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Address"/>
        <w:spacing w:before="0" w:after="0"/>
        <w:jc w:val="both"/>
        <w:rPr>
          <w:rFonts w:ascii="Times New Roman" w:hAnsi="Times New Roman" w:cs="Times New Roman"/>
          <w:b/>
          <w:b/>
          <w:sz w:val="6"/>
          <w:szCs w:val="6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  <w:t>ДОПЪЛНИТЕЛНА ИНФОРМАЦИЯ</w:t>
      </w:r>
      <w:r>
        <w:rPr>
          <w:rFonts w:cs="Times New Roman" w:ascii="Times New Roman" w:hAnsi="Times New Roman"/>
          <w:szCs w:val="24"/>
          <w:lang w:val="bg-BG" w:eastAsia="en-US"/>
        </w:rPr>
        <w:br/>
      </w:r>
      <w:r>
        <w:rPr>
          <w:rFonts w:cs="Times New Roman" w:ascii="Times New Roman" w:hAnsi="Times New Roman"/>
          <w:b/>
          <w:szCs w:val="24"/>
          <w:lang w:val="bg-BG" w:eastAsia="en-US"/>
        </w:rPr>
        <w:t>към междинен финансов отчет за дейността на „УЛПИНА“ АДСИЦ за периода 01.</w:t>
      </w:r>
      <w:r>
        <w:rPr>
          <w:rFonts w:cs="Times New Roman" w:ascii="Times New Roman" w:hAnsi="Times New Roman"/>
          <w:b/>
          <w:szCs w:val="24"/>
          <w:lang w:val="en-US" w:eastAsia="en-US"/>
        </w:rPr>
        <w:t>10</w:t>
      </w:r>
      <w:r>
        <w:rPr>
          <w:rFonts w:cs="Times New Roman" w:ascii="Times New Roman" w:hAnsi="Times New Roman"/>
          <w:b/>
          <w:szCs w:val="24"/>
          <w:lang w:val="bg-BG" w:eastAsia="en-US"/>
        </w:rPr>
        <w:t>.20</w:t>
      </w:r>
      <w:r>
        <w:rPr>
          <w:rFonts w:cs="Times New Roman" w:ascii="Times New Roman" w:hAnsi="Times New Roman"/>
          <w:b/>
          <w:szCs w:val="24"/>
          <w:lang w:val="en-US" w:eastAsia="en-US"/>
        </w:rPr>
        <w:t>13</w:t>
      </w:r>
      <w:r>
        <w:rPr>
          <w:rFonts w:cs="Times New Roman" w:ascii="Times New Roman" w:hAnsi="Times New Roman"/>
          <w:b/>
          <w:szCs w:val="24"/>
          <w:lang w:val="bg-BG" w:eastAsia="en-US"/>
        </w:rPr>
        <w:t xml:space="preserve"> г. – 3</w:t>
      </w:r>
      <w:r>
        <w:rPr>
          <w:rFonts w:cs="Times New Roman" w:ascii="Times New Roman" w:hAnsi="Times New Roman"/>
          <w:b/>
          <w:szCs w:val="24"/>
          <w:lang w:val="en-US" w:eastAsia="en-US"/>
        </w:rPr>
        <w:t>1</w:t>
      </w:r>
      <w:r>
        <w:rPr>
          <w:rFonts w:cs="Times New Roman" w:ascii="Times New Roman" w:hAnsi="Times New Roman"/>
          <w:b/>
          <w:szCs w:val="24"/>
          <w:lang w:val="bg-BG" w:eastAsia="en-US"/>
        </w:rPr>
        <w:t>.</w:t>
      </w:r>
      <w:r>
        <w:rPr>
          <w:rFonts w:cs="Times New Roman" w:ascii="Times New Roman" w:hAnsi="Times New Roman"/>
          <w:b/>
          <w:szCs w:val="24"/>
          <w:lang w:val="en-US" w:eastAsia="en-US"/>
        </w:rPr>
        <w:t>12</w:t>
      </w:r>
      <w:r>
        <w:rPr>
          <w:rFonts w:cs="Times New Roman" w:ascii="Times New Roman" w:hAnsi="Times New Roman"/>
          <w:b/>
          <w:szCs w:val="24"/>
          <w:lang w:val="bg-BG" w:eastAsia="en-US"/>
        </w:rPr>
        <w:t>.20</w:t>
      </w:r>
      <w:r>
        <w:rPr>
          <w:rFonts w:cs="Times New Roman" w:ascii="Times New Roman" w:hAnsi="Times New Roman"/>
          <w:b/>
          <w:szCs w:val="24"/>
          <w:lang w:val="en-US" w:eastAsia="en-US"/>
        </w:rPr>
        <w:t>13</w:t>
      </w:r>
      <w:r>
        <w:rPr>
          <w:rFonts w:cs="Times New Roman" w:ascii="Times New Roman" w:hAnsi="Times New Roman"/>
          <w:b/>
          <w:szCs w:val="24"/>
          <w:lang w:val="bg-BG" w:eastAsia="en-US"/>
        </w:rPr>
        <w:t xml:space="preserve"> г.</w:t>
      </w:r>
      <w:r>
        <w:rPr>
          <w:rFonts w:cs="Times New Roman" w:ascii="Times New Roman" w:hAnsi="Times New Roman"/>
          <w:b/>
          <w:szCs w:val="24"/>
          <w:lang w:val="en-US" w:eastAsia="en-US"/>
        </w:rPr>
        <w:t xml:space="preserve"> (</w:t>
      </w:r>
      <w:r>
        <w:rPr>
          <w:rFonts w:cs="Times New Roman" w:ascii="Times New Roman" w:hAnsi="Times New Roman"/>
          <w:b/>
          <w:szCs w:val="24"/>
          <w:lang w:val="bg-BG" w:eastAsia="en-US"/>
        </w:rPr>
        <w:t>четвърто тримесечие на 2013г.</w:t>
      </w:r>
      <w:r>
        <w:rPr>
          <w:rFonts w:cs="Times New Roman" w:ascii="Times New Roman" w:hAnsi="Times New Roman"/>
          <w:b/>
          <w:szCs w:val="24"/>
          <w:lang w:val="en-US" w:eastAsia="en-US"/>
        </w:rPr>
        <w:t>)</w:t>
      </w:r>
      <w:r>
        <w:rPr>
          <w:rFonts w:cs="Times New Roman" w:ascii="Times New Roman" w:hAnsi="Times New Roman"/>
          <w:szCs w:val="24"/>
          <w:lang w:val="bg-BG" w:eastAsia="en-US"/>
        </w:rPr>
        <w:br/>
        <w:t>съгласно изискванията на чл.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bg-BG" w:eastAsia="en-US"/>
        </w:rPr>
        <w:t>33, ал.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bg-BG" w:eastAsia="en-US"/>
        </w:rPr>
        <w:t>1, т.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6 и чл. 33 </w:t>
      </w:r>
      <w:r>
        <w:rPr>
          <w:rFonts w:cs="Times New Roman" w:ascii="Times New Roman" w:hAnsi="Times New Roman"/>
          <w:szCs w:val="24"/>
          <w:lang w:val="en-US" w:eastAsia="en-US"/>
        </w:rPr>
        <w:t>(</w:t>
      </w:r>
      <w:r>
        <w:rPr>
          <w:rFonts w:cs="Times New Roman" w:ascii="Times New Roman" w:hAnsi="Times New Roman"/>
          <w:szCs w:val="24"/>
          <w:lang w:val="bg-BG" w:eastAsia="en-US"/>
        </w:rPr>
        <w:t>3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) </w:t>
      </w:r>
      <w:r>
        <w:rPr>
          <w:rFonts w:cs="Times New Roman" w:ascii="Times New Roman" w:hAnsi="Times New Roman"/>
          <w:szCs w:val="24"/>
          <w:lang w:val="bg-BG" w:eastAsia="en-US"/>
        </w:rPr>
        <w:t>от Наредба № 2 от 17.09.2003 г. за проспектите при публично предлагане и допускане до търговия на регулиран пазар на ценни книжа и за разкриването на информация от публичните дружества и другите емитенти на ценни книжа</w:t>
        <w:br/>
      </w:r>
    </w:p>
    <w:p>
      <w:pPr>
        <w:pStyle w:val="Address"/>
        <w:spacing w:before="0" w:after="0"/>
        <w:jc w:val="both"/>
        <w:rPr>
          <w:rFonts w:ascii="Times New Roman" w:hAnsi="Times New Roman" w:cs="Times New Roman"/>
          <w:b/>
          <w:b/>
          <w:sz w:val="6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6"/>
          <w:szCs w:val="24"/>
          <w:lang w:val="bg-BG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. Чл. 33, ал. 1, т. 6, а</w:t>
      </w:r>
      <w:r>
        <w:rPr>
          <w:rFonts w:cs="Times New Roman" w:ascii="Times New Roman" w:hAnsi="Times New Roman"/>
          <w:b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szCs w:val="24"/>
        </w:rPr>
        <w:t>Информация за промените в счетоводната политика през отчетния период, причините за тяхното извършване и по какъв начин се отразяват на финансовия резултат и собствения капитал на емитента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з отчетния период Дружеството не е извършвало промени в счетоводната си политика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Чл. 33, ал. 1, т. 6, б</w:t>
      </w:r>
      <w:r>
        <w:rPr>
          <w:rFonts w:cs="Times New Roman" w:ascii="Times New Roman" w:hAnsi="Times New Roman"/>
          <w:b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szCs w:val="24"/>
        </w:rPr>
        <w:t>Информация за настъпили промени в икономическата група на емитента, ако участва в такава груп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жеството не участва в икономическа група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Чл. 33, ал. 1, т. 6, в</w:t>
      </w:r>
      <w:r>
        <w:rPr>
          <w:rFonts w:cs="Times New Roman" w:ascii="Times New Roman" w:hAnsi="Times New Roman"/>
          <w:b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szCs w:val="24"/>
        </w:rPr>
        <w:t>Информация за резултати от организационни промени в рамките на емитента, като преобразуване, продажба на дружества от икономическата група, апортни вноски от дружеството, даване под наем на имущество, дългосрочни инвестиции, преустановяване на дейнос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з отчетният период няма настъпили организационни промени в рамките на емитента като преобразуване, продажба на дружества от икономическата група, апортни вноски от дружеството, даване под наем на имущество, дългосрочни инвестиции, преустановяване на дейност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Чл. 33, ал. 1, т. 6, г</w:t>
      </w:r>
      <w:r>
        <w:rPr>
          <w:rFonts w:cs="Times New Roman" w:ascii="Times New Roman" w:hAnsi="Times New Roman"/>
          <w:b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szCs w:val="24"/>
        </w:rPr>
        <w:t>Становище на управителния орган относно възможностите за реализация на публикувани прогнози за резултати от текущата финансова година като се отчитат резултатите от текущото тримесечие, както и информация за факторите и обстоятелствата, които ще повлияят на постигането на прогнозните резултати най-малко за  следващото тримесечи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жеството не е публикувало официални прогнозни резултати от текущата година</w:t>
      </w:r>
      <w:r>
        <w:br w:type="page"/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Cs w:val="24"/>
        </w:rPr>
        <w:t>5. Чл. 33, ал. 1, т. 6, д</w:t>
      </w:r>
      <w:r>
        <w:rPr>
          <w:rFonts w:cs="Times New Roman" w:ascii="Times New Roman" w:hAnsi="Times New Roman"/>
          <w:b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szCs w:val="24"/>
        </w:rPr>
        <w:t>Данни за лицата, притежаващ</w:t>
      </w:r>
      <w:r>
        <w:rPr/>
        <w:t>и пряко и непряко най-малко 5 на сто от гласовете в общото събрание към края на съответното тримесечие, и промените в притежаваните от лицата гласове за периода от края на предходния тримесечен период:</w:t>
      </w:r>
    </w:p>
    <w:tbl>
      <w:tblPr>
        <w:tblW w:w="951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0"/>
        <w:gridCol w:w="3181"/>
      </w:tblGrid>
      <w:tr>
        <w:trPr>
          <w:trHeight w:val="255" w:hRule="atLeast"/>
        </w:trPr>
        <w:tc>
          <w:tcPr>
            <w:tcW w:w="6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 w:eastAsia="bg-BG"/>
              </w:rPr>
              <w:t>[ 1 ]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 w:eastAsia="bg-BG"/>
              </w:rPr>
            </w:r>
          </w:p>
        </w:tc>
      </w:tr>
      <w:tr>
        <w:trPr>
          <w:trHeight w:val="255" w:hRule="atLeast"/>
        </w:trPr>
        <w:tc>
          <w:tcPr>
            <w:tcW w:w="6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Хърсев Ко. КДА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седалище и адрес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бул. Васил Левски 109, София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код по БУЛСТА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831390684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брой акции с право на глас в капитала към 31.12.201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225,000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процент от капитала към 31.12.201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34</w:t>
            </w:r>
            <w:r>
              <w:rPr>
                <w:rFonts w:cs="Times New Roman" w:ascii="Times New Roman" w:hAnsi="Times New Roman"/>
                <w:szCs w:val="24"/>
                <w:lang w:val="ru-RU" w:eastAsia="bg-BG"/>
              </w:rPr>
              <w:t>.62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брой акции с право на глас в капитала към 30.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0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9.201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225 000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процент от капитала към 30.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0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9.201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34</w:t>
            </w:r>
            <w:r>
              <w:rPr>
                <w:rFonts w:cs="Times New Roman" w:ascii="Times New Roman" w:hAnsi="Times New Roman"/>
                <w:szCs w:val="24"/>
                <w:lang w:val="ru-RU" w:eastAsia="bg-BG"/>
              </w:rPr>
              <w:t>.62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промяна в дяловото участие спрямо предходния 3-мес. пери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0</w:t>
            </w:r>
            <w:r>
              <w:rPr>
                <w:rFonts w:cs="Times New Roman" w:ascii="Times New Roman" w:hAnsi="Times New Roman"/>
                <w:szCs w:val="24"/>
                <w:lang w:val="ru-RU" w:eastAsia="bg-BG"/>
              </w:rPr>
              <w:t>.00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6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bg-BG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szCs w:val="24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  <w:lang w:val="ru-RU" w:eastAsia="bg-BG"/>
              </w:rPr>
              <w:t xml:space="preserve"> ]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6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Веспер Аркс АД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седалище и адрес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бул. Васил Левски 109</w:t>
            </w:r>
            <w:r>
              <w:rPr>
                <w:rFonts w:cs="Times New Roman" w:ascii="Times New Roman" w:hAnsi="Times New Roman"/>
                <w:szCs w:val="24"/>
                <w:lang w:val="ru-RU" w:eastAsia="bg-BG"/>
              </w:rPr>
              <w:t>,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 xml:space="preserve"> София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код по БУЛСТА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31381792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брой акции с право на глас в капитала към 31.12.201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г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200</w:t>
            </w:r>
            <w:r>
              <w:rPr>
                <w:rFonts w:cs="Times New Roman" w:ascii="Times New Roman" w:hAnsi="Times New Roman"/>
                <w:szCs w:val="24"/>
                <w:lang w:val="ru-RU" w:eastAsia="bg-BG"/>
              </w:rPr>
              <w:t>,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000</w:t>
            </w:r>
            <w:r>
              <w:rPr>
                <w:rFonts w:cs="Times New Roman" w:ascii="Times New Roman" w:hAnsi="Times New Roman"/>
                <w:szCs w:val="24"/>
                <w:lang w:val="ru-RU"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процент от капитала към 31.12.201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30</w:t>
            </w:r>
            <w:r>
              <w:rPr>
                <w:rFonts w:cs="Times New Roman" w:ascii="Times New Roman" w:hAnsi="Times New Roman"/>
                <w:szCs w:val="24"/>
                <w:lang w:val="ru-RU" w:eastAsia="bg-BG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77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брой акции с право на глас в капитала към 30.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0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9.201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200</w:t>
            </w:r>
            <w:r>
              <w:rPr>
                <w:rFonts w:cs="Times New Roman" w:ascii="Times New Roman" w:hAnsi="Times New Roman"/>
                <w:szCs w:val="24"/>
                <w:lang w:val="ru-RU" w:eastAsia="bg-BG"/>
              </w:rPr>
              <w:t>,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000</w:t>
            </w:r>
            <w:r>
              <w:rPr>
                <w:rFonts w:cs="Times New Roman" w:ascii="Times New Roman" w:hAnsi="Times New Roman"/>
                <w:szCs w:val="24"/>
                <w:lang w:val="ru-RU"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процент от капитала към 30.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0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9.201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30</w:t>
            </w:r>
            <w:r>
              <w:rPr>
                <w:rFonts w:cs="Times New Roman" w:ascii="Times New Roman" w:hAnsi="Times New Roman"/>
                <w:szCs w:val="24"/>
                <w:lang w:val="ru-RU" w:eastAsia="bg-BG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77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промяна в дяловото участие спрямо предходния 3-мес. пери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0.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00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bg-BG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szCs w:val="24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b/>
                <w:szCs w:val="24"/>
                <w:lang w:val="ru-RU" w:eastAsia="bg-BG"/>
              </w:rPr>
              <w:t xml:space="preserve"> ]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6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Фаена ЕООД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седалище и адрес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ж.к. Младост 4, бл. 469, ап.93, София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код по БУЛСТА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21612578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брой акции с право на глас в капитала към 31.12.201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г.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224</w:t>
            </w:r>
            <w:r>
              <w:rPr>
                <w:rFonts w:cs="Times New Roman" w:ascii="Times New Roman" w:hAnsi="Times New Roman"/>
                <w:szCs w:val="24"/>
                <w:lang w:val="ru-RU" w:eastAsia="bg-BG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830</w:t>
            </w:r>
            <w:r>
              <w:rPr>
                <w:rFonts w:cs="Times New Roman" w:ascii="Times New Roman" w:hAnsi="Times New Roman"/>
                <w:szCs w:val="24"/>
                <w:lang w:val="ru-RU"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процент от капитала към 31.12.201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34.59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брой акции с право на глас в капитала към 30.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0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9.201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224,830</w:t>
            </w:r>
            <w:r>
              <w:rPr>
                <w:rFonts w:cs="Times New Roman" w:ascii="Times New Roman" w:hAnsi="Times New Roman"/>
                <w:szCs w:val="24"/>
                <w:lang w:val="ru-RU"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процент от капитала към 30.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0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9.201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34</w:t>
            </w:r>
            <w:r>
              <w:rPr>
                <w:rFonts w:cs="Times New Roman" w:ascii="Times New Roman" w:hAnsi="Times New Roman"/>
                <w:szCs w:val="24"/>
                <w:lang w:val="ru-RU" w:eastAsia="bg-BG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59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промяна в дяловото участие спрямо предходния 3-мес. пери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0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00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6. Чл. 33, ал. 1, т. 6, е</w:t>
      </w:r>
      <w:r>
        <w:rPr>
          <w:rFonts w:cs="Times New Roman" w:ascii="Times New Roman" w:hAnsi="Times New Roman"/>
          <w:b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szCs w:val="24"/>
        </w:rPr>
        <w:t>Данни за акциите, притежавани от управителните и контролни органи на емитента към края на съответното тримесечие, както и промените настъпили за периода от края на предходния тримесечен период за всяко лице поотделно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Към отчетния период дружеството няма акции притежавани от управителни и контролни органи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7. Чл. 33, ал. 1, т. 6, ж</w:t>
      </w:r>
      <w:r>
        <w:rPr>
          <w:rFonts w:cs="Times New Roman" w:ascii="Times New Roman" w:hAnsi="Times New Roman"/>
          <w:b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szCs w:val="24"/>
        </w:rPr>
        <w:t>Информация за висящи съдебни, административни или арбитражни производства, касаещи  задължения или вземания в размер най-малко 10 на сто от собствения капитал  на емитента; ако общата стойност на задълженията или вземанията на емитента по всички образувани производства надхвърля 10 на сто от собствения му капитал, се представлява информация за всяко производство поотделно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Дружеството няма висящи съдебни, административни или арбитражни производства, касаещи задължения или вземания в размер най-малко 10 на сто от собствения му капитал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8. Чл. 33, ал. 1, т. 6, з</w:t>
      </w:r>
      <w:r>
        <w:rPr>
          <w:rFonts w:cs="Times New Roman" w:ascii="Times New Roman" w:hAnsi="Times New Roman"/>
          <w:b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szCs w:val="24"/>
        </w:rPr>
        <w:t>Информация за отпуснати от емитента или от негово дъщерно дружество заеми, предоставяне на гаранции или поемане на задължения общо към едно лица или негово дъщерно дружество, в това число и на свързани лица с посочване на характера на взаимоотношенията между емитента и лицето, размера на неизплатената главница, лихвен процент, краен срок на погасяванe, размер на поетото задължение, условия и срок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Дружеството не е предоставяло заеми и гаранции и не е поемало задължения към едно лице или негово дъщерно дружество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9. Чл. 33, ал. 3, т. 1 Сделките между свързани лица, сключени през отчетния период на текущата финансова година, които са повлияни съществено на финансовото състояние или резултатите от дейността на дружеството в този период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right="28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з четвъртото тримесечие на 2013г. няма сключени сделки между свързани лица, които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са повлияли съществено на финансовото състояние или дейност на дружеството.</w:t>
      </w:r>
    </w:p>
    <w:p>
      <w:pPr>
        <w:pStyle w:val="Normal"/>
        <w:spacing w:before="0" w:after="0"/>
        <w:ind w:right="595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10. Чл. 33, ал. 3, т. 2 Промените в сключените сделки със свързани лица, оповестени в годишния отчет, които имат съществено  сключени през отчетния период на текущата финансова година, които са повлияни съществено на финансовото състояние или резултатите от дейността на дружеството в този пери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right="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ъм 31.12.2013г. не са настъпили промени в сключените сделки със свързани лица, оповестени в годишния отчет, които са оказали съществено въздействие върху финансовото състояние или резултатите от дейността на дружеството през съответния отчетен период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„УЛПИНА“ АДСИЦ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СТИЛИЯН ХРИСТОВ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szCs w:val="24"/>
        </w:rPr>
        <w:t>Изпълнителен директор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284" w:top="340" w:footer="709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Europe">
    <w:altName w:val="Times New Roman"/>
    <w:charset w:val="00"/>
    <w:family w:val="auto"/>
    <w:pitch w:val="variable"/>
  </w:font>
  <w:font w:name="Bedrock-Cyr">
    <w:altName w:val="Trebuchet MS"/>
    <w:charset w:val="00"/>
    <w:family w:val="swiss"/>
    <w:pitch w:val="variable"/>
  </w:font>
  <w:font w:name="C39HrP60DmT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both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010285</wp:posOffset>
              </wp:positionH>
              <wp:positionV relativeFrom="page">
                <wp:posOffset>10150475</wp:posOffset>
              </wp:positionV>
              <wp:extent cx="3027680" cy="4838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68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C39HrP60DmTt;Times New Roman" w:ascii="C39HrP60DmTt;Times New Roman" w:hAnsi="C39HrP60DmTt;Times New Roman"/>
                              <w:sz w:val="28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4pt;height:38.1pt;mso-wrap-distance-left:9pt;mso-wrap-distance-right:9pt;mso-wrap-distance-top:0pt;mso-wrap-distance-bottom:0pt;margin-top:799.25pt;mso-position-vertical-relative:page;margin-left:79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jc w:val="lef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C39HrP60DmTt;Times New Roman" w:ascii="C39HrP60DmTt;Times New Roman" w:hAnsi="C39HrP60DmTt;Times New Roman"/>
                        <w:sz w:val="28"/>
                      </w:rPr>
                      <w:b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>
        <w:rFonts w:cs="Europe;Times New Roman" w:ascii="Europe;Times New Roman" w:hAnsi="Europe;Times New Roman"/>
        <w:b/>
      </w:rPr>
      <w:t>УЛПИНА, акционерно дружество със специална инвестиционна цел</w:t>
      <w:br/>
    </w:r>
    <w:r>
      <w:rPr>
        <w:rFonts w:cs="Europe;Times New Roman" w:ascii="Europe;Times New Roman" w:hAnsi="Europe;Times New Roman"/>
      </w:rPr>
      <w:t>бул. «Васил Левски» №109, София 1000,България</w:t>
      <w:br/>
      <w:t>тел. (+3592) 9805192, факс (+3592) 9810123, office@ulpina.net</w:t>
      <w:br/>
      <w:t>дан. № BG175276565 (ЗДДС), банкова сметка при Инвестбанк АД</w:t>
      <w:br/>
      <w:t>(левове) BG75 IORT 8094 1000 0008 00 банков код: IORTBGS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Europe;Times New Roman" w:hAnsi="Europe;Times New Roman" w:cs="Europe;Times New Roman"/>
        <w:b/>
        <w:b/>
        <w:sz w:val="20"/>
        <w:lang w:val="en-US"/>
      </w:rPr>
    </w:pPr>
    <w:r>
      <w:rPr>
        <w:rFonts w:cs="Europe;Times New Roman" w:ascii="Europe;Times New Roman" w:hAnsi="Europe;Times New Roman"/>
        <w:b/>
        <w:sz w:val="20"/>
      </w:rPr>
      <w:t xml:space="preserve">Допълнителна информация към междинен финансов отчет за дейността на „УЛПИНА“ АДСИЦ за периода от 01.10.2013г. до 31.12.2013г. </w:t>
    </w:r>
    <w:r>
      <w:rPr>
        <w:rFonts w:cs="Europe;Times New Roman" w:ascii="Europe;Times New Roman" w:hAnsi="Europe;Times New Roman"/>
        <w:b/>
        <w:sz w:val="20"/>
        <w:lang w:val="en-US"/>
      </w:rPr>
      <w:t>(</w:t>
    </w:r>
    <w:r>
      <w:rPr>
        <w:rFonts w:cs="Europe;Times New Roman" w:ascii="Europe;Times New Roman" w:hAnsi="Europe;Times New Roman"/>
        <w:b/>
        <w:sz w:val="20"/>
      </w:rPr>
      <w:t>четвърто тримесечие на 2013г.</w:t>
    </w:r>
    <w:r>
      <w:rPr>
        <w:rFonts w:cs="Europe;Times New Roman" w:ascii="Europe;Times New Roman" w:hAnsi="Europe;Times New Roman"/>
        <w:b/>
        <w:sz w:val="20"/>
        <w:lang w:val="en-US"/>
      </w:rPr>
      <w:t>)</w:t>
    </w:r>
  </w:p>
  <w:p>
    <w:pPr>
      <w:pStyle w:val="Header"/>
      <w:spacing w:before="0" w:after="0"/>
      <w:rPr/>
    </w:pPr>
    <w:r>
      <w:rPr>
        <w:rFonts w:eastAsia="Europe;Times New Roman" w:cs="Europe;Times New Roman" w:ascii="Europe;Times New Roman" w:hAnsi="Europe;Times New Roman"/>
        <w:b/>
        <w:sz w:val="20"/>
      </w:rPr>
      <w:t xml:space="preserve">                                                                                                                                                                       </w:t>
    </w:r>
    <w:r>
      <w:rPr>
        <w:rStyle w:val="PageNumber"/>
        <w:rFonts w:cs="Europe;Times New Roman" w:ascii="Europe;Times New Roman" w:hAnsi="Europe;Times New Roman"/>
        <w:b/>
        <w:sz w:val="20"/>
      </w:rPr>
      <w:fldChar w:fldCharType="begin"/>
    </w:r>
    <w:r>
      <w:rPr>
        <w:rStyle w:val="PageNumber"/>
        <w:sz w:val="20"/>
        <w:b/>
        <w:rFonts w:cs="Europe;Times New Roman" w:ascii="Europe;Times New Roman" w:hAnsi="Europe;Times New Roman"/>
      </w:rPr>
      <w:instrText xml:space="preserve"> PAGE </w:instrTex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separate"/>
    </w:r>
    <w:r>
      <w:rPr>
        <w:rStyle w:val="PageNumber"/>
        <w:sz w:val="20"/>
        <w:b/>
        <w:rFonts w:cs="Europe;Times New Roman" w:ascii="Europe;Times New Roman" w:hAnsi="Europe;Times New Roman"/>
      </w:rPr>
      <w:t>3</w: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280" w:after="480"/>
      <w:ind w:left="6521" w:hanging="0"/>
      <w:rPr>
        <w:rFonts w:ascii="Bedrock-Cyr;Trebuchet MS" w:hAnsi="Bedrock-Cyr;Trebuchet MS" w:cs="Bedrock-Cyr;Trebuchet MS"/>
        <w:sz w:val="96"/>
        <w:szCs w:val="96"/>
        <w:lang w:val="en-US" w:eastAsia="en-US"/>
      </w:rPr>
    </w:pPr>
    <w:r>
      <w:rPr>
        <w:rFonts w:cs="Bedrock-Cyr;Trebuchet MS" w:ascii="Bedrock-Cyr;Trebuchet MS" w:hAnsi="Bedrock-Cyr;Trebuchet MS"/>
        <w:sz w:val="96"/>
        <w:szCs w:val="96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895600</wp:posOffset>
              </wp:positionH>
              <wp:positionV relativeFrom="paragraph">
                <wp:posOffset>325755</wp:posOffset>
              </wp:positionV>
              <wp:extent cx="2971800" cy="677545"/>
              <wp:effectExtent l="0" t="0" r="127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71800" cy="677520"/>
                        <a:chOff x="0" y="0"/>
                        <a:chExt cx="2971800" cy="6775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67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72600" y="0"/>
                          <a:ext cx="684000" cy="67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3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1" h="3961">
                                <a:moveTo>
                                  <a:pt x="1787" y="0"/>
                                </a:moveTo>
                                <a:lnTo>
                                  <a:pt x="3941" y="1711"/>
                                </a:lnTo>
                                <a:lnTo>
                                  <a:pt x="2154" y="3961"/>
                                </a:lnTo>
                                <a:lnTo>
                                  <a:pt x="0" y="2250"/>
                                </a:lnTo>
                                <a:lnTo>
                                  <a:pt x="17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" y="53280"/>
                            <a:ext cx="67428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1" h="3934">
                                <a:moveTo>
                                  <a:pt x="2114" y="3172"/>
                                </a:moveTo>
                                <a:lnTo>
                                  <a:pt x="1993" y="3011"/>
                                </a:lnTo>
                                <a:lnTo>
                                  <a:pt x="1937" y="2957"/>
                                </a:lnTo>
                                <a:lnTo>
                                  <a:pt x="1879" y="2902"/>
                                </a:lnTo>
                                <a:lnTo>
                                  <a:pt x="1820" y="2848"/>
                                </a:lnTo>
                                <a:lnTo>
                                  <a:pt x="1761" y="2797"/>
                                </a:lnTo>
                                <a:lnTo>
                                  <a:pt x="1701" y="2746"/>
                                </a:lnTo>
                                <a:lnTo>
                                  <a:pt x="1641" y="2697"/>
                                </a:lnTo>
                                <a:lnTo>
                                  <a:pt x="1579" y="2648"/>
                                </a:lnTo>
                                <a:lnTo>
                                  <a:pt x="1518" y="2602"/>
                                </a:lnTo>
                                <a:lnTo>
                                  <a:pt x="1470" y="2566"/>
                                </a:lnTo>
                                <a:lnTo>
                                  <a:pt x="1419" y="2525"/>
                                </a:lnTo>
                                <a:lnTo>
                                  <a:pt x="1365" y="2480"/>
                                </a:lnTo>
                                <a:lnTo>
                                  <a:pt x="1306" y="2432"/>
                                </a:lnTo>
                                <a:lnTo>
                                  <a:pt x="1247" y="2382"/>
                                </a:lnTo>
                                <a:lnTo>
                                  <a:pt x="1184" y="2331"/>
                                </a:lnTo>
                                <a:lnTo>
                                  <a:pt x="1121" y="2279"/>
                                </a:lnTo>
                                <a:lnTo>
                                  <a:pt x="1056" y="2227"/>
                                </a:lnTo>
                                <a:lnTo>
                                  <a:pt x="991" y="2178"/>
                                </a:lnTo>
                                <a:lnTo>
                                  <a:pt x="925" y="2130"/>
                                </a:lnTo>
                                <a:lnTo>
                                  <a:pt x="893" y="2107"/>
                                </a:lnTo>
                                <a:lnTo>
                                  <a:pt x="860" y="2086"/>
                                </a:lnTo>
                                <a:lnTo>
                                  <a:pt x="829" y="2065"/>
                                </a:lnTo>
                                <a:lnTo>
                                  <a:pt x="797" y="2046"/>
                                </a:lnTo>
                                <a:lnTo>
                                  <a:pt x="765" y="2027"/>
                                </a:lnTo>
                                <a:lnTo>
                                  <a:pt x="734" y="2010"/>
                                </a:lnTo>
                                <a:lnTo>
                                  <a:pt x="705" y="1994"/>
                                </a:lnTo>
                                <a:lnTo>
                                  <a:pt x="674" y="1981"/>
                                </a:lnTo>
                                <a:lnTo>
                                  <a:pt x="645" y="1969"/>
                                </a:lnTo>
                                <a:lnTo>
                                  <a:pt x="616" y="1958"/>
                                </a:lnTo>
                                <a:lnTo>
                                  <a:pt x="589" y="1950"/>
                                </a:lnTo>
                                <a:lnTo>
                                  <a:pt x="562" y="1944"/>
                                </a:lnTo>
                                <a:lnTo>
                                  <a:pt x="590" y="1960"/>
                                </a:lnTo>
                                <a:lnTo>
                                  <a:pt x="617" y="1978"/>
                                </a:lnTo>
                                <a:lnTo>
                                  <a:pt x="644" y="1996"/>
                                </a:lnTo>
                                <a:lnTo>
                                  <a:pt x="672" y="2014"/>
                                </a:lnTo>
                                <a:lnTo>
                                  <a:pt x="725" y="2052"/>
                                </a:lnTo>
                                <a:lnTo>
                                  <a:pt x="777" y="2091"/>
                                </a:lnTo>
                                <a:lnTo>
                                  <a:pt x="829" y="2132"/>
                                </a:lnTo>
                                <a:lnTo>
                                  <a:pt x="879" y="2174"/>
                                </a:lnTo>
                                <a:lnTo>
                                  <a:pt x="929" y="2217"/>
                                </a:lnTo>
                                <a:lnTo>
                                  <a:pt x="978" y="2261"/>
                                </a:lnTo>
                                <a:lnTo>
                                  <a:pt x="1025" y="2306"/>
                                </a:lnTo>
                                <a:lnTo>
                                  <a:pt x="1074" y="2352"/>
                                </a:lnTo>
                                <a:lnTo>
                                  <a:pt x="1120" y="2398"/>
                                </a:lnTo>
                                <a:lnTo>
                                  <a:pt x="1166" y="2445"/>
                                </a:lnTo>
                                <a:lnTo>
                                  <a:pt x="1211" y="2493"/>
                                </a:lnTo>
                                <a:lnTo>
                                  <a:pt x="1255" y="2540"/>
                                </a:lnTo>
                                <a:lnTo>
                                  <a:pt x="1299" y="2588"/>
                                </a:lnTo>
                                <a:lnTo>
                                  <a:pt x="1342" y="2635"/>
                                </a:lnTo>
                                <a:lnTo>
                                  <a:pt x="1287" y="2594"/>
                                </a:lnTo>
                                <a:lnTo>
                                  <a:pt x="1231" y="2553"/>
                                </a:lnTo>
                                <a:lnTo>
                                  <a:pt x="1174" y="2511"/>
                                </a:lnTo>
                                <a:lnTo>
                                  <a:pt x="1118" y="2469"/>
                                </a:lnTo>
                                <a:lnTo>
                                  <a:pt x="1062" y="2428"/>
                                </a:lnTo>
                                <a:lnTo>
                                  <a:pt x="1006" y="2386"/>
                                </a:lnTo>
                                <a:lnTo>
                                  <a:pt x="950" y="2344"/>
                                </a:lnTo>
                                <a:lnTo>
                                  <a:pt x="893" y="2302"/>
                                </a:lnTo>
                                <a:lnTo>
                                  <a:pt x="837" y="2260"/>
                                </a:lnTo>
                                <a:lnTo>
                                  <a:pt x="779" y="2218"/>
                                </a:lnTo>
                                <a:lnTo>
                                  <a:pt x="723" y="2176"/>
                                </a:lnTo>
                                <a:lnTo>
                                  <a:pt x="667" y="2134"/>
                                </a:lnTo>
                                <a:lnTo>
                                  <a:pt x="609" y="2092"/>
                                </a:lnTo>
                                <a:lnTo>
                                  <a:pt x="553" y="2051"/>
                                </a:lnTo>
                                <a:lnTo>
                                  <a:pt x="495" y="2009"/>
                                </a:lnTo>
                                <a:lnTo>
                                  <a:pt x="438" y="1968"/>
                                </a:lnTo>
                                <a:lnTo>
                                  <a:pt x="208" y="1805"/>
                                </a:lnTo>
                                <a:lnTo>
                                  <a:pt x="179" y="1785"/>
                                </a:lnTo>
                                <a:lnTo>
                                  <a:pt x="164" y="1775"/>
                                </a:lnTo>
                                <a:lnTo>
                                  <a:pt x="157" y="1770"/>
                                </a:lnTo>
                                <a:lnTo>
                                  <a:pt x="156" y="1769"/>
                                </a:lnTo>
                                <a:lnTo>
                                  <a:pt x="149" y="1704"/>
                                </a:lnTo>
                                <a:lnTo>
                                  <a:pt x="145" y="1669"/>
                                </a:lnTo>
                                <a:lnTo>
                                  <a:pt x="144" y="1661"/>
                                </a:lnTo>
                                <a:lnTo>
                                  <a:pt x="146" y="1676"/>
                                </a:lnTo>
                                <a:lnTo>
                                  <a:pt x="149" y="1710"/>
                                </a:lnTo>
                                <a:lnTo>
                                  <a:pt x="155" y="1760"/>
                                </a:lnTo>
                                <a:lnTo>
                                  <a:pt x="162" y="1821"/>
                                </a:lnTo>
                                <a:lnTo>
                                  <a:pt x="169" y="1890"/>
                                </a:lnTo>
                                <a:lnTo>
                                  <a:pt x="178" y="1962"/>
                                </a:lnTo>
                                <a:lnTo>
                                  <a:pt x="187" y="2035"/>
                                </a:lnTo>
                                <a:lnTo>
                                  <a:pt x="194" y="2104"/>
                                </a:lnTo>
                                <a:lnTo>
                                  <a:pt x="201" y="2165"/>
                                </a:lnTo>
                                <a:lnTo>
                                  <a:pt x="207" y="2215"/>
                                </a:lnTo>
                                <a:lnTo>
                                  <a:pt x="211" y="2250"/>
                                </a:lnTo>
                                <a:lnTo>
                                  <a:pt x="212" y="2265"/>
                                </a:lnTo>
                                <a:lnTo>
                                  <a:pt x="212" y="2258"/>
                                </a:lnTo>
                                <a:lnTo>
                                  <a:pt x="212" y="2258"/>
                                </a:lnTo>
                                <a:lnTo>
                                  <a:pt x="213" y="2256"/>
                                </a:lnTo>
                                <a:lnTo>
                                  <a:pt x="216" y="2252"/>
                                </a:lnTo>
                                <a:lnTo>
                                  <a:pt x="256" y="2194"/>
                                </a:lnTo>
                                <a:lnTo>
                                  <a:pt x="333" y="2077"/>
                                </a:lnTo>
                                <a:lnTo>
                                  <a:pt x="371" y="2018"/>
                                </a:lnTo>
                                <a:lnTo>
                                  <a:pt x="408" y="1959"/>
                                </a:lnTo>
                                <a:lnTo>
                                  <a:pt x="445" y="1900"/>
                                </a:lnTo>
                                <a:lnTo>
                                  <a:pt x="482" y="1840"/>
                                </a:lnTo>
                                <a:lnTo>
                                  <a:pt x="518" y="1781"/>
                                </a:lnTo>
                                <a:lnTo>
                                  <a:pt x="553" y="1722"/>
                                </a:lnTo>
                                <a:lnTo>
                                  <a:pt x="588" y="1661"/>
                                </a:lnTo>
                                <a:lnTo>
                                  <a:pt x="622" y="1601"/>
                                </a:lnTo>
                                <a:lnTo>
                                  <a:pt x="588" y="1656"/>
                                </a:lnTo>
                                <a:lnTo>
                                  <a:pt x="554" y="1710"/>
                                </a:lnTo>
                                <a:lnTo>
                                  <a:pt x="520" y="1765"/>
                                </a:lnTo>
                                <a:lnTo>
                                  <a:pt x="485" y="1819"/>
                                </a:lnTo>
                                <a:lnTo>
                                  <a:pt x="450" y="1873"/>
                                </a:lnTo>
                                <a:lnTo>
                                  <a:pt x="415" y="1927"/>
                                </a:lnTo>
                                <a:lnTo>
                                  <a:pt x="380" y="1980"/>
                                </a:lnTo>
                                <a:lnTo>
                                  <a:pt x="344" y="2033"/>
                                </a:lnTo>
                                <a:lnTo>
                                  <a:pt x="195" y="2241"/>
                                </a:lnTo>
                                <a:lnTo>
                                  <a:pt x="194" y="2243"/>
                                </a:lnTo>
                                <a:lnTo>
                                  <a:pt x="201" y="2305"/>
                                </a:lnTo>
                                <a:lnTo>
                                  <a:pt x="205" y="2337"/>
                                </a:lnTo>
                                <a:lnTo>
                                  <a:pt x="205" y="2345"/>
                                </a:lnTo>
                                <a:lnTo>
                                  <a:pt x="204" y="2331"/>
                                </a:lnTo>
                                <a:lnTo>
                                  <a:pt x="200" y="2299"/>
                                </a:lnTo>
                                <a:lnTo>
                                  <a:pt x="195" y="2253"/>
                                </a:lnTo>
                                <a:lnTo>
                                  <a:pt x="189" y="2195"/>
                                </a:lnTo>
                                <a:lnTo>
                                  <a:pt x="181" y="2132"/>
                                </a:lnTo>
                                <a:lnTo>
                                  <a:pt x="174" y="2063"/>
                                </a:lnTo>
                                <a:lnTo>
                                  <a:pt x="165" y="1995"/>
                                </a:lnTo>
                                <a:lnTo>
                                  <a:pt x="158" y="1932"/>
                                </a:lnTo>
                                <a:lnTo>
                                  <a:pt x="152" y="1874"/>
                                </a:lnTo>
                                <a:lnTo>
                                  <a:pt x="147" y="1827"/>
                                </a:lnTo>
                                <a:lnTo>
                                  <a:pt x="143" y="1795"/>
                                </a:lnTo>
                                <a:lnTo>
                                  <a:pt x="141" y="1780"/>
                                </a:lnTo>
                                <a:lnTo>
                                  <a:pt x="142" y="1787"/>
                                </a:lnTo>
                                <a:lnTo>
                                  <a:pt x="143" y="1788"/>
                                </a:lnTo>
                                <a:lnTo>
                                  <a:pt x="146" y="1790"/>
                                </a:lnTo>
                                <a:lnTo>
                                  <a:pt x="153" y="1795"/>
                                </a:lnTo>
                                <a:lnTo>
                                  <a:pt x="165" y="1805"/>
                                </a:lnTo>
                                <a:lnTo>
                                  <a:pt x="191" y="1823"/>
                                </a:lnTo>
                                <a:lnTo>
                                  <a:pt x="242" y="1862"/>
                                </a:lnTo>
                                <a:lnTo>
                                  <a:pt x="344" y="1939"/>
                                </a:lnTo>
                                <a:lnTo>
                                  <a:pt x="394" y="1979"/>
                                </a:lnTo>
                                <a:lnTo>
                                  <a:pt x="444" y="2018"/>
                                </a:lnTo>
                                <a:lnTo>
                                  <a:pt x="493" y="2058"/>
                                </a:lnTo>
                                <a:lnTo>
                                  <a:pt x="543" y="2099"/>
                                </a:lnTo>
                                <a:lnTo>
                                  <a:pt x="592" y="2139"/>
                                </a:lnTo>
                                <a:lnTo>
                                  <a:pt x="640" y="2180"/>
                                </a:lnTo>
                                <a:lnTo>
                                  <a:pt x="688" y="2222"/>
                                </a:lnTo>
                                <a:lnTo>
                                  <a:pt x="736" y="2263"/>
                                </a:lnTo>
                                <a:lnTo>
                                  <a:pt x="785" y="2305"/>
                                </a:lnTo>
                                <a:lnTo>
                                  <a:pt x="832" y="2348"/>
                                </a:lnTo>
                                <a:lnTo>
                                  <a:pt x="879" y="2390"/>
                                </a:lnTo>
                                <a:lnTo>
                                  <a:pt x="925" y="2433"/>
                                </a:lnTo>
                                <a:lnTo>
                                  <a:pt x="971" y="2476"/>
                                </a:lnTo>
                                <a:lnTo>
                                  <a:pt x="1017" y="2520"/>
                                </a:lnTo>
                                <a:lnTo>
                                  <a:pt x="1063" y="2564"/>
                                </a:lnTo>
                                <a:lnTo>
                                  <a:pt x="1109" y="2608"/>
                                </a:lnTo>
                                <a:lnTo>
                                  <a:pt x="1154" y="2652"/>
                                </a:lnTo>
                                <a:lnTo>
                                  <a:pt x="1198" y="2698"/>
                                </a:lnTo>
                                <a:lnTo>
                                  <a:pt x="1242" y="2743"/>
                                </a:lnTo>
                                <a:lnTo>
                                  <a:pt x="1286" y="2789"/>
                                </a:lnTo>
                                <a:lnTo>
                                  <a:pt x="1329" y="2834"/>
                                </a:lnTo>
                                <a:lnTo>
                                  <a:pt x="1372" y="2880"/>
                                </a:lnTo>
                                <a:lnTo>
                                  <a:pt x="1415" y="2926"/>
                                </a:lnTo>
                                <a:lnTo>
                                  <a:pt x="1458" y="2973"/>
                                </a:lnTo>
                                <a:lnTo>
                                  <a:pt x="1500" y="3021"/>
                                </a:lnTo>
                                <a:lnTo>
                                  <a:pt x="1541" y="3068"/>
                                </a:lnTo>
                                <a:lnTo>
                                  <a:pt x="1582" y="3115"/>
                                </a:lnTo>
                                <a:lnTo>
                                  <a:pt x="1623" y="3163"/>
                                </a:lnTo>
                                <a:lnTo>
                                  <a:pt x="1664" y="3211"/>
                                </a:lnTo>
                                <a:lnTo>
                                  <a:pt x="1704" y="3259"/>
                                </a:lnTo>
                                <a:lnTo>
                                  <a:pt x="1744" y="3308"/>
                                </a:lnTo>
                                <a:lnTo>
                                  <a:pt x="1783" y="3357"/>
                                </a:lnTo>
                                <a:lnTo>
                                  <a:pt x="1822" y="3406"/>
                                </a:lnTo>
                                <a:lnTo>
                                  <a:pt x="1861" y="3455"/>
                                </a:lnTo>
                                <a:lnTo>
                                  <a:pt x="1899" y="3504"/>
                                </a:lnTo>
                                <a:lnTo>
                                  <a:pt x="1937" y="3555"/>
                                </a:lnTo>
                                <a:lnTo>
                                  <a:pt x="1975" y="3605"/>
                                </a:lnTo>
                                <a:lnTo>
                                  <a:pt x="2012" y="3655"/>
                                </a:lnTo>
                                <a:lnTo>
                                  <a:pt x="2049" y="3706"/>
                                </a:lnTo>
                                <a:lnTo>
                                  <a:pt x="2085" y="3758"/>
                                </a:lnTo>
                                <a:lnTo>
                                  <a:pt x="2114" y="3741"/>
                                </a:lnTo>
                                <a:lnTo>
                                  <a:pt x="2143" y="3724"/>
                                </a:lnTo>
                                <a:lnTo>
                                  <a:pt x="2172" y="3707"/>
                                </a:lnTo>
                                <a:lnTo>
                                  <a:pt x="2199" y="3690"/>
                                </a:lnTo>
                                <a:lnTo>
                                  <a:pt x="2253" y="3656"/>
                                </a:lnTo>
                                <a:lnTo>
                                  <a:pt x="2305" y="3621"/>
                                </a:lnTo>
                                <a:lnTo>
                                  <a:pt x="2356" y="3586"/>
                                </a:lnTo>
                                <a:lnTo>
                                  <a:pt x="2408" y="3553"/>
                                </a:lnTo>
                                <a:lnTo>
                                  <a:pt x="2460" y="3519"/>
                                </a:lnTo>
                                <a:lnTo>
                                  <a:pt x="2514" y="3487"/>
                                </a:lnTo>
                                <a:lnTo>
                                  <a:pt x="2310" y="3681"/>
                                </a:lnTo>
                                <a:lnTo>
                                  <a:pt x="2206" y="3780"/>
                                </a:lnTo>
                                <a:lnTo>
                                  <a:pt x="2179" y="3806"/>
                                </a:lnTo>
                                <a:lnTo>
                                  <a:pt x="2172" y="3812"/>
                                </a:lnTo>
                                <a:lnTo>
                                  <a:pt x="2171" y="3813"/>
                                </a:lnTo>
                                <a:lnTo>
                                  <a:pt x="2198" y="3810"/>
                                </a:lnTo>
                                <a:lnTo>
                                  <a:pt x="2196" y="3811"/>
                                </a:lnTo>
                                <a:lnTo>
                                  <a:pt x="2173" y="3813"/>
                                </a:lnTo>
                                <a:lnTo>
                                  <a:pt x="2136" y="3818"/>
                                </a:lnTo>
                                <a:lnTo>
                                  <a:pt x="2095" y="3822"/>
                                </a:lnTo>
                                <a:lnTo>
                                  <a:pt x="2059" y="3826"/>
                                </a:lnTo>
                                <a:lnTo>
                                  <a:pt x="2035" y="3829"/>
                                </a:lnTo>
                                <a:lnTo>
                                  <a:pt x="2032" y="3829"/>
                                </a:lnTo>
                                <a:lnTo>
                                  <a:pt x="2031" y="3828"/>
                                </a:lnTo>
                                <a:lnTo>
                                  <a:pt x="2028" y="3825"/>
                                </a:lnTo>
                                <a:lnTo>
                                  <a:pt x="2016" y="3812"/>
                                </a:lnTo>
                                <a:lnTo>
                                  <a:pt x="1966" y="3759"/>
                                </a:lnTo>
                                <a:lnTo>
                                  <a:pt x="1914" y="3705"/>
                                </a:lnTo>
                                <a:lnTo>
                                  <a:pt x="1863" y="3651"/>
                                </a:lnTo>
                                <a:lnTo>
                                  <a:pt x="1812" y="3597"/>
                                </a:lnTo>
                                <a:lnTo>
                                  <a:pt x="1760" y="3542"/>
                                </a:lnTo>
                                <a:lnTo>
                                  <a:pt x="1707" y="3487"/>
                                </a:lnTo>
                                <a:lnTo>
                                  <a:pt x="1655" y="3433"/>
                                </a:lnTo>
                                <a:lnTo>
                                  <a:pt x="1602" y="3377"/>
                                </a:lnTo>
                                <a:lnTo>
                                  <a:pt x="1548" y="3322"/>
                                </a:lnTo>
                                <a:lnTo>
                                  <a:pt x="1495" y="3267"/>
                                </a:lnTo>
                                <a:lnTo>
                                  <a:pt x="1441" y="3211"/>
                                </a:lnTo>
                                <a:lnTo>
                                  <a:pt x="1386" y="3156"/>
                                </a:lnTo>
                                <a:lnTo>
                                  <a:pt x="1332" y="3100"/>
                                </a:lnTo>
                                <a:lnTo>
                                  <a:pt x="1278" y="3046"/>
                                </a:lnTo>
                                <a:lnTo>
                                  <a:pt x="1222" y="2991"/>
                                </a:lnTo>
                                <a:lnTo>
                                  <a:pt x="1167" y="2935"/>
                                </a:lnTo>
                                <a:lnTo>
                                  <a:pt x="1111" y="2880"/>
                                </a:lnTo>
                                <a:lnTo>
                                  <a:pt x="1055" y="2826"/>
                                </a:lnTo>
                                <a:lnTo>
                                  <a:pt x="999" y="2770"/>
                                </a:lnTo>
                                <a:lnTo>
                                  <a:pt x="941" y="2716"/>
                                </a:lnTo>
                                <a:lnTo>
                                  <a:pt x="885" y="2662"/>
                                </a:lnTo>
                                <a:lnTo>
                                  <a:pt x="828" y="2607"/>
                                </a:lnTo>
                                <a:lnTo>
                                  <a:pt x="770" y="2554"/>
                                </a:lnTo>
                                <a:lnTo>
                                  <a:pt x="712" y="2501"/>
                                </a:lnTo>
                                <a:lnTo>
                                  <a:pt x="653" y="2447"/>
                                </a:lnTo>
                                <a:lnTo>
                                  <a:pt x="595" y="2395"/>
                                </a:lnTo>
                                <a:lnTo>
                                  <a:pt x="536" y="2343"/>
                                </a:lnTo>
                                <a:lnTo>
                                  <a:pt x="478" y="2291"/>
                                </a:lnTo>
                                <a:lnTo>
                                  <a:pt x="419" y="2239"/>
                                </a:lnTo>
                                <a:lnTo>
                                  <a:pt x="359" y="2189"/>
                                </a:lnTo>
                                <a:lnTo>
                                  <a:pt x="299" y="2138"/>
                                </a:lnTo>
                                <a:lnTo>
                                  <a:pt x="239" y="2089"/>
                                </a:lnTo>
                                <a:lnTo>
                                  <a:pt x="179" y="2039"/>
                                </a:lnTo>
                                <a:lnTo>
                                  <a:pt x="58" y="1943"/>
                                </a:lnTo>
                                <a:lnTo>
                                  <a:pt x="42" y="1931"/>
                                </a:lnTo>
                                <a:lnTo>
                                  <a:pt x="34" y="1926"/>
                                </a:lnTo>
                                <a:lnTo>
                                  <a:pt x="33" y="1925"/>
                                </a:lnTo>
                                <a:lnTo>
                                  <a:pt x="28" y="1882"/>
                                </a:lnTo>
                                <a:lnTo>
                                  <a:pt x="29" y="1885"/>
                                </a:lnTo>
                                <a:lnTo>
                                  <a:pt x="32" y="1920"/>
                                </a:lnTo>
                                <a:lnTo>
                                  <a:pt x="39" y="1976"/>
                                </a:lnTo>
                                <a:lnTo>
                                  <a:pt x="46" y="2038"/>
                                </a:lnTo>
                                <a:lnTo>
                                  <a:pt x="53" y="2095"/>
                                </a:lnTo>
                                <a:lnTo>
                                  <a:pt x="57" y="2131"/>
                                </a:lnTo>
                                <a:lnTo>
                                  <a:pt x="57" y="2135"/>
                                </a:lnTo>
                                <a:lnTo>
                                  <a:pt x="59" y="2133"/>
                                </a:lnTo>
                                <a:lnTo>
                                  <a:pt x="62" y="2129"/>
                                </a:lnTo>
                                <a:lnTo>
                                  <a:pt x="85" y="2098"/>
                                </a:lnTo>
                                <a:lnTo>
                                  <a:pt x="131" y="2037"/>
                                </a:lnTo>
                                <a:lnTo>
                                  <a:pt x="310" y="1789"/>
                                </a:lnTo>
                                <a:lnTo>
                                  <a:pt x="352" y="1727"/>
                                </a:lnTo>
                                <a:lnTo>
                                  <a:pt x="394" y="1663"/>
                                </a:lnTo>
                                <a:lnTo>
                                  <a:pt x="434" y="1601"/>
                                </a:lnTo>
                                <a:lnTo>
                                  <a:pt x="474" y="1537"/>
                                </a:lnTo>
                                <a:lnTo>
                                  <a:pt x="513" y="1473"/>
                                </a:lnTo>
                                <a:lnTo>
                                  <a:pt x="551" y="1410"/>
                                </a:lnTo>
                                <a:lnTo>
                                  <a:pt x="588" y="1346"/>
                                </a:lnTo>
                                <a:lnTo>
                                  <a:pt x="623" y="1282"/>
                                </a:lnTo>
                                <a:lnTo>
                                  <a:pt x="657" y="1217"/>
                                </a:lnTo>
                                <a:lnTo>
                                  <a:pt x="691" y="1153"/>
                                </a:lnTo>
                                <a:lnTo>
                                  <a:pt x="723" y="1088"/>
                                </a:lnTo>
                                <a:lnTo>
                                  <a:pt x="754" y="1022"/>
                                </a:lnTo>
                                <a:lnTo>
                                  <a:pt x="785" y="958"/>
                                </a:lnTo>
                                <a:lnTo>
                                  <a:pt x="812" y="892"/>
                                </a:lnTo>
                                <a:lnTo>
                                  <a:pt x="840" y="827"/>
                                </a:lnTo>
                                <a:lnTo>
                                  <a:pt x="867" y="761"/>
                                </a:lnTo>
                                <a:lnTo>
                                  <a:pt x="881" y="720"/>
                                </a:lnTo>
                                <a:lnTo>
                                  <a:pt x="896" y="678"/>
                                </a:lnTo>
                                <a:lnTo>
                                  <a:pt x="910" y="635"/>
                                </a:lnTo>
                                <a:lnTo>
                                  <a:pt x="923" y="592"/>
                                </a:lnTo>
                                <a:lnTo>
                                  <a:pt x="934" y="549"/>
                                </a:lnTo>
                                <a:lnTo>
                                  <a:pt x="946" y="507"/>
                                </a:lnTo>
                                <a:lnTo>
                                  <a:pt x="954" y="466"/>
                                </a:lnTo>
                                <a:lnTo>
                                  <a:pt x="961" y="426"/>
                                </a:lnTo>
                                <a:lnTo>
                                  <a:pt x="940" y="494"/>
                                </a:lnTo>
                                <a:lnTo>
                                  <a:pt x="918" y="563"/>
                                </a:lnTo>
                                <a:lnTo>
                                  <a:pt x="893" y="632"/>
                                </a:lnTo>
                                <a:lnTo>
                                  <a:pt x="869" y="699"/>
                                </a:lnTo>
                                <a:lnTo>
                                  <a:pt x="842" y="767"/>
                                </a:lnTo>
                                <a:lnTo>
                                  <a:pt x="813" y="834"/>
                                </a:lnTo>
                                <a:lnTo>
                                  <a:pt x="785" y="901"/>
                                </a:lnTo>
                                <a:lnTo>
                                  <a:pt x="754" y="967"/>
                                </a:lnTo>
                                <a:lnTo>
                                  <a:pt x="722" y="1034"/>
                                </a:lnTo>
                                <a:lnTo>
                                  <a:pt x="688" y="1099"/>
                                </a:lnTo>
                                <a:lnTo>
                                  <a:pt x="654" y="1164"/>
                                </a:lnTo>
                                <a:lnTo>
                                  <a:pt x="618" y="1229"/>
                                </a:lnTo>
                                <a:lnTo>
                                  <a:pt x="583" y="1294"/>
                                </a:lnTo>
                                <a:lnTo>
                                  <a:pt x="545" y="1358"/>
                                </a:lnTo>
                                <a:lnTo>
                                  <a:pt x="506" y="1422"/>
                                </a:lnTo>
                                <a:lnTo>
                                  <a:pt x="467" y="1485"/>
                                </a:lnTo>
                                <a:lnTo>
                                  <a:pt x="426" y="1548"/>
                                </a:lnTo>
                                <a:lnTo>
                                  <a:pt x="384" y="1611"/>
                                </a:lnTo>
                                <a:lnTo>
                                  <a:pt x="342" y="1673"/>
                                </a:lnTo>
                                <a:lnTo>
                                  <a:pt x="298" y="1735"/>
                                </a:lnTo>
                                <a:lnTo>
                                  <a:pt x="253" y="1797"/>
                                </a:lnTo>
                                <a:lnTo>
                                  <a:pt x="208" y="1858"/>
                                </a:lnTo>
                                <a:lnTo>
                                  <a:pt x="162" y="1919"/>
                                </a:lnTo>
                                <a:lnTo>
                                  <a:pt x="115" y="1980"/>
                                </a:lnTo>
                                <a:lnTo>
                                  <a:pt x="20" y="2100"/>
                                </a:lnTo>
                                <a:lnTo>
                                  <a:pt x="18" y="2102"/>
                                </a:lnTo>
                                <a:lnTo>
                                  <a:pt x="17" y="2103"/>
                                </a:lnTo>
                                <a:lnTo>
                                  <a:pt x="7" y="2020"/>
                                </a:lnTo>
                                <a:lnTo>
                                  <a:pt x="2" y="1973"/>
                                </a:lnTo>
                                <a:lnTo>
                                  <a:pt x="0" y="1953"/>
                                </a:lnTo>
                                <a:lnTo>
                                  <a:pt x="0" y="1953"/>
                                </a:lnTo>
                                <a:lnTo>
                                  <a:pt x="1" y="1962"/>
                                </a:lnTo>
                                <a:lnTo>
                                  <a:pt x="2" y="1973"/>
                                </a:lnTo>
                                <a:lnTo>
                                  <a:pt x="3" y="1977"/>
                                </a:lnTo>
                                <a:lnTo>
                                  <a:pt x="1" y="1965"/>
                                </a:lnTo>
                                <a:lnTo>
                                  <a:pt x="5" y="1968"/>
                                </a:lnTo>
                                <a:lnTo>
                                  <a:pt x="13" y="1974"/>
                                </a:lnTo>
                                <a:lnTo>
                                  <a:pt x="28" y="1986"/>
                                </a:lnTo>
                                <a:lnTo>
                                  <a:pt x="58" y="2011"/>
                                </a:lnTo>
                                <a:lnTo>
                                  <a:pt x="117" y="2060"/>
                                </a:lnTo>
                                <a:lnTo>
                                  <a:pt x="351" y="2265"/>
                                </a:lnTo>
                                <a:lnTo>
                                  <a:pt x="408" y="2317"/>
                                </a:lnTo>
                                <a:lnTo>
                                  <a:pt x="466" y="2370"/>
                                </a:lnTo>
                                <a:lnTo>
                                  <a:pt x="522" y="2423"/>
                                </a:lnTo>
                                <a:lnTo>
                                  <a:pt x="578" y="2477"/>
                                </a:lnTo>
                                <a:lnTo>
                                  <a:pt x="635" y="2531"/>
                                </a:lnTo>
                                <a:lnTo>
                                  <a:pt x="691" y="2586"/>
                                </a:lnTo>
                                <a:lnTo>
                                  <a:pt x="747" y="2640"/>
                                </a:lnTo>
                                <a:lnTo>
                                  <a:pt x="802" y="2696"/>
                                </a:lnTo>
                                <a:lnTo>
                                  <a:pt x="857" y="2751"/>
                                </a:lnTo>
                                <a:lnTo>
                                  <a:pt x="912" y="2806"/>
                                </a:lnTo>
                                <a:lnTo>
                                  <a:pt x="966" y="2862"/>
                                </a:lnTo>
                                <a:lnTo>
                                  <a:pt x="1020" y="2918"/>
                                </a:lnTo>
                                <a:lnTo>
                                  <a:pt x="1075" y="2973"/>
                                </a:lnTo>
                                <a:lnTo>
                                  <a:pt x="1128" y="3030"/>
                                </a:lnTo>
                                <a:lnTo>
                                  <a:pt x="1181" y="3086"/>
                                </a:lnTo>
                                <a:lnTo>
                                  <a:pt x="1234" y="3142"/>
                                </a:lnTo>
                                <a:lnTo>
                                  <a:pt x="1287" y="3198"/>
                                </a:lnTo>
                                <a:lnTo>
                                  <a:pt x="1339" y="3254"/>
                                </a:lnTo>
                                <a:lnTo>
                                  <a:pt x="1390" y="3311"/>
                                </a:lnTo>
                                <a:lnTo>
                                  <a:pt x="1443" y="3366"/>
                                </a:lnTo>
                                <a:lnTo>
                                  <a:pt x="1494" y="3422"/>
                                </a:lnTo>
                                <a:lnTo>
                                  <a:pt x="1545" y="3478"/>
                                </a:lnTo>
                                <a:lnTo>
                                  <a:pt x="1597" y="3533"/>
                                </a:lnTo>
                                <a:lnTo>
                                  <a:pt x="1647" y="3589"/>
                                </a:lnTo>
                                <a:lnTo>
                                  <a:pt x="1847" y="3807"/>
                                </a:lnTo>
                                <a:lnTo>
                                  <a:pt x="1944" y="3915"/>
                                </a:lnTo>
                                <a:lnTo>
                                  <a:pt x="1950" y="3921"/>
                                </a:lnTo>
                                <a:lnTo>
                                  <a:pt x="1953" y="3925"/>
                                </a:lnTo>
                                <a:lnTo>
                                  <a:pt x="1955" y="3926"/>
                                </a:lnTo>
                                <a:lnTo>
                                  <a:pt x="1913" y="3931"/>
                                </a:lnTo>
                                <a:lnTo>
                                  <a:pt x="1892" y="3933"/>
                                </a:lnTo>
                                <a:lnTo>
                                  <a:pt x="1887" y="3934"/>
                                </a:lnTo>
                                <a:lnTo>
                                  <a:pt x="1896" y="3933"/>
                                </a:lnTo>
                                <a:lnTo>
                                  <a:pt x="1917" y="3931"/>
                                </a:lnTo>
                                <a:lnTo>
                                  <a:pt x="1949" y="3927"/>
                                </a:lnTo>
                                <a:lnTo>
                                  <a:pt x="1988" y="3923"/>
                                </a:lnTo>
                                <a:lnTo>
                                  <a:pt x="2032" y="3918"/>
                                </a:lnTo>
                                <a:lnTo>
                                  <a:pt x="2078" y="3912"/>
                                </a:lnTo>
                                <a:lnTo>
                                  <a:pt x="2125" y="3907"/>
                                </a:lnTo>
                                <a:lnTo>
                                  <a:pt x="2169" y="3902"/>
                                </a:lnTo>
                                <a:lnTo>
                                  <a:pt x="2208" y="3898"/>
                                </a:lnTo>
                                <a:lnTo>
                                  <a:pt x="2239" y="3894"/>
                                </a:lnTo>
                                <a:lnTo>
                                  <a:pt x="2262" y="3892"/>
                                </a:lnTo>
                                <a:lnTo>
                                  <a:pt x="2271" y="3890"/>
                                </a:lnTo>
                                <a:lnTo>
                                  <a:pt x="2267" y="3891"/>
                                </a:lnTo>
                                <a:lnTo>
                                  <a:pt x="2268" y="3890"/>
                                </a:lnTo>
                                <a:lnTo>
                                  <a:pt x="2281" y="3878"/>
                                </a:lnTo>
                                <a:lnTo>
                                  <a:pt x="2307" y="3853"/>
                                </a:lnTo>
                                <a:lnTo>
                                  <a:pt x="2360" y="3805"/>
                                </a:lnTo>
                                <a:lnTo>
                                  <a:pt x="2456" y="3717"/>
                                </a:lnTo>
                                <a:lnTo>
                                  <a:pt x="2551" y="3627"/>
                                </a:lnTo>
                                <a:lnTo>
                                  <a:pt x="2646" y="3537"/>
                                </a:lnTo>
                                <a:lnTo>
                                  <a:pt x="2741" y="3447"/>
                                </a:lnTo>
                                <a:lnTo>
                                  <a:pt x="2835" y="3357"/>
                                </a:lnTo>
                                <a:lnTo>
                                  <a:pt x="2928" y="3265"/>
                                </a:lnTo>
                                <a:lnTo>
                                  <a:pt x="3021" y="3172"/>
                                </a:lnTo>
                                <a:lnTo>
                                  <a:pt x="3113" y="3079"/>
                                </a:lnTo>
                                <a:lnTo>
                                  <a:pt x="3204" y="2985"/>
                                </a:lnTo>
                                <a:lnTo>
                                  <a:pt x="3294" y="2889"/>
                                </a:lnTo>
                                <a:lnTo>
                                  <a:pt x="3384" y="2793"/>
                                </a:lnTo>
                                <a:lnTo>
                                  <a:pt x="3471" y="2696"/>
                                </a:lnTo>
                                <a:lnTo>
                                  <a:pt x="3558" y="2597"/>
                                </a:lnTo>
                                <a:lnTo>
                                  <a:pt x="3643" y="2498"/>
                                </a:lnTo>
                                <a:lnTo>
                                  <a:pt x="3727" y="2396"/>
                                </a:lnTo>
                                <a:lnTo>
                                  <a:pt x="3810" y="2294"/>
                                </a:lnTo>
                                <a:lnTo>
                                  <a:pt x="3859" y="2240"/>
                                </a:lnTo>
                                <a:lnTo>
                                  <a:pt x="3907" y="2187"/>
                                </a:lnTo>
                                <a:lnTo>
                                  <a:pt x="3956" y="2134"/>
                                </a:lnTo>
                                <a:lnTo>
                                  <a:pt x="4004" y="2079"/>
                                </a:lnTo>
                                <a:lnTo>
                                  <a:pt x="4052" y="2026"/>
                                </a:lnTo>
                                <a:lnTo>
                                  <a:pt x="4099" y="1972"/>
                                </a:lnTo>
                                <a:lnTo>
                                  <a:pt x="4146" y="1917"/>
                                </a:lnTo>
                                <a:lnTo>
                                  <a:pt x="4194" y="1862"/>
                                </a:lnTo>
                                <a:lnTo>
                                  <a:pt x="4242" y="1806"/>
                                </a:lnTo>
                                <a:lnTo>
                                  <a:pt x="4247" y="1799"/>
                                </a:lnTo>
                                <a:lnTo>
                                  <a:pt x="4249" y="1797"/>
                                </a:lnTo>
                                <a:lnTo>
                                  <a:pt x="4250" y="1796"/>
                                </a:lnTo>
                                <a:lnTo>
                                  <a:pt x="4250" y="1796"/>
                                </a:lnTo>
                                <a:lnTo>
                                  <a:pt x="4251" y="1806"/>
                                </a:lnTo>
                                <a:lnTo>
                                  <a:pt x="4249" y="1785"/>
                                </a:lnTo>
                                <a:lnTo>
                                  <a:pt x="4243" y="1738"/>
                                </a:lnTo>
                                <a:lnTo>
                                  <a:pt x="4236" y="1670"/>
                                </a:lnTo>
                                <a:lnTo>
                                  <a:pt x="4226" y="1587"/>
                                </a:lnTo>
                                <a:lnTo>
                                  <a:pt x="4215" y="1494"/>
                                </a:lnTo>
                                <a:lnTo>
                                  <a:pt x="4204" y="1396"/>
                                </a:lnTo>
                                <a:lnTo>
                                  <a:pt x="4192" y="1298"/>
                                </a:lnTo>
                                <a:lnTo>
                                  <a:pt x="4182" y="1205"/>
                                </a:lnTo>
                                <a:lnTo>
                                  <a:pt x="4173" y="1122"/>
                                </a:lnTo>
                                <a:lnTo>
                                  <a:pt x="4165" y="1055"/>
                                </a:lnTo>
                                <a:lnTo>
                                  <a:pt x="4160" y="1009"/>
                                </a:lnTo>
                                <a:lnTo>
                                  <a:pt x="4158" y="989"/>
                                </a:lnTo>
                                <a:lnTo>
                                  <a:pt x="4159" y="999"/>
                                </a:lnTo>
                                <a:lnTo>
                                  <a:pt x="4164" y="1046"/>
                                </a:lnTo>
                                <a:lnTo>
                                  <a:pt x="4174" y="1134"/>
                                </a:lnTo>
                                <a:lnTo>
                                  <a:pt x="4173" y="1134"/>
                                </a:lnTo>
                                <a:lnTo>
                                  <a:pt x="4170" y="1131"/>
                                </a:lnTo>
                                <a:lnTo>
                                  <a:pt x="4156" y="1119"/>
                                </a:lnTo>
                                <a:lnTo>
                                  <a:pt x="4128" y="1095"/>
                                </a:lnTo>
                                <a:lnTo>
                                  <a:pt x="4014" y="1000"/>
                                </a:lnTo>
                                <a:lnTo>
                                  <a:pt x="3784" y="813"/>
                                </a:lnTo>
                                <a:lnTo>
                                  <a:pt x="3726" y="768"/>
                                </a:lnTo>
                                <a:lnTo>
                                  <a:pt x="3668" y="722"/>
                                </a:lnTo>
                                <a:lnTo>
                                  <a:pt x="3608" y="677"/>
                                </a:lnTo>
                                <a:lnTo>
                                  <a:pt x="3550" y="633"/>
                                </a:lnTo>
                                <a:lnTo>
                                  <a:pt x="3490" y="589"/>
                                </a:lnTo>
                                <a:lnTo>
                                  <a:pt x="3431" y="545"/>
                                </a:lnTo>
                                <a:lnTo>
                                  <a:pt x="3370" y="502"/>
                                </a:lnTo>
                                <a:lnTo>
                                  <a:pt x="3310" y="460"/>
                                </a:lnTo>
                                <a:lnTo>
                                  <a:pt x="3253" y="420"/>
                                </a:lnTo>
                                <a:lnTo>
                                  <a:pt x="3193" y="378"/>
                                </a:lnTo>
                                <a:lnTo>
                                  <a:pt x="3129" y="332"/>
                                </a:lnTo>
                                <a:lnTo>
                                  <a:pt x="3062" y="286"/>
                                </a:lnTo>
                                <a:lnTo>
                                  <a:pt x="2992" y="241"/>
                                </a:lnTo>
                                <a:lnTo>
                                  <a:pt x="2920" y="197"/>
                                </a:lnTo>
                                <a:lnTo>
                                  <a:pt x="2884" y="176"/>
                                </a:lnTo>
                                <a:lnTo>
                                  <a:pt x="2847" y="154"/>
                                </a:lnTo>
                                <a:lnTo>
                                  <a:pt x="2810" y="135"/>
                                </a:lnTo>
                                <a:lnTo>
                                  <a:pt x="2774" y="115"/>
                                </a:lnTo>
                                <a:lnTo>
                                  <a:pt x="2737" y="97"/>
                                </a:lnTo>
                                <a:lnTo>
                                  <a:pt x="2701" y="80"/>
                                </a:lnTo>
                                <a:lnTo>
                                  <a:pt x="2664" y="64"/>
                                </a:lnTo>
                                <a:lnTo>
                                  <a:pt x="2627" y="49"/>
                                </a:lnTo>
                                <a:lnTo>
                                  <a:pt x="2591" y="37"/>
                                </a:lnTo>
                                <a:lnTo>
                                  <a:pt x="2555" y="26"/>
                                </a:lnTo>
                                <a:lnTo>
                                  <a:pt x="2520" y="17"/>
                                </a:lnTo>
                                <a:lnTo>
                                  <a:pt x="2485" y="9"/>
                                </a:lnTo>
                                <a:lnTo>
                                  <a:pt x="2451" y="4"/>
                                </a:lnTo>
                                <a:lnTo>
                                  <a:pt x="2417" y="1"/>
                                </a:lnTo>
                                <a:lnTo>
                                  <a:pt x="2384" y="0"/>
                                </a:lnTo>
                                <a:lnTo>
                                  <a:pt x="2352" y="2"/>
                                </a:lnTo>
                                <a:lnTo>
                                  <a:pt x="2321" y="6"/>
                                </a:lnTo>
                                <a:lnTo>
                                  <a:pt x="2291" y="14"/>
                                </a:lnTo>
                                <a:lnTo>
                                  <a:pt x="2262" y="24"/>
                                </a:lnTo>
                                <a:lnTo>
                                  <a:pt x="2234" y="37"/>
                                </a:lnTo>
                                <a:lnTo>
                                  <a:pt x="2250" y="51"/>
                                </a:lnTo>
                                <a:lnTo>
                                  <a:pt x="2266" y="65"/>
                                </a:lnTo>
                                <a:lnTo>
                                  <a:pt x="2283" y="78"/>
                                </a:lnTo>
                                <a:lnTo>
                                  <a:pt x="2301" y="90"/>
                                </a:lnTo>
                                <a:lnTo>
                                  <a:pt x="2337" y="115"/>
                                </a:lnTo>
                                <a:lnTo>
                                  <a:pt x="2374" y="140"/>
                                </a:lnTo>
                                <a:lnTo>
                                  <a:pt x="2411" y="164"/>
                                </a:lnTo>
                                <a:lnTo>
                                  <a:pt x="2445" y="189"/>
                                </a:lnTo>
                                <a:lnTo>
                                  <a:pt x="2462" y="202"/>
                                </a:lnTo>
                                <a:lnTo>
                                  <a:pt x="2477" y="217"/>
                                </a:lnTo>
                                <a:lnTo>
                                  <a:pt x="2493" y="231"/>
                                </a:lnTo>
                                <a:lnTo>
                                  <a:pt x="2507" y="246"/>
                                </a:lnTo>
                                <a:lnTo>
                                  <a:pt x="2488" y="244"/>
                                </a:lnTo>
                                <a:lnTo>
                                  <a:pt x="2469" y="243"/>
                                </a:lnTo>
                                <a:lnTo>
                                  <a:pt x="2449" y="241"/>
                                </a:lnTo>
                                <a:lnTo>
                                  <a:pt x="2429" y="239"/>
                                </a:lnTo>
                                <a:lnTo>
                                  <a:pt x="2409" y="237"/>
                                </a:lnTo>
                                <a:lnTo>
                                  <a:pt x="2389" y="233"/>
                                </a:lnTo>
                                <a:lnTo>
                                  <a:pt x="2370" y="229"/>
                                </a:lnTo>
                                <a:lnTo>
                                  <a:pt x="2351" y="224"/>
                                </a:lnTo>
                                <a:lnTo>
                                  <a:pt x="2378" y="246"/>
                                </a:lnTo>
                                <a:lnTo>
                                  <a:pt x="2405" y="270"/>
                                </a:lnTo>
                                <a:lnTo>
                                  <a:pt x="2420" y="280"/>
                                </a:lnTo>
                                <a:lnTo>
                                  <a:pt x="2434" y="289"/>
                                </a:lnTo>
                                <a:lnTo>
                                  <a:pt x="2441" y="294"/>
                                </a:lnTo>
                                <a:lnTo>
                                  <a:pt x="2450" y="298"/>
                                </a:lnTo>
                                <a:lnTo>
                                  <a:pt x="2458" y="302"/>
                                </a:lnTo>
                                <a:lnTo>
                                  <a:pt x="2466" y="304"/>
                                </a:lnTo>
                                <a:lnTo>
                                  <a:pt x="2452" y="301"/>
                                </a:lnTo>
                                <a:lnTo>
                                  <a:pt x="2437" y="298"/>
                                </a:lnTo>
                                <a:lnTo>
                                  <a:pt x="2423" y="295"/>
                                </a:lnTo>
                                <a:lnTo>
                                  <a:pt x="2409" y="293"/>
                                </a:lnTo>
                                <a:lnTo>
                                  <a:pt x="2395" y="293"/>
                                </a:lnTo>
                                <a:lnTo>
                                  <a:pt x="2382" y="294"/>
                                </a:lnTo>
                                <a:lnTo>
                                  <a:pt x="2370" y="298"/>
                                </a:lnTo>
                                <a:lnTo>
                                  <a:pt x="2358" y="303"/>
                                </a:lnTo>
                                <a:lnTo>
                                  <a:pt x="2365" y="310"/>
                                </a:lnTo>
                                <a:lnTo>
                                  <a:pt x="2375" y="316"/>
                                </a:lnTo>
                                <a:lnTo>
                                  <a:pt x="2384" y="322"/>
                                </a:lnTo>
                                <a:lnTo>
                                  <a:pt x="2395" y="328"/>
                                </a:lnTo>
                                <a:lnTo>
                                  <a:pt x="2405" y="333"/>
                                </a:lnTo>
                                <a:lnTo>
                                  <a:pt x="2418" y="338"/>
                                </a:lnTo>
                                <a:lnTo>
                                  <a:pt x="2429" y="343"/>
                                </a:lnTo>
                                <a:lnTo>
                                  <a:pt x="2441" y="346"/>
                                </a:lnTo>
                                <a:lnTo>
                                  <a:pt x="2466" y="353"/>
                                </a:lnTo>
                                <a:lnTo>
                                  <a:pt x="2490" y="359"/>
                                </a:lnTo>
                                <a:lnTo>
                                  <a:pt x="2512" y="364"/>
                                </a:lnTo>
                                <a:lnTo>
                                  <a:pt x="2531" y="369"/>
                                </a:lnTo>
                                <a:lnTo>
                                  <a:pt x="2546" y="372"/>
                                </a:lnTo>
                                <a:lnTo>
                                  <a:pt x="2567" y="376"/>
                                </a:lnTo>
                                <a:lnTo>
                                  <a:pt x="2595" y="382"/>
                                </a:lnTo>
                                <a:lnTo>
                                  <a:pt x="2625" y="388"/>
                                </a:lnTo>
                                <a:lnTo>
                                  <a:pt x="2654" y="395"/>
                                </a:lnTo>
                                <a:lnTo>
                                  <a:pt x="2680" y="403"/>
                                </a:lnTo>
                                <a:lnTo>
                                  <a:pt x="2692" y="407"/>
                                </a:lnTo>
                                <a:lnTo>
                                  <a:pt x="2701" y="412"/>
                                </a:lnTo>
                                <a:lnTo>
                                  <a:pt x="2708" y="417"/>
                                </a:lnTo>
                                <a:lnTo>
                                  <a:pt x="2713" y="423"/>
                                </a:lnTo>
                                <a:lnTo>
                                  <a:pt x="2673" y="419"/>
                                </a:lnTo>
                                <a:lnTo>
                                  <a:pt x="2632" y="414"/>
                                </a:lnTo>
                                <a:lnTo>
                                  <a:pt x="2591" y="409"/>
                                </a:lnTo>
                                <a:lnTo>
                                  <a:pt x="2550" y="404"/>
                                </a:lnTo>
                                <a:lnTo>
                                  <a:pt x="2508" y="400"/>
                                </a:lnTo>
                                <a:lnTo>
                                  <a:pt x="2468" y="397"/>
                                </a:lnTo>
                                <a:lnTo>
                                  <a:pt x="2449" y="397"/>
                                </a:lnTo>
                                <a:lnTo>
                                  <a:pt x="2429" y="397"/>
                                </a:lnTo>
                                <a:lnTo>
                                  <a:pt x="2410" y="397"/>
                                </a:lnTo>
                                <a:lnTo>
                                  <a:pt x="2391" y="399"/>
                                </a:lnTo>
                                <a:lnTo>
                                  <a:pt x="2408" y="413"/>
                                </a:lnTo>
                                <a:lnTo>
                                  <a:pt x="2425" y="427"/>
                                </a:lnTo>
                                <a:lnTo>
                                  <a:pt x="2434" y="434"/>
                                </a:lnTo>
                                <a:lnTo>
                                  <a:pt x="2442" y="441"/>
                                </a:lnTo>
                                <a:lnTo>
                                  <a:pt x="2451" y="449"/>
                                </a:lnTo>
                                <a:lnTo>
                                  <a:pt x="2458" y="457"/>
                                </a:lnTo>
                                <a:lnTo>
                                  <a:pt x="2440" y="455"/>
                                </a:lnTo>
                                <a:lnTo>
                                  <a:pt x="2421" y="451"/>
                                </a:lnTo>
                                <a:lnTo>
                                  <a:pt x="2401" y="446"/>
                                </a:lnTo>
                                <a:lnTo>
                                  <a:pt x="2383" y="441"/>
                                </a:lnTo>
                                <a:lnTo>
                                  <a:pt x="2363" y="436"/>
                                </a:lnTo>
                                <a:lnTo>
                                  <a:pt x="2345" y="434"/>
                                </a:lnTo>
                                <a:lnTo>
                                  <a:pt x="2337" y="433"/>
                                </a:lnTo>
                                <a:lnTo>
                                  <a:pt x="2329" y="434"/>
                                </a:lnTo>
                                <a:lnTo>
                                  <a:pt x="2320" y="435"/>
                                </a:lnTo>
                                <a:lnTo>
                                  <a:pt x="2313" y="438"/>
                                </a:lnTo>
                                <a:lnTo>
                                  <a:pt x="2337" y="453"/>
                                </a:lnTo>
                                <a:lnTo>
                                  <a:pt x="2359" y="468"/>
                                </a:lnTo>
                                <a:lnTo>
                                  <a:pt x="2383" y="481"/>
                                </a:lnTo>
                                <a:lnTo>
                                  <a:pt x="2407" y="494"/>
                                </a:lnTo>
                                <a:lnTo>
                                  <a:pt x="2430" y="508"/>
                                </a:lnTo>
                                <a:lnTo>
                                  <a:pt x="2453" y="522"/>
                                </a:lnTo>
                                <a:lnTo>
                                  <a:pt x="2476" y="537"/>
                                </a:lnTo>
                                <a:lnTo>
                                  <a:pt x="2499" y="555"/>
                                </a:lnTo>
                                <a:lnTo>
                                  <a:pt x="2534" y="585"/>
                                </a:lnTo>
                                <a:lnTo>
                                  <a:pt x="2568" y="612"/>
                                </a:lnTo>
                                <a:lnTo>
                                  <a:pt x="2587" y="626"/>
                                </a:lnTo>
                                <a:lnTo>
                                  <a:pt x="2605" y="638"/>
                                </a:lnTo>
                                <a:lnTo>
                                  <a:pt x="2625" y="648"/>
                                </a:lnTo>
                                <a:lnTo>
                                  <a:pt x="2645" y="658"/>
                                </a:lnTo>
                                <a:lnTo>
                                  <a:pt x="2618" y="649"/>
                                </a:lnTo>
                                <a:lnTo>
                                  <a:pt x="2588" y="638"/>
                                </a:lnTo>
                                <a:lnTo>
                                  <a:pt x="2558" y="628"/>
                                </a:lnTo>
                                <a:lnTo>
                                  <a:pt x="2529" y="617"/>
                                </a:lnTo>
                                <a:lnTo>
                                  <a:pt x="2514" y="612"/>
                                </a:lnTo>
                                <a:lnTo>
                                  <a:pt x="2499" y="608"/>
                                </a:lnTo>
                                <a:lnTo>
                                  <a:pt x="2484" y="604"/>
                                </a:lnTo>
                                <a:lnTo>
                                  <a:pt x="2470" y="602"/>
                                </a:lnTo>
                                <a:lnTo>
                                  <a:pt x="2456" y="600"/>
                                </a:lnTo>
                                <a:lnTo>
                                  <a:pt x="2441" y="598"/>
                                </a:lnTo>
                                <a:lnTo>
                                  <a:pt x="2428" y="598"/>
                                </a:lnTo>
                                <a:lnTo>
                                  <a:pt x="2415" y="599"/>
                                </a:lnTo>
                                <a:lnTo>
                                  <a:pt x="2422" y="610"/>
                                </a:lnTo>
                                <a:lnTo>
                                  <a:pt x="2431" y="619"/>
                                </a:lnTo>
                                <a:lnTo>
                                  <a:pt x="2440" y="628"/>
                                </a:lnTo>
                                <a:lnTo>
                                  <a:pt x="2451" y="636"/>
                                </a:lnTo>
                                <a:lnTo>
                                  <a:pt x="2472" y="649"/>
                                </a:lnTo>
                                <a:lnTo>
                                  <a:pt x="2496" y="661"/>
                                </a:lnTo>
                                <a:lnTo>
                                  <a:pt x="2479" y="670"/>
                                </a:lnTo>
                                <a:lnTo>
                                  <a:pt x="2489" y="678"/>
                                </a:lnTo>
                                <a:lnTo>
                                  <a:pt x="2498" y="688"/>
                                </a:lnTo>
                                <a:lnTo>
                                  <a:pt x="2507" y="697"/>
                                </a:lnTo>
                                <a:lnTo>
                                  <a:pt x="2516" y="706"/>
                                </a:lnTo>
                                <a:lnTo>
                                  <a:pt x="2502" y="725"/>
                                </a:lnTo>
                                <a:lnTo>
                                  <a:pt x="2513" y="712"/>
                                </a:lnTo>
                                <a:lnTo>
                                  <a:pt x="2517" y="727"/>
                                </a:lnTo>
                                <a:lnTo>
                                  <a:pt x="2539" y="747"/>
                                </a:lnTo>
                                <a:lnTo>
                                  <a:pt x="2560" y="765"/>
                                </a:lnTo>
                                <a:lnTo>
                                  <a:pt x="2584" y="782"/>
                                </a:lnTo>
                                <a:lnTo>
                                  <a:pt x="2607" y="799"/>
                                </a:lnTo>
                                <a:lnTo>
                                  <a:pt x="2632" y="814"/>
                                </a:lnTo>
                                <a:lnTo>
                                  <a:pt x="2657" y="828"/>
                                </a:lnTo>
                                <a:lnTo>
                                  <a:pt x="2682" y="841"/>
                                </a:lnTo>
                                <a:lnTo>
                                  <a:pt x="2707" y="853"/>
                                </a:lnTo>
                                <a:lnTo>
                                  <a:pt x="2720" y="860"/>
                                </a:lnTo>
                                <a:lnTo>
                                  <a:pt x="2734" y="868"/>
                                </a:lnTo>
                                <a:lnTo>
                                  <a:pt x="2745" y="876"/>
                                </a:lnTo>
                                <a:lnTo>
                                  <a:pt x="2756" y="884"/>
                                </a:lnTo>
                                <a:lnTo>
                                  <a:pt x="2767" y="893"/>
                                </a:lnTo>
                                <a:lnTo>
                                  <a:pt x="2778" y="902"/>
                                </a:lnTo>
                                <a:lnTo>
                                  <a:pt x="2788" y="912"/>
                                </a:lnTo>
                                <a:lnTo>
                                  <a:pt x="2797" y="922"/>
                                </a:lnTo>
                                <a:lnTo>
                                  <a:pt x="2816" y="943"/>
                                </a:lnTo>
                                <a:lnTo>
                                  <a:pt x="2833" y="965"/>
                                </a:lnTo>
                                <a:lnTo>
                                  <a:pt x="2849" y="988"/>
                                </a:lnTo>
                                <a:lnTo>
                                  <a:pt x="2865" y="1010"/>
                                </a:lnTo>
                                <a:lnTo>
                                  <a:pt x="2881" y="1033"/>
                                </a:lnTo>
                                <a:lnTo>
                                  <a:pt x="2898" y="1054"/>
                                </a:lnTo>
                                <a:lnTo>
                                  <a:pt x="2915" y="1076"/>
                                </a:lnTo>
                                <a:lnTo>
                                  <a:pt x="2933" y="1096"/>
                                </a:lnTo>
                                <a:lnTo>
                                  <a:pt x="2943" y="1105"/>
                                </a:lnTo>
                                <a:lnTo>
                                  <a:pt x="2953" y="1115"/>
                                </a:lnTo>
                                <a:lnTo>
                                  <a:pt x="2963" y="1124"/>
                                </a:lnTo>
                                <a:lnTo>
                                  <a:pt x="2974" y="1132"/>
                                </a:lnTo>
                                <a:lnTo>
                                  <a:pt x="2986" y="1140"/>
                                </a:lnTo>
                                <a:lnTo>
                                  <a:pt x="2998" y="1147"/>
                                </a:lnTo>
                                <a:lnTo>
                                  <a:pt x="3010" y="1155"/>
                                </a:lnTo>
                                <a:lnTo>
                                  <a:pt x="3025" y="1160"/>
                                </a:lnTo>
                                <a:lnTo>
                                  <a:pt x="3041" y="1168"/>
                                </a:lnTo>
                                <a:lnTo>
                                  <a:pt x="3058" y="1176"/>
                                </a:lnTo>
                                <a:lnTo>
                                  <a:pt x="3073" y="1184"/>
                                </a:lnTo>
                                <a:lnTo>
                                  <a:pt x="3088" y="1195"/>
                                </a:lnTo>
                                <a:lnTo>
                                  <a:pt x="3104" y="1204"/>
                                </a:lnTo>
                                <a:lnTo>
                                  <a:pt x="3118" y="1214"/>
                                </a:lnTo>
                                <a:lnTo>
                                  <a:pt x="3132" y="1225"/>
                                </a:lnTo>
                                <a:lnTo>
                                  <a:pt x="3146" y="1237"/>
                                </a:lnTo>
                                <a:lnTo>
                                  <a:pt x="3172" y="1260"/>
                                </a:lnTo>
                                <a:lnTo>
                                  <a:pt x="3198" y="1286"/>
                                </a:lnTo>
                                <a:lnTo>
                                  <a:pt x="3224" y="1311"/>
                                </a:lnTo>
                                <a:lnTo>
                                  <a:pt x="3248" y="1338"/>
                                </a:lnTo>
                                <a:lnTo>
                                  <a:pt x="3273" y="1365"/>
                                </a:lnTo>
                                <a:lnTo>
                                  <a:pt x="3297" y="1391"/>
                                </a:lnTo>
                                <a:lnTo>
                                  <a:pt x="3323" y="1417"/>
                                </a:lnTo>
                                <a:lnTo>
                                  <a:pt x="3350" y="1443"/>
                                </a:lnTo>
                                <a:lnTo>
                                  <a:pt x="3376" y="1466"/>
                                </a:lnTo>
                                <a:lnTo>
                                  <a:pt x="3405" y="1490"/>
                                </a:lnTo>
                                <a:lnTo>
                                  <a:pt x="3420" y="1500"/>
                                </a:lnTo>
                                <a:lnTo>
                                  <a:pt x="3436" y="1510"/>
                                </a:lnTo>
                                <a:lnTo>
                                  <a:pt x="3451" y="1521"/>
                                </a:lnTo>
                                <a:lnTo>
                                  <a:pt x="3468" y="1530"/>
                                </a:lnTo>
                                <a:lnTo>
                                  <a:pt x="3715" y="1661"/>
                                </a:lnTo>
                                <a:lnTo>
                                  <a:pt x="3730" y="1669"/>
                                </a:lnTo>
                                <a:lnTo>
                                  <a:pt x="3738" y="1673"/>
                                </a:lnTo>
                                <a:lnTo>
                                  <a:pt x="3741" y="1675"/>
                                </a:lnTo>
                                <a:lnTo>
                                  <a:pt x="3742" y="1676"/>
                                </a:lnTo>
                                <a:lnTo>
                                  <a:pt x="3743" y="1676"/>
                                </a:lnTo>
                                <a:lnTo>
                                  <a:pt x="3741" y="1657"/>
                                </a:lnTo>
                                <a:lnTo>
                                  <a:pt x="3740" y="1649"/>
                                </a:lnTo>
                                <a:lnTo>
                                  <a:pt x="3740" y="1650"/>
                                </a:lnTo>
                                <a:lnTo>
                                  <a:pt x="3741" y="1657"/>
                                </a:lnTo>
                                <a:lnTo>
                                  <a:pt x="3742" y="1668"/>
                                </a:lnTo>
                                <a:lnTo>
                                  <a:pt x="3743" y="1681"/>
                                </a:lnTo>
                                <a:lnTo>
                                  <a:pt x="3745" y="1693"/>
                                </a:lnTo>
                                <a:lnTo>
                                  <a:pt x="3747" y="1702"/>
                                </a:lnTo>
                                <a:lnTo>
                                  <a:pt x="3747" y="1705"/>
                                </a:lnTo>
                                <a:lnTo>
                                  <a:pt x="3747" y="1700"/>
                                </a:lnTo>
                                <a:lnTo>
                                  <a:pt x="3744" y="1685"/>
                                </a:lnTo>
                                <a:lnTo>
                                  <a:pt x="3741" y="1657"/>
                                </a:lnTo>
                                <a:lnTo>
                                  <a:pt x="3736" y="1613"/>
                                </a:lnTo>
                                <a:lnTo>
                                  <a:pt x="3729" y="1551"/>
                                </a:lnTo>
                                <a:lnTo>
                                  <a:pt x="3720" y="1470"/>
                                </a:lnTo>
                                <a:lnTo>
                                  <a:pt x="3708" y="1366"/>
                                </a:lnTo>
                                <a:lnTo>
                                  <a:pt x="3708" y="1366"/>
                                </a:lnTo>
                                <a:lnTo>
                                  <a:pt x="3707" y="1368"/>
                                </a:lnTo>
                                <a:lnTo>
                                  <a:pt x="3690" y="1399"/>
                                </a:lnTo>
                                <a:lnTo>
                                  <a:pt x="3656" y="1460"/>
                                </a:lnTo>
                                <a:lnTo>
                                  <a:pt x="3586" y="1582"/>
                                </a:lnTo>
                                <a:lnTo>
                                  <a:pt x="3549" y="1642"/>
                                </a:lnTo>
                                <a:lnTo>
                                  <a:pt x="3511" y="1701"/>
                                </a:lnTo>
                                <a:lnTo>
                                  <a:pt x="3472" y="1758"/>
                                </a:lnTo>
                                <a:lnTo>
                                  <a:pt x="3431" y="1815"/>
                                </a:lnTo>
                                <a:lnTo>
                                  <a:pt x="3409" y="1843"/>
                                </a:lnTo>
                                <a:lnTo>
                                  <a:pt x="3388" y="1870"/>
                                </a:lnTo>
                                <a:lnTo>
                                  <a:pt x="3366" y="1897"/>
                                </a:lnTo>
                                <a:lnTo>
                                  <a:pt x="3344" y="1924"/>
                                </a:lnTo>
                                <a:lnTo>
                                  <a:pt x="3320" y="1949"/>
                                </a:lnTo>
                                <a:lnTo>
                                  <a:pt x="3296" y="1975"/>
                                </a:lnTo>
                                <a:lnTo>
                                  <a:pt x="3273" y="1999"/>
                                </a:lnTo>
                                <a:lnTo>
                                  <a:pt x="3248" y="2024"/>
                                </a:lnTo>
                                <a:lnTo>
                                  <a:pt x="3171" y="2099"/>
                                </a:lnTo>
                                <a:lnTo>
                                  <a:pt x="3098" y="2173"/>
                                </a:lnTo>
                                <a:lnTo>
                                  <a:pt x="3025" y="2248"/>
                                </a:lnTo>
                                <a:lnTo>
                                  <a:pt x="2952" y="2321"/>
                                </a:lnTo>
                                <a:lnTo>
                                  <a:pt x="2881" y="2395"/>
                                </a:lnTo>
                                <a:lnTo>
                                  <a:pt x="2811" y="2469"/>
                                </a:lnTo>
                                <a:lnTo>
                                  <a:pt x="2742" y="2543"/>
                                </a:lnTo>
                                <a:lnTo>
                                  <a:pt x="2673" y="2616"/>
                                </a:lnTo>
                                <a:lnTo>
                                  <a:pt x="2603" y="2687"/>
                                </a:lnTo>
                                <a:lnTo>
                                  <a:pt x="2535" y="2759"/>
                                </a:lnTo>
                                <a:lnTo>
                                  <a:pt x="2466" y="2830"/>
                                </a:lnTo>
                                <a:lnTo>
                                  <a:pt x="2397" y="2901"/>
                                </a:lnTo>
                                <a:lnTo>
                                  <a:pt x="2328" y="2970"/>
                                </a:lnTo>
                                <a:lnTo>
                                  <a:pt x="2258" y="3038"/>
                                </a:lnTo>
                                <a:lnTo>
                                  <a:pt x="2186" y="3106"/>
                                </a:lnTo>
                                <a:lnTo>
                                  <a:pt x="2114" y="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040"/>
                            <a:ext cx="55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06">
                                <a:moveTo>
                                  <a:pt x="0" y="167"/>
                                </a:moveTo>
                                <a:lnTo>
                                  <a:pt x="48" y="166"/>
                                </a:lnTo>
                                <a:lnTo>
                                  <a:pt x="154" y="240"/>
                                </a:lnTo>
                                <a:lnTo>
                                  <a:pt x="107" y="306"/>
                                </a:lnTo>
                                <a:lnTo>
                                  <a:pt x="2" y="232"/>
                                </a:lnTo>
                                <a:lnTo>
                                  <a:pt x="0" y="167"/>
                                </a:lnTo>
                                <a:close/>
                                <a:moveTo>
                                  <a:pt x="237" y="0"/>
                                </a:moveTo>
                                <a:lnTo>
                                  <a:pt x="191" y="66"/>
                                </a:lnTo>
                                <a:lnTo>
                                  <a:pt x="242" y="62"/>
                                </a:lnTo>
                                <a:lnTo>
                                  <a:pt x="230" y="73"/>
                                </a:lnTo>
                                <a:lnTo>
                                  <a:pt x="218" y="84"/>
                                </a:lnTo>
                                <a:lnTo>
                                  <a:pt x="206" y="95"/>
                                </a:lnTo>
                                <a:lnTo>
                                  <a:pt x="194" y="106"/>
                                </a:lnTo>
                                <a:lnTo>
                                  <a:pt x="181" y="117"/>
                                </a:lnTo>
                                <a:lnTo>
                                  <a:pt x="169" y="128"/>
                                </a:lnTo>
                                <a:lnTo>
                                  <a:pt x="157" y="140"/>
                                </a:lnTo>
                                <a:lnTo>
                                  <a:pt x="144" y="150"/>
                                </a:lnTo>
                                <a:lnTo>
                                  <a:pt x="132" y="161"/>
                                </a:lnTo>
                                <a:lnTo>
                                  <a:pt x="120" y="172"/>
                                </a:lnTo>
                                <a:lnTo>
                                  <a:pt x="107" y="183"/>
                                </a:lnTo>
                                <a:lnTo>
                                  <a:pt x="96" y="192"/>
                                </a:lnTo>
                                <a:lnTo>
                                  <a:pt x="84" y="202"/>
                                </a:lnTo>
                                <a:lnTo>
                                  <a:pt x="73" y="211"/>
                                </a:lnTo>
                                <a:lnTo>
                                  <a:pt x="60" y="222"/>
                                </a:lnTo>
                                <a:lnTo>
                                  <a:pt x="50" y="230"/>
                                </a:lnTo>
                                <a:lnTo>
                                  <a:pt x="0" y="167"/>
                                </a:lnTo>
                                <a:lnTo>
                                  <a:pt x="11" y="159"/>
                                </a:lnTo>
                                <a:lnTo>
                                  <a:pt x="21" y="150"/>
                                </a:lnTo>
                                <a:lnTo>
                                  <a:pt x="33" y="141"/>
                                </a:lnTo>
                                <a:lnTo>
                                  <a:pt x="45" y="132"/>
                                </a:lnTo>
                                <a:lnTo>
                                  <a:pt x="56" y="121"/>
                                </a:lnTo>
                                <a:lnTo>
                                  <a:pt x="67" y="111"/>
                                </a:lnTo>
                                <a:lnTo>
                                  <a:pt x="80" y="101"/>
                                </a:lnTo>
                                <a:lnTo>
                                  <a:pt x="92" y="91"/>
                                </a:lnTo>
                                <a:lnTo>
                                  <a:pt x="104" y="79"/>
                                </a:lnTo>
                                <a:lnTo>
                                  <a:pt x="117" y="69"/>
                                </a:lnTo>
                                <a:lnTo>
                                  <a:pt x="128" y="58"/>
                                </a:lnTo>
                                <a:lnTo>
                                  <a:pt x="140" y="47"/>
                                </a:lnTo>
                                <a:lnTo>
                                  <a:pt x="151" y="36"/>
                                </a:lnTo>
                                <a:lnTo>
                                  <a:pt x="164" y="26"/>
                                </a:lnTo>
                                <a:lnTo>
                                  <a:pt x="175" y="15"/>
                                </a:lnTo>
                                <a:lnTo>
                                  <a:pt x="186" y="4"/>
                                </a:lnTo>
                                <a:lnTo>
                                  <a:pt x="237" y="0"/>
                                </a:lnTo>
                                <a:close/>
                                <a:moveTo>
                                  <a:pt x="347" y="137"/>
                                </a:moveTo>
                                <a:lnTo>
                                  <a:pt x="297" y="140"/>
                                </a:lnTo>
                                <a:lnTo>
                                  <a:pt x="191" y="66"/>
                                </a:lnTo>
                                <a:lnTo>
                                  <a:pt x="237" y="0"/>
                                </a:lnTo>
                                <a:lnTo>
                                  <a:pt x="343" y="74"/>
                                </a:lnTo>
                                <a:lnTo>
                                  <a:pt x="347" y="137"/>
                                </a:lnTo>
                                <a:close/>
                                <a:moveTo>
                                  <a:pt x="107" y="306"/>
                                </a:moveTo>
                                <a:lnTo>
                                  <a:pt x="154" y="240"/>
                                </a:lnTo>
                                <a:lnTo>
                                  <a:pt x="105" y="242"/>
                                </a:lnTo>
                                <a:lnTo>
                                  <a:pt x="117" y="233"/>
                                </a:lnTo>
                                <a:lnTo>
                                  <a:pt x="127" y="225"/>
                                </a:lnTo>
                                <a:lnTo>
                                  <a:pt x="138" y="216"/>
                                </a:lnTo>
                                <a:lnTo>
                                  <a:pt x="150" y="205"/>
                                </a:lnTo>
                                <a:lnTo>
                                  <a:pt x="162" y="195"/>
                                </a:lnTo>
                                <a:lnTo>
                                  <a:pt x="174" y="186"/>
                                </a:lnTo>
                                <a:lnTo>
                                  <a:pt x="185" y="175"/>
                                </a:lnTo>
                                <a:lnTo>
                                  <a:pt x="198" y="164"/>
                                </a:lnTo>
                                <a:lnTo>
                                  <a:pt x="210" y="154"/>
                                </a:lnTo>
                                <a:lnTo>
                                  <a:pt x="222" y="143"/>
                                </a:lnTo>
                                <a:lnTo>
                                  <a:pt x="234" y="133"/>
                                </a:lnTo>
                                <a:lnTo>
                                  <a:pt x="246" y="121"/>
                                </a:lnTo>
                                <a:lnTo>
                                  <a:pt x="258" y="111"/>
                                </a:lnTo>
                                <a:lnTo>
                                  <a:pt x="269" y="100"/>
                                </a:lnTo>
                                <a:lnTo>
                                  <a:pt x="281" y="88"/>
                                </a:lnTo>
                                <a:lnTo>
                                  <a:pt x="292" y="78"/>
                                </a:lnTo>
                                <a:lnTo>
                                  <a:pt x="347" y="137"/>
                                </a:lnTo>
                                <a:lnTo>
                                  <a:pt x="336" y="147"/>
                                </a:lnTo>
                                <a:lnTo>
                                  <a:pt x="324" y="158"/>
                                </a:lnTo>
                                <a:lnTo>
                                  <a:pt x="311" y="169"/>
                                </a:lnTo>
                                <a:lnTo>
                                  <a:pt x="300" y="181"/>
                                </a:lnTo>
                                <a:lnTo>
                                  <a:pt x="288" y="192"/>
                                </a:lnTo>
                                <a:lnTo>
                                  <a:pt x="276" y="202"/>
                                </a:lnTo>
                                <a:lnTo>
                                  <a:pt x="263" y="214"/>
                                </a:lnTo>
                                <a:lnTo>
                                  <a:pt x="250" y="225"/>
                                </a:lnTo>
                                <a:lnTo>
                                  <a:pt x="239" y="235"/>
                                </a:lnTo>
                                <a:lnTo>
                                  <a:pt x="226" y="246"/>
                                </a:lnTo>
                                <a:lnTo>
                                  <a:pt x="213" y="257"/>
                                </a:lnTo>
                                <a:lnTo>
                                  <a:pt x="202" y="267"/>
                                </a:lnTo>
                                <a:lnTo>
                                  <a:pt x="189" y="276"/>
                                </a:lnTo>
                                <a:lnTo>
                                  <a:pt x="178" y="286"/>
                                </a:lnTo>
                                <a:lnTo>
                                  <a:pt x="167" y="296"/>
                                </a:lnTo>
                                <a:lnTo>
                                  <a:pt x="156" y="305"/>
                                </a:lnTo>
                                <a:lnTo>
                                  <a:pt x="10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202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400"/>
                            <a:ext cx="38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6">
                                <a:moveTo>
                                  <a:pt x="186" y="0"/>
                                </a:moveTo>
                                <a:lnTo>
                                  <a:pt x="242" y="58"/>
                                </a:lnTo>
                                <a:lnTo>
                                  <a:pt x="230" y="69"/>
                                </a:lnTo>
                                <a:lnTo>
                                  <a:pt x="218" y="80"/>
                                </a:lnTo>
                                <a:lnTo>
                                  <a:pt x="206" y="91"/>
                                </a:lnTo>
                                <a:lnTo>
                                  <a:pt x="194" y="102"/>
                                </a:lnTo>
                                <a:lnTo>
                                  <a:pt x="181" y="113"/>
                                </a:lnTo>
                                <a:lnTo>
                                  <a:pt x="169" y="124"/>
                                </a:lnTo>
                                <a:lnTo>
                                  <a:pt x="157" y="136"/>
                                </a:lnTo>
                                <a:lnTo>
                                  <a:pt x="144" y="146"/>
                                </a:lnTo>
                                <a:lnTo>
                                  <a:pt x="132" y="157"/>
                                </a:lnTo>
                                <a:lnTo>
                                  <a:pt x="120" y="168"/>
                                </a:lnTo>
                                <a:lnTo>
                                  <a:pt x="107" y="179"/>
                                </a:lnTo>
                                <a:lnTo>
                                  <a:pt x="96" y="188"/>
                                </a:lnTo>
                                <a:lnTo>
                                  <a:pt x="84" y="198"/>
                                </a:lnTo>
                                <a:lnTo>
                                  <a:pt x="73" y="207"/>
                                </a:lnTo>
                                <a:lnTo>
                                  <a:pt x="60" y="218"/>
                                </a:lnTo>
                                <a:lnTo>
                                  <a:pt x="50" y="226"/>
                                </a:lnTo>
                                <a:lnTo>
                                  <a:pt x="0" y="163"/>
                                </a:lnTo>
                                <a:lnTo>
                                  <a:pt x="11" y="155"/>
                                </a:lnTo>
                                <a:lnTo>
                                  <a:pt x="21" y="146"/>
                                </a:lnTo>
                                <a:lnTo>
                                  <a:pt x="33" y="137"/>
                                </a:lnTo>
                                <a:lnTo>
                                  <a:pt x="45" y="128"/>
                                </a:lnTo>
                                <a:lnTo>
                                  <a:pt x="56" y="117"/>
                                </a:lnTo>
                                <a:lnTo>
                                  <a:pt x="67" y="107"/>
                                </a:lnTo>
                                <a:lnTo>
                                  <a:pt x="80" y="97"/>
                                </a:lnTo>
                                <a:lnTo>
                                  <a:pt x="92" y="87"/>
                                </a:lnTo>
                                <a:lnTo>
                                  <a:pt x="104" y="75"/>
                                </a:lnTo>
                                <a:lnTo>
                                  <a:pt x="117" y="65"/>
                                </a:lnTo>
                                <a:lnTo>
                                  <a:pt x="128" y="54"/>
                                </a:lnTo>
                                <a:lnTo>
                                  <a:pt x="140" y="43"/>
                                </a:lnTo>
                                <a:lnTo>
                                  <a:pt x="151" y="32"/>
                                </a:lnTo>
                                <a:lnTo>
                                  <a:pt x="164" y="22"/>
                                </a:lnTo>
                                <a:lnTo>
                                  <a:pt x="175" y="11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80" y="18864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7">
                                <a:moveTo>
                                  <a:pt x="51" y="227"/>
                                </a:moveTo>
                                <a:lnTo>
                                  <a:pt x="0" y="164"/>
                                </a:lnTo>
                                <a:lnTo>
                                  <a:pt x="12" y="155"/>
                                </a:lnTo>
                                <a:lnTo>
                                  <a:pt x="22" y="147"/>
                                </a:lnTo>
                                <a:lnTo>
                                  <a:pt x="33" y="138"/>
                                </a:lnTo>
                                <a:lnTo>
                                  <a:pt x="45" y="127"/>
                                </a:lnTo>
                                <a:lnTo>
                                  <a:pt x="57" y="117"/>
                                </a:lnTo>
                                <a:lnTo>
                                  <a:pt x="69" y="108"/>
                                </a:lnTo>
                                <a:lnTo>
                                  <a:pt x="80" y="97"/>
                                </a:lnTo>
                                <a:lnTo>
                                  <a:pt x="93" y="86"/>
                                </a:lnTo>
                                <a:lnTo>
                                  <a:pt x="105" y="76"/>
                                </a:lnTo>
                                <a:lnTo>
                                  <a:pt x="117" y="65"/>
                                </a:lnTo>
                                <a:lnTo>
                                  <a:pt x="129" y="55"/>
                                </a:lnTo>
                                <a:lnTo>
                                  <a:pt x="141" y="43"/>
                                </a:lnTo>
                                <a:lnTo>
                                  <a:pt x="153" y="33"/>
                                </a:lnTo>
                                <a:lnTo>
                                  <a:pt x="164" y="22"/>
                                </a:lnTo>
                                <a:lnTo>
                                  <a:pt x="176" y="10"/>
                                </a:lnTo>
                                <a:lnTo>
                                  <a:pt x="187" y="0"/>
                                </a:lnTo>
                                <a:lnTo>
                                  <a:pt x="242" y="59"/>
                                </a:lnTo>
                                <a:lnTo>
                                  <a:pt x="231" y="69"/>
                                </a:lnTo>
                                <a:lnTo>
                                  <a:pt x="219" y="80"/>
                                </a:lnTo>
                                <a:lnTo>
                                  <a:pt x="206" y="91"/>
                                </a:lnTo>
                                <a:lnTo>
                                  <a:pt x="195" y="103"/>
                                </a:lnTo>
                                <a:lnTo>
                                  <a:pt x="183" y="114"/>
                                </a:lnTo>
                                <a:lnTo>
                                  <a:pt x="171" y="124"/>
                                </a:lnTo>
                                <a:lnTo>
                                  <a:pt x="158" y="136"/>
                                </a:lnTo>
                                <a:lnTo>
                                  <a:pt x="145" y="147"/>
                                </a:lnTo>
                                <a:lnTo>
                                  <a:pt x="134" y="157"/>
                                </a:lnTo>
                                <a:lnTo>
                                  <a:pt x="121" y="168"/>
                                </a:lnTo>
                                <a:lnTo>
                                  <a:pt x="108" y="179"/>
                                </a:lnTo>
                                <a:lnTo>
                                  <a:pt x="97" y="189"/>
                                </a:lnTo>
                                <a:lnTo>
                                  <a:pt x="84" y="198"/>
                                </a:lnTo>
                                <a:lnTo>
                                  <a:pt x="73" y="208"/>
                                </a:lnTo>
                                <a:lnTo>
                                  <a:pt x="62" y="218"/>
                                </a:lnTo>
                                <a:lnTo>
                                  <a:pt x="5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344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3">
                                <a:moveTo>
                                  <a:pt x="105" y="313"/>
                                </a:moveTo>
                                <a:lnTo>
                                  <a:pt x="0" y="239"/>
                                </a:lnTo>
                                <a:lnTo>
                                  <a:pt x="12" y="209"/>
                                </a:lnTo>
                                <a:lnTo>
                                  <a:pt x="25" y="180"/>
                                </a:lnTo>
                                <a:lnTo>
                                  <a:pt x="40" y="150"/>
                                </a:lnTo>
                                <a:lnTo>
                                  <a:pt x="55" y="120"/>
                                </a:lnTo>
                                <a:lnTo>
                                  <a:pt x="71" y="89"/>
                                </a:lnTo>
                                <a:lnTo>
                                  <a:pt x="87" y="60"/>
                                </a:lnTo>
                                <a:lnTo>
                                  <a:pt x="101" y="30"/>
                                </a:lnTo>
                                <a:lnTo>
                                  <a:pt x="115" y="0"/>
                                </a:lnTo>
                                <a:lnTo>
                                  <a:pt x="221" y="74"/>
                                </a:lnTo>
                                <a:lnTo>
                                  <a:pt x="207" y="104"/>
                                </a:lnTo>
                                <a:lnTo>
                                  <a:pt x="192" y="134"/>
                                </a:lnTo>
                                <a:lnTo>
                                  <a:pt x="177" y="164"/>
                                </a:lnTo>
                                <a:lnTo>
                                  <a:pt x="162" y="194"/>
                                </a:lnTo>
                                <a:lnTo>
                                  <a:pt x="145" y="224"/>
                                </a:lnTo>
                                <a:lnTo>
                                  <a:pt x="131" y="255"/>
                                </a:lnTo>
                                <a:lnTo>
                                  <a:pt x="117" y="284"/>
                                </a:lnTo>
                                <a:lnTo>
                                  <a:pt x="105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7288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3">
                                <a:moveTo>
                                  <a:pt x="0" y="102"/>
                                </a:moveTo>
                                <a:lnTo>
                                  <a:pt x="60" y="83"/>
                                </a:lnTo>
                                <a:lnTo>
                                  <a:pt x="166" y="157"/>
                                </a:lnTo>
                                <a:lnTo>
                                  <a:pt x="121" y="223"/>
                                </a:lnTo>
                                <a:lnTo>
                                  <a:pt x="15" y="149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76" y="128"/>
                                </a:ln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6" y="130"/>
                                </a:lnTo>
                                <a:lnTo>
                                  <a:pt x="0" y="102"/>
                                </a:lnTo>
                                <a:lnTo>
                                  <a:pt x="1" y="101"/>
                                </a:lnTo>
                                <a:lnTo>
                                  <a:pt x="2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1" y="101"/>
                                </a:lnTo>
                                <a:lnTo>
                                  <a:pt x="1" y="101"/>
                                </a:lnTo>
                                <a:lnTo>
                                  <a:pt x="2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3" y="95"/>
                                </a:moveTo>
                                <a:lnTo>
                                  <a:pt x="74" y="131"/>
                                </a:lnTo>
                                <a:lnTo>
                                  <a:pt x="77" y="125"/>
                                </a:lnTo>
                                <a:lnTo>
                                  <a:pt x="77" y="126"/>
                                </a:lnTo>
                                <a:lnTo>
                                  <a:pt x="76" y="127"/>
                                </a:lnTo>
                                <a:lnTo>
                                  <a:pt x="1" y="100"/>
                                </a:lnTo>
                                <a:lnTo>
                                  <a:pt x="2" y="99"/>
                                </a:lnTo>
                                <a:lnTo>
                                  <a:pt x="1" y="99"/>
                                </a:lnTo>
                                <a:lnTo>
                                  <a:pt x="3" y="95"/>
                                </a:lnTo>
                                <a:close/>
                                <a:moveTo>
                                  <a:pt x="2" y="98"/>
                                </a:moveTo>
                                <a:lnTo>
                                  <a:pt x="77" y="126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5"/>
                                </a:lnTo>
                                <a:lnTo>
                                  <a:pt x="3" y="95"/>
                                </a:lnTo>
                                <a:lnTo>
                                  <a:pt x="4" y="95"/>
                                </a:lnTo>
                                <a:lnTo>
                                  <a:pt x="2" y="98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7" y="125"/>
                                </a:lnTo>
                                <a:lnTo>
                                  <a:pt x="78" y="122"/>
                                </a:lnTo>
                                <a:lnTo>
                                  <a:pt x="78" y="123"/>
                                </a:lnTo>
                                <a:lnTo>
                                  <a:pt x="78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26"/>
                                </a:lnTo>
                                <a:lnTo>
                                  <a:pt x="2" y="98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3" y="95"/>
                                </a:lnTo>
                                <a:lnTo>
                                  <a:pt x="4" y="93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78" y="122"/>
                                </a:lnTo>
                                <a:lnTo>
                                  <a:pt x="74" y="130"/>
                                </a:lnTo>
                                <a:lnTo>
                                  <a:pt x="79" y="119"/>
                                </a:lnTo>
                                <a:lnTo>
                                  <a:pt x="77" y="125"/>
                                </a:lnTo>
                                <a:lnTo>
                                  <a:pt x="5" y="90"/>
                                </a:lnTo>
                                <a:lnTo>
                                  <a:pt x="3" y="95"/>
                                </a:lnTo>
                                <a:lnTo>
                                  <a:pt x="8" y="84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8" y="122"/>
                                </a:lnTo>
                                <a:lnTo>
                                  <a:pt x="79" y="121"/>
                                </a:lnTo>
                                <a:lnTo>
                                  <a:pt x="78" y="122"/>
                                </a:lnTo>
                                <a:lnTo>
                                  <a:pt x="78" y="122"/>
                                </a:lnTo>
                                <a:lnTo>
                                  <a:pt x="4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1"/>
                                </a:lnTo>
                                <a:lnTo>
                                  <a:pt x="79" y="120"/>
                                </a:lnTo>
                                <a:lnTo>
                                  <a:pt x="78" y="122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6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0"/>
                                </a:lnTo>
                                <a:lnTo>
                                  <a:pt x="80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5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80" y="119"/>
                                </a:lnTo>
                                <a:lnTo>
                                  <a:pt x="79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6" y="88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0" y="118"/>
                                </a:lnTo>
                                <a:lnTo>
                                  <a:pt x="80" y="117"/>
                                </a:lnTo>
                                <a:lnTo>
                                  <a:pt x="80" y="119"/>
                                </a:lnTo>
                                <a:lnTo>
                                  <a:pt x="6" y="87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6" y="86"/>
                                </a:moveTo>
                                <a:lnTo>
                                  <a:pt x="81" y="116"/>
                                </a:lnTo>
                                <a:lnTo>
                                  <a:pt x="80" y="117"/>
                                </a:lnTo>
                                <a:lnTo>
                                  <a:pt x="81" y="117"/>
                                </a:lnTo>
                                <a:lnTo>
                                  <a:pt x="80" y="118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1" y="116"/>
                                </a:lnTo>
                                <a:lnTo>
                                  <a:pt x="81" y="115"/>
                                </a:lnTo>
                                <a:lnTo>
                                  <a:pt x="80" y="117"/>
                                </a:lnTo>
                                <a:lnTo>
                                  <a:pt x="81" y="116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1"/>
                                </a:lnTo>
                                <a:lnTo>
                                  <a:pt x="82" y="113"/>
                                </a:lnTo>
                                <a:lnTo>
                                  <a:pt x="81" y="116"/>
                                </a:lnTo>
                                <a:lnTo>
                                  <a:pt x="7" y="85"/>
                                </a:lnTo>
                                <a:lnTo>
                                  <a:pt x="8" y="82"/>
                                </a:lnTo>
                                <a:lnTo>
                                  <a:pt x="9" y="79"/>
                                </a:lnTo>
                                <a:lnTo>
                                  <a:pt x="10" y="76"/>
                                </a:ln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2"/>
                                </a:moveTo>
                                <a:lnTo>
                                  <a:pt x="86" y="104"/>
                                </a:lnTo>
                                <a:lnTo>
                                  <a:pt x="85" y="105"/>
                                </a:lnTo>
                                <a:lnTo>
                                  <a:pt x="86" y="105"/>
                                </a:lnTo>
                                <a:lnTo>
                                  <a:pt x="85" y="105"/>
                                </a:lnTo>
                                <a:lnTo>
                                  <a:pt x="12" y="74"/>
                                </a:lnTo>
                                <a:lnTo>
                                  <a:pt x="12" y="73"/>
                                </a:lnTo>
                                <a:lnTo>
                                  <a:pt x="13" y="71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10" y="86"/>
                                </a:moveTo>
                                <a:lnTo>
                                  <a:pt x="90" y="86"/>
                                </a:ln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104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86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20" y="54"/>
                                </a:moveTo>
                                <a:lnTo>
                                  <a:pt x="95" y="83"/>
                                </a:lnTo>
                                <a:lnTo>
                                  <a:pt x="94" y="85"/>
                                </a:lnTo>
                                <a:lnTo>
                                  <a:pt x="92" y="90"/>
                                </a:lnTo>
                                <a:lnTo>
                                  <a:pt x="90" y="94"/>
                                </a:lnTo>
                                <a:lnTo>
                                  <a:pt x="88" y="98"/>
                                </a:lnTo>
                                <a:lnTo>
                                  <a:pt x="86" y="103"/>
                                </a:lnTo>
                                <a:lnTo>
                                  <a:pt x="13" y="70"/>
                                </a:lnTo>
                                <a:lnTo>
                                  <a:pt x="15" y="66"/>
                                </a:lnTo>
                                <a:lnTo>
                                  <a:pt x="17" y="61"/>
                                </a:lnTo>
                                <a:lnTo>
                                  <a:pt x="19" y="57"/>
                                </a:lnTo>
                                <a:lnTo>
                                  <a:pt x="21" y="52"/>
                                </a:lnTo>
                                <a:lnTo>
                                  <a:pt x="20" y="54"/>
                                </a:lnTo>
                                <a:close/>
                                <a:moveTo>
                                  <a:pt x="21" y="52"/>
                                </a:moveTo>
                                <a:lnTo>
                                  <a:pt x="94" y="85"/>
                                </a:lnTo>
                                <a:lnTo>
                                  <a:pt x="95" y="83"/>
                                </a:lnTo>
                                <a:lnTo>
                                  <a:pt x="95" y="84"/>
                                </a:lnTo>
                                <a:lnTo>
                                  <a:pt x="95" y="83"/>
                                </a:lnTo>
                                <a:lnTo>
                                  <a:pt x="20" y="54"/>
                                </a:lnTo>
                                <a:lnTo>
                                  <a:pt x="21" y="53"/>
                                </a:lnTo>
                                <a:lnTo>
                                  <a:pt x="21" y="54"/>
                                </a:lnTo>
                                <a:lnTo>
                                  <a:pt x="21" y="5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9" y="75"/>
                                </a:lnTo>
                                <a:lnTo>
                                  <a:pt x="99" y="75"/>
                                </a:lnTo>
                                <a:lnTo>
                                  <a:pt x="97" y="78"/>
                                </a:lnTo>
                                <a:lnTo>
                                  <a:pt x="96" y="80"/>
                                </a:lnTo>
                                <a:lnTo>
                                  <a:pt x="95" y="82"/>
                                </a:lnTo>
                                <a:lnTo>
                                  <a:pt x="94" y="85"/>
                                </a:lnTo>
                                <a:lnTo>
                                  <a:pt x="21" y="52"/>
                                </a:lnTo>
                                <a:lnTo>
                                  <a:pt x="23" y="49"/>
                                </a:lnTo>
                                <a:lnTo>
                                  <a:pt x="24" y="46"/>
                                </a:lnTo>
                                <a:lnTo>
                                  <a:pt x="25" y="43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9"/>
                                </a:moveTo>
                                <a:lnTo>
                                  <a:pt x="99" y="75"/>
                                </a:ln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99" y="75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close/>
                                <a:moveTo>
                                  <a:pt x="27" y="40"/>
                                </a:moveTo>
                                <a:lnTo>
                                  <a:pt x="99" y="74"/>
                                </a:lnTo>
                                <a:lnTo>
                                  <a:pt x="92" y="85"/>
                                </a:lnTo>
                                <a:lnTo>
                                  <a:pt x="97" y="77"/>
                                </a:lnTo>
                                <a:lnTo>
                                  <a:pt x="99" y="75"/>
                                </a:lnTo>
                                <a:lnTo>
                                  <a:pt x="27" y="39"/>
                                </a:lnTo>
                                <a:lnTo>
                                  <a:pt x="29" y="36"/>
                                </a:lnTo>
                                <a:lnTo>
                                  <a:pt x="35" y="29"/>
                                </a:lnTo>
                                <a:lnTo>
                                  <a:pt x="27" y="40"/>
                                </a:lnTo>
                                <a:close/>
                                <a:moveTo>
                                  <a:pt x="28" y="38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28" y="38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102" y="69"/>
                                </a:lnTo>
                                <a:lnTo>
                                  <a:pt x="101" y="69"/>
                                </a:lnTo>
                                <a:lnTo>
                                  <a:pt x="101" y="71"/>
                                </a:lnTo>
                                <a:lnTo>
                                  <a:pt x="100" y="73"/>
                                </a:lnTo>
                                <a:lnTo>
                                  <a:pt x="28" y="38"/>
                                </a:lnTo>
                                <a:lnTo>
                                  <a:pt x="28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30" y="32"/>
                                </a:moveTo>
                                <a:lnTo>
                                  <a:pt x="102" y="68"/>
                                </a:lnTo>
                                <a:lnTo>
                                  <a:pt x="102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30" y="33"/>
                                </a:lnTo>
                                <a:lnTo>
                                  <a:pt x="30" y="32"/>
                                </a:lnTo>
                                <a:close/>
                                <a:moveTo>
                                  <a:pt x="31" y="31"/>
                                </a:moveTo>
                                <a:lnTo>
                                  <a:pt x="104" y="65"/>
                                </a:lnTo>
                                <a:lnTo>
                                  <a:pt x="103" y="66"/>
                                </a:lnTo>
                                <a:lnTo>
                                  <a:pt x="103" y="67"/>
                                </a:lnTo>
                                <a:lnTo>
                                  <a:pt x="102" y="68"/>
                                </a:lnTo>
                                <a:lnTo>
                                  <a:pt x="30" y="32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03" y="66"/>
                                </a:lnTo>
                                <a:lnTo>
                                  <a:pt x="105" y="63"/>
                                </a:lnTo>
                                <a:lnTo>
                                  <a:pt x="104" y="65"/>
                                </a:lnTo>
                                <a:lnTo>
                                  <a:pt x="104" y="65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0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4" y="64"/>
                                </a:lnTo>
                                <a:lnTo>
                                  <a:pt x="103" y="65"/>
                                </a:lnTo>
                                <a:lnTo>
                                  <a:pt x="104" y="63"/>
                                </a:lnTo>
                                <a:lnTo>
                                  <a:pt x="103" y="66"/>
                                </a:lnTo>
                                <a:lnTo>
                                  <a:pt x="33" y="27"/>
                                </a:lnTo>
                                <a:lnTo>
                                  <a:pt x="32" y="29"/>
                                </a:lnTo>
                                <a:lnTo>
                                  <a:pt x="33" y="26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3"/>
                                </a:lnTo>
                                <a:lnTo>
                                  <a:pt x="104" y="64"/>
                                </a:lnTo>
                                <a:lnTo>
                                  <a:pt x="32" y="28"/>
                                </a:lnTo>
                                <a:lnTo>
                                  <a:pt x="32" y="28"/>
                                </a:lnTo>
                                <a:lnTo>
                                  <a:pt x="32" y="29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3"/>
                                </a:lnTo>
                                <a:lnTo>
                                  <a:pt x="105" y="62"/>
                                </a:lnTo>
                                <a:lnTo>
                                  <a:pt x="32" y="28"/>
                                </a:lnTo>
                                <a:lnTo>
                                  <a:pt x="33" y="27"/>
                                </a:lnTo>
                                <a:lnTo>
                                  <a:pt x="33" y="27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5" y="63"/>
                                </a:lnTo>
                                <a:lnTo>
                                  <a:pt x="35" y="25"/>
                                </a:lnTo>
                                <a:lnTo>
                                  <a:pt x="33" y="26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59"/>
                                </a:lnTo>
                                <a:lnTo>
                                  <a:pt x="104" y="64"/>
                                </a:lnTo>
                                <a:lnTo>
                                  <a:pt x="105" y="61"/>
                                </a:lnTo>
                                <a:lnTo>
                                  <a:pt x="106" y="61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8" y="20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6" y="23"/>
                                </a:move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6" y="23"/>
                                </a:lnTo>
                                <a:lnTo>
                                  <a:pt x="36" y="23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9"/>
                                </a:lnTo>
                                <a:lnTo>
                                  <a:pt x="107" y="58"/>
                                </a:lnTo>
                                <a:lnTo>
                                  <a:pt x="106" y="60"/>
                                </a:lnTo>
                                <a:lnTo>
                                  <a:pt x="36" y="23"/>
                                </a:lnTo>
                                <a:lnTo>
                                  <a:pt x="35" y="24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107" y="59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8" y="56"/>
                                </a:lnTo>
                                <a:lnTo>
                                  <a:pt x="108" y="55"/>
                                </a:lnTo>
                                <a:lnTo>
                                  <a:pt x="107" y="57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44" y="10"/>
                                </a:moveTo>
                                <a:lnTo>
                                  <a:pt x="101" y="67"/>
                                </a:lnTo>
                                <a:lnTo>
                                  <a:pt x="107" y="58"/>
                                </a:lnTo>
                                <a:lnTo>
                                  <a:pt x="108" y="56"/>
                                </a:lnTo>
                                <a:lnTo>
                                  <a:pt x="37" y="21"/>
                                </a:lnTo>
                                <a:lnTo>
                                  <a:pt x="38" y="19"/>
                                </a:lnTo>
                                <a:lnTo>
                                  <a:pt x="44" y="10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36" y="24"/>
                                </a:lnTo>
                                <a:lnTo>
                                  <a:pt x="38" y="19"/>
                                </a:lnTo>
                                <a:lnTo>
                                  <a:pt x="36" y="24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08" y="56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40" y="15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6"/>
                                </a:lnTo>
                                <a:lnTo>
                                  <a:pt x="111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217" y="124"/>
                                </a:moveTo>
                                <a:lnTo>
                                  <a:pt x="158" y="141"/>
                                </a:lnTo>
                                <a:lnTo>
                                  <a:pt x="52" y="66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217" y="124"/>
                                </a:lnTo>
                                <a:close/>
                                <a:moveTo>
                                  <a:pt x="216" y="126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4" y="91"/>
                                </a:lnTo>
                                <a:lnTo>
                                  <a:pt x="144" y="91"/>
                                </a:lnTo>
                                <a:lnTo>
                                  <a:pt x="217" y="124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6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5" y="90"/>
                                </a:lnTo>
                                <a:lnTo>
                                  <a:pt x="144" y="91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8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7" y="122"/>
                                </a:moveTo>
                                <a:lnTo>
                                  <a:pt x="141" y="98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144" y="91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7" y="122"/>
                                </a:lnTo>
                                <a:close/>
                                <a:moveTo>
                                  <a:pt x="215" y="128"/>
                                </a:move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1" y="98"/>
                                </a:lnTo>
                                <a:lnTo>
                                  <a:pt x="217" y="122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2" y="95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9" y="84"/>
                                </a:lnTo>
                                <a:lnTo>
                                  <a:pt x="144" y="92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2" y="133"/>
                                </a:lnTo>
                                <a:lnTo>
                                  <a:pt x="207" y="14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1" y="98"/>
                                </a:lnTo>
                                <a:lnTo>
                                  <a:pt x="142" y="95"/>
                                </a:lnTo>
                                <a:lnTo>
                                  <a:pt x="141" y="96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3" y="131"/>
                                </a:moveTo>
                                <a:lnTo>
                                  <a:pt x="14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1" y="98"/>
                                </a:lnTo>
                                <a:lnTo>
                                  <a:pt x="215" y="127"/>
                                </a:lnTo>
                                <a:lnTo>
                                  <a:pt x="214" y="131"/>
                                </a:lnTo>
                                <a:lnTo>
                                  <a:pt x="213" y="131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1" y="98"/>
                                </a:lnTo>
                                <a:lnTo>
                                  <a:pt x="141" y="97"/>
                                </a:lnTo>
                                <a:lnTo>
                                  <a:pt x="142" y="96"/>
                                </a:lnTo>
                                <a:lnTo>
                                  <a:pt x="213" y="131"/>
                                </a:lnTo>
                                <a:lnTo>
                                  <a:pt x="213" y="132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1" y="98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140" y="99"/>
                                </a:lnTo>
                                <a:lnTo>
                                  <a:pt x="212" y="134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37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10" y="138"/>
                                </a:moveTo>
                                <a:lnTo>
                                  <a:pt x="138" y="104"/>
                                </a:ln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9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8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7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4"/>
                                </a:lnTo>
                                <a:lnTo>
                                  <a:pt x="210" y="138"/>
                                </a:lnTo>
                                <a:lnTo>
                                  <a:pt x="210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3" y="122"/>
                                </a:lnTo>
                                <a:lnTo>
                                  <a:pt x="214" y="122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08" y="142"/>
                                </a:moveTo>
                                <a:lnTo>
                                  <a:pt x="136" y="108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7"/>
                                </a:lnTo>
                                <a:lnTo>
                                  <a:pt x="137" y="106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2"/>
                                </a:lnTo>
                                <a:close/>
                                <a:moveTo>
                                  <a:pt x="208" y="143"/>
                                </a:moveTo>
                                <a:lnTo>
                                  <a:pt x="135" y="109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8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7" y="145"/>
                                </a:lnTo>
                                <a:lnTo>
                                  <a:pt x="208" y="143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7" y="107"/>
                                </a:lnTo>
                                <a:lnTo>
                                  <a:pt x="136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35" y="109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4"/>
                                </a:lnTo>
                                <a:lnTo>
                                  <a:pt x="207" y="14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7" y="145"/>
                                </a:moveTo>
                                <a:lnTo>
                                  <a:pt x="135" y="110"/>
                                </a:lnTo>
                                <a:lnTo>
                                  <a:pt x="136" y="107"/>
                                </a:lnTo>
                                <a:lnTo>
                                  <a:pt x="135" y="110"/>
                                </a:lnTo>
                                <a:lnTo>
                                  <a:pt x="137" y="107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close/>
                                <a:moveTo>
                                  <a:pt x="207" y="146"/>
                                </a:moveTo>
                                <a:lnTo>
                                  <a:pt x="134" y="111"/>
                                </a:lnTo>
                                <a:lnTo>
                                  <a:pt x="135" y="111"/>
                                </a:lnTo>
                                <a:lnTo>
                                  <a:pt x="134" y="111"/>
                                </a:lnTo>
                                <a:lnTo>
                                  <a:pt x="135" y="110"/>
                                </a:lnTo>
                                <a:lnTo>
                                  <a:pt x="207" y="145"/>
                                </a:lnTo>
                                <a:lnTo>
                                  <a:pt x="207" y="145"/>
                                </a:lnTo>
                                <a:lnTo>
                                  <a:pt x="206" y="146"/>
                                </a:lnTo>
                                <a:lnTo>
                                  <a:pt x="207" y="146"/>
                                </a:lnTo>
                                <a:close/>
                                <a:moveTo>
                                  <a:pt x="206" y="147"/>
                                </a:moveTo>
                                <a:lnTo>
                                  <a:pt x="134" y="113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1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7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3" y="113"/>
                                </a:ln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4" y="113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2" y="115"/>
                                </a:lnTo>
                                <a:lnTo>
                                  <a:pt x="133" y="115"/>
                                </a:lnTo>
                                <a:lnTo>
                                  <a:pt x="133" y="114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4" y="151"/>
                                </a:moveTo>
                                <a:lnTo>
                                  <a:pt x="132" y="116"/>
                                </a:lnTo>
                                <a:lnTo>
                                  <a:pt x="132" y="116"/>
                                </a:lnTo>
                                <a:lnTo>
                                  <a:pt x="132" y="115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50"/>
                                </a:lnTo>
                                <a:lnTo>
                                  <a:pt x="204" y="151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31" y="118"/>
                                </a:lnTo>
                                <a:lnTo>
                                  <a:pt x="131" y="117"/>
                                </a:lnTo>
                                <a:lnTo>
                                  <a:pt x="132" y="116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2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67" y="95"/>
                                </a:lnTo>
                                <a:lnTo>
                                  <a:pt x="167" y="175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201" y="157"/>
                                </a:moveTo>
                                <a:lnTo>
                                  <a:pt x="127" y="127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27"/>
                                </a:lnTo>
                                <a:lnTo>
                                  <a:pt x="201" y="157"/>
                                </a:lnTo>
                                <a:lnTo>
                                  <a:pt x="201" y="158"/>
                                </a:lnTo>
                                <a:lnTo>
                                  <a:pt x="201" y="15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20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20" y="144"/>
                                </a:lnTo>
                                <a:lnTo>
                                  <a:pt x="119" y="14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2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33"/>
                                </a:lnTo>
                                <a:lnTo>
                                  <a:pt x="117" y="151"/>
                                </a:lnTo>
                                <a:lnTo>
                                  <a:pt x="120" y="143"/>
                                </a:lnTo>
                                <a:lnTo>
                                  <a:pt x="191" y="179"/>
                                </a:lnTo>
                                <a:lnTo>
                                  <a:pt x="194" y="171"/>
                                </a:lnTo>
                                <a:lnTo>
                                  <a:pt x="183" y="189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8"/>
                                </a:moveTo>
                                <a:lnTo>
                                  <a:pt x="118" y="147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9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86" y="190"/>
                                </a:lnTo>
                                <a:lnTo>
                                  <a:pt x="186" y="191"/>
                                </a:lnTo>
                                <a:lnTo>
                                  <a:pt x="186" y="190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60"/>
                                </a:lnTo>
                                <a:lnTo>
                                  <a:pt x="113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2" y="159"/>
                                </a:lnTo>
                                <a:lnTo>
                                  <a:pt x="185" y="192"/>
                                </a:lnTo>
                                <a:lnTo>
                                  <a:pt x="186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3"/>
                                </a:moveTo>
                                <a:lnTo>
                                  <a:pt x="111" y="162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3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4" y="196"/>
                                </a:moveTo>
                                <a:lnTo>
                                  <a:pt x="111" y="162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4"/>
                                </a:lnTo>
                                <a:lnTo>
                                  <a:pt x="111" y="163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3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6"/>
                                </a:lnTo>
                                <a:close/>
                                <a:moveTo>
                                  <a:pt x="185" y="194"/>
                                </a:moveTo>
                                <a:lnTo>
                                  <a:pt x="109" y="166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5" y="194"/>
                                </a:lnTo>
                                <a:close/>
                                <a:moveTo>
                                  <a:pt x="185" y="191"/>
                                </a:moveTo>
                                <a:lnTo>
                                  <a:pt x="108" y="172"/>
                                </a:lnTo>
                                <a:lnTo>
                                  <a:pt x="109" y="167"/>
                                </a:lnTo>
                                <a:lnTo>
                                  <a:pt x="110" y="165"/>
                                </a:lnTo>
                                <a:lnTo>
                                  <a:pt x="109" y="166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5"/>
                                </a:lnTo>
                                <a:lnTo>
                                  <a:pt x="185" y="191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08" y="169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72"/>
                                </a:lnTo>
                                <a:lnTo>
                                  <a:pt x="185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2" y="200"/>
                                </a:moveTo>
                                <a:lnTo>
                                  <a:pt x="107" y="173"/>
                                </a:lnTo>
                                <a:lnTo>
                                  <a:pt x="109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04" y="186"/>
                                </a:lnTo>
                                <a:lnTo>
                                  <a:pt x="185" y="186"/>
                                </a:lnTo>
                                <a:lnTo>
                                  <a:pt x="180" y="204"/>
                                </a:lnTo>
                                <a:lnTo>
                                  <a:pt x="180" y="204"/>
                                </a:lnTo>
                                <a:lnTo>
                                  <a:pt x="182" y="200"/>
                                </a:lnTo>
                                <a:close/>
                                <a:moveTo>
                                  <a:pt x="181" y="202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82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1"/>
                                </a:lnTo>
                                <a:lnTo>
                                  <a:pt x="181" y="202"/>
                                </a:lnTo>
                                <a:close/>
                                <a:moveTo>
                                  <a:pt x="182" y="201"/>
                                </a:moveTo>
                                <a:lnTo>
                                  <a:pt x="105" y="177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3"/>
                                </a:lnTo>
                                <a:lnTo>
                                  <a:pt x="182" y="201"/>
                                </a:lnTo>
                                <a:close/>
                                <a:moveTo>
                                  <a:pt x="180" y="20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6"/>
                                </a:lnTo>
                                <a:lnTo>
                                  <a:pt x="105" y="177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6680"/>
                            <a:ext cx="36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0" y="120"/>
                                </a:moveTo>
                                <a:lnTo>
                                  <a:pt x="59" y="104"/>
                                </a:lnTo>
                                <a:lnTo>
                                  <a:pt x="165" y="179"/>
                                </a:lnTo>
                                <a:lnTo>
                                  <a:pt x="119" y="245"/>
                                </a:lnTo>
                                <a:lnTo>
                                  <a:pt x="13" y="17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1" y="119"/>
                                </a:move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0" y="120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9"/>
                                </a:lnTo>
                                <a:close/>
                                <a:moveTo>
                                  <a:pt x="2" y="116"/>
                                </a:moveTo>
                                <a:lnTo>
                                  <a:pt x="72" y="154"/>
                                </a:ln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8"/>
                                </a:lnTo>
                                <a:lnTo>
                                  <a:pt x="2" y="116"/>
                                </a:lnTo>
                                <a:close/>
                                <a:moveTo>
                                  <a:pt x="2" y="117"/>
                                </a:move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2" y="116"/>
                                </a:lnTo>
                                <a:lnTo>
                                  <a:pt x="2" y="117"/>
                                </a:lnTo>
                                <a:lnTo>
                                  <a:pt x="3" y="115"/>
                                </a:lnTo>
                                <a:lnTo>
                                  <a:pt x="2" y="117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73" y="150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2" y="117"/>
                                </a:lnTo>
                                <a:lnTo>
                                  <a:pt x="2" y="116"/>
                                </a:lnTo>
                                <a:lnTo>
                                  <a:pt x="3" y="114"/>
                                </a:lnTo>
                                <a:lnTo>
                                  <a:pt x="3" y="115"/>
                                </a:lnTo>
                                <a:close/>
                                <a:moveTo>
                                  <a:pt x="4" y="114"/>
                                </a:moveTo>
                                <a:lnTo>
                                  <a:pt x="74" y="149"/>
                                </a:lnTo>
                                <a:lnTo>
                                  <a:pt x="74" y="150"/>
                                </a:lnTo>
                                <a:lnTo>
                                  <a:pt x="74" y="150"/>
                                </a:lnTo>
                                <a:lnTo>
                                  <a:pt x="73" y="150"/>
                                </a:lnTo>
                                <a:lnTo>
                                  <a:pt x="3" y="115"/>
                                </a:lnTo>
                                <a:lnTo>
                                  <a:pt x="3" y="114"/>
                                </a:lnTo>
                                <a:lnTo>
                                  <a:pt x="4" y="111"/>
                                </a:lnTo>
                                <a:lnTo>
                                  <a:pt x="4" y="114"/>
                                </a:lnTo>
                                <a:close/>
                                <a:moveTo>
                                  <a:pt x="4" y="113"/>
                                </a:move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9"/>
                                </a:lnTo>
                                <a:lnTo>
                                  <a:pt x="4" y="114"/>
                                </a:lnTo>
                                <a:lnTo>
                                  <a:pt x="4" y="114"/>
                                </a:lnTo>
                                <a:lnTo>
                                  <a:pt x="4" y="113"/>
                                </a:lnTo>
                                <a:close/>
                                <a:moveTo>
                                  <a:pt x="4" y="111"/>
                                </a:move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8"/>
                                </a:lnTo>
                                <a:lnTo>
                                  <a:pt x="4" y="113"/>
                                </a:lnTo>
                                <a:lnTo>
                                  <a:pt x="4" y="113"/>
                                </a:lnTo>
                                <a:lnTo>
                                  <a:pt x="5" y="110"/>
                                </a:lnTo>
                                <a:lnTo>
                                  <a:pt x="4" y="111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5" y="146"/>
                                </a:lnTo>
                                <a:lnTo>
                                  <a:pt x="75" y="147"/>
                                </a:lnTo>
                                <a:lnTo>
                                  <a:pt x="4" y="111"/>
                                </a:lnTo>
                                <a:lnTo>
                                  <a:pt x="5" y="110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7" y="145"/>
                                </a:ln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4" y="149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8" y="143"/>
                                </a:lnTo>
                                <a:lnTo>
                                  <a:pt x="77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145"/>
                                </a:lnTo>
                                <a:lnTo>
                                  <a:pt x="6" y="108"/>
                                </a:lnTo>
                                <a:lnTo>
                                  <a:pt x="6" y="109"/>
                                </a:lnTo>
                                <a:lnTo>
                                  <a:pt x="6" y="107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8" y="143"/>
                                </a:lnTo>
                                <a:lnTo>
                                  <a:pt x="79" y="141"/>
                                </a:lnTo>
                                <a:lnTo>
                                  <a:pt x="78" y="143"/>
                                </a:lnTo>
                                <a:lnTo>
                                  <a:pt x="78" y="143"/>
                                </a:lnTo>
                                <a:lnTo>
                                  <a:pt x="6" y="108"/>
                                </a:lnTo>
                                <a:lnTo>
                                  <a:pt x="7" y="106"/>
                                </a:lnTo>
                                <a:lnTo>
                                  <a:pt x="7" y="107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8" y="142"/>
                                </a:lnTo>
                                <a:lnTo>
                                  <a:pt x="80" y="140"/>
                                </a:lnTo>
                                <a:lnTo>
                                  <a:pt x="79" y="142"/>
                                </a:lnTo>
                                <a:lnTo>
                                  <a:pt x="78" y="143"/>
                                </a:lnTo>
                                <a:lnTo>
                                  <a:pt x="8" y="105"/>
                                </a:lnTo>
                                <a:lnTo>
                                  <a:pt x="7" y="106"/>
                                </a:lnTo>
                                <a:lnTo>
                                  <a:pt x="6" y="107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9" y="140"/>
                                </a:lnTo>
                                <a:lnTo>
                                  <a:pt x="78" y="142"/>
                                </a:lnTo>
                                <a:lnTo>
                                  <a:pt x="79" y="141"/>
                                </a:lnTo>
                                <a:lnTo>
                                  <a:pt x="78" y="142"/>
                                </a:lnTo>
                                <a:lnTo>
                                  <a:pt x="8" y="104"/>
                                </a:lnTo>
                                <a:lnTo>
                                  <a:pt x="7" y="105"/>
                                </a:lnTo>
                                <a:lnTo>
                                  <a:pt x="9" y="102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81" y="138"/>
                                </a:lnTo>
                                <a:lnTo>
                                  <a:pt x="80" y="138"/>
                                </a:lnTo>
                                <a:lnTo>
                                  <a:pt x="80" y="140"/>
                                </a:lnTo>
                                <a:lnTo>
                                  <a:pt x="79" y="140"/>
                                </a:lnTo>
                                <a:lnTo>
                                  <a:pt x="8" y="104"/>
                                </a:lnTo>
                                <a:lnTo>
                                  <a:pt x="8" y="103"/>
                                </a:lnTo>
                                <a:lnTo>
                                  <a:pt x="8" y="103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9" y="102"/>
                                </a:moveTo>
                                <a:lnTo>
                                  <a:pt x="81" y="138"/>
                                </a:lnTo>
                                <a:lnTo>
                                  <a:pt x="81" y="137"/>
                                </a:lnTo>
                                <a:lnTo>
                                  <a:pt x="80" y="138"/>
                                </a:lnTo>
                                <a:lnTo>
                                  <a:pt x="81" y="138"/>
                                </a:lnTo>
                                <a:lnTo>
                                  <a:pt x="8" y="104"/>
                                </a:lnTo>
                                <a:lnTo>
                                  <a:pt x="9" y="102"/>
                                </a:lnTo>
                                <a:lnTo>
                                  <a:pt x="9" y="103"/>
                                </a:lnTo>
                                <a:lnTo>
                                  <a:pt x="9" y="102"/>
                                </a:lnTo>
                                <a:close/>
                                <a:moveTo>
                                  <a:pt x="9" y="101"/>
                                </a:move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81" y="138"/>
                                </a:lnTo>
                                <a:lnTo>
                                  <a:pt x="9" y="102"/>
                                </a:lnTo>
                                <a:lnTo>
                                  <a:pt x="9" y="102"/>
                                </a:lnTo>
                                <a:lnTo>
                                  <a:pt x="9" y="101"/>
                                </a:lnTo>
                                <a:close/>
                                <a:moveTo>
                                  <a:pt x="10" y="100"/>
                                </a:move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9" y="101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close/>
                                <a:moveTo>
                                  <a:pt x="7" y="116"/>
                                </a:moveTo>
                                <a:lnTo>
                                  <a:pt x="87" y="116"/>
                                </a:lnTo>
                                <a:lnTo>
                                  <a:pt x="83" y="134"/>
                                </a:ln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10" y="100"/>
                                </a:lnTo>
                                <a:lnTo>
                                  <a:pt x="11" y="99"/>
                                </a:lnTo>
                                <a:lnTo>
                                  <a:pt x="11" y="98"/>
                                </a:lnTo>
                                <a:lnTo>
                                  <a:pt x="7" y="116"/>
                                </a:lnTo>
                                <a:close/>
                                <a:moveTo>
                                  <a:pt x="12" y="95"/>
                                </a:moveTo>
                                <a:lnTo>
                                  <a:pt x="81" y="136"/>
                                </a:lnTo>
                                <a:lnTo>
                                  <a:pt x="87" y="116"/>
                                </a:lnTo>
                                <a:lnTo>
                                  <a:pt x="87" y="116"/>
                                </a:lnTo>
                                <a:lnTo>
                                  <a:pt x="7" y="116"/>
                                </a:lnTo>
                                <a:lnTo>
                                  <a:pt x="7" y="116"/>
                                </a:lnTo>
                                <a:lnTo>
                                  <a:pt x="12" y="95"/>
                                </a:lnTo>
                                <a:close/>
                                <a:moveTo>
                                  <a:pt x="11" y="97"/>
                                </a:moveTo>
                                <a:lnTo>
                                  <a:pt x="82" y="134"/>
                                </a:lnTo>
                                <a:lnTo>
                                  <a:pt x="83" y="133"/>
                                </a:lnTo>
                                <a:lnTo>
                                  <a:pt x="83" y="134"/>
                                </a:lnTo>
                                <a:lnTo>
                                  <a:pt x="81" y="136"/>
                                </a:lnTo>
                                <a:lnTo>
                                  <a:pt x="12" y="95"/>
                                </a:lnTo>
                                <a:lnTo>
                                  <a:pt x="11" y="98"/>
                                </a:lnTo>
                                <a:lnTo>
                                  <a:pt x="11" y="98"/>
                                </a:lnTo>
                                <a:lnTo>
                                  <a:pt x="11" y="97"/>
                                </a:lnTo>
                                <a:close/>
                                <a:moveTo>
                                  <a:pt x="14" y="92"/>
                                </a:moveTo>
                                <a:lnTo>
                                  <a:pt x="85" y="130"/>
                                </a:lnTo>
                                <a:lnTo>
                                  <a:pt x="85" y="130"/>
                                </a:lnTo>
                                <a:lnTo>
                                  <a:pt x="84" y="132"/>
                                </a:lnTo>
                                <a:lnTo>
                                  <a:pt x="82" y="134"/>
                                </a:lnTo>
                                <a:lnTo>
                                  <a:pt x="11" y="97"/>
                                </a:lnTo>
                                <a:lnTo>
                                  <a:pt x="13" y="95"/>
                                </a:lnTo>
                                <a:lnTo>
                                  <a:pt x="14" y="93"/>
                                </a:lnTo>
                                <a:lnTo>
                                  <a:pt x="14" y="92"/>
                                </a:lnTo>
                                <a:close/>
                                <a:moveTo>
                                  <a:pt x="15" y="91"/>
                                </a:moveTo>
                                <a:lnTo>
                                  <a:pt x="85" y="128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14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1"/>
                                </a:lnTo>
                                <a:lnTo>
                                  <a:pt x="15" y="91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6" y="128"/>
                                </a:lnTo>
                                <a:lnTo>
                                  <a:pt x="85" y="129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15" y="91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28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7" y="126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7" y="86"/>
                                </a:move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close/>
                                <a:moveTo>
                                  <a:pt x="18" y="84"/>
                                </a:move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8" y="124"/>
                                </a:lnTo>
                                <a:lnTo>
                                  <a:pt x="17" y="86"/>
                                </a:lnTo>
                                <a:lnTo>
                                  <a:pt x="17" y="86"/>
                                </a:lnTo>
                                <a:lnTo>
                                  <a:pt x="18" y="85"/>
                                </a:lnTo>
                                <a:lnTo>
                                  <a:pt x="18" y="84"/>
                                </a:lnTo>
                                <a:close/>
                                <a:moveTo>
                                  <a:pt x="19" y="84"/>
                                </a:move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89" y="122"/>
                                </a:lnTo>
                                <a:lnTo>
                                  <a:pt x="18" y="84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lnTo>
                                  <a:pt x="19" y="84"/>
                                </a:lnTo>
                                <a:close/>
                                <a:moveTo>
                                  <a:pt x="19" y="83"/>
                                </a:moveTo>
                                <a:lnTo>
                                  <a:pt x="90" y="120"/>
                                </a:lnTo>
                                <a:lnTo>
                                  <a:pt x="90" y="119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19" y="84"/>
                                </a:lnTo>
                                <a:lnTo>
                                  <a:pt x="18" y="85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close/>
                                <a:moveTo>
                                  <a:pt x="19" y="82"/>
                                </a:moveTo>
                                <a:lnTo>
                                  <a:pt x="91" y="118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19" y="83"/>
                                </a:lnTo>
                                <a:lnTo>
                                  <a:pt x="19" y="82"/>
                                </a:lnTo>
                                <a:lnTo>
                                  <a:pt x="20" y="81"/>
                                </a:lnTo>
                                <a:lnTo>
                                  <a:pt x="19" y="82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3" y="114"/>
                                </a:lnTo>
                                <a:lnTo>
                                  <a:pt x="94" y="113"/>
                                </a:lnTo>
                                <a:lnTo>
                                  <a:pt x="93" y="114"/>
                                </a:lnTo>
                                <a:lnTo>
                                  <a:pt x="92" y="115"/>
                                </a:lnTo>
                                <a:lnTo>
                                  <a:pt x="91" y="117"/>
                                </a:lnTo>
                                <a:lnTo>
                                  <a:pt x="91" y="118"/>
                                </a:lnTo>
                                <a:lnTo>
                                  <a:pt x="19" y="82"/>
                                </a:lnTo>
                                <a:lnTo>
                                  <a:pt x="20" y="80"/>
                                </a:lnTo>
                                <a:lnTo>
                                  <a:pt x="21" y="78"/>
                                </a:lnTo>
                                <a:lnTo>
                                  <a:pt x="22" y="77"/>
                                </a:lnTo>
                                <a:lnTo>
                                  <a:pt x="23" y="75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4" y="111"/>
                                </a:lnTo>
                                <a:lnTo>
                                  <a:pt x="93" y="113"/>
                                </a:lnTo>
                                <a:lnTo>
                                  <a:pt x="94" y="111"/>
                                </a:lnTo>
                                <a:lnTo>
                                  <a:pt x="93" y="114"/>
                                </a:lnTo>
                                <a:lnTo>
                                  <a:pt x="23" y="74"/>
                                </a:lnTo>
                                <a:lnTo>
                                  <a:pt x="23" y="76"/>
                                </a:lnTo>
                                <a:lnTo>
                                  <a:pt x="24" y="74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4" y="73"/>
                                </a:moveTo>
                                <a:lnTo>
                                  <a:pt x="95" y="109"/>
                                </a:lnTo>
                                <a:lnTo>
                                  <a:pt x="94" y="110"/>
                                </a:lnTo>
                                <a:lnTo>
                                  <a:pt x="94" y="111"/>
                                </a:lnTo>
                                <a:lnTo>
                                  <a:pt x="23" y="74"/>
                                </a:lnTo>
                                <a:lnTo>
                                  <a:pt x="23" y="74"/>
                                </a:lnTo>
                                <a:lnTo>
                                  <a:pt x="24" y="73"/>
                                </a:lnTo>
                                <a:close/>
                                <a:moveTo>
                                  <a:pt x="26" y="68"/>
                                </a:moveTo>
                                <a:lnTo>
                                  <a:pt x="98" y="104"/>
                                </a:lnTo>
                                <a:lnTo>
                                  <a:pt x="97" y="105"/>
                                </a:lnTo>
                                <a:lnTo>
                                  <a:pt x="97" y="106"/>
                                </a:lnTo>
                                <a:lnTo>
                                  <a:pt x="96" y="107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close/>
                                <a:moveTo>
                                  <a:pt x="26" y="67"/>
                                </a:moveTo>
                                <a:lnTo>
                                  <a:pt x="98" y="104"/>
                                </a:lnTo>
                                <a:lnTo>
                                  <a:pt x="98" y="104"/>
                                </a:lnTo>
                                <a:lnTo>
                                  <a:pt x="98" y="103"/>
                                </a:lnTo>
                                <a:lnTo>
                                  <a:pt x="98" y="104"/>
                                </a:lnTo>
                                <a:lnTo>
                                  <a:pt x="26" y="68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7"/>
                                </a:lnTo>
                                <a:close/>
                                <a:moveTo>
                                  <a:pt x="31" y="5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1" y="97"/>
                                </a:lnTo>
                                <a:lnTo>
                                  <a:pt x="100" y="100"/>
                                </a:lnTo>
                                <a:lnTo>
                                  <a:pt x="99" y="102"/>
                                </a:lnTo>
                                <a:lnTo>
                                  <a:pt x="98" y="104"/>
                                </a:lnTo>
                                <a:lnTo>
                                  <a:pt x="26" y="67"/>
                                </a:lnTo>
                                <a:lnTo>
                                  <a:pt x="28" y="65"/>
                                </a:lnTo>
                                <a:lnTo>
                                  <a:pt x="29" y="63"/>
                                </a:lnTo>
                                <a:lnTo>
                                  <a:pt x="30" y="60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close/>
                                <a:moveTo>
                                  <a:pt x="31" y="57"/>
                                </a:moveTo>
                                <a:lnTo>
                                  <a:pt x="102" y="95"/>
                                </a:lnTo>
                                <a:lnTo>
                                  <a:pt x="99" y="100"/>
                                </a:lnTo>
                                <a:lnTo>
                                  <a:pt x="103" y="93"/>
                                </a:lnTo>
                                <a:lnTo>
                                  <a:pt x="102" y="95"/>
                                </a:lnTo>
                                <a:lnTo>
                                  <a:pt x="31" y="59"/>
                                </a:lnTo>
                                <a:lnTo>
                                  <a:pt x="30" y="60"/>
                                </a:lnTo>
                                <a:lnTo>
                                  <a:pt x="35" y="53"/>
                                </a:lnTo>
                                <a:lnTo>
                                  <a:pt x="31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2" y="95"/>
                                </a:lnTo>
                                <a:lnTo>
                                  <a:pt x="31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4" y="93"/>
                                </a:lnTo>
                                <a:lnTo>
                                  <a:pt x="96" y="103"/>
                                </a:lnTo>
                                <a:lnTo>
                                  <a:pt x="105" y="90"/>
                                </a:lnTo>
                                <a:lnTo>
                                  <a:pt x="103" y="93"/>
                                </a:lnTo>
                                <a:lnTo>
                                  <a:pt x="32" y="57"/>
                                </a:lnTo>
                                <a:lnTo>
                                  <a:pt x="31" y="59"/>
                                </a:lnTo>
                                <a:lnTo>
                                  <a:pt x="40" y="4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4" y="92"/>
                                </a:lnTo>
                                <a:lnTo>
                                  <a:pt x="104" y="91"/>
                                </a:lnTo>
                                <a:lnTo>
                                  <a:pt x="104" y="92"/>
                                </a:lnTo>
                                <a:lnTo>
                                  <a:pt x="104" y="93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3" y="55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4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4" y="92"/>
                                </a:lnTo>
                                <a:lnTo>
                                  <a:pt x="33" y="54"/>
                                </a:lnTo>
                                <a:lnTo>
                                  <a:pt x="33" y="54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89"/>
                                </a:lnTo>
                                <a:lnTo>
                                  <a:pt x="34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5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6" y="88"/>
                                </a:lnTo>
                                <a:lnTo>
                                  <a:pt x="106" y="87"/>
                                </a:lnTo>
                                <a:lnTo>
                                  <a:pt x="35" y="51"/>
                                </a:lnTo>
                                <a:lnTo>
                                  <a:pt x="37" y="49"/>
                                </a:lnTo>
                                <a:lnTo>
                                  <a:pt x="35" y="50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7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5"/>
                                </a:lnTo>
                                <a:lnTo>
                                  <a:pt x="107" y="86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8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5"/>
                                </a:lnTo>
                                <a:lnTo>
                                  <a:pt x="37" y="49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9" y="82"/>
                                </a:lnTo>
                                <a:lnTo>
                                  <a:pt x="108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42" y="40"/>
                                </a:moveTo>
                                <a:lnTo>
                                  <a:pt x="110" y="81"/>
                                </a:lnTo>
                                <a:lnTo>
                                  <a:pt x="11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0" y="81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2" y="40"/>
                                </a:lnTo>
                                <a:close/>
                                <a:moveTo>
                                  <a:pt x="41" y="41"/>
                                </a:moveTo>
                                <a:lnTo>
                                  <a:pt x="111" y="79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10" y="81"/>
                                </a:lnTo>
                                <a:lnTo>
                                  <a:pt x="42" y="40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lnTo>
                                  <a:pt x="41" y="41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6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67" y="64"/>
                                </a:lnTo>
                                <a:lnTo>
                                  <a:pt x="113" y="0"/>
                                </a:lnTo>
                                <a:lnTo>
                                  <a:pt x="219" y="74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230" y="126"/>
                                </a:moveTo>
                                <a:lnTo>
                                  <a:pt x="160" y="90"/>
                                </a:lnTo>
                                <a:lnTo>
                                  <a:pt x="159" y="91"/>
                                </a:lnTo>
                                <a:lnTo>
                                  <a:pt x="160" y="90"/>
                                </a:lnTo>
                                <a:lnTo>
                                  <a:pt x="230" y="126"/>
                                </a:lnTo>
                                <a:lnTo>
                                  <a:pt x="231" y="125"/>
                                </a:lnTo>
                                <a:lnTo>
                                  <a:pt x="230" y="126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6" y="95"/>
                                </a:lnTo>
                                <a:lnTo>
                                  <a:pt x="155" y="98"/>
                                </a:lnTo>
                                <a:lnTo>
                                  <a:pt x="156" y="96"/>
                                </a:lnTo>
                                <a:lnTo>
                                  <a:pt x="155" y="98"/>
                                </a:lnTo>
                                <a:lnTo>
                                  <a:pt x="228" y="130"/>
                                </a:lnTo>
                                <a:lnTo>
                                  <a:pt x="227" y="133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6"/>
                                </a:lnTo>
                                <a:lnTo>
                                  <a:pt x="156" y="95"/>
                                </a:lnTo>
                                <a:lnTo>
                                  <a:pt x="154" y="98"/>
                                </a:lnTo>
                                <a:lnTo>
                                  <a:pt x="156" y="95"/>
                                </a:lnTo>
                                <a:lnTo>
                                  <a:pt x="226" y="134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8"/>
                                </a:lnTo>
                                <a:lnTo>
                                  <a:pt x="155" y="97"/>
                                </a:lnTo>
                                <a:lnTo>
                                  <a:pt x="155" y="97"/>
                                </a:lnTo>
                                <a:lnTo>
                                  <a:pt x="155" y="96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5" y="136"/>
                                </a:moveTo>
                                <a:lnTo>
                                  <a:pt x="154" y="100"/>
                                </a:lnTo>
                                <a:lnTo>
                                  <a:pt x="154" y="99"/>
                                </a:lnTo>
                                <a:lnTo>
                                  <a:pt x="154" y="99"/>
                                </a:lnTo>
                                <a:lnTo>
                                  <a:pt x="155" y="98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6"/>
                                </a:lnTo>
                                <a:close/>
                                <a:moveTo>
                                  <a:pt x="225" y="137"/>
                                </a:moveTo>
                                <a:lnTo>
                                  <a:pt x="153" y="100"/>
                                </a:lnTo>
                                <a:lnTo>
                                  <a:pt x="153" y="101"/>
                                </a:lnTo>
                                <a:lnTo>
                                  <a:pt x="154" y="100"/>
                                </a:lnTo>
                                <a:lnTo>
                                  <a:pt x="154" y="100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close/>
                                <a:moveTo>
                                  <a:pt x="224" y="139"/>
                                </a:moveTo>
                                <a:lnTo>
                                  <a:pt x="152" y="103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0"/>
                                </a:lnTo>
                                <a:lnTo>
                                  <a:pt x="225" y="137"/>
                                </a:lnTo>
                                <a:lnTo>
                                  <a:pt x="224" y="138"/>
                                </a:lnTo>
                                <a:lnTo>
                                  <a:pt x="224" y="139"/>
                                </a:lnTo>
                                <a:close/>
                                <a:moveTo>
                                  <a:pt x="225" y="135"/>
                                </a:moveTo>
                                <a:lnTo>
                                  <a:pt x="149" y="110"/>
                                </a:lnTo>
                                <a:lnTo>
                                  <a:pt x="152" y="104"/>
                                </a:lnTo>
                                <a:lnTo>
                                  <a:pt x="152" y="103"/>
                                </a:lnTo>
                                <a:lnTo>
                                  <a:pt x="152" y="103"/>
                                </a:lnTo>
                                <a:lnTo>
                                  <a:pt x="224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3" y="141"/>
                                </a:lnTo>
                                <a:lnTo>
                                  <a:pt x="225" y="135"/>
                                </a:lnTo>
                                <a:close/>
                                <a:moveTo>
                                  <a:pt x="223" y="140"/>
                                </a:moveTo>
                                <a:lnTo>
                                  <a:pt x="151" y="105"/>
                                </a:lnTo>
                                <a:lnTo>
                                  <a:pt x="149" y="110"/>
                                </a:lnTo>
                                <a:lnTo>
                                  <a:pt x="150" y="108"/>
                                </a:lnTo>
                                <a:lnTo>
                                  <a:pt x="149" y="110"/>
                                </a:lnTo>
                                <a:lnTo>
                                  <a:pt x="225" y="135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5"/>
                                </a:lnTo>
                                <a:lnTo>
                                  <a:pt x="223" y="140"/>
                                </a:lnTo>
                                <a:close/>
                                <a:moveTo>
                                  <a:pt x="222" y="142"/>
                                </a:moveTo>
                                <a:lnTo>
                                  <a:pt x="150" y="106"/>
                                </a:lnTo>
                                <a:lnTo>
                                  <a:pt x="151" y="105"/>
                                </a:lnTo>
                                <a:lnTo>
                                  <a:pt x="151" y="105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2"/>
                                </a:lnTo>
                                <a:lnTo>
                                  <a:pt x="222" y="142"/>
                                </a:lnTo>
                                <a:close/>
                                <a:moveTo>
                                  <a:pt x="220" y="145"/>
                                </a:moveTo>
                                <a:lnTo>
                                  <a:pt x="149" y="109"/>
                                </a:lnTo>
                                <a:lnTo>
                                  <a:pt x="149" y="108"/>
                                </a:lnTo>
                                <a:lnTo>
                                  <a:pt x="149" y="108"/>
                                </a:lnTo>
                                <a:lnTo>
                                  <a:pt x="221" y="144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5"/>
                                </a:lnTo>
                                <a:close/>
                                <a:moveTo>
                                  <a:pt x="219" y="148"/>
                                </a:moveTo>
                                <a:lnTo>
                                  <a:pt x="149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9" y="109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7"/>
                                </a:lnTo>
                                <a:lnTo>
                                  <a:pt x="219" y="148"/>
                                </a:lnTo>
                                <a:close/>
                                <a:moveTo>
                                  <a:pt x="219" y="149"/>
                                </a:move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9" y="110"/>
                                </a:lnTo>
                                <a:lnTo>
                                  <a:pt x="219" y="148"/>
                                </a:lnTo>
                                <a:lnTo>
                                  <a:pt x="219" y="147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9"/>
                                </a:lnTo>
                                <a:close/>
                                <a:moveTo>
                                  <a:pt x="218" y="150"/>
                                </a:moveTo>
                                <a:lnTo>
                                  <a:pt x="148" y="110"/>
                                </a:lnTo>
                                <a:lnTo>
                                  <a:pt x="147" y="113"/>
                                </a:lnTo>
                                <a:lnTo>
                                  <a:pt x="148" y="111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18" y="150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0" y="137"/>
                                </a:lnTo>
                                <a:lnTo>
                                  <a:pt x="144" y="120"/>
                                </a:lnTo>
                                <a:lnTo>
                                  <a:pt x="140" y="137"/>
                                </a:lnTo>
                                <a:lnTo>
                                  <a:pt x="220" y="137"/>
                                </a:lnTo>
                                <a:lnTo>
                                  <a:pt x="215" y="156"/>
                                </a:lnTo>
                                <a:lnTo>
                                  <a:pt x="220" y="137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4" y="120"/>
                                </a:lnTo>
                                <a:lnTo>
                                  <a:pt x="151" y="109"/>
                                </a:lnTo>
                                <a:lnTo>
                                  <a:pt x="208" y="166"/>
                                </a:lnTo>
                                <a:lnTo>
                                  <a:pt x="215" y="156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194" y="192"/>
                                </a:moveTo>
                                <a:lnTo>
                                  <a:pt x="138" y="135"/>
                                </a:lnTo>
                                <a:lnTo>
                                  <a:pt x="126" y="164"/>
                                </a:lnTo>
                                <a:lnTo>
                                  <a:pt x="133" y="141"/>
                                </a:lnTo>
                                <a:lnTo>
                                  <a:pt x="126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0" y="186"/>
                                </a:lnTo>
                                <a:lnTo>
                                  <a:pt x="206" y="164"/>
                                </a:lnTo>
                                <a:lnTo>
                                  <a:pt x="194" y="192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31" y="145"/>
                                </a:lnTo>
                                <a:lnTo>
                                  <a:pt x="138" y="136"/>
                                </a:lnTo>
                                <a:lnTo>
                                  <a:pt x="130" y="146"/>
                                </a:lnTo>
                                <a:lnTo>
                                  <a:pt x="138" y="135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1" y="184"/>
                                </a:moveTo>
                                <a:lnTo>
                                  <a:pt x="130" y="146"/>
                                </a:lnTo>
                                <a:lnTo>
                                  <a:pt x="130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1" y="14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182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4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6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5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9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6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77"/>
                                </a:moveTo>
                                <a:lnTo>
                                  <a:pt x="120" y="177"/>
                                </a:lnTo>
                                <a:lnTo>
                                  <a:pt x="120" y="177"/>
                                </a:lnTo>
                                <a:lnTo>
                                  <a:pt x="200" y="177"/>
                                </a:lnTo>
                                <a:lnTo>
                                  <a:pt x="200" y="177"/>
                                </a:lnTo>
                                <a:close/>
                                <a:moveTo>
                                  <a:pt x="193" y="199"/>
                                </a:moveTo>
                                <a:lnTo>
                                  <a:pt x="122" y="163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61"/>
                                </a:lnTo>
                                <a:lnTo>
                                  <a:pt x="193" y="197"/>
                                </a:lnTo>
                                <a:lnTo>
                                  <a:pt x="193" y="198"/>
                                </a:lnTo>
                                <a:lnTo>
                                  <a:pt x="193" y="199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22" y="163"/>
                                </a:ln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3" y="199"/>
                                </a:lnTo>
                                <a:lnTo>
                                  <a:pt x="192" y="199"/>
                                </a:lnTo>
                                <a:lnTo>
                                  <a:pt x="192" y="200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4"/>
                                </a:moveTo>
                                <a:lnTo>
                                  <a:pt x="122" y="163"/>
                                </a:lnTo>
                                <a:lnTo>
                                  <a:pt x="120" y="167"/>
                                </a:lnTo>
                                <a:lnTo>
                                  <a:pt x="121" y="165"/>
                                </a:lnTo>
                                <a:lnTo>
                                  <a:pt x="121" y="164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1"/>
                                </a:lnTo>
                                <a:lnTo>
                                  <a:pt x="190" y="204"/>
                                </a:lnTo>
                                <a:close/>
                                <a:moveTo>
                                  <a:pt x="192" y="199"/>
                                </a:moveTo>
                                <a:lnTo>
                                  <a:pt x="119" y="169"/>
                                </a:lnTo>
                                <a:lnTo>
                                  <a:pt x="120" y="166"/>
                                </a:lnTo>
                                <a:lnTo>
                                  <a:pt x="122" y="163"/>
                                </a:lnTo>
                                <a:lnTo>
                                  <a:pt x="190" y="204"/>
                                </a:lnTo>
                                <a:lnTo>
                                  <a:pt x="191" y="202"/>
                                </a:lnTo>
                                <a:lnTo>
                                  <a:pt x="192" y="199"/>
                                </a:lnTo>
                                <a:close/>
                                <a:moveTo>
                                  <a:pt x="187" y="210"/>
                                </a:moveTo>
                                <a:lnTo>
                                  <a:pt x="115" y="174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2"/>
                                </a:lnTo>
                                <a:lnTo>
                                  <a:pt x="188" y="208"/>
                                </a:lnTo>
                                <a:lnTo>
                                  <a:pt x="187" y="209"/>
                                </a:lnTo>
                                <a:lnTo>
                                  <a:pt x="187" y="210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87" y="210"/>
                                </a:lnTo>
                                <a:lnTo>
                                  <a:pt x="186" y="212"/>
                                </a:lnTo>
                                <a:lnTo>
                                  <a:pt x="186" y="211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6" y="213"/>
                                </a:moveTo>
                                <a:lnTo>
                                  <a:pt x="115" y="175"/>
                                </a:ln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85" y="213"/>
                                </a:lnTo>
                                <a:lnTo>
                                  <a:pt x="186" y="212"/>
                                </a:lnTo>
                                <a:lnTo>
                                  <a:pt x="185" y="214"/>
                                </a:lnTo>
                                <a:lnTo>
                                  <a:pt x="186" y="213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4" y="177"/>
                                </a:lnTo>
                                <a:lnTo>
                                  <a:pt x="114" y="176"/>
                                </a:lnTo>
                                <a:lnTo>
                                  <a:pt x="114" y="177"/>
                                </a:lnTo>
                                <a:lnTo>
                                  <a:pt x="115" y="175"/>
                                </a:lnTo>
                                <a:lnTo>
                                  <a:pt x="186" y="213"/>
                                </a:lnTo>
                                <a:lnTo>
                                  <a:pt x="186" y="213"/>
                                </a:lnTo>
                                <a:lnTo>
                                  <a:pt x="185" y="215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4" y="215"/>
                                </a:moveTo>
                                <a:lnTo>
                                  <a:pt x="113" y="179"/>
                                </a:lnTo>
                                <a:lnTo>
                                  <a:pt x="113" y="178"/>
                                </a:lnTo>
                                <a:lnTo>
                                  <a:pt x="113" y="178"/>
                                </a:lnTo>
                                <a:lnTo>
                                  <a:pt x="114" y="177"/>
                                </a:lnTo>
                                <a:lnTo>
                                  <a:pt x="185" y="213"/>
                                </a:lnTo>
                                <a:lnTo>
                                  <a:pt x="185" y="214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3" y="179"/>
                                </a:lnTo>
                                <a:lnTo>
                                  <a:pt x="113" y="179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3" y="21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7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83" y="217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0" y="184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82" y="219"/>
                                </a:lnTo>
                                <a:lnTo>
                                  <a:pt x="183" y="218"/>
                                </a:lnTo>
                                <a:lnTo>
                                  <a:pt x="185" y="212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1" y="221"/>
                                </a:move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10" y="184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20"/>
                                </a:lnTo>
                                <a:lnTo>
                                  <a:pt x="181" y="221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11" y="183"/>
                                </a:ln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81" y="221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3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81" y="222"/>
                                </a:moveTo>
                                <a:lnTo>
                                  <a:pt x="108" y="188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4"/>
                                </a:lnTo>
                                <a:lnTo>
                                  <a:pt x="111" y="183"/>
                                </a:lnTo>
                                <a:lnTo>
                                  <a:pt x="178" y="227"/>
                                </a:lnTo>
                                <a:lnTo>
                                  <a:pt x="179" y="225"/>
                                </a:lnTo>
                                <a:lnTo>
                                  <a:pt x="182" y="218"/>
                                </a:lnTo>
                                <a:lnTo>
                                  <a:pt x="181" y="222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8" y="188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7"/>
                                </a:lnTo>
                                <a:lnTo>
                                  <a:pt x="108" y="188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6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8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6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79" y="225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6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5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1"/>
                                </a:lnTo>
                                <a:lnTo>
                                  <a:pt x="106" y="192"/>
                                </a:lnTo>
                                <a:lnTo>
                                  <a:pt x="179" y="225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9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77" y="229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8"/>
                                </a:lnTo>
                                <a:lnTo>
                                  <a:pt x="1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4840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91">
                                <a:moveTo>
                                  <a:pt x="58" y="52"/>
                                </a:moveTo>
                                <a:lnTo>
                                  <a:pt x="164" y="126"/>
                                </a:lnTo>
                                <a:lnTo>
                                  <a:pt x="118" y="191"/>
                                </a:lnTo>
                                <a:lnTo>
                                  <a:pt x="12" y="116"/>
                                </a:lnTo>
                                <a:lnTo>
                                  <a:pt x="58" y="52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8" y="54"/>
                                </a:lnTo>
                                <a:lnTo>
                                  <a:pt x="0" y="64"/>
                                </a:lnTo>
                                <a:lnTo>
                                  <a:pt x="8" y="53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2" y="99"/>
                                </a:lnTo>
                                <a:lnTo>
                                  <a:pt x="71" y="101"/>
                                </a:lnTo>
                                <a:lnTo>
                                  <a:pt x="72" y="99"/>
                                </a:lnTo>
                                <a:lnTo>
                                  <a:pt x="72" y="100"/>
                                </a:lnTo>
                                <a:lnTo>
                                  <a:pt x="0" y="64"/>
                                </a:lnTo>
                                <a:lnTo>
                                  <a:pt x="1" y="63"/>
                                </a:lnTo>
                                <a:lnTo>
                                  <a:pt x="2" y="60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73" y="98"/>
                                </a:lnTo>
                                <a:lnTo>
                                  <a:pt x="73" y="98"/>
                                </a:lnTo>
                                <a:lnTo>
                                  <a:pt x="72" y="99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5" y="72"/>
                                </a:lnTo>
                                <a:lnTo>
                                  <a:pt x="85" y="73"/>
                                </a:lnTo>
                                <a:lnTo>
                                  <a:pt x="88" y="65"/>
                                </a:lnTo>
                                <a:lnTo>
                                  <a:pt x="77" y="84"/>
                                </a:lnTo>
                                <a:lnTo>
                                  <a:pt x="20" y="27"/>
                                </a:lnTo>
                                <a:lnTo>
                                  <a:pt x="10" y="46"/>
                                </a:lnTo>
                                <a:lnTo>
                                  <a:pt x="13" y="37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7" y="68"/>
                                </a:lnTo>
                                <a:lnTo>
                                  <a:pt x="86" y="69"/>
                                </a:lnTo>
                                <a:lnTo>
                                  <a:pt x="86" y="70"/>
                                </a:lnTo>
                                <a:lnTo>
                                  <a:pt x="85" y="72"/>
                                </a:lnTo>
                                <a:lnTo>
                                  <a:pt x="12" y="38"/>
                                </a:lnTo>
                                <a:lnTo>
                                  <a:pt x="13" y="37"/>
                                </a:lnTo>
                                <a:lnTo>
                                  <a:pt x="14" y="35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8" y="67"/>
                                </a:lnTo>
                                <a:lnTo>
                                  <a:pt x="87" y="67"/>
                                </a:lnTo>
                                <a:lnTo>
                                  <a:pt x="86" y="70"/>
                                </a:lnTo>
                                <a:lnTo>
                                  <a:pt x="87" y="68"/>
                                </a:lnTo>
                                <a:lnTo>
                                  <a:pt x="13" y="36"/>
                                </a:lnTo>
                                <a:lnTo>
                                  <a:pt x="14" y="34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8"/>
                                </a:moveTo>
                                <a:lnTo>
                                  <a:pt x="88" y="64"/>
                                </a:lnTo>
                                <a:lnTo>
                                  <a:pt x="88" y="66"/>
                                </a:lnTo>
                                <a:lnTo>
                                  <a:pt x="88" y="67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8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3" y="54"/>
                                </a:lnTo>
                                <a:lnTo>
                                  <a:pt x="93" y="56"/>
                                </a:lnTo>
                                <a:lnTo>
                                  <a:pt x="93" y="55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21"/>
                                </a:moveTo>
                                <a:lnTo>
                                  <a:pt x="94" y="52"/>
                                </a:lnTo>
                                <a:lnTo>
                                  <a:pt x="92" y="56"/>
                                </a:lnTo>
                                <a:lnTo>
                                  <a:pt x="94" y="53"/>
                                </a:lnTo>
                                <a:lnTo>
                                  <a:pt x="93" y="55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lnTo>
                                  <a:pt x="23" y="17"/>
                                </a:lnTo>
                                <a:lnTo>
                                  <a:pt x="20" y="21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2"/>
                                </a:lnTo>
                                <a:lnTo>
                                  <a:pt x="20" y="21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0"/>
                                </a:lnTo>
                                <a:lnTo>
                                  <a:pt x="94" y="52"/>
                                </a:lnTo>
                                <a:lnTo>
                                  <a:pt x="95" y="51"/>
                                </a:lnTo>
                                <a:lnTo>
                                  <a:pt x="22" y="20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01" y="124"/>
                                </a:moveTo>
                                <a:lnTo>
                                  <a:pt x="141" y="140"/>
                                </a:lnTo>
                                <a:lnTo>
                                  <a:pt x="36" y="66"/>
                                </a:lnTo>
                                <a:lnTo>
                                  <a:pt x="82" y="0"/>
                                </a:lnTo>
                                <a:lnTo>
                                  <a:pt x="188" y="74"/>
                                </a:lnTo>
                                <a:lnTo>
                                  <a:pt x="201" y="124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7" y="94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201" y="124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7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201" y="126"/>
                                </a:moveTo>
                                <a:lnTo>
                                  <a:pt x="127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6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5"/>
                                </a:lnTo>
                                <a:lnTo>
                                  <a:pt x="201" y="12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6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7" y="93"/>
                                </a:ln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7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1" y="125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6" y="96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127" y="93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0" y="128"/>
                                </a:move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6"/>
                                </a:lnTo>
                                <a:lnTo>
                                  <a:pt x="126" y="9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28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5" y="98"/>
                                </a:lnTo>
                                <a:lnTo>
                                  <a:pt x="127" y="95"/>
                                </a:lnTo>
                                <a:lnTo>
                                  <a:pt x="125" y="97"/>
                                </a:lnTo>
                                <a:lnTo>
                                  <a:pt x="126" y="9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1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9" y="130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4" y="101"/>
                                </a:lnTo>
                                <a:lnTo>
                                  <a:pt x="200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0"/>
                                </a:lnTo>
                                <a:close/>
                                <a:moveTo>
                                  <a:pt x="197" y="133"/>
                                </a:move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close/>
                                <a:moveTo>
                                  <a:pt x="198" y="131"/>
                                </a:moveTo>
                                <a:lnTo>
                                  <a:pt x="124" y="100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1"/>
                                </a:lnTo>
                                <a:close/>
                                <a:moveTo>
                                  <a:pt x="198" y="132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8"/>
                                </a:lnTo>
                                <a:lnTo>
                                  <a:pt x="125" y="100"/>
                                </a:lnTo>
                                <a:lnTo>
                                  <a:pt x="124" y="10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4"/>
                                </a:lnTo>
                                <a:lnTo>
                                  <a:pt x="198" y="132"/>
                                </a:lnTo>
                                <a:close/>
                                <a:moveTo>
                                  <a:pt x="196" y="135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4" y="10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6" y="135"/>
                                </a:lnTo>
                                <a:close/>
                                <a:moveTo>
                                  <a:pt x="197" y="134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7" y="134"/>
                                </a:lnTo>
                                <a:close/>
                                <a:moveTo>
                                  <a:pt x="195" y="137"/>
                                </a:moveTo>
                                <a:lnTo>
                                  <a:pt x="124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2"/>
                                </a:lnTo>
                                <a:lnTo>
                                  <a:pt x="124" y="10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7"/>
                                </a:lnTo>
                                <a:close/>
                                <a:moveTo>
                                  <a:pt x="197" y="135"/>
                                </a:moveTo>
                                <a:lnTo>
                                  <a:pt x="123" y="104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7" y="135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3" y="104"/>
                                </a:ln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2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5" y="138"/>
                                </a:moveTo>
                                <a:lnTo>
                                  <a:pt x="121" y="107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7" y="132"/>
                                </a:lnTo>
                                <a:lnTo>
                                  <a:pt x="195" y="138"/>
                                </a:lnTo>
                                <a:close/>
                                <a:moveTo>
                                  <a:pt x="195" y="139"/>
                                </a:moveTo>
                                <a:lnTo>
                                  <a:pt x="121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21" y="107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39"/>
                                </a:lnTo>
                                <a:lnTo>
                                  <a:pt x="195" y="139"/>
                                </a:lnTo>
                                <a:close/>
                                <a:moveTo>
                                  <a:pt x="194" y="139"/>
                                </a:moveTo>
                                <a:lnTo>
                                  <a:pt x="120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95" y="139"/>
                                </a:lnTo>
                                <a:lnTo>
                                  <a:pt x="193" y="141"/>
                                </a:lnTo>
                                <a:lnTo>
                                  <a:pt x="194" y="139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39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1"/>
                                </a:move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8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40"/>
                                </a:lnTo>
                                <a:lnTo>
                                  <a:pt x="193" y="142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07"/>
                                </a:lnTo>
                                <a:lnTo>
                                  <a:pt x="119" y="111"/>
                                </a:lnTo>
                                <a:lnTo>
                                  <a:pt x="194" y="141"/>
                                </a:lnTo>
                                <a:lnTo>
                                  <a:pt x="192" y="145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15" y="130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6"/>
                                </a:lnTo>
                                <a:lnTo>
                                  <a:pt x="192" y="145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8" y="113"/>
                                </a:lnTo>
                                <a:lnTo>
                                  <a:pt x="136" y="94"/>
                                </a:lnTo>
                                <a:lnTo>
                                  <a:pt x="126" y="101"/>
                                </a:lnTo>
                                <a:lnTo>
                                  <a:pt x="115" y="130"/>
                                </a:lnTo>
                                <a:lnTo>
                                  <a:pt x="195" y="130"/>
                                </a:lnTo>
                                <a:lnTo>
                                  <a:pt x="182" y="158"/>
                                </a:lnTo>
                                <a:lnTo>
                                  <a:pt x="172" y="166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48"/>
                                </a:moveTo>
                                <a:lnTo>
                                  <a:pt x="119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8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7" y="115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4"/>
                                </a:lnTo>
                                <a:lnTo>
                                  <a:pt x="119" y="112"/>
                                </a:lnTo>
                                <a:lnTo>
                                  <a:pt x="190" y="148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50"/>
                                </a:moveTo>
                                <a:lnTo>
                                  <a:pt x="118" y="114"/>
                                </a:lnTo>
                                <a:lnTo>
                                  <a:pt x="118" y="114"/>
                                </a:lnTo>
                                <a:lnTo>
                                  <a:pt x="117" y="115"/>
                                </a:lnTo>
                                <a:lnTo>
                                  <a:pt x="191" y="146"/>
                                </a:lnTo>
                                <a:lnTo>
                                  <a:pt x="190" y="148"/>
                                </a:lnTo>
                                <a:lnTo>
                                  <a:pt x="190" y="150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7" y="115"/>
                                </a:lnTo>
                                <a:lnTo>
                                  <a:pt x="115" y="121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6" y="117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2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8" y="152"/>
                                </a:moveTo>
                                <a:lnTo>
                                  <a:pt x="114" y="121"/>
                                </a:lnTo>
                                <a:lnTo>
                                  <a:pt x="115" y="120"/>
                                </a:lnTo>
                                <a:lnTo>
                                  <a:pt x="116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89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2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15" y="119"/>
                                </a:lnTo>
                                <a:lnTo>
                                  <a:pt x="114" y="124"/>
                                </a:lnTo>
                                <a:lnTo>
                                  <a:pt x="115" y="120"/>
                                </a:lnTo>
                                <a:lnTo>
                                  <a:pt x="114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3"/>
                                </a:lnTo>
                                <a:lnTo>
                                  <a:pt x="189" y="151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87" y="156"/>
                                </a:moveTo>
                                <a:lnTo>
                                  <a:pt x="115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19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6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13" y="125"/>
                                </a:lnTo>
                                <a:lnTo>
                                  <a:pt x="109" y="141"/>
                                </a:lnTo>
                                <a:lnTo>
                                  <a:pt x="121" y="112"/>
                                </a:lnTo>
                                <a:lnTo>
                                  <a:pt x="131" y="105"/>
                                </a:lnTo>
                                <a:lnTo>
                                  <a:pt x="167" y="177"/>
                                </a:lnTo>
                                <a:lnTo>
                                  <a:pt x="177" y="169"/>
                                </a:lnTo>
                                <a:lnTo>
                                  <a:pt x="190" y="141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13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0" y="168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81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close/>
                                <a:moveTo>
                                  <a:pt x="180" y="169"/>
                                </a:moveTo>
                                <a:lnTo>
                                  <a:pt x="109" y="133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6"/>
                                </a:lnTo>
                                <a:lnTo>
                                  <a:pt x="180" y="169"/>
                                </a:lnTo>
                                <a:close/>
                                <a:moveTo>
                                  <a:pt x="181" y="167"/>
                                </a:moveTo>
                                <a:lnTo>
                                  <a:pt x="108" y="136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80" y="169"/>
                                </a:lnTo>
                                <a:lnTo>
                                  <a:pt x="180" y="169"/>
                                </a:lnTo>
                                <a:lnTo>
                                  <a:pt x="181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6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5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5092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0">
                                <a:moveTo>
                                  <a:pt x="117" y="0"/>
                                </a:move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8" y="79"/>
                                </a:lnTo>
                                <a:lnTo>
                                  <a:pt x="161" y="94"/>
                                </a:lnTo>
                                <a:lnTo>
                                  <a:pt x="152" y="110"/>
                                </a:lnTo>
                                <a:lnTo>
                                  <a:pt x="144" y="124"/>
                                </a:lnTo>
                                <a:lnTo>
                                  <a:pt x="137" y="139"/>
                                </a:lnTo>
                                <a:lnTo>
                                  <a:pt x="129" y="155"/>
                                </a:lnTo>
                                <a:lnTo>
                                  <a:pt x="121" y="169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6" y="242"/>
                                </a:lnTo>
                                <a:lnTo>
                                  <a:pt x="83" y="249"/>
                                </a:lnTo>
                                <a:lnTo>
                                  <a:pt x="81" y="255"/>
                                </a:lnTo>
                                <a:lnTo>
                                  <a:pt x="78" y="262"/>
                                </a:lnTo>
                                <a:lnTo>
                                  <a:pt x="74" y="270"/>
                                </a:lnTo>
                                <a:lnTo>
                                  <a:pt x="0" y="241"/>
                                </a:lnTo>
                                <a:lnTo>
                                  <a:pt x="3" y="233"/>
                                </a:lnTo>
                                <a:lnTo>
                                  <a:pt x="7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09"/>
                                </a:lnTo>
                                <a:lnTo>
                                  <a:pt x="20" y="195"/>
                                </a:lnTo>
                                <a:lnTo>
                                  <a:pt x="27" y="178"/>
                                </a:lnTo>
                                <a:lnTo>
                                  <a:pt x="35" y="163"/>
                                </a:lnTo>
                                <a:lnTo>
                                  <a:pt x="43" y="149"/>
                                </a:lnTo>
                                <a:lnTo>
                                  <a:pt x="50" y="133"/>
                                </a:lnTo>
                                <a:lnTo>
                                  <a:pt x="58" y="118"/>
                                </a:lnTo>
                                <a:lnTo>
                                  <a:pt x="65" y="102"/>
                                </a:lnTo>
                                <a:lnTo>
                                  <a:pt x="73" y="88"/>
                                </a:lnTo>
                                <a:lnTo>
                                  <a:pt x="82" y="73"/>
                                </a:lnTo>
                                <a:lnTo>
                                  <a:pt x="89" y="58"/>
                                </a:lnTo>
                                <a:lnTo>
                                  <a:pt x="96" y="43"/>
                                </a:lnTo>
                                <a:lnTo>
                                  <a:pt x="103" y="29"/>
                                </a:lnTo>
                                <a:lnTo>
                                  <a:pt x="110" y="14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484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60" y="262800"/>
                            <a:ext cx="29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69">
                                <a:moveTo>
                                  <a:pt x="75" y="269"/>
                                </a:moveTo>
                                <a:lnTo>
                                  <a:pt x="0" y="241"/>
                                </a:lnTo>
                                <a:lnTo>
                                  <a:pt x="2" y="233"/>
                                </a:lnTo>
                                <a:lnTo>
                                  <a:pt x="6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10"/>
                                </a:lnTo>
                                <a:lnTo>
                                  <a:pt x="20" y="195"/>
                                </a:lnTo>
                                <a:lnTo>
                                  <a:pt x="27" y="179"/>
                                </a:lnTo>
                                <a:lnTo>
                                  <a:pt x="34" y="164"/>
                                </a:lnTo>
                                <a:lnTo>
                                  <a:pt x="42" y="148"/>
                                </a:lnTo>
                                <a:lnTo>
                                  <a:pt x="49" y="133"/>
                                </a:lnTo>
                                <a:lnTo>
                                  <a:pt x="58" y="118"/>
                                </a:lnTo>
                                <a:lnTo>
                                  <a:pt x="66" y="103"/>
                                </a:lnTo>
                                <a:lnTo>
                                  <a:pt x="73" y="88"/>
                                </a:lnTo>
                                <a:lnTo>
                                  <a:pt x="81" y="72"/>
                                </a:lnTo>
                                <a:lnTo>
                                  <a:pt x="88" y="58"/>
                                </a:lnTo>
                                <a:lnTo>
                                  <a:pt x="96" y="44"/>
                                </a:lnTo>
                                <a:lnTo>
                                  <a:pt x="103" y="28"/>
                                </a:lnTo>
                                <a:lnTo>
                                  <a:pt x="110" y="14"/>
                                </a:lnTo>
                                <a:lnTo>
                                  <a:pt x="116" y="0"/>
                                </a:ln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7" y="79"/>
                                </a:lnTo>
                                <a:lnTo>
                                  <a:pt x="160" y="94"/>
                                </a:lnTo>
                                <a:lnTo>
                                  <a:pt x="152" y="109"/>
                                </a:lnTo>
                                <a:lnTo>
                                  <a:pt x="144" y="125"/>
                                </a:lnTo>
                                <a:lnTo>
                                  <a:pt x="137" y="139"/>
                                </a:lnTo>
                                <a:lnTo>
                                  <a:pt x="128" y="155"/>
                                </a:lnTo>
                                <a:lnTo>
                                  <a:pt x="121" y="170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5" y="242"/>
                                </a:lnTo>
                                <a:lnTo>
                                  <a:pt x="83" y="249"/>
                                </a:lnTo>
                                <a:lnTo>
                                  <a:pt x="80" y="256"/>
                                </a:lnTo>
                                <a:lnTo>
                                  <a:pt x="77" y="262"/>
                                </a:lnTo>
                                <a:lnTo>
                                  <a:pt x="7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7828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9">
                                <a:moveTo>
                                  <a:pt x="106" y="169"/>
                                </a:moveTo>
                                <a:lnTo>
                                  <a:pt x="0" y="95"/>
                                </a:lnTo>
                                <a:lnTo>
                                  <a:pt x="7" y="85"/>
                                </a:lnTo>
                                <a:lnTo>
                                  <a:pt x="13" y="74"/>
                                </a:lnTo>
                                <a:lnTo>
                                  <a:pt x="19" y="62"/>
                                </a:lnTo>
                                <a:lnTo>
                                  <a:pt x="26" y="49"/>
                                </a:lnTo>
                                <a:lnTo>
                                  <a:pt x="37" y="25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3" y="99"/>
                                </a:lnTo>
                                <a:lnTo>
                                  <a:pt x="131" y="124"/>
                                </a:lnTo>
                                <a:lnTo>
                                  <a:pt x="125" y="135"/>
                                </a:lnTo>
                                <a:lnTo>
                                  <a:pt x="119" y="148"/>
                                </a:lnTo>
                                <a:lnTo>
                                  <a:pt x="113" y="159"/>
                                </a:lnTo>
                                <a:lnTo>
                                  <a:pt x="106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8260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2">
                                <a:moveTo>
                                  <a:pt x="3" y="41"/>
                                </a:moveTo>
                                <a:lnTo>
                                  <a:pt x="59" y="32"/>
                                </a:lnTo>
                                <a:lnTo>
                                  <a:pt x="165" y="105"/>
                                </a:lnTo>
                                <a:lnTo>
                                  <a:pt x="119" y="171"/>
                                </a:lnTo>
                                <a:lnTo>
                                  <a:pt x="13" y="97"/>
                                </a:lnTo>
                                <a:lnTo>
                                  <a:pt x="3" y="41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69" y="87"/>
                                </a:lnTo>
                                <a:lnTo>
                                  <a:pt x="70" y="86"/>
                                </a:lnTo>
                                <a:lnTo>
                                  <a:pt x="69" y="87"/>
                                </a:lnTo>
                                <a:lnTo>
                                  <a:pt x="3" y="41"/>
                                </a:lnTo>
                                <a:lnTo>
                                  <a:pt x="3" y="42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68" y="88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8" y="35"/>
                                </a:moveTo>
                                <a:lnTo>
                                  <a:pt x="65" y="91"/>
                                </a:lnTo>
                                <a:lnTo>
                                  <a:pt x="70" y="85"/>
                                </a:lnTo>
                                <a:lnTo>
                                  <a:pt x="71" y="84"/>
                                </a:lnTo>
                                <a:lnTo>
                                  <a:pt x="68" y="88"/>
                                </a:lnTo>
                                <a:lnTo>
                                  <a:pt x="5" y="39"/>
                                </a:lnTo>
                                <a:lnTo>
                                  <a:pt x="2" y="43"/>
                                </a:lnTo>
                                <a:lnTo>
                                  <a:pt x="3" y="41"/>
                                </a:lnTo>
                                <a:lnTo>
                                  <a:pt x="8" y="35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66" y="91"/>
                                </a:lnTo>
                                <a:lnTo>
                                  <a:pt x="69" y="87"/>
                                </a:lnTo>
                                <a:lnTo>
                                  <a:pt x="65" y="91"/>
                                </a:lnTo>
                                <a:lnTo>
                                  <a:pt x="8" y="35"/>
                                </a:lnTo>
                                <a:lnTo>
                                  <a:pt x="5" y="39"/>
                                </a:lnTo>
                                <a:lnTo>
                                  <a:pt x="8" y="35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5" y="38"/>
                                </a:moveTo>
                                <a:lnTo>
                                  <a:pt x="70" y="86"/>
                                </a:lnTo>
                                <a:lnTo>
                                  <a:pt x="70" y="85"/>
                                </a:lnTo>
                                <a:lnTo>
                                  <a:pt x="71" y="85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lnTo>
                                  <a:pt x="5" y="38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2" y="83"/>
                                </a:lnTo>
                                <a:lnTo>
                                  <a:pt x="70" y="86"/>
                                </a:lnTo>
                                <a:lnTo>
                                  <a:pt x="71" y="84"/>
                                </a:lnTo>
                                <a:lnTo>
                                  <a:pt x="70" y="86"/>
                                </a:lnTo>
                                <a:lnTo>
                                  <a:pt x="5" y="38"/>
                                </a:lnTo>
                                <a:lnTo>
                                  <a:pt x="4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1" y="84"/>
                                </a:lnTo>
                                <a:lnTo>
                                  <a:pt x="72" y="82"/>
                                </a:lnTo>
                                <a:lnTo>
                                  <a:pt x="72" y="83"/>
                                </a:lnTo>
                                <a:lnTo>
                                  <a:pt x="72" y="83"/>
                                </a:lnTo>
                                <a:lnTo>
                                  <a:pt x="4" y="41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4" y="80"/>
                                </a:lnTo>
                                <a:lnTo>
                                  <a:pt x="76" y="75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" y="37"/>
                                </a:lnTo>
                                <a:lnTo>
                                  <a:pt x="5" y="38"/>
                                </a:lnTo>
                                <a:lnTo>
                                  <a:pt x="2" y="45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4" y="80"/>
                                </a:lnTo>
                                <a:lnTo>
                                  <a:pt x="72" y="82"/>
                                </a:lnTo>
                                <a:lnTo>
                                  <a:pt x="74" y="80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80" y="58"/>
                                </a:lnTo>
                                <a:lnTo>
                                  <a:pt x="76" y="76"/>
                                </a:lnTo>
                                <a:lnTo>
                                  <a:pt x="80" y="58"/>
                                </a:lnTo>
                                <a:lnTo>
                                  <a:pt x="0" y="58"/>
                                </a:lnTo>
                                <a:lnTo>
                                  <a:pt x="4" y="40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77" y="75"/>
                                </a:lnTo>
                                <a:lnTo>
                                  <a:pt x="75" y="77"/>
                                </a:lnTo>
                                <a:lnTo>
                                  <a:pt x="75" y="77"/>
                                </a:lnTo>
                                <a:lnTo>
                                  <a:pt x="75" y="78"/>
                                </a:lnTo>
                                <a:lnTo>
                                  <a:pt x="6" y="37"/>
                                </a:lnTo>
                                <a:lnTo>
                                  <a:pt x="6" y="36"/>
                                </a:lnTo>
                                <a:lnTo>
                                  <a:pt x="7" y="36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12" y="29"/>
                                </a:moveTo>
                                <a:lnTo>
                                  <a:pt x="70" y="85"/>
                                </a:lnTo>
                                <a:lnTo>
                                  <a:pt x="77" y="75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80" y="68"/>
                                </a:lnTo>
                                <a:lnTo>
                                  <a:pt x="75" y="78"/>
                                </a:lnTo>
                                <a:lnTo>
                                  <a:pt x="75" y="78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4" y="43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78" y="73"/>
                                </a:lnTo>
                                <a:lnTo>
                                  <a:pt x="82" y="55"/>
                                </a:lnTo>
                                <a:lnTo>
                                  <a:pt x="2" y="55"/>
                                </a:lnTo>
                                <a:lnTo>
                                  <a:pt x="6" y="37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0" y="70"/>
                                </a:lnTo>
                                <a:lnTo>
                                  <a:pt x="78" y="72"/>
                                </a:lnTo>
                                <a:lnTo>
                                  <a:pt x="80" y="69"/>
                                </a:lnTo>
                                <a:lnTo>
                                  <a:pt x="80" y="69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79" y="71"/>
                                </a:lnTo>
                                <a:lnTo>
                                  <a:pt x="80" y="69"/>
                                </a:lnTo>
                                <a:lnTo>
                                  <a:pt x="80" y="70"/>
                                </a:lnTo>
                                <a:lnTo>
                                  <a:pt x="80" y="70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2" y="64"/>
                                </a:lnTo>
                                <a:lnTo>
                                  <a:pt x="79" y="71"/>
                                </a:lnTo>
                                <a:lnTo>
                                  <a:pt x="12" y="26"/>
                                </a:lnTo>
                                <a:lnTo>
                                  <a:pt x="9" y="32"/>
                                </a:lnTo>
                                <a:lnTo>
                                  <a:pt x="12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1" y="28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3" y="24"/>
                                </a:lnTo>
                                <a:lnTo>
                                  <a:pt x="11" y="2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0" y="70"/>
                                </a:lnTo>
                                <a:lnTo>
                                  <a:pt x="79" y="71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1" y="28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0" y="70"/>
                                </a:lnTo>
                                <a:lnTo>
                                  <a:pt x="81" y="69"/>
                                </a:lnTo>
                                <a:lnTo>
                                  <a:pt x="80" y="70"/>
                                </a:lnTo>
                                <a:lnTo>
                                  <a:pt x="13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2" y="26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4" y="62"/>
                                </a:lnTo>
                                <a:lnTo>
                                  <a:pt x="83" y="64"/>
                                </a:lnTo>
                                <a:lnTo>
                                  <a:pt x="83" y="62"/>
                                </a:lnTo>
                                <a:lnTo>
                                  <a:pt x="12" y="28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86" y="58"/>
                                </a:lnTo>
                                <a:lnTo>
                                  <a:pt x="14" y="23"/>
                                </a:lnTo>
                                <a:lnTo>
                                  <a:pt x="16" y="20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2" y="28"/>
                                </a:move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6" y="58"/>
                                </a:lnTo>
                                <a:lnTo>
                                  <a:pt x="86" y="58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6" y="22"/>
                                </a:lnTo>
                                <a:lnTo>
                                  <a:pt x="12" y="28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85" y="60"/>
                                </a:ln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8" y="52"/>
                                </a:lnTo>
                                <a:lnTo>
                                  <a:pt x="12" y="28"/>
                                </a:lnTo>
                                <a:lnTo>
                                  <a:pt x="16" y="21"/>
                                </a:lnTo>
                                <a:lnTo>
                                  <a:pt x="12" y="28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6" y="57"/>
                                </a:lnTo>
                                <a:lnTo>
                                  <a:pt x="85" y="59"/>
                                </a:ln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17" y="19"/>
                                </a:lnTo>
                                <a:lnTo>
                                  <a:pt x="16" y="20"/>
                                </a:lnTo>
                                <a:lnTo>
                                  <a:pt x="17" y="18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6" y="57"/>
                                </a:lnTo>
                                <a:lnTo>
                                  <a:pt x="86" y="57"/>
                                </a:lnTo>
                                <a:lnTo>
                                  <a:pt x="16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19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1" y="38"/>
                                </a:moveTo>
                                <a:lnTo>
                                  <a:pt x="91" y="38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7" y="56"/>
                                </a:lnTo>
                                <a:lnTo>
                                  <a:pt x="16" y="21"/>
                                </a:lnTo>
                                <a:lnTo>
                                  <a:pt x="17" y="18"/>
                                </a:lnTo>
                                <a:lnTo>
                                  <a:pt x="16" y="20"/>
                                </a:lnTo>
                                <a:lnTo>
                                  <a:pt x="11" y="3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6" y="58"/>
                                </a:lnTo>
                                <a:lnTo>
                                  <a:pt x="91" y="38"/>
                                </a:lnTo>
                                <a:lnTo>
                                  <a:pt x="89" y="51"/>
                                </a:lnTo>
                                <a:lnTo>
                                  <a:pt x="9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25"/>
                                </a:lnTo>
                                <a:lnTo>
                                  <a:pt x="11" y="38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87" y="55"/>
                                </a:lnTo>
                                <a:lnTo>
                                  <a:pt x="86" y="57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17" y="18"/>
                                </a:lnTo>
                                <a:lnTo>
                                  <a:pt x="17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7" y="57"/>
                                </a:lnTo>
                                <a:lnTo>
                                  <a:pt x="84" y="60"/>
                                </a:lnTo>
                                <a:lnTo>
                                  <a:pt x="87" y="55"/>
                                </a:lnTo>
                                <a:lnTo>
                                  <a:pt x="87" y="55"/>
                                </a:lnTo>
                                <a:lnTo>
                                  <a:pt x="17" y="20"/>
                                </a:lnTo>
                                <a:lnTo>
                                  <a:pt x="17" y="19"/>
                                </a:lnTo>
                                <a:lnTo>
                                  <a:pt x="20" y="14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92" y="37"/>
                                </a:lnTo>
                                <a:lnTo>
                                  <a:pt x="87" y="56"/>
                                </a:lnTo>
                                <a:lnTo>
                                  <a:pt x="87" y="57"/>
                                </a:lnTo>
                                <a:lnTo>
                                  <a:pt x="87" y="5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92" y="37"/>
                                </a:lnTo>
                                <a:lnTo>
                                  <a:pt x="90" y="49"/>
                                </a:lnTo>
                                <a:lnTo>
                                  <a:pt x="92" y="37"/>
                                </a:lnTo>
                                <a:lnTo>
                                  <a:pt x="12" y="37"/>
                                </a:lnTo>
                                <a:lnTo>
                                  <a:pt x="14" y="24"/>
                                </a:lnTo>
                                <a:lnTo>
                                  <a:pt x="12" y="3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87" y="55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7" y="56"/>
                                </a:lnTo>
                                <a:lnTo>
                                  <a:pt x="88" y="53"/>
                                </a:lnTo>
                                <a:lnTo>
                                  <a:pt x="88" y="54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7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16" y="22"/>
                                </a:moveTo>
                                <a:lnTo>
                                  <a:pt x="91" y="48"/>
                                </a:lnTo>
                                <a:lnTo>
                                  <a:pt x="90" y="50"/>
                                </a:lnTo>
                                <a:lnTo>
                                  <a:pt x="88" y="53"/>
                                </a:lnTo>
                                <a:lnTo>
                                  <a:pt x="87" y="56"/>
                                </a:lnTo>
                                <a:lnTo>
                                  <a:pt x="19" y="15"/>
                                </a:lnTo>
                                <a:lnTo>
                                  <a:pt x="18" y="17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9" y="53"/>
                                </a:lnTo>
                                <a:lnTo>
                                  <a:pt x="91" y="48"/>
                                </a:lnTo>
                                <a:lnTo>
                                  <a:pt x="88" y="53"/>
                                </a:lnTo>
                                <a:lnTo>
                                  <a:pt x="91" y="48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8" y="16"/>
                                </a:move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6"/>
                                </a:lnTo>
                                <a:close/>
                                <a:moveTo>
                                  <a:pt x="21" y="12"/>
                                </a:move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21" y="12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91" y="49"/>
                                </a:ln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7" y="56"/>
                                </a:lnTo>
                                <a:lnTo>
                                  <a:pt x="21" y="12"/>
                                </a:lnTo>
                                <a:lnTo>
                                  <a:pt x="19" y="16"/>
                                </a:lnTo>
                                <a:lnTo>
                                  <a:pt x="21" y="11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9" y="51"/>
                                </a:lnTo>
                                <a:lnTo>
                                  <a:pt x="88" y="54"/>
                                </a:lnTo>
                                <a:lnTo>
                                  <a:pt x="89" y="51"/>
                                </a:lnTo>
                                <a:lnTo>
                                  <a:pt x="91" y="49"/>
                                </a:lnTo>
                                <a:lnTo>
                                  <a:pt x="17" y="19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20" y="13"/>
                                </a:moveTo>
                                <a:lnTo>
                                  <a:pt x="89" y="52"/>
                                </a:lnTo>
                                <a:lnTo>
                                  <a:pt x="90" y="51"/>
                                </a:lnTo>
                                <a:lnTo>
                                  <a:pt x="89" y="51"/>
                                </a:lnTo>
                                <a:lnTo>
                                  <a:pt x="89" y="51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2" y="65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20" y="13"/>
                                </a:lnTo>
                                <a:lnTo>
                                  <a:pt x="20" y="12"/>
                                </a:lnTo>
                                <a:lnTo>
                                  <a:pt x="20" y="1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38" y="139"/>
                                </a:lnTo>
                                <a:lnTo>
                                  <a:pt x="32" y="65"/>
                                </a:lnTo>
                                <a:lnTo>
                                  <a:pt x="78" y="0"/>
                                </a:lnTo>
                                <a:lnTo>
                                  <a:pt x="184" y="74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7" y="113"/>
                                </a:moveTo>
                                <a:lnTo>
                                  <a:pt x="117" y="113"/>
                                </a:lnTo>
                                <a:lnTo>
                                  <a:pt x="122" y="94"/>
                                </a:lnTo>
                                <a:lnTo>
                                  <a:pt x="122" y="93"/>
                                </a:lnTo>
                                <a:lnTo>
                                  <a:pt x="123" y="92"/>
                                </a:lnTo>
                                <a:lnTo>
                                  <a:pt x="123" y="90"/>
                                </a:lnTo>
                                <a:lnTo>
                                  <a:pt x="124" y="89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7"/>
                                </a:lnTo>
                                <a:lnTo>
                                  <a:pt x="194" y="129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13"/>
                                </a:lnTo>
                                <a:close/>
                                <a:moveTo>
                                  <a:pt x="193" y="130"/>
                                </a:moveTo>
                                <a:lnTo>
                                  <a:pt x="121" y="94"/>
                                </a:lnTo>
                                <a:lnTo>
                                  <a:pt x="157" y="73"/>
                                </a:lnTo>
                                <a:lnTo>
                                  <a:pt x="129" y="84"/>
                                </a:lnTo>
                                <a:lnTo>
                                  <a:pt x="117" y="113"/>
                                </a:lnTo>
                                <a:lnTo>
                                  <a:pt x="197" y="113"/>
                                </a:lnTo>
                                <a:lnTo>
                                  <a:pt x="186" y="140"/>
                                </a:lnTo>
                                <a:lnTo>
                                  <a:pt x="157" y="153"/>
                                </a:lnTo>
                                <a:lnTo>
                                  <a:pt x="193" y="13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1" y="95"/>
                                </a:lnTo>
                                <a:lnTo>
                                  <a:pt x="122" y="93"/>
                                </a:lnTo>
                                <a:lnTo>
                                  <a:pt x="122" y="93"/>
                                </a:lnTo>
                                <a:lnTo>
                                  <a:pt x="121" y="94"/>
                                </a:lnTo>
                                <a:lnTo>
                                  <a:pt x="193" y="130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2" y="93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19" y="99"/>
                                </a:lnTo>
                                <a:lnTo>
                                  <a:pt x="121" y="96"/>
                                </a:lnTo>
                                <a:lnTo>
                                  <a:pt x="122" y="93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1"/>
                                </a:lnTo>
                                <a:lnTo>
                                  <a:pt x="194" y="129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28" y="86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4"/>
                                </a:lnTo>
                                <a:lnTo>
                                  <a:pt x="185" y="14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0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7"/>
                                </a:lnTo>
                                <a:lnTo>
                                  <a:pt x="121" y="95"/>
                                </a:lnTo>
                                <a:lnTo>
                                  <a:pt x="120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5" y="118"/>
                                </a:moveTo>
                                <a:lnTo>
                                  <a:pt x="115" y="11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89" y="137"/>
                                </a:lnTo>
                                <a:lnTo>
                                  <a:pt x="195" y="118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9" y="100"/>
                                </a:lnTo>
                                <a:lnTo>
                                  <a:pt x="155" y="78"/>
                                </a:lnTo>
                                <a:lnTo>
                                  <a:pt x="126" y="89"/>
                                </a:lnTo>
                                <a:lnTo>
                                  <a:pt x="115" y="118"/>
                                </a:lnTo>
                                <a:lnTo>
                                  <a:pt x="195" y="118"/>
                                </a:lnTo>
                                <a:lnTo>
                                  <a:pt x="183" y="146"/>
                                </a:lnTo>
                                <a:lnTo>
                                  <a:pt x="155" y="15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4" y="118"/>
                                </a:moveTo>
                                <a:lnTo>
                                  <a:pt x="114" y="118"/>
                                </a:lnTo>
                                <a:lnTo>
                                  <a:pt x="119" y="100"/>
                                </a:lnTo>
                                <a:lnTo>
                                  <a:pt x="120" y="98"/>
                                </a:lnTo>
                                <a:lnTo>
                                  <a:pt x="119" y="100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9" y="99"/>
                                </a:lnTo>
                                <a:lnTo>
                                  <a:pt x="114" y="118"/>
                                </a:lnTo>
                                <a:lnTo>
                                  <a:pt x="118" y="100"/>
                                </a:lnTo>
                                <a:lnTo>
                                  <a:pt x="114" y="118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90" y="137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25" y="91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1"/>
                                </a:lnTo>
                                <a:lnTo>
                                  <a:pt x="190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8" y="139"/>
                                </a:moveTo>
                                <a:lnTo>
                                  <a:pt x="119" y="100"/>
                                </a:lnTo>
                                <a:lnTo>
                                  <a:pt x="125" y="91"/>
                                </a:lnTo>
                                <a:lnTo>
                                  <a:pt x="121" y="96"/>
                                </a:lnTo>
                                <a:lnTo>
                                  <a:pt x="125" y="91"/>
                                </a:lnTo>
                                <a:lnTo>
                                  <a:pt x="182" y="147"/>
                                </a:lnTo>
                                <a:lnTo>
                                  <a:pt x="186" y="143"/>
                                </a:lnTo>
                                <a:lnTo>
                                  <a:pt x="182" y="148"/>
                                </a:lnTo>
                                <a:lnTo>
                                  <a:pt x="188" y="139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8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6" y="143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0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8"/>
                                </a:lnTo>
                                <a:lnTo>
                                  <a:pt x="186" y="144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9" y="139"/>
                                </a:moveTo>
                                <a:lnTo>
                                  <a:pt x="117" y="103"/>
                                </a:lnTo>
                                <a:lnTo>
                                  <a:pt x="118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1"/>
                                </a:lnTo>
                                <a:lnTo>
                                  <a:pt x="189" y="139"/>
                                </a:lnTo>
                                <a:close/>
                                <a:moveTo>
                                  <a:pt x="188" y="141"/>
                                </a:moveTo>
                                <a:lnTo>
                                  <a:pt x="118" y="101"/>
                                </a:lnTo>
                                <a:lnTo>
                                  <a:pt x="117" y="103"/>
                                </a:lnTo>
                                <a:lnTo>
                                  <a:pt x="116" y="105"/>
                                </a:lnTo>
                                <a:lnTo>
                                  <a:pt x="117" y="103"/>
                                </a:lnTo>
                                <a:lnTo>
                                  <a:pt x="189" y="139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1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7" y="102"/>
                                </a:lnTo>
                                <a:lnTo>
                                  <a:pt x="120" y="98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1"/>
                                </a:lnTo>
                                <a:lnTo>
                                  <a:pt x="188" y="141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5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6" y="144"/>
                                </a:move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7" y="102"/>
                                </a:lnTo>
                                <a:lnTo>
                                  <a:pt x="117" y="102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5" y="145"/>
                                </a:lnTo>
                                <a:lnTo>
                                  <a:pt x="186" y="144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6" y="104"/>
                                </a:lnTo>
                                <a:lnTo>
                                  <a:pt x="118" y="100"/>
                                </a:lnTo>
                                <a:lnTo>
                                  <a:pt x="116" y="104"/>
                                </a:lnTo>
                                <a:lnTo>
                                  <a:pt x="119" y="100"/>
                                </a:lnTo>
                                <a:lnTo>
                                  <a:pt x="186" y="144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2"/>
                                </a:moveTo>
                                <a:lnTo>
                                  <a:pt x="117" y="103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2"/>
                                </a:lnTo>
                                <a:lnTo>
                                  <a:pt x="116" y="104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close/>
                                <a:moveTo>
                                  <a:pt x="186" y="143"/>
                                </a:moveTo>
                                <a:lnTo>
                                  <a:pt x="117" y="103"/>
                                </a:lnTo>
                                <a:lnTo>
                                  <a:pt x="119" y="100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3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lnTo>
                                  <a:pt x="184" y="146"/>
                                </a:lnTo>
                                <a:lnTo>
                                  <a:pt x="186" y="143"/>
                                </a:lnTo>
                                <a:close/>
                                <a:moveTo>
                                  <a:pt x="188" y="129"/>
                                </a:moveTo>
                                <a:lnTo>
                                  <a:pt x="108" y="129"/>
                                </a:lnTo>
                                <a:lnTo>
                                  <a:pt x="114" y="109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5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86" y="143"/>
                                </a:lnTo>
                                <a:lnTo>
                                  <a:pt x="185" y="145"/>
                                </a:lnTo>
                                <a:lnTo>
                                  <a:pt x="184" y="146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0"/>
                                </a:lnTo>
                                <a:lnTo>
                                  <a:pt x="188" y="129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5" y="107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12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29"/>
                                </a:lnTo>
                                <a:lnTo>
                                  <a:pt x="184" y="147"/>
                                </a:lnTo>
                                <a:lnTo>
                                  <a:pt x="188" y="129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82" y="151"/>
                                </a:moveTo>
                                <a:lnTo>
                                  <a:pt x="114" y="109"/>
                                </a:lnTo>
                                <a:lnTo>
                                  <a:pt x="114" y="107"/>
                                </a:lnTo>
                                <a:lnTo>
                                  <a:pt x="114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82" y="152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2" y="151"/>
                                </a:lnTo>
                                <a:close/>
                                <a:moveTo>
                                  <a:pt x="183" y="148"/>
                                </a:moveTo>
                                <a:lnTo>
                                  <a:pt x="111" y="113"/>
                                </a:lnTo>
                                <a:lnTo>
                                  <a:pt x="112" y="111"/>
                                </a:lnTo>
                                <a:lnTo>
                                  <a:pt x="113" y="110"/>
                                </a:lnTo>
                                <a:lnTo>
                                  <a:pt x="114" y="109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3" y="148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3" y="111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8" y="102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81" y="153"/>
                                </a:moveTo>
                                <a:lnTo>
                                  <a:pt x="113" y="111"/>
                                </a:lnTo>
                                <a:lnTo>
                                  <a:pt x="118" y="102"/>
                                </a:lnTo>
                                <a:lnTo>
                                  <a:pt x="113" y="109"/>
                                </a:lnTo>
                                <a:lnTo>
                                  <a:pt x="118" y="102"/>
                                </a:lnTo>
                                <a:lnTo>
                                  <a:pt x="175" y="160"/>
                                </a:lnTo>
                                <a:lnTo>
                                  <a:pt x="180" y="154"/>
                                </a:lnTo>
                                <a:lnTo>
                                  <a:pt x="175" y="160"/>
                                </a:lnTo>
                                <a:lnTo>
                                  <a:pt x="181" y="153"/>
                                </a:lnTo>
                                <a:close/>
                                <a:moveTo>
                                  <a:pt x="146" y="172"/>
                                </a:moveTo>
                                <a:lnTo>
                                  <a:pt x="146" y="92"/>
                                </a:lnTo>
                                <a:lnTo>
                                  <a:pt x="111" y="113"/>
                                </a:lnTo>
                                <a:lnTo>
                                  <a:pt x="113" y="110"/>
                                </a:lnTo>
                                <a:lnTo>
                                  <a:pt x="113" y="111"/>
                                </a:lnTo>
                                <a:lnTo>
                                  <a:pt x="181" y="153"/>
                                </a:lnTo>
                                <a:lnTo>
                                  <a:pt x="180" y="154"/>
                                </a:lnTo>
                                <a:lnTo>
                                  <a:pt x="181" y="152"/>
                                </a:lnTo>
                                <a:lnTo>
                                  <a:pt x="146" y="172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2" y="111"/>
                                </a:lnTo>
                                <a:lnTo>
                                  <a:pt x="118" y="103"/>
                                </a:lnTo>
                                <a:lnTo>
                                  <a:pt x="108" y="120"/>
                                </a:lnTo>
                                <a:lnTo>
                                  <a:pt x="146" y="92"/>
                                </a:lnTo>
                                <a:lnTo>
                                  <a:pt x="146" y="172"/>
                                </a:lnTo>
                                <a:lnTo>
                                  <a:pt x="184" y="144"/>
                                </a:lnTo>
                                <a:lnTo>
                                  <a:pt x="174" y="161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1"/>
                                </a:lnTo>
                                <a:lnTo>
                                  <a:pt x="180" y="154"/>
                                </a:lnTo>
                                <a:lnTo>
                                  <a:pt x="179" y="155"/>
                                </a:lnTo>
                                <a:lnTo>
                                  <a:pt x="179" y="156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3" y="111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80" y="154"/>
                                </a:lnTo>
                                <a:lnTo>
                                  <a:pt x="178" y="157"/>
                                </a:lnTo>
                                <a:lnTo>
                                  <a:pt x="180" y="155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2" y="163"/>
                                </a:moveTo>
                                <a:lnTo>
                                  <a:pt x="116" y="106"/>
                                </a:lnTo>
                                <a:lnTo>
                                  <a:pt x="113" y="111"/>
                                </a:lnTo>
                                <a:lnTo>
                                  <a:pt x="110" y="114"/>
                                </a:lnTo>
                                <a:lnTo>
                                  <a:pt x="113" y="111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9"/>
                                </a:lnTo>
                                <a:lnTo>
                                  <a:pt x="172" y="163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9" y="156"/>
                                </a:moveTo>
                                <a:lnTo>
                                  <a:pt x="109" y="116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5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10" y="114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9" y="156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9" y="157"/>
                                </a:moveTo>
                                <a:lnTo>
                                  <a:pt x="109" y="117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9" y="157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0" y="115"/>
                                </a:lnTo>
                                <a:lnTo>
                                  <a:pt x="108" y="117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7"/>
                                </a:lnTo>
                                <a:lnTo>
                                  <a:pt x="179" y="157"/>
                                </a:lnTo>
                                <a:lnTo>
                                  <a:pt x="176" y="159"/>
                                </a:lnTo>
                                <a:lnTo>
                                  <a:pt x="178" y="157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07" y="120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5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3" y="162"/>
                                </a:moveTo>
                                <a:lnTo>
                                  <a:pt x="112" y="113"/>
                                </a:lnTo>
                                <a:lnTo>
                                  <a:pt x="107" y="120"/>
                                </a:lnTo>
                                <a:lnTo>
                                  <a:pt x="109" y="117"/>
                                </a:lnTo>
                                <a:lnTo>
                                  <a:pt x="107" y="120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73" y="16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09" y="116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12" y="113"/>
                                </a:lnTo>
                                <a:lnTo>
                                  <a:pt x="173" y="162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5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7288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3">
                                <a:moveTo>
                                  <a:pt x="0" y="78"/>
                                </a:moveTo>
                                <a:lnTo>
                                  <a:pt x="59" y="64"/>
                                </a:lnTo>
                                <a:lnTo>
                                  <a:pt x="165" y="138"/>
                                </a:lnTo>
                                <a:lnTo>
                                  <a:pt x="119" y="203"/>
                                </a:lnTo>
                                <a:lnTo>
                                  <a:pt x="13" y="129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2" y="111"/>
                                </a:lnTo>
                                <a:lnTo>
                                  <a:pt x="71" y="113"/>
                                </a:lnTo>
                                <a:lnTo>
                                  <a:pt x="72" y="113"/>
                                </a:lnTo>
                                <a:lnTo>
                                  <a:pt x="71" y="114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7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3"/>
                                </a:lnTo>
                                <a:lnTo>
                                  <a:pt x="71" y="113"/>
                                </a:lnTo>
                                <a:lnTo>
                                  <a:pt x="72" y="111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8" y="66"/>
                                </a:moveTo>
                                <a:lnTo>
                                  <a:pt x="65" y="122"/>
                                </a:lnTo>
                                <a:lnTo>
                                  <a:pt x="72" y="112"/>
                                </a:lnTo>
                                <a:lnTo>
                                  <a:pt x="72" y="111"/>
                                </a:lnTo>
                                <a:lnTo>
                                  <a:pt x="72" y="113"/>
                                </a:lnTo>
                                <a:lnTo>
                                  <a:pt x="1" y="77"/>
                                </a:lnTo>
                                <a:lnTo>
                                  <a:pt x="1" y="78"/>
                                </a:lnTo>
                                <a:lnTo>
                                  <a:pt x="1" y="76"/>
                                </a:lnTo>
                                <a:lnTo>
                                  <a:pt x="8" y="66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1"/>
                                </a:lnTo>
                                <a:lnTo>
                                  <a:pt x="72" y="112"/>
                                </a:lnTo>
                                <a:lnTo>
                                  <a:pt x="72" y="112"/>
                                </a:lnTo>
                                <a:lnTo>
                                  <a:pt x="65" y="122"/>
                                </a:lnTo>
                                <a:lnTo>
                                  <a:pt x="8" y="66"/>
                                </a:lnTo>
                                <a:lnTo>
                                  <a:pt x="1" y="76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2" y="112"/>
                                </a:lnTo>
                                <a:lnTo>
                                  <a:pt x="73" y="110"/>
                                </a:lnTo>
                                <a:lnTo>
                                  <a:pt x="73" y="111"/>
                                </a:lnTo>
                                <a:lnTo>
                                  <a:pt x="72" y="111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5" y="104"/>
                                </a:lnTo>
                                <a:lnTo>
                                  <a:pt x="72" y="111"/>
                                </a:lnTo>
                                <a:lnTo>
                                  <a:pt x="73" y="109"/>
                                </a:lnTo>
                                <a:lnTo>
                                  <a:pt x="72" y="112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3" y="74"/>
                                </a:moveTo>
                                <a:lnTo>
                                  <a:pt x="73" y="109"/>
                                </a:lnTo>
                                <a:lnTo>
                                  <a:pt x="75" y="104"/>
                                </a:lnTo>
                                <a:lnTo>
                                  <a:pt x="71" y="113"/>
                                </a:lnTo>
                                <a:lnTo>
                                  <a:pt x="75" y="104"/>
                                </a:lnTo>
                                <a:lnTo>
                                  <a:pt x="0" y="79"/>
                                </a:lnTo>
                                <a:lnTo>
                                  <a:pt x="4" y="70"/>
                                </a:lnTo>
                                <a:lnTo>
                                  <a:pt x="0" y="79"/>
                                </a:lnTo>
                                <a:lnTo>
                                  <a:pt x="3" y="74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3" y="109"/>
                                </a:lnTo>
                                <a:lnTo>
                                  <a:pt x="3" y="74"/>
                                </a:lnTo>
                                <a:lnTo>
                                  <a:pt x="2" y="74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6"/>
                                </a:lnTo>
                                <a:lnTo>
                                  <a:pt x="2" y="75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7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11" y="61"/>
                                </a:moveTo>
                                <a:lnTo>
                                  <a:pt x="67" y="117"/>
                                </a:lnTo>
                                <a:lnTo>
                                  <a:pt x="75" y="105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lnTo>
                                  <a:pt x="3" y="73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11" y="61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75" y="106"/>
                                </a:lnTo>
                                <a:lnTo>
                                  <a:pt x="67" y="117"/>
                                </a:lnTo>
                                <a:lnTo>
                                  <a:pt x="75" y="107"/>
                                </a:lnTo>
                                <a:lnTo>
                                  <a:pt x="67" y="117"/>
                                </a:lnTo>
                                <a:lnTo>
                                  <a:pt x="11" y="61"/>
                                </a:lnTo>
                                <a:lnTo>
                                  <a:pt x="4" y="71"/>
                                </a:lnTo>
                                <a:lnTo>
                                  <a:pt x="11" y="60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6" y="103"/>
                                </a:lnTo>
                                <a:lnTo>
                                  <a:pt x="75" y="106"/>
                                </a:lnTo>
                                <a:lnTo>
                                  <a:pt x="76" y="104"/>
                                </a:lnTo>
                                <a:lnTo>
                                  <a:pt x="75" y="106"/>
                                </a:lnTo>
                                <a:lnTo>
                                  <a:pt x="4" y="71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71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4" y="70"/>
                                </a:moveTo>
                                <a:lnTo>
                                  <a:pt x="76" y="104"/>
                                </a:ln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5" y="69"/>
                                </a:lnTo>
                                <a:lnTo>
                                  <a:pt x="4" y="71"/>
                                </a:lnTo>
                                <a:lnTo>
                                  <a:pt x="3" y="73"/>
                                </a:lnTo>
                                <a:lnTo>
                                  <a:pt x="4" y="70"/>
                                </a:lnTo>
                                <a:close/>
                                <a:moveTo>
                                  <a:pt x="1" y="85"/>
                                </a:moveTo>
                                <a:lnTo>
                                  <a:pt x="81" y="85"/>
                                </a:lnTo>
                                <a:lnTo>
                                  <a:pt x="76" y="103"/>
                                </a:lnTo>
                                <a:lnTo>
                                  <a:pt x="76" y="104"/>
                                </a:lnTo>
                                <a:lnTo>
                                  <a:pt x="76" y="104"/>
                                </a:lnTo>
                                <a:lnTo>
                                  <a:pt x="4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9"/>
                                </a:lnTo>
                                <a:lnTo>
                                  <a:pt x="1" y="85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8" y="102"/>
                                </a:lnTo>
                                <a:lnTo>
                                  <a:pt x="76" y="10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75" y="105"/>
                                </a:lnTo>
                                <a:lnTo>
                                  <a:pt x="78" y="100"/>
                                </a:lnTo>
                                <a:lnTo>
                                  <a:pt x="78" y="102"/>
                                </a:lnTo>
                                <a:lnTo>
                                  <a:pt x="78" y="101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75" y="104"/>
                                </a:lnTo>
                                <a:lnTo>
                                  <a:pt x="79" y="100"/>
                                </a:lnTo>
                                <a:lnTo>
                                  <a:pt x="75" y="105"/>
                                </a:lnTo>
                                <a:lnTo>
                                  <a:pt x="7" y="64"/>
                                </a:lnTo>
                                <a:lnTo>
                                  <a:pt x="5" y="68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0" y="96"/>
                                </a:lnTo>
                                <a:lnTo>
                                  <a:pt x="79" y="98"/>
                                </a:lnTo>
                                <a:lnTo>
                                  <a:pt x="79" y="100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80" y="98"/>
                                </a:ln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6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0" y="98"/>
                                </a:lnTo>
                                <a:lnTo>
                                  <a:pt x="81" y="95"/>
                                </a:lnTo>
                                <a:lnTo>
                                  <a:pt x="80" y="96"/>
                                </a:lnTo>
                                <a:lnTo>
                                  <a:pt x="80" y="98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7" y="65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1" y="96"/>
                                </a:lnTo>
                                <a:lnTo>
                                  <a:pt x="81" y="95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7" y="63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1" y="96"/>
                                </a:lnTo>
                                <a:lnTo>
                                  <a:pt x="8" y="62"/>
                                </a:lnTo>
                                <a:lnTo>
                                  <a:pt x="8" y="61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2" y="93"/>
                                </a:lnTo>
                                <a:lnTo>
                                  <a:pt x="82" y="93"/>
                                </a:lnTo>
                                <a:lnTo>
                                  <a:pt x="9" y="60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4" y="87"/>
                                </a:lnTo>
                                <a:lnTo>
                                  <a:pt x="83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3"/>
                                </a:lnTo>
                                <a:lnTo>
                                  <a:pt x="9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3" y="89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84" y="87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5" y="85"/>
                                </a:lnTo>
                                <a:lnTo>
                                  <a:pt x="84" y="87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10" y="57"/>
                                </a:lnTo>
                                <a:lnTo>
                                  <a:pt x="11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11" y="55"/>
                                </a:moveTo>
                                <a:lnTo>
                                  <a:pt x="85" y="84"/>
                                </a:lnTo>
                                <a:lnTo>
                                  <a:pt x="85" y="86"/>
                                </a:lnTo>
                                <a:lnTo>
                                  <a:pt x="85" y="85"/>
                                </a:lnTo>
                                <a:lnTo>
                                  <a:pt x="11" y="56"/>
                                </a:lnTo>
                                <a:lnTo>
                                  <a:pt x="11" y="54"/>
                                </a:lnTo>
                                <a:lnTo>
                                  <a:pt x="11" y="55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5" y="86"/>
                                </a:lnTo>
                                <a:lnTo>
                                  <a:pt x="85" y="84"/>
                                </a:lnTo>
                                <a:lnTo>
                                  <a:pt x="84" y="87"/>
                                </a:lnTo>
                                <a:lnTo>
                                  <a:pt x="85" y="84"/>
                                </a:lnTo>
                                <a:lnTo>
                                  <a:pt x="11" y="55"/>
                                </a:lnTo>
                                <a:lnTo>
                                  <a:pt x="12" y="52"/>
                                </a:lnTo>
                                <a:lnTo>
                                  <a:pt x="11" y="55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22" y="30"/>
                                </a:move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2" y="70"/>
                                </a:lnTo>
                                <a:lnTo>
                                  <a:pt x="90" y="75"/>
                                </a:lnTo>
                                <a:lnTo>
                                  <a:pt x="87" y="80"/>
                                </a:lnTo>
                                <a:lnTo>
                                  <a:pt x="85" y="86"/>
                                </a:lnTo>
                                <a:lnTo>
                                  <a:pt x="12" y="53"/>
                                </a:lnTo>
                                <a:lnTo>
                                  <a:pt x="14" y="47"/>
                                </a:lnTo>
                                <a:lnTo>
                                  <a:pt x="16" y="42"/>
                                </a:lnTo>
                                <a:lnTo>
                                  <a:pt x="19" y="37"/>
                                </a:lnTo>
                                <a:lnTo>
                                  <a:pt x="21" y="32"/>
                                </a:lnTo>
                                <a:lnTo>
                                  <a:pt x="22" y="30"/>
                                </a:lnTo>
                                <a:close/>
                                <a:moveTo>
                                  <a:pt x="22" y="31"/>
                                </a:move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22" y="30"/>
                                </a:lnTo>
                                <a:lnTo>
                                  <a:pt x="21" y="31"/>
                                </a:lnTo>
                                <a:lnTo>
                                  <a:pt x="22" y="30"/>
                                </a:lnTo>
                                <a:lnTo>
                                  <a:pt x="22" y="31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96" y="62"/>
                                </a:lnTo>
                                <a:lnTo>
                                  <a:pt x="96" y="61"/>
                                </a:lnTo>
                                <a:lnTo>
                                  <a:pt x="95" y="63"/>
                                </a:lnTo>
                                <a:lnTo>
                                  <a:pt x="94" y="65"/>
                                </a:lnTo>
                                <a:lnTo>
                                  <a:pt x="22" y="31"/>
                                </a:lnTo>
                                <a:lnTo>
                                  <a:pt x="22" y="29"/>
                                </a:lnTo>
                                <a:lnTo>
                                  <a:pt x="24" y="27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6" y="61"/>
                                </a:lnTo>
                                <a:lnTo>
                                  <a:pt x="96" y="62"/>
                                </a:lnTo>
                                <a:lnTo>
                                  <a:pt x="98" y="57"/>
                                </a:lnTo>
                                <a:lnTo>
                                  <a:pt x="96" y="62"/>
                                </a:lnTo>
                                <a:lnTo>
                                  <a:pt x="24" y="26"/>
                                </a:lnTo>
                                <a:lnTo>
                                  <a:pt x="22" y="31"/>
                                </a:lnTo>
                                <a:lnTo>
                                  <a:pt x="24" y="26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6" y="61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96" y="61"/>
                                </a:lnTo>
                                <a:lnTo>
                                  <a:pt x="23" y="27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8" y="57"/>
                                </a:lnTo>
                                <a:lnTo>
                                  <a:pt x="96" y="60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24" y="25"/>
                                </a:lnTo>
                                <a:lnTo>
                                  <a:pt x="24" y="25"/>
                                </a:ln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7" y="59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8" y="57"/>
                                </a:lnTo>
                                <a:lnTo>
                                  <a:pt x="23" y="27"/>
                                </a:lnTo>
                                <a:lnTo>
                                  <a:pt x="25" y="23"/>
                                </a:lnTo>
                                <a:lnTo>
                                  <a:pt x="24" y="27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4" y="28"/>
                                </a:moveTo>
                                <a:lnTo>
                                  <a:pt x="99" y="53"/>
                                </a:lnTo>
                                <a:lnTo>
                                  <a:pt x="98" y="57"/>
                                </a:lnTo>
                                <a:lnTo>
                                  <a:pt x="98" y="57"/>
                                </a:lnTo>
                                <a:lnTo>
                                  <a:pt x="97" y="59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4" y="28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7" y="59"/>
                                </a:lnTo>
                                <a:lnTo>
                                  <a:pt x="100" y="53"/>
                                </a:lnTo>
                                <a:lnTo>
                                  <a:pt x="98" y="56"/>
                                </a:lnTo>
                                <a:lnTo>
                                  <a:pt x="99" y="53"/>
                                </a:lnTo>
                                <a:lnTo>
                                  <a:pt x="24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4" y="27"/>
                                </a:move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98" y="58"/>
                                </a:lnTo>
                                <a:lnTo>
                                  <a:pt x="97" y="59"/>
                                </a:lnTo>
                                <a:lnTo>
                                  <a:pt x="26" y="21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4" y="27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lnTo>
                                  <a:pt x="24" y="26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8" y="56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8" y="57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7" y="20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8" y="56"/>
                                </a:lnTo>
                                <a:lnTo>
                                  <a:pt x="28" y="18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9" y="54"/>
                                </a:lnTo>
                                <a:lnTo>
                                  <a:pt x="92" y="64"/>
                                </a:lnTo>
                                <a:lnTo>
                                  <a:pt x="96" y="60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2"/>
                                </a:lnTo>
                                <a:lnTo>
                                  <a:pt x="35" y="7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27" y="20"/>
                                </a:move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4"/>
                                </a:lnTo>
                                <a:lnTo>
                                  <a:pt x="28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17"/>
                                </a:lnTo>
                                <a:lnTo>
                                  <a:pt x="27" y="20"/>
                                </a:lnTo>
                                <a:close/>
                                <a:moveTo>
                                  <a:pt x="28" y="17"/>
                                </a:moveTo>
                                <a:lnTo>
                                  <a:pt x="100" y="53"/>
                                </a:lnTo>
                                <a:lnTo>
                                  <a:pt x="101" y="52"/>
                                </a:lnTo>
                                <a:lnTo>
                                  <a:pt x="101" y="51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8" y="17"/>
                                </a:lnTo>
                                <a:close/>
                                <a:moveTo>
                                  <a:pt x="29" y="16"/>
                                </a:moveTo>
                                <a:lnTo>
                                  <a:pt x="100" y="53"/>
                                </a:lnTo>
                                <a:lnTo>
                                  <a:pt x="102" y="47"/>
                                </a:lnTo>
                                <a:lnTo>
                                  <a:pt x="99" y="54"/>
                                </a:lnTo>
                                <a:lnTo>
                                  <a:pt x="100" y="53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27" y="20"/>
                                </a:lnTo>
                                <a:lnTo>
                                  <a:pt x="29" y="16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3" y="66"/>
                                </a:lnTo>
                                <a:lnTo>
                                  <a:pt x="101" y="51"/>
                                </a:ln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29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207" y="125"/>
                                </a:moveTo>
                                <a:lnTo>
                                  <a:pt x="148" y="140"/>
                                </a:lnTo>
                                <a:lnTo>
                                  <a:pt x="43" y="66"/>
                                </a:lnTo>
                                <a:lnTo>
                                  <a:pt x="88" y="0"/>
                                </a:lnTo>
                                <a:lnTo>
                                  <a:pt x="193" y="74"/>
                                </a:lnTo>
                                <a:lnTo>
                                  <a:pt x="207" y="125"/>
                                </a:lnTo>
                                <a:close/>
                                <a:moveTo>
                                  <a:pt x="208" y="122"/>
                                </a:moveTo>
                                <a:lnTo>
                                  <a:pt x="133" y="95"/>
                                </a:lnTo>
                                <a:lnTo>
                                  <a:pt x="136" y="88"/>
                                </a:lnTo>
                                <a:lnTo>
                                  <a:pt x="135" y="90"/>
                                </a:lnTo>
                                <a:lnTo>
                                  <a:pt x="135" y="89"/>
                                </a:lnTo>
                                <a:lnTo>
                                  <a:pt x="207" y="125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8"/>
                                </a:lnTo>
                                <a:lnTo>
                                  <a:pt x="208" y="122"/>
                                </a:lnTo>
                                <a:close/>
                                <a:moveTo>
                                  <a:pt x="207" y="124"/>
                                </a:moveTo>
                                <a:lnTo>
                                  <a:pt x="133" y="93"/>
                                </a:lnTo>
                                <a:lnTo>
                                  <a:pt x="135" y="88"/>
                                </a:lnTo>
                                <a:lnTo>
                                  <a:pt x="135" y="89"/>
                                </a:lnTo>
                                <a:lnTo>
                                  <a:pt x="133" y="95"/>
                                </a:lnTo>
                                <a:lnTo>
                                  <a:pt x="208" y="122"/>
                                </a:lnTo>
                                <a:lnTo>
                                  <a:pt x="206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24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4" y="92"/>
                                </a:lnTo>
                                <a:lnTo>
                                  <a:pt x="135" y="89"/>
                                </a:lnTo>
                                <a:lnTo>
                                  <a:pt x="134" y="93"/>
                                </a:lnTo>
                                <a:lnTo>
                                  <a:pt x="133" y="93"/>
                                </a:lnTo>
                                <a:lnTo>
                                  <a:pt x="207" y="124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197" y="139"/>
                                </a:moveTo>
                                <a:lnTo>
                                  <a:pt x="141" y="81"/>
                                </a:lnTo>
                                <a:lnTo>
                                  <a:pt x="133" y="95"/>
                                </a:lnTo>
                                <a:lnTo>
                                  <a:pt x="134" y="92"/>
                                </a:lnTo>
                                <a:lnTo>
                                  <a:pt x="134" y="92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5"/>
                                </a:lnTo>
                                <a:lnTo>
                                  <a:pt x="197" y="139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4"/>
                                </a:lnTo>
                                <a:lnTo>
                                  <a:pt x="141" y="82"/>
                                </a:lnTo>
                                <a:lnTo>
                                  <a:pt x="137" y="86"/>
                                </a:lnTo>
                                <a:lnTo>
                                  <a:pt x="141" y="81"/>
                                </a:lnTo>
                                <a:lnTo>
                                  <a:pt x="197" y="139"/>
                                </a:lnTo>
                                <a:lnTo>
                                  <a:pt x="202" y="135"/>
                                </a:lnTo>
                                <a:lnTo>
                                  <a:pt x="197" y="13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5"/>
                                </a:lnTo>
                                <a:lnTo>
                                  <a:pt x="133" y="94"/>
                                </a:lnTo>
                                <a:lnTo>
                                  <a:pt x="133" y="94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96" y="141"/>
                                </a:lnTo>
                                <a:lnTo>
                                  <a:pt x="204" y="130"/>
                                </a:lnTo>
                                <a:lnTo>
                                  <a:pt x="196" y="142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30" y="101"/>
                                </a:lnTo>
                                <a:lnTo>
                                  <a:pt x="131" y="98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8"/>
                                </a:lnTo>
                                <a:lnTo>
                                  <a:pt x="206" y="125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30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29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0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3" y="133"/>
                                </a:moveTo>
                                <a:lnTo>
                                  <a:pt x="132" y="97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29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5" y="127"/>
                                </a:lnTo>
                                <a:lnTo>
                                  <a:pt x="203" y="133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1" y="98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5"/>
                                </a:moveTo>
                                <a:lnTo>
                                  <a:pt x="131" y="99"/>
                                </a:lnTo>
                                <a:lnTo>
                                  <a:pt x="130" y="100"/>
                                </a:lnTo>
                                <a:lnTo>
                                  <a:pt x="131" y="98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5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0" y="100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0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26" y="118"/>
                                </a:lnTo>
                                <a:lnTo>
                                  <a:pt x="132" y="98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0" y="139"/>
                                </a:lnTo>
                                <a:lnTo>
                                  <a:pt x="206" y="118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1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2"/>
                                </a:lnTo>
                                <a:lnTo>
                                  <a:pt x="129" y="102"/>
                                </a:lnTo>
                                <a:lnTo>
                                  <a:pt x="130" y="101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9" y="102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2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5" y="121"/>
                                </a:moveTo>
                                <a:lnTo>
                                  <a:pt x="125" y="121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2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0" y="139"/>
                                </a:lnTo>
                                <a:lnTo>
                                  <a:pt x="205" y="121"/>
                                </a:lnTo>
                                <a:close/>
                                <a:moveTo>
                                  <a:pt x="202" y="137"/>
                                </a:moveTo>
                                <a:lnTo>
                                  <a:pt x="128" y="105"/>
                                </a:lnTo>
                                <a:lnTo>
                                  <a:pt x="165" y="81"/>
                                </a:lnTo>
                                <a:lnTo>
                                  <a:pt x="136" y="93"/>
                                </a:lnTo>
                                <a:lnTo>
                                  <a:pt x="125" y="121"/>
                                </a:lnTo>
                                <a:lnTo>
                                  <a:pt x="205" y="121"/>
                                </a:lnTo>
                                <a:lnTo>
                                  <a:pt x="192" y="149"/>
                                </a:lnTo>
                                <a:lnTo>
                                  <a:pt x="165" y="161"/>
                                </a:lnTo>
                                <a:lnTo>
                                  <a:pt x="202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28" y="105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7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7"/>
                                </a:lnTo>
                                <a:lnTo>
                                  <a:pt x="201" y="139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7" y="106"/>
                                </a:lnTo>
                                <a:lnTo>
                                  <a:pt x="128" y="104"/>
                                </a:lnTo>
                                <a:lnTo>
                                  <a:pt x="128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9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8"/>
                                </a:lnTo>
                                <a:lnTo>
                                  <a:pt x="127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3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5" y="111"/>
                                </a:lnTo>
                                <a:lnTo>
                                  <a:pt x="128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26" y="109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4" y="113"/>
                                </a:lnTo>
                                <a:lnTo>
                                  <a:pt x="127" y="108"/>
                                </a:lnTo>
                                <a:lnTo>
                                  <a:pt x="125" y="111"/>
                                </a:lnTo>
                                <a:lnTo>
                                  <a:pt x="200" y="141"/>
                                </a:lnTo>
                                <a:lnTo>
                                  <a:pt x="197" y="144"/>
                                </a:lnTo>
                                <a:lnTo>
                                  <a:pt x="200" y="139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7" y="108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6" y="146"/>
                                </a:move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close/>
                                <a:moveTo>
                                  <a:pt x="196" y="148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148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4" y="114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5" y="149"/>
                                </a:move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3" y="117"/>
                                </a:lnTo>
                                <a:lnTo>
                                  <a:pt x="124" y="114"/>
                                </a:lnTo>
                                <a:lnTo>
                                  <a:pt x="195" y="150"/>
                                </a:lnTo>
                                <a:lnTo>
                                  <a:pt x="196" y="147"/>
                                </a:lnTo>
                                <a:lnTo>
                                  <a:pt x="195" y="150"/>
                                </a:lnTo>
                                <a:lnTo>
                                  <a:pt x="195" y="149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3" y="116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3" y="117"/>
                                </a:lnTo>
                                <a:lnTo>
                                  <a:pt x="123" y="116"/>
                                </a:lnTo>
                                <a:lnTo>
                                  <a:pt x="123" y="116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8" y="135"/>
                                </a:moveTo>
                                <a:lnTo>
                                  <a:pt x="117" y="135"/>
                                </a:lnTo>
                                <a:lnTo>
                                  <a:pt x="122" y="118"/>
                                </a:lnTo>
                                <a:lnTo>
                                  <a:pt x="122" y="118"/>
                                </a:lnTo>
                                <a:lnTo>
                                  <a:pt x="123" y="117"/>
                                </a:lnTo>
                                <a:lnTo>
                                  <a:pt x="194" y="151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8" y="135"/>
                                </a:lnTo>
                                <a:close/>
                                <a:moveTo>
                                  <a:pt x="194" y="150"/>
                                </a:moveTo>
                                <a:lnTo>
                                  <a:pt x="122" y="119"/>
                                </a:lnTo>
                                <a:lnTo>
                                  <a:pt x="157" y="95"/>
                                </a:lnTo>
                                <a:lnTo>
                                  <a:pt x="130" y="107"/>
                                </a:lnTo>
                                <a:lnTo>
                                  <a:pt x="117" y="135"/>
                                </a:lnTo>
                                <a:lnTo>
                                  <a:pt x="198" y="135"/>
                                </a:lnTo>
                                <a:lnTo>
                                  <a:pt x="186" y="163"/>
                                </a:lnTo>
                                <a:lnTo>
                                  <a:pt x="157" y="175"/>
                                </a:lnTo>
                                <a:lnTo>
                                  <a:pt x="194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1" y="120"/>
                                </a:lnTo>
                                <a:lnTo>
                                  <a:pt x="122" y="119"/>
                                </a:lnTo>
                                <a:lnTo>
                                  <a:pt x="122" y="119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7" y="128"/>
                                </a:lnTo>
                                <a:lnTo>
                                  <a:pt x="119" y="126"/>
                                </a:lnTo>
                                <a:lnTo>
                                  <a:pt x="117" y="127"/>
                                </a:lnTo>
                                <a:lnTo>
                                  <a:pt x="119" y="126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1"/>
                                </a:moveTo>
                                <a:lnTo>
                                  <a:pt x="117" y="128"/>
                                </a:lnTo>
                                <a:lnTo>
                                  <a:pt x="116" y="128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90" y="160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close/>
                                <a:moveTo>
                                  <a:pt x="181" y="174"/>
                                </a:moveTo>
                                <a:lnTo>
                                  <a:pt x="125" y="117"/>
                                </a:lnTo>
                                <a:lnTo>
                                  <a:pt x="116" y="129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1" y="174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6" y="128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36"/>
                                </a:lnTo>
                                <a:lnTo>
                                  <a:pt x="125" y="117"/>
                                </a:lnTo>
                                <a:lnTo>
                                  <a:pt x="181" y="174"/>
                                </a:lnTo>
                                <a:lnTo>
                                  <a:pt x="191" y="155"/>
                                </a:lnTo>
                                <a:lnTo>
                                  <a:pt x="188" y="163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5" y="133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0"/>
                                </a:lnTo>
                                <a:lnTo>
                                  <a:pt x="116" y="128"/>
                                </a:lnTo>
                                <a:lnTo>
                                  <a:pt x="189" y="162"/>
                                </a:lnTo>
                                <a:lnTo>
                                  <a:pt x="189" y="162"/>
                                </a:lnTo>
                                <a:lnTo>
                                  <a:pt x="188" y="163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5" y="132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3"/>
                                </a:lnTo>
                                <a:lnTo>
                                  <a:pt x="190" y="160"/>
                                </a:lnTo>
                                <a:lnTo>
                                  <a:pt x="188" y="164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5" y="130"/>
                                </a:lnTo>
                                <a:lnTo>
                                  <a:pt x="117" y="128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89" y="163"/>
                                </a:lnTo>
                                <a:lnTo>
                                  <a:pt x="188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91" y="149"/>
                                </a:moveTo>
                                <a:lnTo>
                                  <a:pt x="111" y="149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0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91" y="149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4" y="134"/>
                                </a:lnTo>
                                <a:lnTo>
                                  <a:pt x="134" y="113"/>
                                </a:lnTo>
                                <a:lnTo>
                                  <a:pt x="124" y="120"/>
                                </a:lnTo>
                                <a:lnTo>
                                  <a:pt x="111" y="149"/>
                                </a:lnTo>
                                <a:lnTo>
                                  <a:pt x="191" y="149"/>
                                </a:lnTo>
                                <a:lnTo>
                                  <a:pt x="180" y="178"/>
                                </a:lnTo>
                                <a:lnTo>
                                  <a:pt x="170" y="185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87" y="166"/>
                                </a:moveTo>
                                <a:lnTo>
                                  <a:pt x="114" y="134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14" y="13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87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86" y="168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87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11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5" y="171"/>
                                </a:moveTo>
                                <a:lnTo>
                                  <a:pt x="112" y="139"/>
                                </a:lnTo>
                                <a:lnTo>
                                  <a:pt x="111" y="141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40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2" y="139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38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1"/>
                                </a:lnTo>
                                <a:lnTo>
                                  <a:pt x="184" y="173"/>
                                </a:lnTo>
                                <a:lnTo>
                                  <a:pt x="185" y="171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77" y="189"/>
                                </a:moveTo>
                                <a:lnTo>
                                  <a:pt x="105" y="152"/>
                                </a:lnTo>
                                <a:lnTo>
                                  <a:pt x="107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10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3"/>
                                </a:lnTo>
                                <a:lnTo>
                                  <a:pt x="183" y="177"/>
                                </a:lnTo>
                                <a:lnTo>
                                  <a:pt x="181" y="181"/>
                                </a:lnTo>
                                <a:lnTo>
                                  <a:pt x="179" y="185"/>
                                </a:lnTo>
                                <a:lnTo>
                                  <a:pt x="17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7504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5">
                                <a:moveTo>
                                  <a:pt x="45" y="0"/>
                                </a:moveTo>
                                <a:lnTo>
                                  <a:pt x="117" y="3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8"/>
                                </a:lnTo>
                                <a:lnTo>
                                  <a:pt x="101" y="70"/>
                                </a:lnTo>
                                <a:lnTo>
                                  <a:pt x="95" y="83"/>
                                </a:lnTo>
                                <a:lnTo>
                                  <a:pt x="91" y="90"/>
                                </a:lnTo>
                                <a:lnTo>
                                  <a:pt x="88" y="96"/>
                                </a:lnTo>
                                <a:lnTo>
                                  <a:pt x="85" y="103"/>
                                </a:lnTo>
                                <a:lnTo>
                                  <a:pt x="81" y="109"/>
                                </a:lnTo>
                                <a:lnTo>
                                  <a:pt x="78" y="116"/>
                                </a:lnTo>
                                <a:lnTo>
                                  <a:pt x="74" y="123"/>
                                </a:lnTo>
                                <a:lnTo>
                                  <a:pt x="70" y="129"/>
                                </a:lnTo>
                                <a:lnTo>
                                  <a:pt x="66" y="135"/>
                                </a:lnTo>
                                <a:lnTo>
                                  <a:pt x="0" y="90"/>
                                </a:lnTo>
                                <a:lnTo>
                                  <a:pt x="3" y="86"/>
                                </a:lnTo>
                                <a:lnTo>
                                  <a:pt x="5" y="81"/>
                                </a:lnTo>
                                <a:lnTo>
                                  <a:pt x="8" y="77"/>
                                </a:lnTo>
                                <a:lnTo>
                                  <a:pt x="11" y="71"/>
                                </a:lnTo>
                                <a:lnTo>
                                  <a:pt x="14" y="66"/>
                                </a:lnTo>
                                <a:lnTo>
                                  <a:pt x="17" y="61"/>
                                </a:lnTo>
                                <a:lnTo>
                                  <a:pt x="20" y="55"/>
                                </a:lnTo>
                                <a:lnTo>
                                  <a:pt x="22" y="50"/>
                                </a:lnTo>
                                <a:lnTo>
                                  <a:pt x="28" y="38"/>
                                </a:lnTo>
                                <a:lnTo>
                                  <a:pt x="33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288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86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7">
                                <a:moveTo>
                                  <a:pt x="65" y="137"/>
                                </a:moveTo>
                                <a:lnTo>
                                  <a:pt x="0" y="91"/>
                                </a:lnTo>
                                <a:lnTo>
                                  <a:pt x="3" y="87"/>
                                </a:lnTo>
                                <a:lnTo>
                                  <a:pt x="5" y="82"/>
                                </a:lnTo>
                                <a:lnTo>
                                  <a:pt x="8" y="77"/>
                                </a:lnTo>
                                <a:lnTo>
                                  <a:pt x="11" y="73"/>
                                </a:lnTo>
                                <a:lnTo>
                                  <a:pt x="13" y="67"/>
                                </a:lnTo>
                                <a:lnTo>
                                  <a:pt x="16" y="62"/>
                                </a:lnTo>
                                <a:lnTo>
                                  <a:pt x="19" y="57"/>
                                </a:lnTo>
                                <a:lnTo>
                                  <a:pt x="21" y="51"/>
                                </a:lnTo>
                                <a:lnTo>
                                  <a:pt x="27" y="38"/>
                                </a:lnTo>
                                <a:lnTo>
                                  <a:pt x="33" y="26"/>
                                </a:lnTo>
                                <a:lnTo>
                                  <a:pt x="39" y="14"/>
                                </a:lnTo>
                                <a:lnTo>
                                  <a:pt x="45" y="0"/>
                                </a:lnTo>
                                <a:lnTo>
                                  <a:pt x="117" y="36"/>
                                </a:lnTo>
                                <a:lnTo>
                                  <a:pt x="112" y="48"/>
                                </a:lnTo>
                                <a:lnTo>
                                  <a:pt x="105" y="59"/>
                                </a:lnTo>
                                <a:lnTo>
                                  <a:pt x="100" y="72"/>
                                </a:lnTo>
                                <a:lnTo>
                                  <a:pt x="94" y="85"/>
                                </a:lnTo>
                                <a:lnTo>
                                  <a:pt x="91" y="91"/>
                                </a:lnTo>
                                <a:lnTo>
                                  <a:pt x="88" y="98"/>
                                </a:lnTo>
                                <a:lnTo>
                                  <a:pt x="85" y="104"/>
                                </a:lnTo>
                                <a:lnTo>
                                  <a:pt x="81" y="111"/>
                                </a:lnTo>
                                <a:lnTo>
                                  <a:pt x="78" y="117"/>
                                </a:lnTo>
                                <a:lnTo>
                                  <a:pt x="74" y="123"/>
                                </a:lnTo>
                                <a:lnTo>
                                  <a:pt x="70" y="131"/>
                                </a:lnTo>
                                <a:lnTo>
                                  <a:pt x="65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7"/>
                                </a:move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lnTo>
                                  <a:pt x="81" y="64"/>
                                </a:lnTo>
                                <a:lnTo>
                                  <a:pt x="53" y="45"/>
                                </a:lnTo>
                                <a:lnTo>
                                  <a:pt x="26" y="2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107" y="82"/>
                                </a:moveTo>
                                <a:lnTo>
                                  <a:pt x="0" y="7"/>
                                </a:ln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1">
                                <a:moveTo>
                                  <a:pt x="0" y="15"/>
                                </a:moveTo>
                                <a:lnTo>
                                  <a:pt x="50" y="12"/>
                                </a:lnTo>
                                <a:lnTo>
                                  <a:pt x="156" y="85"/>
                                </a:lnTo>
                                <a:lnTo>
                                  <a:pt x="110" y="151"/>
                                </a:lnTo>
                                <a:lnTo>
                                  <a:pt x="4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61" y="4"/>
                                </a:moveTo>
                                <a:lnTo>
                                  <a:pt x="15" y="69"/>
                                </a:ln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lnTo>
                                  <a:pt x="61" y="4"/>
                                </a:lnTo>
                                <a:close/>
                                <a:moveTo>
                                  <a:pt x="159" y="148"/>
                                </a:moveTo>
                                <a:lnTo>
                                  <a:pt x="120" y="144"/>
                                </a:lnTo>
                                <a:lnTo>
                                  <a:pt x="15" y="69"/>
                                </a:lnTo>
                                <a:lnTo>
                                  <a:pt x="61" y="4"/>
                                </a:lnTo>
                                <a:lnTo>
                                  <a:pt x="166" y="78"/>
                                </a:lnTo>
                                <a:lnTo>
                                  <a:pt x="159" y="148"/>
                                </a:lnTo>
                                <a:close/>
                                <a:moveTo>
                                  <a:pt x="160" y="148"/>
                                </a:moveTo>
                                <a:lnTo>
                                  <a:pt x="106" y="88"/>
                                </a:lnTo>
                                <a:lnTo>
                                  <a:pt x="110" y="85"/>
                                </a:lnTo>
                                <a:lnTo>
                                  <a:pt x="115" y="81"/>
                                </a:lnTo>
                                <a:lnTo>
                                  <a:pt x="121" y="77"/>
                                </a:lnTo>
                                <a:lnTo>
                                  <a:pt x="127" y="74"/>
                                </a:lnTo>
                                <a:lnTo>
                                  <a:pt x="159" y="148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3">
                                <a:moveTo>
                                  <a:pt x="22" y="0"/>
                                </a:move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28116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9">
                                <a:moveTo>
                                  <a:pt x="106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2" y="76"/>
                                </a:lnTo>
                                <a:lnTo>
                                  <a:pt x="106" y="73"/>
                                </a:lnTo>
                                <a:lnTo>
                                  <a:pt x="111" y="69"/>
                                </a:lnTo>
                                <a:lnTo>
                                  <a:pt x="117" y="65"/>
                                </a:lnTo>
                                <a:lnTo>
                                  <a:pt x="123" y="62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35"/>
                                </a:lnTo>
                                <a:lnTo>
                                  <a:pt x="157" y="134"/>
                                </a:lnTo>
                                <a:lnTo>
                                  <a:pt x="157" y="135"/>
                                </a:lnTo>
                                <a:lnTo>
                                  <a:pt x="156" y="136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2" y="17"/>
                                </a:lnTo>
                                <a:lnTo>
                                  <a:pt x="85" y="26"/>
                                </a:lnTo>
                                <a:lnTo>
                                  <a:pt x="99" y="36"/>
                                </a:lnTo>
                                <a:lnTo>
                                  <a:pt x="113" y="46"/>
                                </a:lnTo>
                                <a:lnTo>
                                  <a:pt x="126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1"/>
                                </a:lnTo>
                                <a:lnTo>
                                  <a:pt x="53" y="102"/>
                                </a:lnTo>
                                <a:lnTo>
                                  <a:pt x="39" y="92"/>
                                </a:lnTo>
                                <a:lnTo>
                                  <a:pt x="26" y="83"/>
                                </a:lnTo>
                                <a:lnTo>
                                  <a:pt x="13" y="73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51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92">
                                <a:moveTo>
                                  <a:pt x="106" y="192"/>
                                </a:moveTo>
                                <a:lnTo>
                                  <a:pt x="0" y="118"/>
                                </a:lnTo>
                                <a:lnTo>
                                  <a:pt x="8" y="105"/>
                                </a:lnTo>
                                <a:lnTo>
                                  <a:pt x="16" y="89"/>
                                </a:lnTo>
                                <a:lnTo>
                                  <a:pt x="27" y="74"/>
                                </a:lnTo>
                                <a:lnTo>
                                  <a:pt x="38" y="57"/>
                                </a:lnTo>
                                <a:lnTo>
                                  <a:pt x="48" y="43"/>
                                </a:lnTo>
                                <a:lnTo>
                                  <a:pt x="56" y="29"/>
                                </a:lnTo>
                                <a:lnTo>
                                  <a:pt x="64" y="15"/>
                                </a:lnTo>
                                <a:lnTo>
                                  <a:pt x="69" y="0"/>
                                </a:lnTo>
                                <a:lnTo>
                                  <a:pt x="176" y="75"/>
                                </a:lnTo>
                                <a:lnTo>
                                  <a:pt x="170" y="88"/>
                                </a:lnTo>
                                <a:lnTo>
                                  <a:pt x="161" y="103"/>
                                </a:lnTo>
                                <a:lnTo>
                                  <a:pt x="153" y="117"/>
                                </a:lnTo>
                                <a:lnTo>
                                  <a:pt x="144" y="131"/>
                                </a:lnTo>
                                <a:lnTo>
                                  <a:pt x="133" y="148"/>
                                </a:lnTo>
                                <a:lnTo>
                                  <a:pt x="122" y="164"/>
                                </a:lnTo>
                                <a:lnTo>
                                  <a:pt x="113" y="179"/>
                                </a:lnTo>
                                <a:lnTo>
                                  <a:pt x="106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240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10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736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2">
                                <a:moveTo>
                                  <a:pt x="61" y="7"/>
                                </a:moveTo>
                                <a:lnTo>
                                  <a:pt x="167" y="81"/>
                                </a:lnTo>
                                <a:lnTo>
                                  <a:pt x="120" y="147"/>
                                </a:lnTo>
                                <a:lnTo>
                                  <a:pt x="15" y="73"/>
                                </a:lnTo>
                                <a:lnTo>
                                  <a:pt x="61" y="7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48"/>
                                </a:lnTo>
                                <a:lnTo>
                                  <a:pt x="75" y="51"/>
                                </a:lnTo>
                                <a:lnTo>
                                  <a:pt x="75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29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1" y="24"/>
                                </a:moveTo>
                                <a:lnTo>
                                  <a:pt x="75" y="53"/>
                                </a:lnTo>
                                <a:lnTo>
                                  <a:pt x="66" y="67"/>
                                </a:lnTo>
                                <a:lnTo>
                                  <a:pt x="70" y="63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" y="24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75" y="54"/>
                                </a:lnTo>
                                <a:lnTo>
                                  <a:pt x="75" y="53"/>
                                </a:lnTo>
                                <a:lnTo>
                                  <a:pt x="1" y="24"/>
                                </a:lnTo>
                                <a:lnTo>
                                  <a:pt x="2" y="23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2" y="22"/>
                                </a:moveTo>
                                <a:lnTo>
                                  <a:pt x="74" y="55"/>
                                </a:ln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lnTo>
                                  <a:pt x="2" y="22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73" y="56"/>
                                </a:lnTo>
                                <a:lnTo>
                                  <a:pt x="76" y="50"/>
                                </a:lnTo>
                                <a:lnTo>
                                  <a:pt x="75" y="53"/>
                                </a:lnTo>
                                <a:lnTo>
                                  <a:pt x="74" y="55"/>
                                </a:lnTo>
                                <a:lnTo>
                                  <a:pt x="2" y="22"/>
                                </a:lnTo>
                                <a:lnTo>
                                  <a:pt x="3" y="20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5" y="15"/>
                                </a:moveTo>
                                <a:lnTo>
                                  <a:pt x="76" y="51"/>
                                </a:lnTo>
                                <a:lnTo>
                                  <a:pt x="76" y="51"/>
                                </a:lnTo>
                                <a:lnTo>
                                  <a:pt x="73" y="56"/>
                                </a:lnTo>
                                <a:lnTo>
                                  <a:pt x="7" y="11"/>
                                </a:lnTo>
                                <a:lnTo>
                                  <a:pt x="5" y="16"/>
                                </a:lnTo>
                                <a:lnTo>
                                  <a:pt x="5" y="1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24" y="140"/>
                                </a:lnTo>
                                <a:lnTo>
                                  <a:pt x="18" y="6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2" y="87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5"/>
                                </a:moveTo>
                                <a:lnTo>
                                  <a:pt x="118" y="79"/>
                                </a:lnTo>
                                <a:lnTo>
                                  <a:pt x="108" y="95"/>
                                </a:lnTo>
                                <a:lnTo>
                                  <a:pt x="109" y="93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0" y="90"/>
                                </a:lnTo>
                                <a:lnTo>
                                  <a:pt x="118" y="79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8" y="131"/>
                                </a:lnTo>
                                <a:lnTo>
                                  <a:pt x="175" y="136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0" y="90"/>
                                </a:lnTo>
                                <a:lnTo>
                                  <a:pt x="108" y="95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0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80" y="130"/>
                                </a:moveTo>
                                <a:lnTo>
                                  <a:pt x="113" y="85"/>
                                </a:lnTo>
                                <a:lnTo>
                                  <a:pt x="117" y="80"/>
                                </a:lnTo>
                                <a:lnTo>
                                  <a:pt x="108" y="95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6"/>
                                </a:lnTo>
                                <a:lnTo>
                                  <a:pt x="180" y="130"/>
                                </a:lnTo>
                                <a:close/>
                                <a:moveTo>
                                  <a:pt x="179" y="130"/>
                                </a:moveTo>
                                <a:lnTo>
                                  <a:pt x="112" y="86"/>
                                </a:lnTo>
                                <a:lnTo>
                                  <a:pt x="110" y="90"/>
                                </a:lnTo>
                                <a:lnTo>
                                  <a:pt x="113" y="85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26"/>
                                </a:lnTo>
                                <a:lnTo>
                                  <a:pt x="179" y="130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2" y="86"/>
                                </a:lnTo>
                                <a:lnTo>
                                  <a:pt x="111" y="89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0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0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0" y="90"/>
                                </a:lnTo>
                                <a:lnTo>
                                  <a:pt x="110" y="90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2" y="126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0" y="90"/>
                                </a:lnTo>
                                <a:lnTo>
                                  <a:pt x="111" y="88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6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6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1" y="126"/>
                                </a:moveTo>
                                <a:lnTo>
                                  <a:pt x="110" y="91"/>
                                </a:lnTo>
                                <a:lnTo>
                                  <a:pt x="117" y="80"/>
                                </a:lnTo>
                                <a:lnTo>
                                  <a:pt x="108" y="96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4" y="12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26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6"/>
                                </a:lnTo>
                                <a:lnTo>
                                  <a:pt x="108" y="96"/>
                                </a:lnTo>
                                <a:lnTo>
                                  <a:pt x="108" y="96"/>
                                </a:lnTo>
                                <a:lnTo>
                                  <a:pt x="110" y="91"/>
                                </a:lnTo>
                                <a:lnTo>
                                  <a:pt x="181" y="126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1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7"/>
                                </a:lnTo>
                                <a:lnTo>
                                  <a:pt x="110" y="91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1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8" y="95"/>
                                </a:lnTo>
                                <a:lnTo>
                                  <a:pt x="144" y="72"/>
                                </a:lnTo>
                                <a:lnTo>
                                  <a:pt x="104" y="112"/>
                                </a:lnTo>
                                <a:lnTo>
                                  <a:pt x="109" y="129"/>
                                </a:lnTo>
                                <a:lnTo>
                                  <a:pt x="180" y="93"/>
                                </a:lnTo>
                                <a:lnTo>
                                  <a:pt x="184" y="112"/>
                                </a:lnTo>
                                <a:lnTo>
                                  <a:pt x="144" y="152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8" y="95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9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06" y="101"/>
                                </a:lnTo>
                                <a:lnTo>
                                  <a:pt x="104" y="113"/>
                                </a:ln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7"/>
                                </a:lnTo>
                                <a:lnTo>
                                  <a:pt x="184" y="113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10" y="90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77" y="135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1" y="129"/>
                                </a:moveTo>
                                <a:lnTo>
                                  <a:pt x="106" y="100"/>
                                </a:lnTo>
                                <a:lnTo>
                                  <a:pt x="107" y="99"/>
                                </a:lnTo>
                                <a:lnTo>
                                  <a:pt x="107" y="97"/>
                                </a:lnTo>
                                <a:lnTo>
                                  <a:pt x="181" y="128"/>
                                </a:lnTo>
                                <a:lnTo>
                                  <a:pt x="180" y="129"/>
                                </a:lnTo>
                                <a:lnTo>
                                  <a:pt x="181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81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6">
                                <a:moveTo>
                                  <a:pt x="56" y="96"/>
                                </a:moveTo>
                                <a:lnTo>
                                  <a:pt x="162" y="170"/>
                                </a:lnTo>
                                <a:lnTo>
                                  <a:pt x="116" y="236"/>
                                </a:lnTo>
                                <a:lnTo>
                                  <a:pt x="10" y="162"/>
                                </a:lnTo>
                                <a:lnTo>
                                  <a:pt x="56" y="9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71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1"/>
                                </a:lnTo>
                                <a:lnTo>
                                  <a:pt x="0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2" y="102"/>
                                </a:moveTo>
                                <a:lnTo>
                                  <a:pt x="71" y="140"/>
                                </a:lnTo>
                                <a:lnTo>
                                  <a:pt x="74" y="136"/>
                                </a:lnTo>
                                <a:lnTo>
                                  <a:pt x="72" y="140"/>
                                </a:lnTo>
                                <a:lnTo>
                                  <a:pt x="72" y="139"/>
                                </a:lnTo>
                                <a:lnTo>
                                  <a:pt x="1" y="103"/>
                                </a:lnTo>
                                <a:lnTo>
                                  <a:pt x="2" y="102"/>
                                </a:lnTo>
                                <a:lnTo>
                                  <a:pt x="0" y="106"/>
                                </a:lnTo>
                                <a:lnTo>
                                  <a:pt x="2" y="102"/>
                                </a:lnTo>
                                <a:close/>
                                <a:moveTo>
                                  <a:pt x="2" y="103"/>
                                </a:moveTo>
                                <a:lnTo>
                                  <a:pt x="72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0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2" y="103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1" y="141"/>
                                </a:lnTo>
                                <a:lnTo>
                                  <a:pt x="72" y="138"/>
                                </a:lnTo>
                                <a:lnTo>
                                  <a:pt x="74" y="136"/>
                                </a:lnTo>
                                <a:lnTo>
                                  <a:pt x="72" y="138"/>
                                </a:lnTo>
                                <a:lnTo>
                                  <a:pt x="2" y="103"/>
                                </a:lnTo>
                                <a:lnTo>
                                  <a:pt x="1" y="105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9" y="92"/>
                                </a:moveTo>
                                <a:lnTo>
                                  <a:pt x="66" y="148"/>
                                </a:lnTo>
                                <a:lnTo>
                                  <a:pt x="72" y="139"/>
                                </a:lnTo>
                                <a:lnTo>
                                  <a:pt x="71" y="140"/>
                                </a:lnTo>
                                <a:lnTo>
                                  <a:pt x="71" y="141"/>
                                </a:lnTo>
                                <a:lnTo>
                                  <a:pt x="3" y="100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9" y="92"/>
                                </a:lnTo>
                                <a:close/>
                                <a:moveTo>
                                  <a:pt x="4" y="98"/>
                                </a:moveTo>
                                <a:lnTo>
                                  <a:pt x="71" y="141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66" y="148"/>
                                </a:lnTo>
                                <a:lnTo>
                                  <a:pt x="9" y="92"/>
                                </a:lnTo>
                                <a:lnTo>
                                  <a:pt x="2" y="102"/>
                                </a:lnTo>
                                <a:lnTo>
                                  <a:pt x="2" y="102"/>
                                </a:lnTo>
                                <a:lnTo>
                                  <a:pt x="4" y="98"/>
                                </a:lnTo>
                                <a:close/>
                                <a:moveTo>
                                  <a:pt x="10" y="91"/>
                                </a:moveTo>
                                <a:lnTo>
                                  <a:pt x="66" y="147"/>
                                </a:lnTo>
                                <a:lnTo>
                                  <a:pt x="74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1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lnTo>
                                  <a:pt x="10" y="91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4" y="138"/>
                                </a:lnTo>
                                <a:lnTo>
                                  <a:pt x="66" y="147"/>
                                </a:lnTo>
                                <a:lnTo>
                                  <a:pt x="71" y="141"/>
                                </a:lnTo>
                                <a:lnTo>
                                  <a:pt x="66" y="147"/>
                                </a:lnTo>
                                <a:lnTo>
                                  <a:pt x="10" y="91"/>
                                </a:lnTo>
                                <a:lnTo>
                                  <a:pt x="5" y="97"/>
                                </a:lnTo>
                                <a:lnTo>
                                  <a:pt x="10" y="91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3" y="100"/>
                                </a:lnTo>
                                <a:lnTo>
                                  <a:pt x="4" y="99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74" y="138"/>
                                </a:lnTo>
                                <a:lnTo>
                                  <a:pt x="67" y="146"/>
                                </a:lnTo>
                                <a:lnTo>
                                  <a:pt x="72" y="140"/>
                                </a:lnTo>
                                <a:lnTo>
                                  <a:pt x="75" y="136"/>
                                </a:lnTo>
                                <a:lnTo>
                                  <a:pt x="3" y="100"/>
                                </a:lnTo>
                                <a:lnTo>
                                  <a:pt x="6" y="96"/>
                                </a:lnTo>
                                <a:lnTo>
                                  <a:pt x="11" y="90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4" y="99"/>
                                </a:moveTo>
                                <a:lnTo>
                                  <a:pt x="75" y="135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5" y="97"/>
                                </a:lnTo>
                                <a:lnTo>
                                  <a:pt x="5" y="97"/>
                                </a:lnTo>
                                <a:lnTo>
                                  <a:pt x="4" y="99"/>
                                </a:lnTo>
                                <a:close/>
                                <a:moveTo>
                                  <a:pt x="5" y="96"/>
                                </a:moveTo>
                                <a:lnTo>
                                  <a:pt x="74" y="138"/>
                                </a:ln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5" y="135"/>
                                </a:lnTo>
                                <a:lnTo>
                                  <a:pt x="4" y="99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5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5" y="96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6" y="96"/>
                                </a:moveTo>
                                <a:lnTo>
                                  <a:pt x="77" y="132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5" y="135"/>
                                </a:lnTo>
                                <a:lnTo>
                                  <a:pt x="7" y="94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6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2"/>
                                </a:lnTo>
                                <a:lnTo>
                                  <a:pt x="72" y="139"/>
                                </a:lnTo>
                                <a:lnTo>
                                  <a:pt x="77" y="132"/>
                                </a:lnTo>
                                <a:lnTo>
                                  <a:pt x="6" y="96"/>
                                </a:lnTo>
                                <a:lnTo>
                                  <a:pt x="10" y="89"/>
                                </a:lnTo>
                                <a:lnTo>
                                  <a:pt x="6" y="96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2" y="114"/>
                                </a:moveTo>
                                <a:lnTo>
                                  <a:pt x="82" y="114"/>
                                </a:lnTo>
                                <a:lnTo>
                                  <a:pt x="77" y="133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" y="94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2" y="114"/>
                                </a:lnTo>
                                <a:close/>
                                <a:moveTo>
                                  <a:pt x="7" y="93"/>
                                </a:moveTo>
                                <a:lnTo>
                                  <a:pt x="77" y="133"/>
                                </a:lnTo>
                                <a:lnTo>
                                  <a:pt x="82" y="114"/>
                                </a:lnTo>
                                <a:lnTo>
                                  <a:pt x="82" y="114"/>
                                </a:lnTo>
                                <a:lnTo>
                                  <a:pt x="42" y="114"/>
                                </a:lnTo>
                                <a:lnTo>
                                  <a:pt x="2" y="114"/>
                                </a:lnTo>
                                <a:lnTo>
                                  <a:pt x="2" y="114"/>
                                </a:lnTo>
                                <a:lnTo>
                                  <a:pt x="7" y="93"/>
                                </a:lnTo>
                                <a:close/>
                                <a:moveTo>
                                  <a:pt x="8" y="91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3"/>
                                </a:lnTo>
                                <a:lnTo>
                                  <a:pt x="8" y="91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94" y="107"/>
                                </a:lnTo>
                                <a:lnTo>
                                  <a:pt x="90" y="111"/>
                                </a:lnTo>
                                <a:lnTo>
                                  <a:pt x="87" y="117"/>
                                </a:lnTo>
                                <a:lnTo>
                                  <a:pt x="84" y="121"/>
                                </a:lnTo>
                                <a:lnTo>
                                  <a:pt x="82" y="126"/>
                                </a:lnTo>
                                <a:lnTo>
                                  <a:pt x="79" y="130"/>
                                </a:lnTo>
                                <a:lnTo>
                                  <a:pt x="76" y="134"/>
                                </a:lnTo>
                                <a:lnTo>
                                  <a:pt x="8" y="91"/>
                                </a:lnTo>
                                <a:lnTo>
                                  <a:pt x="11" y="87"/>
                                </a:lnTo>
                                <a:lnTo>
                                  <a:pt x="14" y="82"/>
                                </a:lnTo>
                                <a:lnTo>
                                  <a:pt x="17" y="77"/>
                                </a:lnTo>
                                <a:lnTo>
                                  <a:pt x="21" y="73"/>
                                </a:lnTo>
                                <a:lnTo>
                                  <a:pt x="24" y="67"/>
                                </a:lnTo>
                                <a:lnTo>
                                  <a:pt x="27" y="62"/>
                                </a:lnTo>
                                <a:lnTo>
                                  <a:pt x="30" y="58"/>
                                </a:lnTo>
                                <a:lnTo>
                                  <a:pt x="34" y="53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5"/>
                                </a:lnTo>
                                <a:lnTo>
                                  <a:pt x="33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close/>
                                <a:moveTo>
                                  <a:pt x="35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1" y="95"/>
                                </a:lnTo>
                                <a:lnTo>
                                  <a:pt x="101" y="96"/>
                                </a:lnTo>
                                <a:lnTo>
                                  <a:pt x="34" y="52"/>
                                </a:lnTo>
                                <a:lnTo>
                                  <a:pt x="34" y="54"/>
                                </a:lnTo>
                                <a:lnTo>
                                  <a:pt x="35" y="52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2" y="95"/>
                                </a:ln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6"/>
                                </a:lnTo>
                                <a:lnTo>
                                  <a:pt x="35" y="52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3" y="55"/>
                                </a:move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1" y="96"/>
                                </a:lnTo>
                                <a:lnTo>
                                  <a:pt x="102" y="95"/>
                                </a:lnTo>
                                <a:lnTo>
                                  <a:pt x="34" y="53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3" y="55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1" y="95"/>
                                </a:ln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4" y="91"/>
                                </a:lnTo>
                                <a:lnTo>
                                  <a:pt x="33" y="55"/>
                                </a:lnTo>
                                <a:lnTo>
                                  <a:pt x="34" y="53"/>
                                </a:lnTo>
                                <a:lnTo>
                                  <a:pt x="33" y="55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41" y="44"/>
                                </a:moveTo>
                                <a:lnTo>
                                  <a:pt x="97" y="101"/>
                                </a:lnTo>
                                <a:lnTo>
                                  <a:pt x="100" y="97"/>
                                </a:lnTo>
                                <a:lnTo>
                                  <a:pt x="102" y="94"/>
                                </a:lnTo>
                                <a:lnTo>
                                  <a:pt x="101" y="95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7" y="48"/>
                                </a:lnTo>
                                <a:lnTo>
                                  <a:pt x="41" y="44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2" y="93"/>
                                </a:lnTo>
                                <a:lnTo>
                                  <a:pt x="97" y="100"/>
                                </a:lnTo>
                                <a:lnTo>
                                  <a:pt x="104" y="90"/>
                                </a:lnTo>
                                <a:lnTo>
                                  <a:pt x="97" y="101"/>
                                </a:lnTo>
                                <a:lnTo>
                                  <a:pt x="41" y="44"/>
                                </a:lnTo>
                                <a:lnTo>
                                  <a:pt x="33" y="54"/>
                                </a:lnTo>
                                <a:lnTo>
                                  <a:pt x="41" y="44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0" y="97"/>
                                </a:ln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2" y="93"/>
                                </a:lnTo>
                                <a:lnTo>
                                  <a:pt x="35" y="51"/>
                                </a:lnTo>
                                <a:lnTo>
                                  <a:pt x="36" y="49"/>
                                </a:lnTo>
                                <a:lnTo>
                                  <a:pt x="36" y="5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6"/>
                                </a:lnTo>
                                <a:lnTo>
                                  <a:pt x="102" y="94"/>
                                </a:lnTo>
                                <a:lnTo>
                                  <a:pt x="100" y="97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36" y="49"/>
                                </a:move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4" y="90"/>
                                </a:lnTo>
                                <a:lnTo>
                                  <a:pt x="101" y="95"/>
                                </a:lnTo>
                                <a:lnTo>
                                  <a:pt x="38" y="48"/>
                                </a:lnTo>
                                <a:lnTo>
                                  <a:pt x="35" y="52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close/>
                                <a:moveTo>
                                  <a:pt x="42" y="42"/>
                                </a:moveTo>
                                <a:lnTo>
                                  <a:pt x="98" y="99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6" y="49"/>
                                </a:lnTo>
                                <a:lnTo>
                                  <a:pt x="37" y="49"/>
                                </a:lnTo>
                                <a:lnTo>
                                  <a:pt x="37" y="48"/>
                                </a:lnTo>
                                <a:lnTo>
                                  <a:pt x="42" y="42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3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42" y="42"/>
                                </a:lnTo>
                                <a:lnTo>
                                  <a:pt x="42" y="42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2"/>
                                </a:lnTo>
                                <a:lnTo>
                                  <a:pt x="102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7" y="4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lnTo>
                                  <a:pt x="33" y="57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3" y="92"/>
                                </a:lnTo>
                                <a:lnTo>
                                  <a:pt x="105" y="89"/>
                                </a:lnTo>
                                <a:lnTo>
                                  <a:pt x="103" y="92"/>
                                </a:lnTo>
                                <a:lnTo>
                                  <a:pt x="105" y="90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3" y="41"/>
                                </a:move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9" y="46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4" y="91"/>
                                </a:ln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99" y="97"/>
                                </a:lnTo>
                                <a:lnTo>
                                  <a:pt x="43" y="41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3" y="93"/>
                                </a:lnTo>
                                <a:lnTo>
                                  <a:pt x="104" y="91"/>
                                </a:lnTo>
                                <a:lnTo>
                                  <a:pt x="104" y="91"/>
                                </a:lnTo>
                                <a:lnTo>
                                  <a:pt x="38" y="47"/>
                                </a:lnTo>
                                <a:lnTo>
                                  <a:pt x="38" y="46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5" y="89"/>
                                </a:lnTo>
                                <a:lnTo>
                                  <a:pt x="107" y="86"/>
                                </a:lnTo>
                                <a:lnTo>
                                  <a:pt x="102" y="93"/>
                                </a:lnTo>
                                <a:lnTo>
                                  <a:pt x="107" y="86"/>
                                </a:lnTo>
                                <a:lnTo>
                                  <a:pt x="36" y="50"/>
                                </a:lnTo>
                                <a:lnTo>
                                  <a:pt x="41" y="43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5" y="89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6" y="8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6" y="87"/>
                                </a:lnTo>
                                <a:lnTo>
                                  <a:pt x="106" y="88"/>
                                </a:lnTo>
                                <a:lnTo>
                                  <a:pt x="39" y="46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6" y="88"/>
                                </a:ln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1" y="94"/>
                                </a:lnTo>
                                <a:lnTo>
                                  <a:pt x="45" y="37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7" y="87"/>
                                </a:ln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6" y="88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39" y="47"/>
                                </a:moveTo>
                                <a:lnTo>
                                  <a:pt x="109" y="82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7"/>
                                </a:lnTo>
                                <a:lnTo>
                                  <a:pt x="41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39" y="47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8" y="86"/>
                                </a:lnTo>
                                <a:lnTo>
                                  <a:pt x="109" y="82"/>
                                </a:lnTo>
                                <a:lnTo>
                                  <a:pt x="106" y="87"/>
                                </a:lnTo>
                                <a:lnTo>
                                  <a:pt x="109" y="82"/>
                                </a:lnTo>
                                <a:lnTo>
                                  <a:pt x="39" y="47"/>
                                </a:lnTo>
                                <a:lnTo>
                                  <a:pt x="42" y="42"/>
                                </a:lnTo>
                                <a:lnTo>
                                  <a:pt x="39" y="46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3" y="39"/>
                                </a:moveTo>
                                <a:lnTo>
                                  <a:pt x="107" y="87"/>
                                </a:lnTo>
                                <a:lnTo>
                                  <a:pt x="108" y="84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9" y="83"/>
                                </a:lnTo>
                                <a:lnTo>
                                  <a:pt x="107" y="87"/>
                                </a:lnTo>
                                <a:lnTo>
                                  <a:pt x="109" y="84"/>
                                </a:lnTo>
                                <a:lnTo>
                                  <a:pt x="107" y="87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2" y="41"/>
                                </a:moveTo>
                                <a:lnTo>
                                  <a:pt x="109" y="84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2" y="41"/>
                                </a:lnTo>
                                <a:close/>
                                <a:moveTo>
                                  <a:pt x="40" y="44"/>
                                </a:moveTo>
                                <a:lnTo>
                                  <a:pt x="111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9" y="84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0" y="44"/>
                                </a:lnTo>
                                <a:close/>
                                <a:moveTo>
                                  <a:pt x="43" y="40"/>
                                </a:moveTo>
                                <a:lnTo>
                                  <a:pt x="109" y="84"/>
                                </a:lnTo>
                                <a:lnTo>
                                  <a:pt x="104" y="90"/>
                                </a:lnTo>
                                <a:lnTo>
                                  <a:pt x="106" y="87"/>
                                </a:lnTo>
                                <a:lnTo>
                                  <a:pt x="111" y="80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8" y="34"/>
                                </a:lnTo>
                                <a:lnTo>
                                  <a:pt x="43" y="40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11" y="79"/>
                                </a:ln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09" y="84"/>
                                </a:lnTo>
                                <a:lnTo>
                                  <a:pt x="43" y="40"/>
                                </a:lnTo>
                                <a:lnTo>
                                  <a:pt x="42" y="41"/>
                                </a:lnTo>
                                <a:lnTo>
                                  <a:pt x="43" y="39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08" y="84"/>
                                </a:lnTo>
                                <a:lnTo>
                                  <a:pt x="111" y="79"/>
                                </a:lnTo>
                                <a:lnTo>
                                  <a:pt x="107" y="86"/>
                                </a:lnTo>
                                <a:lnTo>
                                  <a:pt x="111" y="79"/>
                                </a:lnTo>
                                <a:lnTo>
                                  <a:pt x="41" y="43"/>
                                </a:lnTo>
                                <a:lnTo>
                                  <a:pt x="46" y="36"/>
                                </a:lnTo>
                                <a:lnTo>
                                  <a:pt x="41" y="43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3" y="38"/>
                                </a:move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10" y="82"/>
                                </a:lnTo>
                                <a:lnTo>
                                  <a:pt x="108" y="84"/>
                                </a:lnTo>
                                <a:lnTo>
                                  <a:pt x="44" y="38"/>
                                </a:lnTo>
                                <a:lnTo>
                                  <a:pt x="43" y="40"/>
                                </a:lnTo>
                                <a:lnTo>
                                  <a:pt x="43" y="39"/>
                                </a:lnTo>
                                <a:lnTo>
                                  <a:pt x="43" y="38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0" y="81"/>
                                </a:lnTo>
                                <a:lnTo>
                                  <a:pt x="109" y="83"/>
                                </a:lnTo>
                                <a:lnTo>
                                  <a:pt x="43" y="38"/>
                                </a:lnTo>
                                <a:lnTo>
                                  <a:pt x="43" y="40"/>
                                </a:lnTo>
                                <a:lnTo>
                                  <a:pt x="44" y="38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41" y="42"/>
                                </a:lnTo>
                                <a:lnTo>
                                  <a:pt x="44" y="38"/>
                                </a:lnTo>
                                <a:lnTo>
                                  <a:pt x="42" y="42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78" y="19"/>
                                </a:moveTo>
                                <a:lnTo>
                                  <a:pt x="78" y="99"/>
                                </a:lnTo>
                                <a:lnTo>
                                  <a:pt x="110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2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4" y="37"/>
                                </a:lnTo>
                                <a:lnTo>
                                  <a:pt x="78" y="19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0" y="81"/>
                                </a:lnTo>
                                <a:lnTo>
                                  <a:pt x="78" y="99"/>
                                </a:lnTo>
                                <a:lnTo>
                                  <a:pt x="78" y="99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44" y="37"/>
                                </a:lnTo>
                                <a:lnTo>
                                  <a:pt x="44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3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2" y="78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6" y="35"/>
                                </a:lnTo>
                                <a:lnTo>
                                  <a:pt x="45" y="36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5" y="35"/>
                                </a:moveTo>
                                <a:lnTo>
                                  <a:pt x="111" y="80"/>
                                </a:lnTo>
                                <a:lnTo>
                                  <a:pt x="111" y="81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4" y="38"/>
                                </a:lnTo>
                                <a:lnTo>
                                  <a:pt x="45" y="37"/>
                                </a:lnTo>
                                <a:lnTo>
                                  <a:pt x="46" y="3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12" y="78"/>
                                </a:lnTo>
                                <a:lnTo>
                                  <a:pt x="115" y="75"/>
                                </a:ln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45" y="35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107" y="85"/>
                                </a:lnTo>
                                <a:lnTo>
                                  <a:pt x="112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5" y="37"/>
                                </a:lnTo>
                                <a:lnTo>
                                  <a:pt x="46" y="35"/>
                                </a:lnTo>
                                <a:lnTo>
                                  <a:pt x="46" y="35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4" y="76"/>
                                </a:lnTo>
                                <a:lnTo>
                                  <a:pt x="107" y="85"/>
                                </a:lnTo>
                                <a:lnTo>
                                  <a:pt x="117" y="68"/>
                                </a:lnTo>
                                <a:lnTo>
                                  <a:pt x="107" y="85"/>
                                </a:lnTo>
                                <a:lnTo>
                                  <a:pt x="51" y="28"/>
                                </a:lnTo>
                                <a:lnTo>
                                  <a:pt x="41" y="44"/>
                                </a:lnTo>
                                <a:lnTo>
                                  <a:pt x="51" y="28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8" y="31"/>
                                </a:move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4" y="78"/>
                                </a:lnTo>
                                <a:lnTo>
                                  <a:pt x="114" y="76"/>
                                </a:lnTo>
                                <a:lnTo>
                                  <a:pt x="44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7"/>
                                </a:lnTo>
                                <a:lnTo>
                                  <a:pt x="48" y="31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1" y="80"/>
                                </a:lnTo>
                                <a:lnTo>
                                  <a:pt x="48" y="31"/>
                                </a:lnTo>
                                <a:lnTo>
                                  <a:pt x="45" y="36"/>
                                </a:lnTo>
                                <a:lnTo>
                                  <a:pt x="48" y="31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43" y="42"/>
                                </a:moveTo>
                                <a:lnTo>
                                  <a:pt x="119" y="66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7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lnTo>
                                  <a:pt x="47" y="33"/>
                                </a:lnTo>
                                <a:lnTo>
                                  <a:pt x="43" y="42"/>
                                </a:lnTo>
                                <a:close/>
                                <a:moveTo>
                                  <a:pt x="47" y="31"/>
                                </a:moveTo>
                                <a:lnTo>
                                  <a:pt x="114" y="76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66"/>
                                </a:lnTo>
                                <a:lnTo>
                                  <a:pt x="43" y="42"/>
                                </a:lnTo>
                                <a:lnTo>
                                  <a:pt x="46" y="34"/>
                                </a:lnTo>
                                <a:lnTo>
                                  <a:pt x="45" y="36"/>
                                </a:lnTo>
                                <a:lnTo>
                                  <a:pt x="47" y="31"/>
                                </a:lnTo>
                                <a:close/>
                                <a:moveTo>
                                  <a:pt x="47" y="33"/>
                                </a:moveTo>
                                <a:lnTo>
                                  <a:pt x="115" y="75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14" y="76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8" y="31"/>
                                </a:lnTo>
                                <a:lnTo>
                                  <a:pt x="47" y="33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3"/>
                                </a:lnTo>
                                <a:lnTo>
                                  <a:pt x="115" y="75"/>
                                </a:lnTo>
                                <a:lnTo>
                                  <a:pt x="47" y="33"/>
                                </a:lnTo>
                                <a:lnTo>
                                  <a:pt x="47" y="31"/>
                                </a:lnTo>
                                <a:lnTo>
                                  <a:pt x="48" y="30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7" y="71"/>
                                </a:lnTo>
                                <a:lnTo>
                                  <a:pt x="48" y="30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20" y="66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49" y="29"/>
                                </a:lnTo>
                                <a:lnTo>
                                  <a:pt x="49" y="28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51" y="25"/>
                                </a:moveTo>
                                <a:lnTo>
                                  <a:pt x="118" y="69"/>
                                </a:lnTo>
                                <a:lnTo>
                                  <a:pt x="120" y="66"/>
                                </a:lnTo>
                                <a:lnTo>
                                  <a:pt x="119" y="68"/>
                                </a:lnTo>
                                <a:lnTo>
                                  <a:pt x="119" y="67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lnTo>
                                  <a:pt x="49" y="28"/>
                                </a:lnTo>
                                <a:lnTo>
                                  <a:pt x="51" y="25"/>
                                </a:lnTo>
                                <a:close/>
                                <a:moveTo>
                                  <a:pt x="56" y="19"/>
                                </a:moveTo>
                                <a:lnTo>
                                  <a:pt x="112" y="76"/>
                                </a:lnTo>
                                <a:lnTo>
                                  <a:pt x="120" y="65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51" y="25"/>
                                </a:lnTo>
                                <a:lnTo>
                                  <a:pt x="51" y="25"/>
                                </a:lnTo>
                                <a:lnTo>
                                  <a:pt x="49" y="29"/>
                                </a:lnTo>
                                <a:lnTo>
                                  <a:pt x="56" y="19"/>
                                </a:lnTo>
                                <a:close/>
                                <a:moveTo>
                                  <a:pt x="50" y="28"/>
                                </a:moveTo>
                                <a:lnTo>
                                  <a:pt x="120" y="66"/>
                                </a:lnTo>
                                <a:lnTo>
                                  <a:pt x="112" y="76"/>
                                </a:lnTo>
                                <a:lnTo>
                                  <a:pt x="112" y="76"/>
                                </a:lnTo>
                                <a:lnTo>
                                  <a:pt x="56" y="19"/>
                                </a:lnTo>
                                <a:lnTo>
                                  <a:pt x="56" y="19"/>
                                </a:lnTo>
                                <a:lnTo>
                                  <a:pt x="50" y="28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50" y="28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7"/>
                                </a:lnTo>
                                <a:lnTo>
                                  <a:pt x="120" y="65"/>
                                </a:lnTo>
                                <a:lnTo>
                                  <a:pt x="119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4" y="19"/>
                                </a:move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122" y="62"/>
                                </a:lnTo>
                                <a:lnTo>
                                  <a:pt x="121" y="64"/>
                                </a:lnTo>
                                <a:lnTo>
                                  <a:pt x="120" y="66"/>
                                </a:lnTo>
                                <a:lnTo>
                                  <a:pt x="51" y="26"/>
                                </a:lnTo>
                                <a:lnTo>
                                  <a:pt x="51" y="25"/>
                                </a:lnTo>
                                <a:lnTo>
                                  <a:pt x="52" y="23"/>
                                </a:lnTo>
                                <a:lnTo>
                                  <a:pt x="53" y="22"/>
                                </a:lnTo>
                                <a:lnTo>
                                  <a:pt x="54" y="21"/>
                                </a:lnTo>
                                <a:lnTo>
                                  <a:pt x="54" y="19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54" y="19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4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61" y="10"/>
                                </a:moveTo>
                                <a:lnTo>
                                  <a:pt x="118" y="6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3" y="21"/>
                                </a:lnTo>
                                <a:lnTo>
                                  <a:pt x="54" y="20"/>
                                </a:lnTo>
                                <a:lnTo>
                                  <a:pt x="61" y="10"/>
                                </a:lnTo>
                                <a:close/>
                                <a:moveTo>
                                  <a:pt x="54" y="20"/>
                                </a:moveTo>
                                <a:lnTo>
                                  <a:pt x="125" y="56"/>
                                </a:lnTo>
                                <a:lnTo>
                                  <a:pt x="130" y="39"/>
                                </a:lnTo>
                                <a:lnTo>
                                  <a:pt x="125" y="56"/>
                                </a:lnTo>
                                <a:lnTo>
                                  <a:pt x="118" y="66"/>
                                </a:lnTo>
                                <a:lnTo>
                                  <a:pt x="61" y="10"/>
                                </a:lnTo>
                                <a:lnTo>
                                  <a:pt x="54" y="20"/>
                                </a:lnTo>
                                <a:lnTo>
                                  <a:pt x="49" y="39"/>
                                </a:lnTo>
                                <a:lnTo>
                                  <a:pt x="54" y="20"/>
                                </a:lnTo>
                                <a:close/>
                                <a:moveTo>
                                  <a:pt x="52" y="25"/>
                                </a:move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5" y="56"/>
                                </a:ln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8" y="50"/>
                                </a:lnTo>
                                <a:lnTo>
                                  <a:pt x="52" y="25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7" y="14"/>
                                </a:moveTo>
                                <a:lnTo>
                                  <a:pt x="124" y="59"/>
                                </a:lnTo>
                                <a:lnTo>
                                  <a:pt x="126" y="56"/>
                                </a:lnTo>
                                <a:lnTo>
                                  <a:pt x="126" y="55"/>
                                </a:lnTo>
                                <a:lnTo>
                                  <a:pt x="125" y="56"/>
                                </a:lnTo>
                                <a:lnTo>
                                  <a:pt x="55" y="19"/>
                                </a:lnTo>
                                <a:lnTo>
                                  <a:pt x="54" y="19"/>
                                </a:lnTo>
                                <a:lnTo>
                                  <a:pt x="55" y="18"/>
                                </a:lnTo>
                                <a:lnTo>
                                  <a:pt x="57" y="14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6" y="54"/>
                                </a:lnTo>
                                <a:lnTo>
                                  <a:pt x="128" y="49"/>
                                </a:ln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53" y="24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131" y="36"/>
                                </a:lnTo>
                                <a:lnTo>
                                  <a:pt x="127" y="54"/>
                                </a:lnTo>
                                <a:lnTo>
                                  <a:pt x="127" y="54"/>
                                </a:lnTo>
                                <a:lnTo>
                                  <a:pt x="126" y="54"/>
                                </a:lnTo>
                                <a:lnTo>
                                  <a:pt x="55" y="19"/>
                                </a:lnTo>
                                <a:lnTo>
                                  <a:pt x="55" y="19"/>
                                </a:lnTo>
                                <a:lnTo>
                                  <a:pt x="55" y="18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6" y="55"/>
                                </a:lnTo>
                                <a:lnTo>
                                  <a:pt x="108" y="71"/>
                                </a:lnTo>
                                <a:lnTo>
                                  <a:pt x="119" y="64"/>
                                </a:lnTo>
                                <a:lnTo>
                                  <a:pt x="131" y="36"/>
                                </a:lnTo>
                                <a:lnTo>
                                  <a:pt x="51" y="36"/>
                                </a:lnTo>
                                <a:lnTo>
                                  <a:pt x="62" y="8"/>
                                </a:lnTo>
                                <a:lnTo>
                                  <a:pt x="72" y="0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5" y="17"/>
                                </a:moveTo>
                                <a:lnTo>
                                  <a:pt x="127" y="53"/>
                                </a:lnTo>
                                <a:lnTo>
                                  <a:pt x="126" y="55"/>
                                </a:lnTo>
                                <a:lnTo>
                                  <a:pt x="127" y="52"/>
                                </a:lnTo>
                                <a:lnTo>
                                  <a:pt x="126" y="55"/>
                                </a:lnTo>
                                <a:lnTo>
                                  <a:pt x="56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16"/>
                                </a:lnTo>
                                <a:lnTo>
                                  <a:pt x="55" y="17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4"/>
                                </a:lnTo>
                                <a:lnTo>
                                  <a:pt x="127" y="53"/>
                                </a:lnTo>
                                <a:lnTo>
                                  <a:pt x="128" y="52"/>
                                </a:lnTo>
                                <a:lnTo>
                                  <a:pt x="127" y="53"/>
                                </a:lnTo>
                                <a:lnTo>
                                  <a:pt x="55" y="17"/>
                                </a:lnTo>
                                <a:lnTo>
                                  <a:pt x="55" y="19"/>
                                </a:lnTo>
                                <a:lnTo>
                                  <a:pt x="55" y="17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2"/>
                                </a:lnTo>
                                <a:lnTo>
                                  <a:pt x="127" y="53"/>
                                </a:lnTo>
                                <a:lnTo>
                                  <a:pt x="127" y="53"/>
                                </a:lnTo>
                                <a:lnTo>
                                  <a:pt x="127" y="54"/>
                                </a:lnTo>
                                <a:lnTo>
                                  <a:pt x="56" y="16"/>
                                </a:lnTo>
                                <a:lnTo>
                                  <a:pt x="56" y="16"/>
                                </a:lnTo>
                                <a:lnTo>
                                  <a:pt x="56" y="15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115" y="1"/>
                                </a:moveTo>
                                <a:lnTo>
                                  <a:pt x="69" y="66"/>
                                </a:lnTo>
                                <a:lnTo>
                                  <a:pt x="128" y="52"/>
                                </a:lnTo>
                                <a:lnTo>
                                  <a:pt x="127" y="54"/>
                                </a:lnTo>
                                <a:lnTo>
                                  <a:pt x="127" y="52"/>
                                </a:lnTo>
                                <a:lnTo>
                                  <a:pt x="56" y="16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115" y="1"/>
                                </a:lnTo>
                                <a:close/>
                                <a:moveTo>
                                  <a:pt x="175" y="141"/>
                                </a:moveTo>
                                <a:lnTo>
                                  <a:pt x="69" y="66"/>
                                </a:lnTo>
                                <a:lnTo>
                                  <a:pt x="115" y="1"/>
                                </a:lnTo>
                                <a:lnTo>
                                  <a:pt x="220" y="76"/>
                                </a:lnTo>
                                <a:lnTo>
                                  <a:pt x="175" y="141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2"/>
                                </a:lnTo>
                                <a:lnTo>
                                  <a:pt x="162" y="91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3"/>
                                </a:lnTo>
                                <a:lnTo>
                                  <a:pt x="231" y="129"/>
                                </a:lnTo>
                                <a:lnTo>
                                  <a:pt x="230" y="131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1" y="93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2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7" y="85"/>
                                </a:lnTo>
                                <a:lnTo>
                                  <a:pt x="161" y="92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29" y="133"/>
                                </a:lnTo>
                                <a:lnTo>
                                  <a:pt x="223" y="141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2" y="128"/>
                                </a:moveTo>
                                <a:lnTo>
                                  <a:pt x="158" y="98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2" y="128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1" y="93"/>
                                </a:lnTo>
                                <a:lnTo>
                                  <a:pt x="158" y="99"/>
                                </a:lnTo>
                                <a:lnTo>
                                  <a:pt x="160" y="95"/>
                                </a:lnTo>
                                <a:lnTo>
                                  <a:pt x="158" y="98"/>
                                </a:lnTo>
                                <a:lnTo>
                                  <a:pt x="232" y="128"/>
                                </a:lnTo>
                                <a:lnTo>
                                  <a:pt x="230" y="132"/>
                                </a:lnTo>
                                <a:lnTo>
                                  <a:pt x="231" y="129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30" y="132"/>
                                </a:moveTo>
                                <a:lnTo>
                                  <a:pt x="159" y="96"/>
                                </a:lnTo>
                                <a:lnTo>
                                  <a:pt x="163" y="90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6" y="138"/>
                                </a:lnTo>
                                <a:lnTo>
                                  <a:pt x="230" y="132"/>
                                </a:lnTo>
                                <a:close/>
                                <a:moveTo>
                                  <a:pt x="222" y="143"/>
                                </a:moveTo>
                                <a:lnTo>
                                  <a:pt x="166" y="86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159" y="96"/>
                                </a:lnTo>
                                <a:lnTo>
                                  <a:pt x="230" y="132"/>
                                </a:lnTo>
                                <a:lnTo>
                                  <a:pt x="229" y="133"/>
                                </a:lnTo>
                                <a:lnTo>
                                  <a:pt x="229" y="132"/>
                                </a:lnTo>
                                <a:lnTo>
                                  <a:pt x="222" y="143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0" y="95"/>
                                </a:lnTo>
                                <a:lnTo>
                                  <a:pt x="166" y="86"/>
                                </a:lnTo>
                                <a:lnTo>
                                  <a:pt x="161" y="92"/>
                                </a:lnTo>
                                <a:lnTo>
                                  <a:pt x="166" y="86"/>
                                </a:lnTo>
                                <a:lnTo>
                                  <a:pt x="222" y="143"/>
                                </a:lnTo>
                                <a:lnTo>
                                  <a:pt x="227" y="137"/>
                                </a:lnTo>
                                <a:lnTo>
                                  <a:pt x="222" y="143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3"/>
                                </a:moveTo>
                                <a:lnTo>
                                  <a:pt x="158" y="97"/>
                                </a:lnTo>
                                <a:lnTo>
                                  <a:pt x="159" y="96"/>
                                </a:lnTo>
                                <a:lnTo>
                                  <a:pt x="159" y="97"/>
                                </a:lnTo>
                                <a:lnTo>
                                  <a:pt x="160" y="9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3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3"/>
                                </a:lnTo>
                                <a:close/>
                                <a:moveTo>
                                  <a:pt x="228" y="135"/>
                                </a:moveTo>
                                <a:lnTo>
                                  <a:pt x="159" y="95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158" y="97"/>
                                </a:lnTo>
                                <a:lnTo>
                                  <a:pt x="229" y="133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8" y="135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8" y="136"/>
                                </a:moveTo>
                                <a:lnTo>
                                  <a:pt x="159" y="97"/>
                                </a:lnTo>
                                <a:lnTo>
                                  <a:pt x="158" y="99"/>
                                </a:ln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6"/>
                                </a:lnTo>
                                <a:close/>
                                <a:moveTo>
                                  <a:pt x="226" y="139"/>
                                </a:moveTo>
                                <a:lnTo>
                                  <a:pt x="160" y="95"/>
                                </a:lnTo>
                                <a:lnTo>
                                  <a:pt x="158" y="97"/>
                                </a:lnTo>
                                <a:lnTo>
                                  <a:pt x="159" y="97"/>
                                </a:lnTo>
                                <a:lnTo>
                                  <a:pt x="228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6" y="139"/>
                                </a:lnTo>
                                <a:close/>
                                <a:moveTo>
                                  <a:pt x="226" y="138"/>
                                </a:moveTo>
                                <a:lnTo>
                                  <a:pt x="157" y="99"/>
                                </a:lnTo>
                                <a:lnTo>
                                  <a:pt x="164" y="91"/>
                                </a:lnTo>
                                <a:lnTo>
                                  <a:pt x="156" y="101"/>
                                </a:lnTo>
                                <a:lnTo>
                                  <a:pt x="156" y="101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0" y="147"/>
                                </a:lnTo>
                                <a:lnTo>
                                  <a:pt x="226" y="138"/>
                                </a:lnTo>
                                <a:close/>
                                <a:moveTo>
                                  <a:pt x="227" y="137"/>
                                </a:move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7" y="100"/>
                                </a:lnTo>
                                <a:lnTo>
                                  <a:pt x="157" y="99"/>
                                </a:lnTo>
                                <a:lnTo>
                                  <a:pt x="226" y="138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39"/>
                                </a:lnTo>
                                <a:lnTo>
                                  <a:pt x="227" y="137"/>
                                </a:lnTo>
                                <a:close/>
                                <a:moveTo>
                                  <a:pt x="227" y="138"/>
                                </a:moveTo>
                                <a:lnTo>
                                  <a:pt x="156" y="102"/>
                                </a:lnTo>
                                <a:lnTo>
                                  <a:pt x="158" y="97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24" y="142"/>
                                </a:lnTo>
                                <a:lnTo>
                                  <a:pt x="227" y="138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8"/>
                                </a:lnTo>
                                <a:lnTo>
                                  <a:pt x="225" y="140"/>
                                </a:lnTo>
                                <a:lnTo>
                                  <a:pt x="226" y="138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2" y="146"/>
                                </a:moveTo>
                                <a:lnTo>
                                  <a:pt x="158" y="98"/>
                                </a:lnTo>
                                <a:lnTo>
                                  <a:pt x="156" y="102"/>
                                </a:lnTo>
                                <a:lnTo>
                                  <a:pt x="156" y="101"/>
                                </a:lnTo>
                                <a:lnTo>
                                  <a:pt x="157" y="100"/>
                                </a:lnTo>
                                <a:lnTo>
                                  <a:pt x="225" y="140"/>
                                </a:lnTo>
                                <a:lnTo>
                                  <a:pt x="225" y="141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46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3" y="104"/>
                                </a:lnTo>
                                <a:lnTo>
                                  <a:pt x="156" y="102"/>
                                </a:lnTo>
                                <a:lnTo>
                                  <a:pt x="158" y="98"/>
                                </a:lnTo>
                                <a:lnTo>
                                  <a:pt x="222" y="146"/>
                                </a:lnTo>
                                <a:lnTo>
                                  <a:pt x="224" y="142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5" y="141"/>
                                </a:moveTo>
                                <a:lnTo>
                                  <a:pt x="153" y="105"/>
                                </a:lnTo>
                                <a:lnTo>
                                  <a:pt x="156" y="102"/>
                                </a:lnTo>
                                <a:lnTo>
                                  <a:pt x="153" y="104"/>
                                </a:lnTo>
                                <a:lnTo>
                                  <a:pt x="225" y="140"/>
                                </a:lnTo>
                                <a:lnTo>
                                  <a:pt x="223" y="143"/>
                                </a:lnTo>
                                <a:lnTo>
                                  <a:pt x="225" y="141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5" y="103"/>
                                </a:lnTo>
                                <a:lnTo>
                                  <a:pt x="161" y="96"/>
                                </a:lnTo>
                                <a:lnTo>
                                  <a:pt x="156" y="102"/>
                                </a:lnTo>
                                <a:lnTo>
                                  <a:pt x="161" y="9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1" y="110"/>
                                </a:lnTo>
                                <a:lnTo>
                                  <a:pt x="153" y="104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5" y="140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0" y="110"/>
                                </a:lnTo>
                                <a:lnTo>
                                  <a:pt x="153" y="105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0" y="150"/>
                                </a:moveTo>
                                <a:lnTo>
                                  <a:pt x="153" y="106"/>
                                </a:lnTo>
                                <a:lnTo>
                                  <a:pt x="152" y="107"/>
                                </a:lnTo>
                                <a:lnTo>
                                  <a:pt x="153" y="105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0" y="150"/>
                                </a:lnTo>
                                <a:close/>
                                <a:moveTo>
                                  <a:pt x="219" y="151"/>
                                </a:moveTo>
                                <a:lnTo>
                                  <a:pt x="149" y="111"/>
                                </a:lnTo>
                                <a:lnTo>
                                  <a:pt x="150" y="109"/>
                                </a:lnTo>
                                <a:lnTo>
                                  <a:pt x="150" y="110"/>
                                </a:lnTo>
                                <a:lnTo>
                                  <a:pt x="151" y="109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3"/>
                                </a:lnTo>
                                <a:lnTo>
                                  <a:pt x="219" y="151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09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149" y="111"/>
                                </a:lnTo>
                                <a:lnTo>
                                  <a:pt x="219" y="151"/>
                                </a:lnTo>
                                <a:lnTo>
                                  <a:pt x="218" y="152"/>
                                </a:lnTo>
                                <a:lnTo>
                                  <a:pt x="219" y="151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51" y="109"/>
                                </a:lnTo>
                                <a:lnTo>
                                  <a:pt x="150" y="109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lnTo>
                                  <a:pt x="219" y="150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23" y="133"/>
                                </a:moveTo>
                                <a:lnTo>
                                  <a:pt x="143" y="133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23" y="133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3" y="133"/>
                                </a:lnTo>
                                <a:lnTo>
                                  <a:pt x="183" y="133"/>
                                </a:lnTo>
                                <a:lnTo>
                                  <a:pt x="223" y="133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7"/>
                                </a:moveTo>
                                <a:lnTo>
                                  <a:pt x="149" y="111"/>
                                </a:lnTo>
                                <a:lnTo>
                                  <a:pt x="155" y="105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6"/>
                                </a:lnTo>
                                <a:lnTo>
                                  <a:pt x="211" y="163"/>
                                </a:lnTo>
                                <a:lnTo>
                                  <a:pt x="216" y="157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8" y="114"/>
                                </a:lnTo>
                                <a:lnTo>
                                  <a:pt x="146" y="117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7"/>
                                </a:lnTo>
                                <a:lnTo>
                                  <a:pt x="216" y="156"/>
                                </a:lnTo>
                                <a:lnTo>
                                  <a:pt x="218" y="152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7" y="153"/>
                                </a:move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4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7"/>
                                </a:lnTo>
                                <a:lnTo>
                                  <a:pt x="215" y="157"/>
                                </a:lnTo>
                                <a:lnTo>
                                  <a:pt x="217" y="153"/>
                                </a:lnTo>
                                <a:close/>
                                <a:moveTo>
                                  <a:pt x="215" y="158"/>
                                </a:moveTo>
                                <a:lnTo>
                                  <a:pt x="148" y="115"/>
                                </a:lnTo>
                                <a:lnTo>
                                  <a:pt x="145" y="118"/>
                                </a:lnTo>
                                <a:lnTo>
                                  <a:pt x="147" y="116"/>
                                </a:lnTo>
                                <a:lnTo>
                                  <a:pt x="146" y="118"/>
                                </a:lnTo>
                                <a:lnTo>
                                  <a:pt x="217" y="153"/>
                                </a:lnTo>
                                <a:lnTo>
                                  <a:pt x="216" y="157"/>
                                </a:lnTo>
                                <a:lnTo>
                                  <a:pt x="217" y="153"/>
                                </a:lnTo>
                                <a:lnTo>
                                  <a:pt x="215" y="15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5"/>
                                </a:lnTo>
                                <a:lnTo>
                                  <a:pt x="147" y="116"/>
                                </a:lnTo>
                                <a:lnTo>
                                  <a:pt x="147" y="116"/>
                                </a:lnTo>
                                <a:lnTo>
                                  <a:pt x="148" y="115"/>
                                </a:lnTo>
                                <a:lnTo>
                                  <a:pt x="215" y="158"/>
                                </a:lnTo>
                                <a:lnTo>
                                  <a:pt x="215" y="158"/>
                                </a:lnTo>
                                <a:lnTo>
                                  <a:pt x="214" y="159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20" y="138"/>
                                </a:moveTo>
                                <a:lnTo>
                                  <a:pt x="140" y="138"/>
                                </a:ln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7" y="115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0"/>
                                </a:lnTo>
                                <a:lnTo>
                                  <a:pt x="215" y="159"/>
                                </a:lnTo>
                                <a:lnTo>
                                  <a:pt x="220" y="13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6"/>
                                </a:lnTo>
                                <a:lnTo>
                                  <a:pt x="140" y="138"/>
                                </a:lnTo>
                                <a:lnTo>
                                  <a:pt x="180" y="138"/>
                                </a:lnTo>
                                <a:lnTo>
                                  <a:pt x="220" y="138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7" y="116"/>
                                </a:lnTo>
                                <a:lnTo>
                                  <a:pt x="214" y="160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4" y="119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3" y="162"/>
                                </a:moveTo>
                                <a:lnTo>
                                  <a:pt x="145" y="118"/>
                                </a:lnTo>
                                <a:lnTo>
                                  <a:pt x="144" y="120"/>
                                </a:lnTo>
                                <a:lnTo>
                                  <a:pt x="146" y="117"/>
                                </a:lnTo>
                                <a:lnTo>
                                  <a:pt x="144" y="119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2"/>
                                </a:lnTo>
                                <a:close/>
                                <a:moveTo>
                                  <a:pt x="212" y="163"/>
                                </a:moveTo>
                                <a:lnTo>
                                  <a:pt x="146" y="117"/>
                                </a:lnTo>
                                <a:lnTo>
                                  <a:pt x="141" y="127"/>
                                </a:ln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213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63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2" y="123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19"/>
                                </a:lnTo>
                                <a:lnTo>
                                  <a:pt x="146" y="117"/>
                                </a:lnTo>
                                <a:lnTo>
                                  <a:pt x="212" y="163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6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4" y="120"/>
                                </a:lnTo>
                                <a:lnTo>
                                  <a:pt x="142" y="123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2"/>
                                </a:lnTo>
                                <a:lnTo>
                                  <a:pt x="207" y="169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2" y="162"/>
                                </a:moveTo>
                                <a:lnTo>
                                  <a:pt x="143" y="121"/>
                                </a:lnTo>
                                <a:lnTo>
                                  <a:pt x="146" y="118"/>
                                </a:lnTo>
                                <a:lnTo>
                                  <a:pt x="146" y="117"/>
                                </a:lnTo>
                                <a:lnTo>
                                  <a:pt x="210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2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5" y="119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3" y="160"/>
                                </a:move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5" y="119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3"/>
                                </a:lnTo>
                                <a:lnTo>
                                  <a:pt x="211" y="163"/>
                                </a:lnTo>
                                <a:lnTo>
                                  <a:pt x="213" y="160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6" y="117"/>
                                </a:lnTo>
                                <a:lnTo>
                                  <a:pt x="142" y="124"/>
                                </a:lnTo>
                                <a:lnTo>
                                  <a:pt x="213" y="160"/>
                                </a:lnTo>
                                <a:lnTo>
                                  <a:pt x="208" y="168"/>
                                </a:lnTo>
                                <a:lnTo>
                                  <a:pt x="213" y="160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1" y="125"/>
                                </a:lnTo>
                                <a:lnTo>
                                  <a:pt x="142" y="123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4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09" y="166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3" y="121"/>
                                </a:lnTo>
                                <a:lnTo>
                                  <a:pt x="141" y="125"/>
                                </a:lnTo>
                                <a:lnTo>
                                  <a:pt x="213" y="161"/>
                                </a:lnTo>
                                <a:lnTo>
                                  <a:pt x="210" y="165"/>
                                </a:lnTo>
                                <a:lnTo>
                                  <a:pt x="213" y="161"/>
                                </a:lnTo>
                                <a:lnTo>
                                  <a:pt x="209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09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1" y="164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2" y="123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1" y="125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4"/>
                                </a:lnTo>
                                <a:lnTo>
                                  <a:pt x="142" y="123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8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5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1" y="125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39" y="129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7"/>
                                </a:lnTo>
                                <a:lnTo>
                                  <a:pt x="210" y="165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3" y="176"/>
                                </a:moveTo>
                                <a:lnTo>
                                  <a:pt x="145" y="119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27"/>
                                </a:lnTo>
                                <a:lnTo>
                                  <a:pt x="141" y="125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07" y="170"/>
                                </a:lnTo>
                                <a:lnTo>
                                  <a:pt x="203" y="176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0" y="126"/>
                                </a:lnTo>
                                <a:lnTo>
                                  <a:pt x="145" y="119"/>
                                </a:lnTo>
                                <a:lnTo>
                                  <a:pt x="142" y="124"/>
                                </a:lnTo>
                                <a:lnTo>
                                  <a:pt x="145" y="119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71"/>
                                </a:lnTo>
                                <a:lnTo>
                                  <a:pt x="203" y="176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39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0" y="126"/>
                                </a:lnTo>
                                <a:lnTo>
                                  <a:pt x="208" y="169"/>
                                </a:lnTo>
                                <a:lnTo>
                                  <a:pt x="207" y="170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0" y="179"/>
                                </a:moveTo>
                                <a:lnTo>
                                  <a:pt x="129" y="144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7"/>
                                </a:lnTo>
                                <a:lnTo>
                                  <a:pt x="198" y="184"/>
                                </a:lnTo>
                                <a:lnTo>
                                  <a:pt x="198" y="184"/>
                                </a:lnTo>
                                <a:lnTo>
                                  <a:pt x="197" y="185"/>
                                </a:lnTo>
                                <a:lnTo>
                                  <a:pt x="200" y="179"/>
                                </a:lnTo>
                                <a:close/>
                                <a:moveTo>
                                  <a:pt x="197" y="184"/>
                                </a:move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200" y="179"/>
                                </a:lnTo>
                                <a:lnTo>
                                  <a:pt x="198" y="184"/>
                                </a:lnTo>
                                <a:lnTo>
                                  <a:pt x="200" y="180"/>
                                </a:lnTo>
                                <a:lnTo>
                                  <a:pt x="197" y="184"/>
                                </a:lnTo>
                                <a:close/>
                                <a:moveTo>
                                  <a:pt x="198" y="183"/>
                                </a:moveTo>
                                <a:lnTo>
                                  <a:pt x="130" y="142"/>
                                </a:lnTo>
                                <a:lnTo>
                                  <a:pt x="131" y="139"/>
                                </a:lnTo>
                                <a:lnTo>
                                  <a:pt x="131" y="139"/>
                                </a:lnTo>
                                <a:lnTo>
                                  <a:pt x="197" y="184"/>
                                </a:lnTo>
                                <a:lnTo>
                                  <a:pt x="197" y="185"/>
                                </a:lnTo>
                                <a:lnTo>
                                  <a:pt x="198" y="183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2"/>
                                </a:lnTo>
                                <a:lnTo>
                                  <a:pt x="130" y="141"/>
                                </a:lnTo>
                                <a:lnTo>
                                  <a:pt x="130" y="141"/>
                                </a:lnTo>
                                <a:lnTo>
                                  <a:pt x="128" y="144"/>
                                </a:lnTo>
                                <a:lnTo>
                                  <a:pt x="197" y="185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5" y="189"/>
                                </a:moveTo>
                                <a:lnTo>
                                  <a:pt x="129" y="142"/>
                                </a:lnTo>
                                <a:lnTo>
                                  <a:pt x="128" y="143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9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5"/>
                                </a:lnTo>
                                <a:lnTo>
                                  <a:pt x="127" y="146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5" y="189"/>
                                </a:lnTo>
                                <a:lnTo>
                                  <a:pt x="193" y="189"/>
                                </a:lnTo>
                                <a:lnTo>
                                  <a:pt x="196" y="186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7" y="145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8" y="144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5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8" y="144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7" y="145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87" y="198"/>
                                </a:moveTo>
                                <a:lnTo>
                                  <a:pt x="131" y="140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1"/>
                                </a:lnTo>
                                <a:lnTo>
                                  <a:pt x="187" y="198"/>
                                </a:lnTo>
                                <a:close/>
                                <a:moveTo>
                                  <a:pt x="192" y="191"/>
                                </a:moveTo>
                                <a:lnTo>
                                  <a:pt x="127" y="146"/>
                                </a:lnTo>
                                <a:lnTo>
                                  <a:pt x="131" y="140"/>
                                </a:lnTo>
                                <a:lnTo>
                                  <a:pt x="122" y="157"/>
                                </a:lnTo>
                                <a:lnTo>
                                  <a:pt x="131" y="140"/>
                                </a:lnTo>
                                <a:lnTo>
                                  <a:pt x="187" y="198"/>
                                </a:lnTo>
                                <a:lnTo>
                                  <a:pt x="198" y="181"/>
                                </a:lnTo>
                                <a:lnTo>
                                  <a:pt x="187" y="198"/>
                                </a:lnTo>
                                <a:lnTo>
                                  <a:pt x="192" y="191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31" y="141"/>
                                </a:lnTo>
                                <a:lnTo>
                                  <a:pt x="127" y="146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2" y="191"/>
                                </a:lnTo>
                                <a:lnTo>
                                  <a:pt x="192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92" y="192"/>
                                </a:move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close/>
                                <a:moveTo>
                                  <a:pt x="193" y="188"/>
                                </a:moveTo>
                                <a:lnTo>
                                  <a:pt x="123" y="152"/>
                                </a:lnTo>
                                <a:lnTo>
                                  <a:pt x="125" y="148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93" y="188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26" y="147"/>
                                </a:lnTo>
                                <a:lnTo>
                                  <a:pt x="123" y="152"/>
                                </a:lnTo>
                                <a:lnTo>
                                  <a:pt x="193" y="188"/>
                                </a:lnTo>
                                <a:lnTo>
                                  <a:pt x="190" y="195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24" y="149"/>
                                </a:lnTo>
                                <a:lnTo>
                                  <a:pt x="124" y="150"/>
                                </a:lnTo>
                                <a:lnTo>
                                  <a:pt x="125" y="149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lnTo>
                                  <a:pt x="190" y="193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21" y="156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2"/>
                                </a:lnTo>
                                <a:lnTo>
                                  <a:pt x="121" y="157"/>
                                </a:lnTo>
                                <a:lnTo>
                                  <a:pt x="124" y="151"/>
                                </a:lnTo>
                                <a:lnTo>
                                  <a:pt x="121" y="156"/>
                                </a:lnTo>
                                <a:lnTo>
                                  <a:pt x="191" y="191"/>
                                </a:lnTo>
                                <a:lnTo>
                                  <a:pt x="188" y="197"/>
                                </a:lnTo>
                                <a:lnTo>
                                  <a:pt x="191" y="192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7" y="146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2" y="155"/>
                                </a:lnTo>
                                <a:lnTo>
                                  <a:pt x="127" y="146"/>
                                </a:lnTo>
                                <a:lnTo>
                                  <a:pt x="124" y="151"/>
                                </a:lnTo>
                                <a:lnTo>
                                  <a:pt x="127" y="146"/>
                                </a:lnTo>
                                <a:lnTo>
                                  <a:pt x="184" y="204"/>
                                </a:lnTo>
                                <a:lnTo>
                                  <a:pt x="187" y="199"/>
                                </a:lnTo>
                                <a:lnTo>
                                  <a:pt x="183" y="204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3" y="204"/>
                                </a:moveTo>
                                <a:lnTo>
                                  <a:pt x="127" y="147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5"/>
                                </a:lnTo>
                                <a:lnTo>
                                  <a:pt x="189" y="196"/>
                                </a:lnTo>
                                <a:lnTo>
                                  <a:pt x="188" y="198"/>
                                </a:lnTo>
                                <a:lnTo>
                                  <a:pt x="189" y="197"/>
                                </a:lnTo>
                                <a:lnTo>
                                  <a:pt x="183" y="204"/>
                                </a:lnTo>
                                <a:close/>
                                <a:moveTo>
                                  <a:pt x="188" y="199"/>
                                </a:moveTo>
                                <a:lnTo>
                                  <a:pt x="122" y="153"/>
                                </a:lnTo>
                                <a:lnTo>
                                  <a:pt x="127" y="147"/>
                                </a:lnTo>
                                <a:lnTo>
                                  <a:pt x="117" y="164"/>
                                </a:lnTo>
                                <a:lnTo>
                                  <a:pt x="127" y="147"/>
                                </a:lnTo>
                                <a:lnTo>
                                  <a:pt x="183" y="204"/>
                                </a:lnTo>
                                <a:lnTo>
                                  <a:pt x="192" y="188"/>
                                </a:lnTo>
                                <a:lnTo>
                                  <a:pt x="183" y="204"/>
                                </a:lnTo>
                                <a:lnTo>
                                  <a:pt x="188" y="199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19" y="159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88" y="199"/>
                                </a:lnTo>
                                <a:lnTo>
                                  <a:pt x="188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7" y="200"/>
                                </a:moveTo>
                                <a:lnTo>
                                  <a:pt x="121" y="155"/>
                                </a:lnTo>
                                <a:lnTo>
                                  <a:pt x="119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90" y="195"/>
                                </a:lnTo>
                                <a:lnTo>
                                  <a:pt x="187" y="200"/>
                                </a:lnTo>
                                <a:lnTo>
                                  <a:pt x="189" y="195"/>
                                </a:lnTo>
                                <a:lnTo>
                                  <a:pt x="187" y="200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5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1" y="155"/>
                                </a:lnTo>
                                <a:lnTo>
                                  <a:pt x="120" y="158"/>
                                </a:lnTo>
                                <a:lnTo>
                                  <a:pt x="120" y="157"/>
                                </a:lnTo>
                                <a:lnTo>
                                  <a:pt x="120" y="157"/>
                                </a:lnTo>
                                <a:lnTo>
                                  <a:pt x="188" y="198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5" y="202"/>
                                </a:moveTo>
                                <a:lnTo>
                                  <a:pt x="121" y="156"/>
                                </a:lnTo>
                                <a:lnTo>
                                  <a:pt x="119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5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0"/>
                                </a:lnTo>
                                <a:lnTo>
                                  <a:pt x="188" y="199"/>
                                </a:lnTo>
                                <a:lnTo>
                                  <a:pt x="185" y="202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0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5" y="202"/>
                                </a:lnTo>
                                <a:lnTo>
                                  <a:pt x="187" y="200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1" y="156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20" y="158"/>
                                </a:lnTo>
                                <a:lnTo>
                                  <a:pt x="117" y="163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4" y="204"/>
                                </a:lnTo>
                                <a:lnTo>
                                  <a:pt x="185" y="202"/>
                                </a:lnTo>
                                <a:lnTo>
                                  <a:pt x="187" y="198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6" y="163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20" y="158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8" y="160"/>
                                </a:lnTo>
                                <a:lnTo>
                                  <a:pt x="114" y="169"/>
                                </a:lnTo>
                                <a:lnTo>
                                  <a:pt x="121" y="156"/>
                                </a:lnTo>
                                <a:lnTo>
                                  <a:pt x="116" y="163"/>
                                </a:lnTo>
                                <a:lnTo>
                                  <a:pt x="187" y="199"/>
                                </a:lnTo>
                                <a:lnTo>
                                  <a:pt x="182" y="207"/>
                                </a:lnTo>
                                <a:lnTo>
                                  <a:pt x="189" y="193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91" y="182"/>
                                </a:moveTo>
                                <a:lnTo>
                                  <a:pt x="111" y="18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4" y="203"/>
                                </a:lnTo>
                                <a:lnTo>
                                  <a:pt x="191" y="182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7" y="161"/>
                                </a:lnTo>
                                <a:lnTo>
                                  <a:pt x="133" y="146"/>
                                </a:lnTo>
                                <a:lnTo>
                                  <a:pt x="123" y="153"/>
                                </a:lnTo>
                                <a:lnTo>
                                  <a:pt x="111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79" y="210"/>
                                </a:lnTo>
                                <a:lnTo>
                                  <a:pt x="169" y="217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0" y="209"/>
                                </a:moveTo>
                                <a:lnTo>
                                  <a:pt x="119" y="160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17" y="16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5"/>
                                </a:lnTo>
                                <a:lnTo>
                                  <a:pt x="183" y="206"/>
                                </a:lnTo>
                                <a:lnTo>
                                  <a:pt x="180" y="209"/>
                                </a:lnTo>
                                <a:close/>
                                <a:moveTo>
                                  <a:pt x="183" y="206"/>
                                </a:moveTo>
                                <a:lnTo>
                                  <a:pt x="116" y="163"/>
                                </a:lnTo>
                                <a:lnTo>
                                  <a:pt x="116" y="163"/>
                                </a:lnTo>
                                <a:lnTo>
                                  <a:pt x="116" y="164"/>
                                </a:lnTo>
                                <a:lnTo>
                                  <a:pt x="119" y="160"/>
                                </a:lnTo>
                                <a:lnTo>
                                  <a:pt x="180" y="209"/>
                                </a:lnTo>
                                <a:lnTo>
                                  <a:pt x="183" y="205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6"/>
                                </a:lnTo>
                                <a:close/>
                                <a:moveTo>
                                  <a:pt x="180" y="210"/>
                                </a:moveTo>
                                <a:lnTo>
                                  <a:pt x="117" y="162"/>
                                </a:lnTo>
                                <a:lnTo>
                                  <a:pt x="116" y="163"/>
                                </a:lnTo>
                                <a:lnTo>
                                  <a:pt x="115" y="164"/>
                                </a:lnTo>
                                <a:lnTo>
                                  <a:pt x="116" y="163"/>
                                </a:lnTo>
                                <a:lnTo>
                                  <a:pt x="183" y="206"/>
                                </a:lnTo>
                                <a:lnTo>
                                  <a:pt x="183" y="206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close/>
                                <a:moveTo>
                                  <a:pt x="182" y="207"/>
                                </a:moveTo>
                                <a:lnTo>
                                  <a:pt x="115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80" y="210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close/>
                                <a:moveTo>
                                  <a:pt x="183" y="205"/>
                                </a:moveTo>
                                <a:lnTo>
                                  <a:pt x="112" y="169"/>
                                </a:lnTo>
                                <a:lnTo>
                                  <a:pt x="114" y="166"/>
                                </a:lnTo>
                                <a:lnTo>
                                  <a:pt x="115" y="165"/>
                                </a:lnTo>
                                <a:lnTo>
                                  <a:pt x="115" y="166"/>
                                </a:lnTo>
                                <a:lnTo>
                                  <a:pt x="182" y="207"/>
                                </a:lnTo>
                                <a:lnTo>
                                  <a:pt x="182" y="208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5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5" y="165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4"/>
                                </a:lnTo>
                                <a:lnTo>
                                  <a:pt x="112" y="169"/>
                                </a:lnTo>
                                <a:lnTo>
                                  <a:pt x="183" y="205"/>
                                </a:lnTo>
                                <a:lnTo>
                                  <a:pt x="180" y="210"/>
                                </a:lnTo>
                                <a:lnTo>
                                  <a:pt x="183" y="205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2" y="206"/>
                                </a:moveTo>
                                <a:lnTo>
                                  <a:pt x="111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14" y="167"/>
                                </a:lnTo>
                                <a:lnTo>
                                  <a:pt x="115" y="165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lnTo>
                                  <a:pt x="182" y="206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2" y="168"/>
                                </a:lnTo>
                                <a:lnTo>
                                  <a:pt x="111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1" y="171"/>
                                </a:lnTo>
                                <a:lnTo>
                                  <a:pt x="182" y="206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4" y="167"/>
                                </a:lnTo>
                                <a:lnTo>
                                  <a:pt x="114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8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1" y="170"/>
                                </a:lnTo>
                                <a:lnTo>
                                  <a:pt x="112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80" y="211"/>
                                </a:lnTo>
                                <a:lnTo>
                                  <a:pt x="182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1" y="208"/>
                                </a:moveTo>
                                <a:lnTo>
                                  <a:pt x="110" y="172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70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close/>
                                <a:moveTo>
                                  <a:pt x="179" y="213"/>
                                </a:moveTo>
                                <a:lnTo>
                                  <a:pt x="112" y="168"/>
                                </a:lnTo>
                                <a:lnTo>
                                  <a:pt x="110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0" y="172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8"/>
                                </a:lnTo>
                                <a:lnTo>
                                  <a:pt x="179" y="213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0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8"/>
                                </a:lnTo>
                                <a:lnTo>
                                  <a:pt x="179" y="213"/>
                                </a:lnTo>
                                <a:lnTo>
                                  <a:pt x="179" y="212"/>
                                </a:lnTo>
                                <a:lnTo>
                                  <a:pt x="179" y="213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14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9" y="212"/>
                                </a:moveTo>
                                <a:lnTo>
                                  <a:pt x="110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77" y="215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7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09" y="173"/>
                                </a:lnTo>
                                <a:lnTo>
                                  <a:pt x="110" y="171"/>
                                </a:lnTo>
                                <a:lnTo>
                                  <a:pt x="179" y="212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5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15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8" y="214"/>
                                </a:moveTo>
                                <a:lnTo>
                                  <a:pt x="106" y="178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8" y="214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8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06" y="179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8" y="175"/>
                                </a:lnTo>
                                <a:lnTo>
                                  <a:pt x="105" y="181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9"/>
                                </a:lnTo>
                                <a:lnTo>
                                  <a:pt x="177" y="215"/>
                                </a:lnTo>
                                <a:lnTo>
                                  <a:pt x="176" y="217"/>
                                </a:lnTo>
                                <a:lnTo>
                                  <a:pt x="178" y="214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5" y="180"/>
                                </a:lnTo>
                                <a:lnTo>
                                  <a:pt x="108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75" y="220"/>
                                </a:lnTo>
                                <a:lnTo>
                                  <a:pt x="176" y="217"/>
                                </a:lnTo>
                                <a:lnTo>
                                  <a:pt x="175" y="220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69" y="226"/>
                                </a:moveTo>
                                <a:lnTo>
                                  <a:pt x="112" y="170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0"/>
                                </a:lnTo>
                                <a:lnTo>
                                  <a:pt x="177" y="216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6"/>
                                </a:lnTo>
                                <a:lnTo>
                                  <a:pt x="169" y="226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6" y="179"/>
                                </a:lnTo>
                                <a:lnTo>
                                  <a:pt x="112" y="170"/>
                                </a:lnTo>
                                <a:lnTo>
                                  <a:pt x="107" y="176"/>
                                </a:lnTo>
                                <a:lnTo>
                                  <a:pt x="112" y="170"/>
                                </a:lnTo>
                                <a:lnTo>
                                  <a:pt x="169" y="226"/>
                                </a:lnTo>
                                <a:lnTo>
                                  <a:pt x="174" y="221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80" y="200"/>
                                </a:moveTo>
                                <a:lnTo>
                                  <a:pt x="100" y="200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7" y="216"/>
                                </a:lnTo>
                                <a:lnTo>
                                  <a:pt x="180" y="200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5" y="181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86"/>
                                </a:lnTo>
                                <a:lnTo>
                                  <a:pt x="100" y="200"/>
                                </a:lnTo>
                                <a:lnTo>
                                  <a:pt x="180" y="200"/>
                                </a:lnTo>
                                <a:lnTo>
                                  <a:pt x="178" y="212"/>
                                </a:lnTo>
                                <a:lnTo>
                                  <a:pt x="180" y="200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5" y="181"/>
                                </a:lnTo>
                                <a:lnTo>
                                  <a:pt x="105" y="181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1"/>
                                </a:lnTo>
                                <a:lnTo>
                                  <a:pt x="104" y="182"/>
                                </a:lnTo>
                                <a:lnTo>
                                  <a:pt x="176" y="218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8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3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4" y="220"/>
                                </a:moveTo>
                                <a:lnTo>
                                  <a:pt x="103" y="185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4" y="222"/>
                                </a:lnTo>
                                <a:lnTo>
                                  <a:pt x="174" y="220"/>
                                </a:lnTo>
                                <a:close/>
                                <a:moveTo>
                                  <a:pt x="174" y="221"/>
                                </a:move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21"/>
                                </a:lnTo>
                                <a:lnTo>
                                  <a:pt x="174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28008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1">
                                <a:moveTo>
                                  <a:pt x="4" y="30"/>
                                </a:moveTo>
                                <a:lnTo>
                                  <a:pt x="63" y="15"/>
                                </a:lnTo>
                                <a:lnTo>
                                  <a:pt x="168" y="90"/>
                                </a:lnTo>
                                <a:lnTo>
                                  <a:pt x="123" y="155"/>
                                </a:lnTo>
                                <a:lnTo>
                                  <a:pt x="17" y="80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80" y="48"/>
                                </a:lnTo>
                                <a:lnTo>
                                  <a:pt x="79" y="58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48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3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3" y="33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6"/>
                                </a:lnTo>
                                <a:lnTo>
                                  <a:pt x="79" y="57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4" y="30"/>
                                </a:lnTo>
                                <a:lnTo>
                                  <a:pt x="1" y="37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69" y="75"/>
                                </a:lnTo>
                                <a:lnTo>
                                  <a:pt x="76" y="65"/>
                                </a:lnTo>
                                <a:lnTo>
                                  <a:pt x="69" y="76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0" y="8"/>
                                </a:moveTo>
                                <a:lnTo>
                                  <a:pt x="40" y="88"/>
                                </a:lnTo>
                                <a:lnTo>
                                  <a:pt x="76" y="65"/>
                                </a:lnTo>
                                <a:lnTo>
                                  <a:pt x="71" y="72"/>
                                </a:lnTo>
                                <a:lnTo>
                                  <a:pt x="76" y="65"/>
                                </a:lnTo>
                                <a:lnTo>
                                  <a:pt x="4" y="29"/>
                                </a:lnTo>
                                <a:lnTo>
                                  <a:pt x="9" y="23"/>
                                </a:lnTo>
                                <a:lnTo>
                                  <a:pt x="4" y="29"/>
                                </a:lnTo>
                                <a:lnTo>
                                  <a:pt x="40" y="8"/>
                                </a:lnTo>
                                <a:close/>
                                <a:moveTo>
                                  <a:pt x="7" y="25"/>
                                </a:moveTo>
                                <a:lnTo>
                                  <a:pt x="74" y="69"/>
                                </a:lnTo>
                                <a:lnTo>
                                  <a:pt x="80" y="48"/>
                                </a:lnTo>
                                <a:lnTo>
                                  <a:pt x="80" y="48"/>
                                </a:lnTo>
                                <a:lnTo>
                                  <a:pt x="40" y="88"/>
                                </a:lnTo>
                                <a:lnTo>
                                  <a:pt x="40" y="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7" y="25"/>
                                </a:lnTo>
                                <a:close/>
                                <a:moveTo>
                                  <a:pt x="12" y="19"/>
                                </a:moveTo>
                                <a:lnTo>
                                  <a:pt x="69" y="75"/>
                                </a:lnTo>
                                <a:lnTo>
                                  <a:pt x="74" y="69"/>
                                </a:lnTo>
                                <a:lnTo>
                                  <a:pt x="75" y="68"/>
                                </a:lnTo>
                                <a:lnTo>
                                  <a:pt x="74" y="69"/>
                                </a:lnTo>
                                <a:lnTo>
                                  <a:pt x="7" y="25"/>
                                </a:lnTo>
                                <a:lnTo>
                                  <a:pt x="6" y="27"/>
                                </a:lnTo>
                                <a:lnTo>
                                  <a:pt x="7" y="25"/>
                                </a:lnTo>
                                <a:lnTo>
                                  <a:pt x="12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78" y="60"/>
                                </a:lnTo>
                                <a:lnTo>
                                  <a:pt x="69" y="75"/>
                                </a:lnTo>
                                <a:lnTo>
                                  <a:pt x="12" y="19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0" y="56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7" y="63"/>
                                </a:lnTo>
                                <a:lnTo>
                                  <a:pt x="41" y="84"/>
                                </a:lnTo>
                                <a:lnTo>
                                  <a:pt x="81" y="44"/>
                                </a:lnTo>
                                <a:lnTo>
                                  <a:pt x="77" y="27"/>
                                </a:lnTo>
                                <a:lnTo>
                                  <a:pt x="6" y="63"/>
                                </a:lnTo>
                                <a:lnTo>
                                  <a:pt x="1" y="44"/>
                                </a:lnTo>
                                <a:lnTo>
                                  <a:pt x="41" y="4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3"/>
                                </a:lnTo>
                                <a:lnTo>
                                  <a:pt x="6" y="27"/>
                                </a:lnTo>
                                <a:lnTo>
                                  <a:pt x="6" y="2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14" y="14"/>
                                </a:moveTo>
                                <a:lnTo>
                                  <a:pt x="71" y="7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14" y="1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1" y="70"/>
                                </a:lnTo>
                                <a:lnTo>
                                  <a:pt x="14" y="14"/>
                                </a:lnTo>
                                <a:lnTo>
                                  <a:pt x="5" y="30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5" y="29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9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72" y="69"/>
                                </a:lnTo>
                                <a:lnTo>
                                  <a:pt x="15" y="12"/>
                                </a:lnTo>
                                <a:lnTo>
                                  <a:pt x="7" y="23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8" y="23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83" y="40"/>
                                </a:lnTo>
                                <a:lnTo>
                                  <a:pt x="3" y="40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8"/>
                                </a:lnTo>
                                <a:lnTo>
                                  <a:pt x="82" y="53"/>
                                </a:lnTo>
                                <a:lnTo>
                                  <a:pt x="80" y="56"/>
                                </a:lnTo>
                                <a:lnTo>
                                  <a:pt x="81" y="53"/>
                                </a:lnTo>
                                <a:lnTo>
                                  <a:pt x="6" y="27"/>
                                </a:lnTo>
                                <a:lnTo>
                                  <a:pt x="7" y="24"/>
                                </a:lnTo>
                                <a:lnTo>
                                  <a:pt x="6" y="27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79" y="58"/>
                                </a:lnTo>
                                <a:lnTo>
                                  <a:pt x="81" y="55"/>
                                </a:lnTo>
                                <a:lnTo>
                                  <a:pt x="79" y="58"/>
                                </a:lnTo>
                                <a:lnTo>
                                  <a:pt x="8" y="22"/>
                                </a:lnTo>
                                <a:lnTo>
                                  <a:pt x="6" y="25"/>
                                </a:lnTo>
                                <a:lnTo>
                                  <a:pt x="8" y="2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7"/>
                                </a:lnTo>
                                <a:lnTo>
                                  <a:pt x="78" y="60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9" y="19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2"/>
                                </a:lnTo>
                                <a:lnTo>
                                  <a:pt x="80" y="57"/>
                                </a:lnTo>
                                <a:lnTo>
                                  <a:pt x="81" y="55"/>
                                </a:lnTo>
                                <a:lnTo>
                                  <a:pt x="79" y="57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8" y="22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1"/>
                                </a:lnTo>
                                <a:lnTo>
                                  <a:pt x="82" y="52"/>
                                </a:lnTo>
                                <a:lnTo>
                                  <a:pt x="77" y="62"/>
                                </a:lnTo>
                                <a:lnTo>
                                  <a:pt x="10" y="17"/>
                                </a:lnTo>
                                <a:lnTo>
                                  <a:pt x="6" y="2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2"/>
                                </a:lnTo>
                                <a:lnTo>
                                  <a:pt x="77" y="61"/>
                                </a:lnTo>
                                <a:lnTo>
                                  <a:pt x="80" y="57"/>
                                </a:lnTo>
                                <a:lnTo>
                                  <a:pt x="77" y="61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4" y="38"/>
                                </a:lnTo>
                                <a:lnTo>
                                  <a:pt x="82" y="51"/>
                                </a:lnTo>
                                <a:lnTo>
                                  <a:pt x="81" y="53"/>
                                </a:lnTo>
                                <a:lnTo>
                                  <a:pt x="82" y="52"/>
                                </a:lnTo>
                                <a:lnTo>
                                  <a:pt x="6" y="26"/>
                                </a:lnTo>
                                <a:lnTo>
                                  <a:pt x="6" y="25"/>
                                </a:lnTo>
                                <a:lnTo>
                                  <a:pt x="6" y="26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8"/>
                                </a:lnTo>
                                <a:lnTo>
                                  <a:pt x="84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8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0" y="57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4" y="37"/>
                                </a:lnTo>
                                <a:lnTo>
                                  <a:pt x="84" y="45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5" y="30"/>
                                </a:lnTo>
                                <a:lnTo>
                                  <a:pt x="4" y="37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1" y="53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2" y="52"/>
                                </a:lnTo>
                                <a:lnTo>
                                  <a:pt x="82" y="53"/>
                                </a:lnTo>
                                <a:lnTo>
                                  <a:pt x="81" y="53"/>
                                </a:lnTo>
                                <a:lnTo>
                                  <a:pt x="7" y="23"/>
                                </a:lnTo>
                                <a:lnTo>
                                  <a:pt x="8" y="21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81" y="53"/>
                                </a:lnTo>
                                <a:lnTo>
                                  <a:pt x="84" y="44"/>
                                </a:lnTo>
                                <a:lnTo>
                                  <a:pt x="83" y="48"/>
                                </a:lnTo>
                                <a:lnTo>
                                  <a:pt x="84" y="44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5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3" y="50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3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29" y="140"/>
                                </a:lnTo>
                                <a:lnTo>
                                  <a:pt x="24" y="65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2" y="108"/>
                                </a:moveTo>
                                <a:lnTo>
                                  <a:pt x="112" y="108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3"/>
                                </a:lnTo>
                                <a:lnTo>
                                  <a:pt x="192" y="108"/>
                                </a:lnTo>
                                <a:close/>
                                <a:moveTo>
                                  <a:pt x="190" y="121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8"/>
                                </a:lnTo>
                                <a:lnTo>
                                  <a:pt x="11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0" y="121"/>
                                </a:lnTo>
                                <a:close/>
                                <a:moveTo>
                                  <a:pt x="192" y="109"/>
                                </a:moveTo>
                                <a:lnTo>
                                  <a:pt x="112" y="109"/>
                                </a:lnTo>
                                <a:lnTo>
                                  <a:pt x="118" y="8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90" y="121"/>
                                </a:lnTo>
                                <a:lnTo>
                                  <a:pt x="189" y="122"/>
                                </a:lnTo>
                                <a:lnTo>
                                  <a:pt x="185" y="131"/>
                                </a:lnTo>
                                <a:lnTo>
                                  <a:pt x="192" y="109"/>
                                </a:lnTo>
                                <a:close/>
                                <a:moveTo>
                                  <a:pt x="189" y="122"/>
                                </a:moveTo>
                                <a:lnTo>
                                  <a:pt x="114" y="95"/>
                                </a:lnTo>
                                <a:lnTo>
                                  <a:pt x="112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89" y="12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2" y="101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4"/>
                                </a:lnTo>
                                <a:lnTo>
                                  <a:pt x="188" y="12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3"/>
                                </a:lnTo>
                                <a:lnTo>
                                  <a:pt x="113" y="98"/>
                                </a:lnTo>
                                <a:lnTo>
                                  <a:pt x="189" y="123"/>
                                </a:lnTo>
                                <a:lnTo>
                                  <a:pt x="187" y="129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22" y="83"/>
                                </a:lnTo>
                                <a:lnTo>
                                  <a:pt x="114" y="97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8" y="126"/>
                                </a:lnTo>
                                <a:lnTo>
                                  <a:pt x="178" y="14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9" y="124"/>
                                </a:lnTo>
                                <a:lnTo>
                                  <a:pt x="189" y="124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7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6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3" y="100"/>
                                </a:lnTo>
                                <a:lnTo>
                                  <a:pt x="115" y="94"/>
                                </a:lnTo>
                                <a:lnTo>
                                  <a:pt x="112" y="102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1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8"/>
                                </a:lnTo>
                                <a:lnTo>
                                  <a:pt x="121" y="84"/>
                                </a:lnTo>
                                <a:lnTo>
                                  <a:pt x="113" y="97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9"/>
                                </a:lnTo>
                                <a:lnTo>
                                  <a:pt x="178" y="141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3" y="98"/>
                                </a:lnTo>
                                <a:lnTo>
                                  <a:pt x="113" y="9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9"/>
                                </a:ln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9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2" y="102"/>
                                </a:lnTo>
                                <a:lnTo>
                                  <a:pt x="114" y="9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2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90" y="114"/>
                                </a:moveTo>
                                <a:lnTo>
                                  <a:pt x="109" y="114"/>
                                </a:lnTo>
                                <a:lnTo>
                                  <a:pt x="121" y="87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88" y="126"/>
                                </a:lnTo>
                                <a:lnTo>
                                  <a:pt x="188" y="125"/>
                                </a:lnTo>
                                <a:lnTo>
                                  <a:pt x="177" y="143"/>
                                </a:lnTo>
                                <a:lnTo>
                                  <a:pt x="190" y="114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21" y="87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7" y="143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3" y="99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89" y="114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2" y="99"/>
                                </a:lnTo>
                                <a:lnTo>
                                  <a:pt x="113" y="9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2" y="100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5"/>
                                </a:lnTo>
                                <a:lnTo>
                                  <a:pt x="184" y="135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11" y="102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6"/>
                                </a:lnTo>
                                <a:lnTo>
                                  <a:pt x="108" y="118"/>
                                </a:lnTo>
                                <a:lnTo>
                                  <a:pt x="119" y="90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75" y="146"/>
                                </a:lnTo>
                                <a:lnTo>
                                  <a:pt x="188" y="11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10" y="106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6"/>
                                </a:lnTo>
                                <a:lnTo>
                                  <a:pt x="108" y="118"/>
                                </a:lnTo>
                                <a:lnTo>
                                  <a:pt x="112" y="101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18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6"/>
                                </a:lnTo>
                                <a:lnTo>
                                  <a:pt x="180" y="141"/>
                                </a:lnTo>
                                <a:lnTo>
                                  <a:pt x="184" y="136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7" y="118"/>
                                </a:ln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1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10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07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5" y="132"/>
                                </a:lnTo>
                                <a:lnTo>
                                  <a:pt x="182" y="137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09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10" y="106"/>
                                </a:lnTo>
                                <a:lnTo>
                                  <a:pt x="185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7" y="119"/>
                                </a:lnTo>
                                <a:lnTo>
                                  <a:pt x="114" y="9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7"/>
                                </a:lnTo>
                                <a:lnTo>
                                  <a:pt x="185" y="132"/>
                                </a:lnTo>
                                <a:lnTo>
                                  <a:pt x="186" y="130"/>
                                </a:lnTo>
                                <a:lnTo>
                                  <a:pt x="180" y="142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0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07" y="119"/>
                                </a:lnTo>
                                <a:lnTo>
                                  <a:pt x="112" y="102"/>
                                </a:lnTo>
                                <a:lnTo>
                                  <a:pt x="10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2" y="137"/>
                                </a:lnTo>
                                <a:lnTo>
                                  <a:pt x="187" y="119"/>
                                </a:lnTo>
                                <a:lnTo>
                                  <a:pt x="180" y="142"/>
                                </a:lnTo>
                                <a:close/>
                                <a:moveTo>
                                  <a:pt x="182" y="138"/>
                                </a:move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2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38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8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0" y="106"/>
                                </a:lnTo>
                                <a:lnTo>
                                  <a:pt x="113" y="98"/>
                                </a:lnTo>
                                <a:lnTo>
                                  <a:pt x="111" y="103"/>
                                </a:lnTo>
                                <a:lnTo>
                                  <a:pt x="113" y="98"/>
                                </a:lnTo>
                                <a:lnTo>
                                  <a:pt x="179" y="143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0" y="106"/>
                                </a:lnTo>
                                <a:lnTo>
                                  <a:pt x="184" y="136"/>
                                </a:lnTo>
                                <a:lnTo>
                                  <a:pt x="181" y="139"/>
                                </a:lnTo>
                                <a:lnTo>
                                  <a:pt x="182" y="137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06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34"/>
                                </a:lnTo>
                                <a:lnTo>
                                  <a:pt x="186" y="121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13" y="99"/>
                                </a:lnTo>
                                <a:lnTo>
                                  <a:pt x="111" y="104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3"/>
                                </a:lnTo>
                                <a:lnTo>
                                  <a:pt x="181" y="139"/>
                                </a:lnTo>
                                <a:lnTo>
                                  <a:pt x="179" y="144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79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79" y="144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5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4"/>
                                </a:lnTo>
                                <a:lnTo>
                                  <a:pt x="182" y="138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4" y="135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08" y="109"/>
                                </a:lnTo>
                                <a:lnTo>
                                  <a:pt x="184" y="134"/>
                                </a:lnTo>
                                <a:lnTo>
                                  <a:pt x="181" y="140"/>
                                </a:lnTo>
                                <a:lnTo>
                                  <a:pt x="18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82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6">
                                <a:moveTo>
                                  <a:pt x="41" y="48"/>
                                </a:move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1" y="100"/>
                                </a:lnTo>
                                <a:lnTo>
                                  <a:pt x="96" y="109"/>
                                </a:lnTo>
                                <a:lnTo>
                                  <a:pt x="91" y="117"/>
                                </a:lnTo>
                                <a:lnTo>
                                  <a:pt x="86" y="124"/>
                                </a:lnTo>
                                <a:lnTo>
                                  <a:pt x="82" y="131"/>
                                </a:lnTo>
                                <a:lnTo>
                                  <a:pt x="78" y="137"/>
                                </a:lnTo>
                                <a:lnTo>
                                  <a:pt x="76" y="139"/>
                                </a:lnTo>
                                <a:lnTo>
                                  <a:pt x="75" y="142"/>
                                </a:lnTo>
                                <a:lnTo>
                                  <a:pt x="74" y="144"/>
                                </a:lnTo>
                                <a:lnTo>
                                  <a:pt x="73" y="146"/>
                                </a:lnTo>
                                <a:lnTo>
                                  <a:pt x="0" y="116"/>
                                </a:lnTo>
                                <a:lnTo>
                                  <a:pt x="2" y="112"/>
                                </a:lnTo>
                                <a:lnTo>
                                  <a:pt x="4" y="106"/>
                                </a:lnTo>
                                <a:lnTo>
                                  <a:pt x="6" y="102"/>
                                </a:lnTo>
                                <a:lnTo>
                                  <a:pt x="9" y="97"/>
                                </a:lnTo>
                                <a:lnTo>
                                  <a:pt x="13" y="89"/>
                                </a:lnTo>
                                <a:lnTo>
                                  <a:pt x="18" y="81"/>
                                </a:lnTo>
                                <a:lnTo>
                                  <a:pt x="24" y="73"/>
                                </a:lnTo>
                                <a:lnTo>
                                  <a:pt x="29" y="64"/>
                                </a:lnTo>
                                <a:lnTo>
                                  <a:pt x="35" y="56"/>
                                </a:lnTo>
                                <a:lnTo>
                                  <a:pt x="41" y="48"/>
                                </a:lnTo>
                                <a:lnTo>
                                  <a:pt x="41" y="48"/>
                                </a:lnTo>
                                <a:close/>
                                <a:moveTo>
                                  <a:pt x="68" y="0"/>
                                </a:moveTo>
                                <a:lnTo>
                                  <a:pt x="143" y="28"/>
                                </a:lnTo>
                                <a:lnTo>
                                  <a:pt x="141" y="33"/>
                                </a:lnTo>
                                <a:lnTo>
                                  <a:pt x="139" y="37"/>
                                </a:lnTo>
                                <a:lnTo>
                                  <a:pt x="138" y="41"/>
                                </a:lnTo>
                                <a:lnTo>
                                  <a:pt x="135" y="45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70"/>
                                </a:lnTo>
                                <a:lnTo>
                                  <a:pt x="117" y="77"/>
                                </a:lnTo>
                                <a:lnTo>
                                  <a:pt x="112" y="85"/>
                                </a:lnTo>
                                <a:lnTo>
                                  <a:pt x="107" y="92"/>
                                </a:lnTo>
                                <a:lnTo>
                                  <a:pt x="41" y="48"/>
                                </a:lnTo>
                                <a:lnTo>
                                  <a:pt x="46" y="41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7" y="21"/>
                                </a:lnTo>
                                <a:lnTo>
                                  <a:pt x="61" y="15"/>
                                </a:lnTo>
                                <a:lnTo>
                                  <a:pt x="64" y="9"/>
                                </a:lnTo>
                                <a:lnTo>
                                  <a:pt x="65" y="7"/>
                                </a:lnTo>
                                <a:lnTo>
                                  <a:pt x="66" y="5"/>
                                </a:lnTo>
                                <a:lnTo>
                                  <a:pt x="67" y="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4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108" y="92"/>
                                </a:moveTo>
                                <a:lnTo>
                                  <a:pt x="41" y="48"/>
                                </a:lnTo>
                                <a:lnTo>
                                  <a:pt x="46" y="42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9" y="22"/>
                                </a:lnTo>
                                <a:lnTo>
                                  <a:pt x="62" y="16"/>
                                </a:lnTo>
                                <a:lnTo>
                                  <a:pt x="65" y="10"/>
                                </a:lnTo>
                                <a:lnTo>
                                  <a:pt x="66" y="7"/>
                                </a:lnTo>
                                <a:lnTo>
                                  <a:pt x="67" y="5"/>
                                </a:lnTo>
                                <a:lnTo>
                                  <a:pt x="68" y="2"/>
                                </a:lnTo>
                                <a:lnTo>
                                  <a:pt x="69" y="0"/>
                                </a:lnTo>
                                <a:lnTo>
                                  <a:pt x="144" y="27"/>
                                </a:lnTo>
                                <a:lnTo>
                                  <a:pt x="142" y="32"/>
                                </a:lnTo>
                                <a:lnTo>
                                  <a:pt x="141" y="37"/>
                                </a:lnTo>
                                <a:lnTo>
                                  <a:pt x="139" y="41"/>
                                </a:lnTo>
                                <a:lnTo>
                                  <a:pt x="135" y="46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69"/>
                                </a:lnTo>
                                <a:lnTo>
                                  <a:pt x="118" y="78"/>
                                </a:lnTo>
                                <a:lnTo>
                                  <a:pt x="113" y="85"/>
                                </a:lnTo>
                                <a:lnTo>
                                  <a:pt x="108" y="92"/>
                                </a:lnTo>
                                <a:close/>
                                <a:moveTo>
                                  <a:pt x="74" y="146"/>
                                </a:moveTo>
                                <a:lnTo>
                                  <a:pt x="0" y="116"/>
                                </a:lnTo>
                                <a:lnTo>
                                  <a:pt x="2" y="111"/>
                                </a:lnTo>
                                <a:lnTo>
                                  <a:pt x="4" y="107"/>
                                </a:lnTo>
                                <a:lnTo>
                                  <a:pt x="6" y="102"/>
                                </a:lnTo>
                                <a:lnTo>
                                  <a:pt x="9" y="98"/>
                                </a:lnTo>
                                <a:lnTo>
                                  <a:pt x="14" y="90"/>
                                </a:lnTo>
                                <a:lnTo>
                                  <a:pt x="20" y="82"/>
                                </a:lnTo>
                                <a:lnTo>
                                  <a:pt x="25" y="73"/>
                                </a:lnTo>
                                <a:lnTo>
                                  <a:pt x="30" y="64"/>
                                </a:lnTo>
                                <a:lnTo>
                                  <a:pt x="36" y="56"/>
                                </a:lnTo>
                                <a:lnTo>
                                  <a:pt x="41" y="48"/>
                                </a:lnTo>
                                <a:lnTo>
                                  <a:pt x="108" y="92"/>
                                </a:lnTo>
                                <a:lnTo>
                                  <a:pt x="103" y="101"/>
                                </a:lnTo>
                                <a:lnTo>
                                  <a:pt x="97" y="109"/>
                                </a:lnTo>
                                <a:lnTo>
                                  <a:pt x="91" y="117"/>
                                </a:lnTo>
                                <a:lnTo>
                                  <a:pt x="87" y="124"/>
                                </a:lnTo>
                                <a:lnTo>
                                  <a:pt x="82" y="131"/>
                                </a:lnTo>
                                <a:lnTo>
                                  <a:pt x="79" y="137"/>
                                </a:lnTo>
                                <a:lnTo>
                                  <a:pt x="77" y="140"/>
                                </a:lnTo>
                                <a:lnTo>
                                  <a:pt x="76" y="142"/>
                                </a:lnTo>
                                <a:lnTo>
                                  <a:pt x="75" y="144"/>
                                </a:lnTo>
                                <a:lnTo>
                                  <a:pt x="7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55" y="97"/>
                                </a:lnTo>
                                <a:lnTo>
                                  <a:pt x="147" y="120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69"/>
                                </a:lnTo>
                                <a:lnTo>
                                  <a:pt x="122" y="194"/>
                                </a:lnTo>
                                <a:lnTo>
                                  <a:pt x="115" y="219"/>
                                </a:lnTo>
                                <a:lnTo>
                                  <a:pt x="110" y="241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409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106" y="79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3588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5">
                                <a:moveTo>
                                  <a:pt x="62" y="4"/>
                                </a:moveTo>
                                <a:lnTo>
                                  <a:pt x="168" y="79"/>
                                </a:lnTo>
                                <a:lnTo>
                                  <a:pt x="121" y="145"/>
                                </a:lnTo>
                                <a:lnTo>
                                  <a:pt x="16" y="70"/>
                                </a:lnTo>
                                <a:lnTo>
                                  <a:pt x="62" y="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2"/>
                                </a:lnTo>
                                <a:lnTo>
                                  <a:pt x="78" y="4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6"/>
                                </a:lnTo>
                                <a:lnTo>
                                  <a:pt x="79" y="39"/>
                                </a:lnTo>
                                <a:lnTo>
                                  <a:pt x="78" y="42"/>
                                </a:lnTo>
                                <a:lnTo>
                                  <a:pt x="79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2" y="139"/>
                                </a:move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9" y="74"/>
                                </a:lnTo>
                                <a:lnTo>
                                  <a:pt x="122" y="139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6" y="98"/>
                                </a:lnTo>
                                <a:lnTo>
                                  <a:pt x="107" y="9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lnTo>
                                  <a:pt x="186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5" y="105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2"/>
                                </a:lnTo>
                                <a:lnTo>
                                  <a:pt x="185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6" y="98"/>
                                </a:lnTo>
                                <a:lnTo>
                                  <a:pt x="106" y="100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5" y="115"/>
                                </a:moveTo>
                                <a:lnTo>
                                  <a:pt x="106" y="103"/>
                                </a:lnTo>
                                <a:lnTo>
                                  <a:pt x="106" y="99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5"/>
                                </a:lnTo>
                                <a:close/>
                                <a:moveTo>
                                  <a:pt x="185" y="116"/>
                                </a:moveTo>
                                <a:lnTo>
                                  <a:pt x="105" y="107"/>
                                </a:lnTo>
                                <a:lnTo>
                                  <a:pt x="105" y="105"/>
                                </a:lnTo>
                                <a:lnTo>
                                  <a:pt x="106" y="103"/>
                                </a:lnTo>
                                <a:lnTo>
                                  <a:pt x="185" y="115"/>
                                </a:lnTo>
                                <a:lnTo>
                                  <a:pt x="185" y="116"/>
                                </a:lnTo>
                                <a:lnTo>
                                  <a:pt x="185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2076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33">
                                <a:moveTo>
                                  <a:pt x="0" y="120"/>
                                </a:moveTo>
                                <a:lnTo>
                                  <a:pt x="63" y="94"/>
                                </a:lnTo>
                                <a:lnTo>
                                  <a:pt x="169" y="168"/>
                                </a:lnTo>
                                <a:lnTo>
                                  <a:pt x="122" y="233"/>
                                </a:lnTo>
                                <a:lnTo>
                                  <a:pt x="17" y="16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4" y="102"/>
                                </a:moveTo>
                                <a:lnTo>
                                  <a:pt x="80" y="125"/>
                                </a:lnTo>
                                <a:lnTo>
                                  <a:pt x="81" y="122"/>
                                </a:lnTo>
                                <a:lnTo>
                                  <a:pt x="80" y="125"/>
                                </a:lnTo>
                                <a:lnTo>
                                  <a:pt x="80" y="128"/>
                                </a:lnTo>
                                <a:lnTo>
                                  <a:pt x="79" y="130"/>
                                </a:lnTo>
                                <a:lnTo>
                                  <a:pt x="79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17"/>
                                </a:lnTo>
                                <a:lnTo>
                                  <a:pt x="2" y="113"/>
                                </a:lnTo>
                                <a:lnTo>
                                  <a:pt x="3" y="109"/>
                                </a:lnTo>
                                <a:lnTo>
                                  <a:pt x="4" y="105"/>
                                </a:lnTo>
                                <a:lnTo>
                                  <a:pt x="4" y="102"/>
                                </a:lnTo>
                                <a:close/>
                                <a:moveTo>
                                  <a:pt x="4" y="104"/>
                                </a:moveTo>
                                <a:lnTo>
                                  <a:pt x="81" y="122"/>
                                </a:lnTo>
                                <a:lnTo>
                                  <a:pt x="81" y="124"/>
                                </a:lnTo>
                                <a:lnTo>
                                  <a:pt x="81" y="121"/>
                                </a:lnTo>
                                <a:lnTo>
                                  <a:pt x="80" y="125"/>
                                </a:lnTo>
                                <a:lnTo>
                                  <a:pt x="4" y="102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21"/>
                                </a:lnTo>
                                <a:lnTo>
                                  <a:pt x="81" y="122"/>
                                </a:lnTo>
                                <a:lnTo>
                                  <a:pt x="4" y="104"/>
                                </a:lnTo>
                                <a:lnTo>
                                  <a:pt x="4" y="104"/>
                                </a:lnTo>
                                <a:lnTo>
                                  <a:pt x="4" y="106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5" y="101"/>
                                </a:moveTo>
                                <a:lnTo>
                                  <a:pt x="83" y="120"/>
                                </a:lnTo>
                                <a:lnTo>
                                  <a:pt x="83" y="119"/>
                                </a:lnTo>
                                <a:lnTo>
                                  <a:pt x="81" y="120"/>
                                </a:lnTo>
                                <a:lnTo>
                                  <a:pt x="81" y="121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6"/>
                                </a:lnTo>
                                <a:lnTo>
                                  <a:pt x="83" y="119"/>
                                </a:lnTo>
                                <a:lnTo>
                                  <a:pt x="83" y="120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lnTo>
                                  <a:pt x="4" y="103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9"/>
                                </a:moveTo>
                                <a:lnTo>
                                  <a:pt x="83" y="117"/>
                                </a:lnTo>
                                <a:lnTo>
                                  <a:pt x="83" y="118"/>
                                </a:lnTo>
                                <a:lnTo>
                                  <a:pt x="83" y="119"/>
                                </a:lnTo>
                                <a:lnTo>
                                  <a:pt x="83" y="11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8"/>
                                </a:lnTo>
                                <a:lnTo>
                                  <a:pt x="5" y="99"/>
                                </a:lnTo>
                                <a:close/>
                                <a:moveTo>
                                  <a:pt x="9" y="83"/>
                                </a:move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5" y="107"/>
                                </a:lnTo>
                                <a:lnTo>
                                  <a:pt x="85" y="110"/>
                                </a:lnTo>
                                <a:lnTo>
                                  <a:pt x="84" y="113"/>
                                </a:lnTo>
                                <a:lnTo>
                                  <a:pt x="83" y="117"/>
                                </a:lnTo>
                                <a:lnTo>
                                  <a:pt x="5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1"/>
                                </a:lnTo>
                                <a:lnTo>
                                  <a:pt x="8" y="87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6" y="103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7" y="102"/>
                                </a:lnTo>
                                <a:lnTo>
                                  <a:pt x="87" y="101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7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8" y="97"/>
                                </a:ln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11" y="76"/>
                                </a:lnTo>
                                <a:lnTo>
                                  <a:pt x="11" y="76"/>
                                </a:lnTo>
                                <a:lnTo>
                                  <a:pt x="11" y="75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94"/>
                                </a:lnTo>
                                <a:lnTo>
                                  <a:pt x="89" y="91"/>
                                </a:lnTo>
                                <a:lnTo>
                                  <a:pt x="88" y="97"/>
                                </a:lnTo>
                                <a:lnTo>
                                  <a:pt x="88" y="97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9" y="94"/>
                                </a:ln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1" y="75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2" y="72"/>
                                </a:lnTo>
                                <a:lnTo>
                                  <a:pt x="12" y="7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90" y="90"/>
                                </a:lnTo>
                                <a:lnTo>
                                  <a:pt x="89" y="94"/>
                                </a:lnTo>
                                <a:lnTo>
                                  <a:pt x="13" y="69"/>
                                </a:lnTo>
                                <a:lnTo>
                                  <a:pt x="12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90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89" y="91"/>
                                </a:lnTo>
                                <a:lnTo>
                                  <a:pt x="90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9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91"/>
                                </a:lnTo>
                                <a:lnTo>
                                  <a:pt x="90" y="89"/>
                                </a:lnTo>
                                <a:lnTo>
                                  <a:pt x="89" y="91"/>
                                </a:lnTo>
                                <a:lnTo>
                                  <a:pt x="14" y="66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90" y="89"/>
                                </a:lnTo>
                                <a:lnTo>
                                  <a:pt x="92" y="84"/>
                                </a:lnTo>
                                <a:lnTo>
                                  <a:pt x="91" y="87"/>
                                </a:lnTo>
                                <a:lnTo>
                                  <a:pt x="92" y="84"/>
                                </a:lnTo>
                                <a:lnTo>
                                  <a:pt x="13" y="68"/>
                                </a:lnTo>
                                <a:lnTo>
                                  <a:pt x="14" y="65"/>
                                </a:lnTo>
                                <a:lnTo>
                                  <a:pt x="13" y="68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3"/>
                                </a:moveTo>
                                <a:lnTo>
                                  <a:pt x="90" y="88"/>
                                </a:lnTo>
                                <a:lnTo>
                                  <a:pt x="91" y="87"/>
                                </a:lnTo>
                                <a:lnTo>
                                  <a:pt x="90" y="89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5" y="63"/>
                                </a:lnTo>
                                <a:close/>
                                <a:moveTo>
                                  <a:pt x="15" y="60"/>
                                </a:moveTo>
                                <a:lnTo>
                                  <a:pt x="91" y="86"/>
                                </a:lnTo>
                                <a:lnTo>
                                  <a:pt x="93" y="72"/>
                                </a:lnTo>
                                <a:lnTo>
                                  <a:pt x="9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5" y="6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2" y="84"/>
                                </a:lnTo>
                                <a:lnTo>
                                  <a:pt x="93" y="78"/>
                                </a:lnTo>
                                <a:lnTo>
                                  <a:pt x="92" y="84"/>
                                </a:lnTo>
                                <a:lnTo>
                                  <a:pt x="91" y="86"/>
                                </a:lnTo>
                                <a:lnTo>
                                  <a:pt x="15" y="60"/>
                                </a:lnTo>
                                <a:lnTo>
                                  <a:pt x="15" y="61"/>
                                </a:lnTo>
                                <a:lnTo>
                                  <a:pt x="14" y="67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9"/>
                                </a:moveTo>
                                <a:lnTo>
                                  <a:pt x="92" y="84"/>
                                </a:lnTo>
                                <a:lnTo>
                                  <a:pt x="92" y="83"/>
                                </a:lnTo>
                                <a:lnTo>
                                  <a:pt x="92" y="83"/>
                                </a:lnTo>
                                <a:lnTo>
                                  <a:pt x="92" y="84"/>
                                </a:lnTo>
                                <a:lnTo>
                                  <a:pt x="15" y="61"/>
                                </a:lnTo>
                                <a:lnTo>
                                  <a:pt x="15" y="61"/>
                                </a:lnTo>
                                <a:lnTo>
                                  <a:pt x="15" y="60"/>
                                </a:lnTo>
                                <a:lnTo>
                                  <a:pt x="16" y="59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2" y="83"/>
                                </a:lnTo>
                                <a:lnTo>
                                  <a:pt x="92" y="82"/>
                                </a:lnTo>
                                <a:lnTo>
                                  <a:pt x="92" y="82"/>
                                </a:lnTo>
                                <a:lnTo>
                                  <a:pt x="92" y="84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3" y="81"/>
                                </a:lnTo>
                                <a:lnTo>
                                  <a:pt x="91" y="85"/>
                                </a:lnTo>
                                <a:lnTo>
                                  <a:pt x="93" y="81"/>
                                </a:lnTo>
                                <a:lnTo>
                                  <a:pt x="92" y="83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1"/>
                                </a:lnTo>
                                <a:lnTo>
                                  <a:pt x="16" y="58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3" y="80"/>
                                </a:lnTo>
                                <a:lnTo>
                                  <a:pt x="93" y="79"/>
                                </a:lnTo>
                                <a:lnTo>
                                  <a:pt x="93" y="79"/>
                                </a:lnTo>
                                <a:lnTo>
                                  <a:pt x="93" y="80"/>
                                </a:lnTo>
                                <a:lnTo>
                                  <a:pt x="16" y="57"/>
                                </a:lnTo>
                                <a:lnTo>
                                  <a:pt x="16" y="56"/>
                                </a:lnTo>
                                <a:lnTo>
                                  <a:pt x="17" y="55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7" y="55"/>
                                </a:moveTo>
                                <a:lnTo>
                                  <a:pt x="93" y="78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93" y="80"/>
                                </a:lnTo>
                                <a:lnTo>
                                  <a:pt x="17" y="54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93" y="79"/>
                                </a:lnTo>
                                <a:lnTo>
                                  <a:pt x="93" y="78"/>
                                </a:lnTo>
                                <a:lnTo>
                                  <a:pt x="17" y="55"/>
                                </a:lnTo>
                                <a:lnTo>
                                  <a:pt x="17" y="53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8" y="51"/>
                                </a:moveTo>
                                <a:lnTo>
                                  <a:pt x="94" y="77"/>
                                </a:lnTo>
                                <a:lnTo>
                                  <a:pt x="94" y="76"/>
                                </a:ln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17" y="54"/>
                                </a:lnTo>
                                <a:lnTo>
                                  <a:pt x="17" y="53"/>
                                </a:lnTo>
                                <a:lnTo>
                                  <a:pt x="18" y="52"/>
                                </a:lnTo>
                                <a:lnTo>
                                  <a:pt x="18" y="51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4" y="75"/>
                                </a:lnTo>
                                <a:lnTo>
                                  <a:pt x="94" y="76"/>
                                </a:lnTo>
                                <a:lnTo>
                                  <a:pt x="95" y="75"/>
                                </a:lnTo>
                                <a:lnTo>
                                  <a:pt x="94" y="77"/>
                                </a:lnTo>
                                <a:lnTo>
                                  <a:pt x="18" y="51"/>
                                </a:lnTo>
                                <a:lnTo>
                                  <a:pt x="17" y="53"/>
                                </a:lnTo>
                                <a:lnTo>
                                  <a:pt x="18" y="51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6" y="26"/>
                                </a:moveTo>
                                <a:lnTo>
                                  <a:pt x="102" y="51"/>
                                </a:lnTo>
                                <a:lnTo>
                                  <a:pt x="102" y="51"/>
                                </a:lnTo>
                                <a:lnTo>
                                  <a:pt x="101" y="54"/>
                                </a:lnTo>
                                <a:lnTo>
                                  <a:pt x="100" y="57"/>
                                </a:lnTo>
                                <a:lnTo>
                                  <a:pt x="99" y="60"/>
                                </a:lnTo>
                                <a:lnTo>
                                  <a:pt x="98" y="63"/>
                                </a:lnTo>
                                <a:lnTo>
                                  <a:pt x="97" y="66"/>
                                </a:lnTo>
                                <a:lnTo>
                                  <a:pt x="96" y="68"/>
                                </a:lnTo>
                                <a:lnTo>
                                  <a:pt x="95" y="71"/>
                                </a:lnTo>
                                <a:lnTo>
                                  <a:pt x="94" y="75"/>
                                </a:lnTo>
                                <a:lnTo>
                                  <a:pt x="18" y="52"/>
                                </a:lnTo>
                                <a:lnTo>
                                  <a:pt x="19" y="49"/>
                                </a:lnTo>
                                <a:lnTo>
                                  <a:pt x="20" y="46"/>
                                </a:lnTo>
                                <a:lnTo>
                                  <a:pt x="21" y="42"/>
                                </a:lnTo>
                                <a:lnTo>
                                  <a:pt x="22" y="39"/>
                                </a:lnTo>
                                <a:lnTo>
                                  <a:pt x="23" y="36"/>
                                </a:lnTo>
                                <a:lnTo>
                                  <a:pt x="24" y="32"/>
                                </a:lnTo>
                                <a:lnTo>
                                  <a:pt x="25" y="29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  <a:moveTo>
                                  <a:pt x="26" y="24"/>
                                </a:move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1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close/>
                                <a:moveTo>
                                  <a:pt x="28" y="21"/>
                                </a:moveTo>
                                <a:lnTo>
                                  <a:pt x="102" y="51"/>
                                </a:ln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26" y="24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8" y="21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3" y="47"/>
                                </a:lnTo>
                                <a:lnTo>
                                  <a:pt x="102" y="51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3" y="65"/>
                                </a:lnTo>
                                <a:lnTo>
                                  <a:pt x="104" y="45"/>
                                </a:lnTo>
                                <a:lnTo>
                                  <a:pt x="103" y="47"/>
                                </a:lnTo>
                                <a:lnTo>
                                  <a:pt x="103" y="48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8" y="19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3" y="65"/>
                                </a:lnTo>
                                <a:lnTo>
                                  <a:pt x="89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9" y="123"/>
                                </a:moveTo>
                                <a:lnTo>
                                  <a:pt x="133" y="97"/>
                                </a:lnTo>
                                <a:lnTo>
                                  <a:pt x="134" y="95"/>
                                </a:lnTo>
                                <a:lnTo>
                                  <a:pt x="132" y="99"/>
                                </a:lnTo>
                                <a:lnTo>
                                  <a:pt x="134" y="95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1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3"/>
                                </a:lnTo>
                                <a:close/>
                                <a:moveTo>
                                  <a:pt x="208" y="124"/>
                                </a:moveTo>
                                <a:lnTo>
                                  <a:pt x="132" y="99"/>
                                </a:lnTo>
                                <a:lnTo>
                                  <a:pt x="133" y="98"/>
                                </a:lnTo>
                                <a:lnTo>
                                  <a:pt x="133" y="97"/>
                                </a:lnTo>
                                <a:lnTo>
                                  <a:pt x="133" y="97"/>
                                </a:lnTo>
                                <a:lnTo>
                                  <a:pt x="209" y="123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lnTo>
                                  <a:pt x="208" y="124"/>
                                </a:lnTo>
                                <a:close/>
                                <a:moveTo>
                                  <a:pt x="208" y="125"/>
                                </a:moveTo>
                                <a:lnTo>
                                  <a:pt x="132" y="100"/>
                                </a:lnTo>
                                <a:lnTo>
                                  <a:pt x="132" y="100"/>
                                </a:lnTo>
                                <a:lnTo>
                                  <a:pt x="132" y="99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close/>
                                <a:moveTo>
                                  <a:pt x="198" y="152"/>
                                </a:moveTo>
                                <a:lnTo>
                                  <a:pt x="122" y="129"/>
                                </a:lnTo>
                                <a:lnTo>
                                  <a:pt x="124" y="126"/>
                                </a:lnTo>
                                <a:lnTo>
                                  <a:pt x="122" y="131"/>
                                </a:lnTo>
                                <a:lnTo>
                                  <a:pt x="124" y="126"/>
                                </a:lnTo>
                                <a:lnTo>
                                  <a:pt x="197" y="156"/>
                                </a:lnTo>
                                <a:lnTo>
                                  <a:pt x="199" y="151"/>
                                </a:lnTo>
                                <a:lnTo>
                                  <a:pt x="197" y="156"/>
                                </a:lnTo>
                                <a:lnTo>
                                  <a:pt x="198" y="152"/>
                                </a:lnTo>
                                <a:close/>
                                <a:moveTo>
                                  <a:pt x="198" y="153"/>
                                </a:moveTo>
                                <a:lnTo>
                                  <a:pt x="121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2" y="129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29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21" y="131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1" y="134"/>
                                </a:lnTo>
                                <a:lnTo>
                                  <a:pt x="122" y="129"/>
                                </a:lnTo>
                                <a:lnTo>
                                  <a:pt x="197" y="159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0" y="134"/>
                                </a:lnTo>
                                <a:lnTo>
                                  <a:pt x="121" y="134"/>
                                </a:lnTo>
                                <a:lnTo>
                                  <a:pt x="121" y="133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196" y="159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7"/>
                                </a:lnTo>
                                <a:lnTo>
                                  <a:pt x="119" y="139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0" y="137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5"/>
                                </a:lnTo>
                                <a:lnTo>
                                  <a:pt x="196" y="159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8"/>
                                </a:lnTo>
                                <a:lnTo>
                                  <a:pt x="119" y="138"/>
                                </a:lnTo>
                                <a:lnTo>
                                  <a:pt x="120" y="137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6" y="161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35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1"/>
                                </a:lnTo>
                                <a:close/>
                                <a:moveTo>
                                  <a:pt x="195" y="163"/>
                                </a:moveTo>
                                <a:lnTo>
                                  <a:pt x="119" y="140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39"/>
                                </a:lnTo>
                                <a:lnTo>
                                  <a:pt x="119" y="139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2"/>
                                </a:lnTo>
                                <a:lnTo>
                                  <a:pt x="195" y="163"/>
                                </a:lnTo>
                                <a:close/>
                                <a:moveTo>
                                  <a:pt x="194" y="168"/>
                                </a:move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4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close/>
                                <a:moveTo>
                                  <a:pt x="195" y="164"/>
                                </a:moveTo>
                                <a:lnTo>
                                  <a:pt x="118" y="142"/>
                                </a:ln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20" y="138"/>
                                </a:lnTo>
                                <a:lnTo>
                                  <a:pt x="194" y="168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lnTo>
                                  <a:pt x="195" y="164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18" y="144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95" y="164"/>
                                </a:lnTo>
                                <a:lnTo>
                                  <a:pt x="195" y="165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4" y="167"/>
                                </a:moveTo>
                                <a:lnTo>
                                  <a:pt x="117" y="148"/>
                                </a:lnTo>
                                <a:lnTo>
                                  <a:pt x="118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8" y="144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7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7" y="146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8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4" y="170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4" y="170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6" y="150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70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6" y="149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50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3" y="173"/>
                                </a:moveTo>
                                <a:lnTo>
                                  <a:pt x="116" y="151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3" y="173"/>
                                </a:lnTo>
                                <a:close/>
                                <a:moveTo>
                                  <a:pt x="193" y="174"/>
                                </a:moveTo>
                                <a:lnTo>
                                  <a:pt x="115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93" y="173"/>
                                </a:lnTo>
                                <a:lnTo>
                                  <a:pt x="193" y="173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close/>
                                <a:moveTo>
                                  <a:pt x="192" y="175"/>
                                </a:move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3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5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4"/>
                                </a:ln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5" y="15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6"/>
                                </a:lnTo>
                                <a:lnTo>
                                  <a:pt x="113" y="168"/>
                                </a:lnTo>
                                <a:lnTo>
                                  <a:pt x="114" y="159"/>
                                </a:lnTo>
                                <a:lnTo>
                                  <a:pt x="115" y="154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3" y="16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4" y="160"/>
                                </a:lnTo>
                                <a:lnTo>
                                  <a:pt x="115" y="156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60"/>
                                </a:lnTo>
                                <a:lnTo>
                                  <a:pt x="113" y="161"/>
                                </a:lnTo>
                                <a:lnTo>
                                  <a:pt x="114" y="159"/>
                                </a:lnTo>
                                <a:lnTo>
                                  <a:pt x="114" y="157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60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3" y="162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1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3" y="163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7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09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4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1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09" y="177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6"/>
                                </a:lnTo>
                                <a:lnTo>
                                  <a:pt x="109" y="177"/>
                                </a:lnTo>
                                <a:lnTo>
                                  <a:pt x="188" y="192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4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6"/>
                                </a:lnTo>
                                <a:lnTo>
                                  <a:pt x="109" y="178"/>
                                </a:lnTo>
                                <a:lnTo>
                                  <a:pt x="109" y="179"/>
                                </a:lnTo>
                                <a:lnTo>
                                  <a:pt x="109" y="177"/>
                                </a:lnTo>
                                <a:lnTo>
                                  <a:pt x="187" y="196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7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7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76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6" y="202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2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7" y="190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1248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9">
                                <a:moveTo>
                                  <a:pt x="106" y="159"/>
                                </a:moveTo>
                                <a:lnTo>
                                  <a:pt x="0" y="85"/>
                                </a:lnTo>
                                <a:lnTo>
                                  <a:pt x="2" y="79"/>
                                </a:lnTo>
                                <a:lnTo>
                                  <a:pt x="4" y="73"/>
                                </a:lnTo>
                                <a:lnTo>
                                  <a:pt x="4" y="73"/>
                                </a:lnTo>
                                <a:lnTo>
                                  <a:pt x="4" y="72"/>
                                </a:lnTo>
                                <a:lnTo>
                                  <a:pt x="6" y="67"/>
                                </a:lnTo>
                                <a:lnTo>
                                  <a:pt x="7" y="62"/>
                                </a:lnTo>
                                <a:lnTo>
                                  <a:pt x="8" y="61"/>
                                </a:lnTo>
                                <a:lnTo>
                                  <a:pt x="8" y="61"/>
                                </a:lnTo>
                                <a:lnTo>
                                  <a:pt x="8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0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7" y="36"/>
                                </a:lnTo>
                                <a:lnTo>
                                  <a:pt x="18" y="34"/>
                                </a:lnTo>
                                <a:lnTo>
                                  <a:pt x="18" y="34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20" y="28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5" y="12"/>
                                </a:lnTo>
                                <a:lnTo>
                                  <a:pt x="29" y="0"/>
                                </a:lnTo>
                                <a:lnTo>
                                  <a:pt x="134" y="74"/>
                                </a:lnTo>
                                <a:lnTo>
                                  <a:pt x="132" y="81"/>
                                </a:lnTo>
                                <a:lnTo>
                                  <a:pt x="129" y="90"/>
                                </a:lnTo>
                                <a:lnTo>
                                  <a:pt x="129" y="90"/>
                                </a:lnTo>
                                <a:lnTo>
                                  <a:pt x="129" y="91"/>
                                </a:lnTo>
                                <a:lnTo>
                                  <a:pt x="129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3"/>
                                </a:lnTo>
                                <a:lnTo>
                                  <a:pt x="127" y="96"/>
                                </a:lnTo>
                                <a:lnTo>
                                  <a:pt x="126" y="98"/>
                                </a:lnTo>
                                <a:lnTo>
                                  <a:pt x="126" y="98"/>
                                </a:lnTo>
                                <a:lnTo>
                                  <a:pt x="125" y="103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2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25"/>
                                </a:lnTo>
                                <a:lnTo>
                                  <a:pt x="113" y="137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59"/>
                                </a:lnTo>
                                <a:close/>
                                <a:moveTo>
                                  <a:pt x="123" y="109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07440"/>
                            <a:ext cx="33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4">
                                <a:moveTo>
                                  <a:pt x="0" y="105"/>
                                </a:moveTo>
                                <a:lnTo>
                                  <a:pt x="61" y="85"/>
                                </a:lnTo>
                                <a:lnTo>
                                  <a:pt x="166" y="159"/>
                                </a:lnTo>
                                <a:lnTo>
                                  <a:pt x="120" y="224"/>
                                </a:lnTo>
                                <a:lnTo>
                                  <a:pt x="15" y="150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78" y="123"/>
                                </a:lnTo>
                                <a:lnTo>
                                  <a:pt x="80" y="117"/>
                                </a:lnTo>
                                <a:lnTo>
                                  <a:pt x="79" y="121"/>
                                </a:lnTo>
                                <a:lnTo>
                                  <a:pt x="78" y="124"/>
                                </a:lnTo>
                                <a:lnTo>
                                  <a:pt x="77" y="127"/>
                                </a:lnTo>
                                <a:lnTo>
                                  <a:pt x="76" y="130"/>
                                </a:lnTo>
                                <a:lnTo>
                                  <a:pt x="0" y="105"/>
                                </a:lnTo>
                                <a:lnTo>
                                  <a:pt x="1" y="102"/>
                                </a:lnTo>
                                <a:lnTo>
                                  <a:pt x="2" y="99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80" y="117"/>
                                </a:lnTo>
                                <a:lnTo>
                                  <a:pt x="81" y="114"/>
                                </a:lnTo>
                                <a:lnTo>
                                  <a:pt x="80" y="115"/>
                                </a:lnTo>
                                <a:lnTo>
                                  <a:pt x="78" y="123"/>
                                </a:lnTo>
                                <a:lnTo>
                                  <a:pt x="6" y="87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8" y="81"/>
                                </a:move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2" y="109"/>
                                </a:lnTo>
                                <a:lnTo>
                                  <a:pt x="82" y="112"/>
                                </a:lnTo>
                                <a:lnTo>
                                  <a:pt x="81" y="114"/>
                                </a:lnTo>
                                <a:lnTo>
                                  <a:pt x="80" y="117"/>
                                </a:lnTo>
                                <a:lnTo>
                                  <a:pt x="4" y="92"/>
                                </a:lnTo>
                                <a:lnTo>
                                  <a:pt x="5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4"/>
                                </a:lnTo>
                                <a:lnTo>
                                  <a:pt x="8" y="81"/>
                                </a:lnTo>
                                <a:lnTo>
                                  <a:pt x="8" y="81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3" y="106"/>
                                </a:lnTo>
                                <a:lnTo>
                                  <a:pt x="83" y="107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4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1" y="84"/>
                                </a:lnTo>
                                <a:lnTo>
                                  <a:pt x="91" y="85"/>
                                </a:lnTo>
                                <a:lnTo>
                                  <a:pt x="89" y="90"/>
                                </a:lnTo>
                                <a:lnTo>
                                  <a:pt x="87" y="95"/>
                                </a:lnTo>
                                <a:lnTo>
                                  <a:pt x="86" y="100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10" y="74"/>
                                </a:lnTo>
                                <a:lnTo>
                                  <a:pt x="12" y="69"/>
                                </a:lnTo>
                                <a:lnTo>
                                  <a:pt x="13" y="64"/>
                                </a:lnTo>
                                <a:lnTo>
                                  <a:pt x="16" y="59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15" y="61"/>
                                </a:lnTo>
                                <a:lnTo>
                                  <a:pt x="16" y="59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1" y="84"/>
                                </a:lnTo>
                                <a:lnTo>
                                  <a:pt x="91" y="83"/>
                                </a:lnTo>
                                <a:lnTo>
                                  <a:pt x="90" y="87"/>
                                </a:lnTo>
                                <a:lnTo>
                                  <a:pt x="91" y="84"/>
                                </a:lnTo>
                                <a:lnTo>
                                  <a:pt x="16" y="58"/>
                                </a:lnTo>
                                <a:lnTo>
                                  <a:pt x="18" y="55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8" y="54"/>
                                </a:moveTo>
                                <a:lnTo>
                                  <a:pt x="92" y="80"/>
                                </a:lnTo>
                                <a:lnTo>
                                  <a:pt x="92" y="80"/>
                                </a:lnTo>
                                <a:lnTo>
                                  <a:pt x="92" y="82"/>
                                </a:lnTo>
                                <a:lnTo>
                                  <a:pt x="91" y="84"/>
                                </a:lnTo>
                                <a:lnTo>
                                  <a:pt x="16" y="57"/>
                                </a:lnTo>
                                <a:lnTo>
                                  <a:pt x="17" y="56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close/>
                                <a:moveTo>
                                  <a:pt x="18" y="53"/>
                                </a:moveTo>
                                <a:lnTo>
                                  <a:pt x="93" y="78"/>
                                </a:lnTo>
                                <a:lnTo>
                                  <a:pt x="93" y="76"/>
                                </a:lnTo>
                                <a:lnTo>
                                  <a:pt x="93" y="80"/>
                                </a:lnTo>
                                <a:lnTo>
                                  <a:pt x="92" y="80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3" y="78"/>
                                </a:lnTo>
                                <a:lnTo>
                                  <a:pt x="91" y="83"/>
                                </a:lnTo>
                                <a:lnTo>
                                  <a:pt x="93" y="78"/>
                                </a:lnTo>
                                <a:lnTo>
                                  <a:pt x="93" y="78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20" y="47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3" y="39"/>
                                </a:moveTo>
                                <a:lnTo>
                                  <a:pt x="94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71"/>
                                </a:lnTo>
                                <a:lnTo>
                                  <a:pt x="96" y="73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18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4"/>
                                </a:lnTo>
                                <a:lnTo>
                                  <a:pt x="23" y="39"/>
                                </a:lnTo>
                                <a:close/>
                                <a:moveTo>
                                  <a:pt x="21" y="43"/>
                                </a:moveTo>
                                <a:lnTo>
                                  <a:pt x="97" y="69"/>
                                </a:lnTo>
                                <a:lnTo>
                                  <a:pt x="94" y="73"/>
                                </a:lnTo>
                                <a:lnTo>
                                  <a:pt x="98" y="64"/>
                                </a:lnTo>
                                <a:lnTo>
                                  <a:pt x="94" y="73"/>
                                </a:lnTo>
                                <a:lnTo>
                                  <a:pt x="23" y="39"/>
                                </a:lnTo>
                                <a:lnTo>
                                  <a:pt x="20" y="48"/>
                                </a:lnTo>
                                <a:lnTo>
                                  <a:pt x="23" y="39"/>
                                </a:lnTo>
                                <a:lnTo>
                                  <a:pt x="21" y="4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4" y="65"/>
                                </a:lnTo>
                                <a:lnTo>
                                  <a:pt x="105" y="45"/>
                                </a:lnTo>
                                <a:lnTo>
                                  <a:pt x="103" y="51"/>
                                </a:lnTo>
                                <a:lnTo>
                                  <a:pt x="101" y="57"/>
                                </a:lnTo>
                                <a:lnTo>
                                  <a:pt x="99" y="63"/>
                                </a:lnTo>
                                <a:lnTo>
                                  <a:pt x="97" y="69"/>
                                </a:lnTo>
                                <a:lnTo>
                                  <a:pt x="21" y="43"/>
                                </a:lnTo>
                                <a:lnTo>
                                  <a:pt x="23" y="37"/>
                                </a:lnTo>
                                <a:lnTo>
                                  <a:pt x="25" y="31"/>
                                </a:lnTo>
                                <a:lnTo>
                                  <a:pt x="27" y="25"/>
                                </a:lnTo>
                                <a:lnTo>
                                  <a:pt x="29" y="20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50" y="139"/>
                                </a:moveTo>
                                <a:lnTo>
                                  <a:pt x="44" y="65"/>
                                </a:lnTo>
                                <a:lnTo>
                                  <a:pt x="89" y="0"/>
                                </a:lnTo>
                                <a:lnTo>
                                  <a:pt x="195" y="73"/>
                                </a:lnTo>
                                <a:lnTo>
                                  <a:pt x="150" y="139"/>
                                </a:lnTo>
                                <a:close/>
                                <a:moveTo>
                                  <a:pt x="205" y="135"/>
                                </a:moveTo>
                                <a:lnTo>
                                  <a:pt x="129" y="110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8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5" y="135"/>
                                </a:lnTo>
                                <a:close/>
                                <a:moveTo>
                                  <a:pt x="204" y="138"/>
                                </a:moveTo>
                                <a:lnTo>
                                  <a:pt x="129" y="110"/>
                                </a:lnTo>
                                <a:lnTo>
                                  <a:pt x="128" y="111"/>
                                </a:lnTo>
                                <a:lnTo>
                                  <a:pt x="129" y="111"/>
                                </a:lnTo>
                                <a:lnTo>
                                  <a:pt x="129" y="110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4" y="138"/>
                                </a:lnTo>
                                <a:close/>
                                <a:moveTo>
                                  <a:pt x="205" y="134"/>
                                </a:moveTo>
                                <a:lnTo>
                                  <a:pt x="127" y="114"/>
                                </a:lnTo>
                                <a:lnTo>
                                  <a:pt x="129" y="110"/>
                                </a:lnTo>
                                <a:lnTo>
                                  <a:pt x="129" y="110"/>
                                </a:lnTo>
                                <a:lnTo>
                                  <a:pt x="204" y="138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4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24" y="130"/>
                                </a:lnTo>
                                <a:lnTo>
                                  <a:pt x="126" y="117"/>
                                </a:lnTo>
                                <a:lnTo>
                                  <a:pt x="124" y="130"/>
                                </a:lnTo>
                                <a:lnTo>
                                  <a:pt x="204" y="130"/>
                                </a:lnTo>
                                <a:lnTo>
                                  <a:pt x="202" y="143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199" y="153"/>
                                </a:moveTo>
                                <a:lnTo>
                                  <a:pt x="124" y="126"/>
                                </a:lnTo>
                                <a:lnTo>
                                  <a:pt x="124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99" y="151"/>
                                </a:lnTo>
                                <a:lnTo>
                                  <a:pt x="199" y="152"/>
                                </a:lnTo>
                                <a:lnTo>
                                  <a:pt x="198" y="154"/>
                                </a:lnTo>
                                <a:lnTo>
                                  <a:pt x="199" y="153"/>
                                </a:lnTo>
                                <a:close/>
                                <a:moveTo>
                                  <a:pt x="200" y="150"/>
                                </a:move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6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50"/>
                                </a:lnTo>
                                <a:close/>
                                <a:moveTo>
                                  <a:pt x="199" y="154"/>
                                </a:move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200" y="150"/>
                                </a:lnTo>
                                <a:lnTo>
                                  <a:pt x="198" y="154"/>
                                </a:lnTo>
                                <a:lnTo>
                                  <a:pt x="200" y="150"/>
                                </a:lnTo>
                                <a:lnTo>
                                  <a:pt x="199" y="154"/>
                                </a:lnTo>
                                <a:close/>
                                <a:moveTo>
                                  <a:pt x="198" y="156"/>
                                </a:moveTo>
                                <a:lnTo>
                                  <a:pt x="122" y="130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23" y="128"/>
                                </a:lnTo>
                                <a:lnTo>
                                  <a:pt x="199" y="154"/>
                                </a:lnTo>
                                <a:lnTo>
                                  <a:pt x="198" y="154"/>
                                </a:lnTo>
                                <a:lnTo>
                                  <a:pt x="198" y="155"/>
                                </a:lnTo>
                                <a:lnTo>
                                  <a:pt x="198" y="156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32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98" y="156"/>
                                </a:lnTo>
                                <a:lnTo>
                                  <a:pt x="198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60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1" y="132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97" y="159"/>
                                </a:lnTo>
                                <a:lnTo>
                                  <a:pt x="197" y="159"/>
                                </a:lnTo>
                                <a:lnTo>
                                  <a:pt x="196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1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8">
                                <a:moveTo>
                                  <a:pt x="105" y="78"/>
                                </a:move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30672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4">
                                <a:moveTo>
                                  <a:pt x="0" y="24"/>
                                </a:moveTo>
                                <a:lnTo>
                                  <a:pt x="60" y="5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4"/>
                                </a:lnTo>
                                <a:lnTo>
                                  <a:pt x="15" y="70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7" y="46"/>
                                </a:lnTo>
                                <a:lnTo>
                                  <a:pt x="77" y="48"/>
                                </a:lnTo>
                                <a:lnTo>
                                  <a:pt x="76" y="5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" y="22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22" y="140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8"/>
                                </a:lnTo>
                                <a:lnTo>
                                  <a:pt x="108" y="92"/>
                                </a:lnTo>
                                <a:lnTo>
                                  <a:pt x="108" y="94"/>
                                </a:lnTo>
                                <a:lnTo>
                                  <a:pt x="107" y="97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8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7" y="96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7"/>
                                </a:lnTo>
                                <a:lnTo>
                                  <a:pt x="182" y="120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8" y="93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100"/>
                                </a:lnTo>
                                <a:lnTo>
                                  <a:pt x="105" y="99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7" y="97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3" y="119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3" y="119"/>
                                </a:moveTo>
                                <a:lnTo>
                                  <a:pt x="105" y="100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3" y="119"/>
                                </a:lnTo>
                                <a:close/>
                                <a:moveTo>
                                  <a:pt x="179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79" y="128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9" y="92"/>
                                </a:lnTo>
                                <a:lnTo>
                                  <a:pt x="107" y="98"/>
                                </a:lnTo>
                                <a:lnTo>
                                  <a:pt x="109" y="92"/>
                                </a:lnTo>
                                <a:lnTo>
                                  <a:pt x="179" y="128"/>
                                </a:lnTo>
                                <a:lnTo>
                                  <a:pt x="182" y="122"/>
                                </a:lnTo>
                                <a:lnTo>
                                  <a:pt x="179" y="128"/>
                                </a:lnTo>
                                <a:lnTo>
                                  <a:pt x="184" y="110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4" y="104"/>
                                </a:lnTo>
                                <a:lnTo>
                                  <a:pt x="104" y="110"/>
                                </a:lnTo>
                                <a:lnTo>
                                  <a:pt x="184" y="110"/>
                                </a:lnTo>
                                <a:lnTo>
                                  <a:pt x="183" y="116"/>
                                </a:lnTo>
                                <a:lnTo>
                                  <a:pt x="18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36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6">
                                <a:moveTo>
                                  <a:pt x="59" y="0"/>
                                </a:move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672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" y="3214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7">
                                <a:moveTo>
                                  <a:pt x="79" y="207"/>
                                </a:moveTo>
                                <a:lnTo>
                                  <a:pt x="0" y="195"/>
                                </a:lnTo>
                                <a:lnTo>
                                  <a:pt x="1" y="188"/>
                                </a:lnTo>
                                <a:lnTo>
                                  <a:pt x="2" y="183"/>
                                </a:lnTo>
                                <a:lnTo>
                                  <a:pt x="3" y="177"/>
                                </a:lnTo>
                                <a:lnTo>
                                  <a:pt x="5" y="171"/>
                                </a:lnTo>
                                <a:lnTo>
                                  <a:pt x="8" y="159"/>
                                </a:lnTo>
                                <a:lnTo>
                                  <a:pt x="11" y="146"/>
                                </a:lnTo>
                                <a:lnTo>
                                  <a:pt x="14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3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3" y="45"/>
                                </a:lnTo>
                                <a:lnTo>
                                  <a:pt x="47" y="33"/>
                                </a:lnTo>
                                <a:lnTo>
                                  <a:pt x="51" y="21"/>
                                </a:lnTo>
                                <a:lnTo>
                                  <a:pt x="55" y="10"/>
                                </a:lnTo>
                                <a:lnTo>
                                  <a:pt x="59" y="0"/>
                                </a:lnTo>
                                <a:lnTo>
                                  <a:pt x="135" y="24"/>
                                </a:lnTo>
                                <a:lnTo>
                                  <a:pt x="131" y="36"/>
                                </a:lnTo>
                                <a:lnTo>
                                  <a:pt x="127" y="47"/>
                                </a:lnTo>
                                <a:lnTo>
                                  <a:pt x="123" y="59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7"/>
                                </a:lnTo>
                                <a:lnTo>
                                  <a:pt x="103" y="120"/>
                                </a:lnTo>
                                <a:lnTo>
                                  <a:pt x="98" y="132"/>
                                </a:lnTo>
                                <a:lnTo>
                                  <a:pt x="94" y="144"/>
                                </a:lnTo>
                                <a:lnTo>
                                  <a:pt x="91" y="156"/>
                                </a:lnTo>
                                <a:lnTo>
                                  <a:pt x="88" y="167"/>
                                </a:lnTo>
                                <a:lnTo>
                                  <a:pt x="85" y="178"/>
                                </a:lnTo>
                                <a:lnTo>
                                  <a:pt x="83" y="188"/>
                                </a:lnTo>
                                <a:lnTo>
                                  <a:pt x="82" y="194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8">
                                <a:moveTo>
                                  <a:pt x="57" y="0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12">
                                <a:moveTo>
                                  <a:pt x="0" y="194"/>
                                </a:moveTo>
                                <a:lnTo>
                                  <a:pt x="1" y="189"/>
                                </a:lnTo>
                                <a:lnTo>
                                  <a:pt x="59" y="1"/>
                                </a:lnTo>
                                <a:lnTo>
                                  <a:pt x="136" y="24"/>
                                </a:lnTo>
                                <a:lnTo>
                                  <a:pt x="78" y="212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136" y="24"/>
                                </a:moveTo>
                                <a:lnTo>
                                  <a:pt x="59" y="1"/>
                                </a:ln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lnTo>
                                  <a:pt x="13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672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29">
                                <a:moveTo>
                                  <a:pt x="0" y="210"/>
                                </a:moveTo>
                                <a:lnTo>
                                  <a:pt x="62" y="188"/>
                                </a:lnTo>
                                <a:lnTo>
                                  <a:pt x="168" y="263"/>
                                </a:lnTo>
                                <a:lnTo>
                                  <a:pt x="121" y="329"/>
                                </a:lnTo>
                                <a:lnTo>
                                  <a:pt x="16" y="254"/>
                                </a:lnTo>
                                <a:lnTo>
                                  <a:pt x="0" y="21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35" y="45"/>
                                </a:lnTo>
                                <a:lnTo>
                                  <a:pt x="77" y="233"/>
                                </a:lnTo>
                                <a:lnTo>
                                  <a:pt x="0" y="210"/>
                                </a:lnTo>
                                <a:lnTo>
                                  <a:pt x="58" y="22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240" y="118"/>
                                </a:moveTo>
                                <a:lnTo>
                                  <a:pt x="179" y="140"/>
                                </a:lnTo>
                                <a:lnTo>
                                  <a:pt x="73" y="66"/>
                                </a:lnTo>
                                <a:lnTo>
                                  <a:pt x="119" y="0"/>
                                </a:lnTo>
                                <a:lnTo>
                                  <a:pt x="225" y="74"/>
                                </a:lnTo>
                                <a:lnTo>
                                  <a:pt x="240" y="118"/>
                                </a:lnTo>
                                <a:close/>
                                <a:moveTo>
                                  <a:pt x="121" y="329"/>
                                </a:moveTo>
                                <a:lnTo>
                                  <a:pt x="107" y="283"/>
                                </a:lnTo>
                                <a:lnTo>
                                  <a:pt x="164" y="96"/>
                                </a:lnTo>
                                <a:lnTo>
                                  <a:pt x="240" y="118"/>
                                </a:lnTo>
                                <a:lnTo>
                                  <a:pt x="183" y="307"/>
                                </a:lnTo>
                                <a:lnTo>
                                  <a:pt x="121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5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5">
                                <a:moveTo>
                                  <a:pt x="0" y="51"/>
                                </a:moveTo>
                                <a:lnTo>
                                  <a:pt x="10" y="36"/>
                                </a:lnTo>
                                <a:lnTo>
                                  <a:pt x="20" y="22"/>
                                </a:lnTo>
                                <a:lnTo>
                                  <a:pt x="32" y="10"/>
                                </a:lnTo>
                                <a:lnTo>
                                  <a:pt x="43" y="0"/>
                                </a:lnTo>
                                <a:lnTo>
                                  <a:pt x="148" y="74"/>
                                </a:lnTo>
                                <a:lnTo>
                                  <a:pt x="137" y="85"/>
                                </a:lnTo>
                                <a:lnTo>
                                  <a:pt x="126" y="97"/>
                                </a:lnTo>
                                <a:lnTo>
                                  <a:pt x="116" y="111"/>
                                </a:lnTo>
                                <a:lnTo>
                                  <a:pt x="105" y="125"/>
                                </a:lnTo>
                                <a:lnTo>
                                  <a:pt x="81" y="107"/>
                                </a:lnTo>
                                <a:lnTo>
                                  <a:pt x="53" y="88"/>
                                </a:lnTo>
                                <a:lnTo>
                                  <a:pt x="25" y="68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024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5" y="83"/>
                                </a:move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08" y="79"/>
                                </a:lnTo>
                                <a:lnTo>
                                  <a:pt x="106" y="82"/>
                                </a:lnTo>
                                <a:lnTo>
                                  <a:pt x="106" y="83"/>
                                </a:lnTo>
                                <a:lnTo>
                                  <a:pt x="106" y="83"/>
                                </a:lnTo>
                                <a:lnTo>
                                  <a:pt x="105" y="83"/>
                                </a:lnTo>
                                <a:lnTo>
                                  <a:pt x="10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736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9">
                                <a:moveTo>
                                  <a:pt x="3" y="17"/>
                                </a:moveTo>
                                <a:lnTo>
                                  <a:pt x="58" y="9"/>
                                </a:lnTo>
                                <a:lnTo>
                                  <a:pt x="164" y="83"/>
                                </a:lnTo>
                                <a:lnTo>
                                  <a:pt x="118" y="149"/>
                                </a:lnTo>
                                <a:lnTo>
                                  <a:pt x="12" y="74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3" y="17"/>
                                </a:moveTo>
                                <a:lnTo>
                                  <a:pt x="68" y="66"/>
                                </a:lnTo>
                                <a:lnTo>
                                  <a:pt x="69" y="64"/>
                                </a:lnTo>
                                <a:lnTo>
                                  <a:pt x="67" y="66"/>
                                </a:lnTo>
                                <a:lnTo>
                                  <a:pt x="3" y="17"/>
                                </a:lnTo>
                                <a:lnTo>
                                  <a:pt x="2" y="19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7" y="12"/>
                                </a:moveTo>
                                <a:lnTo>
                                  <a:pt x="63" y="70"/>
                                </a:lnTo>
                                <a:lnTo>
                                  <a:pt x="68" y="65"/>
                                </a:lnTo>
                                <a:lnTo>
                                  <a:pt x="68" y="66"/>
                                </a:lnTo>
                                <a:lnTo>
                                  <a:pt x="68" y="66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7" y="12"/>
                                </a:lnTo>
                                <a:close/>
                                <a:moveTo>
                                  <a:pt x="36" y="1"/>
                                </a:moveTo>
                                <a:lnTo>
                                  <a:pt x="36" y="81"/>
                                </a:lnTo>
                                <a:lnTo>
                                  <a:pt x="71" y="58"/>
                                </a:lnTo>
                                <a:lnTo>
                                  <a:pt x="63" y="70"/>
                                </a:lnTo>
                                <a:lnTo>
                                  <a:pt x="7" y="12"/>
                                </a:lnTo>
                                <a:lnTo>
                                  <a:pt x="0" y="24"/>
                                </a:lnTo>
                                <a:lnTo>
                                  <a:pt x="36" y="1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8" y="66"/>
                                </a:lnTo>
                                <a:lnTo>
                                  <a:pt x="73" y="56"/>
                                </a:lnTo>
                                <a:lnTo>
                                  <a:pt x="73" y="57"/>
                                </a:lnTo>
                                <a:lnTo>
                                  <a:pt x="77" y="51"/>
                                </a:lnTo>
                                <a:lnTo>
                                  <a:pt x="5" y="15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6"/>
                                </a:lnTo>
                                <a:lnTo>
                                  <a:pt x="63" y="0"/>
                                </a:lnTo>
                                <a:lnTo>
                                  <a:pt x="170" y="75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1" y="90"/>
                                </a:lnTo>
                                <a:lnTo>
                                  <a:pt x="116" y="83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7" y="132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78" y="131"/>
                                </a:moveTo>
                                <a:lnTo>
                                  <a:pt x="115" y="84"/>
                                </a:lnTo>
                                <a:lnTo>
                                  <a:pt x="113" y="85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79" y="131"/>
                                </a:lnTo>
                                <a:lnTo>
                                  <a:pt x="179" y="130"/>
                                </a:lnTo>
                                <a:lnTo>
                                  <a:pt x="178" y="131"/>
                                </a:lnTo>
                                <a:close/>
                                <a:moveTo>
                                  <a:pt x="178" y="132"/>
                                </a:moveTo>
                                <a:lnTo>
                                  <a:pt x="114" y="84"/>
                                </a:lnTo>
                                <a:lnTo>
                                  <a:pt x="114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78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10" y="91"/>
                                </a:ln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11" y="89"/>
                                </a:lnTo>
                                <a:lnTo>
                                  <a:pt x="113" y="87"/>
                                </a:lnTo>
                                <a:lnTo>
                                  <a:pt x="114" y="84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6" y="134"/>
                                </a:lnTo>
                                <a:lnTo>
                                  <a:pt x="175" y="135"/>
                                </a:lnTo>
                                <a:lnTo>
                                  <a:pt x="174" y="137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174" y="137"/>
                                </a:move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09" y="91"/>
                                </a:lnTo>
                                <a:lnTo>
                                  <a:pt x="110" y="91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4" y="137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09" y="92"/>
                                </a:lnTo>
                                <a:lnTo>
                                  <a:pt x="107" y="95"/>
                                </a:lnTo>
                                <a:lnTo>
                                  <a:pt x="108" y="93"/>
                                </a:lnTo>
                                <a:lnTo>
                                  <a:pt x="174" y="137"/>
                                </a:lnTo>
                                <a:lnTo>
                                  <a:pt x="175" y="136"/>
                                </a:lnTo>
                                <a:lnTo>
                                  <a:pt x="173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90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6">
                                <a:moveTo>
                                  <a:pt x="2" y="53"/>
                                </a:moveTo>
                                <a:lnTo>
                                  <a:pt x="57" y="43"/>
                                </a:lnTo>
                                <a:lnTo>
                                  <a:pt x="164" y="118"/>
                                </a:lnTo>
                                <a:lnTo>
                                  <a:pt x="118" y="182"/>
                                </a:lnTo>
                                <a:lnTo>
                                  <a:pt x="12" y="109"/>
                                </a:lnTo>
                                <a:lnTo>
                                  <a:pt x="2" y="53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1" y="93"/>
                                </a:lnTo>
                                <a:lnTo>
                                  <a:pt x="68" y="98"/>
                                </a:lnTo>
                                <a:lnTo>
                                  <a:pt x="68" y="99"/>
                                </a:lnTo>
                                <a:lnTo>
                                  <a:pt x="68" y="99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7" y="99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2" y="92"/>
                                </a:lnTo>
                                <a:lnTo>
                                  <a:pt x="68" y="99"/>
                                </a:lnTo>
                                <a:lnTo>
                                  <a:pt x="67" y="99"/>
                                </a:lnTo>
                                <a:lnTo>
                                  <a:pt x="67" y="99"/>
                                </a:lnTo>
                                <a:lnTo>
                                  <a:pt x="4" y="51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97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1" y="95"/>
                                </a:lnTo>
                                <a:lnTo>
                                  <a:pt x="71" y="94"/>
                                </a:lnTo>
                                <a:lnTo>
                                  <a:pt x="70" y="95"/>
                                </a:lnTo>
                                <a:lnTo>
                                  <a:pt x="6" y="48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3" y="91"/>
                                </a:lnTo>
                                <a:lnTo>
                                  <a:pt x="67" y="99"/>
                                </a:lnTo>
                                <a:lnTo>
                                  <a:pt x="10" y="43"/>
                                </a:lnTo>
                                <a:lnTo>
                                  <a:pt x="4" y="50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88" y="58"/>
                                </a:lnTo>
                                <a:lnTo>
                                  <a:pt x="88" y="58"/>
                                </a:lnTo>
                                <a:lnTo>
                                  <a:pt x="4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22" y="28"/>
                                </a:moveTo>
                                <a:lnTo>
                                  <a:pt x="83" y="79"/>
                                </a:lnTo>
                                <a:lnTo>
                                  <a:pt x="81" y="82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21" y="29"/>
                                </a:lnTo>
                                <a:lnTo>
                                  <a:pt x="22" y="29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1" y="81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8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83" y="79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2" y="80"/>
                                </a:lnTo>
                                <a:lnTo>
                                  <a:pt x="83" y="78"/>
                                </a:lnTo>
                                <a:lnTo>
                                  <a:pt x="84" y="78"/>
                                </a:lnTo>
                                <a:lnTo>
                                  <a:pt x="83" y="79"/>
                                </a:lnTo>
                                <a:lnTo>
                                  <a:pt x="23" y="27"/>
                                </a:lnTo>
                                <a:lnTo>
                                  <a:pt x="22" y="28"/>
                                </a:lnTo>
                                <a:lnTo>
                                  <a:pt x="24" y="26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3" y="26"/>
                                </a:moveTo>
                                <a:lnTo>
                                  <a:pt x="84" y="78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3" y="26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23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7" y="21"/>
                                </a:moveTo>
                                <a:lnTo>
                                  <a:pt x="84" y="78"/>
                                </a:lnTo>
                                <a:lnTo>
                                  <a:pt x="85" y="76"/>
                                </a:lnTo>
                                <a:lnTo>
                                  <a:pt x="85" y="77"/>
                                </a:lnTo>
                                <a:lnTo>
                                  <a:pt x="85" y="77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4"/>
                                </a:lnTo>
                                <a:lnTo>
                                  <a:pt x="27" y="21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6" y="75"/>
                                </a:lnTo>
                                <a:lnTo>
                                  <a:pt x="84" y="78"/>
                                </a:lnTo>
                                <a:lnTo>
                                  <a:pt x="87" y="75"/>
                                </a:lnTo>
                                <a:lnTo>
                                  <a:pt x="84" y="78"/>
                                </a:lnTo>
                                <a:lnTo>
                                  <a:pt x="27" y="21"/>
                                </a:lnTo>
                                <a:lnTo>
                                  <a:pt x="24" y="26"/>
                                </a:lnTo>
                                <a:lnTo>
                                  <a:pt x="27" y="21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6" y="75"/>
                                </a:lnTo>
                                <a:lnTo>
                                  <a:pt x="87" y="74"/>
                                </a:lnTo>
                                <a:lnTo>
                                  <a:pt x="85" y="77"/>
                                </a:lnTo>
                                <a:lnTo>
                                  <a:pt x="86" y="75"/>
                                </a:lnTo>
                                <a:lnTo>
                                  <a:pt x="25" y="25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25" y="24"/>
                                </a:lnTo>
                                <a:lnTo>
                                  <a:pt x="26" y="23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6" y="75"/>
                                </a:ln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4" y="77"/>
                                </a:lnTo>
                                <a:lnTo>
                                  <a:pt x="28" y="20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5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5"/>
                                </a:lnTo>
                                <a:lnTo>
                                  <a:pt x="86" y="75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7" y="74"/>
                                </a:lnTo>
                                <a:lnTo>
                                  <a:pt x="92" y="66"/>
                                </a:lnTo>
                                <a:lnTo>
                                  <a:pt x="81" y="80"/>
                                </a:lnTo>
                                <a:lnTo>
                                  <a:pt x="85" y="77"/>
                                </a:lnTo>
                                <a:lnTo>
                                  <a:pt x="29" y="19"/>
                                </a:lnTo>
                                <a:lnTo>
                                  <a:pt x="33" y="16"/>
                                </a:lnTo>
                                <a:lnTo>
                                  <a:pt x="22" y="31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6" y="23"/>
                                </a:move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6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6" y="76"/>
                                </a:ln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26" y="23"/>
                                </a:lnTo>
                                <a:lnTo>
                                  <a:pt x="28" y="20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4"/>
                                </a:lnTo>
                                <a:lnTo>
                                  <a:pt x="86" y="76"/>
                                </a:lnTo>
                                <a:lnTo>
                                  <a:pt x="84" y="77"/>
                                </a:lnTo>
                                <a:lnTo>
                                  <a:pt x="86" y="76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0" y="18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19" y="47"/>
                                </a:moveTo>
                                <a:lnTo>
                                  <a:pt x="98" y="47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4"/>
                                </a:lnTo>
                                <a:lnTo>
                                  <a:pt x="28" y="20"/>
                                </a:lnTo>
                                <a:lnTo>
                                  <a:pt x="29" y="20"/>
                                </a:lnTo>
                                <a:lnTo>
                                  <a:pt x="28" y="20"/>
                                </a:lnTo>
                                <a:lnTo>
                                  <a:pt x="19" y="47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3"/>
                                </a:lnTo>
                                <a:lnTo>
                                  <a:pt x="98" y="47"/>
                                </a:lnTo>
                                <a:lnTo>
                                  <a:pt x="98" y="47"/>
                                </a:lnTo>
                                <a:lnTo>
                                  <a:pt x="5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7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3"/>
                                </a:lnTo>
                                <a:lnTo>
                                  <a:pt x="28" y="20"/>
                                </a:lnTo>
                                <a:lnTo>
                                  <a:pt x="30" y="18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4"/>
                                </a:lnTo>
                                <a:lnTo>
                                  <a:pt x="91" y="70"/>
                                </a:lnTo>
                                <a:lnTo>
                                  <a:pt x="88" y="73"/>
                                </a:lnTo>
                                <a:lnTo>
                                  <a:pt x="87" y="75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27" y="21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31" y="16"/>
                                </a:moveTo>
                                <a:lnTo>
                                  <a:pt x="88" y="74"/>
                                </a:lnTo>
                                <a:lnTo>
                                  <a:pt x="88" y="73"/>
                                </a:lnTo>
                                <a:lnTo>
                                  <a:pt x="89" y="72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1" y="16"/>
                                </a:lnTo>
                                <a:close/>
                                <a:moveTo>
                                  <a:pt x="30" y="18"/>
                                </a:move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2" y="79"/>
                                </a:lnTo>
                                <a:lnTo>
                                  <a:pt x="88" y="74"/>
                                </a:lnTo>
                                <a:lnTo>
                                  <a:pt x="31" y="16"/>
                                </a:lnTo>
                                <a:lnTo>
                                  <a:pt x="37" y="12"/>
                                </a:lnTo>
                                <a:lnTo>
                                  <a:pt x="31" y="16"/>
                                </a:lnTo>
                                <a:lnTo>
                                  <a:pt x="30" y="18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3" y="67"/>
                                </a:lnTo>
                                <a:lnTo>
                                  <a:pt x="90" y="71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0" y="18"/>
                                </a:lnTo>
                                <a:lnTo>
                                  <a:pt x="27" y="23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5"/>
                                </a:move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1" y="17"/>
                                </a:lnTo>
                                <a:lnTo>
                                  <a:pt x="32" y="15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90" y="72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91" y="71"/>
                                </a:lnTo>
                                <a:lnTo>
                                  <a:pt x="91" y="69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3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1" y="70"/>
                                </a:lnTo>
                                <a:lnTo>
                                  <a:pt x="91" y="71"/>
                                </a:lnTo>
                                <a:lnTo>
                                  <a:pt x="34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5" y="66"/>
                                </a:lnTo>
                                <a:lnTo>
                                  <a:pt x="88" y="72"/>
                                </a:lnTo>
                                <a:lnTo>
                                  <a:pt x="91" y="70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8" y="10"/>
                                </a:lnTo>
                                <a:lnTo>
                                  <a:pt x="41" y="8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65" y="80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95" y="66"/>
                                </a:lnTo>
                                <a:lnTo>
                                  <a:pt x="34" y="14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88" y="7"/>
                                </a:moveTo>
                                <a:lnTo>
                                  <a:pt x="42" y="72"/>
                                </a:lnTo>
                                <a:lnTo>
                                  <a:pt x="93" y="68"/>
                                </a:lnTo>
                                <a:lnTo>
                                  <a:pt x="87" y="73"/>
                                </a:lnTo>
                                <a:lnTo>
                                  <a:pt x="65" y="80"/>
                                </a:lnTo>
                                <a:lnTo>
                                  <a:pt x="65" y="0"/>
                                </a:lnTo>
                                <a:lnTo>
                                  <a:pt x="43" y="6"/>
                                </a:lnTo>
                                <a:lnTo>
                                  <a:pt x="37" y="11"/>
                                </a:lnTo>
                                <a:lnTo>
                                  <a:pt x="88" y="7"/>
                                </a:lnTo>
                                <a:close/>
                                <a:moveTo>
                                  <a:pt x="148" y="147"/>
                                </a:moveTo>
                                <a:lnTo>
                                  <a:pt x="42" y="72"/>
                                </a:lnTo>
                                <a:lnTo>
                                  <a:pt x="88" y="7"/>
                                </a:lnTo>
                                <a:lnTo>
                                  <a:pt x="194" y="81"/>
                                </a:lnTo>
                                <a:lnTo>
                                  <a:pt x="148" y="147"/>
                                </a:lnTo>
                                <a:close/>
                                <a:moveTo>
                                  <a:pt x="185" y="159"/>
                                </a:moveTo>
                                <a:lnTo>
                                  <a:pt x="127" y="101"/>
                                </a:lnTo>
                                <a:lnTo>
                                  <a:pt x="122" y="108"/>
                                </a:lnTo>
                                <a:lnTo>
                                  <a:pt x="127" y="101"/>
                                </a:lnTo>
                                <a:lnTo>
                                  <a:pt x="185" y="159"/>
                                </a:lnTo>
                                <a:lnTo>
                                  <a:pt x="189" y="153"/>
                                </a:lnTo>
                                <a:lnTo>
                                  <a:pt x="185" y="159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16" y="117"/>
                                </a:lnTo>
                                <a:lnTo>
                                  <a:pt x="119" y="113"/>
                                </a:lnTo>
                                <a:lnTo>
                                  <a:pt x="121" y="110"/>
                                </a:lnTo>
                                <a:lnTo>
                                  <a:pt x="121" y="11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5" y="158"/>
                                </a:moveTo>
                                <a:lnTo>
                                  <a:pt x="119" y="112"/>
                                </a:lnTo>
                                <a:lnTo>
                                  <a:pt x="116" y="117"/>
                                </a:lnTo>
                                <a:lnTo>
                                  <a:pt x="124" y="107"/>
                                </a:lnTo>
                                <a:lnTo>
                                  <a:pt x="116" y="117"/>
                                </a:lnTo>
                                <a:lnTo>
                                  <a:pt x="188" y="153"/>
                                </a:lnTo>
                                <a:lnTo>
                                  <a:pt x="181" y="163"/>
                                </a:lnTo>
                                <a:lnTo>
                                  <a:pt x="188" y="153"/>
                                </a:lnTo>
                                <a:lnTo>
                                  <a:pt x="185" y="158"/>
                                </a:lnTo>
                                <a:close/>
                                <a:moveTo>
                                  <a:pt x="183" y="160"/>
                                </a:moveTo>
                                <a:lnTo>
                                  <a:pt x="121" y="111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2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9"/>
                                </a:lnTo>
                                <a:lnTo>
                                  <a:pt x="183" y="16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83" y="160"/>
                                </a:lnTo>
                                <a:lnTo>
                                  <a:pt x="183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9" y="113"/>
                                </a:lnTo>
                                <a:lnTo>
                                  <a:pt x="123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84" y="160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6" y="116"/>
                                </a:lnTo>
                                <a:lnTo>
                                  <a:pt x="113" y="121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21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64"/>
                                </a:lnTo>
                                <a:lnTo>
                                  <a:pt x="185" y="157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8" y="114"/>
                                </a:lnTo>
                                <a:lnTo>
                                  <a:pt x="115" y="119"/>
                                </a:lnTo>
                                <a:lnTo>
                                  <a:pt x="117" y="115"/>
                                </a:lnTo>
                                <a:lnTo>
                                  <a:pt x="116" y="116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4"/>
                                </a:lnTo>
                                <a:lnTo>
                                  <a:pt x="183" y="161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8" y="114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3"/>
                                </a:lnTo>
                                <a:lnTo>
                                  <a:pt x="182" y="162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48" y="180"/>
                                </a:moveTo>
                                <a:lnTo>
                                  <a:pt x="148" y="100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79" y="165"/>
                                </a:lnTo>
                                <a:lnTo>
                                  <a:pt x="148" y="180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80"/>
                                </a:lnTo>
                                <a:lnTo>
                                  <a:pt x="148" y="180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8" y="165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5"/>
                                </a:lnTo>
                                <a:close/>
                                <a:moveTo>
                                  <a:pt x="178" y="167"/>
                                </a:move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78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8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6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7" y="167"/>
                                </a:moveTo>
                                <a:lnTo>
                                  <a:pt x="115" y="11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8" y="115"/>
                                </a:lnTo>
                                <a:lnTo>
                                  <a:pt x="174" y="171"/>
                                </a:lnTo>
                                <a:lnTo>
                                  <a:pt x="182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77" y="167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77" y="167"/>
                                </a:lnTo>
                                <a:lnTo>
                                  <a:pt x="177" y="168"/>
                                </a:lnTo>
                                <a:lnTo>
                                  <a:pt x="177" y="168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6" y="169"/>
                                </a:moveTo>
                                <a:lnTo>
                                  <a:pt x="115" y="118"/>
                                </a:lnTo>
                                <a:lnTo>
                                  <a:pt x="112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3" y="121"/>
                                </a:lnTo>
                                <a:lnTo>
                                  <a:pt x="179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5" y="119"/>
                                </a:lnTo>
                                <a:lnTo>
                                  <a:pt x="113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67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3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8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1" y="162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4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2"/>
                                </a:lnTo>
                                <a:close/>
                                <a:moveTo>
                                  <a:pt x="181" y="163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09" y="127"/>
                                </a:lnTo>
                                <a:lnTo>
                                  <a:pt x="181" y="162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3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3" y="121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1" y="175"/>
                                </a:moveTo>
                                <a:lnTo>
                                  <a:pt x="115" y="119"/>
                                </a:lnTo>
                                <a:lnTo>
                                  <a:pt x="108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7" y="166"/>
                                </a:lnTo>
                                <a:lnTo>
                                  <a:pt x="171" y="175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1" y="123"/>
                                </a:lnTo>
                                <a:lnTo>
                                  <a:pt x="115" y="119"/>
                                </a:lnTo>
                                <a:lnTo>
                                  <a:pt x="110" y="125"/>
                                </a:lnTo>
                                <a:lnTo>
                                  <a:pt x="115" y="119"/>
                                </a:lnTo>
                                <a:lnTo>
                                  <a:pt x="171" y="175"/>
                                </a:lnTo>
                                <a:lnTo>
                                  <a:pt x="176" y="169"/>
                                </a:lnTo>
                                <a:lnTo>
                                  <a:pt x="171" y="175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09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74" y="171"/>
                                </a:lnTo>
                                <a:lnTo>
                                  <a:pt x="176" y="169"/>
                                </a:lnTo>
                                <a:lnTo>
                                  <a:pt x="174" y="172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0" y="176"/>
                                </a:moveTo>
                                <a:lnTo>
                                  <a:pt x="114" y="120"/>
                                </a:lnTo>
                                <a:lnTo>
                                  <a:pt x="111" y="123"/>
                                </a:lnTo>
                                <a:lnTo>
                                  <a:pt x="109" y="125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2"/>
                                </a:lnTo>
                                <a:lnTo>
                                  <a:pt x="170" y="176"/>
                                </a:lnTo>
                                <a:close/>
                                <a:moveTo>
                                  <a:pt x="176" y="167"/>
                                </a:moveTo>
                                <a:lnTo>
                                  <a:pt x="106" y="132"/>
                                </a:lnTo>
                                <a:lnTo>
                                  <a:pt x="110" y="125"/>
                                </a:lnTo>
                                <a:lnTo>
                                  <a:pt x="123" y="114"/>
                                </a:lnTo>
                                <a:lnTo>
                                  <a:pt x="159" y="186"/>
                                </a:lnTo>
                                <a:lnTo>
                                  <a:pt x="172" y="174"/>
                                </a:lnTo>
                                <a:lnTo>
                                  <a:pt x="17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944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9">
                                <a:moveTo>
                                  <a:pt x="5" y="13"/>
                                </a:moveTo>
                                <a:lnTo>
                                  <a:pt x="56" y="9"/>
                                </a:lnTo>
                                <a:lnTo>
                                  <a:pt x="162" y="83"/>
                                </a:lnTo>
                                <a:lnTo>
                                  <a:pt x="116" y="149"/>
                                </a:lnTo>
                                <a:lnTo>
                                  <a:pt x="10" y="74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5" y="13"/>
                                </a:move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35" y="0"/>
                                </a:moveTo>
                                <a:lnTo>
                                  <a:pt x="35" y="80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6" y="12"/>
                                </a:moveTo>
                                <a:lnTo>
                                  <a:pt x="62" y="69"/>
                                </a:lnTo>
                                <a:lnTo>
                                  <a:pt x="35" y="80"/>
                                </a:lnTo>
                                <a:lnTo>
                                  <a:pt x="35" y="8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6" y="12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" y="12"/>
                                </a:lnTo>
                                <a:lnTo>
                                  <a:pt x="6" y="12"/>
                                </a:lnTo>
                                <a:lnTo>
                                  <a:pt x="12" y="7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9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12" y="6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71" y="57"/>
                                </a:lnTo>
                                <a:lnTo>
                                  <a:pt x="65" y="66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0" y="21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9" y="72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11" y="7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2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3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8" y="10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4" y="5"/>
                                </a:move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6" y="3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62" y="3"/>
                                </a:moveTo>
                                <a:lnTo>
                                  <a:pt x="16" y="69"/>
                                </a:lnTo>
                                <a:lnTo>
                                  <a:pt x="66" y="66"/>
                                </a:lnTo>
                                <a:lnTo>
                                  <a:pt x="65" y="66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22" y="142"/>
                                </a:lnTo>
                                <a:lnTo>
                                  <a:pt x="16" y="69"/>
                                </a:lnTo>
                                <a:lnTo>
                                  <a:pt x="62" y="3"/>
                                </a:lnTo>
                                <a:lnTo>
                                  <a:pt x="168" y="77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7" y="82"/>
                                </a:lnTo>
                                <a:lnTo>
                                  <a:pt x="123" y="77"/>
                                </a:lnTo>
                                <a:lnTo>
                                  <a:pt x="119" y="80"/>
                                </a:lnTo>
                                <a:lnTo>
                                  <a:pt x="117" y="81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7" y="143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7" y="143"/>
                                </a:moveTo>
                                <a:lnTo>
                                  <a:pt x="123" y="77"/>
                                </a:lnTo>
                                <a:lnTo>
                                  <a:pt x="117" y="82"/>
                                </a:lnTo>
                                <a:lnTo>
                                  <a:pt x="117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67" y="14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6" y="143"/>
                                </a:moveTo>
                                <a:lnTo>
                                  <a:pt x="122" y="77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088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3">
                                <a:moveTo>
                                  <a:pt x="49" y="0"/>
                                </a:moveTo>
                                <a:lnTo>
                                  <a:pt x="101" y="60"/>
                                </a:lnTo>
                                <a:lnTo>
                                  <a:pt x="99" y="62"/>
                                </a:lnTo>
                                <a:lnTo>
                                  <a:pt x="97" y="64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89" y="73"/>
                                </a:lnTo>
                                <a:lnTo>
                                  <a:pt x="85" y="78"/>
                                </a:lnTo>
                                <a:lnTo>
                                  <a:pt x="80" y="84"/>
                                </a:lnTo>
                                <a:lnTo>
                                  <a:pt x="76" y="89"/>
                                </a:lnTo>
                                <a:lnTo>
                                  <a:pt x="71" y="96"/>
                                </a:lnTo>
                                <a:lnTo>
                                  <a:pt x="67" y="103"/>
                                </a:lnTo>
                                <a:lnTo>
                                  <a:pt x="0" y="58"/>
                                </a:lnTo>
                                <a:lnTo>
                                  <a:pt x="5" y="50"/>
                                </a:lnTo>
                                <a:lnTo>
                                  <a:pt x="11" y="42"/>
                                </a:lnTo>
                                <a:lnTo>
                                  <a:pt x="16" y="35"/>
                                </a:lnTo>
                                <a:lnTo>
                                  <a:pt x="23" y="28"/>
                                </a:lnTo>
                                <a:lnTo>
                                  <a:pt x="29" y="21"/>
                                </a:lnTo>
                                <a:lnTo>
                                  <a:pt x="35" y="13"/>
                                </a:lnTo>
                                <a:lnTo>
                                  <a:pt x="38" y="9"/>
                                </a:lnTo>
                                <a:lnTo>
                                  <a:pt x="42" y="6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98440"/>
                            <a:ext cx="31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0">
                                <a:moveTo>
                                  <a:pt x="106" y="140"/>
                                </a:moveTo>
                                <a:lnTo>
                                  <a:pt x="152" y="74"/>
                                </a:lnTo>
                                <a:lnTo>
                                  <a:pt x="96" y="84"/>
                                </a:lnTo>
                                <a:lnTo>
                                  <a:pt x="101" y="76"/>
                                </a:lnTo>
                                <a:lnTo>
                                  <a:pt x="107" y="69"/>
                                </a:lnTo>
                                <a:lnTo>
                                  <a:pt x="112" y="61"/>
                                </a:lnTo>
                                <a:lnTo>
                                  <a:pt x="118" y="54"/>
                                </a:lnTo>
                                <a:lnTo>
                                  <a:pt x="124" y="46"/>
                                </a:lnTo>
                                <a:lnTo>
                                  <a:pt x="130" y="39"/>
                                </a:lnTo>
                                <a:lnTo>
                                  <a:pt x="135" y="36"/>
                                </a:lnTo>
                                <a:lnTo>
                                  <a:pt x="138" y="32"/>
                                </a:lnTo>
                                <a:lnTo>
                                  <a:pt x="141" y="29"/>
                                </a:lnTo>
                                <a:lnTo>
                                  <a:pt x="145" y="26"/>
                                </a:lnTo>
                                <a:lnTo>
                                  <a:pt x="198" y="85"/>
                                </a:lnTo>
                                <a:lnTo>
                                  <a:pt x="196" y="87"/>
                                </a:lnTo>
                                <a:lnTo>
                                  <a:pt x="193" y="89"/>
                                </a:lnTo>
                                <a:lnTo>
                                  <a:pt x="191" y="91"/>
                                </a:lnTo>
                                <a:lnTo>
                                  <a:pt x="190" y="94"/>
                                </a:lnTo>
                                <a:lnTo>
                                  <a:pt x="185" y="99"/>
                                </a:lnTo>
                                <a:lnTo>
                                  <a:pt x="181" y="104"/>
                                </a:lnTo>
                                <a:lnTo>
                                  <a:pt x="176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6" y="122"/>
                                </a:lnTo>
                                <a:lnTo>
                                  <a:pt x="162" y="129"/>
                                </a:lnTo>
                                <a:lnTo>
                                  <a:pt x="106" y="140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1" y="18"/>
                                </a:lnTo>
                                <a:lnTo>
                                  <a:pt x="85" y="27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7"/>
                                </a:lnTo>
                                <a:lnTo>
                                  <a:pt x="140" y="66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2" y="103"/>
                                </a:lnTo>
                                <a:lnTo>
                                  <a:pt x="39" y="93"/>
                                </a:lnTo>
                                <a:lnTo>
                                  <a:pt x="26" y="83"/>
                                </a:lnTo>
                                <a:lnTo>
                                  <a:pt x="13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0348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6">
                                <a:moveTo>
                                  <a:pt x="106" y="196"/>
                                </a:moveTo>
                                <a:lnTo>
                                  <a:pt x="0" y="122"/>
                                </a:lnTo>
                                <a:lnTo>
                                  <a:pt x="4" y="110"/>
                                </a:lnTo>
                                <a:lnTo>
                                  <a:pt x="10" y="94"/>
                                </a:lnTo>
                                <a:lnTo>
                                  <a:pt x="19" y="76"/>
                                </a:lnTo>
                                <a:lnTo>
                                  <a:pt x="30" y="57"/>
                                </a:lnTo>
                                <a:lnTo>
                                  <a:pt x="49" y="23"/>
                                </a:lnTo>
                                <a:lnTo>
                                  <a:pt x="61" y="0"/>
                                </a:lnTo>
                                <a:lnTo>
                                  <a:pt x="167" y="74"/>
                                </a:lnTo>
                                <a:lnTo>
                                  <a:pt x="155" y="96"/>
                                </a:lnTo>
                                <a:lnTo>
                                  <a:pt x="135" y="131"/>
                                </a:lnTo>
                                <a:lnTo>
                                  <a:pt x="125" y="151"/>
                                </a:lnTo>
                                <a:lnTo>
                                  <a:pt x="116" y="168"/>
                                </a:lnTo>
                                <a:lnTo>
                                  <a:pt x="110" y="185"/>
                                </a:lnTo>
                                <a:lnTo>
                                  <a:pt x="10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21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08" y="74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7"/>
                                </a:lnTo>
                                <a:lnTo>
                                  <a:pt x="107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1680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7">
                                <a:moveTo>
                                  <a:pt x="62" y="7"/>
                                </a:moveTo>
                                <a:lnTo>
                                  <a:pt x="168" y="81"/>
                                </a:lnTo>
                                <a:lnTo>
                                  <a:pt x="123" y="147"/>
                                </a:lnTo>
                                <a:lnTo>
                                  <a:pt x="16" y="73"/>
                                </a:lnTo>
                                <a:lnTo>
                                  <a:pt x="62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1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50"/>
                                </a:lnTo>
                                <a:lnTo>
                                  <a:pt x="78" y="51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5" y="20"/>
                                </a:moveTo>
                                <a:lnTo>
                                  <a:pt x="76" y="55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5" y="20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78" y="50"/>
                                </a:lnTo>
                                <a:lnTo>
                                  <a:pt x="78" y="50"/>
                                </a:lnTo>
                                <a:lnTo>
                                  <a:pt x="76" y="55"/>
                                </a:lnTo>
                                <a:lnTo>
                                  <a:pt x="5" y="20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9" y="48"/>
                                </a:lnTo>
                                <a:lnTo>
                                  <a:pt x="78" y="49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9" y="48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80" y="45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5"/>
                                </a:lnTo>
                                <a:lnTo>
                                  <a:pt x="79" y="48"/>
                                </a:lnTo>
                                <a:lnTo>
                                  <a:pt x="79" y="49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79" y="46"/>
                                </a:lnTo>
                                <a:lnTo>
                                  <a:pt x="80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81" y="35"/>
                                </a:ln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7"/>
                                </a:lnTo>
                                <a:lnTo>
                                  <a:pt x="70" y="63"/>
                                </a:lnTo>
                                <a:lnTo>
                                  <a:pt x="81" y="35"/>
                                </a:lnTo>
                                <a:lnTo>
                                  <a:pt x="8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3" y="6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4"/>
                                </a:moveTo>
                                <a:lnTo>
                                  <a:pt x="81" y="3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34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6"/>
                                </a:lnTo>
                                <a:lnTo>
                                  <a:pt x="81" y="34"/>
                                </a:lnTo>
                                <a:lnTo>
                                  <a:pt x="77" y="52"/>
                                </a:lnTo>
                                <a:lnTo>
                                  <a:pt x="81" y="34"/>
                                </a:lnTo>
                                <a:lnTo>
                                  <a:pt x="1" y="34"/>
                                </a:lnTo>
                                <a:lnTo>
                                  <a:pt x="6" y="16"/>
                                </a:lnTo>
                                <a:lnTo>
                                  <a:pt x="1" y="34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18" y="66"/>
                                </a:lnTo>
                                <a:lnTo>
                                  <a:pt x="79" y="48"/>
                                </a:lnTo>
                                <a:lnTo>
                                  <a:pt x="79" y="47"/>
                                </a:lnTo>
                                <a:lnTo>
                                  <a:pt x="79" y="46"/>
                                </a:lnTo>
                                <a:lnTo>
                                  <a:pt x="3" y="22"/>
                                </a:lnTo>
                                <a:lnTo>
                                  <a:pt x="4" y="20"/>
                                </a:lnTo>
                                <a:lnTo>
                                  <a:pt x="5" y="18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124" y="140"/>
                                </a:moveTo>
                                <a:lnTo>
                                  <a:pt x="18" y="66"/>
                                </a:lnTo>
                                <a:lnTo>
                                  <a:pt x="65" y="0"/>
                                </a:lnTo>
                                <a:lnTo>
                                  <a:pt x="170" y="74"/>
                                </a:lnTo>
                                <a:lnTo>
                                  <a:pt x="124" y="140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2" y="90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8"/>
                                </a:lnTo>
                                <a:lnTo>
                                  <a:pt x="184" y="121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6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3" y="124"/>
                                </a:lnTo>
                                <a:lnTo>
                                  <a:pt x="184" y="12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4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06" y="112"/>
                                </a:lnTo>
                                <a:lnTo>
                                  <a:pt x="109" y="100"/>
                                </a:lnTo>
                                <a:lnTo>
                                  <a:pt x="106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3" y="124"/>
                                </a:lnTo>
                                <a:lnTo>
                                  <a:pt x="187" y="112"/>
                                </a:lnTo>
                                <a:lnTo>
                                  <a:pt x="184" y="123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03"/>
                                </a:lnTo>
                                <a:lnTo>
                                  <a:pt x="108" y="102"/>
                                </a:lnTo>
                                <a:lnTo>
                                  <a:pt x="184" y="123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3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3" y="125"/>
                                </a:moveTo>
                                <a:lnTo>
                                  <a:pt x="108" y="101"/>
                                </a:lnTo>
                                <a:lnTo>
                                  <a:pt x="118" y="8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74" y="141"/>
                                </a:lnTo>
                                <a:lnTo>
                                  <a:pt x="183" y="125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83" y="125"/>
                                </a:lnTo>
                                <a:lnTo>
                                  <a:pt x="184" y="124"/>
                                </a:lnTo>
                                <a:lnTo>
                                  <a:pt x="183" y="125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4" y="122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6" y="120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680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5">
                                <a:moveTo>
                                  <a:pt x="106" y="105"/>
                                </a:move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8"/>
                                </a:lnTo>
                                <a:lnTo>
                                  <a:pt x="1" y="28"/>
                                </a:lnTo>
                                <a:lnTo>
                                  <a:pt x="3" y="22"/>
                                </a:lnTo>
                                <a:lnTo>
                                  <a:pt x="6" y="14"/>
                                </a:lnTo>
                                <a:lnTo>
                                  <a:pt x="6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9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10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19" y="74"/>
                                </a:lnTo>
                                <a:lnTo>
                                  <a:pt x="116" y="80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7"/>
                                </a:lnTo>
                                <a:lnTo>
                                  <a:pt x="113" y="87"/>
                                </a:lnTo>
                                <a:lnTo>
                                  <a:pt x="113" y="88"/>
                                </a:lnTo>
                                <a:lnTo>
                                  <a:pt x="113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1" y="90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4"/>
                                </a:lnTo>
                                <a:lnTo>
                                  <a:pt x="110" y="9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31176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0" y="51"/>
                                </a:moveTo>
                                <a:lnTo>
                                  <a:pt x="61" y="31"/>
                                </a:lnTo>
                                <a:lnTo>
                                  <a:pt x="166" y="105"/>
                                </a:lnTo>
                                <a:lnTo>
                                  <a:pt x="120" y="171"/>
                                </a:lnTo>
                                <a:lnTo>
                                  <a:pt x="14" y="97"/>
                                </a:lnTo>
                                <a:lnTo>
                                  <a:pt x="0" y="51"/>
                                </a:lnTo>
                                <a:close/>
                                <a:moveTo>
                                  <a:pt x="1" y="49"/>
                                </a:moveTo>
                                <a:lnTo>
                                  <a:pt x="77" y="74"/>
                                </a:lnTo>
                                <a:lnTo>
                                  <a:pt x="76" y="75"/>
                                </a:lnTo>
                                <a:lnTo>
                                  <a:pt x="76" y="75"/>
                                </a:lnTo>
                                <a:lnTo>
                                  <a:pt x="76" y="77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1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76" y="75"/>
                                </a:lnTo>
                                <a:lnTo>
                                  <a:pt x="75" y="79"/>
                                </a:lnTo>
                                <a:lnTo>
                                  <a:pt x="77" y="74"/>
                                </a:lnTo>
                                <a:lnTo>
                                  <a:pt x="77" y="74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3" y="43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8" y="31"/>
                                </a:moveTo>
                                <a:lnTo>
                                  <a:pt x="81" y="63"/>
                                </a:lnTo>
                                <a:lnTo>
                                  <a:pt x="81" y="64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2"/>
                                </a:lnTo>
                                <a:lnTo>
                                  <a:pt x="76" y="75"/>
                                </a:lnTo>
                                <a:lnTo>
                                  <a:pt x="1" y="47"/>
                                </a:lnTo>
                                <a:lnTo>
                                  <a:pt x="3" y="43"/>
                                </a:lnTo>
                                <a:lnTo>
                                  <a:pt x="4" y="39"/>
                                </a:lnTo>
                                <a:lnTo>
                                  <a:pt x="6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close/>
                                <a:moveTo>
                                  <a:pt x="7" y="33"/>
                                </a:moveTo>
                                <a:lnTo>
                                  <a:pt x="82" y="61"/>
                                </a:lnTo>
                                <a:lnTo>
                                  <a:pt x="81" y="62"/>
                                </a:lnTo>
                                <a:lnTo>
                                  <a:pt x="81" y="62"/>
                                </a:lnTo>
                                <a:lnTo>
                                  <a:pt x="81" y="63"/>
                                </a:lnTo>
                                <a:lnTo>
                                  <a:pt x="8" y="31"/>
                                </a:lnTo>
                                <a:lnTo>
                                  <a:pt x="7" y="31"/>
                                </a:lnTo>
                                <a:lnTo>
                                  <a:pt x="8" y="31"/>
                                </a:lnTo>
                                <a:lnTo>
                                  <a:pt x="7" y="33"/>
                                </a:lnTo>
                                <a:close/>
                                <a:moveTo>
                                  <a:pt x="7" y="32"/>
                                </a:moveTo>
                                <a:lnTo>
                                  <a:pt x="82" y="60"/>
                                </a:lnTo>
                                <a:lnTo>
                                  <a:pt x="82" y="62"/>
                                </a:lnTo>
                                <a:lnTo>
                                  <a:pt x="82" y="61"/>
                                </a:lnTo>
                                <a:lnTo>
                                  <a:pt x="7" y="33"/>
                                </a:lnTo>
                                <a:lnTo>
                                  <a:pt x="8" y="31"/>
                                </a:lnTo>
                                <a:lnTo>
                                  <a:pt x="7" y="32"/>
                                </a:lnTo>
                                <a:close/>
                                <a:moveTo>
                                  <a:pt x="9" y="28"/>
                                </a:moveTo>
                                <a:lnTo>
                                  <a:pt x="81" y="64"/>
                                </a:lnTo>
                                <a:lnTo>
                                  <a:pt x="83" y="60"/>
                                </a:lnTo>
                                <a:lnTo>
                                  <a:pt x="81" y="64"/>
                                </a:lnTo>
                                <a:lnTo>
                                  <a:pt x="82" y="60"/>
                                </a:lnTo>
                                <a:lnTo>
                                  <a:pt x="7" y="32"/>
                                </a:lnTo>
                                <a:lnTo>
                                  <a:pt x="9" y="28"/>
                                </a:lnTo>
                                <a:lnTo>
                                  <a:pt x="8" y="32"/>
                                </a:lnTo>
                                <a:lnTo>
                                  <a:pt x="9" y="28"/>
                                </a:lnTo>
                                <a:close/>
                                <a:moveTo>
                                  <a:pt x="12" y="23"/>
                                </a:moveTo>
                                <a:lnTo>
                                  <a:pt x="79" y="68"/>
                                </a:lnTo>
                                <a:lnTo>
                                  <a:pt x="81" y="63"/>
                                </a:lnTo>
                                <a:lnTo>
                                  <a:pt x="82" y="61"/>
                                </a:lnTo>
                                <a:lnTo>
                                  <a:pt x="81" y="64"/>
                                </a:lnTo>
                                <a:lnTo>
                                  <a:pt x="9" y="28"/>
                                </a:lnTo>
                                <a:lnTo>
                                  <a:pt x="8" y="30"/>
                                </a:lnTo>
                                <a:lnTo>
                                  <a:pt x="9" y="27"/>
                                </a:lnTo>
                                <a:lnTo>
                                  <a:pt x="12" y="23"/>
                                </a:lnTo>
                                <a:close/>
                                <a:moveTo>
                                  <a:pt x="9" y="27"/>
                                </a:moveTo>
                                <a:lnTo>
                                  <a:pt x="81" y="63"/>
                                </a:lnTo>
                                <a:lnTo>
                                  <a:pt x="79" y="67"/>
                                </a:lnTo>
                                <a:lnTo>
                                  <a:pt x="82" y="62"/>
                                </a:lnTo>
                                <a:lnTo>
                                  <a:pt x="79" y="68"/>
                                </a:lnTo>
                                <a:lnTo>
                                  <a:pt x="12" y="23"/>
                                </a:lnTo>
                                <a:lnTo>
                                  <a:pt x="9" y="29"/>
                                </a:lnTo>
                                <a:lnTo>
                                  <a:pt x="12" y="23"/>
                                </a:lnTo>
                                <a:lnTo>
                                  <a:pt x="9" y="27"/>
                                </a:lnTo>
                                <a:close/>
                                <a:moveTo>
                                  <a:pt x="10" y="27"/>
                                </a:move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9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27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0"/>
                                </a:lnTo>
                                <a:lnTo>
                                  <a:pt x="81" y="63"/>
                                </a:lnTo>
                                <a:lnTo>
                                  <a:pt x="10" y="27"/>
                                </a:lnTo>
                                <a:lnTo>
                                  <a:pt x="9" y="29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1" y="24"/>
                                </a:moveTo>
                                <a:lnTo>
                                  <a:pt x="83" y="60"/>
                                </a:lnTo>
                                <a:lnTo>
                                  <a:pt x="83" y="59"/>
                                </a:lnTo>
                                <a:lnTo>
                                  <a:pt x="82" y="61"/>
                                </a:lnTo>
                                <a:lnTo>
                                  <a:pt x="11" y="25"/>
                                </a:lnTo>
                                <a:lnTo>
                                  <a:pt x="10" y="26"/>
                                </a:lnTo>
                                <a:lnTo>
                                  <a:pt x="11" y="24"/>
                                </a:lnTo>
                                <a:close/>
                                <a:moveTo>
                                  <a:pt x="12" y="22"/>
                                </a:moveTo>
                                <a:lnTo>
                                  <a:pt x="82" y="61"/>
                                </a:lnTo>
                                <a:lnTo>
                                  <a:pt x="83" y="60"/>
                                </a:lnTo>
                                <a:lnTo>
                                  <a:pt x="83" y="60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2" y="22"/>
                                </a:lnTo>
                                <a:close/>
                                <a:moveTo>
                                  <a:pt x="9" y="36"/>
                                </a:moveTo>
                                <a:lnTo>
                                  <a:pt x="89" y="36"/>
                                </a:lnTo>
                                <a:lnTo>
                                  <a:pt x="86" y="53"/>
                                </a:lnTo>
                                <a:lnTo>
                                  <a:pt x="85" y="56"/>
                                </a:lnTo>
                                <a:lnTo>
                                  <a:pt x="86" y="53"/>
                                </a:lnTo>
                                <a:lnTo>
                                  <a:pt x="12" y="22"/>
                                </a:lnTo>
                                <a:lnTo>
                                  <a:pt x="14" y="19"/>
                                </a:lnTo>
                                <a:lnTo>
                                  <a:pt x="12" y="21"/>
                                </a:lnTo>
                                <a:lnTo>
                                  <a:pt x="9" y="36"/>
                                </a:lnTo>
                                <a:close/>
                                <a:moveTo>
                                  <a:pt x="13" y="19"/>
                                </a:moveTo>
                                <a:lnTo>
                                  <a:pt x="85" y="55"/>
                                </a:lnTo>
                                <a:lnTo>
                                  <a:pt x="89" y="36"/>
                                </a:lnTo>
                                <a:lnTo>
                                  <a:pt x="87" y="50"/>
                                </a:lnTo>
                                <a:lnTo>
                                  <a:pt x="89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24"/>
                                </a:lnTo>
                                <a:lnTo>
                                  <a:pt x="9" y="36"/>
                                </a:lnTo>
                                <a:lnTo>
                                  <a:pt x="13" y="19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5" y="54"/>
                                </a:lnTo>
                                <a:lnTo>
                                  <a:pt x="85" y="55"/>
                                </a:lnTo>
                                <a:lnTo>
                                  <a:pt x="85" y="55"/>
                                </a:lnTo>
                                <a:lnTo>
                                  <a:pt x="13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6" y="54"/>
                                </a:lnTo>
                                <a:lnTo>
                                  <a:pt x="85" y="54"/>
                                </a:lnTo>
                                <a:lnTo>
                                  <a:pt x="85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7" y="52"/>
                                </a:lnTo>
                                <a:lnTo>
                                  <a:pt x="87" y="50"/>
                                </a:ln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74" y="0"/>
                                </a:moveTo>
                                <a:lnTo>
                                  <a:pt x="29" y="65"/>
                                </a:lnTo>
                                <a:lnTo>
                                  <a:pt x="87" y="51"/>
                                </a:lnTo>
                                <a:lnTo>
                                  <a:pt x="87" y="51"/>
                                </a:lnTo>
                                <a:lnTo>
                                  <a:pt x="87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193" y="124"/>
                                </a:moveTo>
                                <a:lnTo>
                                  <a:pt x="134" y="140"/>
                                </a:lnTo>
                                <a:lnTo>
                                  <a:pt x="29" y="65"/>
                                </a:lnTo>
                                <a:lnTo>
                                  <a:pt x="74" y="0"/>
                                </a:lnTo>
                                <a:lnTo>
                                  <a:pt x="180" y="74"/>
                                </a:lnTo>
                                <a:lnTo>
                                  <a:pt x="193" y="124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3"/>
                                </a:lnTo>
                                <a:lnTo>
                                  <a:pt x="116" y="100"/>
                                </a:lnTo>
                                <a:lnTo>
                                  <a:pt x="118" y="96"/>
                                </a:lnTo>
                                <a:lnTo>
                                  <a:pt x="120" y="93"/>
                                </a:lnTo>
                                <a:lnTo>
                                  <a:pt x="121" y="90"/>
                                </a:lnTo>
                                <a:lnTo>
                                  <a:pt x="193" y="124"/>
                                </a:lnTo>
                                <a:lnTo>
                                  <a:pt x="192" y="127"/>
                                </a:lnTo>
                                <a:lnTo>
                                  <a:pt x="190" y="131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6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7"/>
                                </a:moveTo>
                                <a:lnTo>
                                  <a:pt x="115" y="103"/>
                                </a:lnTo>
                                <a:lnTo>
                                  <a:pt x="115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6" y="102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87" y="137"/>
                                </a:lnTo>
                                <a:lnTo>
                                  <a:pt x="187" y="138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5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09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3" y="10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9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6"/>
                                </a:lnTo>
                                <a:lnTo>
                                  <a:pt x="122" y="94"/>
                                </a:lnTo>
                                <a:lnTo>
                                  <a:pt x="113" y="108"/>
                                </a:lnTo>
                                <a:lnTo>
                                  <a:pt x="112" y="10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78" y="150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6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13" y="107"/>
                                </a:lnTo>
                                <a:lnTo>
                                  <a:pt x="115" y="103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5" y="104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09"/>
                                </a:lnTo>
                                <a:lnTo>
                                  <a:pt x="112" y="111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39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10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2" y="111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30348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8">
                                <a:moveTo>
                                  <a:pt x="106" y="158"/>
                                </a:move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1" y="82"/>
                                </a:lnTo>
                                <a:lnTo>
                                  <a:pt x="1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0"/>
                                </a:lnTo>
                                <a:lnTo>
                                  <a:pt x="2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3" y="78"/>
                                </a:lnTo>
                                <a:lnTo>
                                  <a:pt x="11" y="65"/>
                                </a:lnTo>
                                <a:lnTo>
                                  <a:pt x="17" y="52"/>
                                </a:lnTo>
                                <a:lnTo>
                                  <a:pt x="24" y="40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1" y="28"/>
                                </a:lnTo>
                                <a:lnTo>
                                  <a:pt x="35" y="21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42" y="7"/>
                                </a:lnTo>
                                <a:lnTo>
                                  <a:pt x="45" y="3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48" y="82"/>
                                </a:lnTo>
                                <a:lnTo>
                                  <a:pt x="145" y="87"/>
                                </a:lnTo>
                                <a:lnTo>
                                  <a:pt x="145" y="87"/>
                                </a:lnTo>
                                <a:lnTo>
                                  <a:pt x="145" y="88"/>
                                </a:lnTo>
                                <a:lnTo>
                                  <a:pt x="138" y="100"/>
                                </a:lnTo>
                                <a:lnTo>
                                  <a:pt x="131" y="113"/>
                                </a:lnTo>
                                <a:lnTo>
                                  <a:pt x="122" y="128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3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9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7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298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5">
                                <a:moveTo>
                                  <a:pt x="0" y="100"/>
                                </a:moveTo>
                                <a:lnTo>
                                  <a:pt x="59" y="85"/>
                                </a:lnTo>
                                <a:lnTo>
                                  <a:pt x="165" y="159"/>
                                </a:lnTo>
                                <a:lnTo>
                                  <a:pt x="119" y="225"/>
                                </a:lnTo>
                                <a:lnTo>
                                  <a:pt x="14" y="150"/>
                                </a:lnTo>
                                <a:lnTo>
                                  <a:pt x="0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2" y="135"/>
                                </a:lnTo>
                                <a:lnTo>
                                  <a:pt x="70" y="139"/>
                                </a:lnTo>
                                <a:lnTo>
                                  <a:pt x="72" y="135"/>
                                </a:lnTo>
                                <a:lnTo>
                                  <a:pt x="72" y="136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2" y="96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98"/>
                                </a:moveTo>
                                <a:lnTo>
                                  <a:pt x="72" y="135"/>
                                </a:lnTo>
                                <a:lnTo>
                                  <a:pt x="73" y="135"/>
                                </a:lnTo>
                                <a:lnTo>
                                  <a:pt x="72" y="135"/>
                                </a:lnTo>
                                <a:lnTo>
                                  <a:pt x="72" y="135"/>
                                </a:lnTo>
                                <a:lnTo>
                                  <a:pt x="1" y="100"/>
                                </a:lnTo>
                                <a:lnTo>
                                  <a:pt x="1" y="99"/>
                                </a:lnTo>
                                <a:lnTo>
                                  <a:pt x="1" y="99"/>
                                </a:lnTo>
                                <a:lnTo>
                                  <a:pt x="1" y="98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1" y="137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72" y="135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2" y="97"/>
                                </a:moveTo>
                                <a:lnTo>
                                  <a:pt x="73" y="134"/>
                                </a:lnTo>
                                <a:lnTo>
                                  <a:pt x="71" y="137"/>
                                </a:lnTo>
                                <a:lnTo>
                                  <a:pt x="73" y="132"/>
                                </a:lnTo>
                                <a:lnTo>
                                  <a:pt x="71" y="13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close/>
                                <a:moveTo>
                                  <a:pt x="3" y="96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2" y="97"/>
                                </a:lnTo>
                                <a:lnTo>
                                  <a:pt x="2" y="96"/>
                                </a:lnTo>
                                <a:lnTo>
                                  <a:pt x="3" y="95"/>
                                </a:lnTo>
                                <a:lnTo>
                                  <a:pt x="3" y="96"/>
                                </a:lnTo>
                                <a:close/>
                                <a:moveTo>
                                  <a:pt x="3" y="94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6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3" y="94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4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1"/>
                                </a:lnTo>
                                <a:lnTo>
                                  <a:pt x="3" y="94"/>
                                </a:lnTo>
                                <a:lnTo>
                                  <a:pt x="3" y="94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38" y="34"/>
                                </a:moveTo>
                                <a:lnTo>
                                  <a:pt x="95" y="90"/>
                                </a:lnTo>
                                <a:lnTo>
                                  <a:pt x="103" y="78"/>
                                </a:lnTo>
                                <a:lnTo>
                                  <a:pt x="102" y="80"/>
                                </a:lnTo>
                                <a:lnTo>
                                  <a:pt x="31" y="44"/>
                                </a:lnTo>
                                <a:lnTo>
                                  <a:pt x="30" y="46"/>
                                </a:lnTo>
                                <a:lnTo>
                                  <a:pt x="38" y="34"/>
                                </a:lnTo>
                                <a:close/>
                                <a:moveTo>
                                  <a:pt x="40" y="27"/>
                                </a:moveTo>
                                <a:lnTo>
                                  <a:pt x="109" y="68"/>
                                </a:lnTo>
                                <a:lnTo>
                                  <a:pt x="108" y="69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39" y="28"/>
                                </a:lnTo>
                                <a:lnTo>
                                  <a:pt x="40" y="28"/>
                                </a:lnTo>
                                <a:lnTo>
                                  <a:pt x="41" y="26"/>
                                </a:lnTo>
                                <a:lnTo>
                                  <a:pt x="40" y="27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111" y="65"/>
                                </a:lnTo>
                                <a:lnTo>
                                  <a:pt x="107" y="71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43" y="23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1" y="25"/>
                                </a:moveTo>
                                <a:lnTo>
                                  <a:pt x="109" y="69"/>
                                </a:lnTo>
                                <a:lnTo>
                                  <a:pt x="111" y="65"/>
                                </a:lnTo>
                                <a:lnTo>
                                  <a:pt x="111" y="65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41" y="25"/>
                                </a:lnTo>
                                <a:close/>
                                <a:moveTo>
                                  <a:pt x="47" y="16"/>
                                </a:moveTo>
                                <a:lnTo>
                                  <a:pt x="115" y="57"/>
                                </a:lnTo>
                                <a:lnTo>
                                  <a:pt x="116" y="56"/>
                                </a:lnTo>
                                <a:lnTo>
                                  <a:pt x="115" y="58"/>
                                </a:lnTo>
                                <a:lnTo>
                                  <a:pt x="47" y="17"/>
                                </a:lnTo>
                                <a:lnTo>
                                  <a:pt x="46" y="18"/>
                                </a:lnTo>
                                <a:lnTo>
                                  <a:pt x="47" y="16"/>
                                </a:lnTo>
                                <a:close/>
                                <a:moveTo>
                                  <a:pt x="41" y="36"/>
                                </a:moveTo>
                                <a:lnTo>
                                  <a:pt x="121" y="3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47" y="16"/>
                                </a:lnTo>
                                <a:lnTo>
                                  <a:pt x="47" y="18"/>
                                </a:lnTo>
                                <a:lnTo>
                                  <a:pt x="48" y="16"/>
                                </a:lnTo>
                                <a:lnTo>
                                  <a:pt x="41" y="36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6" y="55"/>
                                </a:lnTo>
                                <a:lnTo>
                                  <a:pt x="100" y="71"/>
                                </a:lnTo>
                                <a:lnTo>
                                  <a:pt x="110" y="64"/>
                                </a:lnTo>
                                <a:lnTo>
                                  <a:pt x="121" y="36"/>
                                </a:lnTo>
                                <a:lnTo>
                                  <a:pt x="41" y="36"/>
                                </a:lnTo>
                                <a:lnTo>
                                  <a:pt x="54" y="7"/>
                                </a:lnTo>
                                <a:lnTo>
                                  <a:pt x="64" y="0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8" y="15"/>
                                </a:moveTo>
                                <a:lnTo>
                                  <a:pt x="116" y="56"/>
                                </a:lnTo>
                                <a:lnTo>
                                  <a:pt x="117" y="55"/>
                                </a:lnTo>
                                <a:lnTo>
                                  <a:pt x="116" y="55"/>
                                </a:lnTo>
                                <a:lnTo>
                                  <a:pt x="116" y="55"/>
                                </a:lnTo>
                                <a:lnTo>
                                  <a:pt x="47" y="17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8" y="15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8" y="53"/>
                                </a:lnTo>
                                <a:lnTo>
                                  <a:pt x="116" y="56"/>
                                </a:lnTo>
                                <a:lnTo>
                                  <a:pt x="117" y="53"/>
                                </a:lnTo>
                                <a:lnTo>
                                  <a:pt x="116" y="56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6" y="20"/>
                                </a:moveTo>
                                <a:lnTo>
                                  <a:pt x="119" y="49"/>
                                </a:lnTo>
                                <a:lnTo>
                                  <a:pt x="114" y="59"/>
                                </a:lnTo>
                                <a:lnTo>
                                  <a:pt x="118" y="53"/>
                                </a:lnTo>
                                <a:lnTo>
                                  <a:pt x="118" y="53"/>
                                </a:lnTo>
                                <a:lnTo>
                                  <a:pt x="47" y="17"/>
                                </a:lnTo>
                                <a:lnTo>
                                  <a:pt x="47" y="17"/>
                                </a:lnTo>
                                <a:lnTo>
                                  <a:pt x="51" y="10"/>
                                </a:lnTo>
                                <a:lnTo>
                                  <a:pt x="46" y="20"/>
                                </a:lnTo>
                                <a:close/>
                                <a:moveTo>
                                  <a:pt x="106" y="1"/>
                                </a:moveTo>
                                <a:lnTo>
                                  <a:pt x="60" y="67"/>
                                </a:lnTo>
                                <a:lnTo>
                                  <a:pt x="116" y="55"/>
                                </a:lnTo>
                                <a:lnTo>
                                  <a:pt x="117" y="54"/>
                                </a:lnTo>
                                <a:lnTo>
                                  <a:pt x="119" y="49"/>
                                </a:lnTo>
                                <a:lnTo>
                                  <a:pt x="46" y="20"/>
                                </a:lnTo>
                                <a:lnTo>
                                  <a:pt x="48" y="15"/>
                                </a:lnTo>
                                <a:lnTo>
                                  <a:pt x="49" y="13"/>
                                </a:lnTo>
                                <a:lnTo>
                                  <a:pt x="106" y="1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65" y="141"/>
                                </a:lnTo>
                                <a:lnTo>
                                  <a:pt x="60" y="67"/>
                                </a:lnTo>
                                <a:lnTo>
                                  <a:pt x="106" y="1"/>
                                </a:lnTo>
                                <a:lnTo>
                                  <a:pt x="212" y="75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52" y="9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3" y="128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2" y="129"/>
                                </a:move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2" y="129"/>
                                </a:lnTo>
                                <a:close/>
                                <a:moveTo>
                                  <a:pt x="224" y="127"/>
                                </a:move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close/>
                                <a:moveTo>
                                  <a:pt x="227" y="110"/>
                                </a:moveTo>
                                <a:lnTo>
                                  <a:pt x="147" y="11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152" y="91"/>
                                </a:lnTo>
                                <a:lnTo>
                                  <a:pt x="224" y="127"/>
                                </a:lnTo>
                                <a:lnTo>
                                  <a:pt x="223" y="129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10"/>
                                </a:lnTo>
                                <a:close/>
                                <a:moveTo>
                                  <a:pt x="223" y="127"/>
                                </a:moveTo>
                                <a:lnTo>
                                  <a:pt x="152" y="93"/>
                                </a:lnTo>
                                <a:lnTo>
                                  <a:pt x="170" y="74"/>
                                </a:lnTo>
                                <a:lnTo>
                                  <a:pt x="159" y="81"/>
                                </a:lnTo>
                                <a:lnTo>
                                  <a:pt x="147" y="110"/>
                                </a:lnTo>
                                <a:lnTo>
                                  <a:pt x="227" y="110"/>
                                </a:lnTo>
                                <a:lnTo>
                                  <a:pt x="216" y="139"/>
                                </a:lnTo>
                                <a:lnTo>
                                  <a:pt x="205" y="146"/>
                                </a:lnTo>
                                <a:lnTo>
                                  <a:pt x="223" y="127"/>
                                </a:lnTo>
                                <a:close/>
                                <a:moveTo>
                                  <a:pt x="221" y="131"/>
                                </a:moveTo>
                                <a:lnTo>
                                  <a:pt x="153" y="90"/>
                                </a:lnTo>
                                <a:lnTo>
                                  <a:pt x="150" y="95"/>
                                </a:lnTo>
                                <a:lnTo>
                                  <a:pt x="152" y="91"/>
                                </a:lnTo>
                                <a:lnTo>
                                  <a:pt x="152" y="93"/>
                                </a:lnTo>
                                <a:lnTo>
                                  <a:pt x="223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1" y="131"/>
                                </a:lnTo>
                                <a:close/>
                                <a:moveTo>
                                  <a:pt x="222" y="130"/>
                                </a:move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152" y="93"/>
                                </a:lnTo>
                                <a:lnTo>
                                  <a:pt x="153" y="90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29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30"/>
                                </a:lnTo>
                                <a:close/>
                                <a:moveTo>
                                  <a:pt x="217" y="140"/>
                                </a:moveTo>
                                <a:lnTo>
                                  <a:pt x="145" y="104"/>
                                </a:lnTo>
                                <a:lnTo>
                                  <a:pt x="146" y="102"/>
                                </a:lnTo>
                                <a:lnTo>
                                  <a:pt x="148" y="99"/>
                                </a:lnTo>
                                <a:lnTo>
                                  <a:pt x="149" y="96"/>
                                </a:lnTo>
                                <a:lnTo>
                                  <a:pt x="151" y="94"/>
                                </a:lnTo>
                                <a:lnTo>
                                  <a:pt x="152" y="91"/>
                                </a:lnTo>
                                <a:lnTo>
                                  <a:pt x="222" y="130"/>
                                </a:lnTo>
                                <a:lnTo>
                                  <a:pt x="221" y="132"/>
                                </a:lnTo>
                                <a:lnTo>
                                  <a:pt x="219" y="136"/>
                                </a:lnTo>
                                <a:lnTo>
                                  <a:pt x="217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17" y="140"/>
                                </a:lnTo>
                                <a:close/>
                                <a:moveTo>
                                  <a:pt x="216" y="142"/>
                                </a:moveTo>
                                <a:lnTo>
                                  <a:pt x="146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45" y="103"/>
                                </a:lnTo>
                                <a:lnTo>
                                  <a:pt x="145" y="104"/>
                                </a:lnTo>
                                <a:lnTo>
                                  <a:pt x="217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5" y="143"/>
                                </a:lnTo>
                                <a:lnTo>
                                  <a:pt x="216" y="142"/>
                                </a:lnTo>
                                <a:close/>
                                <a:moveTo>
                                  <a:pt x="185" y="195"/>
                                </a:moveTo>
                                <a:lnTo>
                                  <a:pt x="114" y="159"/>
                                </a:lnTo>
                                <a:lnTo>
                                  <a:pt x="114" y="159"/>
                                </a:lnTo>
                                <a:lnTo>
                                  <a:pt x="118" y="151"/>
                                </a:lnTo>
                                <a:lnTo>
                                  <a:pt x="122" y="14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9" y="114"/>
                                </a:lnTo>
                                <a:lnTo>
                                  <a:pt x="143" y="108"/>
                                </a:lnTo>
                                <a:lnTo>
                                  <a:pt x="146" y="102"/>
                                </a:lnTo>
                                <a:lnTo>
                                  <a:pt x="216" y="142"/>
                                </a:lnTo>
                                <a:lnTo>
                                  <a:pt x="213" y="147"/>
                                </a:lnTo>
                                <a:lnTo>
                                  <a:pt x="209" y="153"/>
                                </a:lnTo>
                                <a:lnTo>
                                  <a:pt x="204" y="160"/>
                                </a:lnTo>
                                <a:lnTo>
                                  <a:pt x="201" y="166"/>
                                </a:lnTo>
                                <a:lnTo>
                                  <a:pt x="197" y="175"/>
                                </a:lnTo>
                                <a:lnTo>
                                  <a:pt x="193" y="182"/>
                                </a:lnTo>
                                <a:lnTo>
                                  <a:pt x="189" y="189"/>
                                </a:lnTo>
                                <a:lnTo>
                                  <a:pt x="185" y="196"/>
                                </a:lnTo>
                                <a:lnTo>
                                  <a:pt x="185" y="195"/>
                                </a:lnTo>
                                <a:close/>
                                <a:moveTo>
                                  <a:pt x="185" y="196"/>
                                </a:moveTo>
                                <a:lnTo>
                                  <a:pt x="114" y="159"/>
                                </a:lnTo>
                                <a:lnTo>
                                  <a:pt x="116" y="156"/>
                                </a:lnTo>
                                <a:lnTo>
                                  <a:pt x="114" y="158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3" y="200"/>
                                </a:lnTo>
                                <a:lnTo>
                                  <a:pt x="185" y="196"/>
                                </a:lnTo>
                                <a:close/>
                                <a:moveTo>
                                  <a:pt x="183" y="200"/>
                                </a:moveTo>
                                <a:lnTo>
                                  <a:pt x="114" y="159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6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close/>
                                <a:moveTo>
                                  <a:pt x="184" y="198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2"/>
                                </a:lnTo>
                                <a:lnTo>
                                  <a:pt x="114" y="159"/>
                                </a:lnTo>
                                <a:lnTo>
                                  <a:pt x="183" y="200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4" y="198"/>
                                </a:lnTo>
                                <a:close/>
                                <a:moveTo>
                                  <a:pt x="181" y="203"/>
                                </a:moveTo>
                                <a:lnTo>
                                  <a:pt x="110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4"/>
                                </a:lnTo>
                                <a:lnTo>
                                  <a:pt x="112" y="163"/>
                                </a:lnTo>
                                <a:lnTo>
                                  <a:pt x="113" y="161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2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3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10" y="167"/>
                                </a:lnTo>
                                <a:lnTo>
                                  <a:pt x="109" y="169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81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9" y="168"/>
                                </a:lnTo>
                                <a:lnTo>
                                  <a:pt x="108" y="171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1" y="203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8" y="171"/>
                                </a:lnTo>
                                <a:lnTo>
                                  <a:pt x="108" y="170"/>
                                </a:lnTo>
                                <a:lnTo>
                                  <a:pt x="109" y="168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7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7" y="173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6" y="176"/>
                                </a:ln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3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8"/>
                                </a:lnTo>
                                <a:lnTo>
                                  <a:pt x="178" y="210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7" y="211"/>
                                </a:move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6" y="176"/>
                                </a:lnTo>
                                <a:lnTo>
                                  <a:pt x="179" y="207"/>
                                </a:lnTo>
                                <a:lnTo>
                                  <a:pt x="178" y="209"/>
                                </a:lnTo>
                                <a:lnTo>
                                  <a:pt x="17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18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0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7">
                                <a:moveTo>
                                  <a:pt x="66" y="0"/>
                                </a:move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7"/>
                                </a:lnTo>
                                <a:lnTo>
                                  <a:pt x="127" y="53"/>
                                </a:lnTo>
                                <a:lnTo>
                                  <a:pt x="123" y="60"/>
                                </a:lnTo>
                                <a:lnTo>
                                  <a:pt x="118" y="68"/>
                                </a:lnTo>
                                <a:lnTo>
                                  <a:pt x="114" y="77"/>
                                </a:lnTo>
                                <a:lnTo>
                                  <a:pt x="109" y="86"/>
                                </a:lnTo>
                                <a:lnTo>
                                  <a:pt x="104" y="95"/>
                                </a:lnTo>
                                <a:lnTo>
                                  <a:pt x="98" y="103"/>
                                </a:lnTo>
                                <a:lnTo>
                                  <a:pt x="93" y="112"/>
                                </a:lnTo>
                                <a:lnTo>
                                  <a:pt x="89" y="121"/>
                                </a:lnTo>
                                <a:lnTo>
                                  <a:pt x="85" y="130"/>
                                </a:lnTo>
                                <a:lnTo>
                                  <a:pt x="84" y="133"/>
                                </a:lnTo>
                                <a:lnTo>
                                  <a:pt x="82" y="136"/>
                                </a:lnTo>
                                <a:lnTo>
                                  <a:pt x="81" y="139"/>
                                </a:lnTo>
                                <a:lnTo>
                                  <a:pt x="80" y="142"/>
                                </a:lnTo>
                                <a:lnTo>
                                  <a:pt x="79" y="144"/>
                                </a:lnTo>
                                <a:lnTo>
                                  <a:pt x="78" y="146"/>
                                </a:lnTo>
                                <a:lnTo>
                                  <a:pt x="78" y="147"/>
                                </a:lnTo>
                                <a:lnTo>
                                  <a:pt x="78" y="147"/>
                                </a:lnTo>
                                <a:lnTo>
                                  <a:pt x="0" y="133"/>
                                </a:lnTo>
                                <a:lnTo>
                                  <a:pt x="1" y="128"/>
                                </a:lnTo>
                                <a:lnTo>
                                  <a:pt x="2" y="123"/>
                                </a:lnTo>
                                <a:lnTo>
                                  <a:pt x="3" y="119"/>
                                </a:lnTo>
                                <a:lnTo>
                                  <a:pt x="5" y="113"/>
                                </a:lnTo>
                                <a:lnTo>
                                  <a:pt x="7" y="109"/>
                                </a:lnTo>
                                <a:lnTo>
                                  <a:pt x="9" y="104"/>
                                </a:lnTo>
                                <a:lnTo>
                                  <a:pt x="11" y="100"/>
                                </a:lnTo>
                                <a:lnTo>
                                  <a:pt x="13" y="95"/>
                                </a:lnTo>
                                <a:lnTo>
                                  <a:pt x="17" y="86"/>
                                </a:lnTo>
                                <a:lnTo>
                                  <a:pt x="23" y="75"/>
                                </a:lnTo>
                                <a:lnTo>
                                  <a:pt x="28" y="66"/>
                                </a:lnTo>
                                <a:lnTo>
                                  <a:pt x="33" y="56"/>
                                </a:lnTo>
                                <a:lnTo>
                                  <a:pt x="39" y="47"/>
                                </a:lnTo>
                                <a:lnTo>
                                  <a:pt x="44" y="38"/>
                                </a:lnTo>
                                <a:lnTo>
                                  <a:pt x="48" y="28"/>
                                </a:lnTo>
                                <a:lnTo>
                                  <a:pt x="53" y="21"/>
                                </a:lnTo>
                                <a:lnTo>
                                  <a:pt x="57" y="14"/>
                                </a:lnTo>
                                <a:lnTo>
                                  <a:pt x="60" y="7"/>
                                </a:lnTo>
                                <a:lnTo>
                                  <a:pt x="64" y="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2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9">
                                <a:moveTo>
                                  <a:pt x="77" y="149"/>
                                </a:moveTo>
                                <a:lnTo>
                                  <a:pt x="0" y="134"/>
                                </a:lnTo>
                                <a:lnTo>
                                  <a:pt x="1" y="129"/>
                                </a:lnTo>
                                <a:lnTo>
                                  <a:pt x="2" y="124"/>
                                </a:lnTo>
                                <a:lnTo>
                                  <a:pt x="4" y="119"/>
                                </a:lnTo>
                                <a:lnTo>
                                  <a:pt x="5" y="115"/>
                                </a:lnTo>
                                <a:lnTo>
                                  <a:pt x="7" y="110"/>
                                </a:lnTo>
                                <a:lnTo>
                                  <a:pt x="9" y="106"/>
                                </a:lnTo>
                                <a:lnTo>
                                  <a:pt x="11" y="101"/>
                                </a:lnTo>
                                <a:lnTo>
                                  <a:pt x="13" y="96"/>
                                </a:lnTo>
                                <a:lnTo>
                                  <a:pt x="17" y="87"/>
                                </a:lnTo>
                                <a:lnTo>
                                  <a:pt x="22" y="77"/>
                                </a:lnTo>
                                <a:lnTo>
                                  <a:pt x="27" y="67"/>
                                </a:lnTo>
                                <a:lnTo>
                                  <a:pt x="33" y="58"/>
                                </a:lnTo>
                                <a:lnTo>
                                  <a:pt x="39" y="48"/>
                                </a:lnTo>
                                <a:lnTo>
                                  <a:pt x="44" y="38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7" y="15"/>
                                </a:lnTo>
                                <a:lnTo>
                                  <a:pt x="61" y="9"/>
                                </a:lnTo>
                                <a:lnTo>
                                  <a:pt x="63" y="4"/>
                                </a:lnTo>
                                <a:lnTo>
                                  <a:pt x="65" y="0"/>
                                </a:ln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8"/>
                                </a:lnTo>
                                <a:lnTo>
                                  <a:pt x="127" y="55"/>
                                </a:lnTo>
                                <a:lnTo>
                                  <a:pt x="123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7"/>
                                </a:lnTo>
                                <a:lnTo>
                                  <a:pt x="108" y="87"/>
                                </a:lnTo>
                                <a:lnTo>
                                  <a:pt x="103" y="96"/>
                                </a:lnTo>
                                <a:lnTo>
                                  <a:pt x="98" y="105"/>
                                </a:lnTo>
                                <a:lnTo>
                                  <a:pt x="94" y="114"/>
                                </a:lnTo>
                                <a:lnTo>
                                  <a:pt x="89" y="122"/>
                                </a:lnTo>
                                <a:lnTo>
                                  <a:pt x="86" y="131"/>
                                </a:lnTo>
                                <a:lnTo>
                                  <a:pt x="84" y="134"/>
                                </a:lnTo>
                                <a:lnTo>
                                  <a:pt x="82" y="138"/>
                                </a:lnTo>
                                <a:lnTo>
                                  <a:pt x="81" y="141"/>
                                </a:lnTo>
                                <a:lnTo>
                                  <a:pt x="80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7"/>
                                </a:lnTo>
                                <a:lnTo>
                                  <a:pt x="77" y="148"/>
                                </a:lnTo>
                                <a:lnTo>
                                  <a:pt x="77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52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6">
                                <a:moveTo>
                                  <a:pt x="106" y="136"/>
                                </a:moveTo>
                                <a:lnTo>
                                  <a:pt x="0" y="62"/>
                                </a:lnTo>
                                <a:lnTo>
                                  <a:pt x="4" y="46"/>
                                </a:lnTo>
                                <a:lnTo>
                                  <a:pt x="10" y="31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lnTo>
                                  <a:pt x="130" y="74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4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528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106" y="75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9880"/>
                            <a:ext cx="29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1">
                                <a:moveTo>
                                  <a:pt x="1" y="26"/>
                                </a:moveTo>
                                <a:lnTo>
                                  <a:pt x="64" y="2"/>
                                </a:lnTo>
                                <a:lnTo>
                                  <a:pt x="169" y="75"/>
                                </a:lnTo>
                                <a:lnTo>
                                  <a:pt x="123" y="141"/>
                                </a:lnTo>
                                <a:lnTo>
                                  <a:pt x="18" y="67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1" y="27"/>
                                </a:moveTo>
                                <a:lnTo>
                                  <a:pt x="80" y="40"/>
                                </a:lnTo>
                                <a:lnTo>
                                  <a:pt x="80" y="41"/>
                                </a:lnTo>
                                <a:lnTo>
                                  <a:pt x="80" y="39"/>
                                </a:lnTo>
                                <a:lnTo>
                                  <a:pt x="80" y="43"/>
                                </a:lnTo>
                                <a:lnTo>
                                  <a:pt x="1" y="26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close/>
                                <a:moveTo>
                                  <a:pt x="2" y="24"/>
                                </a:moveTo>
                                <a:lnTo>
                                  <a:pt x="79" y="44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0" y="37"/>
                                </a:lnTo>
                                <a:lnTo>
                                  <a:pt x="79" y="44"/>
                                </a:lnTo>
                                <a:lnTo>
                                  <a:pt x="2" y="24"/>
                                </a:lnTo>
                                <a:lnTo>
                                  <a:pt x="1" y="30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" y="26"/>
                                </a:moveTo>
                                <a:lnTo>
                                  <a:pt x="80" y="39"/>
                                </a:ln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1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1" y="33"/>
                                </a:lnTo>
                                <a:lnTo>
                                  <a:pt x="80" y="37"/>
                                </a:lnTo>
                                <a:lnTo>
                                  <a:pt x="80" y="39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23" y="140"/>
                                </a:ln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69" y="74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7" y="107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00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8" y="98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2"/>
                                </a:lnTo>
                                <a:lnTo>
                                  <a:pt x="107" y="107"/>
                                </a:lnTo>
                                <a:lnTo>
                                  <a:pt x="187" y="107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6" y="114"/>
                                </a:moveTo>
                                <a:lnTo>
                                  <a:pt x="107" y="101"/>
                                </a:lnTo>
                                <a:lnTo>
                                  <a:pt x="109" y="95"/>
                                </a:lnTo>
                                <a:lnTo>
                                  <a:pt x="107" y="101"/>
                                </a:lnTo>
                                <a:lnTo>
                                  <a:pt x="108" y="98"/>
                                </a:lnTo>
                                <a:lnTo>
                                  <a:pt x="185" y="117"/>
                                </a:lnTo>
                                <a:lnTo>
                                  <a:pt x="186" y="114"/>
                                </a:lnTo>
                                <a:lnTo>
                                  <a:pt x="185" y="120"/>
                                </a:lnTo>
                                <a:lnTo>
                                  <a:pt x="186" y="114"/>
                                </a:lnTo>
                                <a:close/>
                                <a:moveTo>
                                  <a:pt x="186" y="116"/>
                                </a:moveTo>
                                <a:lnTo>
                                  <a:pt x="107" y="101"/>
                                </a:lnTo>
                                <a:lnTo>
                                  <a:pt x="107" y="104"/>
                                </a:lnTo>
                                <a:lnTo>
                                  <a:pt x="107" y="101"/>
                                </a:lnTo>
                                <a:lnTo>
                                  <a:pt x="186" y="114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736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8">
                                <a:moveTo>
                                  <a:pt x="61" y="18"/>
                                </a:moveTo>
                                <a:lnTo>
                                  <a:pt x="166" y="92"/>
                                </a:lnTo>
                                <a:lnTo>
                                  <a:pt x="120" y="158"/>
                                </a:lnTo>
                                <a:lnTo>
                                  <a:pt x="15" y="83"/>
                                </a:lnTo>
                                <a:lnTo>
                                  <a:pt x="61" y="1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6" y="56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5" y="21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1" y="37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7"/>
                                </a:lnTo>
                                <a:lnTo>
                                  <a:pt x="69" y="66"/>
                                </a:lnTo>
                                <a:lnTo>
                                  <a:pt x="76" y="55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5" y="20"/>
                                </a:lnTo>
                                <a:lnTo>
                                  <a:pt x="13" y="9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8" y="51"/>
                                </a:lnTo>
                                <a:lnTo>
                                  <a:pt x="80" y="46"/>
                                </a:lnTo>
                                <a:lnTo>
                                  <a:pt x="80" y="47"/>
                                </a:lnTo>
                                <a:lnTo>
                                  <a:pt x="2" y="28"/>
                                </a:lnTo>
                                <a:lnTo>
                                  <a:pt x="2" y="28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14" y="7"/>
                                </a:moveTo>
                                <a:lnTo>
                                  <a:pt x="70" y="64"/>
                                </a:lnTo>
                                <a:lnTo>
                                  <a:pt x="81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14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0" y="64"/>
                                </a:lnTo>
                                <a:lnTo>
                                  <a:pt x="70" y="64"/>
                                </a:lnTo>
                                <a:lnTo>
                                  <a:pt x="14" y="7"/>
                                </a:lnTo>
                                <a:lnTo>
                                  <a:pt x="14" y="7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6" y="17"/>
                                </a:moveTo>
                                <a:lnTo>
                                  <a:pt x="77" y="52"/>
                                </a:lnTo>
                                <a:lnTo>
                                  <a:pt x="80" y="44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4" y="22"/>
                                </a:lnTo>
                                <a:lnTo>
                                  <a:pt x="3" y="25"/>
                                </a:lnTo>
                                <a:lnTo>
                                  <a:pt x="6" y="17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1" y="42"/>
                                </a:lnTo>
                                <a:lnTo>
                                  <a:pt x="80" y="44"/>
                                </a:lnTo>
                                <a:lnTo>
                                  <a:pt x="77" y="52"/>
                                </a:lnTo>
                                <a:lnTo>
                                  <a:pt x="6" y="1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0" y="46"/>
                                </a:ln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4" y="22"/>
                                </a:lnTo>
                                <a:lnTo>
                                  <a:pt x="3" y="24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2" y="34"/>
                                </a:moveTo>
                                <a:lnTo>
                                  <a:pt x="82" y="34"/>
                                </a:lnTo>
                                <a:lnTo>
                                  <a:pt x="70" y="63"/>
                                </a:lnTo>
                                <a:lnTo>
                                  <a:pt x="81" y="42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2" y="27"/>
                                </a:lnTo>
                                <a:lnTo>
                                  <a:pt x="14" y="6"/>
                                </a:lnTo>
                                <a:lnTo>
                                  <a:pt x="2" y="34"/>
                                </a:lnTo>
                                <a:close/>
                                <a:moveTo>
                                  <a:pt x="4" y="21"/>
                                </a:moveTo>
                                <a:lnTo>
                                  <a:pt x="79" y="47"/>
                                </a:lnTo>
                                <a:lnTo>
                                  <a:pt x="82" y="34"/>
                                </a:lnTo>
                                <a:lnTo>
                                  <a:pt x="77" y="52"/>
                                </a:lnTo>
                                <a:lnTo>
                                  <a:pt x="82" y="34"/>
                                </a:lnTo>
                                <a:lnTo>
                                  <a:pt x="2" y="34"/>
                                </a:lnTo>
                                <a:lnTo>
                                  <a:pt x="6" y="16"/>
                                </a:lnTo>
                                <a:lnTo>
                                  <a:pt x="2" y="34"/>
                                </a:lnTo>
                                <a:lnTo>
                                  <a:pt x="4" y="21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79" y="47"/>
                                </a:lnTo>
                                <a:lnTo>
                                  <a:pt x="4" y="21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2" y="74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10" y="95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12" y="90"/>
                                </a:lnTo>
                                <a:lnTo>
                                  <a:pt x="110" y="94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1"/>
                                </a:lnTo>
                                <a:lnTo>
                                  <a:pt x="185" y="122"/>
                                </a:lnTo>
                                <a:lnTo>
                                  <a:pt x="183" y="126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0" y="96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7" y="110"/>
                                </a:lnTo>
                                <a:lnTo>
                                  <a:pt x="109" y="99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9" y="81"/>
                                </a:lnTo>
                                <a:lnTo>
                                  <a:pt x="112" y="91"/>
                                </a:lnTo>
                                <a:lnTo>
                                  <a:pt x="107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83" y="127"/>
                                </a:lnTo>
                                <a:lnTo>
                                  <a:pt x="176" y="137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8" y="101"/>
                                </a:lnTo>
                                <a:lnTo>
                                  <a:pt x="109" y="97"/>
                                </a:lnTo>
                                <a:lnTo>
                                  <a:pt x="108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2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9" y="97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8" y="102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5" y="139"/>
                                </a:moveTo>
                                <a:lnTo>
                                  <a:pt x="118" y="83"/>
                                </a:lnTo>
                                <a:lnTo>
                                  <a:pt x="111" y="93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2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3" y="129"/>
                                </a:lnTo>
                                <a:lnTo>
                                  <a:pt x="175" y="13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18" y="83"/>
                                </a:lnTo>
                                <a:lnTo>
                                  <a:pt x="118" y="83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22"/>
                                </a:moveTo>
                                <a:lnTo>
                                  <a:pt x="108" y="101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5" y="122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5" y="12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7" y="10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6" y="118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18" y="84"/>
                                </a:lnTo>
                                <a:lnTo>
                                  <a:pt x="109" y="9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75" y="14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8" y="103"/>
                                </a:lnTo>
                                <a:lnTo>
                                  <a:pt x="107" y="105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4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25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6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84" y="128"/>
                                </a:lnTo>
                                <a:lnTo>
                                  <a:pt x="183" y="129"/>
                                </a:lnTo>
                                <a:lnTo>
                                  <a:pt x="186" y="116"/>
                                </a:lnTo>
                                <a:lnTo>
                                  <a:pt x="185" y="125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7" y="105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5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5" y="11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5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3" y="130"/>
                                </a:moveTo>
                                <a:lnTo>
                                  <a:pt x="107" y="105"/>
                                </a:lnTo>
                                <a:lnTo>
                                  <a:pt x="105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05" y="117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27"/>
                                </a:lnTo>
                                <a:lnTo>
                                  <a:pt x="185" y="117"/>
                                </a:lnTo>
                                <a:lnTo>
                                  <a:pt x="183" y="130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6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6" y="108"/>
                                </a:lnTo>
                                <a:lnTo>
                                  <a:pt x="107" y="105"/>
                                </a:lnTo>
                                <a:lnTo>
                                  <a:pt x="183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81" y="13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7" y="107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5" y="118"/>
                                </a:moveTo>
                                <a:lnTo>
                                  <a:pt x="105" y="11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11"/>
                                </a:lnTo>
                                <a:lnTo>
                                  <a:pt x="107" y="107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5" y="118"/>
                                </a:lnTo>
                                <a:lnTo>
                                  <a:pt x="108" y="104"/>
                                </a:lnTo>
                                <a:lnTo>
                                  <a:pt x="105" y="118"/>
                                </a:lnTo>
                                <a:lnTo>
                                  <a:pt x="185" y="118"/>
                                </a:lnTo>
                                <a:lnTo>
                                  <a:pt x="182" y="133"/>
                                </a:lnTo>
                                <a:lnTo>
                                  <a:pt x="185" y="11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19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close/>
                                <a:moveTo>
                                  <a:pt x="183" y="132"/>
                                </a:moveTo>
                                <a:lnTo>
                                  <a:pt x="107" y="107"/>
                                </a:ln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5" y="119"/>
                                </a:lnTo>
                                <a:lnTo>
                                  <a:pt x="185" y="11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lnTo>
                                  <a:pt x="183" y="132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6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6" y="110"/>
                                </a:lnTo>
                                <a:lnTo>
                                  <a:pt x="107" y="107"/>
                                </a:lnTo>
                                <a:lnTo>
                                  <a:pt x="183" y="132"/>
                                </a:lnTo>
                                <a:lnTo>
                                  <a:pt x="184" y="129"/>
                                </a:lnTo>
                                <a:lnTo>
                                  <a:pt x="181" y="13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5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3" y="131"/>
                                </a:moveTo>
                                <a:lnTo>
                                  <a:pt x="104" y="119"/>
                                </a:lnTo>
                                <a:lnTo>
                                  <a:pt x="104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5" y="113"/>
                                </a:lnTo>
                                <a:lnTo>
                                  <a:pt x="105" y="112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90160"/>
                            <a:ext cx="31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2">
                                <a:moveTo>
                                  <a:pt x="1" y="63"/>
                                </a:moveTo>
                                <a:lnTo>
                                  <a:pt x="63" y="43"/>
                                </a:lnTo>
                                <a:lnTo>
                                  <a:pt x="169" y="117"/>
                                </a:lnTo>
                                <a:lnTo>
                                  <a:pt x="122" y="182"/>
                                </a:lnTo>
                                <a:lnTo>
                                  <a:pt x="17" y="109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40" y="34"/>
                                </a:moveTo>
                                <a:lnTo>
                                  <a:pt x="40" y="114"/>
                                </a:lnTo>
                                <a:lnTo>
                                  <a:pt x="77" y="87"/>
                                </a:lnTo>
                                <a:lnTo>
                                  <a:pt x="78" y="86"/>
                                </a:lnTo>
                                <a:lnTo>
                                  <a:pt x="77" y="89"/>
                                </a:lnTo>
                                <a:lnTo>
                                  <a:pt x="1" y="63"/>
                                </a:lnTo>
                                <a:lnTo>
                                  <a:pt x="1" y="64"/>
                                </a:lnTo>
                                <a:lnTo>
                                  <a:pt x="2" y="61"/>
                                </a:lnTo>
                                <a:lnTo>
                                  <a:pt x="40" y="3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8" y="86"/>
                                </a:lnTo>
                                <a:lnTo>
                                  <a:pt x="40" y="114"/>
                                </a:lnTo>
                                <a:lnTo>
                                  <a:pt x="40" y="114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7" y="88"/>
                                </a:lnTo>
                                <a:lnTo>
                                  <a:pt x="78" y="85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80" y="72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7" y="87"/>
                                </a:lnTo>
                                <a:lnTo>
                                  <a:pt x="80" y="72"/>
                                </a:lnTo>
                                <a:lnTo>
                                  <a:pt x="76" y="90"/>
                                </a:lnTo>
                                <a:lnTo>
                                  <a:pt x="80" y="72"/>
                                </a:lnTo>
                                <a:lnTo>
                                  <a:pt x="0" y="72"/>
                                </a:lnTo>
                                <a:lnTo>
                                  <a:pt x="4" y="54"/>
                                </a:lnTo>
                                <a:lnTo>
                                  <a:pt x="0" y="72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6" y="89"/>
                                </a:lnTo>
                                <a:lnTo>
                                  <a:pt x="78" y="86"/>
                                </a:lnTo>
                                <a:lnTo>
                                  <a:pt x="78" y="87"/>
                                </a:lnTo>
                                <a:lnTo>
                                  <a:pt x="77" y="87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3" y="56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9" y="84"/>
                                </a:lnTo>
                                <a:lnTo>
                                  <a:pt x="76" y="89"/>
                                </a:lnTo>
                                <a:lnTo>
                                  <a:pt x="79" y="83"/>
                                </a:lnTo>
                                <a:lnTo>
                                  <a:pt x="76" y="89"/>
                                </a:lnTo>
                                <a:lnTo>
                                  <a:pt x="6" y="53"/>
                                </a:lnTo>
                                <a:lnTo>
                                  <a:pt x="2" y="59"/>
                                </a:lnTo>
                                <a:lnTo>
                                  <a:pt x="6" y="5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4"/>
                                </a:lnTo>
                                <a:lnTo>
                                  <a:pt x="3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78" y="85"/>
                                </a:lnTo>
                                <a:lnTo>
                                  <a:pt x="79" y="84"/>
                                </a:lnTo>
                                <a:lnTo>
                                  <a:pt x="78" y="85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7" y="51"/>
                                </a:moveTo>
                                <a:lnTo>
                                  <a:pt x="77" y="86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7" y="51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80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77" y="86"/>
                                </a:lnTo>
                                <a:lnTo>
                                  <a:pt x="7" y="51"/>
                                </a:lnTo>
                                <a:lnTo>
                                  <a:pt x="4" y="54"/>
                                </a:lnTo>
                                <a:lnTo>
                                  <a:pt x="4" y="55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9" y="83"/>
                                </a:lnTo>
                                <a:lnTo>
                                  <a:pt x="80" y="81"/>
                                </a:lnTo>
                                <a:lnTo>
                                  <a:pt x="78" y="85"/>
                                </a:lnTo>
                                <a:lnTo>
                                  <a:pt x="80" y="78"/>
                                </a:lnTo>
                                <a:lnTo>
                                  <a:pt x="3" y="58"/>
                                </a:lnTo>
                                <a:lnTo>
                                  <a:pt x="6" y="51"/>
                                </a:lnTo>
                                <a:lnTo>
                                  <a:pt x="4" y="55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68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9" y="83"/>
                                </a:lnTo>
                                <a:lnTo>
                                  <a:pt x="6" y="53"/>
                                </a:lnTo>
                                <a:lnTo>
                                  <a:pt x="6" y="53"/>
                                </a:lnTo>
                                <a:lnTo>
                                  <a:pt x="6" y="52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6" y="52"/>
                                </a:moveTo>
                                <a:lnTo>
                                  <a:pt x="79" y="82"/>
                                </a:lnTo>
                                <a:lnTo>
                                  <a:pt x="82" y="68"/>
                                </a:lnTo>
                                <a:lnTo>
                                  <a:pt x="81" y="77"/>
                                </a:lnTo>
                                <a:lnTo>
                                  <a:pt x="82" y="68"/>
                                </a:lnTo>
                                <a:lnTo>
                                  <a:pt x="2" y="68"/>
                                </a:lnTo>
                                <a:lnTo>
                                  <a:pt x="3" y="57"/>
                                </a:lnTo>
                                <a:lnTo>
                                  <a:pt x="2" y="68"/>
                                </a:lnTo>
                                <a:lnTo>
                                  <a:pt x="6" y="52"/>
                                </a:lnTo>
                                <a:close/>
                                <a:moveTo>
                                  <a:pt x="7" y="50"/>
                                </a:moveTo>
                                <a:lnTo>
                                  <a:pt x="80" y="80"/>
                                </a:lnTo>
                                <a:lnTo>
                                  <a:pt x="80" y="80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6" y="52"/>
                                </a:lnTo>
                                <a:lnTo>
                                  <a:pt x="6" y="51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78" y="84"/>
                                </a:lnTo>
                                <a:lnTo>
                                  <a:pt x="79" y="81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8" y="47"/>
                                </a:lnTo>
                                <a:lnTo>
                                  <a:pt x="10" y="43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44" y="24"/>
                                </a:moveTo>
                                <a:lnTo>
                                  <a:pt x="44" y="104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7" y="48"/>
                                </a:lnTo>
                                <a:lnTo>
                                  <a:pt x="44" y="24"/>
                                </a:lnTo>
                                <a:close/>
                                <a:moveTo>
                                  <a:pt x="7" y="48"/>
                                </a:moveTo>
                                <a:lnTo>
                                  <a:pt x="81" y="78"/>
                                </a:lnTo>
                                <a:lnTo>
                                  <a:pt x="44" y="104"/>
                                </a:lnTo>
                                <a:lnTo>
                                  <a:pt x="44" y="104"/>
                                </a:lnTo>
                                <a:lnTo>
                                  <a:pt x="44" y="24"/>
                                </a:lnTo>
                                <a:lnTo>
                                  <a:pt x="44" y="24"/>
                                </a:lnTo>
                                <a:lnTo>
                                  <a:pt x="7" y="48"/>
                                </a:lnTo>
                                <a:close/>
                                <a:moveTo>
                                  <a:pt x="9" y="45"/>
                                </a:moveTo>
                                <a:lnTo>
                                  <a:pt x="80" y="81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7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8"/>
                                </a:lnTo>
                                <a:lnTo>
                                  <a:pt x="9" y="45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0" y="80"/>
                                </a:lnTo>
                                <a:lnTo>
                                  <a:pt x="82" y="75"/>
                                </a:lnTo>
                                <a:lnTo>
                                  <a:pt x="80" y="8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8" y="48"/>
                                </a:moveTo>
                                <a:lnTo>
                                  <a:pt x="82" y="76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9" y="44"/>
                                </a:lnTo>
                                <a:lnTo>
                                  <a:pt x="8" y="46"/>
                                </a:lnTo>
                                <a:lnTo>
                                  <a:pt x="9" y="44"/>
                                </a:lnTo>
                                <a:lnTo>
                                  <a:pt x="8" y="48"/>
                                </a:lnTo>
                                <a:close/>
                                <a:moveTo>
                                  <a:pt x="10" y="44"/>
                                </a:moveTo>
                                <a:lnTo>
                                  <a:pt x="80" y="79"/>
                                </a:lnTo>
                                <a:lnTo>
                                  <a:pt x="82" y="76"/>
                                </a:lnTo>
                                <a:lnTo>
                                  <a:pt x="81" y="77"/>
                                </a:lnTo>
                                <a:lnTo>
                                  <a:pt x="82" y="76"/>
                                </a:lnTo>
                                <a:lnTo>
                                  <a:pt x="8" y="48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84" y="61"/>
                                </a:lnTo>
                                <a:lnTo>
                                  <a:pt x="82" y="74"/>
                                </a:lnTo>
                                <a:lnTo>
                                  <a:pt x="80" y="79"/>
                                </a:lnTo>
                                <a:lnTo>
                                  <a:pt x="10" y="44"/>
                                </a:lnTo>
                                <a:lnTo>
                                  <a:pt x="7" y="49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2" y="74"/>
                                </a:lnTo>
                                <a:lnTo>
                                  <a:pt x="83" y="72"/>
                                </a:lnTo>
                                <a:lnTo>
                                  <a:pt x="81" y="77"/>
                                </a:lnTo>
                                <a:lnTo>
                                  <a:pt x="83" y="72"/>
                                </a:lnTo>
                                <a:lnTo>
                                  <a:pt x="8" y="47"/>
                                </a:lnTo>
                                <a:lnTo>
                                  <a:pt x="10" y="42"/>
                                </a:lnTo>
                                <a:lnTo>
                                  <a:pt x="8" y="47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18" y="31"/>
                                </a:moveTo>
                                <a:lnTo>
                                  <a:pt x="74" y="87"/>
                                </a:lnTo>
                                <a:lnTo>
                                  <a:pt x="83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4"/>
                                </a:lnTo>
                                <a:lnTo>
                                  <a:pt x="9" y="44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18" y="31"/>
                                </a:lnTo>
                                <a:close/>
                                <a:moveTo>
                                  <a:pt x="10" y="42"/>
                                </a:moveTo>
                                <a:lnTo>
                                  <a:pt x="82" y="75"/>
                                </a:lnTo>
                                <a:lnTo>
                                  <a:pt x="81" y="77"/>
                                </a:lnTo>
                                <a:lnTo>
                                  <a:pt x="84" y="69"/>
                                </a:lnTo>
                                <a:lnTo>
                                  <a:pt x="74" y="87"/>
                                </a:lnTo>
                                <a:lnTo>
                                  <a:pt x="18" y="31"/>
                                </a:lnTo>
                                <a:lnTo>
                                  <a:pt x="8" y="49"/>
                                </a:lnTo>
                                <a:lnTo>
                                  <a:pt x="11" y="41"/>
                                </a:lnTo>
                                <a:lnTo>
                                  <a:pt x="10" y="42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2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5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4" y="70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9" y="45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3" y="74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4" y="71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83" y="74"/>
                                </a:lnTo>
                                <a:lnTo>
                                  <a:pt x="10" y="41"/>
                                </a:lnTo>
                                <a:lnTo>
                                  <a:pt x="11" y="40"/>
                                </a:lnTo>
                                <a:lnTo>
                                  <a:pt x="11" y="39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1" y="40"/>
                                </a:moveTo>
                                <a:lnTo>
                                  <a:pt x="84" y="71"/>
                                </a:lnTo>
                                <a:lnTo>
                                  <a:pt x="83" y="74"/>
                                </a:lnTo>
                                <a:lnTo>
                                  <a:pt x="83" y="73"/>
                                </a:lnTo>
                                <a:lnTo>
                                  <a:pt x="84" y="71"/>
                                </a:lnTo>
                                <a:lnTo>
                                  <a:pt x="10" y="41"/>
                                </a:lnTo>
                                <a:lnTo>
                                  <a:pt x="11" y="39"/>
                                </a:lnTo>
                                <a:lnTo>
                                  <a:pt x="12" y="38"/>
                                </a:lnTo>
                                <a:lnTo>
                                  <a:pt x="11" y="40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83" y="73"/>
                                </a:lnTo>
                                <a:lnTo>
                                  <a:pt x="84" y="72"/>
                                </a:lnTo>
                                <a:lnTo>
                                  <a:pt x="84" y="71"/>
                                </a:lnTo>
                                <a:lnTo>
                                  <a:pt x="84" y="71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4" y="71"/>
                                </a:lnTo>
                                <a:lnTo>
                                  <a:pt x="88" y="54"/>
                                </a:lnTo>
                                <a:lnTo>
                                  <a:pt x="82" y="75"/>
                                </a:lnTo>
                                <a:lnTo>
                                  <a:pt x="83" y="73"/>
                                </a:lnTo>
                                <a:lnTo>
                                  <a:pt x="12" y="37"/>
                                </a:lnTo>
                                <a:lnTo>
                                  <a:pt x="14" y="34"/>
                                </a:lnTo>
                                <a:lnTo>
                                  <a:pt x="8" y="54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21" y="24"/>
                                </a:moveTo>
                                <a:lnTo>
                                  <a:pt x="77" y="80"/>
                                </a:lnTo>
                                <a:lnTo>
                                  <a:pt x="85" y="69"/>
                                </a:lnTo>
                                <a:lnTo>
                                  <a:pt x="84" y="70"/>
                                </a:lnTo>
                                <a:lnTo>
                                  <a:pt x="84" y="71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21" y="24"/>
                                </a:lnTo>
                                <a:close/>
                                <a:moveTo>
                                  <a:pt x="14" y="34"/>
                                </a:move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close/>
                                <a:moveTo>
                                  <a:pt x="14" y="33"/>
                                </a:moveTo>
                                <a:lnTo>
                                  <a:pt x="85" y="69"/>
                                </a:lnTo>
                                <a:lnTo>
                                  <a:pt x="87" y="67"/>
                                </a:lnTo>
                                <a:lnTo>
                                  <a:pt x="85" y="68"/>
                                </a:lnTo>
                                <a:lnTo>
                                  <a:pt x="84" y="70"/>
                                </a:lnTo>
                                <a:lnTo>
                                  <a:pt x="14" y="34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lnTo>
                                  <a:pt x="14" y="33"/>
                                </a:lnTo>
                                <a:close/>
                                <a:moveTo>
                                  <a:pt x="50" y="10"/>
                                </a:moveTo>
                                <a:lnTo>
                                  <a:pt x="50" y="90"/>
                                </a:lnTo>
                                <a:lnTo>
                                  <a:pt x="85" y="68"/>
                                </a:lnTo>
                                <a:lnTo>
                                  <a:pt x="85" y="67"/>
                                </a:lnTo>
                                <a:lnTo>
                                  <a:pt x="85" y="69"/>
                                </a:lnTo>
                                <a:lnTo>
                                  <a:pt x="14" y="33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lnTo>
                                  <a:pt x="50" y="10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8"/>
                                </a:lnTo>
                                <a:lnTo>
                                  <a:pt x="50" y="90"/>
                                </a:lnTo>
                                <a:lnTo>
                                  <a:pt x="50" y="9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7"/>
                                </a:lnTo>
                                <a:lnTo>
                                  <a:pt x="87" y="66"/>
                                </a:lnTo>
                                <a:lnTo>
                                  <a:pt x="85" y="68"/>
                                </a:lnTo>
                                <a:lnTo>
                                  <a:pt x="15" y="32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5" y="67"/>
                                </a:lnTo>
                                <a:lnTo>
                                  <a:pt x="15" y="32"/>
                                </a:lnTo>
                                <a:lnTo>
                                  <a:pt x="16" y="2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7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4" y="33"/>
                                </a:lnTo>
                                <a:lnTo>
                                  <a:pt x="17" y="28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51" y="8"/>
                                </a:moveTo>
                                <a:lnTo>
                                  <a:pt x="51" y="88"/>
                                </a:lnTo>
                                <a:lnTo>
                                  <a:pt x="87" y="66"/>
                                </a:lnTo>
                                <a:lnTo>
                                  <a:pt x="88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5" y="32"/>
                                </a:lnTo>
                                <a:lnTo>
                                  <a:pt x="15" y="30"/>
                                </a:lnTo>
                                <a:lnTo>
                                  <a:pt x="51" y="8"/>
                                </a:lnTo>
                                <a:close/>
                                <a:moveTo>
                                  <a:pt x="15" y="30"/>
                                </a:moveTo>
                                <a:lnTo>
                                  <a:pt x="87" y="66"/>
                                </a:lnTo>
                                <a:lnTo>
                                  <a:pt x="51" y="88"/>
                                </a:lnTo>
                                <a:lnTo>
                                  <a:pt x="51" y="88"/>
                                </a:lnTo>
                                <a:lnTo>
                                  <a:pt x="51" y="8"/>
                                </a:lnTo>
                                <a:lnTo>
                                  <a:pt x="51" y="8"/>
                                </a:lnTo>
                                <a:lnTo>
                                  <a:pt x="15" y="30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8" y="65"/>
                                </a:lnTo>
                                <a:lnTo>
                                  <a:pt x="87" y="66"/>
                                </a:lnTo>
                                <a:lnTo>
                                  <a:pt x="88" y="64"/>
                                </a:lnTo>
                                <a:lnTo>
                                  <a:pt x="87" y="66"/>
                                </a:lnTo>
                                <a:lnTo>
                                  <a:pt x="15" y="30"/>
                                </a:lnTo>
                                <a:lnTo>
                                  <a:pt x="15" y="32"/>
                                </a:lnTo>
                                <a:lnTo>
                                  <a:pt x="16" y="30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6" y="29"/>
                                </a:moveTo>
                                <a:lnTo>
                                  <a:pt x="88" y="65"/>
                                </a:lnTo>
                                <a:lnTo>
                                  <a:pt x="89" y="63"/>
                                </a:lnTo>
                                <a:lnTo>
                                  <a:pt x="88" y="64"/>
                                </a:lnTo>
                                <a:lnTo>
                                  <a:pt x="88" y="6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6" y="29"/>
                                </a:lnTo>
                                <a:close/>
                                <a:moveTo>
                                  <a:pt x="16" y="28"/>
                                </a:moveTo>
                                <a:lnTo>
                                  <a:pt x="88" y="64"/>
                                </a:lnTo>
                                <a:lnTo>
                                  <a:pt x="90" y="59"/>
                                </a:lnTo>
                                <a:lnTo>
                                  <a:pt x="88" y="65"/>
                                </a:lnTo>
                                <a:lnTo>
                                  <a:pt x="88" y="65"/>
                                </a:lnTo>
                                <a:lnTo>
                                  <a:pt x="16" y="29"/>
                                </a:lnTo>
                                <a:lnTo>
                                  <a:pt x="16" y="29"/>
                                </a:lnTo>
                                <a:lnTo>
                                  <a:pt x="15" y="32"/>
                                </a:lnTo>
                                <a:lnTo>
                                  <a:pt x="16" y="28"/>
                                </a:lnTo>
                                <a:close/>
                                <a:moveTo>
                                  <a:pt x="12" y="46"/>
                                </a:moveTo>
                                <a:lnTo>
                                  <a:pt x="92" y="46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2" y="46"/>
                                </a:lnTo>
                                <a:close/>
                                <a:moveTo>
                                  <a:pt x="24" y="17"/>
                                </a:moveTo>
                                <a:lnTo>
                                  <a:pt x="80" y="74"/>
                                </a:lnTo>
                                <a:lnTo>
                                  <a:pt x="88" y="64"/>
                                </a:lnTo>
                                <a:lnTo>
                                  <a:pt x="92" y="46"/>
                                </a:lnTo>
                                <a:lnTo>
                                  <a:pt x="12" y="46"/>
                                </a:lnTo>
                                <a:lnTo>
                                  <a:pt x="16" y="28"/>
                                </a:lnTo>
                                <a:lnTo>
                                  <a:pt x="24" y="17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88" y="64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7" y="28"/>
                                </a:moveTo>
                                <a:lnTo>
                                  <a:pt x="91" y="57"/>
                                </a:lnTo>
                                <a:lnTo>
                                  <a:pt x="88" y="63"/>
                                </a:lnTo>
                                <a:lnTo>
                                  <a:pt x="90" y="60"/>
                                </a:lnTo>
                                <a:lnTo>
                                  <a:pt x="88" y="64"/>
                                </a:lnTo>
                                <a:lnTo>
                                  <a:pt x="19" y="23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8"/>
                                </a:lnTo>
                                <a:close/>
                                <a:moveTo>
                                  <a:pt x="18" y="24"/>
                                </a:moveTo>
                                <a:lnTo>
                                  <a:pt x="90" y="59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91" y="57"/>
                                </a:lnTo>
                                <a:lnTo>
                                  <a:pt x="17" y="28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8" y="24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4" y="41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9" y="24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9" y="24"/>
                                </a:moveTo>
                                <a:lnTo>
                                  <a:pt x="90" y="59"/>
                                </a:lnTo>
                                <a:lnTo>
                                  <a:pt x="94" y="41"/>
                                </a:lnTo>
                                <a:lnTo>
                                  <a:pt x="94" y="4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9" y="24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59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9" y="60"/>
                                </a:lnTo>
                                <a:lnTo>
                                  <a:pt x="87" y="65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23" y="16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89" y="60"/>
                                </a:lnTo>
                                <a:lnTo>
                                  <a:pt x="92" y="55"/>
                                </a:lnTo>
                                <a:lnTo>
                                  <a:pt x="89" y="60"/>
                                </a:lnTo>
                                <a:lnTo>
                                  <a:pt x="20" y="19"/>
                                </a:lnTo>
                                <a:lnTo>
                                  <a:pt x="18" y="26"/>
                                </a:lnTo>
                                <a:lnTo>
                                  <a:pt x="21" y="19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21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4" y="50"/>
                                </a:ln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1" y="19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3" y="53"/>
                                </a:lnTo>
                                <a:lnTo>
                                  <a:pt x="93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00" y="124"/>
                                </a:moveTo>
                                <a:lnTo>
                                  <a:pt x="141" y="139"/>
                                </a:lnTo>
                                <a:lnTo>
                                  <a:pt x="35" y="66"/>
                                </a:lnTo>
                                <a:lnTo>
                                  <a:pt x="81" y="0"/>
                                </a:lnTo>
                                <a:lnTo>
                                  <a:pt x="187" y="74"/>
                                </a:lnTo>
                                <a:lnTo>
                                  <a:pt x="200" y="124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8" y="91"/>
                                </a:lnTo>
                                <a:lnTo>
                                  <a:pt x="126" y="92"/>
                                </a:lnTo>
                                <a:lnTo>
                                  <a:pt x="128" y="90"/>
                                </a:lnTo>
                                <a:lnTo>
                                  <a:pt x="129" y="89"/>
                                </a:lnTo>
                                <a:lnTo>
                                  <a:pt x="200" y="12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5" y="96"/>
                                </a:lnTo>
                                <a:lnTo>
                                  <a:pt x="130" y="87"/>
                                </a:lnTo>
                                <a:lnTo>
                                  <a:pt x="125" y="95"/>
                                </a:lnTo>
                                <a:lnTo>
                                  <a:pt x="128" y="91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6" y="94"/>
                                </a:lnTo>
                                <a:lnTo>
                                  <a:pt x="130" y="87"/>
                                </a:lnTo>
                                <a:lnTo>
                                  <a:pt x="128" y="90"/>
                                </a:lnTo>
                                <a:lnTo>
                                  <a:pt x="125" y="96"/>
                                </a:lnTo>
                                <a:lnTo>
                                  <a:pt x="200" y="12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199" y="126"/>
                                </a:moveTo>
                                <a:lnTo>
                                  <a:pt x="125" y="94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9" y="126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4" y="98"/>
                                </a:lnTo>
                                <a:lnTo>
                                  <a:pt x="125" y="95"/>
                                </a:lnTo>
                                <a:lnTo>
                                  <a:pt x="128" y="92"/>
                                </a:lnTo>
                                <a:lnTo>
                                  <a:pt x="125" y="94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9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198" y="128"/>
                                </a:moveTo>
                                <a:lnTo>
                                  <a:pt x="126" y="93"/>
                                </a:lnTo>
                                <a:lnTo>
                                  <a:pt x="124" y="98"/>
                                </a:lnTo>
                                <a:lnTo>
                                  <a:pt x="125" y="94"/>
                                </a:lnTo>
                                <a:lnTo>
                                  <a:pt x="124" y="98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34" y="83"/>
                                </a:lnTo>
                                <a:lnTo>
                                  <a:pt x="125" y="95"/>
                                </a:lnTo>
                                <a:lnTo>
                                  <a:pt x="126" y="93"/>
                                </a:lnTo>
                                <a:lnTo>
                                  <a:pt x="126" y="93"/>
                                </a:lnTo>
                                <a:lnTo>
                                  <a:pt x="198" y="128"/>
                                </a:lnTo>
                                <a:lnTo>
                                  <a:pt x="197" y="129"/>
                                </a:lnTo>
                                <a:lnTo>
                                  <a:pt x="198" y="127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6" y="93"/>
                                </a:lnTo>
                                <a:lnTo>
                                  <a:pt x="129" y="89"/>
                                </a:lnTo>
                                <a:lnTo>
                                  <a:pt x="134" y="83"/>
                                </a:lnTo>
                                <a:lnTo>
                                  <a:pt x="190" y="139"/>
                                </a:lnTo>
                                <a:lnTo>
                                  <a:pt x="195" y="133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200" y="116"/>
                                </a:moveTo>
                                <a:lnTo>
                                  <a:pt x="120" y="116"/>
                                </a:lnTo>
                                <a:lnTo>
                                  <a:pt x="123" y="99"/>
                                </a:lnTo>
                                <a:lnTo>
                                  <a:pt x="124" y="97"/>
                                </a:lnTo>
                                <a:lnTo>
                                  <a:pt x="123" y="98"/>
                                </a:lnTo>
                                <a:lnTo>
                                  <a:pt x="197" y="131"/>
                                </a:lnTo>
                                <a:lnTo>
                                  <a:pt x="196" y="13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16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26" y="94"/>
                                </a:lnTo>
                                <a:lnTo>
                                  <a:pt x="123" y="99"/>
                                </a:lnTo>
                                <a:lnTo>
                                  <a:pt x="124" y="98"/>
                                </a:lnTo>
                                <a:lnTo>
                                  <a:pt x="124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0"/>
                                </a:lnTo>
                                <a:lnTo>
                                  <a:pt x="126" y="94"/>
                                </a:lnTo>
                                <a:lnTo>
                                  <a:pt x="123" y="98"/>
                                </a:lnTo>
                                <a:lnTo>
                                  <a:pt x="126" y="94"/>
                                </a:lnTo>
                                <a:lnTo>
                                  <a:pt x="193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8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1"/>
                                </a:lnTo>
                                <a:lnTo>
                                  <a:pt x="123" y="98"/>
                                </a:lnTo>
                                <a:lnTo>
                                  <a:pt x="122" y="100"/>
                                </a:lnTo>
                                <a:lnTo>
                                  <a:pt x="196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1" y="89"/>
                                </a:lnTo>
                                <a:lnTo>
                                  <a:pt x="187" y="147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2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7"/>
                                </a:moveTo>
                                <a:lnTo>
                                  <a:pt x="122" y="101"/>
                                </a:lnTo>
                                <a:lnTo>
                                  <a:pt x="122" y="101"/>
                                </a:lnTo>
                                <a:lnTo>
                                  <a:pt x="122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0"/>
                                </a:lnTo>
                                <a:lnTo>
                                  <a:pt x="122" y="101"/>
                                </a:lnTo>
                                <a:lnTo>
                                  <a:pt x="194" y="137"/>
                                </a:lnTo>
                                <a:lnTo>
                                  <a:pt x="193" y="138"/>
                                </a:lnTo>
                                <a:lnTo>
                                  <a:pt x="197" y="129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05"/>
                                </a:lnTo>
                                <a:lnTo>
                                  <a:pt x="124" y="97"/>
                                </a:lnTo>
                                <a:lnTo>
                                  <a:pt x="191" y="141"/>
                                </a:lnTo>
                                <a:lnTo>
                                  <a:pt x="195" y="134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1" y="105"/>
                                </a:lnTo>
                                <a:lnTo>
                                  <a:pt x="119" y="110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4"/>
                                </a:lnTo>
                                <a:lnTo>
                                  <a:pt x="192" y="139"/>
                                </a:lnTo>
                                <a:lnTo>
                                  <a:pt x="193" y="137"/>
                                </a:lnTo>
                                <a:lnTo>
                                  <a:pt x="194" y="134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1" y="105"/>
                                </a:lnTo>
                                <a:lnTo>
                                  <a:pt x="116" y="122"/>
                                </a:lnTo>
                                <a:lnTo>
                                  <a:pt x="122" y="101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39"/>
                                </a:lnTo>
                                <a:lnTo>
                                  <a:pt x="191" y="142"/>
                                </a:lnTo>
                                <a:lnTo>
                                  <a:pt x="197" y="12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5"/>
                                </a:lnTo>
                                <a:lnTo>
                                  <a:pt x="121" y="104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20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9"/>
                                </a:lnTo>
                                <a:lnTo>
                                  <a:pt x="193" y="138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20" y="105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0"/>
                                </a:lnTo>
                                <a:lnTo>
                                  <a:pt x="191" y="141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8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1"/>
                                </a:lnTo>
                                <a:lnTo>
                                  <a:pt x="193" y="139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17" y="114"/>
                                </a:lnTo>
                                <a:lnTo>
                                  <a:pt x="118" y="110"/>
                                </a:lnTo>
                                <a:lnTo>
                                  <a:pt x="117" y="114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2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94" y="129"/>
                                </a:moveTo>
                                <a:lnTo>
                                  <a:pt x="113" y="129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91" y="142"/>
                                </a:lnTo>
                                <a:lnTo>
                                  <a:pt x="189" y="147"/>
                                </a:lnTo>
                                <a:lnTo>
                                  <a:pt x="190" y="145"/>
                                </a:lnTo>
                                <a:lnTo>
                                  <a:pt x="194" y="129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7" y="113"/>
                                </a:lnTo>
                                <a:lnTo>
                                  <a:pt x="113" y="129"/>
                                </a:lnTo>
                                <a:lnTo>
                                  <a:pt x="118" y="111"/>
                                </a:lnTo>
                                <a:lnTo>
                                  <a:pt x="113" y="129"/>
                                </a:lnTo>
                                <a:lnTo>
                                  <a:pt x="194" y="129"/>
                                </a:lnTo>
                                <a:lnTo>
                                  <a:pt x="189" y="147"/>
                                </a:lnTo>
                                <a:lnTo>
                                  <a:pt x="193" y="129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3"/>
                                </a:lnTo>
                                <a:lnTo>
                                  <a:pt x="190" y="145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6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19" y="108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5"/>
                                </a:lnTo>
                                <a:lnTo>
                                  <a:pt x="186" y="153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6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9" y="146"/>
                                </a:moveTo>
                                <a:lnTo>
                                  <a:pt x="115" y="118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6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6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6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9" y="148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1"/>
                                </a:lnTo>
                                <a:lnTo>
                                  <a:pt x="189" y="148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6" y="116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8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2" y="108"/>
                                </a:ln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4" y="12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22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3" y="122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2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4" y="15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21" y="110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4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3" y="123"/>
                                </a:lnTo>
                                <a:lnTo>
                                  <a:pt x="121" y="110"/>
                                </a:lnTo>
                                <a:lnTo>
                                  <a:pt x="114" y="120"/>
                                </a:lnTo>
                                <a:lnTo>
                                  <a:pt x="121" y="110"/>
                                </a:lnTo>
                                <a:lnTo>
                                  <a:pt x="178" y="166"/>
                                </a:lnTo>
                                <a:lnTo>
                                  <a:pt x="186" y="156"/>
                                </a:lnTo>
                                <a:lnTo>
                                  <a:pt x="178" y="166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4" y="120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3" y="12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1" y="126"/>
                                </a:lnTo>
                                <a:lnTo>
                                  <a:pt x="116" y="116"/>
                                </a:lnTo>
                                <a:lnTo>
                                  <a:pt x="112" y="125"/>
                                </a:lnTo>
                                <a:lnTo>
                                  <a:pt x="114" y="120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3" y="161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3" y="122"/>
                                </a:lnTo>
                                <a:lnTo>
                                  <a:pt x="111" y="126"/>
                                </a:lnTo>
                                <a:lnTo>
                                  <a:pt x="187" y="151"/>
                                </a:lnTo>
                                <a:lnTo>
                                  <a:pt x="186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3" y="122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4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4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0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1" y="127"/>
                                </a:lnTo>
                                <a:lnTo>
                                  <a:pt x="110" y="129"/>
                                </a:lnTo>
                                <a:lnTo>
                                  <a:pt x="111" y="128"/>
                                </a:lnTo>
                                <a:lnTo>
                                  <a:pt x="110" y="129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2" y="124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8"/>
                                </a:lnTo>
                                <a:lnTo>
                                  <a:pt x="112" y="125"/>
                                </a:lnTo>
                                <a:lnTo>
                                  <a:pt x="111" y="127"/>
                                </a:lnTo>
                                <a:lnTo>
                                  <a:pt x="112" y="124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9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8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9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8" y="134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1"/>
                                </a:lnTo>
                                <a:lnTo>
                                  <a:pt x="108" y="134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6" y="147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08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83" y="162"/>
                                </a:lnTo>
                                <a:lnTo>
                                  <a:pt x="184" y="161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06" y="149"/>
                                </a:ln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5"/>
                                </a:lnTo>
                                <a:lnTo>
                                  <a:pt x="184" y="16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74" y="176"/>
                                </a:moveTo>
                                <a:lnTo>
                                  <a:pt x="117" y="120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74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6">
                                <a:moveTo>
                                  <a:pt x="27" y="0"/>
                                </a:moveTo>
                                <a:lnTo>
                                  <a:pt x="100" y="35"/>
                                </a:lnTo>
                                <a:lnTo>
                                  <a:pt x="96" y="42"/>
                                </a:lnTo>
                                <a:lnTo>
                                  <a:pt x="93" y="50"/>
                                </a:lnTo>
                                <a:lnTo>
                                  <a:pt x="88" y="57"/>
                                </a:lnTo>
                                <a:lnTo>
                                  <a:pt x="86" y="64"/>
                                </a:lnTo>
                                <a:lnTo>
                                  <a:pt x="84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1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3"/>
                                </a:lnTo>
                                <a:lnTo>
                                  <a:pt x="79" y="86"/>
                                </a:ln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3"/>
                                </a:lnTo>
                                <a:lnTo>
                                  <a:pt x="3" y="58"/>
                                </a:lnTo>
                                <a:lnTo>
                                  <a:pt x="5" y="53"/>
                                </a:lnTo>
                                <a:lnTo>
                                  <a:pt x="6" y="48"/>
                                </a:lnTo>
                                <a:lnTo>
                                  <a:pt x="8" y="42"/>
                                </a:lnTo>
                                <a:lnTo>
                                  <a:pt x="11" y="37"/>
                                </a:lnTo>
                                <a:lnTo>
                                  <a:pt x="13" y="33"/>
                                </a:lnTo>
                                <a:lnTo>
                                  <a:pt x="16" y="24"/>
                                </a:lnTo>
                                <a:lnTo>
                                  <a:pt x="20" y="16"/>
                                </a:lnTo>
                                <a:lnTo>
                                  <a:pt x="24" y="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042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6">
                                <a:moveTo>
                                  <a:pt x="79" y="86"/>
                                </a:move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4"/>
                                </a:lnTo>
                                <a:lnTo>
                                  <a:pt x="3" y="58"/>
                                </a:lnTo>
                                <a:lnTo>
                                  <a:pt x="5" y="52"/>
                                </a:lnTo>
                                <a:lnTo>
                                  <a:pt x="6" y="47"/>
                                </a:lnTo>
                                <a:lnTo>
                                  <a:pt x="8" y="43"/>
                                </a:lnTo>
                                <a:lnTo>
                                  <a:pt x="10" y="38"/>
                                </a:lnTo>
                                <a:lnTo>
                                  <a:pt x="12" y="33"/>
                                </a:lnTo>
                                <a:lnTo>
                                  <a:pt x="15" y="25"/>
                                </a:lnTo>
                                <a:lnTo>
                                  <a:pt x="19" y="16"/>
                                </a:lnTo>
                                <a:lnTo>
                                  <a:pt x="23" y="8"/>
                                </a:lnTo>
                                <a:lnTo>
                                  <a:pt x="28" y="0"/>
                                </a:lnTo>
                                <a:lnTo>
                                  <a:pt x="99" y="35"/>
                                </a:lnTo>
                                <a:lnTo>
                                  <a:pt x="95" y="42"/>
                                </a:lnTo>
                                <a:lnTo>
                                  <a:pt x="92" y="50"/>
                                </a:lnTo>
                                <a:lnTo>
                                  <a:pt x="89" y="57"/>
                                </a:lnTo>
                                <a:lnTo>
                                  <a:pt x="86" y="64"/>
                                </a:lnTo>
                                <a:lnTo>
                                  <a:pt x="85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6"/>
                                </a:lnTo>
                                <a:lnTo>
                                  <a:pt x="81" y="79"/>
                                </a:lnTo>
                                <a:lnTo>
                                  <a:pt x="80" y="81"/>
                                </a:lnTo>
                                <a:lnTo>
                                  <a:pt x="79" y="84"/>
                                </a:lnTo>
                                <a:lnTo>
                                  <a:pt x="7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268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2">
                                <a:moveTo>
                                  <a:pt x="106" y="152"/>
                                </a:moveTo>
                                <a:lnTo>
                                  <a:pt x="0" y="78"/>
                                </a:lnTo>
                                <a:lnTo>
                                  <a:pt x="13" y="57"/>
                                </a:lnTo>
                                <a:lnTo>
                                  <a:pt x="28" y="33"/>
                                </a:lnTo>
                                <a:lnTo>
                                  <a:pt x="36" y="22"/>
                                </a:lnTo>
                                <a:lnTo>
                                  <a:pt x="43" y="13"/>
                                </a:lnTo>
                                <a:lnTo>
                                  <a:pt x="50" y="5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57" y="79"/>
                                </a:lnTo>
                                <a:lnTo>
                                  <a:pt x="150" y="87"/>
                                </a:lnTo>
                                <a:lnTo>
                                  <a:pt x="142" y="97"/>
                                </a:lnTo>
                                <a:lnTo>
                                  <a:pt x="134" y="107"/>
                                </a:lnTo>
                                <a:lnTo>
                                  <a:pt x="118" y="132"/>
                                </a:lnTo>
                                <a:lnTo>
                                  <a:pt x="106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9268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88">
                                <a:moveTo>
                                  <a:pt x="49" y="49"/>
                                </a:moveTo>
                                <a:lnTo>
                                  <a:pt x="154" y="122"/>
                                </a:lnTo>
                                <a:lnTo>
                                  <a:pt x="108" y="188"/>
                                </a:lnTo>
                                <a:lnTo>
                                  <a:pt x="3" y="114"/>
                                </a:lnTo>
                                <a:lnTo>
                                  <a:pt x="49" y="4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70" y="82"/>
                                </a:lnTo>
                                <a:lnTo>
                                  <a:pt x="66" y="90"/>
                                </a:lnTo>
                                <a:lnTo>
                                  <a:pt x="70" y="82"/>
                                </a:lnTo>
                                <a:lnTo>
                                  <a:pt x="0" y="46"/>
                                </a:lnTo>
                                <a:lnTo>
                                  <a:pt x="4" y="39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5" y="21"/>
                                </a:moveTo>
                                <a:lnTo>
                                  <a:pt x="81" y="66"/>
                                </a:lnTo>
                                <a:lnTo>
                                  <a:pt x="84" y="62"/>
                                </a:lnTo>
                                <a:lnTo>
                                  <a:pt x="80" y="69"/>
                                </a:lnTo>
                                <a:lnTo>
                                  <a:pt x="84" y="62"/>
                                </a:lnTo>
                                <a:lnTo>
                                  <a:pt x="12" y="26"/>
                                </a:lnTo>
                                <a:lnTo>
                                  <a:pt x="17" y="19"/>
                                </a:lnTo>
                                <a:lnTo>
                                  <a:pt x="12" y="26"/>
                                </a:lnTo>
                                <a:lnTo>
                                  <a:pt x="15" y="21"/>
                                </a:lnTo>
                                <a:close/>
                                <a:moveTo>
                                  <a:pt x="16" y="20"/>
                                </a:moveTo>
                                <a:lnTo>
                                  <a:pt x="82" y="66"/>
                                </a:lnTo>
                                <a:lnTo>
                                  <a:pt x="82" y="65"/>
                                </a:lnTo>
                                <a:lnTo>
                                  <a:pt x="81" y="66"/>
                                </a:lnTo>
                                <a:lnTo>
                                  <a:pt x="15" y="21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2" y="65"/>
                                </a:lnTo>
                                <a:lnTo>
                                  <a:pt x="79" y="0"/>
                                </a:lnTo>
                                <a:lnTo>
                                  <a:pt x="184" y="74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5" y="90"/>
                                </a:lnTo>
                                <a:lnTo>
                                  <a:pt x="126" y="88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3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6" y="87"/>
                                </a:lnTo>
                                <a:lnTo>
                                  <a:pt x="125" y="91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7" y="86"/>
                                </a:lnTo>
                                <a:lnTo>
                                  <a:pt x="126" y="88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5" y="90"/>
                                </a:lnTo>
                                <a:lnTo>
                                  <a:pt x="127" y="87"/>
                                </a:lnTo>
                                <a:lnTo>
                                  <a:pt x="125" y="90"/>
                                </a:lnTo>
                                <a:lnTo>
                                  <a:pt x="127" y="86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4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4" y="91"/>
                                </a:lnTo>
                                <a:lnTo>
                                  <a:pt x="127" y="86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3" y="93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23" y="92"/>
                                </a:lnTo>
                                <a:lnTo>
                                  <a:pt x="126" y="87"/>
                                </a:lnTo>
                                <a:lnTo>
                                  <a:pt x="124" y="92"/>
                                </a:lnTo>
                                <a:lnTo>
                                  <a:pt x="123" y="9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87" y="140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91" y="133"/>
                                </a:moveTo>
                                <a:lnTo>
                                  <a:pt x="121" y="97"/>
                                </a:lnTo>
                                <a:lnTo>
                                  <a:pt x="122" y="95"/>
                                </a:lnTo>
                                <a:lnTo>
                                  <a:pt x="123" y="93"/>
                                </a:lnTo>
                                <a:lnTo>
                                  <a:pt x="123" y="92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1" y="133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22" y="95"/>
                                </a:lnTo>
                                <a:lnTo>
                                  <a:pt x="121" y="97"/>
                                </a:lnTo>
                                <a:lnTo>
                                  <a:pt x="125" y="90"/>
                                </a:lnTo>
                                <a:lnTo>
                                  <a:pt x="121" y="97"/>
                                </a:lnTo>
                                <a:lnTo>
                                  <a:pt x="191" y="133"/>
                                </a:lnTo>
                                <a:lnTo>
                                  <a:pt x="186" y="141"/>
                                </a:lnTo>
                                <a:lnTo>
                                  <a:pt x="191" y="133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22" y="94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22" y="95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54" y="156"/>
                                </a:moveTo>
                                <a:lnTo>
                                  <a:pt x="154" y="76"/>
                                </a:lnTo>
                                <a:lnTo>
                                  <a:pt x="121" y="97"/>
                                </a:lnTo>
                                <a:lnTo>
                                  <a:pt x="122" y="94"/>
                                </a:lnTo>
                                <a:lnTo>
                                  <a:pt x="122" y="94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38"/>
                                </a:lnTo>
                                <a:lnTo>
                                  <a:pt x="189" y="137"/>
                                </a:lnTo>
                                <a:lnTo>
                                  <a:pt x="154" y="156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22" y="94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7" y="140"/>
                                </a:move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0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0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8"/>
                                </a:ln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5" y="142"/>
                                </a:move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2"/>
                                </a:lnTo>
                                <a:lnTo>
                                  <a:pt x="184" y="144"/>
                                </a:lnTo>
                                <a:lnTo>
                                  <a:pt x="185" y="142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7" y="101"/>
                                </a:lnTo>
                                <a:lnTo>
                                  <a:pt x="116" y="102"/>
                                </a:lnTo>
                                <a:lnTo>
                                  <a:pt x="117" y="100"/>
                                </a:lnTo>
                                <a:lnTo>
                                  <a:pt x="119" y="99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lnTo>
                                  <a:pt x="184" y="144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6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84" y="145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77" y="153"/>
                                </a:moveTo>
                                <a:lnTo>
                                  <a:pt x="121" y="9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15" y="104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3" y="147"/>
                                </a:lnTo>
                                <a:lnTo>
                                  <a:pt x="177" y="153"/>
                                </a:lnTo>
                                <a:close/>
                                <a:moveTo>
                                  <a:pt x="183" y="147"/>
                                </a:moveTo>
                                <a:lnTo>
                                  <a:pt x="115" y="104"/>
                                </a:lnTo>
                                <a:lnTo>
                                  <a:pt x="121" y="97"/>
                                </a:lnTo>
                                <a:lnTo>
                                  <a:pt x="115" y="103"/>
                                </a:lnTo>
                                <a:lnTo>
                                  <a:pt x="121" y="97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48"/>
                                </a:lnTo>
                                <a:lnTo>
                                  <a:pt x="177" y="153"/>
                                </a:lnTo>
                                <a:lnTo>
                                  <a:pt x="183" y="147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4"/>
                                </a:lnTo>
                                <a:lnTo>
                                  <a:pt x="183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3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48" y="166"/>
                                </a:moveTo>
                                <a:lnTo>
                                  <a:pt x="148" y="86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83" y="146"/>
                                </a:lnTo>
                                <a:lnTo>
                                  <a:pt x="182" y="148"/>
                                </a:lnTo>
                                <a:lnTo>
                                  <a:pt x="183" y="147"/>
                                </a:lnTo>
                                <a:lnTo>
                                  <a:pt x="148" y="166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13" y="107"/>
                                </a:lnTo>
                                <a:lnTo>
                                  <a:pt x="148" y="86"/>
                                </a:lnTo>
                                <a:lnTo>
                                  <a:pt x="148" y="86"/>
                                </a:lnTo>
                                <a:lnTo>
                                  <a:pt x="148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2" y="148"/>
                                </a:moveTo>
                                <a:lnTo>
                                  <a:pt x="113" y="107"/>
                                </a:lnTo>
                                <a:lnTo>
                                  <a:pt x="113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1" y="149"/>
                                </a:lnTo>
                                <a:lnTo>
                                  <a:pt x="182" y="148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0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8"/>
                                </a:lnTo>
                                <a:lnTo>
                                  <a:pt x="181" y="149"/>
                                </a:lnTo>
                                <a:lnTo>
                                  <a:pt x="180" y="151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12" y="109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1" y="150"/>
                                </a:lnTo>
                                <a:lnTo>
                                  <a:pt x="180" y="151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80" y="150"/>
                                </a:moveTo>
                                <a:lnTo>
                                  <a:pt x="109" y="114"/>
                                </a:lnTo>
                                <a:lnTo>
                                  <a:pt x="144" y="93"/>
                                </a:lnTo>
                                <a:lnTo>
                                  <a:pt x="116" y="104"/>
                                </a:lnTo>
                                <a:lnTo>
                                  <a:pt x="104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3" y="160"/>
                                </a:lnTo>
                                <a:lnTo>
                                  <a:pt x="144" y="173"/>
                                </a:lnTo>
                                <a:lnTo>
                                  <a:pt x="180" y="150"/>
                                </a:lnTo>
                                <a:close/>
                                <a:moveTo>
                                  <a:pt x="178" y="155"/>
                                </a:moveTo>
                                <a:lnTo>
                                  <a:pt x="111" y="111"/>
                                </a:lnTo>
                                <a:lnTo>
                                  <a:pt x="113" y="108"/>
                                </a:lnTo>
                                <a:lnTo>
                                  <a:pt x="110" y="112"/>
                                </a:lnTo>
                                <a:lnTo>
                                  <a:pt x="109" y="114"/>
                                </a:lnTo>
                                <a:lnTo>
                                  <a:pt x="180" y="150"/>
                                </a:lnTo>
                                <a:lnTo>
                                  <a:pt x="179" y="153"/>
                                </a:lnTo>
                                <a:lnTo>
                                  <a:pt x="176" y="157"/>
                                </a:lnTo>
                                <a:lnTo>
                                  <a:pt x="178" y="155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1"/>
                                </a:lnTo>
                                <a:lnTo>
                                  <a:pt x="178" y="155"/>
                                </a:lnTo>
                                <a:lnTo>
                                  <a:pt x="178" y="154"/>
                                </a:lnTo>
                                <a:lnTo>
                                  <a:pt x="179" y="153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78" y="154"/>
                                </a:moveTo>
                                <a:lnTo>
                                  <a:pt x="109" y="114"/>
                                </a:ln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79" y="153"/>
                                </a:lnTo>
                                <a:lnTo>
                                  <a:pt x="178" y="154"/>
                                </a:lnTo>
                                <a:lnTo>
                                  <a:pt x="178" y="154"/>
                                </a:lnTo>
                                <a:close/>
                                <a:moveTo>
                                  <a:pt x="178" y="153"/>
                                </a:moveTo>
                                <a:lnTo>
                                  <a:pt x="107" y="118"/>
                                </a:lnTo>
                                <a:lnTo>
                                  <a:pt x="108" y="115"/>
                                </a:lnTo>
                                <a:lnTo>
                                  <a:pt x="107" y="118"/>
                                </a:lnTo>
                                <a:lnTo>
                                  <a:pt x="178" y="153"/>
                                </a:lnTo>
                                <a:lnTo>
                                  <a:pt x="177" y="156"/>
                                </a:lnTo>
                                <a:lnTo>
                                  <a:pt x="178" y="153"/>
                                </a:lnTo>
                                <a:close/>
                                <a:moveTo>
                                  <a:pt x="175" y="158"/>
                                </a:moveTo>
                                <a:lnTo>
                                  <a:pt x="108" y="116"/>
                                </a:lnTo>
                                <a:lnTo>
                                  <a:pt x="102" y="137"/>
                                </a:lnTo>
                                <a:lnTo>
                                  <a:pt x="142" y="137"/>
                                </a:lnTo>
                                <a:lnTo>
                                  <a:pt x="182" y="137"/>
                                </a:lnTo>
                                <a:lnTo>
                                  <a:pt x="175" y="158"/>
                                </a:lnTo>
                                <a:close/>
                                <a:moveTo>
                                  <a:pt x="176" y="157"/>
                                </a:moveTo>
                                <a:lnTo>
                                  <a:pt x="106" y="119"/>
                                </a:lnTo>
                                <a:lnTo>
                                  <a:pt x="10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75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7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1"/>
                                </a:lnTo>
                                <a:lnTo>
                                  <a:pt x="176" y="157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4" y="122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8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3" y="163"/>
                                </a:move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3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5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73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73" y="163"/>
                                </a:lnTo>
                                <a:lnTo>
                                  <a:pt x="174" y="162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03" y="124"/>
                                </a:lnTo>
                                <a:lnTo>
                                  <a:pt x="102" y="126"/>
                                </a:lnTo>
                                <a:lnTo>
                                  <a:pt x="10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74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56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4" y="122"/>
                                </a:lnTo>
                                <a:lnTo>
                                  <a:pt x="103" y="124"/>
                                </a:lnTo>
                                <a:lnTo>
                                  <a:pt x="105" y="119"/>
                                </a:lnTo>
                                <a:lnTo>
                                  <a:pt x="103" y="124"/>
                                </a:lnTo>
                                <a:lnTo>
                                  <a:pt x="175" y="159"/>
                                </a:lnTo>
                                <a:lnTo>
                                  <a:pt x="172" y="164"/>
                                </a:lnTo>
                                <a:lnTo>
                                  <a:pt x="175" y="159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0"/>
                                </a:lnTo>
                                <a:lnTo>
                                  <a:pt x="103" y="123"/>
                                </a:lnTo>
                                <a:lnTo>
                                  <a:pt x="104" y="122"/>
                                </a:lnTo>
                                <a:lnTo>
                                  <a:pt x="104" y="122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1"/>
                                </a:lnTo>
                                <a:lnTo>
                                  <a:pt x="103" y="123"/>
                                </a:lnTo>
                                <a:lnTo>
                                  <a:pt x="105" y="120"/>
                                </a:lnTo>
                                <a:lnTo>
                                  <a:pt x="172" y="16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66" y="174"/>
                                </a:moveTo>
                                <a:lnTo>
                                  <a:pt x="108" y="117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66" y="174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3"/>
                                </a:lnTo>
                                <a:lnTo>
                                  <a:pt x="108" y="117"/>
                                </a:lnTo>
                                <a:lnTo>
                                  <a:pt x="166" y="174"/>
                                </a:lnTo>
                                <a:lnTo>
                                  <a:pt x="170" y="167"/>
                                </a:lnTo>
                                <a:lnTo>
                                  <a:pt x="165" y="17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1" y="128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96" y="147"/>
                                </a:lnTo>
                                <a:lnTo>
                                  <a:pt x="100" y="130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4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1" y="167"/>
                                </a:moveTo>
                                <a:lnTo>
                                  <a:pt x="102" y="126"/>
                                </a:lnTo>
                                <a:lnTo>
                                  <a:pt x="96" y="147"/>
                                </a:lnTo>
                                <a:lnTo>
                                  <a:pt x="9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1" y="167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102" y="126"/>
                                </a:lnTo>
                                <a:lnTo>
                                  <a:pt x="101" y="127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6"/>
                                </a:lnTo>
                                <a:lnTo>
                                  <a:pt x="171" y="167"/>
                                </a:lnTo>
                                <a:lnTo>
                                  <a:pt x="170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1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7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101" y="127"/>
                                </a:lnTo>
                                <a:lnTo>
                                  <a:pt x="100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68" y="172"/>
                                </a:lnTo>
                                <a:lnTo>
                                  <a:pt x="170" y="169"/>
                                </a:lnTo>
                                <a:lnTo>
                                  <a:pt x="168" y="172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99" y="132"/>
                                </a:lnTo>
                                <a:lnTo>
                                  <a:pt x="94" y="150"/>
                                </a:lnTo>
                                <a:lnTo>
                                  <a:pt x="175" y="150"/>
                                </a:lnTo>
                                <a:lnTo>
                                  <a:pt x="170" y="167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6"/>
                                </a:lnTo>
                                <a:lnTo>
                                  <a:pt x="99" y="131"/>
                                </a:lnTo>
                                <a:lnTo>
                                  <a:pt x="97" y="136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70" y="168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100" y="131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4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71"/>
                                </a:lnTo>
                                <a:lnTo>
                                  <a:pt x="169" y="171"/>
                                </a:lnTo>
                                <a:lnTo>
                                  <a:pt x="168" y="172"/>
                                </a:lnTo>
                                <a:close/>
                                <a:moveTo>
                                  <a:pt x="171" y="165"/>
                                </a:moveTo>
                                <a:lnTo>
                                  <a:pt x="95" y="141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3"/>
                                </a:lnTo>
                                <a:lnTo>
                                  <a:pt x="168" y="172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3"/>
                                </a:lnTo>
                                <a:lnTo>
                                  <a:pt x="171" y="165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8" y="134"/>
                                </a:lnTo>
                                <a:lnTo>
                                  <a:pt x="95" y="141"/>
                                </a:lnTo>
                                <a:lnTo>
                                  <a:pt x="97" y="136"/>
                                </a:lnTo>
                                <a:lnTo>
                                  <a:pt x="95" y="141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3"/>
                                </a:moveTo>
                                <a:lnTo>
                                  <a:pt x="97" y="135"/>
                                </a:lnTo>
                                <a:lnTo>
                                  <a:pt x="96" y="138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3"/>
                                </a:lnTo>
                                <a:close/>
                                <a:moveTo>
                                  <a:pt x="161" y="183"/>
                                </a:moveTo>
                                <a:lnTo>
                                  <a:pt x="103" y="126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67" y="173"/>
                                </a:lnTo>
                                <a:lnTo>
                                  <a:pt x="167" y="174"/>
                                </a:lnTo>
                                <a:lnTo>
                                  <a:pt x="167" y="174"/>
                                </a:lnTo>
                                <a:lnTo>
                                  <a:pt x="161" y="183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97" y="136"/>
                                </a:lnTo>
                                <a:lnTo>
                                  <a:pt x="96" y="137"/>
                                </a:lnTo>
                                <a:lnTo>
                                  <a:pt x="97" y="135"/>
                                </a:lnTo>
                                <a:lnTo>
                                  <a:pt x="96" y="137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5" y="140"/>
                                </a:lnTo>
                                <a:lnTo>
                                  <a:pt x="96" y="138"/>
                                </a:lnTo>
                                <a:lnTo>
                                  <a:pt x="97" y="136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90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0">
                                <a:moveTo>
                                  <a:pt x="117" y="163"/>
                                </a:moveTo>
                                <a:lnTo>
                                  <a:pt x="141" y="90"/>
                                </a:lnTo>
                                <a:lnTo>
                                  <a:pt x="141" y="90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0"/>
                                </a:lnTo>
                                <a:lnTo>
                                  <a:pt x="117" y="163"/>
                                </a:lnTo>
                                <a:close/>
                                <a:moveTo>
                                  <a:pt x="58" y="23"/>
                                </a:moveTo>
                                <a:lnTo>
                                  <a:pt x="163" y="97"/>
                                </a:lnTo>
                                <a:lnTo>
                                  <a:pt x="117" y="163"/>
                                </a:lnTo>
                                <a:lnTo>
                                  <a:pt x="11" y="88"/>
                                </a:lnTo>
                                <a:lnTo>
                                  <a:pt x="58" y="23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2" y="72"/>
                                </a:lnTo>
                                <a:lnTo>
                                  <a:pt x="69" y="76"/>
                                </a:lnTo>
                                <a:lnTo>
                                  <a:pt x="67" y="78"/>
                                </a:lnTo>
                                <a:lnTo>
                                  <a:pt x="10" y="21"/>
                                </a:lnTo>
                                <a:lnTo>
                                  <a:pt x="9" y="23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3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2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7"/>
                                </a:lnTo>
                                <a:lnTo>
                                  <a:pt x="76" y="66"/>
                                </a:lnTo>
                                <a:lnTo>
                                  <a:pt x="71" y="73"/>
                                </a:lnTo>
                                <a:lnTo>
                                  <a:pt x="76" y="66"/>
                                </a:lnTo>
                                <a:lnTo>
                                  <a:pt x="4" y="31"/>
                                </a:lnTo>
                                <a:lnTo>
                                  <a:pt x="9" y="23"/>
                                </a:lnTo>
                                <a:lnTo>
                                  <a:pt x="4" y="31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0" y="48"/>
                                </a:moveTo>
                                <a:lnTo>
                                  <a:pt x="80" y="48"/>
                                </a:lnTo>
                                <a:lnTo>
                                  <a:pt x="74" y="70"/>
                                </a:lnTo>
                                <a:lnTo>
                                  <a:pt x="69" y="77"/>
                                </a:lnTo>
                                <a:lnTo>
                                  <a:pt x="11" y="19"/>
                                </a:lnTo>
                                <a:lnTo>
                                  <a:pt x="6" y="25"/>
                                </a:lnTo>
                                <a:lnTo>
                                  <a:pt x="0" y="48"/>
                                </a:lnTo>
                                <a:close/>
                                <a:moveTo>
                                  <a:pt x="9" y="22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4" y="69"/>
                                </a:lnTo>
                                <a:lnTo>
                                  <a:pt x="69" y="76"/>
                                </a:lnTo>
                                <a:lnTo>
                                  <a:pt x="12" y="19"/>
                                </a:lnTo>
                                <a:lnTo>
                                  <a:pt x="7" y="25"/>
                                </a:lnTo>
                                <a:lnTo>
                                  <a:pt x="1" y="47"/>
                                </a:lnTo>
                                <a:lnTo>
                                  <a:pt x="9" y="22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81" y="47"/>
                                </a:lnTo>
                                <a:lnTo>
                                  <a:pt x="75" y="67"/>
                                </a:lnTo>
                                <a:lnTo>
                                  <a:pt x="73" y="70"/>
                                </a:lnTo>
                                <a:lnTo>
                                  <a:pt x="72" y="73"/>
                                </a:lnTo>
                                <a:lnTo>
                                  <a:pt x="9" y="22"/>
                                </a:lnTo>
                                <a:lnTo>
                                  <a:pt x="8" y="23"/>
                                </a:lnTo>
                                <a:lnTo>
                                  <a:pt x="6" y="2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7" y="64"/>
                                </a:lnTo>
                                <a:lnTo>
                                  <a:pt x="81" y="47"/>
                                </a:lnTo>
                                <a:lnTo>
                                  <a:pt x="1" y="47"/>
                                </a:lnTo>
                                <a:lnTo>
                                  <a:pt x="5" y="29"/>
                                </a:lnTo>
                                <a:lnTo>
                                  <a:pt x="1" y="47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3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1" y="20"/>
                                </a:moveTo>
                                <a:lnTo>
                                  <a:pt x="72" y="72"/>
                                </a:lnTo>
                                <a:lnTo>
                                  <a:pt x="75" y="68"/>
                                </a:lnTo>
                                <a:lnTo>
                                  <a:pt x="72" y="72"/>
                                </a:lnTo>
                                <a:lnTo>
                                  <a:pt x="10" y="21"/>
                                </a:lnTo>
                                <a:lnTo>
                                  <a:pt x="8" y="24"/>
                                </a:lnTo>
                                <a:lnTo>
                                  <a:pt x="11" y="20"/>
                                </a:lnTo>
                                <a:close/>
                                <a:moveTo>
                                  <a:pt x="42" y="86"/>
                                </a:moveTo>
                                <a:lnTo>
                                  <a:pt x="42" y="6"/>
                                </a:lnTo>
                                <a:lnTo>
                                  <a:pt x="70" y="74"/>
                                </a:lnTo>
                                <a:lnTo>
                                  <a:pt x="73" y="72"/>
                                </a:lnTo>
                                <a:lnTo>
                                  <a:pt x="72" y="72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3" y="17"/>
                                </a:lnTo>
                                <a:lnTo>
                                  <a:pt x="42" y="86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5" y="67"/>
                                </a:lnTo>
                                <a:lnTo>
                                  <a:pt x="70" y="74"/>
                                </a:lnTo>
                                <a:lnTo>
                                  <a:pt x="82" y="46"/>
                                </a:lnTo>
                                <a:lnTo>
                                  <a:pt x="42" y="6"/>
                                </a:lnTo>
                                <a:lnTo>
                                  <a:pt x="42" y="86"/>
                                </a:lnTo>
                                <a:lnTo>
                                  <a:pt x="2" y="46"/>
                                </a:lnTo>
                                <a:lnTo>
                                  <a:pt x="13" y="17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4" y="69"/>
                                </a:lnTo>
                                <a:lnTo>
                                  <a:pt x="76" y="67"/>
                                </a:lnTo>
                                <a:lnTo>
                                  <a:pt x="73" y="72"/>
                                </a:lnTo>
                                <a:lnTo>
                                  <a:pt x="75" y="67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9" y="23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2" y="73"/>
                                </a:lnTo>
                                <a:lnTo>
                                  <a:pt x="73" y="70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7" y="66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0" y="20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7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3" y="70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6"/>
                                </a:lnTo>
                                <a:lnTo>
                                  <a:pt x="12" y="18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6" y="66"/>
                                </a:lnTo>
                                <a:lnTo>
                                  <a:pt x="73" y="70"/>
                                </a:lnTo>
                                <a:lnTo>
                                  <a:pt x="78" y="64"/>
                                </a:lnTo>
                                <a:lnTo>
                                  <a:pt x="73" y="70"/>
                                </a:lnTo>
                                <a:lnTo>
                                  <a:pt x="17" y="14"/>
                                </a:lnTo>
                                <a:lnTo>
                                  <a:pt x="11" y="19"/>
                                </a:lnTo>
                                <a:lnTo>
                                  <a:pt x="17" y="13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7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8" y="12"/>
                                </a:moveTo>
                                <a:lnTo>
                                  <a:pt x="74" y="69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8" y="12"/>
                                </a:lnTo>
                                <a:close/>
                                <a:moveTo>
                                  <a:pt x="14" y="15"/>
                                </a:moveTo>
                                <a:lnTo>
                                  <a:pt x="77" y="66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4" y="15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46" y="80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14" y="15"/>
                                </a:lnTo>
                                <a:lnTo>
                                  <a:pt x="15" y="14"/>
                                </a:lnTo>
                                <a:lnTo>
                                  <a:pt x="17" y="13"/>
                                </a:lnTo>
                                <a:lnTo>
                                  <a:pt x="46" y="0"/>
                                </a:lnTo>
                                <a:close/>
                                <a:moveTo>
                                  <a:pt x="15" y="15"/>
                                </a:moveTo>
                                <a:lnTo>
                                  <a:pt x="78" y="64"/>
                                </a:lnTo>
                                <a:lnTo>
                                  <a:pt x="47" y="80"/>
                                </a:lnTo>
                                <a:lnTo>
                                  <a:pt x="46" y="8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15" y="15"/>
                                </a:lnTo>
                                <a:close/>
                                <a:moveTo>
                                  <a:pt x="15" y="14"/>
                                </a:moveTo>
                                <a:lnTo>
                                  <a:pt x="78" y="64"/>
                                </a:lnTo>
                                <a:lnTo>
                                  <a:pt x="80" y="61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3" y="17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8" y="63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83" y="56"/>
                                </a:lnTo>
                                <a:lnTo>
                                  <a:pt x="79" y="63"/>
                                </a:lnTo>
                                <a:lnTo>
                                  <a:pt x="79" y="63"/>
                                </a:lnTo>
                                <a:lnTo>
                                  <a:pt x="78" y="63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5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9" y="11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18" y="13"/>
                                </a:moveTo>
                                <a:lnTo>
                                  <a:pt x="79" y="62"/>
                                </a:lnTo>
                                <a:lnTo>
                                  <a:pt x="79" y="63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7" y="13"/>
                                </a:lnTo>
                                <a:lnTo>
                                  <a:pt x="18" y="13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0" y="62"/>
                                </a:lnTo>
                                <a:lnTo>
                                  <a:pt x="78" y="65"/>
                                </a:lnTo>
                                <a:lnTo>
                                  <a:pt x="79" y="62"/>
                                </a:lnTo>
                                <a:lnTo>
                                  <a:pt x="18" y="13"/>
                                </a:lnTo>
                                <a:lnTo>
                                  <a:pt x="19" y="11"/>
                                </a:lnTo>
                                <a:lnTo>
                                  <a:pt x="18" y="13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3" y="58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4" y="17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21" y="9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77" y="0"/>
                                </a:moveTo>
                                <a:lnTo>
                                  <a:pt x="31" y="64"/>
                                </a:lnTo>
                                <a:lnTo>
                                  <a:pt x="82" y="60"/>
                                </a:lnTo>
                                <a:lnTo>
                                  <a:pt x="81" y="61"/>
                                </a:lnTo>
                                <a:lnTo>
                                  <a:pt x="80" y="62"/>
                                </a:lnTo>
                                <a:lnTo>
                                  <a:pt x="79" y="62"/>
                                </a:lnTo>
                                <a:lnTo>
                                  <a:pt x="78" y="64"/>
                                </a:lnTo>
                                <a:lnTo>
                                  <a:pt x="20" y="10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4" y="5"/>
                                </a:lnTo>
                                <a:lnTo>
                                  <a:pt x="26" y="4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36" y="139"/>
                                </a:lnTo>
                                <a:lnTo>
                                  <a:pt x="31" y="64"/>
                                </a:lnTo>
                                <a:lnTo>
                                  <a:pt x="77" y="0"/>
                                </a:lnTo>
                                <a:lnTo>
                                  <a:pt x="183" y="7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1" y="78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26" y="84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8" y="81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88" y="135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7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close/>
                                <a:moveTo>
                                  <a:pt x="189" y="133"/>
                                </a:moveTo>
                                <a:lnTo>
                                  <a:pt x="125" y="85"/>
                                </a:lnTo>
                                <a:lnTo>
                                  <a:pt x="117" y="108"/>
                                </a:lnTo>
                                <a:lnTo>
                                  <a:pt x="128" y="81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lnTo>
                                  <a:pt x="197" y="108"/>
                                </a:lnTo>
                                <a:lnTo>
                                  <a:pt x="189" y="133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89" y="133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3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25" y="84"/>
                                </a:lnTo>
                                <a:lnTo>
                                  <a:pt x="128" y="81"/>
                                </a:lnTo>
                                <a:lnTo>
                                  <a:pt x="127" y="82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7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5" y="85"/>
                                </a:lnTo>
                                <a:lnTo>
                                  <a:pt x="125" y="8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2"/>
                                </a:lnTo>
                                <a:lnTo>
                                  <a:pt x="131" y="79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8"/>
                                </a:lnTo>
                                <a:lnTo>
                                  <a:pt x="182" y="140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5" y="85"/>
                                </a:lnTo>
                                <a:lnTo>
                                  <a:pt x="127" y="82"/>
                                </a:lnTo>
                                <a:lnTo>
                                  <a:pt x="126" y="84"/>
                                </a:lnTo>
                                <a:lnTo>
                                  <a:pt x="128" y="82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4" y="85"/>
                                </a:lnTo>
                                <a:lnTo>
                                  <a:pt x="125" y="84"/>
                                </a:lnTo>
                                <a:lnTo>
                                  <a:pt x="125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6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7" y="82"/>
                                </a:lnTo>
                                <a:lnTo>
                                  <a:pt x="126" y="83"/>
                                </a:lnTo>
                                <a:lnTo>
                                  <a:pt x="124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5" y="137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26" y="83"/>
                                </a:lnTo>
                                <a:lnTo>
                                  <a:pt x="124" y="86"/>
                                </a:lnTo>
                                <a:lnTo>
                                  <a:pt x="186" y="136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6" y="83"/>
                                </a:lnTo>
                                <a:lnTo>
                                  <a:pt x="122" y="88"/>
                                </a:lnTo>
                                <a:lnTo>
                                  <a:pt x="123" y="86"/>
                                </a:lnTo>
                                <a:lnTo>
                                  <a:pt x="122" y="88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7"/>
                                </a:lnTo>
                                <a:lnTo>
                                  <a:pt x="187" y="135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3" y="87"/>
                                </a:lnTo>
                                <a:lnTo>
                                  <a:pt x="126" y="84"/>
                                </a:ln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83" y="140"/>
                                </a:lnTo>
                                <a:lnTo>
                                  <a:pt x="187" y="136"/>
                                </a:lnTo>
                                <a:lnTo>
                                  <a:pt x="183" y="140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3" y="87"/>
                                </a:lnTo>
                                <a:lnTo>
                                  <a:pt x="125" y="85"/>
                                </a:lnTo>
                                <a:lnTo>
                                  <a:pt x="123" y="87"/>
                                </a:lnTo>
                                <a:lnTo>
                                  <a:pt x="186" y="136"/>
                                </a:lnTo>
                                <a:lnTo>
                                  <a:pt x="184" y="139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25" y="85"/>
                                </a:lnTo>
                                <a:lnTo>
                                  <a:pt x="121" y="89"/>
                                </a:lnTo>
                                <a:lnTo>
                                  <a:pt x="123" y="87"/>
                                </a:lnTo>
                                <a:lnTo>
                                  <a:pt x="122" y="89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2" y="88"/>
                                </a:lnTo>
                                <a:lnTo>
                                  <a:pt x="125" y="85"/>
                                </a:lnTo>
                                <a:lnTo>
                                  <a:pt x="123" y="86"/>
                                </a:lnTo>
                                <a:lnTo>
                                  <a:pt x="125" y="85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39"/>
                                </a:lnTo>
                                <a:lnTo>
                                  <a:pt x="182" y="141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2" y="88"/>
                                </a:lnTo>
                                <a:lnTo>
                                  <a:pt x="185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24" y="86"/>
                                </a:lnTo>
                                <a:lnTo>
                                  <a:pt x="119" y="92"/>
                                </a:lnTo>
                                <a:lnTo>
                                  <a:pt x="121" y="89"/>
                                </a:lnTo>
                                <a:lnTo>
                                  <a:pt x="122" y="89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1" y="89"/>
                                </a:lnTo>
                                <a:lnTo>
                                  <a:pt x="124" y="86"/>
                                </a:lnTo>
                                <a:lnTo>
                                  <a:pt x="124" y="86"/>
                                </a:lnTo>
                                <a:lnTo>
                                  <a:pt x="181" y="142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18" y="94"/>
                                </a:lnTo>
                                <a:lnTo>
                                  <a:pt x="121" y="89"/>
                                </a:lnTo>
                                <a:lnTo>
                                  <a:pt x="121" y="89"/>
                                </a:lnTo>
                                <a:lnTo>
                                  <a:pt x="184" y="139"/>
                                </a:lnTo>
                                <a:lnTo>
                                  <a:pt x="184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92" y="115"/>
                                </a:moveTo>
                                <a:lnTo>
                                  <a:pt x="112" y="115"/>
                                </a:lnTo>
                                <a:lnTo>
                                  <a:pt x="133" y="79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69" y="150"/>
                                </a:lnTo>
                                <a:lnTo>
                                  <a:pt x="192" y="115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23" y="87"/>
                                </a:lnTo>
                                <a:lnTo>
                                  <a:pt x="118" y="93"/>
                                </a:lnTo>
                                <a:lnTo>
                                  <a:pt x="112" y="115"/>
                                </a:lnTo>
                                <a:lnTo>
                                  <a:pt x="192" y="115"/>
                                </a:lnTo>
                                <a:lnTo>
                                  <a:pt x="185" y="137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0" y="90"/>
                                </a:lnTo>
                                <a:lnTo>
                                  <a:pt x="123" y="87"/>
                                </a:lnTo>
                                <a:lnTo>
                                  <a:pt x="121" y="90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2" y="140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9" y="92"/>
                                </a:lnTo>
                                <a:lnTo>
                                  <a:pt x="120" y="91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83" y="140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40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17" y="94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40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1"/>
                                </a:lnTo>
                                <a:lnTo>
                                  <a:pt x="117" y="94"/>
                                </a:lnTo>
                                <a:lnTo>
                                  <a:pt x="120" y="90"/>
                                </a:lnTo>
                                <a:lnTo>
                                  <a:pt x="117" y="94"/>
                                </a:lnTo>
                                <a:lnTo>
                                  <a:pt x="184" y="138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8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6" y="95"/>
                                </a:lnTo>
                                <a:lnTo>
                                  <a:pt x="119" y="91"/>
                                </a:lnTo>
                                <a:lnTo>
                                  <a:pt x="119" y="92"/>
                                </a:lnTo>
                                <a:lnTo>
                                  <a:pt x="182" y="141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7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9" y="145"/>
                                </a:lnTo>
                                <a:lnTo>
                                  <a:pt x="182" y="140"/>
                                </a:lnTo>
                                <a:lnTo>
                                  <a:pt x="177" y="145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6" y="95"/>
                                </a:ln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16" y="96"/>
                                </a:lnTo>
                                <a:lnTo>
                                  <a:pt x="118" y="92"/>
                                </a:lnTo>
                                <a:lnTo>
                                  <a:pt x="119" y="92"/>
                                </a:lnTo>
                                <a:lnTo>
                                  <a:pt x="116" y="95"/>
                                </a:lnTo>
                                <a:lnTo>
                                  <a:pt x="183" y="139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83" y="140"/>
                                </a:lnTo>
                                <a:lnTo>
                                  <a:pt x="181" y="143"/>
                                </a:lnTo>
                                <a:lnTo>
                                  <a:pt x="183" y="140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7" y="95"/>
                                </a:lnTo>
                                <a:lnTo>
                                  <a:pt x="118" y="92"/>
                                </a:lnTo>
                                <a:lnTo>
                                  <a:pt x="118" y="93"/>
                                </a:lnTo>
                                <a:lnTo>
                                  <a:pt x="180" y="143"/>
                                </a:lnTo>
                                <a:lnTo>
                                  <a:pt x="179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5" y="96"/>
                                </a:lnTo>
                                <a:lnTo>
                                  <a:pt x="120" y="90"/>
                                </a:lnTo>
                                <a:lnTo>
                                  <a:pt x="176" y="147"/>
                                </a:lnTo>
                                <a:lnTo>
                                  <a:pt x="182" y="141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48" y="80"/>
                                </a:lnTo>
                                <a:lnTo>
                                  <a:pt x="14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0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7"/>
                                </a:lnTo>
                                <a:lnTo>
                                  <a:pt x="181" y="142"/>
                                </a:lnTo>
                                <a:lnTo>
                                  <a:pt x="180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81" y="143"/>
                                </a:move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17" y="95"/>
                                </a:lnTo>
                                <a:lnTo>
                                  <a:pt x="179" y="145"/>
                                </a:lnTo>
                                <a:lnTo>
                                  <a:pt x="181" y="142"/>
                                </a:lnTo>
                                <a:lnTo>
                                  <a:pt x="177" y="146"/>
                                </a:lnTo>
                                <a:lnTo>
                                  <a:pt x="181" y="143"/>
                                </a:lnTo>
                                <a:close/>
                                <a:moveTo>
                                  <a:pt x="175" y="149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5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46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6" y="96"/>
                                </a:lnTo>
                                <a:lnTo>
                                  <a:pt x="107" y="121"/>
                                </a:ln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75" y="149"/>
                                </a:lnTo>
                                <a:lnTo>
                                  <a:pt x="180" y="143"/>
                                </a:lnTo>
                                <a:lnTo>
                                  <a:pt x="187" y="121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14" y="98"/>
                                </a:lnTo>
                                <a:lnTo>
                                  <a:pt x="116" y="96"/>
                                </a:lnTo>
                                <a:lnTo>
                                  <a:pt x="177" y="146"/>
                                </a:lnTo>
                                <a:lnTo>
                                  <a:pt x="180" y="144"/>
                                </a:lnTo>
                                <a:lnTo>
                                  <a:pt x="174" y="149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0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6"/>
                                </a:lnTo>
                                <a:lnTo>
                                  <a:pt x="116" y="96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80" y="144"/>
                                </a:lnTo>
                                <a:close/>
                                <a:moveTo>
                                  <a:pt x="182" y="140"/>
                                </a:moveTo>
                                <a:lnTo>
                                  <a:pt x="110" y="104"/>
                                </a:lnTo>
                                <a:lnTo>
                                  <a:pt x="113" y="100"/>
                                </a:lnTo>
                                <a:lnTo>
                                  <a:pt x="113" y="100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2" y="140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4" y="98"/>
                                </a:lnTo>
                                <a:lnTo>
                                  <a:pt x="117" y="94"/>
                                </a:lnTo>
                                <a:lnTo>
                                  <a:pt x="115" y="97"/>
                                </a:lnTo>
                                <a:lnTo>
                                  <a:pt x="110" y="104"/>
                                </a:lnTo>
                                <a:lnTo>
                                  <a:pt x="182" y="140"/>
                                </a:lnTo>
                                <a:lnTo>
                                  <a:pt x="176" y="147"/>
                                </a:lnTo>
                                <a:lnTo>
                                  <a:pt x="174" y="150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15" y="97"/>
                                </a:lnTo>
                                <a:lnTo>
                                  <a:pt x="114" y="98"/>
                                </a:lnTo>
                                <a:lnTo>
                                  <a:pt x="177" y="146"/>
                                </a:lnTo>
                                <a:lnTo>
                                  <a:pt x="176" y="148"/>
                                </a:lnTo>
                                <a:lnTo>
                                  <a:pt x="177" y="146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3" y="151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5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lnTo>
                                  <a:pt x="173" y="151"/>
                                </a:lnTo>
                                <a:close/>
                                <a:moveTo>
                                  <a:pt x="179" y="146"/>
                                </a:moveTo>
                                <a:lnTo>
                                  <a:pt x="112" y="101"/>
                                </a:lnTo>
                                <a:lnTo>
                                  <a:pt x="116" y="95"/>
                                </a:lnTo>
                                <a:lnTo>
                                  <a:pt x="114" y="99"/>
                                </a:lnTo>
                                <a:lnTo>
                                  <a:pt x="117" y="95"/>
                                </a:lnTo>
                                <a:lnTo>
                                  <a:pt x="173" y="151"/>
                                </a:lnTo>
                                <a:lnTo>
                                  <a:pt x="17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79" y="146"/>
                                </a:lnTo>
                                <a:close/>
                                <a:moveTo>
                                  <a:pt x="185" y="124"/>
                                </a:moveTo>
                                <a:lnTo>
                                  <a:pt x="105" y="124"/>
                                </a:lnTo>
                                <a:lnTo>
                                  <a:pt x="111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6"/>
                                </a:lnTo>
                                <a:lnTo>
                                  <a:pt x="176" y="147"/>
                                </a:lnTo>
                                <a:lnTo>
                                  <a:pt x="177" y="146"/>
                                </a:lnTo>
                                <a:lnTo>
                                  <a:pt x="185" y="12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4" y="99"/>
                                </a:lnTo>
                                <a:lnTo>
                                  <a:pt x="145" y="84"/>
                                </a:lnTo>
                                <a:lnTo>
                                  <a:pt x="116" y="95"/>
                                </a:lnTo>
                                <a:lnTo>
                                  <a:pt x="105" y="124"/>
                                </a:lnTo>
                                <a:lnTo>
                                  <a:pt x="185" y="124"/>
                                </a:lnTo>
                                <a:lnTo>
                                  <a:pt x="172" y="153"/>
                                </a:lnTo>
                                <a:lnTo>
                                  <a:pt x="145" y="164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72" y="153"/>
                                </a:moveTo>
                                <a:lnTo>
                                  <a:pt x="116" y="96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75" y="148"/>
                                </a:lnTo>
                                <a:lnTo>
                                  <a:pt x="176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3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2" y="101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6" y="96"/>
                                </a:lnTo>
                                <a:lnTo>
                                  <a:pt x="172" y="153"/>
                                </a:lnTo>
                                <a:lnTo>
                                  <a:pt x="175" y="148"/>
                                </a:lnTo>
                                <a:lnTo>
                                  <a:pt x="180" y="142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08" y="107"/>
                                </a:lnTo>
                                <a:lnTo>
                                  <a:pt x="115" y="97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5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4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2" y="154"/>
                                </a:moveTo>
                                <a:lnTo>
                                  <a:pt x="115" y="97"/>
                                </a:lnTo>
                                <a:lnTo>
                                  <a:pt x="110" y="103"/>
                                </a:lnTo>
                                <a:lnTo>
                                  <a:pt x="108" y="107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2" y="154"/>
                                </a:lnTo>
                                <a:close/>
                                <a:moveTo>
                                  <a:pt x="170" y="156"/>
                                </a:moveTo>
                                <a:lnTo>
                                  <a:pt x="114" y="99"/>
                                </a:lnTo>
                                <a:lnTo>
                                  <a:pt x="142" y="88"/>
                                </a:lnTo>
                                <a:lnTo>
                                  <a:pt x="142" y="168"/>
                                </a:lnTo>
                                <a:lnTo>
                                  <a:pt x="17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20" y="28692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51">
                                <a:moveTo>
                                  <a:pt x="0" y="15"/>
                                </a:moveTo>
                                <a:lnTo>
                                  <a:pt x="51" y="12"/>
                                </a:lnTo>
                                <a:lnTo>
                                  <a:pt x="157" y="86"/>
                                </a:lnTo>
                                <a:lnTo>
                                  <a:pt x="110" y="151"/>
                                </a:lnTo>
                                <a:lnTo>
                                  <a:pt x="5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2" y="6"/>
                                </a:move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3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2" y="6"/>
                                </a:lnTo>
                                <a:close/>
                                <a:moveTo>
                                  <a:pt x="17" y="3"/>
                                </a:moveTo>
                                <a:lnTo>
                                  <a:pt x="52" y="74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12" y="6"/>
                                </a:lnTo>
                                <a:lnTo>
                                  <a:pt x="12" y="5"/>
                                </a:lnTo>
                                <a:lnTo>
                                  <a:pt x="12" y="5"/>
                                </a:lnTo>
                                <a:lnTo>
                                  <a:pt x="17" y="3"/>
                                </a:lnTo>
                                <a:close/>
                                <a:moveTo>
                                  <a:pt x="7" y="10"/>
                                </a:moveTo>
                                <a:lnTo>
                                  <a:pt x="63" y="66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2" y="74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10"/>
                                </a:lnTo>
                                <a:close/>
                                <a:moveTo>
                                  <a:pt x="58" y="6"/>
                                </a:moveTo>
                                <a:lnTo>
                                  <a:pt x="12" y="71"/>
                                </a:lnTo>
                                <a:lnTo>
                                  <a:pt x="48" y="76"/>
                                </a:lnTo>
                                <a:lnTo>
                                  <a:pt x="55" y="72"/>
                                </a:lnTo>
                                <a:lnTo>
                                  <a:pt x="63" y="66"/>
                                </a:lnTo>
                                <a:lnTo>
                                  <a:pt x="7" y="10"/>
                                </a:lnTo>
                                <a:lnTo>
                                  <a:pt x="14" y="4"/>
                                </a:lnTo>
                                <a:lnTo>
                                  <a:pt x="22" y="0"/>
                                </a:lnTo>
                                <a:lnTo>
                                  <a:pt x="58" y="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145"/>
                                </a:lnTo>
                                <a:lnTo>
                                  <a:pt x="12" y="71"/>
                                </a:lnTo>
                                <a:lnTo>
                                  <a:pt x="58" y="6"/>
                                </a:lnTo>
                                <a:lnTo>
                                  <a:pt x="164" y="79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9" y="79"/>
                                </a:lnTo>
                                <a:lnTo>
                                  <a:pt x="121" y="77"/>
                                </a:lnTo>
                                <a:lnTo>
                                  <a:pt x="119" y="78"/>
                                </a:lnTo>
                                <a:lnTo>
                                  <a:pt x="163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79"/>
                                </a:lnTo>
                                <a:lnTo>
                                  <a:pt x="119" y="79"/>
                                </a:lnTo>
                                <a:lnTo>
                                  <a:pt x="119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9" y="141"/>
                                </a:moveTo>
                                <a:lnTo>
                                  <a:pt x="112" y="85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9" y="141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2" y="85"/>
                                </a:lnTo>
                                <a:lnTo>
                                  <a:pt x="128" y="74"/>
                                </a:lnTo>
                                <a:lnTo>
                                  <a:pt x="112" y="85"/>
                                </a:lnTo>
                                <a:lnTo>
                                  <a:pt x="169" y="141"/>
                                </a:lnTo>
                                <a:lnTo>
                                  <a:pt x="153" y="150"/>
                                </a:lnTo>
                                <a:lnTo>
                                  <a:pt x="168" y="141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5" y="82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8"/>
                                </a:lnTo>
                                <a:lnTo>
                                  <a:pt x="166" y="143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68" y="142"/>
                                </a:moveTo>
                                <a:lnTo>
                                  <a:pt x="112" y="85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68" y="142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17" y="79"/>
                                </a:lnTo>
                                <a:lnTo>
                                  <a:pt x="122" y="77"/>
                                </a:lnTo>
                                <a:lnTo>
                                  <a:pt x="110" y="85"/>
                                </a:lnTo>
                                <a:lnTo>
                                  <a:pt x="112" y="85"/>
                                </a:lnTo>
                                <a:lnTo>
                                  <a:pt x="168" y="142"/>
                                </a:lnTo>
                                <a:lnTo>
                                  <a:pt x="168" y="142"/>
                                </a:lnTo>
                                <a:lnTo>
                                  <a:pt x="157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17" y="79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7"/>
                                </a:lnTo>
                                <a:lnTo>
                                  <a:pt x="162" y="147"/>
                                </a:lnTo>
                                <a:close/>
                                <a:moveTo>
                                  <a:pt x="161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21" y="78"/>
                                </a:lnTo>
                                <a:lnTo>
                                  <a:pt x="115" y="81"/>
                                </a:lnTo>
                                <a:lnTo>
                                  <a:pt x="117" y="80"/>
                                </a:lnTo>
                                <a:lnTo>
                                  <a:pt x="162" y="147"/>
                                </a:lnTo>
                                <a:lnTo>
                                  <a:pt x="163" y="145"/>
                                </a:lnTo>
                                <a:lnTo>
                                  <a:pt x="157" y="149"/>
                                </a:lnTo>
                                <a:lnTo>
                                  <a:pt x="161" y="147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21" y="78"/>
                                </a:ln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7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165" y="144"/>
                                </a:move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109" y="87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4"/>
                                </a:lnTo>
                                <a:lnTo>
                                  <a:pt x="162" y="146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99" y="99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5"/>
                                </a:lnTo>
                                <a:lnTo>
                                  <a:pt x="171" y="134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94" y="117"/>
                                </a:lnTo>
                                <a:lnTo>
                                  <a:pt x="94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106" y="89"/>
                                </a:lnTo>
                                <a:lnTo>
                                  <a:pt x="110" y="86"/>
                                </a:lnTo>
                                <a:lnTo>
                                  <a:pt x="159" y="149"/>
                                </a:lnTo>
                                <a:lnTo>
                                  <a:pt x="163" y="146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7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59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876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72" y="0"/>
                                </a:moveTo>
                                <a:lnTo>
                                  <a:pt x="112" y="69"/>
                                </a:lnTo>
                                <a:lnTo>
                                  <a:pt x="113" y="68"/>
                                </a:lnTo>
                                <a:lnTo>
                                  <a:pt x="114" y="67"/>
                                </a:lnTo>
                                <a:lnTo>
                                  <a:pt x="113" y="67"/>
                                </a:lnTo>
                                <a:lnTo>
                                  <a:pt x="114" y="67"/>
                                </a:lnTo>
                                <a:lnTo>
                                  <a:pt x="111" y="69"/>
                                </a:lnTo>
                                <a:lnTo>
                                  <a:pt x="109" y="72"/>
                                </a:lnTo>
                                <a:lnTo>
                                  <a:pt x="106" y="76"/>
                                </a:lnTo>
                                <a:lnTo>
                                  <a:pt x="103" y="81"/>
                                </a:lnTo>
                                <a:lnTo>
                                  <a:pt x="100" y="85"/>
                                </a:lnTo>
                                <a:lnTo>
                                  <a:pt x="96" y="90"/>
                                </a:lnTo>
                                <a:lnTo>
                                  <a:pt x="93" y="95"/>
                                </a:lnTo>
                                <a:lnTo>
                                  <a:pt x="89" y="101"/>
                                </a:lnTo>
                                <a:lnTo>
                                  <a:pt x="85" y="106"/>
                                </a:lnTo>
                                <a:lnTo>
                                  <a:pt x="82" y="111"/>
                                </a:lnTo>
                                <a:lnTo>
                                  <a:pt x="78" y="117"/>
                                </a:lnTo>
                                <a:lnTo>
                                  <a:pt x="76" y="122"/>
                                </a:lnTo>
                                <a:lnTo>
                                  <a:pt x="73" y="127"/>
                                </a:lnTo>
                                <a:lnTo>
                                  <a:pt x="71" y="131"/>
                                </a:lnTo>
                                <a:lnTo>
                                  <a:pt x="0" y="94"/>
                                </a:lnTo>
                                <a:lnTo>
                                  <a:pt x="3" y="89"/>
                                </a:lnTo>
                                <a:lnTo>
                                  <a:pt x="7" y="83"/>
                                </a:lnTo>
                                <a:lnTo>
                                  <a:pt x="10" y="76"/>
                                </a:lnTo>
                                <a:lnTo>
                                  <a:pt x="14" y="70"/>
                                </a:lnTo>
                                <a:lnTo>
                                  <a:pt x="18" y="64"/>
                                </a:lnTo>
                                <a:lnTo>
                                  <a:pt x="22" y="58"/>
                                </a:lnTo>
                                <a:lnTo>
                                  <a:pt x="26" y="51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2"/>
                                </a:lnTo>
                                <a:lnTo>
                                  <a:pt x="43" y="26"/>
                                </a:lnTo>
                                <a:lnTo>
                                  <a:pt x="49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1" y="7"/>
                                </a:lnTo>
                                <a:lnTo>
                                  <a:pt x="64" y="5"/>
                                </a:lnTo>
                                <a:lnTo>
                                  <a:pt x="68" y="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9916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3">
                                <a:moveTo>
                                  <a:pt x="71" y="133"/>
                                </a:moveTo>
                                <a:lnTo>
                                  <a:pt x="0" y="95"/>
                                </a:lnTo>
                                <a:lnTo>
                                  <a:pt x="3" y="90"/>
                                </a:lnTo>
                                <a:lnTo>
                                  <a:pt x="6" y="83"/>
                                </a:lnTo>
                                <a:lnTo>
                                  <a:pt x="9" y="78"/>
                                </a:lnTo>
                                <a:lnTo>
                                  <a:pt x="13" y="71"/>
                                </a:lnTo>
                                <a:lnTo>
                                  <a:pt x="17" y="65"/>
                                </a:lnTo>
                                <a:lnTo>
                                  <a:pt x="21" y="59"/>
                                </a:lnTo>
                                <a:lnTo>
                                  <a:pt x="26" y="53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3"/>
                                </a:lnTo>
                                <a:lnTo>
                                  <a:pt x="43" y="27"/>
                                </a:lnTo>
                                <a:lnTo>
                                  <a:pt x="48" y="22"/>
                                </a:lnTo>
                                <a:lnTo>
                                  <a:pt x="53" y="16"/>
                                </a:lnTo>
                                <a:lnTo>
                                  <a:pt x="57" y="12"/>
                                </a:lnTo>
                                <a:lnTo>
                                  <a:pt x="61" y="9"/>
                                </a:lnTo>
                                <a:lnTo>
                                  <a:pt x="65" y="5"/>
                                </a:lnTo>
                                <a:lnTo>
                                  <a:pt x="68" y="3"/>
                                </a:lnTo>
                                <a:lnTo>
                                  <a:pt x="72" y="0"/>
                                </a:lnTo>
                                <a:lnTo>
                                  <a:pt x="112" y="70"/>
                                </a:lnTo>
                                <a:lnTo>
                                  <a:pt x="113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2" y="71"/>
                                </a:lnTo>
                                <a:lnTo>
                                  <a:pt x="109" y="73"/>
                                </a:lnTo>
                                <a:lnTo>
                                  <a:pt x="106" y="77"/>
                                </a:lnTo>
                                <a:lnTo>
                                  <a:pt x="102" y="81"/>
                                </a:lnTo>
                                <a:lnTo>
                                  <a:pt x="99" y="86"/>
                                </a:lnTo>
                                <a:lnTo>
                                  <a:pt x="95" y="92"/>
                                </a:lnTo>
                                <a:lnTo>
                                  <a:pt x="92" y="97"/>
                                </a:lnTo>
                                <a:lnTo>
                                  <a:pt x="88" y="102"/>
                                </a:lnTo>
                                <a:lnTo>
                                  <a:pt x="85" y="107"/>
                                </a:lnTo>
                                <a:lnTo>
                                  <a:pt x="82" y="113"/>
                                </a:lnTo>
                                <a:lnTo>
                                  <a:pt x="79" y="118"/>
                                </a:lnTo>
                                <a:lnTo>
                                  <a:pt x="76" y="123"/>
                                </a:lnTo>
                                <a:lnTo>
                                  <a:pt x="73" y="127"/>
                                </a:lnTo>
                                <a:lnTo>
                                  <a:pt x="7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9268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24">
                                <a:moveTo>
                                  <a:pt x="106" y="224"/>
                                </a:moveTo>
                                <a:lnTo>
                                  <a:pt x="0" y="149"/>
                                </a:lnTo>
                                <a:lnTo>
                                  <a:pt x="6" y="130"/>
                                </a:lnTo>
                                <a:lnTo>
                                  <a:pt x="13" y="109"/>
                                </a:lnTo>
                                <a:lnTo>
                                  <a:pt x="21" y="91"/>
                                </a:lnTo>
                                <a:lnTo>
                                  <a:pt x="28" y="72"/>
                                </a:lnTo>
                                <a:lnTo>
                                  <a:pt x="45" y="3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51" y="110"/>
                                </a:lnTo>
                                <a:lnTo>
                                  <a:pt x="133" y="147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84"/>
                                </a:lnTo>
                                <a:lnTo>
                                  <a:pt x="112" y="203"/>
                                </a:lnTo>
                                <a:lnTo>
                                  <a:pt x="106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3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3">
                                <a:moveTo>
                                  <a:pt x="106" y="93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2"/>
                                </a:lnTo>
                                <a:lnTo>
                                  <a:pt x="6" y="0"/>
                                </a:lnTo>
                                <a:lnTo>
                                  <a:pt x="112" y="74"/>
                                </a:lnTo>
                                <a:lnTo>
                                  <a:pt x="111" y="75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close/>
                                <a:moveTo>
                                  <a:pt x="108" y="86"/>
                                </a:move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852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3" y="18"/>
                                </a:moveTo>
                                <a:lnTo>
                                  <a:pt x="168" y="93"/>
                                </a:lnTo>
                                <a:lnTo>
                                  <a:pt x="123" y="159"/>
                                </a:lnTo>
                                <a:lnTo>
                                  <a:pt x="16" y="84"/>
                                </a:lnTo>
                                <a:lnTo>
                                  <a:pt x="63" y="18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79" y="59"/>
                                </a:lnTo>
                                <a:lnTo>
                                  <a:pt x="79" y="59"/>
                                </a:lnTo>
                                <a:lnTo>
                                  <a:pt x="79" y="60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81" y="49"/>
                                </a:lnTo>
                                <a:lnTo>
                                  <a:pt x="79" y="58"/>
                                </a:lnTo>
                                <a:lnTo>
                                  <a:pt x="79" y="60"/>
                                </a:lnTo>
                                <a:lnTo>
                                  <a:pt x="79" y="58"/>
                                </a:lnTo>
                                <a:lnTo>
                                  <a:pt x="2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9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69" y="77"/>
                                </a:lnTo>
                                <a:lnTo>
                                  <a:pt x="81" y="49"/>
                                </a:lnTo>
                                <a:lnTo>
                                  <a:pt x="81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1" y="54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5"/>
                                </a:lnTo>
                                <a:lnTo>
                                  <a:pt x="70" y="74"/>
                                </a:lnTo>
                                <a:lnTo>
                                  <a:pt x="77" y="63"/>
                                </a:lnTo>
                                <a:lnTo>
                                  <a:pt x="82" y="45"/>
                                </a:lnTo>
                                <a:lnTo>
                                  <a:pt x="2" y="45"/>
                                </a:lnTo>
                                <a:lnTo>
                                  <a:pt x="6" y="27"/>
                                </a:lnTo>
                                <a:lnTo>
                                  <a:pt x="13" y="17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5"/>
                                </a:lnTo>
                                <a:lnTo>
                                  <a:pt x="3" y="36"/>
                                </a:lnTo>
                                <a:lnTo>
                                  <a:pt x="3" y="36"/>
                                </a:lnTo>
                                <a:lnTo>
                                  <a:pt x="2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79" y="59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1" y="52"/>
                                </a:lnTo>
                                <a:lnTo>
                                  <a:pt x="78" y="60"/>
                                </a:lnTo>
                                <a:lnTo>
                                  <a:pt x="77" y="63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0" y="56"/>
                                </a:lnTo>
                                <a:lnTo>
                                  <a:pt x="82" y="50"/>
                                </a:lnTo>
                                <a:lnTo>
                                  <a:pt x="81" y="52"/>
                                </a:lnTo>
                                <a:lnTo>
                                  <a:pt x="81" y="52"/>
                                </a:lnTo>
                                <a:lnTo>
                                  <a:pt x="4" y="33"/>
                                </a:lnTo>
                                <a:lnTo>
                                  <a:pt x="4" y="33"/>
                                </a:lnTo>
                                <a:lnTo>
                                  <a:pt x="3" y="35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5" y="29"/>
                                </a:lnTo>
                                <a:lnTo>
                                  <a:pt x="5" y="30"/>
                                </a:lnTo>
                                <a:lnTo>
                                  <a:pt x="5" y="27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3" y="34"/>
                                </a:moveTo>
                                <a:lnTo>
                                  <a:pt x="82" y="49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4" y="33"/>
                                </a:lnTo>
                                <a:lnTo>
                                  <a:pt x="4" y="32"/>
                                </a:lnTo>
                                <a:lnTo>
                                  <a:pt x="3" y="34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1" y="52"/>
                                </a:lnTo>
                                <a:lnTo>
                                  <a:pt x="81" y="53"/>
                                </a:lnTo>
                                <a:lnTo>
                                  <a:pt x="81" y="54"/>
                                </a:lnTo>
                                <a:lnTo>
                                  <a:pt x="5" y="29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4" y="32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3" y="47"/>
                                </a:lnTo>
                                <a:lnTo>
                                  <a:pt x="81" y="54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6" y="24"/>
                                </a:lnTo>
                                <a:lnTo>
                                  <a:pt x="4" y="31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9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5"/>
                                </a:moveTo>
                                <a:lnTo>
                                  <a:pt x="82" y="51"/>
                                </a:lnTo>
                                <a:lnTo>
                                  <a:pt x="83" y="48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5" y="29"/>
                                </a:lnTo>
                                <a:lnTo>
                                  <a:pt x="6" y="25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50"/>
                                </a:lnTo>
                                <a:lnTo>
                                  <a:pt x="82" y="51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4" y="37"/>
                                </a:moveTo>
                                <a:lnTo>
                                  <a:pt x="84" y="37"/>
                                </a:lnTo>
                                <a:lnTo>
                                  <a:pt x="83" y="46"/>
                                </a:lnTo>
                                <a:lnTo>
                                  <a:pt x="83" y="47"/>
                                </a:lnTo>
                                <a:lnTo>
                                  <a:pt x="83" y="4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4" y="37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2" y="50"/>
                                </a:lnTo>
                                <a:lnTo>
                                  <a:pt x="73" y="65"/>
                                </a:lnTo>
                                <a:lnTo>
                                  <a:pt x="80" y="54"/>
                                </a:lnTo>
                                <a:lnTo>
                                  <a:pt x="84" y="37"/>
                                </a:lnTo>
                                <a:lnTo>
                                  <a:pt x="4" y="37"/>
                                </a:lnTo>
                                <a:lnTo>
                                  <a:pt x="8" y="19"/>
                                </a:lnTo>
                                <a:lnTo>
                                  <a:pt x="16" y="8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5"/>
                                </a:lnTo>
                                <a:lnTo>
                                  <a:pt x="83" y="46"/>
                                </a:lnTo>
                                <a:lnTo>
                                  <a:pt x="83" y="48"/>
                                </a:lnTo>
                                <a:lnTo>
                                  <a:pt x="82" y="50"/>
                                </a:lnTo>
                                <a:lnTo>
                                  <a:pt x="7" y="23"/>
                                </a:lnTo>
                                <a:lnTo>
                                  <a:pt x="7" y="21"/>
                                </a:lnTo>
                                <a:lnTo>
                                  <a:pt x="8" y="20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28" y="140"/>
                                </a:moveTo>
                                <a:lnTo>
                                  <a:pt x="23" y="65"/>
                                </a:lnTo>
                                <a:lnTo>
                                  <a:pt x="69" y="0"/>
                                </a:lnTo>
                                <a:lnTo>
                                  <a:pt x="174" y="75"/>
                                </a:lnTo>
                                <a:lnTo>
                                  <a:pt x="128" y="140"/>
                                </a:lnTo>
                                <a:close/>
                                <a:moveTo>
                                  <a:pt x="151" y="151"/>
                                </a:moveTo>
                                <a:lnTo>
                                  <a:pt x="151" y="71"/>
                                </a:lnTo>
                                <a:lnTo>
                                  <a:pt x="151" y="71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51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20" y="89"/>
                                </a:lnTo>
                                <a:lnTo>
                                  <a:pt x="120" y="89"/>
                                </a:lnTo>
                                <a:lnTo>
                                  <a:pt x="176" y="145"/>
                                </a:lnTo>
                                <a:lnTo>
                                  <a:pt x="176" y="14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7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1" y="102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5" y="133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9" y="108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7" y="129"/>
                                </a:lnTo>
                                <a:lnTo>
                                  <a:pt x="188" y="11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5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7"/>
                                </a:move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4" y="137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09" y="109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9"/>
                                </a:lnTo>
                                <a:lnTo>
                                  <a:pt x="112" y="101"/>
                                </a:lnTo>
                                <a:lnTo>
                                  <a:pt x="184" y="137"/>
                                </a:lnTo>
                                <a:lnTo>
                                  <a:pt x="182" y="140"/>
                                </a:lnTo>
                                <a:lnTo>
                                  <a:pt x="184" y="137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0" y="105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9" y="92"/>
                                </a:lnTo>
                                <a:lnTo>
                                  <a:pt x="108" y="112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29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0" y="108"/>
                                </a:lnTo>
                                <a:lnTo>
                                  <a:pt x="107" y="121"/>
                                </a:lnTo>
                                <a:lnTo>
                                  <a:pt x="107" y="121"/>
                                </a:lnTo>
                                <a:lnTo>
                                  <a:pt x="119" y="92"/>
                                </a:lnTo>
                                <a:lnTo>
                                  <a:pt x="175" y="148"/>
                                </a:lnTo>
                                <a:lnTo>
                                  <a:pt x="188" y="121"/>
                                </a:lnTo>
                                <a:lnTo>
                                  <a:pt x="188" y="121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09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8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6" y="130"/>
                                </a:lnTo>
                                <a:lnTo>
                                  <a:pt x="186" y="131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10" y="106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4" y="136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7" y="122"/>
                                </a:moveTo>
                                <a:lnTo>
                                  <a:pt x="107" y="12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7" y="122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4" y="152"/>
                                </a:moveTo>
                                <a:lnTo>
                                  <a:pt x="118" y="95"/>
                                </a:lnTo>
                                <a:lnTo>
                                  <a:pt x="108" y="111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5"/>
                                </a:lnTo>
                                <a:lnTo>
                                  <a:pt x="174" y="152"/>
                                </a:lnTo>
                                <a:close/>
                                <a:moveTo>
                                  <a:pt x="186" y="133"/>
                                </a:moveTo>
                                <a:lnTo>
                                  <a:pt x="108" y="114"/>
                                </a:lnTo>
                                <a:lnTo>
                                  <a:pt x="107" y="123"/>
                                </a:lnTo>
                                <a:lnTo>
                                  <a:pt x="107" y="123"/>
                                </a:lnTo>
                                <a:lnTo>
                                  <a:pt x="118" y="95"/>
                                </a:lnTo>
                                <a:lnTo>
                                  <a:pt x="174" y="152"/>
                                </a:lnTo>
                                <a:lnTo>
                                  <a:pt x="187" y="123"/>
                                </a:lnTo>
                                <a:lnTo>
                                  <a:pt x="187" y="123"/>
                                </a:lnTo>
                                <a:lnTo>
                                  <a:pt x="186" y="133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9" y="111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86" y="133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13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8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08" y="114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3"/>
                                </a:lnTo>
                                <a:lnTo>
                                  <a:pt x="185" y="136"/>
                                </a:lnTo>
                                <a:lnTo>
                                  <a:pt x="184" y="136"/>
                                </a:lnTo>
                                <a:lnTo>
                                  <a:pt x="184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34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0">
                                <a:moveTo>
                                  <a:pt x="0" y="120"/>
                                </a:moveTo>
                                <a:lnTo>
                                  <a:pt x="62" y="100"/>
                                </a:lnTo>
                                <a:lnTo>
                                  <a:pt x="167" y="175"/>
                                </a:lnTo>
                                <a:lnTo>
                                  <a:pt x="121" y="240"/>
                                </a:lnTo>
                                <a:lnTo>
                                  <a:pt x="16" y="165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9" y="97"/>
                                </a:moveTo>
                                <a:lnTo>
                                  <a:pt x="81" y="132"/>
                                </a:lnTo>
                                <a:lnTo>
                                  <a:pt x="83" y="127"/>
                                </a:lnTo>
                                <a:lnTo>
                                  <a:pt x="81" y="133"/>
                                </a:lnTo>
                                <a:lnTo>
                                  <a:pt x="79" y="137"/>
                                </a:lnTo>
                                <a:lnTo>
                                  <a:pt x="78" y="141"/>
                                </a:lnTo>
                                <a:lnTo>
                                  <a:pt x="77" y="146"/>
                                </a:lnTo>
                                <a:lnTo>
                                  <a:pt x="0" y="120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5" y="106"/>
                                </a:lnTo>
                                <a:lnTo>
                                  <a:pt x="7" y="101"/>
                                </a:lnTo>
                                <a:lnTo>
                                  <a:pt x="9" y="97"/>
                                </a:lnTo>
                                <a:close/>
                                <a:moveTo>
                                  <a:pt x="7" y="102"/>
                                </a:move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9" y="97"/>
                                </a:lnTo>
                                <a:lnTo>
                                  <a:pt x="7" y="102"/>
                                </a:lnTo>
                                <a:lnTo>
                                  <a:pt x="9" y="96"/>
                                </a:lnTo>
                                <a:lnTo>
                                  <a:pt x="7" y="102"/>
                                </a:lnTo>
                                <a:close/>
                                <a:moveTo>
                                  <a:pt x="8" y="99"/>
                                </a:move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83" y="126"/>
                                </a:lnTo>
                                <a:lnTo>
                                  <a:pt x="7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100"/>
                                </a:lnTo>
                                <a:lnTo>
                                  <a:pt x="8" y="99"/>
                                </a:lnTo>
                                <a:close/>
                                <a:moveTo>
                                  <a:pt x="9" y="96"/>
                                </a:moveTo>
                                <a:lnTo>
                                  <a:pt x="83" y="127"/>
                                </a:lnTo>
                                <a:lnTo>
                                  <a:pt x="83" y="125"/>
                                </a:lnTo>
                                <a:lnTo>
                                  <a:pt x="83" y="125"/>
                                </a:lnTo>
                                <a:lnTo>
                                  <a:pt x="83" y="126"/>
                                </a:lnTo>
                                <a:lnTo>
                                  <a:pt x="8" y="99"/>
                                </a:lnTo>
                                <a:lnTo>
                                  <a:pt x="8" y="99"/>
                                </a:lnTo>
                                <a:lnTo>
                                  <a:pt x="8" y="98"/>
                                </a:lnTo>
                                <a:lnTo>
                                  <a:pt x="9" y="96"/>
                                </a:lnTo>
                                <a:close/>
                                <a:moveTo>
                                  <a:pt x="8" y="98"/>
                                </a:moveTo>
                                <a:lnTo>
                                  <a:pt x="84" y="124"/>
                                </a:ln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9" y="96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8" y="98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8" y="98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3"/>
                                </a:lnTo>
                                <a:lnTo>
                                  <a:pt x="86" y="117"/>
                                </a:lnTo>
                                <a:lnTo>
                                  <a:pt x="84" y="124"/>
                                </a:lnTo>
                                <a:lnTo>
                                  <a:pt x="84" y="124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lnTo>
                                  <a:pt x="7" y="102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10" y="92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2"/>
                                </a:lnTo>
                                <a:close/>
                                <a:moveTo>
                                  <a:pt x="10" y="93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3"/>
                                </a:lnTo>
                                <a:close/>
                                <a:moveTo>
                                  <a:pt x="12" y="92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10" y="93"/>
                                </a:lnTo>
                                <a:lnTo>
                                  <a:pt x="10" y="92"/>
                                </a:lnTo>
                                <a:lnTo>
                                  <a:pt x="12" y="92"/>
                                </a:lnTo>
                                <a:lnTo>
                                  <a:pt x="12" y="92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2"/>
                                </a:lnTo>
                                <a:lnTo>
                                  <a:pt x="10" y="92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0"/>
                                </a:lnTo>
                                <a:lnTo>
                                  <a:pt x="12" y="91"/>
                                </a:lnTo>
                                <a:lnTo>
                                  <a:pt x="13" y="89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80" y="125"/>
                                </a:lnTo>
                                <a:lnTo>
                                  <a:pt x="88" y="112"/>
                                </a:lnTo>
                                <a:lnTo>
                                  <a:pt x="88" y="113"/>
                                </a:lnTo>
                                <a:lnTo>
                                  <a:pt x="87" y="115"/>
                                </a:lnTo>
                                <a:lnTo>
                                  <a:pt x="87" y="116"/>
                                </a:lnTo>
                                <a:lnTo>
                                  <a:pt x="86" y="118"/>
                                </a:lnTo>
                                <a:lnTo>
                                  <a:pt x="12" y="90"/>
                                </a:lnTo>
                                <a:lnTo>
                                  <a:pt x="13" y="87"/>
                                </a:lnTo>
                                <a:lnTo>
                                  <a:pt x="14" y="86"/>
                                </a:lnTo>
                                <a:lnTo>
                                  <a:pt x="14" y="84"/>
                                </a:lnTo>
                                <a:lnTo>
                                  <a:pt x="15" y="83"/>
                                </a:lnTo>
                                <a:lnTo>
                                  <a:pt x="23" y="69"/>
                                </a:lnTo>
                                <a:close/>
                                <a:moveTo>
                                  <a:pt x="15" y="83"/>
                                </a:moveTo>
                                <a:lnTo>
                                  <a:pt x="88" y="112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80" y="125"/>
                                </a:lnTo>
                                <a:lnTo>
                                  <a:pt x="23" y="69"/>
                                </a:lnTo>
                                <a:lnTo>
                                  <a:pt x="12" y="98"/>
                                </a:lnTo>
                                <a:lnTo>
                                  <a:pt x="12" y="98"/>
                                </a:lnTo>
                                <a:lnTo>
                                  <a:pt x="15" y="83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8" y="111"/>
                                </a:lnTo>
                                <a:lnTo>
                                  <a:pt x="89" y="109"/>
                                </a:lnTo>
                                <a:lnTo>
                                  <a:pt x="89" y="111"/>
                                </a:lnTo>
                                <a:lnTo>
                                  <a:pt x="88" y="112"/>
                                </a:lnTo>
                                <a:lnTo>
                                  <a:pt x="15" y="83"/>
                                </a:lnTo>
                                <a:lnTo>
                                  <a:pt x="15" y="81"/>
                                </a:lnTo>
                                <a:lnTo>
                                  <a:pt x="15" y="81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9" y="110"/>
                                </a:lnTo>
                                <a:lnTo>
                                  <a:pt x="89" y="111"/>
                                </a:lnTo>
                                <a:lnTo>
                                  <a:pt x="89" y="110"/>
                                </a:lnTo>
                                <a:lnTo>
                                  <a:pt x="88" y="111"/>
                                </a:lnTo>
                                <a:lnTo>
                                  <a:pt x="16" y="79"/>
                                </a:lnTo>
                                <a:lnTo>
                                  <a:pt x="16" y="80"/>
                                </a:lnTo>
                                <a:lnTo>
                                  <a:pt x="17" y="78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8" y="75"/>
                                </a:moveTo>
                                <a:lnTo>
                                  <a:pt x="89" y="111"/>
                                </a:lnTo>
                                <a:lnTo>
                                  <a:pt x="90" y="108"/>
                                </a:lnTo>
                                <a:lnTo>
                                  <a:pt x="89" y="109"/>
                                </a:lnTo>
                                <a:lnTo>
                                  <a:pt x="89" y="110"/>
                                </a:lnTo>
                                <a:lnTo>
                                  <a:pt x="16" y="79"/>
                                </a:lnTo>
                                <a:lnTo>
                                  <a:pt x="16" y="78"/>
                                </a:lnTo>
                                <a:lnTo>
                                  <a:pt x="17" y="78"/>
                                </a:lnTo>
                                <a:lnTo>
                                  <a:pt x="18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90" y="108"/>
                                </a:lnTo>
                                <a:lnTo>
                                  <a:pt x="89" y="111"/>
                                </a:lnTo>
                                <a:lnTo>
                                  <a:pt x="91" y="105"/>
                                </a:lnTo>
                                <a:lnTo>
                                  <a:pt x="89" y="111"/>
                                </a:lnTo>
                                <a:lnTo>
                                  <a:pt x="18" y="75"/>
                                </a:lnTo>
                                <a:lnTo>
                                  <a:pt x="16" y="80"/>
                                </a:lnTo>
                                <a:lnTo>
                                  <a:pt x="18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6" y="96"/>
                                </a:lnTo>
                                <a:lnTo>
                                  <a:pt x="96" y="95"/>
                                </a:lnTo>
                                <a:lnTo>
                                  <a:pt x="95" y="98"/>
                                </a:lnTo>
                                <a:lnTo>
                                  <a:pt x="94" y="101"/>
                                </a:lnTo>
                                <a:lnTo>
                                  <a:pt x="91" y="104"/>
                                </a:lnTo>
                                <a:lnTo>
                                  <a:pt x="90" y="108"/>
                                </a:lnTo>
                                <a:lnTo>
                                  <a:pt x="17" y="78"/>
                                </a:lnTo>
                                <a:lnTo>
                                  <a:pt x="18" y="74"/>
                                </a:lnTo>
                                <a:lnTo>
                                  <a:pt x="20" y="70"/>
                                </a:lnTo>
                                <a:lnTo>
                                  <a:pt x="21" y="67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7" y="94"/>
                                </a:lnTo>
                                <a:lnTo>
                                  <a:pt x="96" y="95"/>
                                </a:lnTo>
                                <a:lnTo>
                                  <a:pt x="96" y="94"/>
                                </a:lnTo>
                                <a:lnTo>
                                  <a:pt x="96" y="96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6" y="95"/>
                                </a:lnTo>
                                <a:lnTo>
                                  <a:pt x="97" y="94"/>
                                </a:lnTo>
                                <a:lnTo>
                                  <a:pt x="97" y="93"/>
                                </a:lnTo>
                                <a:lnTo>
                                  <a:pt x="97" y="94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4" y="60"/>
                                </a:moveTo>
                                <a:lnTo>
                                  <a:pt x="97" y="93"/>
                                </a:lnTo>
                                <a:lnTo>
                                  <a:pt x="96" y="95"/>
                                </a:lnTo>
                                <a:lnTo>
                                  <a:pt x="100" y="84"/>
                                </a:lnTo>
                                <a:lnTo>
                                  <a:pt x="96" y="95"/>
                                </a:lnTo>
                                <a:lnTo>
                                  <a:pt x="24" y="59"/>
                                </a:lnTo>
                                <a:lnTo>
                                  <a:pt x="21" y="69"/>
                                </a:lnTo>
                                <a:lnTo>
                                  <a:pt x="25" y="59"/>
                                </a:lnTo>
                                <a:lnTo>
                                  <a:pt x="24" y="60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3"/>
                                </a:lnTo>
                                <a:lnTo>
                                  <a:pt x="24" y="60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8" y="91"/>
                                </a:lnTo>
                                <a:lnTo>
                                  <a:pt x="99" y="87"/>
                                </a:lnTo>
                                <a:lnTo>
                                  <a:pt x="99" y="90"/>
                                </a:lnTo>
                                <a:lnTo>
                                  <a:pt x="99" y="89"/>
                                </a:lnTo>
                                <a:lnTo>
                                  <a:pt x="25" y="57"/>
                                </a:lnTo>
                                <a:lnTo>
                                  <a:pt x="25" y="56"/>
                                </a:lnTo>
                                <a:lnTo>
                                  <a:pt x="25" y="57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6" y="56"/>
                                </a:moveTo>
                                <a:lnTo>
                                  <a:pt x="99" y="89"/>
                                </a:lnTo>
                                <a:lnTo>
                                  <a:pt x="96" y="95"/>
                                </a:lnTo>
                                <a:lnTo>
                                  <a:pt x="100" y="85"/>
                                </a:lnTo>
                                <a:lnTo>
                                  <a:pt x="98" y="91"/>
                                </a:lnTo>
                                <a:lnTo>
                                  <a:pt x="26" y="55"/>
                                </a:lnTo>
                                <a:lnTo>
                                  <a:pt x="25" y="59"/>
                                </a:lnTo>
                                <a:lnTo>
                                  <a:pt x="29" y="50"/>
                                </a:lnTo>
                                <a:lnTo>
                                  <a:pt x="26" y="56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9" y="86"/>
                                </a:lnTo>
                                <a:lnTo>
                                  <a:pt x="100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9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5" y="58"/>
                                </a:moveTo>
                                <a:lnTo>
                                  <a:pt x="101" y="82"/>
                                </a:lnTo>
                                <a:lnTo>
                                  <a:pt x="99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6"/>
                                </a:lnTo>
                                <a:lnTo>
                                  <a:pt x="26" y="55"/>
                                </a:lnTo>
                                <a:lnTo>
                                  <a:pt x="27" y="54"/>
                                </a:lnTo>
                                <a:lnTo>
                                  <a:pt x="27" y="53"/>
                                </a:lnTo>
                                <a:lnTo>
                                  <a:pt x="25" y="58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0" y="86"/>
                                </a:lnTo>
                                <a:lnTo>
                                  <a:pt x="101" y="82"/>
                                </a:lnTo>
                                <a:lnTo>
                                  <a:pt x="100" y="84"/>
                                </a:lnTo>
                                <a:lnTo>
                                  <a:pt x="101" y="82"/>
                                </a:lnTo>
                                <a:lnTo>
                                  <a:pt x="25" y="58"/>
                                </a:lnTo>
                                <a:lnTo>
                                  <a:pt x="26" y="55"/>
                                </a:lnTo>
                                <a:lnTo>
                                  <a:pt x="25" y="57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5"/>
                                </a:lnTo>
                                <a:lnTo>
                                  <a:pt x="100" y="85"/>
                                </a:lnTo>
                                <a:lnTo>
                                  <a:pt x="101" y="84"/>
                                </a:lnTo>
                                <a:lnTo>
                                  <a:pt x="100" y="86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4"/>
                                </a:lnTo>
                                <a:lnTo>
                                  <a:pt x="103" y="78"/>
                                </a:lnTo>
                                <a:lnTo>
                                  <a:pt x="100" y="84"/>
                                </a:lnTo>
                                <a:lnTo>
                                  <a:pt x="100" y="85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6" y="57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1" y="82"/>
                                </a:lnTo>
                                <a:lnTo>
                                  <a:pt x="102" y="80"/>
                                </a:lnTo>
                                <a:lnTo>
                                  <a:pt x="101" y="83"/>
                                </a:lnTo>
                                <a:lnTo>
                                  <a:pt x="100" y="84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3" y="78"/>
                                </a:lnTo>
                                <a:lnTo>
                                  <a:pt x="102" y="81"/>
                                </a:lnTo>
                                <a:lnTo>
                                  <a:pt x="101" y="82"/>
                                </a:lnTo>
                                <a:lnTo>
                                  <a:pt x="101" y="82"/>
                                </a:lnTo>
                                <a:lnTo>
                                  <a:pt x="28" y="51"/>
                                </a:lnTo>
                                <a:lnTo>
                                  <a:pt x="28" y="50"/>
                                </a:lnTo>
                                <a:lnTo>
                                  <a:pt x="29" y="50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82"/>
                                </a:lnTo>
                                <a:lnTo>
                                  <a:pt x="103" y="77"/>
                                </a:lnTo>
                                <a:lnTo>
                                  <a:pt x="103" y="77"/>
                                </a:lnTo>
                                <a:lnTo>
                                  <a:pt x="103" y="78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79"/>
                                </a:lnTo>
                                <a:lnTo>
                                  <a:pt x="102" y="80"/>
                                </a:lnTo>
                                <a:lnTo>
                                  <a:pt x="102" y="81"/>
                                </a:lnTo>
                                <a:lnTo>
                                  <a:pt x="102" y="82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30" y="46"/>
                                </a:moveTo>
                                <a:lnTo>
                                  <a:pt x="103" y="79"/>
                                </a:lnTo>
                                <a:lnTo>
                                  <a:pt x="102" y="81"/>
                                </a:lnTo>
                                <a:lnTo>
                                  <a:pt x="102" y="80"/>
                                </a:lnTo>
                                <a:lnTo>
                                  <a:pt x="102" y="79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0" y="46"/>
                                </a:lnTo>
                                <a:close/>
                                <a:moveTo>
                                  <a:pt x="30" y="45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6"/>
                                </a:lnTo>
                                <a:lnTo>
                                  <a:pt x="103" y="79"/>
                                </a:lnTo>
                                <a:lnTo>
                                  <a:pt x="103" y="79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29" y="48"/>
                                </a:lnTo>
                                <a:lnTo>
                                  <a:pt x="30" y="45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7"/>
                                </a:lnTo>
                                <a:lnTo>
                                  <a:pt x="104" y="77"/>
                                </a:lnTo>
                                <a:lnTo>
                                  <a:pt x="103" y="78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7" y="61"/>
                                </a:lnTo>
                                <a:lnTo>
                                  <a:pt x="102" y="81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3" y="40"/>
                                </a:lnTo>
                                <a:lnTo>
                                  <a:pt x="27" y="61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42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6"/>
                                </a:lnTo>
                                <a:lnTo>
                                  <a:pt x="104" y="75"/>
                                </a:lnTo>
                                <a:lnTo>
                                  <a:pt x="31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42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3" y="40"/>
                                </a:lnTo>
                                <a:lnTo>
                                  <a:pt x="32" y="40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32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39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3" y="39"/>
                                </a:move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9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5" y="73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4" y="38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1"/>
                                </a:lnTo>
                                <a:lnTo>
                                  <a:pt x="106" y="72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4" y="37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7" y="71"/>
                                </a:lnTo>
                                <a:lnTo>
                                  <a:pt x="106" y="71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5" y="34"/>
                                </a:moveTo>
                                <a:lnTo>
                                  <a:pt x="107" y="70"/>
                                </a:ln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7" y="71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close/>
                                <a:moveTo>
                                  <a:pt x="35" y="35"/>
                                </a:move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close/>
                                <a:moveTo>
                                  <a:pt x="36" y="33"/>
                                </a:move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9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close/>
                                <a:moveTo>
                                  <a:pt x="38" y="29"/>
                                </a:moveTo>
                                <a:lnTo>
                                  <a:pt x="107" y="70"/>
                                </a:lnTo>
                                <a:lnTo>
                                  <a:pt x="108" y="67"/>
                                </a:lnTo>
                                <a:lnTo>
                                  <a:pt x="108" y="67"/>
                                </a:lnTo>
                                <a:lnTo>
                                  <a:pt x="108" y="6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7" y="32"/>
                                </a:lnTo>
                                <a:lnTo>
                                  <a:pt x="38" y="29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36" y="32"/>
                                </a:lnTo>
                                <a:lnTo>
                                  <a:pt x="37" y="31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7" y="31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10" y="63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7" y="31"/>
                                </a:lnTo>
                                <a:close/>
                                <a:moveTo>
                                  <a:pt x="37" y="40"/>
                                </a:moveTo>
                                <a:lnTo>
                                  <a:pt x="117" y="4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37" y="40"/>
                                </a:lnTo>
                                <a:close/>
                                <a:moveTo>
                                  <a:pt x="40" y="24"/>
                                </a:moveTo>
                                <a:lnTo>
                                  <a:pt x="113" y="57"/>
                                </a:lnTo>
                                <a:lnTo>
                                  <a:pt x="77" y="80"/>
                                </a:lnTo>
                                <a:lnTo>
                                  <a:pt x="105" y="69"/>
                                </a:lnTo>
                                <a:lnTo>
                                  <a:pt x="117" y="40"/>
                                </a:lnTo>
                                <a:lnTo>
                                  <a:pt x="37" y="40"/>
                                </a:lnTo>
                                <a:lnTo>
                                  <a:pt x="48" y="13"/>
                                </a:lnTo>
                                <a:lnTo>
                                  <a:pt x="77" y="0"/>
                                </a:lnTo>
                                <a:lnTo>
                                  <a:pt x="40" y="24"/>
                                </a:lnTo>
                                <a:close/>
                                <a:moveTo>
                                  <a:pt x="41" y="21"/>
                                </a:moveTo>
                                <a:lnTo>
                                  <a:pt x="113" y="57"/>
                                </a:lnTo>
                                <a:lnTo>
                                  <a:pt x="113" y="58"/>
                                </a:lnTo>
                                <a:lnTo>
                                  <a:pt x="113" y="57"/>
                                </a:lnTo>
                                <a:lnTo>
                                  <a:pt x="40" y="24"/>
                                </a:lnTo>
                                <a:lnTo>
                                  <a:pt x="41" y="22"/>
                                </a:lnTo>
                                <a:lnTo>
                                  <a:pt x="41" y="21"/>
                                </a:lnTo>
                                <a:close/>
                                <a:moveTo>
                                  <a:pt x="220" y="130"/>
                                </a:moveTo>
                                <a:lnTo>
                                  <a:pt x="161" y="145"/>
                                </a:lnTo>
                                <a:lnTo>
                                  <a:pt x="56" y="70"/>
                                </a:lnTo>
                                <a:lnTo>
                                  <a:pt x="101" y="4"/>
                                </a:lnTo>
                                <a:lnTo>
                                  <a:pt x="207" y="79"/>
                                </a:lnTo>
                                <a:lnTo>
                                  <a:pt x="220" y="130"/>
                                </a:lnTo>
                                <a:close/>
                                <a:moveTo>
                                  <a:pt x="220" y="131"/>
                                </a:moveTo>
                                <a:lnTo>
                                  <a:pt x="148" y="95"/>
                                </a:lnTo>
                                <a:lnTo>
                                  <a:pt x="147" y="98"/>
                                </a:lnTo>
                                <a:lnTo>
                                  <a:pt x="148" y="95"/>
                                </a:lnTo>
                                <a:lnTo>
                                  <a:pt x="148" y="94"/>
                                </a:lnTo>
                                <a:lnTo>
                                  <a:pt x="220" y="130"/>
                                </a:lnTo>
                                <a:lnTo>
                                  <a:pt x="220" y="130"/>
                                </a:lnTo>
                                <a:lnTo>
                                  <a:pt x="221" y="127"/>
                                </a:lnTo>
                                <a:lnTo>
                                  <a:pt x="220" y="131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8" y="96"/>
                                </a:lnTo>
                                <a:lnTo>
                                  <a:pt x="148" y="95"/>
                                </a:lnTo>
                                <a:lnTo>
                                  <a:pt x="148" y="95"/>
                                </a:lnTo>
                                <a:lnTo>
                                  <a:pt x="220" y="131"/>
                                </a:lnTo>
                                <a:lnTo>
                                  <a:pt x="219" y="131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4"/>
                                </a:moveTo>
                                <a:lnTo>
                                  <a:pt x="146" y="99"/>
                                </a:lnTo>
                                <a:lnTo>
                                  <a:pt x="147" y="97"/>
                                </a:lnTo>
                                <a:lnTo>
                                  <a:pt x="147" y="98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5"/>
                                </a:lnTo>
                                <a:lnTo>
                                  <a:pt x="218" y="134"/>
                                </a:lnTo>
                                <a:close/>
                                <a:moveTo>
                                  <a:pt x="218" y="133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99"/>
                                </a:lnTo>
                                <a:lnTo>
                                  <a:pt x="145" y="100"/>
                                </a:lnTo>
                                <a:lnTo>
                                  <a:pt x="146" y="99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4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close/>
                                <a:moveTo>
                                  <a:pt x="218" y="135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100"/>
                                </a:lnTo>
                                <a:lnTo>
                                  <a:pt x="146" y="100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3"/>
                                </a:lnTo>
                                <a:lnTo>
                                  <a:pt x="217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8" y="135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3" y="107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1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7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7" y="137"/>
                                </a:moveTo>
                                <a:lnTo>
                                  <a:pt x="144" y="102"/>
                                </a:lnTo>
                                <a:lnTo>
                                  <a:pt x="143" y="107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7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3"/>
                                </a:lnTo>
                                <a:lnTo>
                                  <a:pt x="219" y="132"/>
                                </a:lnTo>
                                <a:lnTo>
                                  <a:pt x="217" y="137"/>
                                </a:lnTo>
                                <a:close/>
                                <a:moveTo>
                                  <a:pt x="216" y="138"/>
                                </a:moveTo>
                                <a:lnTo>
                                  <a:pt x="144" y="104"/>
                                </a:lnTo>
                                <a:lnTo>
                                  <a:pt x="144" y="104"/>
                                </a:lnTo>
                                <a:lnTo>
                                  <a:pt x="144" y="102"/>
                                </a:lnTo>
                                <a:lnTo>
                                  <a:pt x="144" y="102"/>
                                </a:lnTo>
                                <a:lnTo>
                                  <a:pt x="217" y="137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44" y="104"/>
                                </a:lnTo>
                                <a:lnTo>
                                  <a:pt x="143" y="104"/>
                                </a:lnTo>
                                <a:lnTo>
                                  <a:pt x="144" y="104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6" y="139"/>
                                </a:move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close/>
                                <a:moveTo>
                                  <a:pt x="213" y="141"/>
                                </a:moveTo>
                                <a:lnTo>
                                  <a:pt x="143" y="106"/>
                                </a:lnTo>
                                <a:lnTo>
                                  <a:pt x="142" y="106"/>
                                </a:ln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41"/>
                                </a:lnTo>
                                <a:close/>
                                <a:moveTo>
                                  <a:pt x="213" y="142"/>
                                </a:move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6"/>
                                </a:lnTo>
                                <a:lnTo>
                                  <a:pt x="213" y="141"/>
                                </a:lnTo>
                                <a:lnTo>
                                  <a:pt x="213" y="142"/>
                                </a:lnTo>
                                <a:lnTo>
                                  <a:pt x="213" y="142"/>
                                </a:lnTo>
                                <a:close/>
                                <a:moveTo>
                                  <a:pt x="211" y="148"/>
                                </a:moveTo>
                                <a:lnTo>
                                  <a:pt x="139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40" y="113"/>
                                </a:lnTo>
                                <a:lnTo>
                                  <a:pt x="210" y="14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48"/>
                                </a:lnTo>
                                <a:lnTo>
                                  <a:pt x="211" y="148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8" y="115"/>
                                </a:lnTo>
                                <a:lnTo>
                                  <a:pt x="138" y="117"/>
                                </a:lnTo>
                                <a:lnTo>
                                  <a:pt x="139" y="114"/>
                                </a:lnTo>
                                <a:lnTo>
                                  <a:pt x="139" y="113"/>
                                </a:lnTo>
                                <a:lnTo>
                                  <a:pt x="211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09" y="151"/>
                                </a:moveTo>
                                <a:lnTo>
                                  <a:pt x="139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5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50"/>
                                </a:lnTo>
                                <a:lnTo>
                                  <a:pt x="210" y="149"/>
                                </a:lnTo>
                                <a:lnTo>
                                  <a:pt x="209" y="151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7" y="118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9" y="115"/>
                                </a:lnTo>
                                <a:lnTo>
                                  <a:pt x="209" y="151"/>
                                </a:lnTo>
                                <a:lnTo>
                                  <a:pt x="209" y="150"/>
                                </a:lnTo>
                                <a:lnTo>
                                  <a:pt x="209" y="151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7" y="119"/>
                                </a:lnTo>
                                <a:lnTo>
                                  <a:pt x="137" y="118"/>
                                </a:lnTo>
                                <a:lnTo>
                                  <a:pt x="137" y="118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6" y="120"/>
                                </a:lnTo>
                                <a:lnTo>
                                  <a:pt x="136" y="120"/>
                                </a:lnTo>
                                <a:lnTo>
                                  <a:pt x="136" y="121"/>
                                </a:lnTo>
                                <a:lnTo>
                                  <a:pt x="137" y="119"/>
                                </a:lnTo>
                                <a:lnTo>
                                  <a:pt x="207" y="155"/>
                                </a:lnTo>
                                <a:lnTo>
                                  <a:pt x="208" y="154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8" y="117"/>
                                </a:lnTo>
                                <a:lnTo>
                                  <a:pt x="135" y="122"/>
                                </a:lnTo>
                                <a:lnTo>
                                  <a:pt x="135" y="121"/>
                                </a:lnTo>
                                <a:lnTo>
                                  <a:pt x="136" y="120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5" y="123"/>
                                </a:lnTo>
                                <a:lnTo>
                                  <a:pt x="138" y="117"/>
                                </a:lnTo>
                                <a:lnTo>
                                  <a:pt x="134" y="124"/>
                                </a:lnTo>
                                <a:lnTo>
                                  <a:pt x="138" y="117"/>
                                </a:lnTo>
                                <a:lnTo>
                                  <a:pt x="204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4" y="161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7" y="156"/>
                                </a:move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5" y="123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7"/>
                                </a:lnTo>
                                <a:lnTo>
                                  <a:pt x="207" y="156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35" y="124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6" y="158"/>
                                </a:moveTo>
                                <a:lnTo>
                                  <a:pt x="132" y="126"/>
                                </a:lnTo>
                                <a:lnTo>
                                  <a:pt x="136" y="121"/>
                                </a:lnTo>
                                <a:lnTo>
                                  <a:pt x="134" y="125"/>
                                </a:lnTo>
                                <a:lnTo>
                                  <a:pt x="135" y="124"/>
                                </a:lnTo>
                                <a:lnTo>
                                  <a:pt x="205" y="159"/>
                                </a:lnTo>
                                <a:lnTo>
                                  <a:pt x="206" y="158"/>
                                </a:lnTo>
                                <a:lnTo>
                                  <a:pt x="204" y="162"/>
                                </a:lnTo>
                                <a:lnTo>
                                  <a:pt x="206" y="158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4" y="125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61"/>
                                </a:moveTo>
                                <a:lnTo>
                                  <a:pt x="132" y="127"/>
                                </a:lnTo>
                                <a:lnTo>
                                  <a:pt x="134" y="126"/>
                                </a:lnTo>
                                <a:lnTo>
                                  <a:pt x="132" y="127"/>
                                </a:lnTo>
                                <a:lnTo>
                                  <a:pt x="134" y="125"/>
                                </a:lnTo>
                                <a:lnTo>
                                  <a:pt x="204" y="161"/>
                                </a:lnTo>
                                <a:lnTo>
                                  <a:pt x="205" y="160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61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1" y="129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7"/>
                                </a:lnTo>
                                <a:lnTo>
                                  <a:pt x="205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29" y="134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0"/>
                                </a:lnTo>
                                <a:lnTo>
                                  <a:pt x="131" y="129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1" y="131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0" y="132"/>
                                </a:lnTo>
                                <a:lnTo>
                                  <a:pt x="129" y="135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3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3" y="165"/>
                                </a:moveTo>
                                <a:lnTo>
                                  <a:pt x="129" y="135"/>
                                </a:lnTo>
                                <a:lnTo>
                                  <a:pt x="130" y="133"/>
                                </a:lnTo>
                                <a:lnTo>
                                  <a:pt x="130" y="132"/>
                                </a:lnTo>
                                <a:lnTo>
                                  <a:pt x="204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3" y="165"/>
                                </a:lnTo>
                                <a:close/>
                                <a:moveTo>
                                  <a:pt x="201" y="168"/>
                                </a:moveTo>
                                <a:lnTo>
                                  <a:pt x="128" y="136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3" y="165"/>
                                </a:lnTo>
                                <a:lnTo>
                                  <a:pt x="202" y="166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68"/>
                                </a:lnTo>
                                <a:close/>
                                <a:moveTo>
                                  <a:pt x="201" y="170"/>
                                </a:moveTo>
                                <a:lnTo>
                                  <a:pt x="128" y="137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201" y="168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70"/>
                                </a:lnTo>
                                <a:close/>
                                <a:moveTo>
                                  <a:pt x="196" y="182"/>
                                </a:moveTo>
                                <a:lnTo>
                                  <a:pt x="122" y="152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4"/>
                                </a:lnTo>
                                <a:lnTo>
                                  <a:pt x="197" y="180"/>
                                </a:lnTo>
                                <a:lnTo>
                                  <a:pt x="197" y="179"/>
                                </a:lnTo>
                                <a:lnTo>
                                  <a:pt x="198" y="177"/>
                                </a:lnTo>
                                <a:lnTo>
                                  <a:pt x="196" y="182"/>
                                </a:lnTo>
                                <a:close/>
                                <a:moveTo>
                                  <a:pt x="195" y="184"/>
                                </a:moveTo>
                                <a:lnTo>
                                  <a:pt x="121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2"/>
                                </a:lnTo>
                                <a:lnTo>
                                  <a:pt x="196" y="182"/>
                                </a:lnTo>
                                <a:lnTo>
                                  <a:pt x="196" y="183"/>
                                </a:lnTo>
                                <a:lnTo>
                                  <a:pt x="195" y="184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8" y="163"/>
                                </a:lnTo>
                                <a:lnTo>
                                  <a:pt x="117" y="164"/>
                                </a:lnTo>
                                <a:lnTo>
                                  <a:pt x="117" y="164"/>
                                </a:lnTo>
                                <a:lnTo>
                                  <a:pt x="118" y="163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7" y="165"/>
                                </a:lnTo>
                                <a:lnTo>
                                  <a:pt x="117" y="163"/>
                                </a:lnTo>
                                <a:lnTo>
                                  <a:pt x="116" y="166"/>
                                </a:lnTo>
                                <a:lnTo>
                                  <a:pt x="118" y="163"/>
                                </a:lnTo>
                                <a:lnTo>
                                  <a:pt x="191" y="194"/>
                                </a:lnTo>
                                <a:lnTo>
                                  <a:pt x="192" y="191"/>
                                </a:lnTo>
                                <a:lnTo>
                                  <a:pt x="191" y="195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6" y="168"/>
                                </a:lnTo>
                                <a:lnTo>
                                  <a:pt x="116" y="167"/>
                                </a:lnTo>
                                <a:lnTo>
                                  <a:pt x="117" y="165"/>
                                </a:lnTo>
                                <a:lnTo>
                                  <a:pt x="117" y="165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88" y="201"/>
                                </a:moveTo>
                                <a:lnTo>
                                  <a:pt x="119" y="160"/>
                                </a:lnTo>
                                <a:lnTo>
                                  <a:pt x="117" y="165"/>
                                </a:lnTo>
                                <a:lnTo>
                                  <a:pt x="116" y="168"/>
                                </a:lnTo>
                                <a:lnTo>
                                  <a:pt x="192" y="193"/>
                                </a:lnTo>
                                <a:lnTo>
                                  <a:pt x="191" y="196"/>
                                </a:lnTo>
                                <a:lnTo>
                                  <a:pt x="188" y="201"/>
                                </a:lnTo>
                                <a:close/>
                                <a:moveTo>
                                  <a:pt x="190" y="197"/>
                                </a:moveTo>
                                <a:lnTo>
                                  <a:pt x="115" y="171"/>
                                </a:lnTo>
                                <a:lnTo>
                                  <a:pt x="116" y="168"/>
                                </a:lnTo>
                                <a:lnTo>
                                  <a:pt x="115" y="170"/>
                                </a:lnTo>
                                <a:lnTo>
                                  <a:pt x="117" y="165"/>
                                </a:lnTo>
                                <a:lnTo>
                                  <a:pt x="189" y="201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7"/>
                                </a:lnTo>
                                <a:close/>
                                <a:moveTo>
                                  <a:pt x="190" y="199"/>
                                </a:move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90" y="197"/>
                                </a:lnTo>
                                <a:lnTo>
                                  <a:pt x="190" y="198"/>
                                </a:lnTo>
                                <a:lnTo>
                                  <a:pt x="189" y="200"/>
                                </a:lnTo>
                                <a:lnTo>
                                  <a:pt x="190" y="199"/>
                                </a:lnTo>
                                <a:close/>
                                <a:moveTo>
                                  <a:pt x="190" y="198"/>
                                </a:moveTo>
                                <a:lnTo>
                                  <a:pt x="114" y="174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199"/>
                                </a:lnTo>
                                <a:lnTo>
                                  <a:pt x="190" y="198"/>
                                </a:lnTo>
                                <a:close/>
                                <a:moveTo>
                                  <a:pt x="189" y="201"/>
                                </a:moveTo>
                                <a:lnTo>
                                  <a:pt x="114" y="173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201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3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2"/>
                                </a:lnTo>
                                <a:lnTo>
                                  <a:pt x="191" y="188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2" y="179"/>
                                </a:lnTo>
                                <a:lnTo>
                                  <a:pt x="111" y="188"/>
                                </a:lnTo>
                                <a:lnTo>
                                  <a:pt x="191" y="188"/>
                                </a:lnTo>
                                <a:lnTo>
                                  <a:pt x="190" y="198"/>
                                </a:lnTo>
                                <a:lnTo>
                                  <a:pt x="19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268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0">
                                <a:moveTo>
                                  <a:pt x="106" y="110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20"/>
                                </a:lnTo>
                                <a:lnTo>
                                  <a:pt x="9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25" y="74"/>
                                </a:lnTo>
                                <a:lnTo>
                                  <a:pt x="124" y="74"/>
                                </a:lnTo>
                                <a:lnTo>
                                  <a:pt x="124" y="75"/>
                                </a:lnTo>
                                <a:lnTo>
                                  <a:pt x="124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0" y="81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19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5"/>
                                </a:lnTo>
                                <a:lnTo>
                                  <a:pt x="119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7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3" y="95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9"/>
                                </a:lnTo>
                                <a:lnTo>
                                  <a:pt x="112" y="99"/>
                                </a:lnTo>
                                <a:lnTo>
                                  <a:pt x="110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764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62" y="34"/>
                                </a:moveTo>
                                <a:lnTo>
                                  <a:pt x="168" y="109"/>
                                </a:lnTo>
                                <a:lnTo>
                                  <a:pt x="122" y="175"/>
                                </a:lnTo>
                                <a:lnTo>
                                  <a:pt x="17" y="100"/>
                                </a:lnTo>
                                <a:lnTo>
                                  <a:pt x="62" y="34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3" y="49"/>
                                </a:lnTo>
                                <a:lnTo>
                                  <a:pt x="4" y="49"/>
                                </a:lnTo>
                                <a:lnTo>
                                  <a:pt x="4" y="49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4" y="49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80" y="66"/>
                                </a:ln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3" y="51"/>
                                </a:lnTo>
                                <a:lnTo>
                                  <a:pt x="0" y="66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4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7"/>
                                </a:lnTo>
                                <a:lnTo>
                                  <a:pt x="6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5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5" y="47"/>
                                </a:lnTo>
                                <a:lnTo>
                                  <a:pt x="7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81" y="64"/>
                                </a:lnTo>
                                <a:lnTo>
                                  <a:pt x="77" y="82"/>
                                </a:lnTo>
                                <a:lnTo>
                                  <a:pt x="76" y="84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6" y="45"/>
                                </a:lnTo>
                                <a:lnTo>
                                  <a:pt x="5" y="46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2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1"/>
                                </a:lnTo>
                                <a:lnTo>
                                  <a:pt x="75" y="85"/>
                                </a:lnTo>
                                <a:lnTo>
                                  <a:pt x="76" y="84"/>
                                </a:lnTo>
                                <a:lnTo>
                                  <a:pt x="77" y="82"/>
                                </a:lnTo>
                                <a:lnTo>
                                  <a:pt x="5" y="46"/>
                                </a:lnTo>
                                <a:lnTo>
                                  <a:pt x="6" y="44"/>
                                </a:lnTo>
                                <a:lnTo>
                                  <a:pt x="7" y="42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5" y="46"/>
                                </a:lnTo>
                                <a:lnTo>
                                  <a:pt x="6" y="45"/>
                                </a:lnTo>
                                <a:lnTo>
                                  <a:pt x="7" y="42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8" y="80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6" y="45"/>
                                </a:lnTo>
                                <a:lnTo>
                                  <a:pt x="6" y="45"/>
                                </a:lnTo>
                                <a:lnTo>
                                  <a:pt x="8" y="41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2" y="61"/>
                                </a:moveTo>
                                <a:lnTo>
                                  <a:pt x="82" y="61"/>
                                </a:lnTo>
                                <a:lnTo>
                                  <a:pt x="76" y="83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1"/>
                                </a:lnTo>
                                <a:lnTo>
                                  <a:pt x="2" y="61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80"/>
                                </a:lnTo>
                                <a:lnTo>
                                  <a:pt x="42" y="101"/>
                                </a:lnTo>
                                <a:lnTo>
                                  <a:pt x="71" y="90"/>
                                </a:lnTo>
                                <a:lnTo>
                                  <a:pt x="82" y="61"/>
                                </a:lnTo>
                                <a:lnTo>
                                  <a:pt x="2" y="61"/>
                                </a:lnTo>
                                <a:lnTo>
                                  <a:pt x="14" y="33"/>
                                </a:lnTo>
                                <a:lnTo>
                                  <a:pt x="42" y="21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79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7" y="43"/>
                                </a:moveTo>
                                <a:lnTo>
                                  <a:pt x="78" y="79"/>
                                </a:lnTo>
                                <a:lnTo>
                                  <a:pt x="77" y="82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8" y="40"/>
                                </a:lnTo>
                                <a:lnTo>
                                  <a:pt x="7" y="43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79" y="78"/>
                                </a:lnTo>
                                <a:lnTo>
                                  <a:pt x="77" y="81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39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72" y="88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9" y="78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9" y="3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78" y="80"/>
                                </a:lnTo>
                                <a:lnTo>
                                  <a:pt x="72" y="88"/>
                                </a:lnTo>
                                <a:lnTo>
                                  <a:pt x="75" y="84"/>
                                </a:lnTo>
                                <a:lnTo>
                                  <a:pt x="72" y="88"/>
                                </a:lnTo>
                                <a:lnTo>
                                  <a:pt x="15" y="31"/>
                                </a:lnTo>
                                <a:lnTo>
                                  <a:pt x="11" y="35"/>
                                </a:lnTo>
                                <a:lnTo>
                                  <a:pt x="16" y="31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8" y="80"/>
                                </a:lnTo>
                                <a:lnTo>
                                  <a:pt x="8" y="40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8" y="80"/>
                                </a:lnTo>
                                <a:lnTo>
                                  <a:pt x="79" y="76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8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80" y="75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73" y="86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80" y="75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10" y="37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81" y="72"/>
                                </a:lnTo>
                                <a:lnTo>
                                  <a:pt x="73" y="86"/>
                                </a:lnTo>
                                <a:lnTo>
                                  <a:pt x="76" y="81"/>
                                </a:lnTo>
                                <a:lnTo>
                                  <a:pt x="73" y="86"/>
                                </a:lnTo>
                                <a:lnTo>
                                  <a:pt x="17" y="29"/>
                                </a:lnTo>
                                <a:lnTo>
                                  <a:pt x="12" y="33"/>
                                </a:lnTo>
                                <a:lnTo>
                                  <a:pt x="17" y="28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80" y="76"/>
                                </a:lnTo>
                                <a:lnTo>
                                  <a:pt x="81" y="72"/>
                                </a:lnTo>
                                <a:lnTo>
                                  <a:pt x="7" y="42"/>
                                </a:lnTo>
                                <a:lnTo>
                                  <a:pt x="9" y="38"/>
                                </a:lnTo>
                                <a:lnTo>
                                  <a:pt x="8" y="41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1" y="73"/>
                                </a:lnTo>
                                <a:lnTo>
                                  <a:pt x="79" y="78"/>
                                </a:lnTo>
                                <a:lnTo>
                                  <a:pt x="80" y="74"/>
                                </a:lnTo>
                                <a:lnTo>
                                  <a:pt x="80" y="7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1" y="34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8"/>
                                </a:moveTo>
                                <a:lnTo>
                                  <a:pt x="81" y="73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9"/>
                                </a:lnTo>
                                <a:lnTo>
                                  <a:pt x="9" y="38"/>
                                </a:lnTo>
                                <a:lnTo>
                                  <a:pt x="11" y="34"/>
                                </a:lnTo>
                                <a:lnTo>
                                  <a:pt x="9" y="38"/>
                                </a:lnTo>
                                <a:close/>
                                <a:moveTo>
                                  <a:pt x="10" y="38"/>
                                </a:moveTo>
                                <a:lnTo>
                                  <a:pt x="81" y="72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1" y="33"/>
                                </a:lnTo>
                                <a:lnTo>
                                  <a:pt x="10" y="38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1" y="72"/>
                                </a:lnTo>
                                <a:lnTo>
                                  <a:pt x="83" y="67"/>
                                </a:ln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10" y="38"/>
                                </a:lnTo>
                                <a:lnTo>
                                  <a:pt x="10" y="35"/>
                                </a:lnTo>
                                <a:lnTo>
                                  <a:pt x="7" y="43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10" y="37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9" y="41"/>
                                </a:move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9" y="41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2" y="71"/>
                                </a:ln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4" y="65"/>
                                </a:lnTo>
                                <a:lnTo>
                                  <a:pt x="9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40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5" y="28"/>
                                </a:moveTo>
                                <a:lnTo>
                                  <a:pt x="81" y="72"/>
                                </a:lnTo>
                                <a:lnTo>
                                  <a:pt x="83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1"/>
                                </a:lnTo>
                                <a:lnTo>
                                  <a:pt x="15" y="28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3" y="69"/>
                                </a:lnTo>
                                <a:lnTo>
                                  <a:pt x="81" y="72"/>
                                </a:lnTo>
                                <a:lnTo>
                                  <a:pt x="83" y="68"/>
                                </a:lnTo>
                                <a:lnTo>
                                  <a:pt x="81" y="72"/>
                                </a:lnTo>
                                <a:lnTo>
                                  <a:pt x="15" y="28"/>
                                </a:lnTo>
                                <a:lnTo>
                                  <a:pt x="12" y="32"/>
                                </a:lnTo>
                                <a:lnTo>
                                  <a:pt x="15" y="28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4" y="67"/>
                                </a:lnTo>
                                <a:lnTo>
                                  <a:pt x="84" y="68"/>
                                </a:lnTo>
                                <a:lnTo>
                                  <a:pt x="83" y="69"/>
                                </a:lnTo>
                                <a:lnTo>
                                  <a:pt x="83" y="69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4" y="31"/>
                                </a:moveTo>
                                <a:lnTo>
                                  <a:pt x="84" y="66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close/>
                                <a:moveTo>
                                  <a:pt x="14" y="29"/>
                                </a:moveTo>
                                <a:lnTo>
                                  <a:pt x="84" y="67"/>
                                </a:lnTo>
                                <a:lnTo>
                                  <a:pt x="85" y="66"/>
                                </a:lnTo>
                                <a:lnTo>
                                  <a:pt x="84" y="66"/>
                                </a:lnTo>
                                <a:lnTo>
                                  <a:pt x="84" y="66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4" y="30"/>
                                </a:lnTo>
                                <a:lnTo>
                                  <a:pt x="14" y="29"/>
                                </a:lnTo>
                                <a:close/>
                                <a:moveTo>
                                  <a:pt x="16" y="27"/>
                                </a:move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84" y="67"/>
                                </a:lnTo>
                                <a:lnTo>
                                  <a:pt x="14" y="29"/>
                                </a:lnTo>
                                <a:lnTo>
                                  <a:pt x="15" y="27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5"/>
                                </a:lnTo>
                                <a:lnTo>
                                  <a:pt x="87" y="60"/>
                                </a:lnTo>
                                <a:lnTo>
                                  <a:pt x="86" y="63"/>
                                </a:lnTo>
                                <a:lnTo>
                                  <a:pt x="86" y="63"/>
                                </a:lnTo>
                                <a:lnTo>
                                  <a:pt x="16" y="27"/>
                                </a:lnTo>
                                <a:lnTo>
                                  <a:pt x="16" y="26"/>
                                </a:lnTo>
                                <a:lnTo>
                                  <a:pt x="15" y="28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4"/>
                                </a:lnTo>
                                <a:lnTo>
                                  <a:pt x="85" y="65"/>
                                </a:lnTo>
                                <a:lnTo>
                                  <a:pt x="87" y="62"/>
                                </a:lnTo>
                                <a:lnTo>
                                  <a:pt x="85" y="65"/>
                                </a:lnTo>
                                <a:lnTo>
                                  <a:pt x="18" y="23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5" y="66"/>
                                </a:lnTo>
                                <a:lnTo>
                                  <a:pt x="86" y="64"/>
                                </a:lnTo>
                                <a:lnTo>
                                  <a:pt x="86" y="64"/>
                                </a:lnTo>
                                <a:lnTo>
                                  <a:pt x="85" y="6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5" y="64"/>
                                </a:lnTo>
                                <a:lnTo>
                                  <a:pt x="89" y="56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19" y="21"/>
                                </a:lnTo>
                                <a:lnTo>
                                  <a:pt x="18" y="23"/>
                                </a:lnTo>
                                <a:lnTo>
                                  <a:pt x="14" y="30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24" y="14"/>
                                </a:moveTo>
                                <a:lnTo>
                                  <a:pt x="80" y="71"/>
                                </a:lnTo>
                                <a:lnTo>
                                  <a:pt x="86" y="64"/>
                                </a:lnTo>
                                <a:lnTo>
                                  <a:pt x="87" y="61"/>
                                </a:lnTo>
                                <a:lnTo>
                                  <a:pt x="85" y="64"/>
                                </a:lnTo>
                                <a:lnTo>
                                  <a:pt x="18" y="22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4" y="14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6" y="63"/>
                                </a:lnTo>
                                <a:lnTo>
                                  <a:pt x="80" y="71"/>
                                </a:lnTo>
                                <a:lnTo>
                                  <a:pt x="87" y="60"/>
                                </a:lnTo>
                                <a:lnTo>
                                  <a:pt x="80" y="71"/>
                                </a:lnTo>
                                <a:lnTo>
                                  <a:pt x="24" y="14"/>
                                </a:lnTo>
                                <a:lnTo>
                                  <a:pt x="17" y="25"/>
                                </a:lnTo>
                                <a:lnTo>
                                  <a:pt x="24" y="14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17" y="24"/>
                                </a:move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86" y="63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3"/>
                                </a:lnTo>
                                <a:lnTo>
                                  <a:pt x="17" y="24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7" y="62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17" y="2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2"/>
                                </a:lnTo>
                                <a:lnTo>
                                  <a:pt x="87" y="61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19" y="21"/>
                                </a:lnTo>
                                <a:lnTo>
                                  <a:pt x="18" y="21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1"/>
                                </a:ln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8" y="60"/>
                                </a:lnTo>
                                <a:lnTo>
                                  <a:pt x="89" y="58"/>
                                </a:lnTo>
                                <a:lnTo>
                                  <a:pt x="87" y="61"/>
                                </a:lnTo>
                                <a:lnTo>
                                  <a:pt x="20" y="19"/>
                                </a:lnTo>
                                <a:lnTo>
                                  <a:pt x="18" y="22"/>
                                </a:lnTo>
                                <a:lnTo>
                                  <a:pt x="20" y="18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9" y="58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19" y="20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88" y="60"/>
                                </a:lnTo>
                                <a:lnTo>
                                  <a:pt x="82" y="67"/>
                                </a:lnTo>
                                <a:lnTo>
                                  <a:pt x="89" y="59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26" y="11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19" y="20"/>
                                </a:moveTo>
                                <a:lnTo>
                                  <a:pt x="90" y="56"/>
                                </a:lnTo>
                                <a:lnTo>
                                  <a:pt x="89" y="58"/>
                                </a:lnTo>
                                <a:lnTo>
                                  <a:pt x="90" y="56"/>
                                </a:lnTo>
                                <a:lnTo>
                                  <a:pt x="88" y="60"/>
                                </a:lnTo>
                                <a:lnTo>
                                  <a:pt x="21" y="18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88" y="59"/>
                                </a:lnTo>
                                <a:lnTo>
                                  <a:pt x="89" y="57"/>
                                </a:lnTo>
                                <a:lnTo>
                                  <a:pt x="88" y="59"/>
                                </a:lnTo>
                                <a:lnTo>
                                  <a:pt x="90" y="56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0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0" y="57"/>
                                </a:lnTo>
                                <a:lnTo>
                                  <a:pt x="90" y="57"/>
                                </a:lnTo>
                                <a:lnTo>
                                  <a:pt x="90" y="55"/>
                                </a:lnTo>
                                <a:lnTo>
                                  <a:pt x="88" y="59"/>
                                </a:lnTo>
                                <a:lnTo>
                                  <a:pt x="21" y="17"/>
                                </a:lnTo>
                                <a:lnTo>
                                  <a:pt x="20" y="20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7" y="9"/>
                                </a:moveTo>
                                <a:lnTo>
                                  <a:pt x="84" y="65"/>
                                </a:lnTo>
                                <a:lnTo>
                                  <a:pt x="90" y="57"/>
                                </a:lnTo>
                                <a:lnTo>
                                  <a:pt x="90" y="56"/>
                                </a:lnTo>
                                <a:lnTo>
                                  <a:pt x="90" y="5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7" y="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1" y="54"/>
                                </a:lnTo>
                                <a:lnTo>
                                  <a:pt x="91" y="55"/>
                                </a:lnTo>
                                <a:lnTo>
                                  <a:pt x="84" y="65"/>
                                </a:lnTo>
                                <a:lnTo>
                                  <a:pt x="27" y="9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2" y="14"/>
                                </a:moveTo>
                                <a:lnTo>
                                  <a:pt x="90" y="57"/>
                                </a:lnTo>
                                <a:lnTo>
                                  <a:pt x="84" y="64"/>
                                </a:lnTo>
                                <a:lnTo>
                                  <a:pt x="91" y="53"/>
                                </a:lnTo>
                                <a:lnTo>
                                  <a:pt x="97" y="35"/>
                                </a:lnTo>
                                <a:lnTo>
                                  <a:pt x="16" y="35"/>
                                </a:lnTo>
                                <a:lnTo>
                                  <a:pt x="21" y="18"/>
                                </a:lnTo>
                                <a:lnTo>
                                  <a:pt x="28" y="7"/>
                                </a:lnTo>
                                <a:lnTo>
                                  <a:pt x="22" y="14"/>
                                </a:lnTo>
                                <a:close/>
                                <a:moveTo>
                                  <a:pt x="23" y="14"/>
                                </a:moveTo>
                                <a:lnTo>
                                  <a:pt x="90" y="56"/>
                                </a:ln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0" y="57"/>
                                </a:lnTo>
                                <a:lnTo>
                                  <a:pt x="22" y="14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89" y="58"/>
                                </a:lnTo>
                                <a:lnTo>
                                  <a:pt x="90" y="55"/>
                                </a:lnTo>
                                <a:lnTo>
                                  <a:pt x="90" y="5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1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97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81" y="0"/>
                                </a:moveTo>
                                <a:lnTo>
                                  <a:pt x="35" y="65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3" y="51"/>
                                </a:lnTo>
                                <a:lnTo>
                                  <a:pt x="22" y="15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81" y="0"/>
                                </a:lnTo>
                                <a:close/>
                                <a:moveTo>
                                  <a:pt x="141" y="139"/>
                                </a:moveTo>
                                <a:lnTo>
                                  <a:pt x="35" y="65"/>
                                </a:lnTo>
                                <a:lnTo>
                                  <a:pt x="81" y="0"/>
                                </a:lnTo>
                                <a:lnTo>
                                  <a:pt x="187" y="73"/>
                                </a:lnTo>
                                <a:lnTo>
                                  <a:pt x="141" y="139"/>
                                </a:lnTo>
                                <a:close/>
                                <a:moveTo>
                                  <a:pt x="162" y="148"/>
                                </a:moveTo>
                                <a:lnTo>
                                  <a:pt x="162" y="68"/>
                                </a:lnTo>
                                <a:lnTo>
                                  <a:pt x="127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98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8" y="127"/>
                                </a:lnTo>
                                <a:lnTo>
                                  <a:pt x="162" y="148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7" y="91"/>
                                </a:lnTo>
                                <a:lnTo>
                                  <a:pt x="127" y="127"/>
                                </a:lnTo>
                                <a:lnTo>
                                  <a:pt x="122" y="108"/>
                                </a:lnTo>
                                <a:lnTo>
                                  <a:pt x="162" y="68"/>
                                </a:lnTo>
                                <a:lnTo>
                                  <a:pt x="162" y="148"/>
                                </a:lnTo>
                                <a:lnTo>
                                  <a:pt x="202" y="108"/>
                                </a:lnTo>
                                <a:lnTo>
                                  <a:pt x="198" y="91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8" y="88"/>
                                </a:lnTo>
                                <a:lnTo>
                                  <a:pt x="127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1"/>
                                </a:lnTo>
                                <a:lnTo>
                                  <a:pt x="198" y="127"/>
                                </a:lnTo>
                                <a:lnTo>
                                  <a:pt x="197" y="130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202" y="109"/>
                                </a:moveTo>
                                <a:lnTo>
                                  <a:pt x="122" y="109"/>
                                </a:lnTo>
                                <a:lnTo>
                                  <a:pt x="128" y="89"/>
                                </a:lnTo>
                                <a:lnTo>
                                  <a:pt x="126" y="92"/>
                                </a:lnTo>
                                <a:lnTo>
                                  <a:pt x="128" y="88"/>
                                </a:lnTo>
                                <a:lnTo>
                                  <a:pt x="196" y="130"/>
                                </a:lnTo>
                                <a:lnTo>
                                  <a:pt x="198" y="127"/>
                                </a:lnTo>
                                <a:lnTo>
                                  <a:pt x="196" y="131"/>
                                </a:lnTo>
                                <a:lnTo>
                                  <a:pt x="202" y="109"/>
                                </a:lnTo>
                                <a:close/>
                                <a:moveTo>
                                  <a:pt x="197" y="128"/>
                                </a:moveTo>
                                <a:lnTo>
                                  <a:pt x="126" y="92"/>
                                </a:lnTo>
                                <a:lnTo>
                                  <a:pt x="133" y="82"/>
                                </a:lnTo>
                                <a:lnTo>
                                  <a:pt x="126" y="92"/>
                                </a:lnTo>
                                <a:lnTo>
                                  <a:pt x="122" y="109"/>
                                </a:lnTo>
                                <a:lnTo>
                                  <a:pt x="202" y="109"/>
                                </a:lnTo>
                                <a:lnTo>
                                  <a:pt x="197" y="128"/>
                                </a:lnTo>
                                <a:lnTo>
                                  <a:pt x="190" y="138"/>
                                </a:lnTo>
                                <a:lnTo>
                                  <a:pt x="197" y="128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5" y="93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26" y="92"/>
                                </a:lnTo>
                                <a:lnTo>
                                  <a:pt x="197" y="128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0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6" y="91"/>
                                </a:lnTo>
                                <a:lnTo>
                                  <a:pt x="132" y="83"/>
                                </a:lnTo>
                                <a:lnTo>
                                  <a:pt x="125" y="93"/>
                                </a:lnTo>
                                <a:lnTo>
                                  <a:pt x="125" y="93"/>
                                </a:lnTo>
                                <a:lnTo>
                                  <a:pt x="19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0" y="13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7" y="90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5" y="94"/>
                                </a:lnTo>
                                <a:lnTo>
                                  <a:pt x="125" y="93"/>
                                </a:lnTo>
                                <a:lnTo>
                                  <a:pt x="125" y="94"/>
                                </a:lnTo>
                                <a:lnTo>
                                  <a:pt x="127" y="90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4" y="95"/>
                                </a:lnTo>
                                <a:lnTo>
                                  <a:pt x="124" y="96"/>
                                </a:lnTo>
                                <a:lnTo>
                                  <a:pt x="126" y="91"/>
                                </a:lnTo>
                                <a:lnTo>
                                  <a:pt x="125" y="94"/>
                                </a:lnTo>
                                <a:lnTo>
                                  <a:pt x="196" y="130"/>
                                </a:lnTo>
                                <a:lnTo>
                                  <a:pt x="194" y="133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24" y="95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31" y="85"/>
                                </a:lnTo>
                                <a:lnTo>
                                  <a:pt x="125" y="93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88" y="141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30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2" y="99"/>
                                </a:lnTo>
                                <a:lnTo>
                                  <a:pt x="125" y="93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6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33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3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3" y="98"/>
                                </a:lnTo>
                                <a:lnTo>
                                  <a:pt x="123" y="96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5" y="94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4"/>
                                </a:lnTo>
                                <a:lnTo>
                                  <a:pt x="194" y="134"/>
                                </a:lnTo>
                                <a:lnTo>
                                  <a:pt x="195" y="133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2" y="99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25" y="94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3" y="98"/>
                                </a:lnTo>
                                <a:lnTo>
                                  <a:pt x="122" y="99"/>
                                </a:lnTo>
                                <a:lnTo>
                                  <a:pt x="194" y="134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3" y="137"/>
                                </a:moveTo>
                                <a:lnTo>
                                  <a:pt x="122" y="98"/>
                                </a:lnTo>
                                <a:lnTo>
                                  <a:pt x="124" y="96"/>
                                </a:lnTo>
                                <a:lnTo>
                                  <a:pt x="122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93" y="135"/>
                                </a:lnTo>
                                <a:lnTo>
                                  <a:pt x="193" y="136"/>
                                </a:lnTo>
                                <a:lnTo>
                                  <a:pt x="191" y="140"/>
                                </a:lnTo>
                                <a:lnTo>
                                  <a:pt x="193" y="137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93" y="137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19" y="105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2"/>
                                </a:lnTo>
                                <a:lnTo>
                                  <a:pt x="121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0" y="102"/>
                                </a:lnTo>
                                <a:lnTo>
                                  <a:pt x="119" y="105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5"/>
                                </a:lnTo>
                                <a:lnTo>
                                  <a:pt x="193" y="135"/>
                                </a:lnTo>
                                <a:lnTo>
                                  <a:pt x="191" y="141"/>
                                </a:lnTo>
                                <a:lnTo>
                                  <a:pt x="193" y="135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03"/>
                                </a:lnTo>
                                <a:lnTo>
                                  <a:pt x="192" y="139"/>
                                </a:lnTo>
                                <a:lnTo>
                                  <a:pt x="190" y="141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91" y="140"/>
                                </a:moveTo>
                                <a:lnTo>
                                  <a:pt x="119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20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1" y="140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6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20" y="102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91" y="139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90" y="142"/>
                                </a:moveTo>
                                <a:lnTo>
                                  <a:pt x="118" y="107"/>
                                </a:lnTo>
                                <a:lnTo>
                                  <a:pt x="116" y="112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87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92" y="137"/>
                                </a:lnTo>
                                <a:lnTo>
                                  <a:pt x="190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90" y="142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7" y="108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8" y="145"/>
                                </a:move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8"/>
                                </a:lnTo>
                                <a:lnTo>
                                  <a:pt x="116" y="110"/>
                                </a:lnTo>
                                <a:lnTo>
                                  <a:pt x="189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5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8" y="107"/>
                                </a:ln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6" y="149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6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8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lnTo>
                                  <a:pt x="186" y="148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84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3" y="116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86" y="149"/>
                                </a:lnTo>
                                <a:lnTo>
                                  <a:pt x="185" y="150"/>
                                </a:lnTo>
                                <a:lnTo>
                                  <a:pt x="185" y="152"/>
                                </a:lnTo>
                                <a:lnTo>
                                  <a:pt x="184" y="153"/>
                                </a:lnTo>
                                <a:lnTo>
                                  <a:pt x="183" y="154"/>
                                </a:lnTo>
                                <a:lnTo>
                                  <a:pt x="184" y="154"/>
                                </a:lnTo>
                                <a:close/>
                                <a:moveTo>
                                  <a:pt x="183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84" y="154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4"/>
                                </a:lnTo>
                                <a:close/>
                                <a:moveTo>
                                  <a:pt x="183" y="155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19"/>
                                </a:lnTo>
                                <a:lnTo>
                                  <a:pt x="183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83" y="155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83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47" y="98"/>
                                </a:lnTo>
                                <a:lnTo>
                                  <a:pt x="147" y="178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81" y="160"/>
                                </a:moveTo>
                                <a:lnTo>
                                  <a:pt x="109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80" y="163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9440"/>
                            <a:ext cx="21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0">
                                <a:moveTo>
                                  <a:pt x="67" y="0"/>
                                </a:moveTo>
                                <a:lnTo>
                                  <a:pt x="136" y="39"/>
                                </a:lnTo>
                                <a:lnTo>
                                  <a:pt x="132" y="47"/>
                                </a:lnTo>
                                <a:lnTo>
                                  <a:pt x="127" y="56"/>
                                </a:lnTo>
                                <a:lnTo>
                                  <a:pt x="123" y="65"/>
                                </a:lnTo>
                                <a:lnTo>
                                  <a:pt x="119" y="73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7" y="98"/>
                                </a:lnTo>
                                <a:lnTo>
                                  <a:pt x="103" y="108"/>
                                </a:lnTo>
                                <a:lnTo>
                                  <a:pt x="99" y="116"/>
                                </a:lnTo>
                                <a:lnTo>
                                  <a:pt x="95" y="124"/>
                                </a:lnTo>
                                <a:lnTo>
                                  <a:pt x="92" y="133"/>
                                </a:lnTo>
                                <a:lnTo>
                                  <a:pt x="88" y="142"/>
                                </a:lnTo>
                                <a:lnTo>
                                  <a:pt x="85" y="152"/>
                                </a:lnTo>
                                <a:lnTo>
                                  <a:pt x="82" y="161"/>
                                </a:lnTo>
                                <a:lnTo>
                                  <a:pt x="79" y="170"/>
                                </a:lnTo>
                                <a:lnTo>
                                  <a:pt x="76" y="180"/>
                                </a:ln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5"/>
                                </a:lnTo>
                                <a:lnTo>
                                  <a:pt x="10" y="125"/>
                                </a:lnTo>
                                <a:lnTo>
                                  <a:pt x="13" y="115"/>
                                </a:lnTo>
                                <a:lnTo>
                                  <a:pt x="18" y="104"/>
                                </a:lnTo>
                                <a:lnTo>
                                  <a:pt x="22" y="95"/>
                                </a:lnTo>
                                <a:lnTo>
                                  <a:pt x="25" y="85"/>
                                </a:lnTo>
                                <a:lnTo>
                                  <a:pt x="30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8"/>
                                </a:lnTo>
                                <a:lnTo>
                                  <a:pt x="62" y="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016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0">
                                <a:moveTo>
                                  <a:pt x="76" y="180"/>
                                </a:move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6"/>
                                </a:lnTo>
                                <a:lnTo>
                                  <a:pt x="10" y="126"/>
                                </a:lnTo>
                                <a:lnTo>
                                  <a:pt x="13" y="115"/>
                                </a:lnTo>
                                <a:lnTo>
                                  <a:pt x="17" y="105"/>
                                </a:lnTo>
                                <a:lnTo>
                                  <a:pt x="21" y="95"/>
                                </a:lnTo>
                                <a:lnTo>
                                  <a:pt x="25" y="86"/>
                                </a:lnTo>
                                <a:lnTo>
                                  <a:pt x="29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9"/>
                                </a:lnTo>
                                <a:lnTo>
                                  <a:pt x="61" y="9"/>
                                </a:lnTo>
                                <a:lnTo>
                                  <a:pt x="67" y="0"/>
                                </a:lnTo>
                                <a:lnTo>
                                  <a:pt x="137" y="39"/>
                                </a:lnTo>
                                <a:lnTo>
                                  <a:pt x="132" y="48"/>
                                </a:lnTo>
                                <a:lnTo>
                                  <a:pt x="127" y="56"/>
                                </a:lnTo>
                                <a:lnTo>
                                  <a:pt x="123" y="64"/>
                                </a:lnTo>
                                <a:lnTo>
                                  <a:pt x="119" y="74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6" y="99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6"/>
                                </a:lnTo>
                                <a:lnTo>
                                  <a:pt x="95" y="125"/>
                                </a:lnTo>
                                <a:lnTo>
                                  <a:pt x="92" y="134"/>
                                </a:lnTo>
                                <a:lnTo>
                                  <a:pt x="89" y="142"/>
                                </a:lnTo>
                                <a:lnTo>
                                  <a:pt x="85" y="151"/>
                                </a:lnTo>
                                <a:lnTo>
                                  <a:pt x="82" y="161"/>
                                </a:lnTo>
                                <a:lnTo>
                                  <a:pt x="79" y="171"/>
                                </a:lnTo>
                                <a:lnTo>
                                  <a:pt x="7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680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1">
                                <a:moveTo>
                                  <a:pt x="106" y="201"/>
                                </a:moveTo>
                                <a:lnTo>
                                  <a:pt x="0" y="127"/>
                                </a:lnTo>
                                <a:lnTo>
                                  <a:pt x="12" y="96"/>
                                </a:lnTo>
                                <a:lnTo>
                                  <a:pt x="24" y="65"/>
                                </a:lnTo>
                                <a:lnTo>
                                  <a:pt x="34" y="33"/>
                                </a:lnTo>
                                <a:lnTo>
                                  <a:pt x="45" y="0"/>
                                </a:lnTo>
                                <a:lnTo>
                                  <a:pt x="151" y="75"/>
                                </a:lnTo>
                                <a:lnTo>
                                  <a:pt x="139" y="108"/>
                                </a:lnTo>
                                <a:lnTo>
                                  <a:pt x="129" y="139"/>
                                </a:lnTo>
                                <a:lnTo>
                                  <a:pt x="118" y="170"/>
                                </a:lnTo>
                                <a:lnTo>
                                  <a:pt x="10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250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6">
                                <a:moveTo>
                                  <a:pt x="106" y="146"/>
                                </a:move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0"/>
                                </a:lnTo>
                                <a:lnTo>
                                  <a:pt x="6" y="59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lnTo>
                                  <a:pt x="8" y="54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1" y="46"/>
                                </a:lnTo>
                                <a:lnTo>
                                  <a:pt x="11" y="45"/>
                                </a:lnTo>
                                <a:lnTo>
                                  <a:pt x="11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5" y="34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5"/>
                                </a:lnTo>
                                <a:lnTo>
                                  <a:pt x="18" y="25"/>
                                </a:lnTo>
                                <a:lnTo>
                                  <a:pt x="22" y="13"/>
                                </a:lnTo>
                                <a:lnTo>
                                  <a:pt x="27" y="0"/>
                                </a:lnTo>
                                <a:lnTo>
                                  <a:pt x="132" y="75"/>
                                </a:lnTo>
                                <a:lnTo>
                                  <a:pt x="131" y="77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3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7"/>
                                </a:lnTo>
                                <a:lnTo>
                                  <a:pt x="129" y="87"/>
                                </a:lnTo>
                                <a:lnTo>
                                  <a:pt x="128" y="87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1"/>
                                </a:lnTo>
                                <a:lnTo>
                                  <a:pt x="127" y="91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6" y="93"/>
                                </a:lnTo>
                                <a:lnTo>
                                  <a:pt x="126" y="94"/>
                                </a:lnTo>
                                <a:lnTo>
                                  <a:pt x="126" y="94"/>
                                </a:lnTo>
                                <a:lnTo>
                                  <a:pt x="126" y="95"/>
                                </a:lnTo>
                                <a:lnTo>
                                  <a:pt x="126" y="95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4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3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2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7" y="120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30"/>
                                </a:lnTo>
                                <a:lnTo>
                                  <a:pt x="113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9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6" y="146"/>
                                </a:lnTo>
                                <a:lnTo>
                                  <a:pt x="106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00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1">
                                <a:moveTo>
                                  <a:pt x="1" y="89"/>
                                </a:moveTo>
                                <a:lnTo>
                                  <a:pt x="60" y="71"/>
                                </a:lnTo>
                                <a:lnTo>
                                  <a:pt x="167" y="145"/>
                                </a:lnTo>
                                <a:lnTo>
                                  <a:pt x="121" y="211"/>
                                </a:lnTo>
                                <a:lnTo>
                                  <a:pt x="15" y="137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91"/>
                                </a:moveTo>
                                <a:lnTo>
                                  <a:pt x="76" y="115"/>
                                </a:lnTo>
                                <a:lnTo>
                                  <a:pt x="75" y="11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1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1" y="91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5" y="120"/>
                                </a:lnTo>
                                <a:lnTo>
                                  <a:pt x="76" y="118"/>
                                </a:lnTo>
                                <a:lnTo>
                                  <a:pt x="76" y="115"/>
                                </a:lnTo>
                                <a:lnTo>
                                  <a:pt x="1" y="91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2" y="86"/>
                                </a:moveTo>
                                <a:lnTo>
                                  <a:pt x="76" y="119"/>
                                </a:lnTo>
                                <a:lnTo>
                                  <a:pt x="78" y="10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0" y="94"/>
                                </a:lnTo>
                                <a:lnTo>
                                  <a:pt x="2" y="86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9"/>
                                </a:lnTo>
                                <a:lnTo>
                                  <a:pt x="2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7" y="115"/>
                                </a:lnTo>
                                <a:lnTo>
                                  <a:pt x="77" y="113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2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7" y="114"/>
                                </a:lnTo>
                                <a:lnTo>
                                  <a:pt x="77" y="115"/>
                                </a:lnTo>
                                <a:lnTo>
                                  <a:pt x="3" y="84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8" y="112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5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1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4" y="82"/>
                                </a:moveTo>
                                <a:lnTo>
                                  <a:pt x="78" y="113"/>
                                </a:lnTo>
                                <a:lnTo>
                                  <a:pt x="78" y="111"/>
                                </a:lnTo>
                                <a:lnTo>
                                  <a:pt x="77" y="113"/>
                                </a:lnTo>
                                <a:lnTo>
                                  <a:pt x="78" y="112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close/>
                                <a:moveTo>
                                  <a:pt x="1" y="96"/>
                                </a:moveTo>
                                <a:lnTo>
                                  <a:pt x="81" y="96"/>
                                </a:lnTo>
                                <a:lnTo>
                                  <a:pt x="78" y="112"/>
                                </a:lnTo>
                                <a:lnTo>
                                  <a:pt x="78" y="113"/>
                                </a:lnTo>
                                <a:lnTo>
                                  <a:pt x="78" y="113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5" y="81"/>
                                </a:lnTo>
                                <a:lnTo>
                                  <a:pt x="1" y="96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8" y="112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1" y="96"/>
                                </a:lnTo>
                                <a:lnTo>
                                  <a:pt x="1" y="96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79" y="111"/>
                                </a:lnTo>
                                <a:lnTo>
                                  <a:pt x="78" y="112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79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80" y="108"/>
                                </a:lnTo>
                                <a:lnTo>
                                  <a:pt x="79" y="109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79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8" y="111"/>
                                </a:lnTo>
                                <a:lnTo>
                                  <a:pt x="80" y="107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lnTo>
                                  <a:pt x="5" y="80"/>
                                </a:lnTo>
                                <a:lnTo>
                                  <a:pt x="7" y="75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0" y="107"/>
                                </a:ln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78" y="111"/>
                                </a:lnTo>
                                <a:lnTo>
                                  <a:pt x="7" y="75"/>
                                </a:lnTo>
                                <a:lnTo>
                                  <a:pt x="6" y="78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80" y="107"/>
                                </a:lnTo>
                                <a:lnTo>
                                  <a:pt x="80" y="107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6" y="75"/>
                                </a:moveTo>
                                <a:lnTo>
                                  <a:pt x="81" y="103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6" y="77"/>
                                </a:lnTo>
                                <a:lnTo>
                                  <a:pt x="6" y="75"/>
                                </a:lnTo>
                                <a:lnTo>
                                  <a:pt x="7" y="75"/>
                                </a:lnTo>
                                <a:lnTo>
                                  <a:pt x="6" y="75"/>
                                </a:lnTo>
                                <a:close/>
                                <a:moveTo>
                                  <a:pt x="4" y="89"/>
                                </a:moveTo>
                                <a:lnTo>
                                  <a:pt x="84" y="89"/>
                                </a:lnTo>
                                <a:lnTo>
                                  <a:pt x="82" y="103"/>
                                </a:lnTo>
                                <a:lnTo>
                                  <a:pt x="81" y="105"/>
                                </a:lnTo>
                                <a:lnTo>
                                  <a:pt x="81" y="103"/>
                                </a:lnTo>
                                <a:lnTo>
                                  <a:pt x="6" y="75"/>
                                </a:lnTo>
                                <a:lnTo>
                                  <a:pt x="7" y="73"/>
                                </a:lnTo>
                                <a:lnTo>
                                  <a:pt x="7" y="73"/>
                                </a:lnTo>
                                <a:lnTo>
                                  <a:pt x="4" y="89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2" y="101"/>
                                </a:lnTo>
                                <a:lnTo>
                                  <a:pt x="73" y="116"/>
                                </a:lnTo>
                                <a:lnTo>
                                  <a:pt x="84" y="89"/>
                                </a:lnTo>
                                <a:lnTo>
                                  <a:pt x="8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16" y="60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2" y="103"/>
                                </a:lnTo>
                                <a:lnTo>
                                  <a:pt x="83" y="101"/>
                                </a:lnTo>
                                <a:lnTo>
                                  <a:pt x="81" y="104"/>
                                </a:lnTo>
                                <a:lnTo>
                                  <a:pt x="82" y="101"/>
                                </a:lnTo>
                                <a:lnTo>
                                  <a:pt x="6" y="77"/>
                                </a:lnTo>
                                <a:lnTo>
                                  <a:pt x="8" y="72"/>
                                </a:lnTo>
                                <a:lnTo>
                                  <a:pt x="7" y="75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11" y="65"/>
                                </a:moveTo>
                                <a:lnTo>
                                  <a:pt x="82" y="101"/>
                                </a:lnTo>
                                <a:lnTo>
                                  <a:pt x="84" y="98"/>
                                </a:lnTo>
                                <a:lnTo>
                                  <a:pt x="83" y="99"/>
                                </a:lnTo>
                                <a:lnTo>
                                  <a:pt x="83" y="100"/>
                                </a:lnTo>
                                <a:lnTo>
                                  <a:pt x="82" y="101"/>
                                </a:lnTo>
                                <a:lnTo>
                                  <a:pt x="82" y="103"/>
                                </a:lnTo>
                                <a:lnTo>
                                  <a:pt x="7" y="73"/>
                                </a:lnTo>
                                <a:lnTo>
                                  <a:pt x="8" y="72"/>
                                </a:lnTo>
                                <a:lnTo>
                                  <a:pt x="8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11" y="65"/>
                                </a:lnTo>
                                <a:close/>
                                <a:moveTo>
                                  <a:pt x="9" y="68"/>
                                </a:moveTo>
                                <a:lnTo>
                                  <a:pt x="84" y="98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82" y="101"/>
                                </a:lnTo>
                                <a:lnTo>
                                  <a:pt x="11" y="65"/>
                                </a:ln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9" y="68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3" y="99"/>
                                </a:lnTo>
                                <a:lnTo>
                                  <a:pt x="85" y="95"/>
                                </a:lnTo>
                                <a:lnTo>
                                  <a:pt x="84" y="97"/>
                                </a:lnTo>
                                <a:lnTo>
                                  <a:pt x="84" y="98"/>
                                </a:lnTo>
                                <a:lnTo>
                                  <a:pt x="9" y="68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7" y="81"/>
                                </a:moveTo>
                                <a:lnTo>
                                  <a:pt x="87" y="81"/>
                                </a:lnTo>
                                <a:lnTo>
                                  <a:pt x="83" y="99"/>
                                </a:lnTo>
                                <a:lnTo>
                                  <a:pt x="85" y="96"/>
                                </a:lnTo>
                                <a:lnTo>
                                  <a:pt x="83" y="99"/>
                                </a:lnTo>
                                <a:lnTo>
                                  <a:pt x="12" y="63"/>
                                </a:lnTo>
                                <a:lnTo>
                                  <a:pt x="10" y="66"/>
                                </a:lnTo>
                                <a:lnTo>
                                  <a:pt x="12" y="63"/>
                                </a:lnTo>
                                <a:lnTo>
                                  <a:pt x="7" y="81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95"/>
                                </a:lnTo>
                                <a:lnTo>
                                  <a:pt x="87" y="81"/>
                                </a:lnTo>
                                <a:lnTo>
                                  <a:pt x="85" y="93"/>
                                </a:lnTo>
                                <a:lnTo>
                                  <a:pt x="87" y="81"/>
                                </a:lnTo>
                                <a:lnTo>
                                  <a:pt x="7" y="81"/>
                                </a:lnTo>
                                <a:lnTo>
                                  <a:pt x="9" y="68"/>
                                </a:lnTo>
                                <a:lnTo>
                                  <a:pt x="7" y="81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5"/>
                                </a:lnTo>
                                <a:lnTo>
                                  <a:pt x="10" y="67"/>
                                </a:lnTo>
                                <a:lnTo>
                                  <a:pt x="10" y="65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10" y="66"/>
                                </a:lnTo>
                                <a:lnTo>
                                  <a:pt x="11" y="65"/>
                                </a:lnTo>
                                <a:lnTo>
                                  <a:pt x="10" y="65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4"/>
                                </a:lnTo>
                                <a:lnTo>
                                  <a:pt x="11" y="64"/>
                                </a:lnTo>
                                <a:lnTo>
                                  <a:pt x="11" y="65"/>
                                </a:lnTo>
                                <a:lnTo>
                                  <a:pt x="11" y="64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6" y="93"/>
                                </a:lnTo>
                                <a:lnTo>
                                  <a:pt x="88" y="79"/>
                                </a:lnTo>
                                <a:lnTo>
                                  <a:pt x="84" y="96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12" y="61"/>
                                </a:lnTo>
                                <a:lnTo>
                                  <a:pt x="8" y="79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87" y="90"/>
                                </a:lnTo>
                                <a:lnTo>
                                  <a:pt x="86" y="92"/>
                                </a:lnTo>
                                <a:lnTo>
                                  <a:pt x="86" y="93"/>
                                </a:lnTo>
                                <a:lnTo>
                                  <a:pt x="11" y="64"/>
                                </a:lnTo>
                                <a:lnTo>
                                  <a:pt x="11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7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0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87" y="89"/>
                                </a:lnTo>
                                <a:lnTo>
                                  <a:pt x="88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88"/>
                                </a:lnTo>
                                <a:lnTo>
                                  <a:pt x="12" y="63"/>
                                </a:lnTo>
                                <a:lnTo>
                                  <a:pt x="12" y="61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4" y="56"/>
                                </a:moveTo>
                                <a:lnTo>
                                  <a:pt x="86" y="92"/>
                                </a:lnTo>
                                <a:lnTo>
                                  <a:pt x="87" y="90"/>
                                </a:lnTo>
                                <a:lnTo>
                                  <a:pt x="87" y="89"/>
                                </a:lnTo>
                                <a:lnTo>
                                  <a:pt x="87" y="89"/>
                                </a:lnTo>
                                <a:lnTo>
                                  <a:pt x="12" y="61"/>
                                </a:lnTo>
                                <a:lnTo>
                                  <a:pt x="12" y="61"/>
                                </a:lnTo>
                                <a:lnTo>
                                  <a:pt x="13" y="58"/>
                                </a:lnTo>
                                <a:lnTo>
                                  <a:pt x="14" y="56"/>
                                </a:lnTo>
                                <a:close/>
                                <a:moveTo>
                                  <a:pt x="12" y="60"/>
                                </a:moveTo>
                                <a:lnTo>
                                  <a:pt x="87" y="88"/>
                                </a:lnTo>
                                <a:lnTo>
                                  <a:pt x="86" y="92"/>
                                </a:lnTo>
                                <a:lnTo>
                                  <a:pt x="87" y="89"/>
                                </a:lnTo>
                                <a:lnTo>
                                  <a:pt x="86" y="92"/>
                                </a:lnTo>
                                <a:lnTo>
                                  <a:pt x="14" y="56"/>
                                </a:lnTo>
                                <a:lnTo>
                                  <a:pt x="13" y="59"/>
                                </a:lnTo>
                                <a:lnTo>
                                  <a:pt x="14" y="56"/>
                                </a:lnTo>
                                <a:lnTo>
                                  <a:pt x="12" y="60"/>
                                </a:lnTo>
                                <a:close/>
                                <a:moveTo>
                                  <a:pt x="18" y="45"/>
                                </a:moveTo>
                                <a:lnTo>
                                  <a:pt x="93" y="72"/>
                                </a:lnTo>
                                <a:lnTo>
                                  <a:pt x="92" y="77"/>
                                </a:lnTo>
                                <a:lnTo>
                                  <a:pt x="90" y="80"/>
                                </a:lnTo>
                                <a:lnTo>
                                  <a:pt x="89" y="84"/>
                                </a:lnTo>
                                <a:lnTo>
                                  <a:pt x="87" y="88"/>
                                </a:lnTo>
                                <a:lnTo>
                                  <a:pt x="12" y="60"/>
                                </a:lnTo>
                                <a:lnTo>
                                  <a:pt x="14" y="56"/>
                                </a:lnTo>
                                <a:lnTo>
                                  <a:pt x="15" y="53"/>
                                </a:lnTo>
                                <a:lnTo>
                                  <a:pt x="16" y="49"/>
                                </a:lnTo>
                                <a:lnTo>
                                  <a:pt x="18" y="45"/>
                                </a:lnTo>
                                <a:close/>
                                <a:moveTo>
                                  <a:pt x="21" y="40"/>
                                </a:moveTo>
                                <a:lnTo>
                                  <a:pt x="92" y="75"/>
                                </a:lnTo>
                                <a:lnTo>
                                  <a:pt x="94" y="71"/>
                                </a:lnTo>
                                <a:lnTo>
                                  <a:pt x="93" y="71"/>
                                </a:lnTo>
                                <a:lnTo>
                                  <a:pt x="93" y="72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4"/>
                                </a:lnTo>
                                <a:lnTo>
                                  <a:pt x="21" y="40"/>
                                </a:lnTo>
                                <a:close/>
                                <a:moveTo>
                                  <a:pt x="18" y="44"/>
                                </a:moveTo>
                                <a:lnTo>
                                  <a:pt x="94" y="70"/>
                                </a:lnTo>
                                <a:lnTo>
                                  <a:pt x="96" y="57"/>
                                </a:lnTo>
                                <a:lnTo>
                                  <a:pt x="92" y="75"/>
                                </a:lnTo>
                                <a:lnTo>
                                  <a:pt x="92" y="75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16" y="57"/>
                                </a:lnTo>
                                <a:lnTo>
                                  <a:pt x="18" y="44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5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100" y="52"/>
                                </a:lnTo>
                                <a:lnTo>
                                  <a:pt x="99" y="55"/>
                                </a:lnTo>
                                <a:lnTo>
                                  <a:pt x="98" y="58"/>
                                </a:lnTo>
                                <a:lnTo>
                                  <a:pt x="97" y="61"/>
                                </a:lnTo>
                                <a:lnTo>
                                  <a:pt x="96" y="64"/>
                                </a:lnTo>
                                <a:lnTo>
                                  <a:pt x="95" y="67"/>
                                </a:lnTo>
                                <a:lnTo>
                                  <a:pt x="94" y="70"/>
                                </a:lnTo>
                                <a:lnTo>
                                  <a:pt x="18" y="44"/>
                                </a:lnTo>
                                <a:lnTo>
                                  <a:pt x="19" y="42"/>
                                </a:lnTo>
                                <a:lnTo>
                                  <a:pt x="21" y="39"/>
                                </a:lnTo>
                                <a:lnTo>
                                  <a:pt x="22" y="35"/>
                                </a:lnTo>
                                <a:lnTo>
                                  <a:pt x="23" y="32"/>
                                </a:lnTo>
                                <a:lnTo>
                                  <a:pt x="24" y="29"/>
                                </a:lnTo>
                                <a:lnTo>
                                  <a:pt x="25" y="26"/>
                                </a:lnTo>
                                <a:lnTo>
                                  <a:pt x="26" y="23"/>
                                </a:lnTo>
                                <a:lnTo>
                                  <a:pt x="27" y="2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5"/>
                                </a:lnTo>
                                <a:lnTo>
                                  <a:pt x="88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6" y="125"/>
                                </a:moveTo>
                                <a:lnTo>
                                  <a:pt x="131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00"/>
                                </a:lnTo>
                                <a:lnTo>
                                  <a:pt x="206" y="125"/>
                                </a:lnTo>
                                <a:lnTo>
                                  <a:pt x="207" y="123"/>
                                </a:lnTo>
                                <a:lnTo>
                                  <a:pt x="206" y="125"/>
                                </a:lnTo>
                                <a:close/>
                                <a:moveTo>
                                  <a:pt x="207" y="119"/>
                                </a:moveTo>
                                <a:lnTo>
                                  <a:pt x="127" y="119"/>
                                </a:lnTo>
                                <a:lnTo>
                                  <a:pt x="128" y="108"/>
                                </a:lnTo>
                                <a:lnTo>
                                  <a:pt x="129" y="104"/>
                                </a:lnTo>
                                <a:lnTo>
                                  <a:pt x="128" y="108"/>
                                </a:lnTo>
                                <a:lnTo>
                                  <a:pt x="206" y="128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19"/>
                                </a:lnTo>
                                <a:close/>
                                <a:moveTo>
                                  <a:pt x="204" y="132"/>
                                </a:moveTo>
                                <a:lnTo>
                                  <a:pt x="129" y="104"/>
                                </a:lnTo>
                                <a:lnTo>
                                  <a:pt x="127" y="119"/>
                                </a:lnTo>
                                <a:lnTo>
                                  <a:pt x="12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4" y="132"/>
                                </a:lnTo>
                                <a:close/>
                                <a:moveTo>
                                  <a:pt x="204" y="131"/>
                                </a:moveTo>
                                <a:lnTo>
                                  <a:pt x="128" y="107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4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3"/>
                                </a:lnTo>
                                <a:lnTo>
                                  <a:pt x="204" y="131"/>
                                </a:lnTo>
                                <a:close/>
                                <a:moveTo>
                                  <a:pt x="205" y="130"/>
                                </a:move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204" y="131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30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7" y="110"/>
                                </a:lnTo>
                                <a:lnTo>
                                  <a:pt x="205" y="130"/>
                                </a:lnTo>
                                <a:lnTo>
                                  <a:pt x="204" y="131"/>
                                </a:lnTo>
                                <a:lnTo>
                                  <a:pt x="205" y="130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9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6"/>
                                </a:moveTo>
                                <a:lnTo>
                                  <a:pt x="128" y="108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9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6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2" y="138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4" y="134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7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4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204" y="134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164" y="166"/>
                                </a:moveTo>
                                <a:lnTo>
                                  <a:pt x="164" y="86"/>
                                </a:lnTo>
                                <a:lnTo>
                                  <a:pt x="126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1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2" y="139"/>
                                </a:lnTo>
                                <a:lnTo>
                                  <a:pt x="164" y="166"/>
                                </a:lnTo>
                                <a:close/>
                                <a:moveTo>
                                  <a:pt x="201" y="140"/>
                                </a:moveTo>
                                <a:lnTo>
                                  <a:pt x="126" y="112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4" y="166"/>
                                </a:lnTo>
                                <a:lnTo>
                                  <a:pt x="164" y="166"/>
                                </a:lnTo>
                                <a:lnTo>
                                  <a:pt x="201" y="140"/>
                                </a:lnTo>
                                <a:close/>
                                <a:moveTo>
                                  <a:pt x="202" y="140"/>
                                </a:moveTo>
                                <a:lnTo>
                                  <a:pt x="126" y="114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2"/>
                                </a:lnTo>
                                <a:lnTo>
                                  <a:pt x="201" y="140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2" y="140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8" y="110"/>
                                </a:lnTo>
                                <a:lnTo>
                                  <a:pt x="125" y="115"/>
                                </a:lnTo>
                                <a:lnTo>
                                  <a:pt x="126" y="114"/>
                                </a:lnTo>
                                <a:lnTo>
                                  <a:pt x="126" y="114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0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201" y="142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10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1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2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5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6" y="114"/>
                                </a:lnTo>
                                <a:lnTo>
                                  <a:pt x="201" y="142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1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200" y="144"/>
                                </a:moveTo>
                                <a:lnTo>
                                  <a:pt x="125" y="116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5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4" y="121"/>
                                </a:lnTo>
                                <a:lnTo>
                                  <a:pt x="124" y="119"/>
                                </a:lnTo>
                                <a:lnTo>
                                  <a:pt x="125" y="118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5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198" y="151"/>
                                </a:moveTo>
                                <a:lnTo>
                                  <a:pt x="123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2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1"/>
                                </a:lnTo>
                                <a:close/>
                                <a:moveTo>
                                  <a:pt x="197" y="151"/>
                                </a:moveTo>
                                <a:lnTo>
                                  <a:pt x="122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4"/>
                                </a:lnTo>
                                <a:lnTo>
                                  <a:pt x="198" y="151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1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2" y="125"/>
                                </a:lnTo>
                                <a:lnTo>
                                  <a:pt x="122" y="125"/>
                                </a:lnTo>
                                <a:lnTo>
                                  <a:pt x="122" y="124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5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3"/>
                                </a:moveTo>
                                <a:lnTo>
                                  <a:pt x="121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close/>
                                <a:moveTo>
                                  <a:pt x="196" y="154"/>
                                </a:move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6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4"/>
                                </a:lnTo>
                                <a:lnTo>
                                  <a:pt x="197" y="154"/>
                                </a:lnTo>
                                <a:lnTo>
                                  <a:pt x="196" y="154"/>
                                </a:lnTo>
                                <a:close/>
                                <a:moveTo>
                                  <a:pt x="199" y="141"/>
                                </a:moveTo>
                                <a:lnTo>
                                  <a:pt x="118" y="141"/>
                                </a:lnTo>
                                <a:lnTo>
                                  <a:pt x="121" y="128"/>
                                </a:ln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96" y="154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9" y="141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1" y="128"/>
                                </a:lnTo>
                                <a:lnTo>
                                  <a:pt x="118" y="141"/>
                                </a:lnTo>
                                <a:lnTo>
                                  <a:pt x="118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6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2" y="127"/>
                                </a:lnTo>
                                <a:lnTo>
                                  <a:pt x="120" y="130"/>
                                </a:lnTo>
                                <a:lnTo>
                                  <a:pt x="196" y="155"/>
                                </a:lnTo>
                                <a:lnTo>
                                  <a:pt x="195" y="159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96" y="156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4" y="160"/>
                                </a:moveTo>
                                <a:lnTo>
                                  <a:pt x="119" y="132"/>
                                </a:lnTo>
                                <a:lnTo>
                                  <a:pt x="120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29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3"/>
                                </a:lnTo>
                                <a:lnTo>
                                  <a:pt x="194" y="160"/>
                                </a:lnTo>
                                <a:close/>
                                <a:moveTo>
                                  <a:pt x="189" y="173"/>
                                </a:moveTo>
                                <a:lnTo>
                                  <a:pt x="115" y="143"/>
                                </a:lnTo>
                                <a:lnTo>
                                  <a:pt x="115" y="143"/>
                                </a:lnTo>
                                <a:lnTo>
                                  <a:pt x="116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18" y="135"/>
                                </a:lnTo>
                                <a:lnTo>
                                  <a:pt x="119" y="13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4"/>
                                </a:lnTo>
                                <a:lnTo>
                                  <a:pt x="192" y="167"/>
                                </a:lnTo>
                                <a:lnTo>
                                  <a:pt x="191" y="170"/>
                                </a:lnTo>
                                <a:lnTo>
                                  <a:pt x="189" y="173"/>
                                </a:lnTo>
                                <a:lnTo>
                                  <a:pt x="189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5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89" y="175"/>
                                </a:moveTo>
                                <a:lnTo>
                                  <a:pt x="115" y="143"/>
                                </a:lnTo>
                                <a:lnTo>
                                  <a:pt x="113" y="148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90" y="172"/>
                                </a:lnTo>
                                <a:lnTo>
                                  <a:pt x="188" y="175"/>
                                </a:lnTo>
                                <a:lnTo>
                                  <a:pt x="190" y="171"/>
                                </a:lnTo>
                                <a:lnTo>
                                  <a:pt x="189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16" y="142"/>
                                </a:lnTo>
                                <a:lnTo>
                                  <a:pt x="114" y="145"/>
                                </a:ln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5"/>
                                </a:lnTo>
                                <a:lnTo>
                                  <a:pt x="189" y="174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16" y="142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7"/>
                                </a:lnTo>
                                <a:lnTo>
                                  <a:pt x="114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14" y="146"/>
                                </a:lnTo>
                                <a:lnTo>
                                  <a:pt x="188" y="176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11" y="154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49"/>
                                </a:lnTo>
                                <a:lnTo>
                                  <a:pt x="114" y="147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6" y="182"/>
                                </a:lnTo>
                                <a:lnTo>
                                  <a:pt x="185" y="185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2" y="189"/>
                                </a:move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close/>
                                <a:moveTo>
                                  <a:pt x="182" y="188"/>
                                </a:moveTo>
                                <a:lnTo>
                                  <a:pt x="109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82" y="189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88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09" y="159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90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81" y="190"/>
                                </a:lnTo>
                                <a:lnTo>
                                  <a:pt x="181" y="190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1" y="191"/>
                                </a:moveTo>
                                <a:lnTo>
                                  <a:pt x="108" y="162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1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8" y="161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1" y="191"/>
                                </a:lnTo>
                                <a:lnTo>
                                  <a:pt x="181" y="192"/>
                                </a:lnTo>
                                <a:lnTo>
                                  <a:pt x="181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0" y="193"/>
                                </a:moveTo>
                                <a:lnTo>
                                  <a:pt x="107" y="164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3"/>
                                </a:lnTo>
                                <a:lnTo>
                                  <a:pt x="18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68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105" y="127"/>
                                </a:moveTo>
                                <a:lnTo>
                                  <a:pt x="0" y="52"/>
                                </a:lnTo>
                                <a:lnTo>
                                  <a:pt x="4" y="41"/>
                                </a:lnTo>
                                <a:lnTo>
                                  <a:pt x="8" y="29"/>
                                </a:lnTo>
                                <a:lnTo>
                                  <a:pt x="11" y="18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1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16" y="92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3" y="102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1" y="11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08" y="120"/>
                                </a:lnTo>
                                <a:lnTo>
                                  <a:pt x="10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117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92">
                                <a:moveTo>
                                  <a:pt x="0" y="73"/>
                                </a:moveTo>
                                <a:lnTo>
                                  <a:pt x="61" y="53"/>
                                </a:lnTo>
                                <a:lnTo>
                                  <a:pt x="167" y="127"/>
                                </a:lnTo>
                                <a:lnTo>
                                  <a:pt x="121" y="192"/>
                                </a:lnTo>
                                <a:lnTo>
                                  <a:pt x="15" y="118"/>
                                </a:lnTo>
                                <a:lnTo>
                                  <a:pt x="0" y="73"/>
                                </a:lnTo>
                                <a:close/>
                                <a:moveTo>
                                  <a:pt x="15" y="26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89" y="57"/>
                                </a:lnTo>
                                <a:lnTo>
                                  <a:pt x="87" y="63"/>
                                </a:lnTo>
                                <a:lnTo>
                                  <a:pt x="86" y="69"/>
                                </a:lnTo>
                                <a:lnTo>
                                  <a:pt x="84" y="74"/>
                                </a:lnTo>
                                <a:lnTo>
                                  <a:pt x="82" y="80"/>
                                </a:lnTo>
                                <a:lnTo>
                                  <a:pt x="80" y="86"/>
                                </a:lnTo>
                                <a:lnTo>
                                  <a:pt x="78" y="93"/>
                                </a:lnTo>
                                <a:lnTo>
                                  <a:pt x="76" y="9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4" y="62"/>
                                </a:lnTo>
                                <a:lnTo>
                                  <a:pt x="6" y="56"/>
                                </a:lnTo>
                                <a:lnTo>
                                  <a:pt x="8" y="51"/>
                                </a:lnTo>
                                <a:lnTo>
                                  <a:pt x="9" y="44"/>
                                </a:lnTo>
                                <a:lnTo>
                                  <a:pt x="11" y="38"/>
                                </a:lnTo>
                                <a:lnTo>
                                  <a:pt x="13" y="32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1" y="52"/>
                                </a:lnTo>
                                <a:lnTo>
                                  <a:pt x="91" y="50"/>
                                </a:ln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15" y="26"/>
                                </a:lnTo>
                                <a:lnTo>
                                  <a:pt x="15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4" y="36"/>
                                </a:move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2" y="49"/>
                                </a:lnTo>
                                <a:lnTo>
                                  <a:pt x="91" y="52"/>
                                </a:lnTo>
                                <a:lnTo>
                                  <a:pt x="16" y="24"/>
                                </a:lnTo>
                                <a:lnTo>
                                  <a:pt x="15" y="2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close/>
                                <a:moveTo>
                                  <a:pt x="16" y="25"/>
                                </a:moveTo>
                                <a:lnTo>
                                  <a:pt x="92" y="49"/>
                                </a:ln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4" y="36"/>
                                </a:lnTo>
                                <a:lnTo>
                                  <a:pt x="14" y="3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lnTo>
                                  <a:pt x="16" y="25"/>
                                </a:lnTo>
                                <a:close/>
                                <a:moveTo>
                                  <a:pt x="16" y="23"/>
                                </a:moveTo>
                                <a:lnTo>
                                  <a:pt x="92" y="49"/>
                                </a:lnTo>
                                <a:lnTo>
                                  <a:pt x="91" y="50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3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91" y="50"/>
                                </a:lnTo>
                                <a:lnTo>
                                  <a:pt x="93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47"/>
                                </a:lnTo>
                                <a:lnTo>
                                  <a:pt x="91" y="50"/>
                                </a:lnTo>
                                <a:lnTo>
                                  <a:pt x="17" y="20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8" y="19"/>
                                </a:moveTo>
                                <a:lnTo>
                                  <a:pt x="92" y="50"/>
                                </a:lnTo>
                                <a:lnTo>
                                  <a:pt x="93" y="43"/>
                                </a:lnTo>
                                <a:lnTo>
                                  <a:pt x="92" y="46"/>
                                </a:lnTo>
                                <a:lnTo>
                                  <a:pt x="93" y="4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1" y="66"/>
                                </a:ln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50"/>
                                </a:lnTo>
                                <a:lnTo>
                                  <a:pt x="18" y="19"/>
                                </a:lnTo>
                                <a:lnTo>
                                  <a:pt x="17" y="20"/>
                                </a:lnTo>
                                <a:lnTo>
                                  <a:pt x="17" y="2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1" y="66"/>
                                </a:lnTo>
                                <a:lnTo>
                                  <a:pt x="78" y="0"/>
                                </a:lnTo>
                                <a:lnTo>
                                  <a:pt x="183" y="75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22" y="98"/>
                                </a:lnTo>
                                <a:lnTo>
                                  <a:pt x="125" y="91"/>
                                </a:lnTo>
                                <a:lnTo>
                                  <a:pt x="124" y="94"/>
                                </a:lnTo>
                                <a:lnTo>
                                  <a:pt x="125" y="91"/>
                                </a:lnTo>
                                <a:lnTo>
                                  <a:pt x="197" y="126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6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198" y="123"/>
                                </a:moveTo>
                                <a:lnTo>
                                  <a:pt x="123" y="94"/>
                                </a:lnTo>
                                <a:lnTo>
                                  <a:pt x="122" y="99"/>
                                </a:lnTo>
                                <a:lnTo>
                                  <a:pt x="123" y="97"/>
                                </a:lnTo>
                                <a:lnTo>
                                  <a:pt x="122" y="98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18"/>
                                </a:lnTo>
                                <a:lnTo>
                                  <a:pt x="198" y="123"/>
                                </a:lnTo>
                                <a:close/>
                                <a:moveTo>
                                  <a:pt x="198" y="121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5"/>
                                </a:lnTo>
                                <a:lnTo>
                                  <a:pt x="123" y="96"/>
                                </a:lnTo>
                                <a:lnTo>
                                  <a:pt x="123" y="94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1"/>
                                </a:lnTo>
                                <a:close/>
                                <a:moveTo>
                                  <a:pt x="198" y="122"/>
                                </a:move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23" y="97"/>
                                </a:lnTo>
                                <a:lnTo>
                                  <a:pt x="198" y="121"/>
                                </a:lnTo>
                                <a:lnTo>
                                  <a:pt x="199" y="121"/>
                                </a:lnTo>
                                <a:lnTo>
                                  <a:pt x="198" y="122"/>
                                </a:lnTo>
                                <a:close/>
                                <a:moveTo>
                                  <a:pt x="200" y="111"/>
                                </a:moveTo>
                                <a:lnTo>
                                  <a:pt x="120" y="111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0" y="111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8"/>
                                </a:lnTo>
                                <a:lnTo>
                                  <a:pt x="120" y="111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11"/>
                                </a:lnTo>
                                <a:lnTo>
                                  <a:pt x="200" y="111"/>
                                </a:lnTo>
                                <a:lnTo>
                                  <a:pt x="199" y="120"/>
                                </a:lnTo>
                                <a:lnTo>
                                  <a:pt x="200" y="111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98" y="124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2" y="99"/>
                                </a:lnTo>
                                <a:lnTo>
                                  <a:pt x="121" y="100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6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close/>
                                <a:moveTo>
                                  <a:pt x="159" y="155"/>
                                </a:moveTo>
                                <a:lnTo>
                                  <a:pt x="159" y="75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7"/>
                                </a:lnTo>
                                <a:lnTo>
                                  <a:pt x="159" y="155"/>
                                </a:lnTo>
                                <a:close/>
                                <a:moveTo>
                                  <a:pt x="197" y="127"/>
                                </a:moveTo>
                                <a:lnTo>
                                  <a:pt x="121" y="103"/>
                                </a:lnTo>
                                <a:lnTo>
                                  <a:pt x="159" y="75"/>
                                </a:lnTo>
                                <a:lnTo>
                                  <a:pt x="159" y="75"/>
                                </a:lnTo>
                                <a:lnTo>
                                  <a:pt x="159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97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3"/>
                                </a:lnTo>
                                <a:lnTo>
                                  <a:pt x="197" y="127"/>
                                </a:lnTo>
                                <a:lnTo>
                                  <a:pt x="197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6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30"/>
                                </a:lnTo>
                                <a:lnTo>
                                  <a:pt x="194" y="132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1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5" y="130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1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3" y="124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2" y="134"/>
                                </a:lnTo>
                                <a:lnTo>
                                  <a:pt x="192" y="134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2" y="126"/>
                                </a:ln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9"/>
                                </a:lnTo>
                                <a:lnTo>
                                  <a:pt x="186" y="155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0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1"/>
                                </a:lnTo>
                                <a:lnTo>
                                  <a:pt x="112" y="127"/>
                                </a:lnTo>
                                <a:lnTo>
                                  <a:pt x="111" y="130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48" y="186"/>
                                </a:move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86"/>
                                </a:lnTo>
                                <a:lnTo>
                                  <a:pt x="148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68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107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110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3">
                                <a:moveTo>
                                  <a:pt x="0" y="23"/>
                                </a:moveTo>
                                <a:lnTo>
                                  <a:pt x="61" y="3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3"/>
                                </a:lnTo>
                                <a:lnTo>
                                  <a:pt x="14" y="69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62" y="0"/>
                                </a:moveTo>
                                <a:lnTo>
                                  <a:pt x="15" y="66"/>
                                </a:lnTo>
                                <a:lnTo>
                                  <a:pt x="77" y="44"/>
                                </a:lnTo>
                                <a:lnTo>
                                  <a:pt x="76" y="47"/>
                                </a:lnTo>
                                <a:lnTo>
                                  <a:pt x="75" y="49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62" y="0"/>
                                </a:lnTo>
                                <a:close/>
                                <a:moveTo>
                                  <a:pt x="122" y="141"/>
                                </a:moveTo>
                                <a:lnTo>
                                  <a:pt x="15" y="66"/>
                                </a:lnTo>
                                <a:lnTo>
                                  <a:pt x="62" y="0"/>
                                </a:lnTo>
                                <a:lnTo>
                                  <a:pt x="167" y="75"/>
                                </a:lnTo>
                                <a:lnTo>
                                  <a:pt x="12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428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6">
                                <a:moveTo>
                                  <a:pt x="44" y="0"/>
                                </a:moveTo>
                                <a:lnTo>
                                  <a:pt x="120" y="25"/>
                                </a:lnTo>
                                <a:lnTo>
                                  <a:pt x="117" y="34"/>
                                </a:lnTo>
                                <a:lnTo>
                                  <a:pt x="115" y="42"/>
                                </a:lnTo>
                                <a:lnTo>
                                  <a:pt x="112" y="50"/>
                                </a:lnTo>
                                <a:lnTo>
                                  <a:pt x="109" y="57"/>
                                </a:lnTo>
                                <a:lnTo>
                                  <a:pt x="107" y="65"/>
                                </a:lnTo>
                                <a:lnTo>
                                  <a:pt x="104" y="74"/>
                                </a:lnTo>
                                <a:lnTo>
                                  <a:pt x="102" y="82"/>
                                </a:lnTo>
                                <a:lnTo>
                                  <a:pt x="98" y="90"/>
                                </a:lnTo>
                                <a:lnTo>
                                  <a:pt x="95" y="98"/>
                                </a:lnTo>
                                <a:lnTo>
                                  <a:pt x="93" y="106"/>
                                </a:lnTo>
                                <a:lnTo>
                                  <a:pt x="90" y="114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4" y="156"/>
                                </a:lnTo>
                                <a:lnTo>
                                  <a:pt x="0" y="123"/>
                                </a:lnTo>
                                <a:lnTo>
                                  <a:pt x="3" y="116"/>
                                </a:lnTo>
                                <a:lnTo>
                                  <a:pt x="6" y="108"/>
                                </a:lnTo>
                                <a:lnTo>
                                  <a:pt x="9" y="101"/>
                                </a:lnTo>
                                <a:lnTo>
                                  <a:pt x="12" y="94"/>
                                </a:lnTo>
                                <a:lnTo>
                                  <a:pt x="14" y="87"/>
                                </a:lnTo>
                                <a:lnTo>
                                  <a:pt x="17" y="80"/>
                                </a:lnTo>
                                <a:lnTo>
                                  <a:pt x="21" y="72"/>
                                </a:lnTo>
                                <a:lnTo>
                                  <a:pt x="23" y="64"/>
                                </a:lnTo>
                                <a:lnTo>
                                  <a:pt x="26" y="56"/>
                                </a:lnTo>
                                <a:lnTo>
                                  <a:pt x="28" y="49"/>
                                </a:lnTo>
                                <a:lnTo>
                                  <a:pt x="31" y="41"/>
                                </a:lnTo>
                                <a:lnTo>
                                  <a:pt x="33" y="33"/>
                                </a:lnTo>
                                <a:lnTo>
                                  <a:pt x="36" y="24"/>
                                </a:lnTo>
                                <a:lnTo>
                                  <a:pt x="38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7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652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4">
                                <a:moveTo>
                                  <a:pt x="73" y="154"/>
                                </a:moveTo>
                                <a:lnTo>
                                  <a:pt x="0" y="123"/>
                                </a:lnTo>
                                <a:lnTo>
                                  <a:pt x="4" y="115"/>
                                </a:lnTo>
                                <a:lnTo>
                                  <a:pt x="6" y="108"/>
                                </a:lnTo>
                                <a:lnTo>
                                  <a:pt x="9" y="100"/>
                                </a:lnTo>
                                <a:lnTo>
                                  <a:pt x="12" y="93"/>
                                </a:lnTo>
                                <a:lnTo>
                                  <a:pt x="15" y="86"/>
                                </a:lnTo>
                                <a:lnTo>
                                  <a:pt x="17" y="79"/>
                                </a:lnTo>
                                <a:lnTo>
                                  <a:pt x="20" y="71"/>
                                </a:lnTo>
                                <a:lnTo>
                                  <a:pt x="22" y="63"/>
                                </a:lnTo>
                                <a:lnTo>
                                  <a:pt x="25" y="56"/>
                                </a:lnTo>
                                <a:lnTo>
                                  <a:pt x="27" y="48"/>
                                </a:lnTo>
                                <a:lnTo>
                                  <a:pt x="30" y="41"/>
                                </a:lnTo>
                                <a:lnTo>
                                  <a:pt x="32" y="32"/>
                                </a:lnTo>
                                <a:lnTo>
                                  <a:pt x="36" y="24"/>
                                </a:lnTo>
                                <a:lnTo>
                                  <a:pt x="39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lnTo>
                                  <a:pt x="120" y="24"/>
                                </a:lnTo>
                                <a:lnTo>
                                  <a:pt x="117" y="32"/>
                                </a:lnTo>
                                <a:lnTo>
                                  <a:pt x="114" y="41"/>
                                </a:lnTo>
                                <a:lnTo>
                                  <a:pt x="111" y="49"/>
                                </a:lnTo>
                                <a:lnTo>
                                  <a:pt x="109" y="57"/>
                                </a:lnTo>
                                <a:lnTo>
                                  <a:pt x="106" y="65"/>
                                </a:lnTo>
                                <a:lnTo>
                                  <a:pt x="103" y="72"/>
                                </a:lnTo>
                                <a:lnTo>
                                  <a:pt x="101" y="81"/>
                                </a:lnTo>
                                <a:lnTo>
                                  <a:pt x="98" y="89"/>
                                </a:lnTo>
                                <a:lnTo>
                                  <a:pt x="95" y="97"/>
                                </a:lnTo>
                                <a:lnTo>
                                  <a:pt x="93" y="105"/>
                                </a:lnTo>
                                <a:lnTo>
                                  <a:pt x="90" y="113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356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9">
                                <a:moveTo>
                                  <a:pt x="106" y="219"/>
                                </a:moveTo>
                                <a:lnTo>
                                  <a:pt x="0" y="145"/>
                                </a:lnTo>
                                <a:lnTo>
                                  <a:pt x="18" y="106"/>
                                </a:lnTo>
                                <a:lnTo>
                                  <a:pt x="38" y="65"/>
                                </a:lnTo>
                                <a:lnTo>
                                  <a:pt x="48" y="46"/>
                                </a:lnTo>
                                <a:lnTo>
                                  <a:pt x="58" y="28"/>
                                </a:lnTo>
                                <a:lnTo>
                                  <a:pt x="68" y="13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73" y="87"/>
                                </a:lnTo>
                                <a:lnTo>
                                  <a:pt x="164" y="102"/>
                                </a:lnTo>
                                <a:lnTo>
                                  <a:pt x="154" y="121"/>
                                </a:lnTo>
                                <a:lnTo>
                                  <a:pt x="144" y="140"/>
                                </a:lnTo>
                                <a:lnTo>
                                  <a:pt x="125" y="180"/>
                                </a:lnTo>
                                <a:lnTo>
                                  <a:pt x="106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3660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84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3">
                                <a:moveTo>
                                  <a:pt x="1" y="17"/>
                                </a:moveTo>
                                <a:lnTo>
                                  <a:pt x="58" y="3"/>
                                </a:lnTo>
                                <a:lnTo>
                                  <a:pt x="165" y="77"/>
                                </a:lnTo>
                                <a:lnTo>
                                  <a:pt x="119" y="143"/>
                                </a:lnTo>
                                <a:lnTo>
                                  <a:pt x="13" y="69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" y="18"/>
                                </a:moveTo>
                                <a:lnTo>
                                  <a:pt x="72" y="54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71" y="5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1" y="18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73" y="53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80" y="122"/>
                                </a:moveTo>
                                <a:lnTo>
                                  <a:pt x="120" y="140"/>
                                </a:lnTo>
                                <a:lnTo>
                                  <a:pt x="14" y="66"/>
                                </a:lnTo>
                                <a:lnTo>
                                  <a:pt x="61" y="0"/>
                                </a:lnTo>
                                <a:lnTo>
                                  <a:pt x="166" y="75"/>
                                </a:lnTo>
                                <a:lnTo>
                                  <a:pt x="180" y="122"/>
                                </a:lnTo>
                                <a:close/>
                                <a:moveTo>
                                  <a:pt x="179" y="124"/>
                                </a:moveTo>
                                <a:lnTo>
                                  <a:pt x="106" y="93"/>
                                </a:lnTo>
                                <a:lnTo>
                                  <a:pt x="107" y="92"/>
                                </a:lnTo>
                                <a:lnTo>
                                  <a:pt x="106" y="93"/>
                                </a:lnTo>
                                <a:lnTo>
                                  <a:pt x="180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232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7">
                                <a:moveTo>
                                  <a:pt x="107" y="157"/>
                                </a:moveTo>
                                <a:lnTo>
                                  <a:pt x="0" y="82"/>
                                </a:lnTo>
                                <a:lnTo>
                                  <a:pt x="6" y="70"/>
                                </a:lnTo>
                                <a:lnTo>
                                  <a:pt x="12" y="58"/>
                                </a:lnTo>
                                <a:lnTo>
                                  <a:pt x="18" y="44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6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5"/>
                                </a:lnTo>
                                <a:lnTo>
                                  <a:pt x="30" y="21"/>
                                </a:lnTo>
                                <a:lnTo>
                                  <a:pt x="33" y="15"/>
                                </a:lnTo>
                                <a:lnTo>
                                  <a:pt x="33" y="15"/>
                                </a:lnTo>
                                <a:lnTo>
                                  <a:pt x="35" y="10"/>
                                </a:lnTo>
                                <a:lnTo>
                                  <a:pt x="38" y="5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46" y="74"/>
                                </a:lnTo>
                                <a:lnTo>
                                  <a:pt x="138" y="88"/>
                                </a:lnTo>
                                <a:lnTo>
                                  <a:pt x="131" y="104"/>
                                </a:lnTo>
                                <a:lnTo>
                                  <a:pt x="124" y="118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5"/>
                                </a:lnTo>
                                <a:lnTo>
                                  <a:pt x="107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1824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2">
                                <a:moveTo>
                                  <a:pt x="47" y="82"/>
                                </a:moveTo>
                                <a:lnTo>
                                  <a:pt x="152" y="157"/>
                                </a:lnTo>
                                <a:lnTo>
                                  <a:pt x="106" y="222"/>
                                </a:lnTo>
                                <a:lnTo>
                                  <a:pt x="0" y="148"/>
                                </a:lnTo>
                                <a:lnTo>
                                  <a:pt x="47" y="82"/>
                                </a:lnTo>
                                <a:close/>
                                <a:moveTo>
                                  <a:pt x="13" y="46"/>
                                </a:moveTo>
                                <a:lnTo>
                                  <a:pt x="83" y="81"/>
                                </a:lnTo>
                                <a:lnTo>
                                  <a:pt x="83" y="82"/>
                                </a:lnTo>
                                <a:lnTo>
                                  <a:pt x="85" y="77"/>
                                </a:lnTo>
                                <a:lnTo>
                                  <a:pt x="10" y="52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87" y="76"/>
                                </a:lnTo>
                                <a:lnTo>
                                  <a:pt x="87" y="76"/>
                                </a:lnTo>
                                <a:lnTo>
                                  <a:pt x="87" y="77"/>
                                </a:lnTo>
                                <a:lnTo>
                                  <a:pt x="87" y="77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88" y="74"/>
                                </a:lnTo>
                                <a:lnTo>
                                  <a:pt x="87" y="75"/>
                                </a:lnTo>
                                <a:lnTo>
                                  <a:pt x="87" y="76"/>
                                </a:lnTo>
                                <a:lnTo>
                                  <a:pt x="15" y="42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6" y="48"/>
                                </a:moveTo>
                                <a:lnTo>
                                  <a:pt x="96" y="48"/>
                                </a:lnTo>
                                <a:lnTo>
                                  <a:pt x="96" y="48"/>
                                </a:lnTo>
                                <a:lnTo>
                                  <a:pt x="16" y="48"/>
                                </a:lnTo>
                                <a:lnTo>
                                  <a:pt x="16" y="48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5"/>
                                </a:lnTo>
                                <a:lnTo>
                                  <a:pt x="96" y="57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6" y="19"/>
                                </a:moveTo>
                                <a:lnTo>
                                  <a:pt x="97" y="54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close/>
                                <a:moveTo>
                                  <a:pt x="26" y="17"/>
                                </a:move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4"/>
                                </a:lnTo>
                                <a:lnTo>
                                  <a:pt x="26" y="19"/>
                                </a:lnTo>
                                <a:lnTo>
                                  <a:pt x="27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close/>
                                <a:moveTo>
                                  <a:pt x="25" y="19"/>
                                </a:moveTo>
                                <a:lnTo>
                                  <a:pt x="99" y="49"/>
                                </a:ln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8"/>
                                </a:lnTo>
                                <a:lnTo>
                                  <a:pt x="25" y="19"/>
                                </a:lnTo>
                                <a:close/>
                                <a:moveTo>
                                  <a:pt x="27" y="16"/>
                                </a:move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8" y="52"/>
                                </a:lnTo>
                                <a:lnTo>
                                  <a:pt x="99" y="49"/>
                                </a:lnTo>
                                <a:lnTo>
                                  <a:pt x="25" y="19"/>
                                </a:lnTo>
                                <a:lnTo>
                                  <a:pt x="27" y="16"/>
                                </a:lnTo>
                                <a:lnTo>
                                  <a:pt x="28" y="15"/>
                                </a:lnTo>
                                <a:lnTo>
                                  <a:pt x="27" y="16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0" y="66"/>
                                </a:lnTo>
                                <a:lnTo>
                                  <a:pt x="98" y="53"/>
                                </a:lnTo>
                                <a:lnTo>
                                  <a:pt x="98" y="53"/>
                                </a:lnTo>
                                <a:lnTo>
                                  <a:pt x="99" y="52"/>
                                </a:lnTo>
                                <a:lnTo>
                                  <a:pt x="27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204" y="125"/>
                                </a:moveTo>
                                <a:lnTo>
                                  <a:pt x="146" y="140"/>
                                </a:lnTo>
                                <a:lnTo>
                                  <a:pt x="40" y="66"/>
                                </a:lnTo>
                                <a:lnTo>
                                  <a:pt x="87" y="0"/>
                                </a:lnTo>
                                <a:lnTo>
                                  <a:pt x="192" y="74"/>
                                </a:lnTo>
                                <a:lnTo>
                                  <a:pt x="204" y="125"/>
                                </a:lnTo>
                                <a:close/>
                                <a:moveTo>
                                  <a:pt x="176" y="184"/>
                                </a:moveTo>
                                <a:lnTo>
                                  <a:pt x="105" y="148"/>
                                </a:lnTo>
                                <a:lnTo>
                                  <a:pt x="105" y="149"/>
                                </a:lnTo>
                                <a:lnTo>
                                  <a:pt x="108" y="142"/>
                                </a:lnTo>
                                <a:lnTo>
                                  <a:pt x="111" y="135"/>
                                </a:lnTo>
                                <a:lnTo>
                                  <a:pt x="115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22" y="112"/>
                                </a:lnTo>
                                <a:lnTo>
                                  <a:pt x="125" y="105"/>
                                </a:lnTo>
                                <a:lnTo>
                                  <a:pt x="130" y="97"/>
                                </a:lnTo>
                                <a:lnTo>
                                  <a:pt x="133" y="89"/>
                                </a:lnTo>
                                <a:lnTo>
                                  <a:pt x="204" y="125"/>
                                </a:lnTo>
                                <a:lnTo>
                                  <a:pt x="201" y="132"/>
                                </a:lnTo>
                                <a:lnTo>
                                  <a:pt x="19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0" y="154"/>
                                </a:lnTo>
                                <a:lnTo>
                                  <a:pt x="187" y="161"/>
                                </a:lnTo>
                                <a:lnTo>
                                  <a:pt x="184" y="168"/>
                                </a:lnTo>
                                <a:lnTo>
                                  <a:pt x="180" y="176"/>
                                </a:lnTo>
                                <a:lnTo>
                                  <a:pt x="177" y="183"/>
                                </a:lnTo>
                                <a:lnTo>
                                  <a:pt x="176" y="184"/>
                                </a:lnTo>
                                <a:close/>
                                <a:moveTo>
                                  <a:pt x="177" y="183"/>
                                </a:moveTo>
                                <a:lnTo>
                                  <a:pt x="104" y="149"/>
                                </a:lnTo>
                                <a:lnTo>
                                  <a:pt x="112" y="138"/>
                                </a:lnTo>
                                <a:lnTo>
                                  <a:pt x="102" y="156"/>
                                </a:lnTo>
                                <a:lnTo>
                                  <a:pt x="105" y="148"/>
                                </a:lnTo>
                                <a:lnTo>
                                  <a:pt x="176" y="184"/>
                                </a:lnTo>
                                <a:lnTo>
                                  <a:pt x="180" y="176"/>
                                </a:lnTo>
                                <a:lnTo>
                                  <a:pt x="169" y="194"/>
                                </a:lnTo>
                                <a:lnTo>
                                  <a:pt x="177" y="183"/>
                                </a:lnTo>
                                <a:close/>
                                <a:moveTo>
                                  <a:pt x="164" y="207"/>
                                </a:moveTo>
                                <a:lnTo>
                                  <a:pt x="94" y="171"/>
                                </a:lnTo>
                                <a:lnTo>
                                  <a:pt x="96" y="166"/>
                                </a:lnTo>
                                <a:lnTo>
                                  <a:pt x="99" y="160"/>
                                </a:lnTo>
                                <a:lnTo>
                                  <a:pt x="102" y="155"/>
                                </a:lnTo>
                                <a:lnTo>
                                  <a:pt x="104" y="149"/>
                                </a:lnTo>
                                <a:lnTo>
                                  <a:pt x="177" y="183"/>
                                </a:lnTo>
                                <a:lnTo>
                                  <a:pt x="174" y="190"/>
                                </a:lnTo>
                                <a:lnTo>
                                  <a:pt x="171" y="195"/>
                                </a:lnTo>
                                <a:lnTo>
                                  <a:pt x="168" y="201"/>
                                </a:lnTo>
                                <a:lnTo>
                                  <a:pt x="164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150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5">
                                <a:moveTo>
                                  <a:pt x="106" y="125"/>
                                </a:move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6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5" y="22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"/>
                                </a:lnTo>
                                <a:lnTo>
                                  <a:pt x="27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0"/>
                                </a:lnTo>
                                <a:lnTo>
                                  <a:pt x="135" y="74"/>
                                </a:lnTo>
                                <a:lnTo>
                                  <a:pt x="134" y="75"/>
                                </a:lnTo>
                                <a:lnTo>
                                  <a:pt x="133" y="76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2" y="78"/>
                                </a:lnTo>
                                <a:lnTo>
                                  <a:pt x="131" y="79"/>
                                </a:lnTo>
                                <a:lnTo>
                                  <a:pt x="130" y="81"/>
                                </a:lnTo>
                                <a:lnTo>
                                  <a:pt x="130" y="81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28" y="84"/>
                                </a:lnTo>
                                <a:lnTo>
                                  <a:pt x="127" y="86"/>
                                </a:lnTo>
                                <a:lnTo>
                                  <a:pt x="127" y="86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2"/>
                                </a:lnTo>
                                <a:lnTo>
                                  <a:pt x="124" y="92"/>
                                </a:lnTo>
                                <a:lnTo>
                                  <a:pt x="123" y="92"/>
                                </a:lnTo>
                                <a:lnTo>
                                  <a:pt x="123" y="92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9"/>
                                </a:lnTo>
                                <a:lnTo>
                                  <a:pt x="119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9"/>
                                </a:lnTo>
                                <a:lnTo>
                                  <a:pt x="114" y="109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7"/>
                                </a:lnTo>
                                <a:lnTo>
                                  <a:pt x="106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9960"/>
                            <a:ext cx="3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91">
                                <a:moveTo>
                                  <a:pt x="1" y="65"/>
                                </a:moveTo>
                                <a:lnTo>
                                  <a:pt x="60" y="51"/>
                                </a:lnTo>
                                <a:lnTo>
                                  <a:pt x="165" y="125"/>
                                </a:lnTo>
                                <a:lnTo>
                                  <a:pt x="119" y="191"/>
                                </a:lnTo>
                                <a:lnTo>
                                  <a:pt x="13" y="117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2" y="102"/>
                                </a:lnTo>
                                <a:lnTo>
                                  <a:pt x="73" y="100"/>
                                </a:lnTo>
                                <a:lnTo>
                                  <a:pt x="71" y="104"/>
                                </a:lnTo>
                                <a:lnTo>
                                  <a:pt x="1" y="65"/>
                                </a:lnTo>
                                <a:lnTo>
                                  <a:pt x="0" y="67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2" y="103"/>
                                </a:lnTo>
                                <a:lnTo>
                                  <a:pt x="72" y="102"/>
                                </a:lnTo>
                                <a:lnTo>
                                  <a:pt x="73" y="98"/>
                                </a:lnTo>
                                <a:lnTo>
                                  <a:pt x="72" y="102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2" y="102"/>
                                </a:lnTo>
                                <a:lnTo>
                                  <a:pt x="72" y="102"/>
                                </a:lnTo>
                                <a:lnTo>
                                  <a:pt x="72" y="103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4" y="97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0" y="68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2" y="63"/>
                                </a:moveTo>
                                <a:lnTo>
                                  <a:pt x="73" y="100"/>
                                </a:ln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2" y="63"/>
                                </a:lnTo>
                                <a:close/>
                                <a:moveTo>
                                  <a:pt x="3" y="62"/>
                                </a:move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2" y="63"/>
                                </a:lnTo>
                                <a:lnTo>
                                  <a:pt x="2" y="64"/>
                                </a:lnTo>
                                <a:lnTo>
                                  <a:pt x="3" y="62"/>
                                </a:lnTo>
                                <a:close/>
                                <a:moveTo>
                                  <a:pt x="4" y="59"/>
                                </a:moveTo>
                                <a:lnTo>
                                  <a:pt x="75" y="95"/>
                                </a:lnTo>
                                <a:lnTo>
                                  <a:pt x="74" y="96"/>
                                </a:lnTo>
                                <a:lnTo>
                                  <a:pt x="73" y="100"/>
                                </a:lnTo>
                                <a:lnTo>
                                  <a:pt x="6" y="55"/>
                                </a:lnTo>
                                <a:lnTo>
                                  <a:pt x="4" y="58"/>
                                </a:lnTo>
                                <a:lnTo>
                                  <a:pt x="4" y="59"/>
                                </a:lnTo>
                                <a:close/>
                                <a:moveTo>
                                  <a:pt x="10" y="47"/>
                                </a:moveTo>
                                <a:lnTo>
                                  <a:pt x="80" y="85"/>
                                </a:lnTo>
                                <a:lnTo>
                                  <a:pt x="80" y="86"/>
                                </a:lnTo>
                                <a:lnTo>
                                  <a:pt x="80" y="86"/>
                                </a:lnTo>
                                <a:lnTo>
                                  <a:pt x="9" y="48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close/>
                                <a:moveTo>
                                  <a:pt x="25" y="23"/>
                                </a:moveTo>
                                <a:lnTo>
                                  <a:pt x="91" y="66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5" y="23"/>
                                </a:lnTo>
                                <a:close/>
                                <a:moveTo>
                                  <a:pt x="25" y="22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1" y="66"/>
                                </a:lnTo>
                                <a:lnTo>
                                  <a:pt x="25" y="23"/>
                                </a:lnTo>
                                <a:lnTo>
                                  <a:pt x="24" y="23"/>
                                </a:lnTo>
                                <a:lnTo>
                                  <a:pt x="25" y="22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4" y="61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6" y="22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2" y="65"/>
                                </a:lnTo>
                                <a:lnTo>
                                  <a:pt x="94" y="61"/>
                                </a:lnTo>
                                <a:lnTo>
                                  <a:pt x="95" y="57"/>
                                </a:lnTo>
                                <a:lnTo>
                                  <a:pt x="94" y="61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4" y="25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6" y="20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4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7" y="18"/>
                                </a:lnTo>
                                <a:lnTo>
                                  <a:pt x="26" y="21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30" y="14"/>
                                </a:moveTo>
                                <a:lnTo>
                                  <a:pt x="92" y="64"/>
                                </a:lnTo>
                                <a:lnTo>
                                  <a:pt x="96" y="58"/>
                                </a:lnTo>
                                <a:lnTo>
                                  <a:pt x="93" y="63"/>
                                </a:lnTo>
                                <a:lnTo>
                                  <a:pt x="93" y="63"/>
                                </a:lnTo>
                                <a:lnTo>
                                  <a:pt x="28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20"/>
                                </a:lnTo>
                                <a:lnTo>
                                  <a:pt x="30" y="14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5" y="59"/>
                                </a:lnTo>
                                <a:lnTo>
                                  <a:pt x="92" y="64"/>
                                </a:lnTo>
                                <a:lnTo>
                                  <a:pt x="30" y="14"/>
                                </a:lnTo>
                                <a:lnTo>
                                  <a:pt x="27" y="18"/>
                                </a:lnTo>
                                <a:lnTo>
                                  <a:pt x="28" y="16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2"/>
                                </a:lnTo>
                                <a:lnTo>
                                  <a:pt x="95" y="58"/>
                                </a:lnTo>
                                <a:lnTo>
                                  <a:pt x="93" y="63"/>
                                </a:lnTo>
                                <a:lnTo>
                                  <a:pt x="95" y="59"/>
                                </a:lnTo>
                                <a:lnTo>
                                  <a:pt x="27" y="18"/>
                                </a:lnTo>
                                <a:lnTo>
                                  <a:pt x="29" y="14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1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94" y="62"/>
                                </a:lnTo>
                                <a:lnTo>
                                  <a:pt x="29" y="15"/>
                                </a:lnTo>
                                <a:lnTo>
                                  <a:pt x="28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29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4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29" y="15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12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97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31" y="12"/>
                                </a:moveTo>
                                <a:lnTo>
                                  <a:pt x="96" y="57"/>
                                </a:lnTo>
                                <a:lnTo>
                                  <a:pt x="104" y="35"/>
                                </a:lnTo>
                                <a:lnTo>
                                  <a:pt x="97" y="57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3"/>
                                </a:lnTo>
                                <a:lnTo>
                                  <a:pt x="24" y="35"/>
                                </a:lnTo>
                                <a:lnTo>
                                  <a:pt x="31" y="12"/>
                                </a:lnTo>
                                <a:close/>
                                <a:moveTo>
                                  <a:pt x="32" y="10"/>
                                </a:move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1" y="12"/>
                                </a:lnTo>
                                <a:lnTo>
                                  <a:pt x="31" y="11"/>
                                </a:lnTo>
                                <a:lnTo>
                                  <a:pt x="33" y="9"/>
                                </a:lnTo>
                                <a:lnTo>
                                  <a:pt x="32" y="10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6"/>
                                </a:lnTo>
                                <a:lnTo>
                                  <a:pt x="98" y="55"/>
                                </a:lnTo>
                                <a:lnTo>
                                  <a:pt x="97" y="57"/>
                                </a:lnTo>
                                <a:lnTo>
                                  <a:pt x="96" y="58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6"/>
                                </a:lnTo>
                                <a:lnTo>
                                  <a:pt x="88" y="0"/>
                                </a:lnTo>
                                <a:lnTo>
                                  <a:pt x="194" y="75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6"/>
                                </a:lnTo>
                                <a:lnTo>
                                  <a:pt x="142" y="81"/>
                                </a:lnTo>
                                <a:lnTo>
                                  <a:pt x="138" y="84"/>
                                </a:lnTo>
                                <a:lnTo>
                                  <a:pt x="142" y="81"/>
                                </a:lnTo>
                                <a:lnTo>
                                  <a:pt x="198" y="137"/>
                                </a:lnTo>
                                <a:lnTo>
                                  <a:pt x="200" y="134"/>
                                </a:lnTo>
                                <a:lnTo>
                                  <a:pt x="198" y="137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5" y="88"/>
                                </a:lnTo>
                                <a:lnTo>
                                  <a:pt x="136" y="86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202" y="132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3"/>
                                </a:lnTo>
                                <a:lnTo>
                                  <a:pt x="133" y="92"/>
                                </a:lnTo>
                                <a:lnTo>
                                  <a:pt x="133" y="91"/>
                                </a:lnTo>
                                <a:lnTo>
                                  <a:pt x="199" y="136"/>
                                </a:lnTo>
                                <a:lnTo>
                                  <a:pt x="199" y="136"/>
                                </a:lnTo>
                                <a:lnTo>
                                  <a:pt x="200" y="136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2"/>
                                </a:lnTo>
                                <a:lnTo>
                                  <a:pt x="130" y="96"/>
                                </a:lnTo>
                                <a:lnTo>
                                  <a:pt x="202" y="132"/>
                                </a:lnTo>
                                <a:lnTo>
                                  <a:pt x="199" y="136"/>
                                </a:lnTo>
                                <a:lnTo>
                                  <a:pt x="201" y="132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9" y="98"/>
                                </a:lnTo>
                                <a:lnTo>
                                  <a:pt x="130" y="96"/>
                                </a:lnTo>
                                <a:lnTo>
                                  <a:pt x="129" y="97"/>
                                </a:lnTo>
                                <a:lnTo>
                                  <a:pt x="129" y="97"/>
                                </a:lnTo>
                                <a:lnTo>
                                  <a:pt x="197" y="140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9" y="98"/>
                                </a:lnTo>
                                <a:lnTo>
                                  <a:pt x="128" y="98"/>
                                </a:lnTo>
                                <a:lnTo>
                                  <a:pt x="129" y="98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8" y="99"/>
                                </a:lnTo>
                                <a:lnTo>
                                  <a:pt x="129" y="98"/>
                                </a:lnTo>
                                <a:lnTo>
                                  <a:pt x="126" y="103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5" y="145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5"/>
                                </a:lnTo>
                                <a:close/>
                                <a:moveTo>
                                  <a:pt x="197" y="140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5" y="145"/>
                                </a:lnTo>
                                <a:lnTo>
                                  <a:pt x="195" y="143"/>
                                </a:lnTo>
                                <a:lnTo>
                                  <a:pt x="194" y="145"/>
                                </a:lnTo>
                                <a:lnTo>
                                  <a:pt x="197" y="140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97" y="140"/>
                                </a:lnTo>
                                <a:lnTo>
                                  <a:pt x="195" y="144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4" y="106"/>
                                </a:lnTo>
                                <a:lnTo>
                                  <a:pt x="125" y="104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4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5" y="144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2"/>
                                </a:lnTo>
                                <a:lnTo>
                                  <a:pt x="125" y="105"/>
                                </a:lnTo>
                                <a:lnTo>
                                  <a:pt x="124" y="106"/>
                                </a:lnTo>
                                <a:lnTo>
                                  <a:pt x="196" y="142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7"/>
                                </a:lnTo>
                                <a:lnTo>
                                  <a:pt x="195" y="144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4"/>
                                </a:lnTo>
                                <a:lnTo>
                                  <a:pt x="124" y="107"/>
                                </a:lnTo>
                                <a:lnTo>
                                  <a:pt x="126" y="104"/>
                                </a:lnTo>
                                <a:lnTo>
                                  <a:pt x="125" y="105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6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8"/>
                                </a:moveTo>
                                <a:lnTo>
                                  <a:pt x="126" y="103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7"/>
                                </a:lnTo>
                                <a:lnTo>
                                  <a:pt x="125" y="104"/>
                                </a:lnTo>
                                <a:lnTo>
                                  <a:pt x="194" y="145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3"/>
                                </a:lnTo>
                                <a:lnTo>
                                  <a:pt x="193" y="148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6"/>
                                </a:lnTo>
                                <a:lnTo>
                                  <a:pt x="122" y="113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3" y="148"/>
                                </a:lnTo>
                                <a:lnTo>
                                  <a:pt x="193" y="148"/>
                                </a:lnTo>
                                <a:lnTo>
                                  <a:pt x="197" y="137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7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4" y="108"/>
                                </a:lnTo>
                                <a:lnTo>
                                  <a:pt x="125" y="106"/>
                                </a:lnTo>
                                <a:lnTo>
                                  <a:pt x="194" y="145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lnTo>
                                  <a:pt x="193" y="147"/>
                                </a:lnTo>
                                <a:close/>
                                <a:moveTo>
                                  <a:pt x="192" y="149"/>
                                </a:move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50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close/>
                                <a:moveTo>
                                  <a:pt x="192" y="150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09"/>
                                </a:lnTo>
                                <a:lnTo>
                                  <a:pt x="192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2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1" y="112"/>
                                </a:lnTo>
                                <a:lnTo>
                                  <a:pt x="122" y="111"/>
                                </a:lnTo>
                                <a:lnTo>
                                  <a:pt x="121" y="113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2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0" y="113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2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20" y="114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3"/>
                                </a:lnTo>
                                <a:lnTo>
                                  <a:pt x="191" y="151"/>
                                </a:lnTo>
                                <a:lnTo>
                                  <a:pt x="190" y="152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20" y="114"/>
                                </a:lnTo>
                                <a:lnTo>
                                  <a:pt x="120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4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90" y="153"/>
                                </a:moveTo>
                                <a:lnTo>
                                  <a:pt x="118" y="118"/>
                                </a:lnTo>
                                <a:lnTo>
                                  <a:pt x="119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90" y="153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20" y="113"/>
                                </a:lnTo>
                                <a:lnTo>
                                  <a:pt x="118" y="118"/>
                                </a:lnTo>
                                <a:lnTo>
                                  <a:pt x="190" y="153"/>
                                </a:lnTo>
                                <a:lnTo>
                                  <a:pt x="187" y="158"/>
                                </a:lnTo>
                                <a:lnTo>
                                  <a:pt x="190" y="154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8" y="157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18" y="117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close/>
                                <a:moveTo>
                                  <a:pt x="188" y="156"/>
                                </a:move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7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6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7" y="119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6" y="122"/>
                                </a:lnTo>
                                <a:lnTo>
                                  <a:pt x="117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9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8"/>
                                </a:lnTo>
                                <a:lnTo>
                                  <a:pt x="186" y="160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6" y="121"/>
                                </a:lnTo>
                                <a:lnTo>
                                  <a:pt x="116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16" y="122"/>
                                </a:lnTo>
                                <a:lnTo>
                                  <a:pt x="187" y="158"/>
                                </a:lnTo>
                                <a:lnTo>
                                  <a:pt x="189" y="155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6" y="121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9"/>
                                </a:lnTo>
                                <a:lnTo>
                                  <a:pt x="188" y="157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2"/>
                                </a:lnTo>
                                <a:lnTo>
                                  <a:pt x="115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15" y="124"/>
                                </a:lnTo>
                                <a:lnTo>
                                  <a:pt x="115" y="123"/>
                                </a:lnTo>
                                <a:lnTo>
                                  <a:pt x="115" y="122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3"/>
                                </a:lnTo>
                                <a:lnTo>
                                  <a:pt x="114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5" y="124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3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77" y="176"/>
                                </a:move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1" y="132"/>
                                </a:lnTo>
                                <a:lnTo>
                                  <a:pt x="113" y="127"/>
                                </a:lnTo>
                                <a:lnTo>
                                  <a:pt x="115" y="123"/>
                                </a:lnTo>
                                <a:lnTo>
                                  <a:pt x="186" y="161"/>
                                </a:lnTo>
                                <a:lnTo>
                                  <a:pt x="184" y="165"/>
                                </a:lnTo>
                                <a:lnTo>
                                  <a:pt x="182" y="168"/>
                                </a:lnTo>
                                <a:lnTo>
                                  <a:pt x="179" y="172"/>
                                </a:lnTo>
                                <a:lnTo>
                                  <a:pt x="17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35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6" y="83"/>
                                </a:moveTo>
                                <a:lnTo>
                                  <a:pt x="0" y="9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5"/>
                                </a:lnTo>
                                <a:lnTo>
                                  <a:pt x="109" y="79"/>
                                </a:lnTo>
                                <a:lnTo>
                                  <a:pt x="10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78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5" y="23"/>
                                </a:moveTo>
                                <a:lnTo>
                                  <a:pt x="61" y="13"/>
                                </a:lnTo>
                                <a:lnTo>
                                  <a:pt x="167" y="88"/>
                                </a:lnTo>
                                <a:lnTo>
                                  <a:pt x="121" y="152"/>
                                </a:lnTo>
                                <a:lnTo>
                                  <a:pt x="15" y="79"/>
                                </a:lnTo>
                                <a:lnTo>
                                  <a:pt x="5" y="2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1" y="68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7" y="20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5" y="64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81" y="43"/>
                                </a:lnTo>
                                <a:lnTo>
                                  <a:pt x="75" y="63"/>
                                </a:lnTo>
                                <a:lnTo>
                                  <a:pt x="73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2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3" y="67"/>
                                </a:lnTo>
                                <a:lnTo>
                                  <a:pt x="81" y="43"/>
                                </a:lnTo>
                                <a:lnTo>
                                  <a:pt x="76" y="61"/>
                                </a:lnTo>
                                <a:lnTo>
                                  <a:pt x="81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25"/>
                                </a:lnTo>
                                <a:lnTo>
                                  <a:pt x="0" y="4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9" y="19"/>
                                </a:move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9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13" y="13"/>
                                </a:moveTo>
                                <a:lnTo>
                                  <a:pt x="69" y="70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3"/>
                                </a:lnTo>
                                <a:close/>
                                <a:moveTo>
                                  <a:pt x="6" y="23"/>
                                </a:moveTo>
                                <a:lnTo>
                                  <a:pt x="77" y="59"/>
                                </a:lnTo>
                                <a:lnTo>
                                  <a:pt x="69" y="69"/>
                                </a:lnTo>
                                <a:lnTo>
                                  <a:pt x="73" y="66"/>
                                </a:lnTo>
                                <a:lnTo>
                                  <a:pt x="69" y="70"/>
                                </a:lnTo>
                                <a:lnTo>
                                  <a:pt x="13" y="13"/>
                                </a:lnTo>
                                <a:lnTo>
                                  <a:pt x="10" y="17"/>
                                </a:lnTo>
                                <a:lnTo>
                                  <a:pt x="13" y="13"/>
                                </a:lnTo>
                                <a:lnTo>
                                  <a:pt x="6" y="23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8" y="59"/>
                                </a:lnTo>
                                <a:lnTo>
                                  <a:pt x="73" y="67"/>
                                </a:lnTo>
                                <a:lnTo>
                                  <a:pt x="77" y="59"/>
                                </a:lnTo>
                                <a:lnTo>
                                  <a:pt x="6" y="23"/>
                                </a:lnTo>
                                <a:lnTo>
                                  <a:pt x="11" y="16"/>
                                </a:lnTo>
                                <a:lnTo>
                                  <a:pt x="6" y="23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6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4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4" y="64"/>
                                </a:lnTo>
                                <a:lnTo>
                                  <a:pt x="74" y="64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43" y="80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43" y="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1" y="16"/>
                                </a:moveTo>
                                <a:lnTo>
                                  <a:pt x="75" y="63"/>
                                </a:lnTo>
                                <a:lnTo>
                                  <a:pt x="71" y="68"/>
                                </a:lnTo>
                                <a:lnTo>
                                  <a:pt x="76" y="62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10" y="17"/>
                                </a:lnTo>
                                <a:lnTo>
                                  <a:pt x="14" y="11"/>
                                </a:lnTo>
                                <a:lnTo>
                                  <a:pt x="11" y="16"/>
                                </a:lnTo>
                                <a:close/>
                                <a:moveTo>
                                  <a:pt x="15" y="11"/>
                                </a:moveTo>
                                <a:lnTo>
                                  <a:pt x="71" y="67"/>
                                </a:lnTo>
                                <a:lnTo>
                                  <a:pt x="78" y="60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  <a:lnTo>
                                  <a:pt x="9" y="19"/>
                                </a:lnTo>
                                <a:lnTo>
                                  <a:pt x="15" y="11"/>
                                </a:lnTo>
                                <a:close/>
                                <a:moveTo>
                                  <a:pt x="11" y="15"/>
                                </a:moveTo>
                                <a:lnTo>
                                  <a:pt x="75" y="63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1" y="15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73" y="66"/>
                                </a:lnTo>
                                <a:lnTo>
                                  <a:pt x="76" y="63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5" y="10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4" y="64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2" y="14"/>
                                </a:moveTo>
                                <a:lnTo>
                                  <a:pt x="77" y="62"/>
                                </a:lnTo>
                                <a:lnTo>
                                  <a:pt x="75" y="63"/>
                                </a:lnTo>
                                <a:lnTo>
                                  <a:pt x="74" y="64"/>
                                </a:lnTo>
                                <a:lnTo>
                                  <a:pt x="14" y="12"/>
                                </a:lnTo>
                                <a:lnTo>
                                  <a:pt x="13" y="13"/>
                                </a:lnTo>
                                <a:lnTo>
                                  <a:pt x="12" y="14"/>
                                </a:lnTo>
                                <a:close/>
                                <a:moveTo>
                                  <a:pt x="13" y="14"/>
                                </a:moveTo>
                                <a:lnTo>
                                  <a:pt x="77" y="61"/>
                                </a:lnTo>
                                <a:lnTo>
                                  <a:pt x="77" y="61"/>
                                </a:lnTo>
                                <a:lnTo>
                                  <a:pt x="77" y="62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28" y="144"/>
                                </a:lnTo>
                                <a:lnTo>
                                  <a:pt x="22" y="69"/>
                                </a:lnTo>
                                <a:lnTo>
                                  <a:pt x="68" y="4"/>
                                </a:lnTo>
                                <a:lnTo>
                                  <a:pt x="174" y="79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3"/>
                                </a:lnTo>
                                <a:lnTo>
                                  <a:pt x="121" y="85"/>
                                </a:lnTo>
                                <a:lnTo>
                                  <a:pt x="119" y="87"/>
                                </a:lnTo>
                                <a:lnTo>
                                  <a:pt x="182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79" y="140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4"/>
                                </a:lnTo>
                                <a:lnTo>
                                  <a:pt x="119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5"/>
                                </a:lnTo>
                                <a:lnTo>
                                  <a:pt x="182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2" y="136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8" y="88"/>
                                </a:lnTo>
                                <a:lnTo>
                                  <a:pt x="118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09240"/>
                            <a:ext cx="22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9">
                                <a:moveTo>
                                  <a:pt x="82" y="0"/>
                                </a:moveTo>
                                <a:lnTo>
                                  <a:pt x="144" y="51"/>
                                </a:lnTo>
                                <a:lnTo>
                                  <a:pt x="142" y="53"/>
                                </a:lnTo>
                                <a:lnTo>
                                  <a:pt x="141" y="55"/>
                                </a:lnTo>
                                <a:lnTo>
                                  <a:pt x="138" y="58"/>
                                </a:lnTo>
                                <a:lnTo>
                                  <a:pt x="136" y="61"/>
                                </a:lnTo>
                                <a:lnTo>
                                  <a:pt x="134" y="65"/>
                                </a:lnTo>
                                <a:lnTo>
                                  <a:pt x="132" y="67"/>
                                </a:lnTo>
                                <a:lnTo>
                                  <a:pt x="130" y="71"/>
                                </a:lnTo>
                                <a:lnTo>
                                  <a:pt x="128" y="74"/>
                                </a:lnTo>
                                <a:lnTo>
                                  <a:pt x="124" y="82"/>
                                </a:lnTo>
                                <a:lnTo>
                                  <a:pt x="119" y="91"/>
                                </a:lnTo>
                                <a:lnTo>
                                  <a:pt x="115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6" y="119"/>
                                </a:lnTo>
                                <a:lnTo>
                                  <a:pt x="101" y="129"/>
                                </a:lnTo>
                                <a:lnTo>
                                  <a:pt x="95" y="139"/>
                                </a:lnTo>
                                <a:lnTo>
                                  <a:pt x="91" y="150"/>
                                </a:lnTo>
                                <a:lnTo>
                                  <a:pt x="86" y="160"/>
                                </a:lnTo>
                                <a:lnTo>
                                  <a:pt x="81" y="169"/>
                                </a:lnTo>
                                <a:lnTo>
                                  <a:pt x="76" y="179"/>
                                </a:lnTo>
                                <a:lnTo>
                                  <a:pt x="72" y="189"/>
                                </a:lnTo>
                                <a:lnTo>
                                  <a:pt x="0" y="153"/>
                                </a:lnTo>
                                <a:lnTo>
                                  <a:pt x="5" y="145"/>
                                </a:lnTo>
                                <a:lnTo>
                                  <a:pt x="9" y="135"/>
                                </a:lnTo>
                                <a:lnTo>
                                  <a:pt x="13" y="125"/>
                                </a:lnTo>
                                <a:lnTo>
                                  <a:pt x="19" y="115"/>
                                </a:lnTo>
                                <a:lnTo>
                                  <a:pt x="24" y="105"/>
                                </a:lnTo>
                                <a:lnTo>
                                  <a:pt x="29" y="94"/>
                                </a:lnTo>
                                <a:lnTo>
                                  <a:pt x="34" y="84"/>
                                </a:lnTo>
                                <a:lnTo>
                                  <a:pt x="39" y="74"/>
                                </a:lnTo>
                                <a:lnTo>
                                  <a:pt x="43" y="64"/>
                                </a:lnTo>
                                <a:lnTo>
                                  <a:pt x="49" y="53"/>
                                </a:lnTo>
                                <a:lnTo>
                                  <a:pt x="54" y="44"/>
                                </a:lnTo>
                                <a:lnTo>
                                  <a:pt x="60" y="35"/>
                                </a:lnTo>
                                <a:lnTo>
                                  <a:pt x="62" y="30"/>
                                </a:lnTo>
                                <a:lnTo>
                                  <a:pt x="65" y="26"/>
                                </a:lnTo>
                                <a:lnTo>
                                  <a:pt x="68" y="20"/>
                                </a:lnTo>
                                <a:lnTo>
                                  <a:pt x="70" y="16"/>
                                </a:lnTo>
                                <a:lnTo>
                                  <a:pt x="73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48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88">
                                <a:moveTo>
                                  <a:pt x="71" y="188"/>
                                </a:moveTo>
                                <a:lnTo>
                                  <a:pt x="0" y="153"/>
                                </a:lnTo>
                                <a:lnTo>
                                  <a:pt x="5" y="143"/>
                                </a:lnTo>
                                <a:lnTo>
                                  <a:pt x="9" y="134"/>
                                </a:lnTo>
                                <a:lnTo>
                                  <a:pt x="14" y="124"/>
                                </a:lnTo>
                                <a:lnTo>
                                  <a:pt x="18" y="115"/>
                                </a:lnTo>
                                <a:lnTo>
                                  <a:pt x="23" y="104"/>
                                </a:lnTo>
                                <a:lnTo>
                                  <a:pt x="28" y="94"/>
                                </a:lnTo>
                                <a:lnTo>
                                  <a:pt x="33" y="84"/>
                                </a:lnTo>
                                <a:lnTo>
                                  <a:pt x="39" y="73"/>
                                </a:lnTo>
                                <a:lnTo>
                                  <a:pt x="44" y="63"/>
                                </a:lnTo>
                                <a:lnTo>
                                  <a:pt x="49" y="53"/>
                                </a:lnTo>
                                <a:lnTo>
                                  <a:pt x="54" y="43"/>
                                </a:lnTo>
                                <a:lnTo>
                                  <a:pt x="59" y="34"/>
                                </a:lnTo>
                                <a:lnTo>
                                  <a:pt x="61" y="30"/>
                                </a:lnTo>
                                <a:lnTo>
                                  <a:pt x="64" y="24"/>
                                </a:lnTo>
                                <a:lnTo>
                                  <a:pt x="67" y="20"/>
                                </a:lnTo>
                                <a:lnTo>
                                  <a:pt x="70" y="16"/>
                                </a:lnTo>
                                <a:lnTo>
                                  <a:pt x="72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lnTo>
                                  <a:pt x="143" y="51"/>
                                </a:lnTo>
                                <a:lnTo>
                                  <a:pt x="142" y="53"/>
                                </a:lnTo>
                                <a:lnTo>
                                  <a:pt x="140" y="55"/>
                                </a:lnTo>
                                <a:lnTo>
                                  <a:pt x="138" y="57"/>
                                </a:lnTo>
                                <a:lnTo>
                                  <a:pt x="137" y="60"/>
                                </a:lnTo>
                                <a:lnTo>
                                  <a:pt x="134" y="63"/>
                                </a:lnTo>
                                <a:lnTo>
                                  <a:pt x="133" y="66"/>
                                </a:lnTo>
                                <a:lnTo>
                                  <a:pt x="131" y="70"/>
                                </a:lnTo>
                                <a:lnTo>
                                  <a:pt x="129" y="74"/>
                                </a:lnTo>
                                <a:lnTo>
                                  <a:pt x="124" y="82"/>
                                </a:lnTo>
                                <a:lnTo>
                                  <a:pt x="120" y="90"/>
                                </a:lnTo>
                                <a:lnTo>
                                  <a:pt x="114" y="99"/>
                                </a:lnTo>
                                <a:lnTo>
                                  <a:pt x="110" y="108"/>
                                </a:lnTo>
                                <a:lnTo>
                                  <a:pt x="105" y="118"/>
                                </a:lnTo>
                                <a:lnTo>
                                  <a:pt x="100" y="128"/>
                                </a:lnTo>
                                <a:lnTo>
                                  <a:pt x="96" y="138"/>
                                </a:lnTo>
                                <a:lnTo>
                                  <a:pt x="91" y="148"/>
                                </a:lnTo>
                                <a:lnTo>
                                  <a:pt x="86" y="159"/>
                                </a:lnTo>
                                <a:lnTo>
                                  <a:pt x="81" y="169"/>
                                </a:lnTo>
                                <a:lnTo>
                                  <a:pt x="77" y="179"/>
                                </a:lnTo>
                                <a:lnTo>
                                  <a:pt x="7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2"/>
                                </a:lnTo>
                                <a:lnTo>
                                  <a:pt x="9" y="35"/>
                                </a:lnTo>
                                <a:lnTo>
                                  <a:pt x="14" y="18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19" y="92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27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243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932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1">
                                <a:moveTo>
                                  <a:pt x="0" y="14"/>
                                </a:move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17" y="141"/>
                                </a:lnTo>
                                <a:lnTo>
                                  <a:pt x="12" y="66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2" y="66"/>
                                </a:lnTo>
                                <a:lnTo>
                                  <a:pt x="34" y="33"/>
                                </a:lnTo>
                                <a:lnTo>
                                  <a:pt x="69" y="54"/>
                                </a:lnTo>
                                <a:lnTo>
                                  <a:pt x="69" y="5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34" y="33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17" y="140"/>
                                </a:lnTo>
                                <a:lnTo>
                                  <a:pt x="12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8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5"/>
                                </a:lnTo>
                                <a:lnTo>
                                  <a:pt x="7" y="42"/>
                                </a:lnTo>
                                <a:lnTo>
                                  <a:pt x="7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0"/>
                                </a:lnTo>
                                <a:lnTo>
                                  <a:pt x="13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8"/>
                                </a:lnTo>
                                <a:lnTo>
                                  <a:pt x="16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1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8"/>
                                </a:lnTo>
                                <a:lnTo>
                                  <a:pt x="123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2" y="80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2"/>
                                </a:lnTo>
                                <a:lnTo>
                                  <a:pt x="122" y="83"/>
                                </a:lnTo>
                                <a:lnTo>
                                  <a:pt x="122" y="83"/>
                                </a:lnTo>
                                <a:lnTo>
                                  <a:pt x="121" y="83"/>
                                </a:lnTo>
                                <a:lnTo>
                                  <a:pt x="121" y="84"/>
                                </a:lnTo>
                                <a:lnTo>
                                  <a:pt x="121" y="84"/>
                                </a:lnTo>
                                <a:lnTo>
                                  <a:pt x="120" y="90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5" y="107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7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852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7">
                                <a:moveTo>
                                  <a:pt x="0" y="94"/>
                                </a:moveTo>
                                <a:lnTo>
                                  <a:pt x="62" y="67"/>
                                </a:lnTo>
                                <a:lnTo>
                                  <a:pt x="168" y="142"/>
                                </a:lnTo>
                                <a:lnTo>
                                  <a:pt x="122" y="207"/>
                                </a:lnTo>
                                <a:lnTo>
                                  <a:pt x="17" y="133"/>
                                </a:lnTo>
                                <a:lnTo>
                                  <a:pt x="0" y="94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1" y="92"/>
                                </a:lnTo>
                                <a:lnTo>
                                  <a:pt x="85" y="86"/>
                                </a:lnTo>
                                <a:lnTo>
                                  <a:pt x="83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5"/>
                                </a:lnTo>
                                <a:lnTo>
                                  <a:pt x="80" y="97"/>
                                </a:lnTo>
                                <a:lnTo>
                                  <a:pt x="80" y="100"/>
                                </a:lnTo>
                                <a:lnTo>
                                  <a:pt x="79" y="102"/>
                                </a:lnTo>
                                <a:lnTo>
                                  <a:pt x="79" y="105"/>
                                </a:lnTo>
                                <a:lnTo>
                                  <a:pt x="78" y="107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1" y="86"/>
                                </a:lnTo>
                                <a:lnTo>
                                  <a:pt x="2" y="82"/>
                                </a:lnTo>
                                <a:lnTo>
                                  <a:pt x="4" y="78"/>
                                </a:lnTo>
                                <a:lnTo>
                                  <a:pt x="5" y="74"/>
                                </a:lnTo>
                                <a:lnTo>
                                  <a:pt x="6" y="71"/>
                                </a:lnTo>
                                <a:lnTo>
                                  <a:pt x="7" y="66"/>
                                </a:lnTo>
                                <a:lnTo>
                                  <a:pt x="8" y="62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85" y="85"/>
                                </a:lnTo>
                                <a:lnTo>
                                  <a:pt x="74" y="102"/>
                                </a:lnTo>
                                <a:lnTo>
                                  <a:pt x="83" y="89"/>
                                </a:lnTo>
                                <a:lnTo>
                                  <a:pt x="81" y="92"/>
                                </a:lnTo>
                                <a:lnTo>
                                  <a:pt x="11" y="56"/>
                                </a:lnTo>
                                <a:lnTo>
                                  <a:pt x="9" y="59"/>
                                </a:lnTo>
                                <a:lnTo>
                                  <a:pt x="18" y="46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7" y="73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9" y="61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5" y="84"/>
                                </a:lnTo>
                                <a:lnTo>
                                  <a:pt x="87" y="73"/>
                                </a:lnTo>
                                <a:lnTo>
                                  <a:pt x="83" y="88"/>
                                </a:lnTo>
                                <a:lnTo>
                                  <a:pt x="87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58"/>
                                </a:lnTo>
                                <a:lnTo>
                                  <a:pt x="7" y="73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2" y="90"/>
                                </a:lnTo>
                                <a:lnTo>
                                  <a:pt x="85" y="84"/>
                                </a:lnTo>
                                <a:lnTo>
                                  <a:pt x="86" y="82"/>
                                </a:lnTo>
                                <a:lnTo>
                                  <a:pt x="85" y="84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9" y="60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6" y="83"/>
                                </a:lnTo>
                                <a:lnTo>
                                  <a:pt x="75" y="100"/>
                                </a:lnTo>
                                <a:lnTo>
                                  <a:pt x="83" y="87"/>
                                </a:lnTo>
                                <a:lnTo>
                                  <a:pt x="82" y="90"/>
                                </a:lnTo>
                                <a:lnTo>
                                  <a:pt x="11" y="54"/>
                                </a:lnTo>
                                <a:lnTo>
                                  <a:pt x="10" y="57"/>
                                </a:lnTo>
                                <a:lnTo>
                                  <a:pt x="19" y="44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2" y="89"/>
                                </a:lnTo>
                                <a:lnTo>
                                  <a:pt x="85" y="85"/>
                                </a:lnTo>
                                <a:lnTo>
                                  <a:pt x="86" y="83"/>
                                </a:lnTo>
                                <a:lnTo>
                                  <a:pt x="86" y="83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7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6" y="82"/>
                                </a:lnTo>
                                <a:lnTo>
                                  <a:pt x="82" y="89"/>
                                </a:lnTo>
                                <a:lnTo>
                                  <a:pt x="85" y="86"/>
                                </a:lnTo>
                                <a:lnTo>
                                  <a:pt x="82" y="89"/>
                                </a:lnTo>
                                <a:lnTo>
                                  <a:pt x="12" y="53"/>
                                </a:lnTo>
                                <a:lnTo>
                                  <a:pt x="10" y="56"/>
                                </a:lnTo>
                                <a:lnTo>
                                  <a:pt x="12" y="53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88" y="70"/>
                                </a:lnTo>
                                <a:lnTo>
                                  <a:pt x="86" y="83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9" y="60"/>
                                </a:lnTo>
                                <a:lnTo>
                                  <a:pt x="9" y="59"/>
                                </a:lnTo>
                                <a:lnTo>
                                  <a:pt x="10" y="56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6" y="81"/>
                                </a:lnTo>
                                <a:lnTo>
                                  <a:pt x="88" y="70"/>
                                </a:lnTo>
                                <a:lnTo>
                                  <a:pt x="85" y="85"/>
                                </a:lnTo>
                                <a:lnTo>
                                  <a:pt x="88" y="70"/>
                                </a:lnTo>
                                <a:lnTo>
                                  <a:pt x="8" y="70"/>
                                </a:lnTo>
                                <a:lnTo>
                                  <a:pt x="11" y="55"/>
                                </a:lnTo>
                                <a:lnTo>
                                  <a:pt x="8" y="70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3" y="87"/>
                                </a:lnTo>
                                <a:lnTo>
                                  <a:pt x="86" y="82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9" y="59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7" y="80"/>
                                </a:lnTo>
                                <a:lnTo>
                                  <a:pt x="83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87"/>
                                </a:lnTo>
                                <a:lnTo>
                                  <a:pt x="12" y="51"/>
                                </a:lnTo>
                                <a:lnTo>
                                  <a:pt x="11" y="54"/>
                                </a:lnTo>
                                <a:lnTo>
                                  <a:pt x="12" y="51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83" y="86"/>
                                </a:lnTo>
                                <a:lnTo>
                                  <a:pt x="87" y="79"/>
                                </a:lnTo>
                                <a:lnTo>
                                  <a:pt x="87" y="78"/>
                                </a:lnTo>
                                <a:lnTo>
                                  <a:pt x="87" y="80"/>
                                </a:lnTo>
                                <a:lnTo>
                                  <a:pt x="10" y="57"/>
                                </a:lnTo>
                                <a:lnTo>
                                  <a:pt x="9" y="58"/>
                                </a:lnTo>
                                <a:lnTo>
                                  <a:pt x="10" y="57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9"/>
                                </a:lnTo>
                                <a:lnTo>
                                  <a:pt x="76" y="96"/>
                                </a:lnTo>
                                <a:lnTo>
                                  <a:pt x="86" y="83"/>
                                </a:lnTo>
                                <a:lnTo>
                                  <a:pt x="83" y="86"/>
                                </a:lnTo>
                                <a:lnTo>
                                  <a:pt x="13" y="50"/>
                                </a:lnTo>
                                <a:lnTo>
                                  <a:pt x="11" y="53"/>
                                </a:lnTo>
                                <a:lnTo>
                                  <a:pt x="20" y="40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13" y="49"/>
                                </a:moveTo>
                                <a:lnTo>
                                  <a:pt x="83" y="85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10" y="56"/>
                                </a:lnTo>
                                <a:lnTo>
                                  <a:pt x="10" y="55"/>
                                </a:lnTo>
                                <a:lnTo>
                                  <a:pt x="11" y="54"/>
                                </a:lnTo>
                                <a:lnTo>
                                  <a:pt x="13" y="49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7"/>
                                </a:lnTo>
                                <a:lnTo>
                                  <a:pt x="85" y="85"/>
                                </a:lnTo>
                                <a:lnTo>
                                  <a:pt x="86" y="82"/>
                                </a:lnTo>
                                <a:lnTo>
                                  <a:pt x="83" y="85"/>
                                </a:lnTo>
                                <a:lnTo>
                                  <a:pt x="13" y="49"/>
                                </a:lnTo>
                                <a:lnTo>
                                  <a:pt x="12" y="52"/>
                                </a:lnTo>
                                <a:lnTo>
                                  <a:pt x="13" y="49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9" y="65"/>
                                </a:move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7" y="78"/>
                                </a:lnTo>
                                <a:lnTo>
                                  <a:pt x="87" y="77"/>
                                </a:lnTo>
                                <a:lnTo>
                                  <a:pt x="10" y="56"/>
                                </a:lnTo>
                                <a:lnTo>
                                  <a:pt x="10" y="54"/>
                                </a:lnTo>
                                <a:lnTo>
                                  <a:pt x="10" y="55"/>
                                </a:lnTo>
                                <a:lnTo>
                                  <a:pt x="9" y="65"/>
                                </a:lnTo>
                                <a:close/>
                                <a:moveTo>
                                  <a:pt x="10" y="55"/>
                                </a:move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9" y="65"/>
                                </a:lnTo>
                                <a:lnTo>
                                  <a:pt x="10" y="56"/>
                                </a:lnTo>
                                <a:lnTo>
                                  <a:pt x="9" y="65"/>
                                </a:lnTo>
                                <a:lnTo>
                                  <a:pt x="10" y="55"/>
                                </a:lnTo>
                                <a:close/>
                                <a:moveTo>
                                  <a:pt x="9" y="64"/>
                                </a:move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7" y="77"/>
                                </a:lnTo>
                                <a:lnTo>
                                  <a:pt x="88" y="76"/>
                                </a:lnTo>
                                <a:lnTo>
                                  <a:pt x="10" y="55"/>
                                </a:lnTo>
                                <a:lnTo>
                                  <a:pt x="11" y="53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9" y="64"/>
                                </a:lnTo>
                                <a:lnTo>
                                  <a:pt x="10" y="55"/>
                                </a:lnTo>
                                <a:lnTo>
                                  <a:pt x="9" y="64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90" y="63"/>
                                </a:lnTo>
                                <a:lnTo>
                                  <a:pt x="88" y="74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11" y="54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11" y="53"/>
                                </a:moveTo>
                                <a:lnTo>
                                  <a:pt x="88" y="74"/>
                                </a:lnTo>
                                <a:lnTo>
                                  <a:pt x="90" y="63"/>
                                </a:lnTo>
                                <a:lnTo>
                                  <a:pt x="88" y="73"/>
                                </a:lnTo>
                                <a:lnTo>
                                  <a:pt x="90" y="63"/>
                                </a:lnTo>
                                <a:lnTo>
                                  <a:pt x="10" y="63"/>
                                </a:lnTo>
                                <a:lnTo>
                                  <a:pt x="11" y="54"/>
                                </a:lnTo>
                                <a:lnTo>
                                  <a:pt x="10" y="63"/>
                                </a:lnTo>
                                <a:lnTo>
                                  <a:pt x="11" y="53"/>
                                </a:lnTo>
                                <a:close/>
                                <a:moveTo>
                                  <a:pt x="10" y="62"/>
                                </a:moveTo>
                                <a:lnTo>
                                  <a:pt x="90" y="62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88" y="74"/>
                                </a:lnTo>
                                <a:lnTo>
                                  <a:pt x="11" y="53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62"/>
                                </a:lnTo>
                                <a:close/>
                                <a:moveTo>
                                  <a:pt x="11" y="52"/>
                                </a:moveTo>
                                <a:lnTo>
                                  <a:pt x="89" y="73"/>
                                </a:lnTo>
                                <a:lnTo>
                                  <a:pt x="90" y="62"/>
                                </a:lnTo>
                                <a:lnTo>
                                  <a:pt x="89" y="72"/>
                                </a:lnTo>
                                <a:lnTo>
                                  <a:pt x="90" y="6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90" y="61"/>
                                </a:lnTo>
                                <a:lnTo>
                                  <a:pt x="89" y="73"/>
                                </a:lnTo>
                                <a:lnTo>
                                  <a:pt x="88" y="74"/>
                                </a:lnTo>
                                <a:lnTo>
                                  <a:pt x="89" y="73"/>
                                </a:lnTo>
                                <a:lnTo>
                                  <a:pt x="11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9" y="72"/>
                                </a:lnTo>
                                <a:lnTo>
                                  <a:pt x="90" y="61"/>
                                </a:lnTo>
                                <a:lnTo>
                                  <a:pt x="89" y="71"/>
                                </a:lnTo>
                                <a:lnTo>
                                  <a:pt x="90" y="61"/>
                                </a:lnTo>
                                <a:lnTo>
                                  <a:pt x="10" y="61"/>
                                </a:lnTo>
                                <a:lnTo>
                                  <a:pt x="11" y="51"/>
                                </a:lnTo>
                                <a:lnTo>
                                  <a:pt x="10" y="61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1" y="60"/>
                                </a:moveTo>
                                <a:lnTo>
                                  <a:pt x="91" y="60"/>
                                </a:lnTo>
                                <a:lnTo>
                                  <a:pt x="89" y="71"/>
                                </a:ln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12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close/>
                                <a:moveTo>
                                  <a:pt x="12" y="50"/>
                                </a:moveTo>
                                <a:lnTo>
                                  <a:pt x="89" y="71"/>
                                </a:lnTo>
                                <a:lnTo>
                                  <a:pt x="91" y="60"/>
                                </a:lnTo>
                                <a:lnTo>
                                  <a:pt x="89" y="70"/>
                                </a:lnTo>
                                <a:lnTo>
                                  <a:pt x="91" y="6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close/>
                                <a:moveTo>
                                  <a:pt x="11" y="59"/>
                                </a:moveTo>
                                <a:lnTo>
                                  <a:pt x="91" y="59"/>
                                </a:lnTo>
                                <a:lnTo>
                                  <a:pt x="89" y="70"/>
                                </a:lnTo>
                                <a:lnTo>
                                  <a:pt x="90" y="70"/>
                                </a:lnTo>
                                <a:lnTo>
                                  <a:pt x="89" y="71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2" y="48"/>
                                </a:lnTo>
                                <a:lnTo>
                                  <a:pt x="11" y="59"/>
                                </a:lnTo>
                                <a:close/>
                                <a:moveTo>
                                  <a:pt x="12" y="49"/>
                                </a:moveTo>
                                <a:lnTo>
                                  <a:pt x="90" y="70"/>
                                </a:lnTo>
                                <a:lnTo>
                                  <a:pt x="91" y="59"/>
                                </a:lnTo>
                                <a:lnTo>
                                  <a:pt x="90" y="68"/>
                                </a:lnTo>
                                <a:lnTo>
                                  <a:pt x="91" y="5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close/>
                                <a:moveTo>
                                  <a:pt x="11" y="58"/>
                                </a:moveTo>
                                <a:lnTo>
                                  <a:pt x="91" y="58"/>
                                </a:lnTo>
                                <a:lnTo>
                                  <a:pt x="90" y="68"/>
                                </a:lnTo>
                                <a:lnTo>
                                  <a:pt x="89" y="71"/>
                                </a:lnTo>
                                <a:lnTo>
                                  <a:pt x="90" y="70"/>
                                </a:lnTo>
                                <a:lnTo>
                                  <a:pt x="12" y="49"/>
                                </a:lnTo>
                                <a:lnTo>
                                  <a:pt x="13" y="46"/>
                                </a:lnTo>
                                <a:lnTo>
                                  <a:pt x="13" y="48"/>
                                </a:lnTo>
                                <a:lnTo>
                                  <a:pt x="11" y="58"/>
                                </a:lnTo>
                                <a:close/>
                                <a:moveTo>
                                  <a:pt x="13" y="48"/>
                                </a:moveTo>
                                <a:lnTo>
                                  <a:pt x="90" y="68"/>
                                </a:lnTo>
                                <a:lnTo>
                                  <a:pt x="91" y="58"/>
                                </a:lnTo>
                                <a:lnTo>
                                  <a:pt x="90" y="67"/>
                                </a:lnTo>
                                <a:lnTo>
                                  <a:pt x="91" y="58"/>
                                </a:lnTo>
                                <a:lnTo>
                                  <a:pt x="11" y="58"/>
                                </a:lnTo>
                                <a:lnTo>
                                  <a:pt x="12" y="48"/>
                                </a:lnTo>
                                <a:lnTo>
                                  <a:pt x="11" y="58"/>
                                </a:lnTo>
                                <a:lnTo>
                                  <a:pt x="13" y="48"/>
                                </a:lnTo>
                                <a:close/>
                                <a:moveTo>
                                  <a:pt x="11" y="57"/>
                                </a:moveTo>
                                <a:lnTo>
                                  <a:pt x="92" y="57"/>
                                </a:lnTo>
                                <a:lnTo>
                                  <a:pt x="90" y="67"/>
                                </a:lnTo>
                                <a:lnTo>
                                  <a:pt x="90" y="67"/>
                                </a:lnTo>
                                <a:lnTo>
                                  <a:pt x="90" y="68"/>
                                </a:lnTo>
                                <a:lnTo>
                                  <a:pt x="13" y="48"/>
                                </a:lnTo>
                                <a:lnTo>
                                  <a:pt x="13" y="4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close/>
                                <a:moveTo>
                                  <a:pt x="13" y="47"/>
                                </a:move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close/>
                                <a:moveTo>
                                  <a:pt x="12" y="56"/>
                                </a:moveTo>
                                <a:lnTo>
                                  <a:pt x="92" y="56"/>
                                </a:lnTo>
                                <a:lnTo>
                                  <a:pt x="91" y="65"/>
                                </a:lnTo>
                                <a:lnTo>
                                  <a:pt x="90" y="67"/>
                                </a:lnTo>
                                <a:lnTo>
                                  <a:pt x="90" y="66"/>
                                </a:lnTo>
                                <a:lnTo>
                                  <a:pt x="13" y="47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lnTo>
                                  <a:pt x="12" y="56"/>
                                </a:lnTo>
                                <a:close/>
                                <a:moveTo>
                                  <a:pt x="13" y="45"/>
                                </a:moveTo>
                                <a:lnTo>
                                  <a:pt x="91" y="65"/>
                                </a:lnTo>
                                <a:lnTo>
                                  <a:pt x="92" y="55"/>
                                </a:lnTo>
                                <a:lnTo>
                                  <a:pt x="91" y="65"/>
                                </a:lnTo>
                                <a:lnTo>
                                  <a:pt x="92" y="56"/>
                                </a:lnTo>
                                <a:lnTo>
                                  <a:pt x="12" y="56"/>
                                </a:lnTo>
                                <a:lnTo>
                                  <a:pt x="13" y="46"/>
                                </a:lnTo>
                                <a:lnTo>
                                  <a:pt x="12" y="55"/>
                                </a:lnTo>
                                <a:lnTo>
                                  <a:pt x="13" y="45"/>
                                </a:lnTo>
                                <a:close/>
                                <a:moveTo>
                                  <a:pt x="12" y="54"/>
                                </a:move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1" y="64"/>
                                </a:lnTo>
                                <a:lnTo>
                                  <a:pt x="91" y="6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close/>
                                <a:moveTo>
                                  <a:pt x="13" y="44"/>
                                </a:move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12" y="54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lnTo>
                                  <a:pt x="13" y="44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92" y="53"/>
                                </a:lnTo>
                                <a:lnTo>
                                  <a:pt x="91" y="63"/>
                                </a:lnTo>
                                <a:lnTo>
                                  <a:pt x="91" y="65"/>
                                </a:lnTo>
                                <a:lnTo>
                                  <a:pt x="91" y="64"/>
                                </a:lnTo>
                                <a:lnTo>
                                  <a:pt x="13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14" y="43"/>
                                </a:moveTo>
                                <a:lnTo>
                                  <a:pt x="91" y="63"/>
                                </a:lnTo>
                                <a:lnTo>
                                  <a:pt x="93" y="53"/>
                                </a:lnTo>
                                <a:lnTo>
                                  <a:pt x="90" y="66"/>
                                </a:lnTo>
                                <a:lnTo>
                                  <a:pt x="92" y="53"/>
                                </a:lnTo>
                                <a:lnTo>
                                  <a:pt x="12" y="53"/>
                                </a:lnTo>
                                <a:lnTo>
                                  <a:pt x="14" y="41"/>
                                </a:lnTo>
                                <a:lnTo>
                                  <a:pt x="12" y="53"/>
                                </a:lnTo>
                                <a:lnTo>
                                  <a:pt x="14" y="43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93" y="52"/>
                                </a:lnTo>
                                <a:lnTo>
                                  <a:pt x="91" y="62"/>
                                </a:lnTo>
                                <a:lnTo>
                                  <a:pt x="91" y="64"/>
                                </a:lnTo>
                                <a:lnTo>
                                  <a:pt x="91" y="6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2"/>
                                </a:lnTo>
                                <a:lnTo>
                                  <a:pt x="13" y="52"/>
                                </a:lnTo>
                                <a:close/>
                                <a:moveTo>
                                  <a:pt x="14" y="42"/>
                                </a:moveTo>
                                <a:lnTo>
                                  <a:pt x="91" y="62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52"/>
                                </a:lnTo>
                                <a:lnTo>
                                  <a:pt x="14" y="42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51"/>
                                </a:lnTo>
                                <a:lnTo>
                                  <a:pt x="92" y="61"/>
                                </a:lnTo>
                                <a:lnTo>
                                  <a:pt x="91" y="63"/>
                                </a:lnTo>
                                <a:lnTo>
                                  <a:pt x="91" y="62"/>
                                </a:lnTo>
                                <a:lnTo>
                                  <a:pt x="14" y="42"/>
                                </a:lnTo>
                                <a:lnTo>
                                  <a:pt x="15" y="40"/>
                                </a:lnTo>
                                <a:lnTo>
                                  <a:pt x="14" y="41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61"/>
                                </a:lnTo>
                                <a:lnTo>
                                  <a:pt x="81" y="80"/>
                                </a:lnTo>
                                <a:lnTo>
                                  <a:pt x="93" y="51"/>
                                </a:lnTo>
                                <a:lnTo>
                                  <a:pt x="93" y="51"/>
                                </a:lnTo>
                                <a:lnTo>
                                  <a:pt x="13" y="51"/>
                                </a:lnTo>
                                <a:lnTo>
                                  <a:pt x="13" y="51"/>
                                </a:lnTo>
                                <a:lnTo>
                                  <a:pt x="24" y="22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93" y="50"/>
                                </a:lnTo>
                                <a:lnTo>
                                  <a:pt x="91" y="62"/>
                                </a:lnTo>
                                <a:lnTo>
                                  <a:pt x="92" y="61"/>
                                </a:lnTo>
                                <a:lnTo>
                                  <a:pt x="92" y="6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5" y="38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59"/>
                                </a:lnTo>
                                <a:lnTo>
                                  <a:pt x="93" y="50"/>
                                </a:lnTo>
                                <a:lnTo>
                                  <a:pt x="93" y="50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4" y="49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2" y="59"/>
                                </a:lnTo>
                                <a:lnTo>
                                  <a:pt x="14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5" y="39"/>
                                </a:moveTo>
                                <a:lnTo>
                                  <a:pt x="92" y="5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15" y="3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4" y="48"/>
                                </a:lnTo>
                                <a:lnTo>
                                  <a:pt x="93" y="58"/>
                                </a:lnTo>
                                <a:lnTo>
                                  <a:pt x="92" y="58"/>
                                </a:lnTo>
                                <a:lnTo>
                                  <a:pt x="92" y="58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3" y="57"/>
                                </a:lnTo>
                                <a:lnTo>
                                  <a:pt x="81" y="76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lnTo>
                                  <a:pt x="25" y="1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4" y="47"/>
                                </a:moveTo>
                                <a:lnTo>
                                  <a:pt x="94" y="47"/>
                                </a:lnTo>
                                <a:lnTo>
                                  <a:pt x="93" y="56"/>
                                </a:lnTo>
                                <a:lnTo>
                                  <a:pt x="92" y="59"/>
                                </a:lnTo>
                                <a:lnTo>
                                  <a:pt x="93" y="57"/>
                                </a:lnTo>
                                <a:lnTo>
                                  <a:pt x="15" y="38"/>
                                </a:lnTo>
                                <a:lnTo>
                                  <a:pt x="16" y="36"/>
                                </a:lnTo>
                                <a:lnTo>
                                  <a:pt x="15" y="37"/>
                                </a:lnTo>
                                <a:lnTo>
                                  <a:pt x="14" y="47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3" y="56"/>
                                </a:lnTo>
                                <a:lnTo>
                                  <a:pt x="94" y="47"/>
                                </a:lnTo>
                                <a:lnTo>
                                  <a:pt x="94" y="47"/>
                                </a:lnTo>
                                <a:lnTo>
                                  <a:pt x="14" y="47"/>
                                </a:lnTo>
                                <a:lnTo>
                                  <a:pt x="14" y="47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4" y="46"/>
                                </a:moveTo>
                                <a:lnTo>
                                  <a:pt x="95" y="4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15" y="37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4" y="46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93" y="55"/>
                                </a:lnTo>
                                <a:lnTo>
                                  <a:pt x="82" y="74"/>
                                </a:lnTo>
                                <a:lnTo>
                                  <a:pt x="95" y="46"/>
                                </a:lnTo>
                                <a:lnTo>
                                  <a:pt x="95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26" y="17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15" y="45"/>
                                </a:moveTo>
                                <a:lnTo>
                                  <a:pt x="95" y="45"/>
                                </a:lnTo>
                                <a:lnTo>
                                  <a:pt x="94" y="54"/>
                                </a:lnTo>
                                <a:lnTo>
                                  <a:pt x="93" y="54"/>
                                </a:lnTo>
                                <a:lnTo>
                                  <a:pt x="93" y="55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5"/>
                                </a:lnTo>
                                <a:lnTo>
                                  <a:pt x="15" y="45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94" y="54"/>
                                </a:lnTo>
                                <a:lnTo>
                                  <a:pt x="95" y="45"/>
                                </a:lnTo>
                                <a:lnTo>
                                  <a:pt x="9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6" y="35"/>
                                </a:lnTo>
                                <a:close/>
                                <a:moveTo>
                                  <a:pt x="15" y="43"/>
                                </a:moveTo>
                                <a:lnTo>
                                  <a:pt x="95" y="43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5" y="43"/>
                                </a:lnTo>
                                <a:close/>
                                <a:moveTo>
                                  <a:pt x="16" y="34"/>
                                </a:moveTo>
                                <a:lnTo>
                                  <a:pt x="94" y="53"/>
                                </a:lnTo>
                                <a:lnTo>
                                  <a:pt x="95" y="43"/>
                                </a:lnTo>
                                <a:lnTo>
                                  <a:pt x="9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6" y="34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95" y="42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3"/>
                                </a:lnTo>
                                <a:lnTo>
                                  <a:pt x="16" y="34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6" y="33"/>
                                </a:moveTo>
                                <a:lnTo>
                                  <a:pt x="94" y="52"/>
                                </a:ln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6" y="33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96" y="41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94" y="52"/>
                                </a:lnTo>
                                <a:lnTo>
                                  <a:pt x="16" y="33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7" y="32"/>
                                </a:moveTo>
                                <a:lnTo>
                                  <a:pt x="94" y="51"/>
                                </a:lnTo>
                                <a:lnTo>
                                  <a:pt x="96" y="41"/>
                                </a:lnTo>
                                <a:lnTo>
                                  <a:pt x="96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7" y="32"/>
                                </a:lnTo>
                                <a:close/>
                                <a:moveTo>
                                  <a:pt x="16" y="40"/>
                                </a:moveTo>
                                <a:lnTo>
                                  <a:pt x="96" y="40"/>
                                </a:lnTo>
                                <a:lnTo>
                                  <a:pt x="95" y="47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17" y="32"/>
                                </a:lnTo>
                                <a:lnTo>
                                  <a:pt x="17" y="32"/>
                                </a:lnTo>
                                <a:lnTo>
                                  <a:pt x="16" y="33"/>
                                </a:lnTo>
                                <a:lnTo>
                                  <a:pt x="16" y="40"/>
                                </a:lnTo>
                                <a:close/>
                                <a:moveTo>
                                  <a:pt x="17" y="31"/>
                                </a:moveTo>
                                <a:lnTo>
                                  <a:pt x="95" y="49"/>
                                </a:lnTo>
                                <a:lnTo>
                                  <a:pt x="96" y="40"/>
                                </a:lnTo>
                                <a:lnTo>
                                  <a:pt x="96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40"/>
                                </a:lnTo>
                                <a:lnTo>
                                  <a:pt x="17" y="31"/>
                                </a:lnTo>
                                <a:close/>
                                <a:moveTo>
                                  <a:pt x="16" y="39"/>
                                </a:moveTo>
                                <a:lnTo>
                                  <a:pt x="96" y="39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17" y="31"/>
                                </a:lnTo>
                                <a:lnTo>
                                  <a:pt x="17" y="31"/>
                                </a:lnTo>
                                <a:lnTo>
                                  <a:pt x="17" y="30"/>
                                </a:lnTo>
                                <a:lnTo>
                                  <a:pt x="16" y="3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5" y="48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6" y="38"/>
                                </a:moveTo>
                                <a:lnTo>
                                  <a:pt x="96" y="38"/>
                                </a:lnTo>
                                <a:lnTo>
                                  <a:pt x="95" y="47"/>
                                </a:lnTo>
                                <a:lnTo>
                                  <a:pt x="95" y="47"/>
                                </a:lnTo>
                                <a:lnTo>
                                  <a:pt x="95" y="48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6" y="38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95" y="47"/>
                                </a:lnTo>
                                <a:lnTo>
                                  <a:pt x="96" y="38"/>
                                </a:lnTo>
                                <a:lnTo>
                                  <a:pt x="96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8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6" y="43"/>
                                </a:lnTo>
                                <a:lnTo>
                                  <a:pt x="95" y="46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17" y="29"/>
                                </a:lnTo>
                                <a:lnTo>
                                  <a:pt x="17" y="30"/>
                                </a:lnTo>
                                <a:lnTo>
                                  <a:pt x="17" y="27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8" y="26"/>
                                </a:moveTo>
                                <a:lnTo>
                                  <a:pt x="96" y="45"/>
                                </a:lnTo>
                                <a:lnTo>
                                  <a:pt x="96" y="42"/>
                                </a:lnTo>
                                <a:lnTo>
                                  <a:pt x="96" y="44"/>
                                </a:lnTo>
                                <a:lnTo>
                                  <a:pt x="96" y="43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9"/>
                                </a:lnTo>
                                <a:lnTo>
                                  <a:pt x="18" y="26"/>
                                </a:lnTo>
                                <a:close/>
                                <a:moveTo>
                                  <a:pt x="17" y="27"/>
                                </a:moveTo>
                                <a:lnTo>
                                  <a:pt x="96" y="41"/>
                                </a:lnTo>
                                <a:lnTo>
                                  <a:pt x="96" y="43"/>
                                </a:lnTo>
                                <a:lnTo>
                                  <a:pt x="96" y="42"/>
                                </a:lnTo>
                                <a:lnTo>
                                  <a:pt x="96" y="45"/>
                                </a:lnTo>
                                <a:lnTo>
                                  <a:pt x="18" y="26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7" y="27"/>
                                </a:lnTo>
                                <a:close/>
                                <a:moveTo>
                                  <a:pt x="80" y="0"/>
                                </a:moveTo>
                                <a:lnTo>
                                  <a:pt x="34" y="65"/>
                                </a:lnTo>
                                <a:lnTo>
                                  <a:pt x="97" y="40"/>
                                </a:lnTo>
                                <a:lnTo>
                                  <a:pt x="96" y="43"/>
                                </a:lnTo>
                                <a:lnTo>
                                  <a:pt x="96" y="41"/>
                                </a:lnTo>
                                <a:lnTo>
                                  <a:pt x="17" y="27"/>
                                </a:lnTo>
                                <a:lnTo>
                                  <a:pt x="18" y="24"/>
                                </a:lnTo>
                                <a:lnTo>
                                  <a:pt x="18" y="26"/>
                                </a:lnTo>
                                <a:lnTo>
                                  <a:pt x="80" y="0"/>
                                </a:lnTo>
                                <a:close/>
                                <a:moveTo>
                                  <a:pt x="202" y="114"/>
                                </a:moveTo>
                                <a:lnTo>
                                  <a:pt x="140" y="140"/>
                                </a:lnTo>
                                <a:lnTo>
                                  <a:pt x="34" y="65"/>
                                </a:lnTo>
                                <a:lnTo>
                                  <a:pt x="80" y="0"/>
                                </a:lnTo>
                                <a:lnTo>
                                  <a:pt x="186" y="75"/>
                                </a:lnTo>
                                <a:lnTo>
                                  <a:pt x="202" y="114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3" y="101"/>
                                </a:lnTo>
                                <a:lnTo>
                                  <a:pt x="123" y="99"/>
                                </a:lnTo>
                                <a:lnTo>
                                  <a:pt x="123" y="100"/>
                                </a:lnTo>
                                <a:lnTo>
                                  <a:pt x="202" y="114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201" y="117"/>
                                </a:move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123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7"/>
                                </a:lnTo>
                                <a:close/>
                                <a:moveTo>
                                  <a:pt x="201" y="118"/>
                                </a:moveTo>
                                <a:lnTo>
                                  <a:pt x="122" y="103"/>
                                </a:lnTo>
                                <a:lnTo>
                                  <a:pt x="123" y="101"/>
                                </a:ln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201" y="117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18"/>
                                </a:lnTo>
                                <a:close/>
                                <a:moveTo>
                                  <a:pt x="201" y="119"/>
                                </a:moveTo>
                                <a:lnTo>
                                  <a:pt x="122" y="105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3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19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2" y="103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3"/>
                                </a:lnTo>
                                <a:lnTo>
                                  <a:pt x="122" y="105"/>
                                </a:lnTo>
                                <a:lnTo>
                                  <a:pt x="201" y="119"/>
                                </a:lnTo>
                                <a:lnTo>
                                  <a:pt x="200" y="122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1" y="114"/>
                                </a:moveTo>
                                <a:lnTo>
                                  <a:pt x="121" y="114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3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1" y="114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2" y="106"/>
                                </a:lnTo>
                                <a:lnTo>
                                  <a:pt x="121" y="114"/>
                                </a:lnTo>
                                <a:lnTo>
                                  <a:pt x="126" y="96"/>
                                </a:lnTo>
                                <a:lnTo>
                                  <a:pt x="121" y="114"/>
                                </a:lnTo>
                                <a:lnTo>
                                  <a:pt x="201" y="114"/>
                                </a:lnTo>
                                <a:lnTo>
                                  <a:pt x="197" y="132"/>
                                </a:lnTo>
                                <a:lnTo>
                                  <a:pt x="201" y="114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1" y="116"/>
                                </a:lnTo>
                                <a:lnTo>
                                  <a:pt x="121" y="107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3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16"/>
                                </a:lnTo>
                                <a:lnTo>
                                  <a:pt x="126" y="97"/>
                                </a:lnTo>
                                <a:lnTo>
                                  <a:pt x="12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196" y="133"/>
                                </a:lnTo>
                                <a:lnTo>
                                  <a:pt x="201" y="116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5"/>
                                </a:lnTo>
                                <a:lnTo>
                                  <a:pt x="199" y="125"/>
                                </a:lnTo>
                                <a:lnTo>
                                  <a:pt x="200" y="123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6" y="98"/>
                                </a:lnTo>
                                <a:lnTo>
                                  <a:pt x="120" y="117"/>
                                </a:lnTo>
                                <a:lnTo>
                                  <a:pt x="200" y="117"/>
                                </a:lnTo>
                                <a:lnTo>
                                  <a:pt x="196" y="134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196" y="139"/>
                                </a:moveTo>
                                <a:lnTo>
                                  <a:pt x="119" y="119"/>
                                </a:lnTo>
                                <a:lnTo>
                                  <a:pt x="117" y="129"/>
                                </a:lnTo>
                                <a:lnTo>
                                  <a:pt x="121" y="111"/>
                                </a:lnTo>
                                <a:lnTo>
                                  <a:pt x="11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3" y="146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9"/>
                                </a:lnTo>
                                <a:close/>
                                <a:moveTo>
                                  <a:pt x="197" y="130"/>
                                </a:moveTo>
                                <a:lnTo>
                                  <a:pt x="117" y="130"/>
                                </a:lnTo>
                                <a:lnTo>
                                  <a:pt x="118" y="119"/>
                                </a:lnTo>
                                <a:lnTo>
                                  <a:pt x="118" y="121"/>
                                </a:lnTo>
                                <a:lnTo>
                                  <a:pt x="119" y="119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40"/>
                                </a:lnTo>
                                <a:lnTo>
                                  <a:pt x="197" y="130"/>
                                </a:lnTo>
                                <a:close/>
                                <a:moveTo>
                                  <a:pt x="196" y="140"/>
                                </a:moveTo>
                                <a:lnTo>
                                  <a:pt x="118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21" y="112"/>
                                </a:lnTo>
                                <a:lnTo>
                                  <a:pt x="117" y="130"/>
                                </a:lnTo>
                                <a:lnTo>
                                  <a:pt x="197" y="130"/>
                                </a:lnTo>
                                <a:lnTo>
                                  <a:pt x="193" y="147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0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8" y="120"/>
                                </a:lnTo>
                                <a:lnTo>
                                  <a:pt x="118" y="120"/>
                                </a:lnTo>
                                <a:lnTo>
                                  <a:pt x="196" y="140"/>
                                </a:lnTo>
                                <a:lnTo>
                                  <a:pt x="195" y="141"/>
                                </a:lnTo>
                                <a:lnTo>
                                  <a:pt x="195" y="143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31"/>
                                </a:lnTo>
                                <a:lnTo>
                                  <a:pt x="197" y="131"/>
                                </a:lnTo>
                                <a:lnTo>
                                  <a:pt x="192" y="148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13" y="138"/>
                                </a:lnTo>
                                <a:lnTo>
                                  <a:pt x="116" y="131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31"/>
                                </a:lnTo>
                                <a:lnTo>
                                  <a:pt x="187" y="167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7" y="168"/>
                                </a:moveTo>
                                <a:lnTo>
                                  <a:pt x="115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8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7" y="168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38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5" y="134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9" y="164"/>
                                </a:moveTo>
                                <a:lnTo>
                                  <a:pt x="112" y="140"/>
                                </a:lnTo>
                                <a:lnTo>
                                  <a:pt x="115" y="135"/>
                                </a:lnTo>
                                <a:lnTo>
                                  <a:pt x="112" y="140"/>
                                </a:lnTo>
                                <a:lnTo>
                                  <a:pt x="115" y="134"/>
                                </a:lnTo>
                                <a:lnTo>
                                  <a:pt x="186" y="170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0"/>
                                </a:lnTo>
                                <a:lnTo>
                                  <a:pt x="189" y="164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14" y="135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0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5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14" y="136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12" y="142"/>
                                </a:lnTo>
                                <a:lnTo>
                                  <a:pt x="114" y="137"/>
                                </a:lnTo>
                                <a:lnTo>
                                  <a:pt x="110" y="147"/>
                                </a:lnTo>
                                <a:lnTo>
                                  <a:pt x="114" y="136"/>
                                </a:lnTo>
                                <a:lnTo>
                                  <a:pt x="186" y="172"/>
                                </a:lnTo>
                                <a:lnTo>
                                  <a:pt x="189" y="161"/>
                                </a:lnTo>
                                <a:lnTo>
                                  <a:pt x="186" y="172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4" y="137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1" y="143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48"/>
                                </a:lnTo>
                                <a:lnTo>
                                  <a:pt x="114" y="137"/>
                                </a:lnTo>
                                <a:lnTo>
                                  <a:pt x="185" y="173"/>
                                </a:lnTo>
                                <a:lnTo>
                                  <a:pt x="189" y="162"/>
                                </a:lnTo>
                                <a:lnTo>
                                  <a:pt x="185" y="173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14" y="138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1" y="144"/>
                                </a:lnTo>
                                <a:lnTo>
                                  <a:pt x="114" y="139"/>
                                </a:lnTo>
                                <a:lnTo>
                                  <a:pt x="110" y="149"/>
                                </a:lnTo>
                                <a:lnTo>
                                  <a:pt x="114" y="138"/>
                                </a:lnTo>
                                <a:lnTo>
                                  <a:pt x="185" y="174"/>
                                </a:lnTo>
                                <a:lnTo>
                                  <a:pt x="189" y="163"/>
                                </a:lnTo>
                                <a:lnTo>
                                  <a:pt x="185" y="174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5" y="175"/>
                                </a:moveTo>
                                <a:lnTo>
                                  <a:pt x="113" y="139"/>
                                </a:lnTo>
                                <a:lnTo>
                                  <a:pt x="110" y="148"/>
                                </a:lnTo>
                                <a:lnTo>
                                  <a:pt x="111" y="146"/>
                                </a:lnTo>
                                <a:lnTo>
                                  <a:pt x="111" y="144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6"/>
                                </a:lnTo>
                                <a:lnTo>
                                  <a:pt x="185" y="175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0" y="148"/>
                                </a:lnTo>
                                <a:lnTo>
                                  <a:pt x="113" y="140"/>
                                </a:lnTo>
                                <a:lnTo>
                                  <a:pt x="110" y="151"/>
                                </a:lnTo>
                                <a:lnTo>
                                  <a:pt x="113" y="139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4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13" y="140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88" y="167"/>
                                </a:lnTo>
                                <a:lnTo>
                                  <a:pt x="187" y="169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0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9" y="152"/>
                                </a:lnTo>
                                <a:lnTo>
                                  <a:pt x="113" y="140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5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4" y="177"/>
                                </a:moveTo>
                                <a:lnTo>
                                  <a:pt x="113" y="141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9"/>
                                </a:lnTo>
                                <a:lnTo>
                                  <a:pt x="188" y="168"/>
                                </a:lnTo>
                                <a:lnTo>
                                  <a:pt x="187" y="171"/>
                                </a:lnTo>
                                <a:lnTo>
                                  <a:pt x="188" y="168"/>
                                </a:lnTo>
                                <a:lnTo>
                                  <a:pt x="184" y="177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0" y="149"/>
                                </a:lnTo>
                                <a:lnTo>
                                  <a:pt x="111" y="147"/>
                                </a:lnTo>
                                <a:lnTo>
                                  <a:pt x="109" y="154"/>
                                </a:lnTo>
                                <a:lnTo>
                                  <a:pt x="113" y="141"/>
                                </a:lnTo>
                                <a:lnTo>
                                  <a:pt x="184" y="177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2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4" y="178"/>
                                </a:moveTo>
                                <a:lnTo>
                                  <a:pt x="112" y="142"/>
                                </a:lnTo>
                                <a:lnTo>
                                  <a:pt x="109" y="151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87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0"/>
                                </a:lnTo>
                                <a:lnTo>
                                  <a:pt x="184" y="178"/>
                                </a:lnTo>
                                <a:close/>
                                <a:moveTo>
                                  <a:pt x="187" y="170"/>
                                </a:moveTo>
                                <a:lnTo>
                                  <a:pt x="109" y="151"/>
                                </a:lnTo>
                                <a:lnTo>
                                  <a:pt x="112" y="142"/>
                                </a:lnTo>
                                <a:lnTo>
                                  <a:pt x="109" y="155"/>
                                </a:lnTo>
                                <a:lnTo>
                                  <a:pt x="112" y="142"/>
                                </a:lnTo>
                                <a:lnTo>
                                  <a:pt x="184" y="178"/>
                                </a:lnTo>
                                <a:lnTo>
                                  <a:pt x="188" y="166"/>
                                </a:lnTo>
                                <a:lnTo>
                                  <a:pt x="184" y="178"/>
                                </a:lnTo>
                                <a:lnTo>
                                  <a:pt x="187" y="170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9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1"/>
                                </a:lnTo>
                                <a:lnTo>
                                  <a:pt x="187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6"/>
                                </a:lnTo>
                                <a:lnTo>
                                  <a:pt x="108" y="156"/>
                                </a:lnTo>
                                <a:lnTo>
                                  <a:pt x="109" y="15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8" y="156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7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6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6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6"/>
                                </a:lnTo>
                                <a:lnTo>
                                  <a:pt x="185" y="177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4" y="181"/>
                                </a:moveTo>
                                <a:lnTo>
                                  <a:pt x="108" y="157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2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8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1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7"/>
                                </a:lnTo>
                                <a:lnTo>
                                  <a:pt x="106" y="165"/>
                                </a:lnTo>
                                <a:lnTo>
                                  <a:pt x="108" y="157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82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4" y="182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6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2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8"/>
                                </a:lnTo>
                                <a:lnTo>
                                  <a:pt x="106" y="166"/>
                                </a:lnTo>
                                <a:lnTo>
                                  <a:pt x="108" y="158"/>
                                </a:lnTo>
                                <a:lnTo>
                                  <a:pt x="184" y="182"/>
                                </a:lnTo>
                                <a:lnTo>
                                  <a:pt x="186" y="175"/>
                                </a:lnTo>
                                <a:lnTo>
                                  <a:pt x="184" y="183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4" y="183"/>
                                </a:moveTo>
                                <a:lnTo>
                                  <a:pt x="108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3"/>
                                </a:lnTo>
                                <a:close/>
                                <a:moveTo>
                                  <a:pt x="185" y="178"/>
                                </a:moveTo>
                                <a:lnTo>
                                  <a:pt x="106" y="164"/>
                                </a:lnTo>
                                <a:lnTo>
                                  <a:pt x="110" y="154"/>
                                </a:lnTo>
                                <a:lnTo>
                                  <a:pt x="106" y="167"/>
                                </a:lnTo>
                                <a:lnTo>
                                  <a:pt x="108" y="159"/>
                                </a:lnTo>
                                <a:lnTo>
                                  <a:pt x="184" y="183"/>
                                </a:lnTo>
                                <a:lnTo>
                                  <a:pt x="186" y="175"/>
                                </a:lnTo>
                                <a:lnTo>
                                  <a:pt x="182" y="189"/>
                                </a:lnTo>
                                <a:lnTo>
                                  <a:pt x="185" y="178"/>
                                </a:lnTo>
                                <a:close/>
                                <a:moveTo>
                                  <a:pt x="184" y="184"/>
                                </a:moveTo>
                                <a:lnTo>
                                  <a:pt x="108" y="160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1"/>
                                </a:lnTo>
                                <a:lnTo>
                                  <a:pt x="185" y="180"/>
                                </a:lnTo>
                                <a:lnTo>
                                  <a:pt x="184" y="184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5"/>
                                </a:lnTo>
                                <a:lnTo>
                                  <a:pt x="108" y="160"/>
                                </a:lnTo>
                                <a:lnTo>
                                  <a:pt x="106" y="168"/>
                                </a:lnTo>
                                <a:lnTo>
                                  <a:pt x="108" y="160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3" y="185"/>
                                </a:moveTo>
                                <a:lnTo>
                                  <a:pt x="107" y="161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5"/>
                                </a:lnTo>
                                <a:lnTo>
                                  <a:pt x="106" y="165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3" y="185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6"/>
                                </a:lnTo>
                                <a:lnTo>
                                  <a:pt x="107" y="161"/>
                                </a:lnTo>
                                <a:lnTo>
                                  <a:pt x="106" y="169"/>
                                </a:lnTo>
                                <a:lnTo>
                                  <a:pt x="107" y="161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5" y="181"/>
                                </a:moveTo>
                                <a:lnTo>
                                  <a:pt x="106" y="168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6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1"/>
                                </a:lnTo>
                                <a:lnTo>
                                  <a:pt x="18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19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1">
                                <a:moveTo>
                                  <a:pt x="45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1248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19" y="0"/>
                                </a:moveTo>
                                <a:lnTo>
                                  <a:pt x="97" y="14"/>
                                </a:lnTo>
                                <a:lnTo>
                                  <a:pt x="96" y="20"/>
                                </a:lnTo>
                                <a:lnTo>
                                  <a:pt x="95" y="25"/>
                                </a:lnTo>
                                <a:lnTo>
                                  <a:pt x="94" y="30"/>
                                </a:lnTo>
                                <a:lnTo>
                                  <a:pt x="93" y="35"/>
                                </a:lnTo>
                                <a:lnTo>
                                  <a:pt x="90" y="46"/>
                                </a:lnTo>
                                <a:lnTo>
                                  <a:pt x="87" y="54"/>
                                </a:lnTo>
                                <a:lnTo>
                                  <a:pt x="84" y="63"/>
                                </a:lnTo>
                                <a:lnTo>
                                  <a:pt x="82" y="70"/>
                                </a:lnTo>
                                <a:lnTo>
                                  <a:pt x="81" y="73"/>
                                </a:lnTo>
                                <a:lnTo>
                                  <a:pt x="80" y="76"/>
                                </a:lnTo>
                                <a:lnTo>
                                  <a:pt x="80" y="78"/>
                                </a:lnTo>
                                <a:lnTo>
                                  <a:pt x="79" y="81"/>
                                </a:lnTo>
                                <a:lnTo>
                                  <a:pt x="0" y="68"/>
                                </a:lnTo>
                                <a:lnTo>
                                  <a:pt x="1" y="63"/>
                                </a:lnTo>
                                <a:lnTo>
                                  <a:pt x="2" y="58"/>
                                </a:lnTo>
                                <a:lnTo>
                                  <a:pt x="3" y="54"/>
                                </a:lnTo>
                                <a:lnTo>
                                  <a:pt x="6" y="49"/>
                                </a:lnTo>
                                <a:lnTo>
                                  <a:pt x="8" y="40"/>
                                </a:lnTo>
                                <a:lnTo>
                                  <a:pt x="11" y="31"/>
                                </a:lnTo>
                                <a:lnTo>
                                  <a:pt x="13" y="23"/>
                                </a:ln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7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243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1">
                                <a:moveTo>
                                  <a:pt x="79" y="81"/>
                                </a:moveTo>
                                <a:lnTo>
                                  <a:pt x="0" y="69"/>
                                </a:lnTo>
                                <a:lnTo>
                                  <a:pt x="0" y="64"/>
                                </a:lnTo>
                                <a:lnTo>
                                  <a:pt x="2" y="59"/>
                                </a:lnTo>
                                <a:lnTo>
                                  <a:pt x="3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0"/>
                                </a:lnTo>
                                <a:lnTo>
                                  <a:pt x="9" y="31"/>
                                </a:lnTo>
                                <a:lnTo>
                                  <a:pt x="11" y="23"/>
                                </a:lnTo>
                                <a:lnTo>
                                  <a:pt x="13" y="15"/>
                                </a:lnTo>
                                <a:lnTo>
                                  <a:pt x="14" y="12"/>
                                </a:lnTo>
                                <a:lnTo>
                                  <a:pt x="15" y="7"/>
                                </a:lnTo>
                                <a:lnTo>
                                  <a:pt x="16" y="3"/>
                                </a:lnTo>
                                <a:lnTo>
                                  <a:pt x="17" y="0"/>
                                </a:lnTo>
                                <a:lnTo>
                                  <a:pt x="96" y="14"/>
                                </a:lnTo>
                                <a:lnTo>
                                  <a:pt x="95" y="20"/>
                                </a:lnTo>
                                <a:lnTo>
                                  <a:pt x="93" y="25"/>
                                </a:lnTo>
                                <a:lnTo>
                                  <a:pt x="92" y="31"/>
                                </a:lnTo>
                                <a:lnTo>
                                  <a:pt x="91" y="36"/>
                                </a:lnTo>
                                <a:lnTo>
                                  <a:pt x="88" y="45"/>
                                </a:lnTo>
                                <a:lnTo>
                                  <a:pt x="86" y="55"/>
                                </a:lnTo>
                                <a:lnTo>
                                  <a:pt x="83" y="63"/>
                                </a:lnTo>
                                <a:lnTo>
                                  <a:pt x="81" y="70"/>
                                </a:lnTo>
                                <a:lnTo>
                                  <a:pt x="80" y="73"/>
                                </a:lnTo>
                                <a:lnTo>
                                  <a:pt x="80" y="76"/>
                                </a:lnTo>
                                <a:lnTo>
                                  <a:pt x="79" y="79"/>
                                </a:lnTo>
                                <a:lnTo>
                                  <a:pt x="7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43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07" y="113"/>
                                </a:moveTo>
                                <a:lnTo>
                                  <a:pt x="0" y="39"/>
                                </a:lnTo>
                                <a:lnTo>
                                  <a:pt x="9" y="0"/>
                                </a:lnTo>
                                <a:lnTo>
                                  <a:pt x="115" y="75"/>
                                </a:lnTo>
                                <a:lnTo>
                                  <a:pt x="10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19320"/>
                            <a:ext cx="30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9">
                                <a:moveTo>
                                  <a:pt x="0" y="63"/>
                                </a:moveTo>
                                <a:lnTo>
                                  <a:pt x="63" y="39"/>
                                </a:lnTo>
                                <a:lnTo>
                                  <a:pt x="168" y="113"/>
                                </a:lnTo>
                                <a:lnTo>
                                  <a:pt x="122" y="179"/>
                                </a:lnTo>
                                <a:lnTo>
                                  <a:pt x="17" y="105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71" y="0"/>
                                </a:moveTo>
                                <a:lnTo>
                                  <a:pt x="87" y="42"/>
                                </a:lnTo>
                                <a:lnTo>
                                  <a:pt x="78" y="81"/>
                                </a:lnTo>
                                <a:lnTo>
                                  <a:pt x="0" y="63"/>
                                </a:lnTo>
                                <a:lnTo>
                                  <a:pt x="9" y="25"/>
                                </a:lnTo>
                                <a:lnTo>
                                  <a:pt x="71" y="0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31" y="141"/>
                                </a:lnTo>
                                <a:lnTo>
                                  <a:pt x="26" y="66"/>
                                </a:lnTo>
                                <a:lnTo>
                                  <a:pt x="71" y="0"/>
                                </a:lnTo>
                                <a:lnTo>
                                  <a:pt x="177" y="75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22" y="179"/>
                                </a:moveTo>
                                <a:lnTo>
                                  <a:pt x="107" y="138"/>
                                </a:lnTo>
                                <a:lnTo>
                                  <a:pt x="115" y="99"/>
                                </a:lnTo>
                                <a:lnTo>
                                  <a:pt x="193" y="116"/>
                                </a:lnTo>
                                <a:lnTo>
                                  <a:pt x="185" y="155"/>
                                </a:lnTo>
                                <a:lnTo>
                                  <a:pt x="122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3">
                                <a:moveTo>
                                  <a:pt x="107" y="83"/>
                                </a:moveTo>
                                <a:lnTo>
                                  <a:pt x="1" y="9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2508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43"/>
                                </a:moveTo>
                                <a:lnTo>
                                  <a:pt x="63" y="10"/>
                                </a:lnTo>
                                <a:lnTo>
                                  <a:pt x="168" y="84"/>
                                </a:lnTo>
                                <a:lnTo>
                                  <a:pt x="122" y="149"/>
                                </a:lnTo>
                                <a:lnTo>
                                  <a:pt x="17" y="75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79" y="32"/>
                                </a:lnTo>
                                <a:lnTo>
                                  <a:pt x="79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7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6" y="107"/>
                                </a:lnTo>
                                <a:close/>
                                <a:moveTo>
                                  <a:pt x="122" y="149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16"/>
                                </a:lnTo>
                                <a:lnTo>
                                  <a:pt x="12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880"/>
                            <a:ext cx="36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184"/>
                                </a:moveTo>
                                <a:lnTo>
                                  <a:pt x="63" y="161"/>
                                </a:lnTo>
                                <a:lnTo>
                                  <a:pt x="168" y="234"/>
                                </a:lnTo>
                                <a:lnTo>
                                  <a:pt x="122" y="300"/>
                                </a:lnTo>
                                <a:lnTo>
                                  <a:pt x="16" y="225"/>
                                </a:lnTo>
                                <a:lnTo>
                                  <a:pt x="0" y="184"/>
                                </a:lnTo>
                                <a:close/>
                                <a:moveTo>
                                  <a:pt x="110" y="0"/>
                                </a:moveTo>
                                <a:lnTo>
                                  <a:pt x="64" y="65"/>
                                </a:lnTo>
                                <a:lnTo>
                                  <a:pt x="125" y="45"/>
                                </a:lnTo>
                                <a:lnTo>
                                  <a:pt x="121" y="55"/>
                                </a:lnTo>
                                <a:lnTo>
                                  <a:pt x="118" y="65"/>
                                </a:lnTo>
                                <a:lnTo>
                                  <a:pt x="115" y="76"/>
                                </a:lnTo>
                                <a:lnTo>
                                  <a:pt x="112" y="85"/>
                                </a:lnTo>
                                <a:lnTo>
                                  <a:pt x="109" y="95"/>
                                </a:lnTo>
                                <a:lnTo>
                                  <a:pt x="105" y="105"/>
                                </a:lnTo>
                                <a:lnTo>
                                  <a:pt x="103" y="115"/>
                                </a:lnTo>
                                <a:lnTo>
                                  <a:pt x="98" y="125"/>
                                </a:lnTo>
                                <a:lnTo>
                                  <a:pt x="96" y="135"/>
                                </a:lnTo>
                                <a:lnTo>
                                  <a:pt x="93" y="144"/>
                                </a:lnTo>
                                <a:lnTo>
                                  <a:pt x="90" y="154"/>
                                </a:lnTo>
                                <a:lnTo>
                                  <a:pt x="88" y="164"/>
                                </a:lnTo>
                                <a:lnTo>
                                  <a:pt x="85" y="173"/>
                                </a:lnTo>
                                <a:lnTo>
                                  <a:pt x="83" y="183"/>
                                </a:lnTo>
                                <a:lnTo>
                                  <a:pt x="81" y="192"/>
                                </a:lnTo>
                                <a:lnTo>
                                  <a:pt x="78" y="202"/>
                                </a:lnTo>
                                <a:lnTo>
                                  <a:pt x="0" y="184"/>
                                </a:lnTo>
                                <a:lnTo>
                                  <a:pt x="2" y="174"/>
                                </a:lnTo>
                                <a:lnTo>
                                  <a:pt x="5" y="164"/>
                                </a:lnTo>
                                <a:lnTo>
                                  <a:pt x="8" y="153"/>
                                </a:lnTo>
                                <a:lnTo>
                                  <a:pt x="10" y="143"/>
                                </a:lnTo>
                                <a:lnTo>
                                  <a:pt x="13" y="133"/>
                                </a:lnTo>
                                <a:lnTo>
                                  <a:pt x="16" y="123"/>
                                </a:lnTo>
                                <a:lnTo>
                                  <a:pt x="20" y="111"/>
                                </a:lnTo>
                                <a:lnTo>
                                  <a:pt x="23" y="101"/>
                                </a:lnTo>
                                <a:lnTo>
                                  <a:pt x="26" y="91"/>
                                </a:lnTo>
                                <a:lnTo>
                                  <a:pt x="29" y="81"/>
                                </a:lnTo>
                                <a:lnTo>
                                  <a:pt x="32" y="70"/>
                                </a:lnTo>
                                <a:lnTo>
                                  <a:pt x="36" y="61"/>
                                </a:lnTo>
                                <a:lnTo>
                                  <a:pt x="39" y="51"/>
                                </a:lnTo>
                                <a:lnTo>
                                  <a:pt x="42" y="41"/>
                                </a:lnTo>
                                <a:lnTo>
                                  <a:pt x="45" y="30"/>
                                </a:lnTo>
                                <a:lnTo>
                                  <a:pt x="48" y="20"/>
                                </a:lnTo>
                                <a:lnTo>
                                  <a:pt x="110" y="0"/>
                                </a:lnTo>
                                <a:close/>
                                <a:moveTo>
                                  <a:pt x="231" y="119"/>
                                </a:moveTo>
                                <a:lnTo>
                                  <a:pt x="169" y="139"/>
                                </a:lnTo>
                                <a:lnTo>
                                  <a:pt x="64" y="65"/>
                                </a:lnTo>
                                <a:lnTo>
                                  <a:pt x="110" y="0"/>
                                </a:lnTo>
                                <a:lnTo>
                                  <a:pt x="215" y="74"/>
                                </a:lnTo>
                                <a:lnTo>
                                  <a:pt x="231" y="119"/>
                                </a:lnTo>
                                <a:close/>
                                <a:moveTo>
                                  <a:pt x="122" y="300"/>
                                </a:moveTo>
                                <a:lnTo>
                                  <a:pt x="168" y="234"/>
                                </a:lnTo>
                                <a:lnTo>
                                  <a:pt x="106" y="259"/>
                                </a:lnTo>
                                <a:lnTo>
                                  <a:pt x="109" y="248"/>
                                </a:lnTo>
                                <a:lnTo>
                                  <a:pt x="111" y="237"/>
                                </a:lnTo>
                                <a:lnTo>
                                  <a:pt x="114" y="227"/>
                                </a:lnTo>
                                <a:lnTo>
                                  <a:pt x="117" y="217"/>
                                </a:lnTo>
                                <a:lnTo>
                                  <a:pt x="119" y="207"/>
                                </a:lnTo>
                                <a:lnTo>
                                  <a:pt x="122" y="196"/>
                                </a:lnTo>
                                <a:lnTo>
                                  <a:pt x="125" y="186"/>
                                </a:lnTo>
                                <a:lnTo>
                                  <a:pt x="128" y="176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5"/>
                                </a:lnTo>
                                <a:lnTo>
                                  <a:pt x="138" y="145"/>
                                </a:lnTo>
                                <a:lnTo>
                                  <a:pt x="142" y="135"/>
                                </a:lnTo>
                                <a:lnTo>
                                  <a:pt x="145" y="125"/>
                                </a:lnTo>
                                <a:lnTo>
                                  <a:pt x="148" y="114"/>
                                </a:lnTo>
                                <a:lnTo>
                                  <a:pt x="151" y="104"/>
                                </a:lnTo>
                                <a:lnTo>
                                  <a:pt x="155" y="94"/>
                                </a:lnTo>
                                <a:lnTo>
                                  <a:pt x="231" y="119"/>
                                </a:lnTo>
                                <a:lnTo>
                                  <a:pt x="228" y="129"/>
                                </a:lnTo>
                                <a:lnTo>
                                  <a:pt x="224" y="139"/>
                                </a:lnTo>
                                <a:lnTo>
                                  <a:pt x="220" y="14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70"/>
                                </a:lnTo>
                                <a:lnTo>
                                  <a:pt x="211" y="179"/>
                                </a:lnTo>
                                <a:lnTo>
                                  <a:pt x="208" y="189"/>
                                </a:lnTo>
                                <a:lnTo>
                                  <a:pt x="205" y="200"/>
                                </a:lnTo>
                                <a:lnTo>
                                  <a:pt x="202" y="209"/>
                                </a:lnTo>
                                <a:lnTo>
                                  <a:pt x="199" y="219"/>
                                </a:lnTo>
                                <a:lnTo>
                                  <a:pt x="196" y="228"/>
                                </a:lnTo>
                                <a:lnTo>
                                  <a:pt x="194" y="237"/>
                                </a:lnTo>
                                <a:lnTo>
                                  <a:pt x="191" y="248"/>
                                </a:lnTo>
                                <a:lnTo>
                                  <a:pt x="189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84" y="275"/>
                                </a:lnTo>
                                <a:lnTo>
                                  <a:pt x="122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7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120"/>
                            <a:ext cx="19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2">
                                <a:moveTo>
                                  <a:pt x="48" y="0"/>
                                </a:moveTo>
                                <a:lnTo>
                                  <a:pt x="125" y="25"/>
                                </a:lnTo>
                                <a:lnTo>
                                  <a:pt x="121" y="35"/>
                                </a:lnTo>
                                <a:lnTo>
                                  <a:pt x="118" y="45"/>
                                </a:lnTo>
                                <a:lnTo>
                                  <a:pt x="115" y="56"/>
                                </a:lnTo>
                                <a:lnTo>
                                  <a:pt x="112" y="65"/>
                                </a:lnTo>
                                <a:lnTo>
                                  <a:pt x="109" y="75"/>
                                </a:lnTo>
                                <a:lnTo>
                                  <a:pt x="105" y="85"/>
                                </a:lnTo>
                                <a:lnTo>
                                  <a:pt x="103" y="95"/>
                                </a:lnTo>
                                <a:lnTo>
                                  <a:pt x="98" y="105"/>
                                </a:lnTo>
                                <a:lnTo>
                                  <a:pt x="96" y="115"/>
                                </a:lnTo>
                                <a:lnTo>
                                  <a:pt x="93" y="124"/>
                                </a:lnTo>
                                <a:lnTo>
                                  <a:pt x="90" y="134"/>
                                </a:lnTo>
                                <a:lnTo>
                                  <a:pt x="88" y="144"/>
                                </a:lnTo>
                                <a:lnTo>
                                  <a:pt x="85" y="153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2"/>
                                </a:lnTo>
                                <a:lnTo>
                                  <a:pt x="0" y="164"/>
                                </a:lnTo>
                                <a:lnTo>
                                  <a:pt x="2" y="154"/>
                                </a:lnTo>
                                <a:lnTo>
                                  <a:pt x="5" y="144"/>
                                </a:lnTo>
                                <a:lnTo>
                                  <a:pt x="8" y="133"/>
                                </a:lnTo>
                                <a:lnTo>
                                  <a:pt x="10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3"/>
                                </a:lnTo>
                                <a:lnTo>
                                  <a:pt x="20" y="91"/>
                                </a:lnTo>
                                <a:lnTo>
                                  <a:pt x="23" y="81"/>
                                </a:lnTo>
                                <a:lnTo>
                                  <a:pt x="26" y="71"/>
                                </a:lnTo>
                                <a:lnTo>
                                  <a:pt x="29" y="61"/>
                                </a:lnTo>
                                <a:lnTo>
                                  <a:pt x="32" y="50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1"/>
                                </a:lnTo>
                                <a:lnTo>
                                  <a:pt x="45" y="1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268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5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164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1">
                                <a:moveTo>
                                  <a:pt x="78" y="181"/>
                                </a:moveTo>
                                <a:lnTo>
                                  <a:pt x="0" y="165"/>
                                </a:lnTo>
                                <a:lnTo>
                                  <a:pt x="3" y="154"/>
                                </a:lnTo>
                                <a:lnTo>
                                  <a:pt x="5" y="143"/>
                                </a:lnTo>
                                <a:lnTo>
                                  <a:pt x="8" y="133"/>
                                </a:lnTo>
                                <a:lnTo>
                                  <a:pt x="11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2"/>
                                </a:lnTo>
                                <a:lnTo>
                                  <a:pt x="19" y="92"/>
                                </a:lnTo>
                                <a:lnTo>
                                  <a:pt x="22" y="82"/>
                                </a:lnTo>
                                <a:lnTo>
                                  <a:pt x="25" y="72"/>
                                </a:lnTo>
                                <a:lnTo>
                                  <a:pt x="28" y="61"/>
                                </a:lnTo>
                                <a:lnTo>
                                  <a:pt x="32" y="51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0"/>
                                </a:lnTo>
                                <a:lnTo>
                                  <a:pt x="45" y="10"/>
                                </a:lnTo>
                                <a:lnTo>
                                  <a:pt x="49" y="0"/>
                                </a:lnTo>
                                <a:lnTo>
                                  <a:pt x="125" y="25"/>
                                </a:lnTo>
                                <a:lnTo>
                                  <a:pt x="122" y="35"/>
                                </a:lnTo>
                                <a:lnTo>
                                  <a:pt x="118" y="45"/>
                                </a:lnTo>
                                <a:lnTo>
                                  <a:pt x="114" y="55"/>
                                </a:lnTo>
                                <a:lnTo>
                                  <a:pt x="111" y="66"/>
                                </a:lnTo>
                                <a:lnTo>
                                  <a:pt x="108" y="76"/>
                                </a:lnTo>
                                <a:lnTo>
                                  <a:pt x="105" y="85"/>
                                </a:lnTo>
                                <a:lnTo>
                                  <a:pt x="102" y="95"/>
                                </a:lnTo>
                                <a:lnTo>
                                  <a:pt x="99" y="106"/>
                                </a:lnTo>
                                <a:lnTo>
                                  <a:pt x="96" y="115"/>
                                </a:lnTo>
                                <a:lnTo>
                                  <a:pt x="93" y="125"/>
                                </a:lnTo>
                                <a:lnTo>
                                  <a:pt x="90" y="134"/>
                                </a:lnTo>
                                <a:lnTo>
                                  <a:pt x="88" y="143"/>
                                </a:lnTo>
                                <a:lnTo>
                                  <a:pt x="85" y="154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5"/>
                                </a:moveTo>
                                <a:lnTo>
                                  <a:pt x="40" y="149"/>
                                </a:lnTo>
                                <a:lnTo>
                                  <a:pt x="80" y="124"/>
                                </a:lnTo>
                                <a:lnTo>
                                  <a:pt x="121" y="101"/>
                                </a:lnTo>
                                <a:lnTo>
                                  <a:pt x="163" y="78"/>
                                </a:lnTo>
                                <a:lnTo>
                                  <a:pt x="204" y="57"/>
                                </a:lnTo>
                                <a:lnTo>
                                  <a:pt x="247" y="36"/>
                                </a:lnTo>
                                <a:lnTo>
                                  <a:pt x="289" y="18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395" y="91"/>
                                </a:lnTo>
                                <a:lnTo>
                                  <a:pt x="353" y="111"/>
                                </a:lnTo>
                                <a:lnTo>
                                  <a:pt x="311" y="130"/>
                                </a:lnTo>
                                <a:lnTo>
                                  <a:pt x="268" y="152"/>
                                </a:lnTo>
                                <a:lnTo>
                                  <a:pt x="226" y="175"/>
                                </a:lnTo>
                                <a:lnTo>
                                  <a:pt x="186" y="198"/>
                                </a:lnTo>
                                <a:lnTo>
                                  <a:pt x="145" y="22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6"/>
                                </a:moveTo>
                                <a:lnTo>
                                  <a:pt x="36" y="152"/>
                                </a:lnTo>
                                <a:lnTo>
                                  <a:pt x="73" y="129"/>
                                </a:lnTo>
                                <a:lnTo>
                                  <a:pt x="110" y="107"/>
                                </a:lnTo>
                                <a:lnTo>
                                  <a:pt x="146" y="86"/>
                                </a:lnTo>
                                <a:lnTo>
                                  <a:pt x="149" y="85"/>
                                </a:lnTo>
                                <a:lnTo>
                                  <a:pt x="151" y="84"/>
                                </a:lnTo>
                                <a:lnTo>
                                  <a:pt x="179" y="69"/>
                                </a:lnTo>
                                <a:lnTo>
                                  <a:pt x="209" y="55"/>
                                </a:lnTo>
                                <a:lnTo>
                                  <a:pt x="239" y="40"/>
                                </a:lnTo>
                                <a:lnTo>
                                  <a:pt x="268" y="27"/>
                                </a:lnTo>
                                <a:lnTo>
                                  <a:pt x="271" y="26"/>
                                </a:lnTo>
                                <a:lnTo>
                                  <a:pt x="273" y="25"/>
                                </a:lnTo>
                                <a:lnTo>
                                  <a:pt x="277" y="23"/>
                                </a:lnTo>
                                <a:lnTo>
                                  <a:pt x="280" y="22"/>
                                </a:lnTo>
                                <a:lnTo>
                                  <a:pt x="282" y="21"/>
                                </a:lnTo>
                                <a:lnTo>
                                  <a:pt x="284" y="20"/>
                                </a:lnTo>
                                <a:lnTo>
                                  <a:pt x="286" y="19"/>
                                </a:lnTo>
                                <a:lnTo>
                                  <a:pt x="289" y="18"/>
                                </a:lnTo>
                                <a:lnTo>
                                  <a:pt x="290" y="17"/>
                                </a:lnTo>
                                <a:lnTo>
                                  <a:pt x="292" y="17"/>
                                </a:lnTo>
                                <a:lnTo>
                                  <a:pt x="293" y="16"/>
                                </a:lnTo>
                                <a:lnTo>
                                  <a:pt x="294" y="16"/>
                                </a:lnTo>
                                <a:lnTo>
                                  <a:pt x="297" y="15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5" y="12"/>
                                </a:lnTo>
                                <a:lnTo>
                                  <a:pt x="311" y="9"/>
                                </a:lnTo>
                                <a:lnTo>
                                  <a:pt x="311" y="9"/>
                                </a:lnTo>
                                <a:lnTo>
                                  <a:pt x="311" y="8"/>
                                </a:lnTo>
                                <a:lnTo>
                                  <a:pt x="322" y="4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427" y="79"/>
                                </a:lnTo>
                                <a:lnTo>
                                  <a:pt x="416" y="83"/>
                                </a:lnTo>
                                <a:lnTo>
                                  <a:pt x="406" y="87"/>
                                </a:lnTo>
                                <a:lnTo>
                                  <a:pt x="395" y="91"/>
                                </a:lnTo>
                                <a:lnTo>
                                  <a:pt x="393" y="93"/>
                                </a:lnTo>
                                <a:lnTo>
                                  <a:pt x="389" y="95"/>
                                </a:lnTo>
                                <a:lnTo>
                                  <a:pt x="387" y="95"/>
                                </a:lnTo>
                                <a:lnTo>
                                  <a:pt x="385" y="96"/>
                                </a:lnTo>
                                <a:lnTo>
                                  <a:pt x="385" y="96"/>
                                </a:lnTo>
                                <a:lnTo>
                                  <a:pt x="384" y="97"/>
                                </a:lnTo>
                                <a:lnTo>
                                  <a:pt x="381" y="98"/>
                                </a:lnTo>
                                <a:lnTo>
                                  <a:pt x="379" y="99"/>
                                </a:lnTo>
                                <a:lnTo>
                                  <a:pt x="376" y="100"/>
                                </a:lnTo>
                                <a:lnTo>
                                  <a:pt x="374" y="101"/>
                                </a:lnTo>
                                <a:lnTo>
                                  <a:pt x="374" y="101"/>
                                </a:lnTo>
                                <a:lnTo>
                                  <a:pt x="373" y="101"/>
                                </a:lnTo>
                                <a:lnTo>
                                  <a:pt x="371" y="102"/>
                                </a:lnTo>
                                <a:lnTo>
                                  <a:pt x="368" y="104"/>
                                </a:lnTo>
                                <a:lnTo>
                                  <a:pt x="366" y="105"/>
                                </a:lnTo>
                                <a:lnTo>
                                  <a:pt x="363" y="106"/>
                                </a:lnTo>
                                <a:lnTo>
                                  <a:pt x="363" y="106"/>
                                </a:lnTo>
                                <a:lnTo>
                                  <a:pt x="362" y="106"/>
                                </a:lnTo>
                                <a:lnTo>
                                  <a:pt x="360" y="107"/>
                                </a:lnTo>
                                <a:lnTo>
                                  <a:pt x="358" y="108"/>
                                </a:lnTo>
                                <a:lnTo>
                                  <a:pt x="355" y="109"/>
                                </a:lnTo>
                                <a:lnTo>
                                  <a:pt x="353" y="111"/>
                                </a:lnTo>
                                <a:lnTo>
                                  <a:pt x="352" y="111"/>
                                </a:lnTo>
                                <a:lnTo>
                                  <a:pt x="351" y="112"/>
                                </a:lnTo>
                                <a:lnTo>
                                  <a:pt x="348" y="112"/>
                                </a:lnTo>
                                <a:lnTo>
                                  <a:pt x="347" y="113"/>
                                </a:lnTo>
                                <a:lnTo>
                                  <a:pt x="344" y="114"/>
                                </a:lnTo>
                                <a:lnTo>
                                  <a:pt x="341" y="115"/>
                                </a:lnTo>
                                <a:lnTo>
                                  <a:pt x="340" y="116"/>
                                </a:lnTo>
                                <a:lnTo>
                                  <a:pt x="338" y="117"/>
                                </a:lnTo>
                                <a:lnTo>
                                  <a:pt x="337" y="117"/>
                                </a:lnTo>
                                <a:lnTo>
                                  <a:pt x="336" y="118"/>
                                </a:lnTo>
                                <a:lnTo>
                                  <a:pt x="334" y="119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23" y="124"/>
                                </a:lnTo>
                                <a:lnTo>
                                  <a:pt x="316" y="128"/>
                                </a:lnTo>
                                <a:lnTo>
                                  <a:pt x="307" y="132"/>
                                </a:lnTo>
                                <a:lnTo>
                                  <a:pt x="299" y="136"/>
                                </a:lnTo>
                                <a:lnTo>
                                  <a:pt x="297" y="138"/>
                                </a:lnTo>
                                <a:lnTo>
                                  <a:pt x="294" y="139"/>
                                </a:lnTo>
                                <a:lnTo>
                                  <a:pt x="284" y="144"/>
                                </a:lnTo>
                                <a:lnTo>
                                  <a:pt x="274" y="149"/>
                                </a:lnTo>
                                <a:lnTo>
                                  <a:pt x="271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3" y="155"/>
                                </a:lnTo>
                                <a:lnTo>
                                  <a:pt x="256" y="159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6" y="164"/>
                                </a:lnTo>
                                <a:lnTo>
                                  <a:pt x="245" y="164"/>
                                </a:lnTo>
                                <a:lnTo>
                                  <a:pt x="244" y="165"/>
                                </a:lnTo>
                                <a:lnTo>
                                  <a:pt x="242" y="166"/>
                                </a:lnTo>
                                <a:lnTo>
                                  <a:pt x="240" y="167"/>
                                </a:lnTo>
                                <a:lnTo>
                                  <a:pt x="237" y="169"/>
                                </a:lnTo>
                                <a:lnTo>
                                  <a:pt x="236" y="170"/>
                                </a:lnTo>
                                <a:lnTo>
                                  <a:pt x="234" y="171"/>
                                </a:lnTo>
                                <a:lnTo>
                                  <a:pt x="233" y="171"/>
                                </a:lnTo>
                                <a:lnTo>
                                  <a:pt x="232" y="171"/>
                                </a:ln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17" y="181"/>
                                </a:lnTo>
                                <a:lnTo>
                                  <a:pt x="212" y="183"/>
                                </a:lnTo>
                                <a:lnTo>
                                  <a:pt x="212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0" y="184"/>
                                </a:lnTo>
                                <a:lnTo>
                                  <a:pt x="210" y="185"/>
                                </a:lnTo>
                                <a:lnTo>
                                  <a:pt x="210" y="185"/>
                                </a:lnTo>
                                <a:lnTo>
                                  <a:pt x="188" y="198"/>
                                </a:lnTo>
                                <a:lnTo>
                                  <a:pt x="165" y="211"/>
                                </a:lnTo>
                                <a:lnTo>
                                  <a:pt x="142" y="226"/>
                                </a:lnTo>
                                <a:lnTo>
                                  <a:pt x="121" y="239"/>
                                </a:lnTo>
                                <a:lnTo>
                                  <a:pt x="121" y="240"/>
                                </a:lnTo>
                                <a:lnTo>
                                  <a:pt x="121" y="240"/>
                                </a:lnTo>
                                <a:lnTo>
                                  <a:pt x="114" y="24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6"/>
                                </a:lnTo>
                                <a:close/>
                                <a:moveTo>
                                  <a:pt x="232" y="171"/>
                                </a:move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3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9520"/>
                            <a:ext cx="75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302">
                                <a:moveTo>
                                  <a:pt x="150" y="81"/>
                                </a:moveTo>
                                <a:lnTo>
                                  <a:pt x="188" y="150"/>
                                </a:lnTo>
                                <a:lnTo>
                                  <a:pt x="179" y="155"/>
                                </a:lnTo>
                                <a:lnTo>
                                  <a:pt x="170" y="160"/>
                                </a:lnTo>
                                <a:lnTo>
                                  <a:pt x="160" y="166"/>
                                </a:lnTo>
                                <a:lnTo>
                                  <a:pt x="151" y="171"/>
                                </a:lnTo>
                                <a:lnTo>
                                  <a:pt x="143" y="176"/>
                                </a:lnTo>
                                <a:lnTo>
                                  <a:pt x="134" y="181"/>
                                </a:lnTo>
                                <a:lnTo>
                                  <a:pt x="124" y="187"/>
                                </a:lnTo>
                                <a:lnTo>
                                  <a:pt x="115" y="192"/>
                                </a:lnTo>
                                <a:lnTo>
                                  <a:pt x="106" y="197"/>
                                </a:lnTo>
                                <a:lnTo>
                                  <a:pt x="98" y="204"/>
                                </a:lnTo>
                                <a:lnTo>
                                  <a:pt x="89" y="209"/>
                                </a:lnTo>
                                <a:lnTo>
                                  <a:pt x="79" y="215"/>
                                </a:lnTo>
                                <a:lnTo>
                                  <a:pt x="71" y="220"/>
                                </a:lnTo>
                                <a:lnTo>
                                  <a:pt x="62" y="226"/>
                                </a:lnTo>
                                <a:lnTo>
                                  <a:pt x="53" y="231"/>
                                </a:lnTo>
                                <a:lnTo>
                                  <a:pt x="44" y="237"/>
                                </a:lnTo>
                                <a:lnTo>
                                  <a:pt x="0" y="171"/>
                                </a:lnTo>
                                <a:lnTo>
                                  <a:pt x="10" y="165"/>
                                </a:lnTo>
                                <a:lnTo>
                                  <a:pt x="19" y="158"/>
                                </a:lnTo>
                                <a:lnTo>
                                  <a:pt x="28" y="153"/>
                                </a:lnTo>
                                <a:lnTo>
                                  <a:pt x="37" y="147"/>
                                </a:lnTo>
                                <a:lnTo>
                                  <a:pt x="46" y="141"/>
                                </a:lnTo>
                                <a:lnTo>
                                  <a:pt x="56" y="136"/>
                                </a:lnTo>
                                <a:lnTo>
                                  <a:pt x="65" y="130"/>
                                </a:lnTo>
                                <a:lnTo>
                                  <a:pt x="74" y="124"/>
                                </a:lnTo>
                                <a:lnTo>
                                  <a:pt x="83" y="118"/>
                                </a:lnTo>
                                <a:lnTo>
                                  <a:pt x="93" y="112"/>
                                </a:lnTo>
                                <a:lnTo>
                                  <a:pt x="102" y="107"/>
                                </a:lnTo>
                                <a:lnTo>
                                  <a:pt x="112" y="102"/>
                                </a:lnTo>
                                <a:lnTo>
                                  <a:pt x="121" y="96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close/>
                                <a:moveTo>
                                  <a:pt x="154" y="78"/>
                                </a:moveTo>
                                <a:lnTo>
                                  <a:pt x="192" y="148"/>
                                </a:lnTo>
                                <a:lnTo>
                                  <a:pt x="191" y="148"/>
                                </a:lnTo>
                                <a:lnTo>
                                  <a:pt x="190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50" y="81"/>
                                </a:lnTo>
                                <a:lnTo>
                                  <a:pt x="152" y="79"/>
                                </a:lnTo>
                                <a:lnTo>
                                  <a:pt x="154" y="78"/>
                                </a:lnTo>
                                <a:lnTo>
                                  <a:pt x="154" y="78"/>
                                </a:lnTo>
                                <a:close/>
                                <a:moveTo>
                                  <a:pt x="274" y="19"/>
                                </a:moveTo>
                                <a:lnTo>
                                  <a:pt x="306" y="92"/>
                                </a:lnTo>
                                <a:lnTo>
                                  <a:pt x="306" y="92"/>
                                </a:lnTo>
                                <a:lnTo>
                                  <a:pt x="299" y="96"/>
                                </a:lnTo>
                                <a:lnTo>
                                  <a:pt x="292" y="99"/>
                                </a:lnTo>
                                <a:lnTo>
                                  <a:pt x="284" y="102"/>
                                </a:lnTo>
                                <a:lnTo>
                                  <a:pt x="277" y="105"/>
                                </a:lnTo>
                                <a:lnTo>
                                  <a:pt x="270" y="109"/>
                                </a:lnTo>
                                <a:lnTo>
                                  <a:pt x="263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48" y="118"/>
                                </a:lnTo>
                                <a:lnTo>
                                  <a:pt x="241" y="123"/>
                                </a:lnTo>
                                <a:lnTo>
                                  <a:pt x="234" y="126"/>
                                </a:lnTo>
                                <a:lnTo>
                                  <a:pt x="227" y="130"/>
                                </a:lnTo>
                                <a:lnTo>
                                  <a:pt x="220" y="134"/>
                                </a:lnTo>
                                <a:lnTo>
                                  <a:pt x="213" y="137"/>
                                </a:lnTo>
                                <a:lnTo>
                                  <a:pt x="205" y="141"/>
                                </a:lnTo>
                                <a:lnTo>
                                  <a:pt x="198" y="144"/>
                                </a:lnTo>
                                <a:lnTo>
                                  <a:pt x="192" y="148"/>
                                </a:lnTo>
                                <a:lnTo>
                                  <a:pt x="154" y="78"/>
                                </a:lnTo>
                                <a:lnTo>
                                  <a:pt x="161" y="74"/>
                                </a:lnTo>
                                <a:lnTo>
                                  <a:pt x="168" y="70"/>
                                </a:lnTo>
                                <a:lnTo>
                                  <a:pt x="176" y="66"/>
                                </a:lnTo>
                                <a:lnTo>
                                  <a:pt x="184" y="62"/>
                                </a:lnTo>
                                <a:lnTo>
                                  <a:pt x="191" y="59"/>
                                </a:lnTo>
                                <a:lnTo>
                                  <a:pt x="198" y="55"/>
                                </a:lnTo>
                                <a:lnTo>
                                  <a:pt x="205" y="51"/>
                                </a:lnTo>
                                <a:lnTo>
                                  <a:pt x="214" y="48"/>
                                </a:lnTo>
                                <a:lnTo>
                                  <a:pt x="221" y="44"/>
                                </a:lnTo>
                                <a:lnTo>
                                  <a:pt x="229" y="39"/>
                                </a:lnTo>
                                <a:lnTo>
                                  <a:pt x="236" y="36"/>
                                </a:lnTo>
                                <a:lnTo>
                                  <a:pt x="243" y="32"/>
                                </a:lnTo>
                                <a:lnTo>
                                  <a:pt x="252" y="29"/>
                                </a:lnTo>
                                <a:lnTo>
                                  <a:pt x="259" y="26"/>
                                </a:lnTo>
                                <a:lnTo>
                                  <a:pt x="266" y="22"/>
                                </a:lnTo>
                                <a:lnTo>
                                  <a:pt x="274" y="19"/>
                                </a:lnTo>
                                <a:lnTo>
                                  <a:pt x="274" y="19"/>
                                </a:lnTo>
                                <a:close/>
                                <a:moveTo>
                                  <a:pt x="279" y="17"/>
                                </a:moveTo>
                                <a:lnTo>
                                  <a:pt x="311" y="90"/>
                                </a:lnTo>
                                <a:lnTo>
                                  <a:pt x="311" y="90"/>
                                </a:lnTo>
                                <a:lnTo>
                                  <a:pt x="310" y="91"/>
                                </a:lnTo>
                                <a:lnTo>
                                  <a:pt x="309" y="91"/>
                                </a:lnTo>
                                <a:lnTo>
                                  <a:pt x="308" y="92"/>
                                </a:lnTo>
                                <a:lnTo>
                                  <a:pt x="306" y="92"/>
                                </a:lnTo>
                                <a:lnTo>
                                  <a:pt x="274" y="19"/>
                                </a:lnTo>
                                <a:lnTo>
                                  <a:pt x="275" y="19"/>
                                </a:lnTo>
                                <a:lnTo>
                                  <a:pt x="276" y="18"/>
                                </a:lnTo>
                                <a:lnTo>
                                  <a:pt x="278" y="17"/>
                                </a:lnTo>
                                <a:lnTo>
                                  <a:pt x="279" y="17"/>
                                </a:lnTo>
                                <a:lnTo>
                                  <a:pt x="279" y="17"/>
                                </a:lnTo>
                                <a:close/>
                                <a:moveTo>
                                  <a:pt x="286" y="14"/>
                                </a:moveTo>
                                <a:lnTo>
                                  <a:pt x="317" y="88"/>
                                </a:lnTo>
                                <a:lnTo>
                                  <a:pt x="318" y="87"/>
                                </a:lnTo>
                                <a:lnTo>
                                  <a:pt x="316" y="88"/>
                                </a:lnTo>
                                <a:lnTo>
                                  <a:pt x="315" y="89"/>
                                </a:lnTo>
                                <a:lnTo>
                                  <a:pt x="312" y="90"/>
                                </a:lnTo>
                                <a:lnTo>
                                  <a:pt x="311" y="90"/>
                                </a:lnTo>
                                <a:lnTo>
                                  <a:pt x="279" y="17"/>
                                </a:lnTo>
                                <a:lnTo>
                                  <a:pt x="281" y="16"/>
                                </a:lnTo>
                                <a:lnTo>
                                  <a:pt x="282" y="16"/>
                                </a:lnTo>
                                <a:lnTo>
                                  <a:pt x="284" y="15"/>
                                </a:lnTo>
                                <a:lnTo>
                                  <a:pt x="286" y="14"/>
                                </a:lnTo>
                                <a:lnTo>
                                  <a:pt x="286" y="14"/>
                                </a:lnTo>
                                <a:close/>
                                <a:moveTo>
                                  <a:pt x="290" y="12"/>
                                </a:moveTo>
                                <a:lnTo>
                                  <a:pt x="321" y="86"/>
                                </a:lnTo>
                                <a:lnTo>
                                  <a:pt x="319" y="87"/>
                                </a:lnTo>
                                <a:lnTo>
                                  <a:pt x="317" y="88"/>
                                </a:lnTo>
                                <a:lnTo>
                                  <a:pt x="286" y="14"/>
                                </a:lnTo>
                                <a:lnTo>
                                  <a:pt x="288" y="13"/>
                                </a:lnTo>
                                <a:lnTo>
                                  <a:pt x="290" y="12"/>
                                </a:lnTo>
                                <a:close/>
                                <a:moveTo>
                                  <a:pt x="296" y="10"/>
                                </a:moveTo>
                                <a:lnTo>
                                  <a:pt x="326" y="84"/>
                                </a:lnTo>
                                <a:lnTo>
                                  <a:pt x="325" y="84"/>
                                </a:lnTo>
                                <a:lnTo>
                                  <a:pt x="323" y="85"/>
                                </a:lnTo>
                                <a:lnTo>
                                  <a:pt x="322" y="86"/>
                                </a:lnTo>
                                <a:lnTo>
                                  <a:pt x="321" y="86"/>
                                </a:lnTo>
                                <a:lnTo>
                                  <a:pt x="290" y="12"/>
                                </a:lnTo>
                                <a:lnTo>
                                  <a:pt x="292" y="12"/>
                                </a:lnTo>
                                <a:lnTo>
                                  <a:pt x="294" y="11"/>
                                </a:lnTo>
                                <a:lnTo>
                                  <a:pt x="295" y="11"/>
                                </a:lnTo>
                                <a:lnTo>
                                  <a:pt x="296" y="10"/>
                                </a:lnTo>
                                <a:close/>
                                <a:moveTo>
                                  <a:pt x="299" y="9"/>
                                </a:moveTo>
                                <a:lnTo>
                                  <a:pt x="328" y="83"/>
                                </a:lnTo>
                                <a:lnTo>
                                  <a:pt x="329" y="83"/>
                                </a:lnTo>
                                <a:lnTo>
                                  <a:pt x="327" y="83"/>
                                </a:lnTo>
                                <a:lnTo>
                                  <a:pt x="326" y="84"/>
                                </a:lnTo>
                                <a:lnTo>
                                  <a:pt x="296" y="10"/>
                                </a:lnTo>
                                <a:lnTo>
                                  <a:pt x="297" y="9"/>
                                </a:lnTo>
                                <a:lnTo>
                                  <a:pt x="299" y="9"/>
                                </a:lnTo>
                                <a:lnTo>
                                  <a:pt x="299" y="9"/>
                                </a:lnTo>
                                <a:close/>
                                <a:moveTo>
                                  <a:pt x="301" y="8"/>
                                </a:moveTo>
                                <a:lnTo>
                                  <a:pt x="332" y="82"/>
                                </a:lnTo>
                                <a:lnTo>
                                  <a:pt x="330" y="82"/>
                                </a:lnTo>
                                <a:lnTo>
                                  <a:pt x="330" y="83"/>
                                </a:lnTo>
                                <a:lnTo>
                                  <a:pt x="328" y="83"/>
                                </a:lnTo>
                                <a:lnTo>
                                  <a:pt x="299" y="9"/>
                                </a:lnTo>
                                <a:lnTo>
                                  <a:pt x="301" y="8"/>
                                </a:lnTo>
                                <a:lnTo>
                                  <a:pt x="302" y="8"/>
                                </a:lnTo>
                                <a:lnTo>
                                  <a:pt x="301" y="8"/>
                                </a:lnTo>
                                <a:close/>
                                <a:moveTo>
                                  <a:pt x="309" y="5"/>
                                </a:moveTo>
                                <a:lnTo>
                                  <a:pt x="335" y="81"/>
                                </a:lnTo>
                                <a:lnTo>
                                  <a:pt x="337" y="79"/>
                                </a:lnTo>
                                <a:lnTo>
                                  <a:pt x="336" y="79"/>
                                </a:lnTo>
                                <a:lnTo>
                                  <a:pt x="334" y="81"/>
                                </a:lnTo>
                                <a:lnTo>
                                  <a:pt x="333" y="81"/>
                                </a:lnTo>
                                <a:lnTo>
                                  <a:pt x="332" y="82"/>
                                </a:lnTo>
                                <a:lnTo>
                                  <a:pt x="301" y="8"/>
                                </a:lnTo>
                                <a:lnTo>
                                  <a:pt x="303" y="7"/>
                                </a:lnTo>
                                <a:lnTo>
                                  <a:pt x="304" y="7"/>
                                </a:lnTo>
                                <a:lnTo>
                                  <a:pt x="305" y="6"/>
                                </a:lnTo>
                                <a:lnTo>
                                  <a:pt x="307" y="6"/>
                                </a:lnTo>
                                <a:lnTo>
                                  <a:pt x="309" y="5"/>
                                </a:lnTo>
                                <a:close/>
                                <a:moveTo>
                                  <a:pt x="300" y="9"/>
                                </a:moveTo>
                                <a:lnTo>
                                  <a:pt x="344" y="75"/>
                                </a:lnTo>
                                <a:lnTo>
                                  <a:pt x="338" y="78"/>
                                </a:lnTo>
                                <a:lnTo>
                                  <a:pt x="335" y="81"/>
                                </a:lnTo>
                                <a:lnTo>
                                  <a:pt x="309" y="5"/>
                                </a:lnTo>
                                <a:lnTo>
                                  <a:pt x="306" y="6"/>
                                </a:lnTo>
                                <a:lnTo>
                                  <a:pt x="300" y="9"/>
                                </a:lnTo>
                                <a:close/>
                                <a:moveTo>
                                  <a:pt x="320" y="0"/>
                                </a:moveTo>
                                <a:lnTo>
                                  <a:pt x="345" y="75"/>
                                </a:lnTo>
                                <a:lnTo>
                                  <a:pt x="347" y="75"/>
                                </a:lnTo>
                                <a:lnTo>
                                  <a:pt x="345" y="76"/>
                                </a:lnTo>
                                <a:lnTo>
                                  <a:pt x="320" y="1"/>
                                </a:lnTo>
                                <a:lnTo>
                                  <a:pt x="318" y="1"/>
                                </a:lnTo>
                                <a:lnTo>
                                  <a:pt x="320" y="0"/>
                                </a:lnTo>
                                <a:close/>
                                <a:moveTo>
                                  <a:pt x="432" y="157"/>
                                </a:moveTo>
                                <a:lnTo>
                                  <a:pt x="401" y="84"/>
                                </a:lnTo>
                                <a:lnTo>
                                  <a:pt x="401" y="84"/>
                                </a:lnTo>
                                <a:lnTo>
                                  <a:pt x="407" y="82"/>
                                </a:lnTo>
                                <a:lnTo>
                                  <a:pt x="413" y="79"/>
                                </a:lnTo>
                                <a:lnTo>
                                  <a:pt x="418" y="77"/>
                                </a:lnTo>
                                <a:lnTo>
                                  <a:pt x="424" y="75"/>
                                </a:lnTo>
                                <a:lnTo>
                                  <a:pt x="429" y="72"/>
                                </a:lnTo>
                                <a:lnTo>
                                  <a:pt x="435" y="70"/>
                                </a:lnTo>
                                <a:lnTo>
                                  <a:pt x="440" y="68"/>
                                </a:lnTo>
                                <a:lnTo>
                                  <a:pt x="445" y="66"/>
                                </a:lnTo>
                                <a:lnTo>
                                  <a:pt x="474" y="141"/>
                                </a:lnTo>
                                <a:lnTo>
                                  <a:pt x="469" y="143"/>
                                </a:lnTo>
                                <a:lnTo>
                                  <a:pt x="464" y="145"/>
                                </a:lnTo>
                                <a:lnTo>
                                  <a:pt x="459" y="147"/>
                                </a:lnTo>
                                <a:lnTo>
                                  <a:pt x="454" y="149"/>
                                </a:lnTo>
                                <a:lnTo>
                                  <a:pt x="447" y="151"/>
                                </a:lnTo>
                                <a:lnTo>
                                  <a:pt x="442" y="153"/>
                                </a:lnTo>
                                <a:lnTo>
                                  <a:pt x="437" y="155"/>
                                </a:lnTo>
                                <a:lnTo>
                                  <a:pt x="432" y="157"/>
                                </a:lnTo>
                                <a:lnTo>
                                  <a:pt x="432" y="157"/>
                                </a:lnTo>
                                <a:close/>
                                <a:moveTo>
                                  <a:pt x="427" y="160"/>
                                </a:moveTo>
                                <a:lnTo>
                                  <a:pt x="396" y="87"/>
                                </a:lnTo>
                                <a:lnTo>
                                  <a:pt x="396" y="87"/>
                                </a:lnTo>
                                <a:lnTo>
                                  <a:pt x="397" y="86"/>
                                </a:lnTo>
                                <a:lnTo>
                                  <a:pt x="399" y="85"/>
                                </a:lnTo>
                                <a:lnTo>
                                  <a:pt x="400" y="85"/>
                                </a:lnTo>
                                <a:lnTo>
                                  <a:pt x="401" y="84"/>
                                </a:lnTo>
                                <a:lnTo>
                                  <a:pt x="432" y="157"/>
                                </a:lnTo>
                                <a:lnTo>
                                  <a:pt x="431" y="158"/>
                                </a:lnTo>
                                <a:lnTo>
                                  <a:pt x="429" y="159"/>
                                </a:lnTo>
                                <a:lnTo>
                                  <a:pt x="428" y="159"/>
                                </a:lnTo>
                                <a:lnTo>
                                  <a:pt x="427" y="159"/>
                                </a:lnTo>
                                <a:lnTo>
                                  <a:pt x="427" y="160"/>
                                </a:lnTo>
                                <a:close/>
                                <a:moveTo>
                                  <a:pt x="424" y="161"/>
                                </a:moveTo>
                                <a:lnTo>
                                  <a:pt x="392" y="88"/>
                                </a:lnTo>
                                <a:lnTo>
                                  <a:pt x="393" y="88"/>
                                </a:lnTo>
                                <a:lnTo>
                                  <a:pt x="394" y="88"/>
                                </a:lnTo>
                                <a:lnTo>
                                  <a:pt x="396" y="87"/>
                                </a:lnTo>
                                <a:lnTo>
                                  <a:pt x="427" y="160"/>
                                </a:lnTo>
                                <a:lnTo>
                                  <a:pt x="425" y="160"/>
                                </a:lnTo>
                                <a:lnTo>
                                  <a:pt x="423" y="161"/>
                                </a:lnTo>
                                <a:lnTo>
                                  <a:pt x="424" y="161"/>
                                </a:lnTo>
                                <a:close/>
                                <a:moveTo>
                                  <a:pt x="422" y="163"/>
                                </a:moveTo>
                                <a:lnTo>
                                  <a:pt x="390" y="89"/>
                                </a:lnTo>
                                <a:lnTo>
                                  <a:pt x="390" y="89"/>
                                </a:lnTo>
                                <a:lnTo>
                                  <a:pt x="391" y="89"/>
                                </a:lnTo>
                                <a:lnTo>
                                  <a:pt x="392" y="88"/>
                                </a:lnTo>
                                <a:lnTo>
                                  <a:pt x="424" y="161"/>
                                </a:lnTo>
                                <a:lnTo>
                                  <a:pt x="423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22" y="163"/>
                                </a:lnTo>
                                <a:close/>
                                <a:moveTo>
                                  <a:pt x="417" y="165"/>
                                </a:moveTo>
                                <a:lnTo>
                                  <a:pt x="385" y="91"/>
                                </a:lnTo>
                                <a:lnTo>
                                  <a:pt x="386" y="91"/>
                                </a:lnTo>
                                <a:lnTo>
                                  <a:pt x="388" y="90"/>
                                </a:lnTo>
                                <a:lnTo>
                                  <a:pt x="389" y="90"/>
                                </a:lnTo>
                                <a:lnTo>
                                  <a:pt x="390" y="89"/>
                                </a:lnTo>
                                <a:lnTo>
                                  <a:pt x="422" y="163"/>
                                </a:lnTo>
                                <a:lnTo>
                                  <a:pt x="421" y="163"/>
                                </a:lnTo>
                                <a:lnTo>
                                  <a:pt x="420" y="164"/>
                                </a:lnTo>
                                <a:lnTo>
                                  <a:pt x="418" y="164"/>
                                </a:lnTo>
                                <a:lnTo>
                                  <a:pt x="417" y="165"/>
                                </a:lnTo>
                                <a:close/>
                                <a:moveTo>
                                  <a:pt x="410" y="167"/>
                                </a:move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2" y="93"/>
                                </a:lnTo>
                                <a:lnTo>
                                  <a:pt x="382" y="92"/>
                                </a:lnTo>
                                <a:lnTo>
                                  <a:pt x="384" y="92"/>
                                </a:lnTo>
                                <a:lnTo>
                                  <a:pt x="385" y="91"/>
                                </a:lnTo>
                                <a:lnTo>
                                  <a:pt x="417" y="165"/>
                                </a:lnTo>
                                <a:lnTo>
                                  <a:pt x="416" y="165"/>
                                </a:lnTo>
                                <a:lnTo>
                                  <a:pt x="415" y="166"/>
                                </a:lnTo>
                                <a:lnTo>
                                  <a:pt x="413" y="166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close/>
                                <a:moveTo>
                                  <a:pt x="411" y="167"/>
                                </a:moveTo>
                                <a:lnTo>
                                  <a:pt x="380" y="94"/>
                                </a:ln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1" y="93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close/>
                                <a:moveTo>
                                  <a:pt x="406" y="169"/>
                                </a:moveTo>
                                <a:lnTo>
                                  <a:pt x="375" y="96"/>
                                </a:lnTo>
                                <a:lnTo>
                                  <a:pt x="376" y="95"/>
                                </a:lnTo>
                                <a:lnTo>
                                  <a:pt x="377" y="95"/>
                                </a:lnTo>
                                <a:lnTo>
                                  <a:pt x="378" y="94"/>
                                </a:lnTo>
                                <a:lnTo>
                                  <a:pt x="380" y="94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09" y="168"/>
                                </a:lnTo>
                                <a:lnTo>
                                  <a:pt x="407" y="169"/>
                                </a:lnTo>
                                <a:lnTo>
                                  <a:pt x="406" y="169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9" y="98"/>
                                </a:lnTo>
                                <a:lnTo>
                                  <a:pt x="368" y="98"/>
                                </a:lnTo>
                                <a:lnTo>
                                  <a:pt x="370" y="98"/>
                                </a:lnTo>
                                <a:lnTo>
                                  <a:pt x="371" y="97"/>
                                </a:lnTo>
                                <a:lnTo>
                                  <a:pt x="373" y="96"/>
                                </a:lnTo>
                                <a:lnTo>
                                  <a:pt x="375" y="96"/>
                                </a:lnTo>
                                <a:lnTo>
                                  <a:pt x="406" y="169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70"/>
                                </a:lnTo>
                                <a:lnTo>
                                  <a:pt x="402" y="171"/>
                                </a:lnTo>
                                <a:lnTo>
                                  <a:pt x="401" y="171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7" y="99"/>
                                </a:lnTo>
                                <a:lnTo>
                                  <a:pt x="368" y="98"/>
                                </a:lnTo>
                                <a:lnTo>
                                  <a:pt x="368" y="98"/>
                                </a:lnTo>
                                <a:lnTo>
                                  <a:pt x="369" y="98"/>
                                </a:lnTo>
                                <a:lnTo>
                                  <a:pt x="400" y="172"/>
                                </a:lnTo>
                                <a:lnTo>
                                  <a:pt x="400" y="172"/>
                                </a:lnTo>
                                <a:lnTo>
                                  <a:pt x="399" y="172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396" y="174"/>
                                </a:moveTo>
                                <a:lnTo>
                                  <a:pt x="363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65" y="100"/>
                                </a:lnTo>
                                <a:lnTo>
                                  <a:pt x="367" y="99"/>
                                </a:lnTo>
                                <a:lnTo>
                                  <a:pt x="400" y="172"/>
                                </a:lnTo>
                                <a:lnTo>
                                  <a:pt x="398" y="173"/>
                                </a:lnTo>
                                <a:lnTo>
                                  <a:pt x="396" y="174"/>
                                </a:lnTo>
                                <a:lnTo>
                                  <a:pt x="396" y="174"/>
                                </a:lnTo>
                                <a:close/>
                                <a:moveTo>
                                  <a:pt x="391" y="176"/>
                                </a:moveTo>
                                <a:lnTo>
                                  <a:pt x="357" y="103"/>
                                </a:lnTo>
                                <a:lnTo>
                                  <a:pt x="358" y="103"/>
                                </a:lnTo>
                                <a:lnTo>
                                  <a:pt x="359" y="102"/>
                                </a:lnTo>
                                <a:lnTo>
                                  <a:pt x="360" y="102"/>
                                </a:lnTo>
                                <a:lnTo>
                                  <a:pt x="361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96" y="174"/>
                                </a:lnTo>
                                <a:lnTo>
                                  <a:pt x="395" y="174"/>
                                </a:lnTo>
                                <a:lnTo>
                                  <a:pt x="394" y="175"/>
                                </a:lnTo>
                                <a:lnTo>
                                  <a:pt x="392" y="176"/>
                                </a:lnTo>
                                <a:lnTo>
                                  <a:pt x="391" y="176"/>
                                </a:lnTo>
                                <a:lnTo>
                                  <a:pt x="391" y="176"/>
                                </a:lnTo>
                                <a:close/>
                                <a:moveTo>
                                  <a:pt x="389" y="177"/>
                                </a:moveTo>
                                <a:lnTo>
                                  <a:pt x="355" y="104"/>
                                </a:lnTo>
                                <a:lnTo>
                                  <a:pt x="355" y="104"/>
                                </a:lnTo>
                                <a:lnTo>
                                  <a:pt x="356" y="104"/>
                                </a:lnTo>
                                <a:lnTo>
                                  <a:pt x="357" y="103"/>
                                </a:lnTo>
                                <a:lnTo>
                                  <a:pt x="391" y="176"/>
                                </a:lnTo>
                                <a:lnTo>
                                  <a:pt x="390" y="176"/>
                                </a:lnTo>
                                <a:lnTo>
                                  <a:pt x="389" y="177"/>
                                </a:lnTo>
                                <a:lnTo>
                                  <a:pt x="389" y="177"/>
                                </a:lnTo>
                                <a:close/>
                                <a:moveTo>
                                  <a:pt x="386" y="178"/>
                                </a:moveTo>
                                <a:lnTo>
                                  <a:pt x="352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54" y="105"/>
                                </a:lnTo>
                                <a:lnTo>
                                  <a:pt x="355" y="104"/>
                                </a:lnTo>
                                <a:lnTo>
                                  <a:pt x="389" y="177"/>
                                </a:lnTo>
                                <a:lnTo>
                                  <a:pt x="388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86" y="178"/>
                                </a:lnTo>
                                <a:close/>
                                <a:moveTo>
                                  <a:pt x="381" y="181"/>
                                </a:moveTo>
                                <a:lnTo>
                                  <a:pt x="347" y="108"/>
                                </a:lnTo>
                                <a:lnTo>
                                  <a:pt x="347" y="108"/>
                                </a:lnTo>
                                <a:lnTo>
                                  <a:pt x="348" y="107"/>
                                </a:lnTo>
                                <a:lnTo>
                                  <a:pt x="350" y="107"/>
                                </a:lnTo>
                                <a:lnTo>
                                  <a:pt x="351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86" y="178"/>
                                </a:lnTo>
                                <a:lnTo>
                                  <a:pt x="385" y="179"/>
                                </a:lnTo>
                                <a:lnTo>
                                  <a:pt x="383" y="180"/>
                                </a:lnTo>
                                <a:lnTo>
                                  <a:pt x="382" y="180"/>
                                </a:lnTo>
                                <a:lnTo>
                                  <a:pt x="381" y="181"/>
                                </a:lnTo>
                                <a:lnTo>
                                  <a:pt x="381" y="181"/>
                                </a:lnTo>
                                <a:close/>
                                <a:moveTo>
                                  <a:pt x="377" y="182"/>
                                </a:moveTo>
                                <a:lnTo>
                                  <a:pt x="344" y="109"/>
                                </a:lnTo>
                                <a:lnTo>
                                  <a:pt x="343" y="110"/>
                                </a:lnTo>
                                <a:lnTo>
                                  <a:pt x="345" y="109"/>
                                </a:lnTo>
                                <a:lnTo>
                                  <a:pt x="347" y="108"/>
                                </a:lnTo>
                                <a:lnTo>
                                  <a:pt x="381" y="181"/>
                                </a:lnTo>
                                <a:lnTo>
                                  <a:pt x="379" y="182"/>
                                </a:lnTo>
                                <a:lnTo>
                                  <a:pt x="378" y="182"/>
                                </a:lnTo>
                                <a:lnTo>
                                  <a:pt x="377" y="182"/>
                                </a:lnTo>
                                <a:close/>
                                <a:moveTo>
                                  <a:pt x="376" y="183"/>
                                </a:move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4" y="109"/>
                                </a:lnTo>
                                <a:lnTo>
                                  <a:pt x="377" y="182"/>
                                </a:lnTo>
                                <a:lnTo>
                                  <a:pt x="377" y="182"/>
                                </a:lnTo>
                                <a:lnTo>
                                  <a:pt x="376" y="183"/>
                                </a:lnTo>
                                <a:lnTo>
                                  <a:pt x="376" y="183"/>
                                </a:lnTo>
                                <a:close/>
                                <a:moveTo>
                                  <a:pt x="365" y="187"/>
                                </a:moveTo>
                                <a:lnTo>
                                  <a:pt x="341" y="111"/>
                                </a:lnTo>
                                <a:lnTo>
                                  <a:pt x="336" y="113"/>
                                </a:lnTo>
                                <a:lnTo>
                                  <a:pt x="338" y="112"/>
                                </a:lnTo>
                                <a:lnTo>
                                  <a:pt x="339" y="112"/>
                                </a:lnTo>
                                <a:lnTo>
                                  <a:pt x="340" y="111"/>
                                </a:lnTo>
                                <a:lnTo>
                                  <a:pt x="342" y="110"/>
                                </a:lnTo>
                                <a:lnTo>
                                  <a:pt x="376" y="183"/>
                                </a:lnTo>
                                <a:lnTo>
                                  <a:pt x="374" y="184"/>
                                </a:lnTo>
                                <a:lnTo>
                                  <a:pt x="373" y="184"/>
                                </a:lnTo>
                                <a:lnTo>
                                  <a:pt x="371" y="185"/>
                                </a:lnTo>
                                <a:lnTo>
                                  <a:pt x="370" y="185"/>
                                </a:lnTo>
                                <a:lnTo>
                                  <a:pt x="365" y="187"/>
                                </a:lnTo>
                                <a:close/>
                                <a:moveTo>
                                  <a:pt x="370" y="186"/>
                                </a:moveTo>
                                <a:lnTo>
                                  <a:pt x="336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37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65" y="187"/>
                                </a:lnTo>
                                <a:lnTo>
                                  <a:pt x="369" y="186"/>
                                </a:lnTo>
                                <a:lnTo>
                                  <a:pt x="365" y="187"/>
                                </a:lnTo>
                                <a:lnTo>
                                  <a:pt x="370" y="186"/>
                                </a:lnTo>
                                <a:close/>
                                <a:moveTo>
                                  <a:pt x="340" y="200"/>
                                </a:moveTo>
                                <a:lnTo>
                                  <a:pt x="304" y="130"/>
                                </a:lnTo>
                                <a:lnTo>
                                  <a:pt x="308" y="127"/>
                                </a:lnTo>
                                <a:lnTo>
                                  <a:pt x="312" y="126"/>
                                </a:lnTo>
                                <a:lnTo>
                                  <a:pt x="315" y="124"/>
                                </a:lnTo>
                                <a:lnTo>
                                  <a:pt x="31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27" y="117"/>
                                </a:lnTo>
                                <a:lnTo>
                                  <a:pt x="332" y="115"/>
                                </a:lnTo>
                                <a:lnTo>
                                  <a:pt x="336" y="113"/>
                                </a:lnTo>
                                <a:lnTo>
                                  <a:pt x="370" y="186"/>
                                </a:lnTo>
                                <a:lnTo>
                                  <a:pt x="366" y="187"/>
                                </a:lnTo>
                                <a:lnTo>
                                  <a:pt x="362" y="189"/>
                                </a:lnTo>
                                <a:lnTo>
                                  <a:pt x="358" y="191"/>
                                </a:lnTo>
                                <a:lnTo>
                                  <a:pt x="355" y="193"/>
                                </a:lnTo>
                                <a:lnTo>
                                  <a:pt x="351" y="195"/>
                                </a:lnTo>
                                <a:lnTo>
                                  <a:pt x="347" y="196"/>
                                </a:lnTo>
                                <a:lnTo>
                                  <a:pt x="343" y="198"/>
                                </a:lnTo>
                                <a:lnTo>
                                  <a:pt x="340" y="200"/>
                                </a:lnTo>
                                <a:close/>
                                <a:moveTo>
                                  <a:pt x="335" y="204"/>
                                </a:moveTo>
                                <a:lnTo>
                                  <a:pt x="299" y="132"/>
                                </a:lnTo>
                                <a:lnTo>
                                  <a:pt x="300" y="131"/>
                                </a:lnTo>
                                <a:lnTo>
                                  <a:pt x="301" y="131"/>
                                </a:lnTo>
                                <a:lnTo>
                                  <a:pt x="302" y="130"/>
                                </a:lnTo>
                                <a:lnTo>
                                  <a:pt x="304" y="130"/>
                                </a:lnTo>
                                <a:lnTo>
                                  <a:pt x="340" y="200"/>
                                </a:lnTo>
                                <a:lnTo>
                                  <a:pt x="339" y="201"/>
                                </a:lnTo>
                                <a:lnTo>
                                  <a:pt x="338" y="201"/>
                                </a:lnTo>
                                <a:lnTo>
                                  <a:pt x="336" y="203"/>
                                </a:lnTo>
                                <a:lnTo>
                                  <a:pt x="335" y="204"/>
                                </a:lnTo>
                                <a:close/>
                                <a:moveTo>
                                  <a:pt x="314" y="214"/>
                                </a:moveTo>
                                <a:lnTo>
                                  <a:pt x="277" y="143"/>
                                </a:lnTo>
                                <a:lnTo>
                                  <a:pt x="282" y="140"/>
                                </a:lnTo>
                                <a:lnTo>
                                  <a:pt x="287" y="137"/>
                                </a:lnTo>
                                <a:lnTo>
                                  <a:pt x="293" y="135"/>
                                </a:lnTo>
                                <a:lnTo>
                                  <a:pt x="299" y="132"/>
                                </a:lnTo>
                                <a:lnTo>
                                  <a:pt x="335" y="204"/>
                                </a:lnTo>
                                <a:lnTo>
                                  <a:pt x="329" y="206"/>
                                </a:lnTo>
                                <a:lnTo>
                                  <a:pt x="324" y="209"/>
                                </a:lnTo>
                                <a:lnTo>
                                  <a:pt x="319" y="211"/>
                                </a:lnTo>
                                <a:lnTo>
                                  <a:pt x="314" y="214"/>
                                </a:lnTo>
                                <a:close/>
                                <a:moveTo>
                                  <a:pt x="308" y="217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46"/>
                                </a:lnTo>
                                <a:lnTo>
                                  <a:pt x="273" y="145"/>
                                </a:lnTo>
                                <a:lnTo>
                                  <a:pt x="274" y="144"/>
                                </a:lnTo>
                                <a:lnTo>
                                  <a:pt x="275" y="144"/>
                                </a:lnTo>
                                <a:lnTo>
                                  <a:pt x="277" y="143"/>
                                </a:lnTo>
                                <a:lnTo>
                                  <a:pt x="314" y="214"/>
                                </a:lnTo>
                                <a:lnTo>
                                  <a:pt x="313" y="215"/>
                                </a:lnTo>
                                <a:lnTo>
                                  <a:pt x="311" y="215"/>
                                </a:lnTo>
                                <a:lnTo>
                                  <a:pt x="310" y="21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close/>
                                <a:moveTo>
                                  <a:pt x="309" y="217"/>
                                </a:move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6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7"/>
                                </a:lnTo>
                                <a:close/>
                                <a:moveTo>
                                  <a:pt x="304" y="219"/>
                                </a:moveTo>
                                <a:lnTo>
                                  <a:pt x="266" y="148"/>
                                </a:lnTo>
                                <a:lnTo>
                                  <a:pt x="266" y="149"/>
                                </a:lnTo>
                                <a:lnTo>
                                  <a:pt x="268" y="148"/>
                                </a:lnTo>
                                <a:lnTo>
                                  <a:pt x="268" y="147"/>
                                </a:lnTo>
                                <a:lnTo>
                                  <a:pt x="270" y="147"/>
                                </a:lnTo>
                                <a:lnTo>
                                  <a:pt x="271" y="14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lnTo>
                                  <a:pt x="307" y="218"/>
                                </a:lnTo>
                                <a:lnTo>
                                  <a:pt x="305" y="219"/>
                                </a:lnTo>
                                <a:lnTo>
                                  <a:pt x="304" y="219"/>
                                </a:lnTo>
                                <a:lnTo>
                                  <a:pt x="304" y="219"/>
                                </a:lnTo>
                                <a:close/>
                                <a:moveTo>
                                  <a:pt x="289" y="227"/>
                                </a:moveTo>
                                <a:lnTo>
                                  <a:pt x="252" y="156"/>
                                </a:lnTo>
                                <a:lnTo>
                                  <a:pt x="252" y="156"/>
                                </a:lnTo>
                                <a:lnTo>
                                  <a:pt x="255" y="154"/>
                                </a:lnTo>
                                <a:lnTo>
                                  <a:pt x="259" y="152"/>
                                </a:lnTo>
                                <a:lnTo>
                                  <a:pt x="263" y="150"/>
                                </a:lnTo>
                                <a:lnTo>
                                  <a:pt x="266" y="148"/>
                                </a:lnTo>
                                <a:lnTo>
                                  <a:pt x="304" y="219"/>
                                </a:lnTo>
                                <a:lnTo>
                                  <a:pt x="301" y="221"/>
                                </a:lnTo>
                                <a:lnTo>
                                  <a:pt x="297" y="223"/>
                                </a:lnTo>
                                <a:lnTo>
                                  <a:pt x="293" y="225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close/>
                                <a:moveTo>
                                  <a:pt x="288" y="227"/>
                                </a:move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2" y="156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lnTo>
                                  <a:pt x="288" y="227"/>
                                </a:lnTo>
                                <a:lnTo>
                                  <a:pt x="288" y="227"/>
                                </a:lnTo>
                                <a:close/>
                                <a:moveTo>
                                  <a:pt x="286" y="229"/>
                                </a:moveTo>
                                <a:lnTo>
                                  <a:pt x="247" y="158"/>
                                </a:lnTo>
                                <a:lnTo>
                                  <a:pt x="248" y="158"/>
                                </a:lnTo>
                                <a:lnTo>
                                  <a:pt x="251" y="157"/>
                                </a:lnTo>
                                <a:lnTo>
                                  <a:pt x="288" y="227"/>
                                </a:lnTo>
                                <a:lnTo>
                                  <a:pt x="287" y="228"/>
                                </a:lnTo>
                                <a:lnTo>
                                  <a:pt x="286" y="229"/>
                                </a:lnTo>
                                <a:close/>
                                <a:moveTo>
                                  <a:pt x="283" y="230"/>
                                </a:moveTo>
                                <a:lnTo>
                                  <a:pt x="245" y="160"/>
                                </a:lnTo>
                                <a:lnTo>
                                  <a:pt x="246" y="159"/>
                                </a:lnTo>
                                <a:lnTo>
                                  <a:pt x="247" y="158"/>
                                </a:lnTo>
                                <a:lnTo>
                                  <a:pt x="286" y="229"/>
                                </a:lnTo>
                                <a:lnTo>
                                  <a:pt x="285" y="229"/>
                                </a:lnTo>
                                <a:lnTo>
                                  <a:pt x="283" y="230"/>
                                </a:lnTo>
                                <a:close/>
                                <a:moveTo>
                                  <a:pt x="279" y="233"/>
                                </a:moveTo>
                                <a:lnTo>
                                  <a:pt x="239" y="164"/>
                                </a:lnTo>
                                <a:lnTo>
                                  <a:pt x="239" y="164"/>
                                </a:lnTo>
                                <a:lnTo>
                                  <a:pt x="241" y="163"/>
                                </a:lnTo>
                                <a:lnTo>
                                  <a:pt x="242" y="161"/>
                                </a:lnTo>
                                <a:lnTo>
                                  <a:pt x="243" y="160"/>
                                </a:lnTo>
                                <a:lnTo>
                                  <a:pt x="245" y="160"/>
                                </a:lnTo>
                                <a:lnTo>
                                  <a:pt x="283" y="230"/>
                                </a:lnTo>
                                <a:lnTo>
                                  <a:pt x="282" y="231"/>
                                </a:lnTo>
                                <a:lnTo>
                                  <a:pt x="281" y="231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3"/>
                                </a:lnTo>
                                <a:close/>
                                <a:moveTo>
                                  <a:pt x="275" y="235"/>
                                </a:moveTo>
                                <a:lnTo>
                                  <a:pt x="235" y="166"/>
                                </a:lnTo>
                                <a:lnTo>
                                  <a:pt x="236" y="166"/>
                                </a:lnTo>
                                <a:lnTo>
                                  <a:pt x="238" y="165"/>
                                </a:lnTo>
                                <a:lnTo>
                                  <a:pt x="239" y="164"/>
                                </a:lnTo>
                                <a:lnTo>
                                  <a:pt x="279" y="233"/>
                                </a:lnTo>
                                <a:lnTo>
                                  <a:pt x="277" y="234"/>
                                </a:lnTo>
                                <a:lnTo>
                                  <a:pt x="275" y="235"/>
                                </a:lnTo>
                                <a:lnTo>
                                  <a:pt x="275" y="235"/>
                                </a:lnTo>
                                <a:close/>
                                <a:moveTo>
                                  <a:pt x="273" y="235"/>
                                </a:moveTo>
                                <a:lnTo>
                                  <a:pt x="234" y="166"/>
                                </a:lnTo>
                                <a:lnTo>
                                  <a:pt x="234" y="167"/>
                                </a:lnTo>
                                <a:lnTo>
                                  <a:pt x="235" y="166"/>
                                </a:lnTo>
                                <a:lnTo>
                                  <a:pt x="235" y="166"/>
                                </a:lnTo>
                                <a:lnTo>
                                  <a:pt x="275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3" y="235"/>
                                </a:lnTo>
                                <a:close/>
                                <a:moveTo>
                                  <a:pt x="262" y="242"/>
                                </a:moveTo>
                                <a:lnTo>
                                  <a:pt x="226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69"/>
                                </a:lnTo>
                                <a:lnTo>
                                  <a:pt x="232" y="168"/>
                                </a:lnTo>
                                <a:lnTo>
                                  <a:pt x="234" y="166"/>
                                </a:lnTo>
                                <a:lnTo>
                                  <a:pt x="273" y="235"/>
                                </a:lnTo>
                                <a:lnTo>
                                  <a:pt x="271" y="237"/>
                                </a:lnTo>
                                <a:lnTo>
                                  <a:pt x="269" y="238"/>
                                </a:lnTo>
                                <a:lnTo>
                                  <a:pt x="266" y="240"/>
                                </a:lnTo>
                                <a:lnTo>
                                  <a:pt x="264" y="241"/>
                                </a:lnTo>
                                <a:lnTo>
                                  <a:pt x="262" y="242"/>
                                </a:lnTo>
                                <a:close/>
                                <a:moveTo>
                                  <a:pt x="266" y="240"/>
                                </a:moveTo>
                                <a:lnTo>
                                  <a:pt x="222" y="174"/>
                                </a:lnTo>
                                <a:lnTo>
                                  <a:pt x="226" y="171"/>
                                </a:lnTo>
                                <a:lnTo>
                                  <a:pt x="226" y="171"/>
                                </a:lnTo>
                                <a:lnTo>
                                  <a:pt x="262" y="242"/>
                                </a:lnTo>
                                <a:lnTo>
                                  <a:pt x="262" y="242"/>
                                </a:lnTo>
                                <a:lnTo>
                                  <a:pt x="266" y="240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5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15" y="177"/>
                                </a:lnTo>
                                <a:lnTo>
                                  <a:pt x="254" y="247"/>
                                </a:lnTo>
                                <a:lnTo>
                                  <a:pt x="254" y="247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3" y="179"/>
                                </a:lnTo>
                                <a:lnTo>
                                  <a:pt x="212" y="179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166" y="301"/>
                                </a:moveTo>
                                <a:lnTo>
                                  <a:pt x="118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19" y="236"/>
                                </a:lnTo>
                                <a:lnTo>
                                  <a:pt x="166" y="301"/>
                                </a:lnTo>
                                <a:lnTo>
                                  <a:pt x="165" y="302"/>
                                </a:lnTo>
                                <a:lnTo>
                                  <a:pt x="166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8080"/>
                            <a:ext cx="76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19">
                                <a:moveTo>
                                  <a:pt x="378" y="4"/>
                                </a:moveTo>
                                <a:lnTo>
                                  <a:pt x="333" y="70"/>
                                </a:lnTo>
                                <a:lnTo>
                                  <a:pt x="369" y="75"/>
                                </a:lnTo>
                                <a:lnTo>
                                  <a:pt x="358" y="79"/>
                                </a:lnTo>
                                <a:lnTo>
                                  <a:pt x="348" y="83"/>
                                </a:lnTo>
                                <a:lnTo>
                                  <a:pt x="338" y="87"/>
                                </a:lnTo>
                                <a:lnTo>
                                  <a:pt x="327" y="92"/>
                                </a:lnTo>
                                <a:lnTo>
                                  <a:pt x="317" y="96"/>
                                </a:lnTo>
                                <a:lnTo>
                                  <a:pt x="307" y="101"/>
                                </a:lnTo>
                                <a:lnTo>
                                  <a:pt x="297" y="105"/>
                                </a:lnTo>
                                <a:lnTo>
                                  <a:pt x="286" y="110"/>
                                </a:lnTo>
                                <a:lnTo>
                                  <a:pt x="276" y="114"/>
                                </a:lnTo>
                                <a:lnTo>
                                  <a:pt x="266" y="119"/>
                                </a:lnTo>
                                <a:lnTo>
                                  <a:pt x="256" y="124"/>
                                </a:lnTo>
                                <a:lnTo>
                                  <a:pt x="245" y="130"/>
                                </a:lnTo>
                                <a:lnTo>
                                  <a:pt x="225" y="140"/>
                                </a:lnTo>
                                <a:lnTo>
                                  <a:pt x="204" y="150"/>
                                </a:lnTo>
                                <a:lnTo>
                                  <a:pt x="184" y="161"/>
                                </a:lnTo>
                                <a:lnTo>
                                  <a:pt x="164" y="173"/>
                                </a:lnTo>
                                <a:lnTo>
                                  <a:pt x="144" y="184"/>
                                </a:lnTo>
                                <a:lnTo>
                                  <a:pt x="123" y="195"/>
                                </a:lnTo>
                                <a:lnTo>
                                  <a:pt x="104" y="207"/>
                                </a:lnTo>
                                <a:lnTo>
                                  <a:pt x="84" y="220"/>
                                </a:lnTo>
                                <a:lnTo>
                                  <a:pt x="65" y="232"/>
                                </a:lnTo>
                                <a:lnTo>
                                  <a:pt x="45" y="245"/>
                                </a:lnTo>
                                <a:lnTo>
                                  <a:pt x="1" y="179"/>
                                </a:lnTo>
                                <a:lnTo>
                                  <a:pt x="21" y="165"/>
                                </a:lnTo>
                                <a:lnTo>
                                  <a:pt x="41" y="152"/>
                                </a:lnTo>
                                <a:lnTo>
                                  <a:pt x="62" y="140"/>
                                </a:lnTo>
                                <a:lnTo>
                                  <a:pt x="82" y="127"/>
                                </a:lnTo>
                                <a:lnTo>
                                  <a:pt x="104" y="115"/>
                                </a:lnTo>
                                <a:lnTo>
                                  <a:pt x="124" y="103"/>
                                </a:lnTo>
                                <a:lnTo>
                                  <a:pt x="146" y="91"/>
                                </a:lnTo>
                                <a:lnTo>
                                  <a:pt x="166" y="79"/>
                                </a:lnTo>
                                <a:lnTo>
                                  <a:pt x="188" y="68"/>
                                </a:lnTo>
                                <a:lnTo>
                                  <a:pt x="209" y="58"/>
                                </a:lnTo>
                                <a:lnTo>
                                  <a:pt x="221" y="53"/>
                                </a:lnTo>
                                <a:lnTo>
                                  <a:pt x="231" y="47"/>
                                </a:lnTo>
                                <a:lnTo>
                                  <a:pt x="242" y="42"/>
                                </a:lnTo>
                                <a:lnTo>
                                  <a:pt x="253" y="37"/>
                                </a:lnTo>
                                <a:lnTo>
                                  <a:pt x="264" y="32"/>
                                </a:lnTo>
                                <a:lnTo>
                                  <a:pt x="275" y="27"/>
                                </a:lnTo>
                                <a:lnTo>
                                  <a:pt x="285" y="23"/>
                                </a:lnTo>
                                <a:lnTo>
                                  <a:pt x="297" y="18"/>
                                </a:lnTo>
                                <a:lnTo>
                                  <a:pt x="308" y="14"/>
                                </a:lnTo>
                                <a:lnTo>
                                  <a:pt x="319" y="9"/>
                                </a:lnTo>
                                <a:lnTo>
                                  <a:pt x="329" y="4"/>
                                </a:lnTo>
                                <a:lnTo>
                                  <a:pt x="341" y="0"/>
                                </a:lnTo>
                                <a:lnTo>
                                  <a:pt x="378" y="4"/>
                                </a:lnTo>
                                <a:close/>
                                <a:moveTo>
                                  <a:pt x="475" y="149"/>
                                </a:moveTo>
                                <a:lnTo>
                                  <a:pt x="446" y="74"/>
                                </a:lnTo>
                                <a:lnTo>
                                  <a:pt x="438" y="145"/>
                                </a:lnTo>
                                <a:lnTo>
                                  <a:pt x="425" y="136"/>
                                </a:lnTo>
                                <a:lnTo>
                                  <a:pt x="411" y="126"/>
                                </a:lnTo>
                                <a:lnTo>
                                  <a:pt x="398" y="117"/>
                                </a:lnTo>
                                <a:lnTo>
                                  <a:pt x="385" y="107"/>
                                </a:lnTo>
                                <a:lnTo>
                                  <a:pt x="371" y="98"/>
                                </a:lnTo>
                                <a:lnTo>
                                  <a:pt x="358" y="89"/>
                                </a:lnTo>
                                <a:lnTo>
                                  <a:pt x="345" y="79"/>
                                </a:lnTo>
                                <a:lnTo>
                                  <a:pt x="333" y="70"/>
                                </a:lnTo>
                                <a:lnTo>
                                  <a:pt x="378" y="4"/>
                                </a:lnTo>
                                <a:lnTo>
                                  <a:pt x="391" y="15"/>
                                </a:lnTo>
                                <a:lnTo>
                                  <a:pt x="404" y="24"/>
                                </a:lnTo>
                                <a:lnTo>
                                  <a:pt x="418" y="33"/>
                                </a:lnTo>
                                <a:lnTo>
                                  <a:pt x="431" y="42"/>
                                </a:lnTo>
                                <a:lnTo>
                                  <a:pt x="444" y="52"/>
                                </a:lnTo>
                                <a:lnTo>
                                  <a:pt x="458" y="61"/>
                                </a:lnTo>
                                <a:lnTo>
                                  <a:pt x="470" y="70"/>
                                </a:lnTo>
                                <a:lnTo>
                                  <a:pt x="483" y="79"/>
                                </a:lnTo>
                                <a:lnTo>
                                  <a:pt x="475" y="149"/>
                                </a:lnTo>
                                <a:close/>
                                <a:moveTo>
                                  <a:pt x="106" y="319"/>
                                </a:moveTo>
                                <a:lnTo>
                                  <a:pt x="152" y="254"/>
                                </a:lnTo>
                                <a:lnTo>
                                  <a:pt x="107" y="253"/>
                                </a:lnTo>
                                <a:lnTo>
                                  <a:pt x="127" y="240"/>
                                </a:lnTo>
                                <a:lnTo>
                                  <a:pt x="147" y="227"/>
                                </a:lnTo>
                                <a:lnTo>
                                  <a:pt x="167" y="214"/>
                                </a:lnTo>
                                <a:lnTo>
                                  <a:pt x="189" y="201"/>
                                </a:lnTo>
                                <a:lnTo>
                                  <a:pt x="209" y="189"/>
                                </a:lnTo>
                                <a:lnTo>
                                  <a:pt x="230" y="177"/>
                                </a:lnTo>
                                <a:lnTo>
                                  <a:pt x="252" y="165"/>
                                </a:lnTo>
                                <a:lnTo>
                                  <a:pt x="272" y="154"/>
                                </a:lnTo>
                                <a:lnTo>
                                  <a:pt x="294" y="143"/>
                                </a:lnTo>
                                <a:lnTo>
                                  <a:pt x="315" y="132"/>
                                </a:lnTo>
                                <a:lnTo>
                                  <a:pt x="326" y="126"/>
                                </a:lnTo>
                                <a:lnTo>
                                  <a:pt x="337" y="121"/>
                                </a:lnTo>
                                <a:lnTo>
                                  <a:pt x="348" y="116"/>
                                </a:lnTo>
                                <a:lnTo>
                                  <a:pt x="359" y="111"/>
                                </a:lnTo>
                                <a:lnTo>
                                  <a:pt x="369" y="106"/>
                                </a:lnTo>
                                <a:lnTo>
                                  <a:pt x="381" y="102"/>
                                </a:lnTo>
                                <a:lnTo>
                                  <a:pt x="392" y="97"/>
                                </a:lnTo>
                                <a:lnTo>
                                  <a:pt x="402" y="92"/>
                                </a:lnTo>
                                <a:lnTo>
                                  <a:pt x="414" y="87"/>
                                </a:lnTo>
                                <a:lnTo>
                                  <a:pt x="425" y="83"/>
                                </a:lnTo>
                                <a:lnTo>
                                  <a:pt x="436" y="78"/>
                                </a:lnTo>
                                <a:lnTo>
                                  <a:pt x="446" y="74"/>
                                </a:lnTo>
                                <a:lnTo>
                                  <a:pt x="475" y="149"/>
                                </a:lnTo>
                                <a:lnTo>
                                  <a:pt x="465" y="153"/>
                                </a:lnTo>
                                <a:lnTo>
                                  <a:pt x="453" y="157"/>
                                </a:lnTo>
                                <a:lnTo>
                                  <a:pt x="443" y="161"/>
                                </a:lnTo>
                                <a:lnTo>
                                  <a:pt x="433" y="165"/>
                                </a:lnTo>
                                <a:lnTo>
                                  <a:pt x="423" y="171"/>
                                </a:lnTo>
                                <a:lnTo>
                                  <a:pt x="412" y="175"/>
                                </a:lnTo>
                                <a:lnTo>
                                  <a:pt x="402" y="179"/>
                                </a:lnTo>
                                <a:lnTo>
                                  <a:pt x="392" y="184"/>
                                </a:lnTo>
                                <a:lnTo>
                                  <a:pt x="382" y="189"/>
                                </a:lnTo>
                                <a:lnTo>
                                  <a:pt x="371" y="193"/>
                                </a:lnTo>
                                <a:lnTo>
                                  <a:pt x="361" y="198"/>
                                </a:lnTo>
                                <a:lnTo>
                                  <a:pt x="351" y="203"/>
                                </a:lnTo>
                                <a:lnTo>
                                  <a:pt x="330" y="214"/>
                                </a:lnTo>
                                <a:lnTo>
                                  <a:pt x="310" y="225"/>
                                </a:lnTo>
                                <a:lnTo>
                                  <a:pt x="289" y="235"/>
                                </a:lnTo>
                                <a:lnTo>
                                  <a:pt x="270" y="246"/>
                                </a:lnTo>
                                <a:lnTo>
                                  <a:pt x="249" y="258"/>
                                </a:lnTo>
                                <a:lnTo>
                                  <a:pt x="230" y="270"/>
                                </a:lnTo>
                                <a:lnTo>
                                  <a:pt x="209" y="282"/>
                                </a:lnTo>
                                <a:lnTo>
                                  <a:pt x="190" y="295"/>
                                </a:lnTo>
                                <a:lnTo>
                                  <a:pt x="171" y="307"/>
                                </a:lnTo>
                                <a:lnTo>
                                  <a:pt x="151" y="319"/>
                                </a:lnTo>
                                <a:lnTo>
                                  <a:pt x="106" y="319"/>
                                </a:lnTo>
                                <a:close/>
                                <a:moveTo>
                                  <a:pt x="0" y="245"/>
                                </a:moveTo>
                                <a:lnTo>
                                  <a:pt x="46" y="179"/>
                                </a:lnTo>
                                <a:lnTo>
                                  <a:pt x="59" y="189"/>
                                </a:lnTo>
                                <a:lnTo>
                                  <a:pt x="72" y="198"/>
                                </a:lnTo>
                                <a:lnTo>
                                  <a:pt x="85" y="207"/>
                                </a:lnTo>
                                <a:lnTo>
                                  <a:pt x="99" y="217"/>
                                </a:lnTo>
                                <a:lnTo>
                                  <a:pt x="112" y="226"/>
                                </a:lnTo>
                                <a:lnTo>
                                  <a:pt x="125" y="235"/>
                                </a:lnTo>
                                <a:lnTo>
                                  <a:pt x="139" y="244"/>
                                </a:lnTo>
                                <a:lnTo>
                                  <a:pt x="152" y="254"/>
                                </a:lnTo>
                                <a:lnTo>
                                  <a:pt x="106" y="319"/>
                                </a:lnTo>
                                <a:lnTo>
                                  <a:pt x="93" y="310"/>
                                </a:lnTo>
                                <a:lnTo>
                                  <a:pt x="79" y="301"/>
                                </a:lnTo>
                                <a:lnTo>
                                  <a:pt x="66" y="291"/>
                                </a:lnTo>
                                <a:lnTo>
                                  <a:pt x="53" y="282"/>
                                </a:lnTo>
                                <a:lnTo>
                                  <a:pt x="40" y="272"/>
                                </a:lnTo>
                                <a:lnTo>
                                  <a:pt x="27" y="263"/>
                                </a:lnTo>
                                <a:lnTo>
                                  <a:pt x="14" y="254"/>
                                </a:lnTo>
                                <a:lnTo>
                                  <a:pt x="0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4" y="0"/>
                                </a:move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2" y="1"/>
                                </a:move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73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4" y="3"/>
                                </a:moveTo>
                                <a:lnTo>
                                  <a:pt x="31" y="78"/>
                                </a:lnTo>
                                <a:lnTo>
                                  <a:pt x="36" y="76"/>
                                </a:lnTo>
                                <a:lnTo>
                                  <a:pt x="33" y="78"/>
                                </a:lnTo>
                                <a:lnTo>
                                  <a:pt x="36" y="77"/>
                                </a:lnTo>
                                <a:lnTo>
                                  <a:pt x="0" y="5"/>
                                </a:lnTo>
                                <a:lnTo>
                                  <a:pt x="3" y="4"/>
                                </a:ln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close/>
                                <a:moveTo>
                                  <a:pt x="1" y="5"/>
                                </a:move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lnTo>
                                  <a:pt x="31" y="78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1" y="5"/>
                                </a:lnTo>
                                <a:close/>
                                <a:moveTo>
                                  <a:pt x="6" y="2"/>
                                </a:moveTo>
                                <a:lnTo>
                                  <a:pt x="31" y="78"/>
                                </a:lnTo>
                                <a:lnTo>
                                  <a:pt x="37" y="76"/>
                                </a:lnTo>
                                <a:lnTo>
                                  <a:pt x="33" y="77"/>
                                </a:lnTo>
                                <a:lnTo>
                                  <a:pt x="37" y="76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6" y="2"/>
                                </a:lnTo>
                                <a:close/>
                                <a:moveTo>
                                  <a:pt x="7" y="2"/>
                                </a:moveTo>
                                <a:lnTo>
                                  <a:pt x="31" y="78"/>
                                </a:lnTo>
                                <a:lnTo>
                                  <a:pt x="28" y="79"/>
                                </a:lnTo>
                                <a:lnTo>
                                  <a:pt x="31" y="78"/>
                                </a:lnTo>
                                <a:lnTo>
                                  <a:pt x="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19" y="80"/>
                                </a:lnTo>
                                <a:lnTo>
                                  <a:pt x="35" y="77"/>
                                </a:lnTo>
                                <a:lnTo>
                                  <a:pt x="33" y="78"/>
                                </a:lnTo>
                                <a:lnTo>
                                  <a:pt x="33" y="77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19" y="80"/>
                                </a:lnTo>
                                <a:lnTo>
                                  <a:pt x="29" y="79"/>
                                </a:lnTo>
                                <a:lnTo>
                                  <a:pt x="19" y="80"/>
                                </a:lnTo>
                                <a:lnTo>
                                  <a:pt x="19" y="0"/>
                                </a:lnTo>
                                <a:lnTo>
                                  <a:pt x="10" y="1"/>
                                </a:lnTo>
                                <a:lnTo>
                                  <a:pt x="19" y="0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35" y="77"/>
                                </a:lnTo>
                                <a:lnTo>
                                  <a:pt x="38" y="76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136" y="153"/>
                                </a:moveTo>
                                <a:lnTo>
                                  <a:pt x="107" y="78"/>
                                </a:lnTo>
                                <a:lnTo>
                                  <a:pt x="109" y="78"/>
                                </a:lnTo>
                                <a:lnTo>
                                  <a:pt x="111" y="77"/>
                                </a:lnTo>
                                <a:lnTo>
                                  <a:pt x="139" y="152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18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1">
                                <a:moveTo>
                                  <a:pt x="149" y="148"/>
                                </a:moveTo>
                                <a:lnTo>
                                  <a:pt x="114" y="76"/>
                                </a:lnTo>
                                <a:lnTo>
                                  <a:pt x="109" y="145"/>
                                </a:lnTo>
                                <a:lnTo>
                                  <a:pt x="96" y="136"/>
                                </a:lnTo>
                                <a:lnTo>
                                  <a:pt x="83" y="126"/>
                                </a:lnTo>
                                <a:lnTo>
                                  <a:pt x="69" y="117"/>
                                </a:lnTo>
                                <a:lnTo>
                                  <a:pt x="56" y="108"/>
                                </a:lnTo>
                                <a:lnTo>
                                  <a:pt x="44" y="99"/>
                                </a:lnTo>
                                <a:lnTo>
                                  <a:pt x="30" y="89"/>
                                </a:lnTo>
                                <a:lnTo>
                                  <a:pt x="17" y="80"/>
                                </a:lnTo>
                                <a:lnTo>
                                  <a:pt x="4" y="71"/>
                                </a:lnTo>
                                <a:lnTo>
                                  <a:pt x="50" y="5"/>
                                </a:lnTo>
                                <a:lnTo>
                                  <a:pt x="62" y="15"/>
                                </a:lnTo>
                                <a:lnTo>
                                  <a:pt x="75" y="24"/>
                                </a:lnTo>
                                <a:lnTo>
                                  <a:pt x="89" y="33"/>
                                </a:lnTo>
                                <a:lnTo>
                                  <a:pt x="102" y="42"/>
                                </a:lnTo>
                                <a:lnTo>
                                  <a:pt x="115" y="52"/>
                                </a:lnTo>
                                <a:lnTo>
                                  <a:pt x="129" y="61"/>
                                </a:lnTo>
                                <a:lnTo>
                                  <a:pt x="142" y="70"/>
                                </a:lnTo>
                                <a:lnTo>
                                  <a:pt x="155" y="79"/>
                                </a:lnTo>
                                <a:lnTo>
                                  <a:pt x="149" y="148"/>
                                </a:lnTo>
                                <a:close/>
                                <a:moveTo>
                                  <a:pt x="105" y="147"/>
                                </a:moveTo>
                                <a:lnTo>
                                  <a:pt x="150" y="81"/>
                                </a:lnTo>
                                <a:lnTo>
                                  <a:pt x="113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49" y="148"/>
                                </a:lnTo>
                                <a:lnTo>
                                  <a:pt x="145" y="150"/>
                                </a:lnTo>
                                <a:lnTo>
                                  <a:pt x="142" y="151"/>
                                </a:lnTo>
                                <a:lnTo>
                                  <a:pt x="105" y="147"/>
                                </a:lnTo>
                                <a:close/>
                                <a:moveTo>
                                  <a:pt x="6" y="3"/>
                                </a:moveTo>
                                <a:lnTo>
                                  <a:pt x="38" y="76"/>
                                </a:lnTo>
                                <a:lnTo>
                                  <a:pt x="45" y="6"/>
                                </a:lnTo>
                                <a:lnTo>
                                  <a:pt x="58" y="17"/>
                                </a:lnTo>
                                <a:lnTo>
                                  <a:pt x="71" y="26"/>
                                </a:lnTo>
                                <a:lnTo>
                                  <a:pt x="85" y="35"/>
                                </a:lnTo>
                                <a:lnTo>
                                  <a:pt x="98" y="44"/>
                                </a:lnTo>
                                <a:lnTo>
                                  <a:pt x="111" y="54"/>
                                </a:lnTo>
                                <a:lnTo>
                                  <a:pt x="125" y="63"/>
                                </a:lnTo>
                                <a:lnTo>
                                  <a:pt x="137" y="72"/>
                                </a:lnTo>
                                <a:lnTo>
                                  <a:pt x="150" y="81"/>
                                </a:lnTo>
                                <a:lnTo>
                                  <a:pt x="105" y="147"/>
                                </a:lnTo>
                                <a:lnTo>
                                  <a:pt x="92" y="138"/>
                                </a:lnTo>
                                <a:lnTo>
                                  <a:pt x="78" y="128"/>
                                </a:lnTo>
                                <a:lnTo>
                                  <a:pt x="65" y="119"/>
                                </a:lnTo>
                                <a:lnTo>
                                  <a:pt x="52" y="109"/>
                                </a:lnTo>
                                <a:lnTo>
                                  <a:pt x="38" y="100"/>
                                </a:lnTo>
                                <a:lnTo>
                                  <a:pt x="25" y="91"/>
                                </a:lnTo>
                                <a:lnTo>
                                  <a:pt x="12" y="81"/>
                                </a:lnTo>
                                <a:lnTo>
                                  <a:pt x="0" y="72"/>
                                </a:lnTo>
                                <a:lnTo>
                                  <a:pt x="6" y="3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6" y="3"/>
                                </a:lnTo>
                                <a:lnTo>
                                  <a:pt x="10" y="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5560"/>
                            <a:ext cx="48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28">
                                <a:moveTo>
                                  <a:pt x="202" y="0"/>
                                </a:moveTo>
                                <a:lnTo>
                                  <a:pt x="204" y="1"/>
                                </a:lnTo>
                                <a:lnTo>
                                  <a:pt x="205" y="1"/>
                                </a:lnTo>
                                <a:lnTo>
                                  <a:pt x="213" y="7"/>
                                </a:lnTo>
                                <a:lnTo>
                                  <a:pt x="222" y="13"/>
                                </a:lnTo>
                                <a:lnTo>
                                  <a:pt x="231" y="19"/>
                                </a:lnTo>
                                <a:lnTo>
                                  <a:pt x="239" y="26"/>
                                </a:lnTo>
                                <a:lnTo>
                                  <a:pt x="253" y="36"/>
                                </a:lnTo>
                                <a:lnTo>
                                  <a:pt x="268" y="46"/>
                                </a:lnTo>
                                <a:lnTo>
                                  <a:pt x="282" y="55"/>
                                </a:lnTo>
                                <a:lnTo>
                                  <a:pt x="296" y="65"/>
                                </a:lnTo>
                                <a:lnTo>
                                  <a:pt x="303" y="70"/>
                                </a:lnTo>
                                <a:lnTo>
                                  <a:pt x="309" y="74"/>
                                </a:lnTo>
                                <a:lnTo>
                                  <a:pt x="283" y="79"/>
                                </a:lnTo>
                                <a:lnTo>
                                  <a:pt x="258" y="83"/>
                                </a:lnTo>
                                <a:lnTo>
                                  <a:pt x="232" y="89"/>
                                </a:lnTo>
                                <a:lnTo>
                                  <a:pt x="207" y="95"/>
                                </a:lnTo>
                                <a:lnTo>
                                  <a:pt x="182" y="102"/>
                                </a:lnTo>
                                <a:lnTo>
                                  <a:pt x="156" y="111"/>
                                </a:lnTo>
                                <a:lnTo>
                                  <a:pt x="131" y="119"/>
                                </a:lnTo>
                                <a:lnTo>
                                  <a:pt x="106" y="128"/>
                                </a:lnTo>
                                <a:lnTo>
                                  <a:pt x="80" y="110"/>
                                </a:lnTo>
                                <a:lnTo>
                                  <a:pt x="53" y="91"/>
                                </a:lnTo>
                                <a:lnTo>
                                  <a:pt x="27" y="73"/>
                                </a:lnTo>
                                <a:lnTo>
                                  <a:pt x="0" y="54"/>
                                </a:lnTo>
                                <a:lnTo>
                                  <a:pt x="26" y="45"/>
                                </a:lnTo>
                                <a:lnTo>
                                  <a:pt x="50" y="37"/>
                                </a:lnTo>
                                <a:lnTo>
                                  <a:pt x="76" y="29"/>
                                </a:lnTo>
                                <a:lnTo>
                                  <a:pt x="101" y="21"/>
                                </a:lnTo>
                                <a:lnTo>
                                  <a:pt x="126" y="15"/>
                                </a:lnTo>
                                <a:lnTo>
                                  <a:pt x="152" y="9"/>
                                </a:lnTo>
                                <a:lnTo>
                                  <a:pt x="178" y="4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20" y="109080"/>
                            <a:ext cx="45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4">
                                <a:moveTo>
                                  <a:pt x="3" y="40"/>
                                </a:moveTo>
                                <a:lnTo>
                                  <a:pt x="28" y="116"/>
                                </a:lnTo>
                                <a:lnTo>
                                  <a:pt x="31" y="115"/>
                                </a:lnTo>
                                <a:lnTo>
                                  <a:pt x="28" y="116"/>
                                </a:lnTo>
                                <a:lnTo>
                                  <a:pt x="30" y="115"/>
                                </a:lnTo>
                                <a:lnTo>
                                  <a:pt x="0" y="41"/>
                                </a:lnTo>
                                <a:lnTo>
                                  <a:pt x="3" y="40"/>
                                </a:lnTo>
                                <a:lnTo>
                                  <a:pt x="1" y="41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6" y="39"/>
                                </a:moveTo>
                                <a:lnTo>
                                  <a:pt x="31" y="115"/>
                                </a:lnTo>
                                <a:lnTo>
                                  <a:pt x="31" y="115"/>
                                </a:lnTo>
                                <a:lnTo>
                                  <a:pt x="30" y="115"/>
                                </a:lnTo>
                                <a:lnTo>
                                  <a:pt x="28" y="116"/>
                                </a:lnTo>
                                <a:lnTo>
                                  <a:pt x="3" y="40"/>
                                </a:lnTo>
                                <a:lnTo>
                                  <a:pt x="4" y="39"/>
                                </a:lnTo>
                                <a:lnTo>
                                  <a:pt x="6" y="39"/>
                                </a:lnTo>
                                <a:lnTo>
                                  <a:pt x="6" y="39"/>
                                </a:lnTo>
                                <a:close/>
                                <a:moveTo>
                                  <a:pt x="8" y="38"/>
                                </a:moveTo>
                                <a:lnTo>
                                  <a:pt x="35" y="114"/>
                                </a:lnTo>
                                <a:lnTo>
                                  <a:pt x="34" y="114"/>
                                </a:lnTo>
                                <a:lnTo>
                                  <a:pt x="33" y="114"/>
                                </a:lnTo>
                                <a:lnTo>
                                  <a:pt x="31" y="115"/>
                                </a:lnTo>
                                <a:lnTo>
                                  <a:pt x="6" y="39"/>
                                </a:lnTo>
                                <a:lnTo>
                                  <a:pt x="7" y="38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close/>
                                <a:moveTo>
                                  <a:pt x="11" y="37"/>
                                </a:moveTo>
                                <a:lnTo>
                                  <a:pt x="35" y="113"/>
                                </a:lnTo>
                                <a:lnTo>
                                  <a:pt x="36" y="113"/>
                                </a:lnTo>
                                <a:lnTo>
                                  <a:pt x="34" y="114"/>
                                </a:lnTo>
                                <a:lnTo>
                                  <a:pt x="35" y="114"/>
                                </a:lnTo>
                                <a:lnTo>
                                  <a:pt x="8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7"/>
                                </a:lnTo>
                                <a:lnTo>
                                  <a:pt x="11" y="37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40" y="112"/>
                                </a:lnTo>
                                <a:lnTo>
                                  <a:pt x="38" y="113"/>
                                </a:lnTo>
                                <a:lnTo>
                                  <a:pt x="35" y="113"/>
                                </a:lnTo>
                                <a:lnTo>
                                  <a:pt x="11" y="37"/>
                                </a:lnTo>
                                <a:lnTo>
                                  <a:pt x="13" y="36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33" y="31"/>
                                </a:moveTo>
                                <a:lnTo>
                                  <a:pt x="55" y="107"/>
                                </a:lnTo>
                                <a:lnTo>
                                  <a:pt x="54" y="108"/>
                                </a:lnTo>
                                <a:lnTo>
                                  <a:pt x="53" y="108"/>
                                </a:lnTo>
                                <a:lnTo>
                                  <a:pt x="52" y="108"/>
                                </a:lnTo>
                                <a:lnTo>
                                  <a:pt x="29" y="32"/>
                                </a:lnTo>
                                <a:lnTo>
                                  <a:pt x="31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close/>
                                <a:moveTo>
                                  <a:pt x="35" y="30"/>
                                </a:moveTo>
                                <a:lnTo>
                                  <a:pt x="59" y="106"/>
                                </a:lnTo>
                                <a:lnTo>
                                  <a:pt x="58" y="107"/>
                                </a:lnTo>
                                <a:lnTo>
                                  <a:pt x="56" y="107"/>
                                </a:lnTo>
                                <a:lnTo>
                                  <a:pt x="55" y="107"/>
                                </a:lnTo>
                                <a:lnTo>
                                  <a:pt x="33" y="31"/>
                                </a:lnTo>
                                <a:lnTo>
                                  <a:pt x="34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close/>
                                <a:moveTo>
                                  <a:pt x="36" y="30"/>
                                </a:move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61" y="104"/>
                                </a:lnTo>
                                <a:lnTo>
                                  <a:pt x="61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2" y="28"/>
                                </a:moveTo>
                                <a:lnTo>
                                  <a:pt x="63" y="104"/>
                                </a:lnTo>
                                <a:lnTo>
                                  <a:pt x="64" y="104"/>
                                </a:lnTo>
                                <a:lnTo>
                                  <a:pt x="62" y="104"/>
                                </a:lnTo>
                                <a:lnTo>
                                  <a:pt x="61" y="104"/>
                                </a:lnTo>
                                <a:lnTo>
                                  <a:pt x="39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8"/>
                                </a:lnTo>
                                <a:lnTo>
                                  <a:pt x="42" y="28"/>
                                </a:lnTo>
                                <a:close/>
                                <a:moveTo>
                                  <a:pt x="45" y="27"/>
                                </a:moveTo>
                                <a:lnTo>
                                  <a:pt x="68" y="103"/>
                                </a:lnTo>
                                <a:lnTo>
                                  <a:pt x="67" y="103"/>
                                </a:lnTo>
                                <a:lnTo>
                                  <a:pt x="65" y="103"/>
                                </a:lnTo>
                                <a:lnTo>
                                  <a:pt x="63" y="104"/>
                                </a:lnTo>
                                <a:lnTo>
                                  <a:pt x="42" y="28"/>
                                </a:lnTo>
                                <a:lnTo>
                                  <a:pt x="44" y="27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close/>
                                <a:moveTo>
                                  <a:pt x="42" y="29"/>
                                </a:moveTo>
                                <a:lnTo>
                                  <a:pt x="77" y="99"/>
                                </a:lnTo>
                                <a:lnTo>
                                  <a:pt x="71" y="102"/>
                                </a:lnTo>
                                <a:lnTo>
                                  <a:pt x="69" y="102"/>
                                </a:lnTo>
                                <a:lnTo>
                                  <a:pt x="68" y="103"/>
                                </a:lnTo>
                                <a:lnTo>
                                  <a:pt x="45" y="27"/>
                                </a:lnTo>
                                <a:lnTo>
                                  <a:pt x="47" y="27"/>
                                </a:lnTo>
                                <a:lnTo>
                                  <a:pt x="48" y="26"/>
                                </a:lnTo>
                                <a:lnTo>
                                  <a:pt x="42" y="29"/>
                                </a:lnTo>
                                <a:close/>
                                <a:moveTo>
                                  <a:pt x="49" y="26"/>
                                </a:moveTo>
                                <a:lnTo>
                                  <a:pt x="71" y="102"/>
                                </a:lnTo>
                                <a:lnTo>
                                  <a:pt x="78" y="99"/>
                                </a:lnTo>
                                <a:lnTo>
                                  <a:pt x="72" y="102"/>
                                </a:lnTo>
                                <a:lnTo>
                                  <a:pt x="77" y="99"/>
                                </a:lnTo>
                                <a:lnTo>
                                  <a:pt x="42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9"/>
                                </a:lnTo>
                                <a:lnTo>
                                  <a:pt x="49" y="26"/>
                                </a:lnTo>
                                <a:close/>
                                <a:moveTo>
                                  <a:pt x="73" y="19"/>
                                </a:moveTo>
                                <a:lnTo>
                                  <a:pt x="94" y="96"/>
                                </a:lnTo>
                                <a:lnTo>
                                  <a:pt x="93" y="96"/>
                                </a:lnTo>
                                <a:lnTo>
                                  <a:pt x="91" y="97"/>
                                </a:lnTo>
                                <a:lnTo>
                                  <a:pt x="88" y="97"/>
                                </a:lnTo>
                                <a:lnTo>
                                  <a:pt x="85" y="98"/>
                                </a:lnTo>
                                <a:lnTo>
                                  <a:pt x="82" y="99"/>
                                </a:lnTo>
                                <a:lnTo>
                                  <a:pt x="79" y="100"/>
                                </a:lnTo>
                                <a:lnTo>
                                  <a:pt x="76" y="100"/>
                                </a:lnTo>
                                <a:lnTo>
                                  <a:pt x="73" y="101"/>
                                </a:lnTo>
                                <a:lnTo>
                                  <a:pt x="71" y="102"/>
                                </a:lnTo>
                                <a:lnTo>
                                  <a:pt x="49" y="26"/>
                                </a:lnTo>
                                <a:lnTo>
                                  <a:pt x="52" y="25"/>
                                </a:lnTo>
                                <a:lnTo>
                                  <a:pt x="55" y="24"/>
                                </a:lnTo>
                                <a:lnTo>
                                  <a:pt x="58" y="24"/>
                                </a:lnTo>
                                <a:lnTo>
                                  <a:pt x="61" y="22"/>
                                </a:lnTo>
                                <a:lnTo>
                                  <a:pt x="64" y="21"/>
                                </a:lnTo>
                                <a:lnTo>
                                  <a:pt x="68" y="20"/>
                                </a:lnTo>
                                <a:lnTo>
                                  <a:pt x="71" y="19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close/>
                                <a:moveTo>
                                  <a:pt x="75" y="18"/>
                                </a:moveTo>
                                <a:lnTo>
                                  <a:pt x="95" y="96"/>
                                </a:lnTo>
                                <a:lnTo>
                                  <a:pt x="95" y="95"/>
                                </a:lnTo>
                                <a:lnTo>
                                  <a:pt x="94" y="96"/>
                                </a:lnTo>
                                <a:lnTo>
                                  <a:pt x="94" y="96"/>
                                </a:lnTo>
                                <a:lnTo>
                                  <a:pt x="73" y="19"/>
                                </a:lnTo>
                                <a:lnTo>
                                  <a:pt x="74" y="18"/>
                                </a:lnTo>
                                <a:lnTo>
                                  <a:pt x="74" y="18"/>
                                </a:lnTo>
                                <a:lnTo>
                                  <a:pt x="75" y="18"/>
                                </a:lnTo>
                                <a:close/>
                                <a:moveTo>
                                  <a:pt x="78" y="17"/>
                                </a:moveTo>
                                <a:lnTo>
                                  <a:pt x="97" y="95"/>
                                </a:lnTo>
                                <a:lnTo>
                                  <a:pt x="98" y="95"/>
                                </a:lnTo>
                                <a:lnTo>
                                  <a:pt x="96" y="95"/>
                                </a:lnTo>
                                <a:lnTo>
                                  <a:pt x="95" y="96"/>
                                </a:lnTo>
                                <a:lnTo>
                                  <a:pt x="75" y="18"/>
                                </a:lnTo>
                                <a:lnTo>
                                  <a:pt x="77" y="18"/>
                                </a:lnTo>
                                <a:lnTo>
                                  <a:pt x="78" y="17"/>
                                </a:lnTo>
                                <a:lnTo>
                                  <a:pt x="78" y="17"/>
                                </a:lnTo>
                                <a:close/>
                                <a:moveTo>
                                  <a:pt x="82" y="17"/>
                                </a:moveTo>
                                <a:lnTo>
                                  <a:pt x="100" y="94"/>
                                </a:lnTo>
                                <a:lnTo>
                                  <a:pt x="100" y="94"/>
                                </a:lnTo>
                                <a:lnTo>
                                  <a:pt x="99" y="95"/>
                                </a:lnTo>
                                <a:lnTo>
                                  <a:pt x="97" y="95"/>
                                </a:lnTo>
                                <a:lnTo>
                                  <a:pt x="78" y="17"/>
                                </a:lnTo>
                                <a:lnTo>
                                  <a:pt x="80" y="17"/>
                                </a:lnTo>
                                <a:lnTo>
                                  <a:pt x="82" y="16"/>
                                </a:lnTo>
                                <a:lnTo>
                                  <a:pt x="82" y="17"/>
                                </a:lnTo>
                                <a:close/>
                                <a:moveTo>
                                  <a:pt x="86" y="15"/>
                                </a:move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103" y="94"/>
                                </a:lnTo>
                                <a:lnTo>
                                  <a:pt x="100" y="94"/>
                                </a:lnTo>
                                <a:lnTo>
                                  <a:pt x="82" y="17"/>
                                </a:lnTo>
                                <a:lnTo>
                                  <a:pt x="84" y="16"/>
                                </a:lnTo>
                                <a:lnTo>
                                  <a:pt x="86" y="15"/>
                                </a:lnTo>
                                <a:lnTo>
                                  <a:pt x="86" y="15"/>
                                </a:lnTo>
                                <a:close/>
                                <a:moveTo>
                                  <a:pt x="88" y="15"/>
                                </a:moveTo>
                                <a:lnTo>
                                  <a:pt x="106" y="93"/>
                                </a:lnTo>
                                <a:lnTo>
                                  <a:pt x="106" y="93"/>
                                </a:ln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86" y="15"/>
                                </a:lnTo>
                                <a:lnTo>
                                  <a:pt x="87" y="15"/>
                                </a:lnTo>
                                <a:lnTo>
                                  <a:pt x="88" y="15"/>
                                </a:lnTo>
                                <a:lnTo>
                                  <a:pt x="88" y="15"/>
                                </a:lnTo>
                                <a:close/>
                                <a:moveTo>
                                  <a:pt x="94" y="13"/>
                                </a:moveTo>
                                <a:lnTo>
                                  <a:pt x="113" y="91"/>
                                </a:lnTo>
                                <a:lnTo>
                                  <a:pt x="113" y="91"/>
                                </a:lnTo>
                                <a:lnTo>
                                  <a:pt x="112" y="92"/>
                                </a:lnTo>
                                <a:lnTo>
                                  <a:pt x="110" y="92"/>
                                </a:lnTo>
                                <a:lnTo>
                                  <a:pt x="109" y="92"/>
                                </a:lnTo>
                                <a:lnTo>
                                  <a:pt x="106" y="93"/>
                                </a:lnTo>
                                <a:lnTo>
                                  <a:pt x="88" y="15"/>
                                </a:lnTo>
                                <a:lnTo>
                                  <a:pt x="90" y="15"/>
                                </a:lnTo>
                                <a:lnTo>
                                  <a:pt x="91" y="14"/>
                                </a:lnTo>
                                <a:lnTo>
                                  <a:pt x="93" y="14"/>
                                </a:lnTo>
                                <a:lnTo>
                                  <a:pt x="94" y="13"/>
                                </a:lnTo>
                                <a:lnTo>
                                  <a:pt x="94" y="13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5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113" y="91"/>
                                </a:lnTo>
                                <a:lnTo>
                                  <a:pt x="94" y="13"/>
                                </a:lnTo>
                                <a:lnTo>
                                  <a:pt x="96" y="13"/>
                                </a:lnTo>
                                <a:lnTo>
                                  <a:pt x="98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7" y="91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99" y="12"/>
                                </a:lnTo>
                                <a:lnTo>
                                  <a:pt x="98" y="13"/>
                                </a:lnTo>
                                <a:lnTo>
                                  <a:pt x="100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101" y="12"/>
                                </a:moveTo>
                                <a:lnTo>
                                  <a:pt x="119" y="90"/>
                                </a:lnTo>
                                <a:lnTo>
                                  <a:pt x="118" y="90"/>
                                </a:lnTo>
                                <a:lnTo>
                                  <a:pt x="117" y="91"/>
                                </a:lnTo>
                                <a:lnTo>
                                  <a:pt x="99" y="12"/>
                                </a:lnTo>
                                <a:lnTo>
                                  <a:pt x="99" y="12"/>
                                </a:lnTo>
                                <a:lnTo>
                                  <a:pt x="101" y="12"/>
                                </a:lnTo>
                                <a:close/>
                                <a:moveTo>
                                  <a:pt x="104" y="11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9"/>
                                </a:lnTo>
                                <a:lnTo>
                                  <a:pt x="120" y="90"/>
                                </a:lnTo>
                                <a:lnTo>
                                  <a:pt x="119" y="90"/>
                                </a:lnTo>
                                <a:lnTo>
                                  <a:pt x="101" y="12"/>
                                </a:lnTo>
                                <a:lnTo>
                                  <a:pt x="103" y="11"/>
                                </a:lnTo>
                                <a:lnTo>
                                  <a:pt x="104" y="11"/>
                                </a:lnTo>
                                <a:lnTo>
                                  <a:pt x="104" y="11"/>
                                </a:lnTo>
                                <a:close/>
                                <a:moveTo>
                                  <a:pt x="108" y="10"/>
                                </a:move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4" y="89"/>
                                </a:lnTo>
                                <a:lnTo>
                                  <a:pt x="122" y="89"/>
                                </a:lnTo>
                                <a:lnTo>
                                  <a:pt x="104" y="11"/>
                                </a:lnTo>
                                <a:lnTo>
                                  <a:pt x="105" y="11"/>
                                </a:lnTo>
                                <a:lnTo>
                                  <a:pt x="109" y="10"/>
                                </a:lnTo>
                                <a:lnTo>
                                  <a:pt x="108" y="10"/>
                                </a:lnTo>
                                <a:close/>
                                <a:moveTo>
                                  <a:pt x="109" y="10"/>
                                </a:moveTo>
                                <a:lnTo>
                                  <a:pt x="130" y="87"/>
                                </a:lnTo>
                                <a:lnTo>
                                  <a:pt x="128" y="88"/>
                                </a:lnTo>
                                <a:lnTo>
                                  <a:pt x="126" y="88"/>
                                </a:lnTo>
                                <a:lnTo>
                                  <a:pt x="125" y="8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lnTo>
                                  <a:pt x="109" y="10"/>
                                </a:lnTo>
                                <a:close/>
                                <a:moveTo>
                                  <a:pt x="112" y="10"/>
                                </a:moveTo>
                                <a:lnTo>
                                  <a:pt x="129" y="88"/>
                                </a:lnTo>
                                <a:lnTo>
                                  <a:pt x="131" y="87"/>
                                </a:lnTo>
                                <a:lnTo>
                                  <a:pt x="130" y="87"/>
                                </a:lnTo>
                                <a:lnTo>
                                  <a:pt x="130" y="87"/>
                                </a:lnTo>
                                <a:lnTo>
                                  <a:pt x="109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close/>
                                <a:moveTo>
                                  <a:pt x="113" y="9"/>
                                </a:moveTo>
                                <a:lnTo>
                                  <a:pt x="130" y="87"/>
                                </a:lnTo>
                                <a:lnTo>
                                  <a:pt x="129" y="88"/>
                                </a:lnTo>
                                <a:lnTo>
                                  <a:pt x="128" y="88"/>
                                </a:lnTo>
                                <a:lnTo>
                                  <a:pt x="129" y="88"/>
                                </a:lnTo>
                                <a:lnTo>
                                  <a:pt x="112" y="10"/>
                                </a:lnTo>
                                <a:lnTo>
                                  <a:pt x="113" y="9"/>
                                </a:lnTo>
                                <a:lnTo>
                                  <a:pt x="114" y="9"/>
                                </a:lnTo>
                                <a:lnTo>
                                  <a:pt x="113" y="9"/>
                                </a:lnTo>
                                <a:close/>
                                <a:moveTo>
                                  <a:pt x="118" y="8"/>
                                </a:moveTo>
                                <a:lnTo>
                                  <a:pt x="134" y="87"/>
                                </a:lnTo>
                                <a:lnTo>
                                  <a:pt x="134" y="87"/>
                                </a:lnTo>
                                <a:lnTo>
                                  <a:pt x="132" y="87"/>
                                </a:lnTo>
                                <a:lnTo>
                                  <a:pt x="130" y="87"/>
                                </a:lnTo>
                                <a:lnTo>
                                  <a:pt x="113" y="9"/>
                                </a:lnTo>
                                <a:lnTo>
                                  <a:pt x="116" y="9"/>
                                </a:lnTo>
                                <a:lnTo>
                                  <a:pt x="118" y="8"/>
                                </a:lnTo>
                                <a:lnTo>
                                  <a:pt x="118" y="8"/>
                                </a:lnTo>
                                <a:close/>
                                <a:moveTo>
                                  <a:pt x="122" y="8"/>
                                </a:moveTo>
                                <a:lnTo>
                                  <a:pt x="137" y="86"/>
                                </a:lnTo>
                                <a:lnTo>
                                  <a:pt x="136" y="86"/>
                                </a:lnTo>
                                <a:lnTo>
                                  <a:pt x="136" y="86"/>
                                </a:lnTo>
                                <a:lnTo>
                                  <a:pt x="134" y="87"/>
                                </a:lnTo>
                                <a:lnTo>
                                  <a:pt x="118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8"/>
                                </a:lnTo>
                                <a:lnTo>
                                  <a:pt x="122" y="8"/>
                                </a:lnTo>
                                <a:close/>
                                <a:moveTo>
                                  <a:pt x="104" y="18"/>
                                </a:moveTo>
                                <a:lnTo>
                                  <a:pt x="161" y="75"/>
                                </a:lnTo>
                                <a:lnTo>
                                  <a:pt x="140" y="86"/>
                                </a:lnTo>
                                <a:lnTo>
                                  <a:pt x="138" y="86"/>
                                </a:lnTo>
                                <a:lnTo>
                                  <a:pt x="137" y="86"/>
                                </a:lnTo>
                                <a:lnTo>
                                  <a:pt x="122" y="8"/>
                                </a:lnTo>
                                <a:lnTo>
                                  <a:pt x="123" y="7"/>
                                </a:lnTo>
                                <a:lnTo>
                                  <a:pt x="124" y="7"/>
                                </a:lnTo>
                                <a:lnTo>
                                  <a:pt x="104" y="18"/>
                                </a:lnTo>
                                <a:close/>
                                <a:moveTo>
                                  <a:pt x="124" y="7"/>
                                </a:moveTo>
                                <a:lnTo>
                                  <a:pt x="140" y="85"/>
                                </a:lnTo>
                                <a:lnTo>
                                  <a:pt x="161" y="75"/>
                                </a:lnTo>
                                <a:lnTo>
                                  <a:pt x="161" y="75"/>
                                </a:lnTo>
                                <a:lnTo>
                                  <a:pt x="104" y="18"/>
                                </a:lnTo>
                                <a:lnTo>
                                  <a:pt x="104" y="18"/>
                                </a:lnTo>
                                <a:lnTo>
                                  <a:pt x="124" y="7"/>
                                </a:lnTo>
                                <a:close/>
                                <a:moveTo>
                                  <a:pt x="126" y="7"/>
                                </a:move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0" y="85"/>
                                </a:lnTo>
                                <a:lnTo>
                                  <a:pt x="124" y="7"/>
                                </a:lnTo>
                                <a:lnTo>
                                  <a:pt x="125" y="7"/>
                                </a:lnTo>
                                <a:lnTo>
                                  <a:pt x="126" y="7"/>
                                </a:lnTo>
                                <a:lnTo>
                                  <a:pt x="126" y="7"/>
                                </a:lnTo>
                                <a:close/>
                                <a:moveTo>
                                  <a:pt x="131" y="6"/>
                                </a:moveTo>
                                <a:lnTo>
                                  <a:pt x="146" y="84"/>
                                </a:lnTo>
                                <a:lnTo>
                                  <a:pt x="145" y="84"/>
                                </a:lnTo>
                                <a:lnTo>
                                  <a:pt x="144" y="85"/>
                                </a:lnTo>
                                <a:lnTo>
                                  <a:pt x="142" y="85"/>
                                </a:lnTo>
                                <a:lnTo>
                                  <a:pt x="141" y="85"/>
                                </a:lnTo>
                                <a:lnTo>
                                  <a:pt x="126" y="7"/>
                                </a:lnTo>
                                <a:lnTo>
                                  <a:pt x="127" y="6"/>
                                </a:lnTo>
                                <a:lnTo>
                                  <a:pt x="128" y="6"/>
                                </a:lnTo>
                                <a:lnTo>
                                  <a:pt x="129" y="6"/>
                                </a:lnTo>
                                <a:lnTo>
                                  <a:pt x="131" y="6"/>
                                </a:lnTo>
                                <a:close/>
                                <a:moveTo>
                                  <a:pt x="134" y="5"/>
                                </a:moveTo>
                                <a:lnTo>
                                  <a:pt x="150" y="84"/>
                                </a:lnTo>
                                <a:lnTo>
                                  <a:pt x="148" y="84"/>
                                </a:lnTo>
                                <a:lnTo>
                                  <a:pt x="146" y="84"/>
                                </a:lnTo>
                                <a:lnTo>
                                  <a:pt x="131" y="6"/>
                                </a:lnTo>
                                <a:lnTo>
                                  <a:pt x="132" y="5"/>
                                </a:lnTo>
                                <a:lnTo>
                                  <a:pt x="134" y="5"/>
                                </a:lnTo>
                                <a:close/>
                                <a:moveTo>
                                  <a:pt x="141" y="4"/>
                                </a:moveTo>
                                <a:lnTo>
                                  <a:pt x="155" y="83"/>
                                </a:lnTo>
                                <a:lnTo>
                                  <a:pt x="155" y="83"/>
                                </a:lnTo>
                                <a:lnTo>
                                  <a:pt x="154" y="83"/>
                                </a:lnTo>
                                <a:lnTo>
                                  <a:pt x="153" y="83"/>
                                </a:lnTo>
                                <a:lnTo>
                                  <a:pt x="137" y="4"/>
                                </a:lnTo>
                                <a:lnTo>
                                  <a:pt x="139" y="4"/>
                                </a:lnTo>
                                <a:lnTo>
                                  <a:pt x="141" y="4"/>
                                </a:lnTo>
                                <a:lnTo>
                                  <a:pt x="141" y="4"/>
                                </a:lnTo>
                                <a:close/>
                                <a:moveTo>
                                  <a:pt x="144" y="3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57" y="82"/>
                                </a:lnTo>
                                <a:lnTo>
                                  <a:pt x="155" y="83"/>
                                </a:lnTo>
                                <a:lnTo>
                                  <a:pt x="141" y="4"/>
                                </a:lnTo>
                                <a:lnTo>
                                  <a:pt x="143" y="3"/>
                                </a:lnTo>
                                <a:lnTo>
                                  <a:pt x="144" y="3"/>
                                </a:lnTo>
                                <a:lnTo>
                                  <a:pt x="144" y="3"/>
                                </a:lnTo>
                                <a:close/>
                                <a:moveTo>
                                  <a:pt x="146" y="3"/>
                                </a:moveTo>
                                <a:lnTo>
                                  <a:pt x="162" y="81"/>
                                </a:lnTo>
                                <a:lnTo>
                                  <a:pt x="161" y="82"/>
                                </a:lnTo>
                                <a:lnTo>
                                  <a:pt x="160" y="82"/>
                                </a:lnTo>
                                <a:lnTo>
                                  <a:pt x="158" y="82"/>
                                </a:lnTo>
                                <a:lnTo>
                                  <a:pt x="144" y="3"/>
                                </a:lnTo>
                                <a:lnTo>
                                  <a:pt x="145" y="3"/>
                                </a:lnTo>
                                <a:lnTo>
                                  <a:pt x="148" y="3"/>
                                </a:lnTo>
                                <a:lnTo>
                                  <a:pt x="146" y="3"/>
                                </a:lnTo>
                                <a:close/>
                                <a:moveTo>
                                  <a:pt x="149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3" y="81"/>
                                </a:lnTo>
                                <a:lnTo>
                                  <a:pt x="162" y="81"/>
                                </a:lnTo>
                                <a:lnTo>
                                  <a:pt x="146" y="3"/>
                                </a:lnTo>
                                <a:lnTo>
                                  <a:pt x="149" y="3"/>
                                </a:lnTo>
                                <a:lnTo>
                                  <a:pt x="150" y="2"/>
                                </a:lnTo>
                                <a:lnTo>
                                  <a:pt x="149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3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65" y="81"/>
                                </a:lnTo>
                                <a:lnTo>
                                  <a:pt x="149" y="2"/>
                                </a:lnTo>
                                <a:lnTo>
                                  <a:pt x="151" y="2"/>
                                </a:lnTo>
                                <a:lnTo>
                                  <a:pt x="150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52" y="2"/>
                                </a:lnTo>
                                <a:lnTo>
                                  <a:pt x="151" y="2"/>
                                </a:lnTo>
                                <a:lnTo>
                                  <a:pt x="153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180" y="78"/>
                                </a:lnTo>
                                <a:lnTo>
                                  <a:pt x="176" y="79"/>
                                </a:lnTo>
                                <a:lnTo>
                                  <a:pt x="172" y="80"/>
                                </a:lnTo>
                                <a:lnTo>
                                  <a:pt x="169" y="80"/>
                                </a:lnTo>
                                <a:lnTo>
                                  <a:pt x="165" y="81"/>
                                </a:lnTo>
                                <a:lnTo>
                                  <a:pt x="152" y="2"/>
                                </a:lnTo>
                                <a:lnTo>
                                  <a:pt x="156" y="1"/>
                                </a:lnTo>
                                <a:lnTo>
                                  <a:pt x="160" y="1"/>
                                </a:lnTo>
                                <a:lnTo>
                                  <a:pt x="164" y="0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198" y="171"/>
                                </a:moveTo>
                                <a:lnTo>
                                  <a:pt x="177" y="93"/>
                                </a:lnTo>
                                <a:lnTo>
                                  <a:pt x="190" y="90"/>
                                </a:lnTo>
                                <a:lnTo>
                                  <a:pt x="201" y="88"/>
                                </a:lnTo>
                                <a:lnTo>
                                  <a:pt x="213" y="85"/>
                                </a:lnTo>
                                <a:lnTo>
                                  <a:pt x="224" y="82"/>
                                </a:lnTo>
                                <a:lnTo>
                                  <a:pt x="237" y="80"/>
                                </a:lnTo>
                                <a:lnTo>
                                  <a:pt x="248" y="78"/>
                                </a:lnTo>
                                <a:lnTo>
                                  <a:pt x="260" y="76"/>
                                </a:lnTo>
                                <a:lnTo>
                                  <a:pt x="273" y="74"/>
                                </a:lnTo>
                                <a:lnTo>
                                  <a:pt x="285" y="153"/>
                                </a:lnTo>
                                <a:lnTo>
                                  <a:pt x="274" y="155"/>
                                </a:lnTo>
                                <a:lnTo>
                                  <a:pt x="263" y="157"/>
                                </a:lnTo>
                                <a:lnTo>
                                  <a:pt x="252" y="159"/>
                                </a:lnTo>
                                <a:lnTo>
                                  <a:pt x="241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68"/>
                                </a:lnTo>
                                <a:lnTo>
                                  <a:pt x="198" y="171"/>
                                </a:lnTo>
                                <a:close/>
                                <a:moveTo>
                                  <a:pt x="194" y="172"/>
                                </a:moveTo>
                                <a:lnTo>
                                  <a:pt x="174" y="94"/>
                                </a:lnTo>
                                <a:lnTo>
                                  <a:pt x="174" y="94"/>
                                </a:lnTo>
                                <a:lnTo>
                                  <a:pt x="175" y="94"/>
                                </a:lnTo>
                                <a:lnTo>
                                  <a:pt x="177" y="93"/>
                                </a:lnTo>
                                <a:lnTo>
                                  <a:pt x="198" y="171"/>
                                </a:lnTo>
                                <a:lnTo>
                                  <a:pt x="196" y="171"/>
                                </a:lnTo>
                                <a:lnTo>
                                  <a:pt x="194" y="172"/>
                                </a:lnTo>
                                <a:lnTo>
                                  <a:pt x="194" y="172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71" y="95"/>
                                </a:lnTo>
                                <a:lnTo>
                                  <a:pt x="171" y="95"/>
                                </a:lnTo>
                                <a:lnTo>
                                  <a:pt x="172" y="95"/>
                                </a:lnTo>
                                <a:lnTo>
                                  <a:pt x="174" y="94"/>
                                </a:lnTo>
                                <a:lnTo>
                                  <a:pt x="194" y="172"/>
                                </a:lnTo>
                                <a:lnTo>
                                  <a:pt x="193" y="172"/>
                                </a:lnTo>
                                <a:lnTo>
                                  <a:pt x="191" y="173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86" y="173"/>
                                </a:moveTo>
                                <a:lnTo>
                                  <a:pt x="169" y="95"/>
                                </a:lnTo>
                                <a:lnTo>
                                  <a:pt x="168" y="96"/>
                                </a:lnTo>
                                <a:lnTo>
                                  <a:pt x="169" y="95"/>
                                </a:lnTo>
                                <a:lnTo>
                                  <a:pt x="171" y="9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3"/>
                                </a:lnTo>
                                <a:close/>
                                <a:moveTo>
                                  <a:pt x="187" y="173"/>
                                </a:moveTo>
                                <a:lnTo>
                                  <a:pt x="167" y="96"/>
                                </a:lnTo>
                                <a:lnTo>
                                  <a:pt x="169" y="96"/>
                                </a:lnTo>
                                <a:lnTo>
                                  <a:pt x="167" y="96"/>
                                </a:lnTo>
                                <a:lnTo>
                                  <a:pt x="169" y="95"/>
                                </a:lnTo>
                                <a:lnTo>
                                  <a:pt x="186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5" y="174"/>
                                </a:lnTo>
                                <a:lnTo>
                                  <a:pt x="187" y="173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64" y="97"/>
                                </a:lnTo>
                                <a:lnTo>
                                  <a:pt x="164" y="97"/>
                                </a:lnTo>
                                <a:lnTo>
                                  <a:pt x="165" y="96"/>
                                </a:lnTo>
                                <a:lnTo>
                                  <a:pt x="167" y="96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2" y="175"/>
                                </a:moveTo>
                                <a:lnTo>
                                  <a:pt x="161" y="98"/>
                                </a:lnTo>
                                <a:lnTo>
                                  <a:pt x="161" y="98"/>
                                </a:lnTo>
                                <a:lnTo>
                                  <a:pt x="163" y="97"/>
                                </a:lnTo>
                                <a:lnTo>
                                  <a:pt x="164" y="97"/>
                                </a:lnTo>
                                <a:lnTo>
                                  <a:pt x="185" y="174"/>
                                </a:lnTo>
                                <a:lnTo>
                                  <a:pt x="183" y="174"/>
                                </a:lnTo>
                                <a:lnTo>
                                  <a:pt x="182" y="175"/>
                                </a:lnTo>
                                <a:lnTo>
                                  <a:pt x="182" y="175"/>
                                </a:lnTo>
                                <a:close/>
                                <a:moveTo>
                                  <a:pt x="179" y="176"/>
                                </a:move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159" y="98"/>
                                </a:lnTo>
                                <a:lnTo>
                                  <a:pt x="161" y="98"/>
                                </a:lnTo>
                                <a:lnTo>
                                  <a:pt x="182" y="175"/>
                                </a:lnTo>
                                <a:lnTo>
                                  <a:pt x="180" y="175"/>
                                </a:lnTo>
                                <a:lnTo>
                                  <a:pt x="179" y="176"/>
                                </a:lnTo>
                                <a:lnTo>
                                  <a:pt x="179" y="176"/>
                                </a:lnTo>
                                <a:close/>
                                <a:moveTo>
                                  <a:pt x="165" y="178"/>
                                </a:moveTo>
                                <a:lnTo>
                                  <a:pt x="165" y="98"/>
                                </a:lnTo>
                                <a:lnTo>
                                  <a:pt x="155" y="99"/>
                                </a:lnTo>
                                <a:lnTo>
                                  <a:pt x="156" y="99"/>
                                </a:lnTo>
                                <a:lnTo>
                                  <a:pt x="158" y="98"/>
                                </a:lnTo>
                                <a:lnTo>
                                  <a:pt x="179" y="176"/>
                                </a:lnTo>
                                <a:lnTo>
                                  <a:pt x="177" y="176"/>
                                </a:lnTo>
                                <a:lnTo>
                                  <a:pt x="176" y="176"/>
                                </a:lnTo>
                                <a:lnTo>
                                  <a:pt x="165" y="178"/>
                                </a:lnTo>
                                <a:close/>
                                <a:moveTo>
                                  <a:pt x="176" y="176"/>
                                </a:moveTo>
                                <a:lnTo>
                                  <a:pt x="155" y="99"/>
                                </a:lnTo>
                                <a:lnTo>
                                  <a:pt x="165" y="98"/>
                                </a:lnTo>
                                <a:lnTo>
                                  <a:pt x="153" y="100"/>
                                </a:lnTo>
                                <a:lnTo>
                                  <a:pt x="165" y="98"/>
                                </a:lnTo>
                                <a:lnTo>
                                  <a:pt x="165" y="178"/>
                                </a:lnTo>
                                <a:lnTo>
                                  <a:pt x="177" y="176"/>
                                </a:lnTo>
                                <a:lnTo>
                                  <a:pt x="165" y="178"/>
                                </a:lnTo>
                                <a:lnTo>
                                  <a:pt x="176" y="176"/>
                                </a:lnTo>
                                <a:close/>
                                <a:moveTo>
                                  <a:pt x="173" y="177"/>
                                </a:moveTo>
                                <a:lnTo>
                                  <a:pt x="152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55" y="99"/>
                                </a:lnTo>
                                <a:lnTo>
                                  <a:pt x="176" y="176"/>
                                </a:lnTo>
                                <a:lnTo>
                                  <a:pt x="174" y="177"/>
                                </a:lnTo>
                                <a:lnTo>
                                  <a:pt x="173" y="177"/>
                                </a:lnTo>
                                <a:close/>
                                <a:moveTo>
                                  <a:pt x="170" y="178"/>
                                </a:moveTo>
                                <a:lnTo>
                                  <a:pt x="148" y="101"/>
                                </a:lnTo>
                                <a:lnTo>
                                  <a:pt x="148" y="101"/>
                                </a:lnTo>
                                <a:lnTo>
                                  <a:pt x="150" y="101"/>
                                </a:lnTo>
                                <a:lnTo>
                                  <a:pt x="152" y="100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0" y="178"/>
                                </a:lnTo>
                                <a:close/>
                                <a:moveTo>
                                  <a:pt x="167" y="179"/>
                                </a:moveTo>
                                <a:lnTo>
                                  <a:pt x="143" y="102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2"/>
                                </a:lnTo>
                                <a:lnTo>
                                  <a:pt x="148" y="101"/>
                                </a:lnTo>
                                <a:lnTo>
                                  <a:pt x="170" y="178"/>
                                </a:lnTo>
                                <a:lnTo>
                                  <a:pt x="168" y="179"/>
                                </a:lnTo>
                                <a:lnTo>
                                  <a:pt x="167" y="179"/>
                                </a:lnTo>
                                <a:lnTo>
                                  <a:pt x="167" y="179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2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3" y="102"/>
                                </a:lnTo>
                                <a:lnTo>
                                  <a:pt x="143" y="102"/>
                                </a:lnTo>
                                <a:lnTo>
                                  <a:pt x="167" y="179"/>
                                </a:lnTo>
                                <a:lnTo>
                                  <a:pt x="165" y="179"/>
                                </a:lnTo>
                                <a:lnTo>
                                  <a:pt x="165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2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1" y="181"/>
                                </a:moveTo>
                                <a:lnTo>
                                  <a:pt x="137" y="104"/>
                                </a:lnTo>
                                <a:lnTo>
                                  <a:pt x="138" y="104"/>
                                </a:lnTo>
                                <a:lnTo>
                                  <a:pt x="139" y="104"/>
                                </a:lnTo>
                                <a:lnTo>
                                  <a:pt x="141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3" y="180"/>
                                </a:lnTo>
                                <a:lnTo>
                                  <a:pt x="161" y="181"/>
                                </a:lnTo>
                                <a:lnTo>
                                  <a:pt x="161" y="181"/>
                                </a:lnTo>
                                <a:close/>
                                <a:moveTo>
                                  <a:pt x="158" y="182"/>
                                </a:moveTo>
                                <a:lnTo>
                                  <a:pt x="134" y="106"/>
                                </a:lnTo>
                                <a:lnTo>
                                  <a:pt x="134" y="106"/>
                                </a:lnTo>
                                <a:lnTo>
                                  <a:pt x="136" y="106"/>
                                </a:lnTo>
                                <a:lnTo>
                                  <a:pt x="137" y="104"/>
                                </a:ln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8" y="182"/>
                                </a:lnTo>
                                <a:close/>
                                <a:moveTo>
                                  <a:pt x="146" y="185"/>
                                </a:moveTo>
                                <a:lnTo>
                                  <a:pt x="122" y="110"/>
                                </a:lnTo>
                                <a:lnTo>
                                  <a:pt x="125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31" y="107"/>
                                </a:lnTo>
                                <a:lnTo>
                                  <a:pt x="134" y="106"/>
                                </a:lnTo>
                                <a:lnTo>
                                  <a:pt x="158" y="182"/>
                                </a:lnTo>
                                <a:lnTo>
                                  <a:pt x="155" y="182"/>
                                </a:lnTo>
                                <a:lnTo>
                                  <a:pt x="152" y="183"/>
                                </a:lnTo>
                                <a:lnTo>
                                  <a:pt x="149" y="184"/>
                                </a:lnTo>
                                <a:lnTo>
                                  <a:pt x="146" y="185"/>
                                </a:lnTo>
                                <a:close/>
                                <a:moveTo>
                                  <a:pt x="133" y="190"/>
                                </a:moveTo>
                                <a:lnTo>
                                  <a:pt x="109" y="114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3"/>
                                </a:lnTo>
                                <a:lnTo>
                                  <a:pt x="136" y="189"/>
                                </a:lnTo>
                                <a:lnTo>
                                  <a:pt x="135" y="190"/>
                                </a:lnTo>
                                <a:lnTo>
                                  <a:pt x="133" y="190"/>
                                </a:lnTo>
                                <a:close/>
                                <a:moveTo>
                                  <a:pt x="131" y="191"/>
                                </a:moveTo>
                                <a:lnTo>
                                  <a:pt x="104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06" y="115"/>
                                </a:lnTo>
                                <a:lnTo>
                                  <a:pt x="109" y="114"/>
                                </a:lnTo>
                                <a:lnTo>
                                  <a:pt x="133" y="190"/>
                                </a:lnTo>
                                <a:lnTo>
                                  <a:pt x="132" y="191"/>
                                </a:lnTo>
                                <a:lnTo>
                                  <a:pt x="131" y="191"/>
                                </a:lnTo>
                                <a:lnTo>
                                  <a:pt x="131" y="191"/>
                                </a:lnTo>
                                <a:close/>
                                <a:moveTo>
                                  <a:pt x="130" y="191"/>
                                </a:move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5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31" y="191"/>
                                </a:lnTo>
                                <a:lnTo>
                                  <a:pt x="129" y="191"/>
                                </a:lnTo>
                                <a:lnTo>
                                  <a:pt x="130" y="191"/>
                                </a:lnTo>
                                <a:lnTo>
                                  <a:pt x="130" y="191"/>
                                </a:lnTo>
                                <a:close/>
                                <a:moveTo>
                                  <a:pt x="128" y="192"/>
                                </a:moveTo>
                                <a:lnTo>
                                  <a:pt x="101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30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8" y="192"/>
                                </a:lnTo>
                                <a:close/>
                                <a:moveTo>
                                  <a:pt x="125" y="193"/>
                                </a:moveTo>
                                <a:lnTo>
                                  <a:pt x="98" y="117"/>
                                </a:lnTo>
                                <a:lnTo>
                                  <a:pt x="100" y="117"/>
                                </a:lnTo>
                                <a:lnTo>
                                  <a:pt x="101" y="116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5" y="193"/>
                                </a:lnTo>
                                <a:close/>
                                <a:moveTo>
                                  <a:pt x="122" y="194"/>
                                </a:moveTo>
                                <a:lnTo>
                                  <a:pt x="95" y="118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125" y="193"/>
                                </a:lnTo>
                                <a:lnTo>
                                  <a:pt x="123" y="194"/>
                                </a:lnTo>
                                <a:lnTo>
                                  <a:pt x="122" y="194"/>
                                </a:lnTo>
                                <a:close/>
                                <a:moveTo>
                                  <a:pt x="118" y="195"/>
                                </a:move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5" y="118"/>
                                </a:lnTo>
                                <a:lnTo>
                                  <a:pt x="122" y="194"/>
                                </a:lnTo>
                                <a:lnTo>
                                  <a:pt x="120" y="195"/>
                                </a:lnTo>
                                <a:lnTo>
                                  <a:pt x="118" y="195"/>
                                </a:lnTo>
                                <a:lnTo>
                                  <a:pt x="118" y="195"/>
                                </a:lnTo>
                                <a:close/>
                                <a:moveTo>
                                  <a:pt x="117" y="195"/>
                                </a:moveTo>
                                <a:lnTo>
                                  <a:pt x="92" y="120"/>
                                </a:lnTo>
                                <a:lnTo>
                                  <a:pt x="88" y="121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118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21" y="194"/>
                                </a:lnTo>
                                <a:lnTo>
                                  <a:pt x="117" y="195"/>
                                </a:lnTo>
                                <a:close/>
                                <a:moveTo>
                                  <a:pt x="117" y="196"/>
                                </a:move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6"/>
                                </a:lnTo>
                                <a:close/>
                                <a:moveTo>
                                  <a:pt x="109" y="198"/>
                                </a:moveTo>
                                <a:lnTo>
                                  <a:pt x="83" y="123"/>
                                </a:lnTo>
                                <a:lnTo>
                                  <a:pt x="82" y="123"/>
                                </a:lnTo>
                                <a:lnTo>
                                  <a:pt x="84" y="122"/>
                                </a:lnTo>
                                <a:lnTo>
                                  <a:pt x="86" y="122"/>
                                </a:lnTo>
                                <a:lnTo>
                                  <a:pt x="112" y="197"/>
                                </a:lnTo>
                                <a:lnTo>
                                  <a:pt x="111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09" y="198"/>
                                </a:lnTo>
                                <a:close/>
                                <a:moveTo>
                                  <a:pt x="111" y="197"/>
                                </a:moveTo>
                                <a:lnTo>
                                  <a:pt x="75" y="126"/>
                                </a:lnTo>
                                <a:lnTo>
                                  <a:pt x="80" y="124"/>
                                </a:lnTo>
                                <a:lnTo>
                                  <a:pt x="81" y="123"/>
                                </a:lnTo>
                                <a:lnTo>
                                  <a:pt x="83" y="123"/>
                                </a:lnTo>
                                <a:lnTo>
                                  <a:pt x="109" y="198"/>
                                </a:lnTo>
                                <a:lnTo>
                                  <a:pt x="108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11" y="197"/>
                                </a:lnTo>
                                <a:close/>
                                <a:moveTo>
                                  <a:pt x="105" y="199"/>
                                </a:moveTo>
                                <a:lnTo>
                                  <a:pt x="79" y="124"/>
                                </a:lnTo>
                                <a:lnTo>
                                  <a:pt x="75" y="126"/>
                                </a:lnTo>
                                <a:lnTo>
                                  <a:pt x="77" y="125"/>
                                </a:lnTo>
                                <a:lnTo>
                                  <a:pt x="75" y="126"/>
                                </a:lnTo>
                                <a:lnTo>
                                  <a:pt x="111" y="197"/>
                                </a:lnTo>
                                <a:lnTo>
                                  <a:pt x="109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05" y="199"/>
                                </a:lnTo>
                                <a:close/>
                                <a:moveTo>
                                  <a:pt x="93" y="204"/>
                                </a:moveTo>
                                <a:lnTo>
                                  <a:pt x="68" y="128"/>
                                </a:lnTo>
                                <a:lnTo>
                                  <a:pt x="67" y="128"/>
                                </a:lnTo>
                                <a:lnTo>
                                  <a:pt x="70" y="127"/>
                                </a:lnTo>
                                <a:lnTo>
                                  <a:pt x="73" y="126"/>
                                </a:lnTo>
                                <a:lnTo>
                                  <a:pt x="76" y="125"/>
                                </a:lnTo>
                                <a:lnTo>
                                  <a:pt x="79" y="124"/>
                                </a:lnTo>
                                <a:lnTo>
                                  <a:pt x="105" y="199"/>
                                </a:lnTo>
                                <a:lnTo>
                                  <a:pt x="103" y="200"/>
                                </a:lnTo>
                                <a:lnTo>
                                  <a:pt x="100" y="201"/>
                                </a:lnTo>
                                <a:lnTo>
                                  <a:pt x="97" y="202"/>
                                </a:lnTo>
                                <a:lnTo>
                                  <a:pt x="94" y="203"/>
                                </a:lnTo>
                                <a:lnTo>
                                  <a:pt x="93" y="204"/>
                                </a:lnTo>
                                <a:close/>
                                <a:moveTo>
                                  <a:pt x="95" y="203"/>
                                </a:moveTo>
                                <a:lnTo>
                                  <a:pt x="65" y="129"/>
                                </a:lnTo>
                                <a:lnTo>
                                  <a:pt x="69" y="128"/>
                                </a:lnTo>
                                <a:lnTo>
                                  <a:pt x="68" y="128"/>
                                </a:lnTo>
                                <a:lnTo>
                                  <a:pt x="93" y="204"/>
                                </a:lnTo>
                                <a:lnTo>
                                  <a:pt x="92" y="204"/>
                                </a:lnTo>
                                <a:lnTo>
                                  <a:pt x="9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109080"/>
                            <a:ext cx="56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06">
                                <a:moveTo>
                                  <a:pt x="250" y="9"/>
                                </a:moveTo>
                                <a:lnTo>
                                  <a:pt x="204" y="74"/>
                                </a:lnTo>
                                <a:lnTo>
                                  <a:pt x="203" y="73"/>
                                </a:lnTo>
                                <a:lnTo>
                                  <a:pt x="203" y="74"/>
                                </a:lnTo>
                                <a:lnTo>
                                  <a:pt x="214" y="78"/>
                                </a:lnTo>
                                <a:lnTo>
                                  <a:pt x="235" y="2"/>
                                </a:lnTo>
                                <a:lnTo>
                                  <a:pt x="249" y="8"/>
                                </a:lnTo>
                                <a:lnTo>
                                  <a:pt x="251" y="10"/>
                                </a:lnTo>
                                <a:lnTo>
                                  <a:pt x="250" y="9"/>
                                </a:lnTo>
                                <a:close/>
                                <a:moveTo>
                                  <a:pt x="267" y="20"/>
                                </a:moveTo>
                                <a:lnTo>
                                  <a:pt x="221" y="86"/>
                                </a:lnTo>
                                <a:lnTo>
                                  <a:pt x="221" y="86"/>
                                </a:lnTo>
                                <a:lnTo>
                                  <a:pt x="217" y="83"/>
                                </a:lnTo>
                                <a:lnTo>
                                  <a:pt x="213" y="80"/>
                                </a:lnTo>
                                <a:lnTo>
                                  <a:pt x="208" y="77"/>
                                </a:lnTo>
                                <a:lnTo>
                                  <a:pt x="204" y="74"/>
                                </a:lnTo>
                                <a:lnTo>
                                  <a:pt x="250" y="9"/>
                                </a:lnTo>
                                <a:lnTo>
                                  <a:pt x="254" y="12"/>
                                </a:lnTo>
                                <a:lnTo>
                                  <a:pt x="258" y="14"/>
                                </a:lnTo>
                                <a:lnTo>
                                  <a:pt x="263" y="17"/>
                                </a:lnTo>
                                <a:lnTo>
                                  <a:pt x="267" y="20"/>
                                </a:lnTo>
                                <a:lnTo>
                                  <a:pt x="267" y="20"/>
                                </a:lnTo>
                                <a:close/>
                                <a:moveTo>
                                  <a:pt x="284" y="33"/>
                                </a:moveTo>
                                <a:lnTo>
                                  <a:pt x="238" y="98"/>
                                </a:lnTo>
                                <a:lnTo>
                                  <a:pt x="238" y="98"/>
                                </a:lnTo>
                                <a:lnTo>
                                  <a:pt x="234" y="95"/>
                                </a:lnTo>
                                <a:lnTo>
                                  <a:pt x="229" y="92"/>
                                </a:lnTo>
                                <a:lnTo>
                                  <a:pt x="225" y="89"/>
                                </a:lnTo>
                                <a:lnTo>
                                  <a:pt x="221" y="86"/>
                                </a:lnTo>
                                <a:lnTo>
                                  <a:pt x="267" y="20"/>
                                </a:lnTo>
                                <a:lnTo>
                                  <a:pt x="271" y="23"/>
                                </a:lnTo>
                                <a:lnTo>
                                  <a:pt x="275" y="27"/>
                                </a:lnTo>
                                <a:lnTo>
                                  <a:pt x="280" y="30"/>
                                </a:lnTo>
                                <a:lnTo>
                                  <a:pt x="285" y="33"/>
                                </a:lnTo>
                                <a:lnTo>
                                  <a:pt x="284" y="33"/>
                                </a:lnTo>
                                <a:close/>
                                <a:moveTo>
                                  <a:pt x="341" y="73"/>
                                </a:moveTo>
                                <a:lnTo>
                                  <a:pt x="296" y="139"/>
                                </a:lnTo>
                                <a:lnTo>
                                  <a:pt x="296" y="138"/>
                                </a:lnTo>
                                <a:lnTo>
                                  <a:pt x="289" y="133"/>
                                </a:lnTo>
                                <a:lnTo>
                                  <a:pt x="282" y="128"/>
                                </a:lnTo>
                                <a:lnTo>
                                  <a:pt x="274" y="123"/>
                                </a:lnTo>
                                <a:lnTo>
                                  <a:pt x="267" y="118"/>
                                </a:lnTo>
                                <a:lnTo>
                                  <a:pt x="260" y="114"/>
                                </a:lnTo>
                                <a:lnTo>
                                  <a:pt x="253" y="109"/>
                                </a:lnTo>
                                <a:lnTo>
                                  <a:pt x="246" y="103"/>
                                </a:lnTo>
                                <a:lnTo>
                                  <a:pt x="238" y="98"/>
                                </a:lnTo>
                                <a:lnTo>
                                  <a:pt x="284" y="33"/>
                                </a:lnTo>
                                <a:lnTo>
                                  <a:pt x="292" y="38"/>
                                </a:lnTo>
                                <a:lnTo>
                                  <a:pt x="298" y="43"/>
                                </a:lnTo>
                                <a:lnTo>
                                  <a:pt x="305" y="48"/>
                                </a:lnTo>
                                <a:lnTo>
                                  <a:pt x="312" y="53"/>
                                </a:lnTo>
                                <a:lnTo>
                                  <a:pt x="319" y="58"/>
                                </a:lnTo>
                                <a:lnTo>
                                  <a:pt x="327" y="62"/>
                                </a:lnTo>
                                <a:lnTo>
                                  <a:pt x="334" y="68"/>
                                </a:lnTo>
                                <a:lnTo>
                                  <a:pt x="341" y="73"/>
                                </a:lnTo>
                                <a:lnTo>
                                  <a:pt x="341" y="73"/>
                                </a:lnTo>
                                <a:close/>
                                <a:moveTo>
                                  <a:pt x="337" y="154"/>
                                </a:moveTo>
                                <a:lnTo>
                                  <a:pt x="325" y="75"/>
                                </a:lnTo>
                                <a:lnTo>
                                  <a:pt x="307" y="147"/>
                                </a:lnTo>
                                <a:lnTo>
                                  <a:pt x="304" y="144"/>
                                </a:lnTo>
                                <a:lnTo>
                                  <a:pt x="302" y="142"/>
                                </a:lnTo>
                                <a:lnTo>
                                  <a:pt x="299" y="140"/>
                                </a:lnTo>
                                <a:lnTo>
                                  <a:pt x="296" y="139"/>
                                </a:lnTo>
                                <a:lnTo>
                                  <a:pt x="341" y="73"/>
                                </a:lnTo>
                                <a:lnTo>
                                  <a:pt x="344" y="75"/>
                                </a:lnTo>
                                <a:lnTo>
                                  <a:pt x="347" y="77"/>
                                </a:lnTo>
                                <a:lnTo>
                                  <a:pt x="350" y="79"/>
                                </a:lnTo>
                                <a:lnTo>
                                  <a:pt x="353" y="81"/>
                                </a:lnTo>
                                <a:lnTo>
                                  <a:pt x="337" y="154"/>
                                </a:lnTo>
                                <a:close/>
                                <a:moveTo>
                                  <a:pt x="105" y="201"/>
                                </a:moveTo>
                                <a:lnTo>
                                  <a:pt x="151" y="135"/>
                                </a:lnTo>
                                <a:lnTo>
                                  <a:pt x="114" y="131"/>
                                </a:lnTo>
                                <a:lnTo>
                                  <a:pt x="127" y="126"/>
                                </a:lnTo>
                                <a:lnTo>
                                  <a:pt x="140" y="121"/>
                                </a:lnTo>
                                <a:lnTo>
                                  <a:pt x="153" y="117"/>
                                </a:lnTo>
                                <a:lnTo>
                                  <a:pt x="166" y="113"/>
                                </a:lnTo>
                                <a:lnTo>
                                  <a:pt x="179" y="109"/>
                                </a:lnTo>
                                <a:lnTo>
                                  <a:pt x="192" y="104"/>
                                </a:lnTo>
                                <a:lnTo>
                                  <a:pt x="206" y="100"/>
                                </a:lnTo>
                                <a:lnTo>
                                  <a:pt x="218" y="97"/>
                                </a:lnTo>
                                <a:lnTo>
                                  <a:pt x="231" y="93"/>
                                </a:lnTo>
                                <a:lnTo>
                                  <a:pt x="245" y="90"/>
                                </a:lnTo>
                                <a:lnTo>
                                  <a:pt x="258" y="87"/>
                                </a:lnTo>
                                <a:lnTo>
                                  <a:pt x="271" y="84"/>
                                </a:lnTo>
                                <a:lnTo>
                                  <a:pt x="285" y="82"/>
                                </a:lnTo>
                                <a:lnTo>
                                  <a:pt x="298" y="79"/>
                                </a:lnTo>
                                <a:lnTo>
                                  <a:pt x="311" y="77"/>
                                </a:lnTo>
                                <a:lnTo>
                                  <a:pt x="325" y="75"/>
                                </a:lnTo>
                                <a:lnTo>
                                  <a:pt x="337" y="154"/>
                                </a:lnTo>
                                <a:lnTo>
                                  <a:pt x="325" y="156"/>
                                </a:lnTo>
                                <a:lnTo>
                                  <a:pt x="312" y="158"/>
                                </a:lnTo>
                                <a:lnTo>
                                  <a:pt x="300" y="160"/>
                                </a:lnTo>
                                <a:lnTo>
                                  <a:pt x="288" y="163"/>
                                </a:lnTo>
                                <a:lnTo>
                                  <a:pt x="275" y="165"/>
                                </a:lnTo>
                                <a:lnTo>
                                  <a:pt x="263" y="168"/>
                                </a:lnTo>
                                <a:lnTo>
                                  <a:pt x="251" y="171"/>
                                </a:lnTo>
                                <a:lnTo>
                                  <a:pt x="240" y="174"/>
                                </a:lnTo>
                                <a:lnTo>
                                  <a:pt x="227" y="177"/>
                                </a:lnTo>
                                <a:lnTo>
                                  <a:pt x="215" y="181"/>
                                </a:lnTo>
                                <a:lnTo>
                                  <a:pt x="203" y="184"/>
                                </a:lnTo>
                                <a:lnTo>
                                  <a:pt x="190" y="189"/>
                                </a:lnTo>
                                <a:lnTo>
                                  <a:pt x="178" y="193"/>
                                </a:lnTo>
                                <a:lnTo>
                                  <a:pt x="166" y="197"/>
                                </a:lnTo>
                                <a:lnTo>
                                  <a:pt x="154" y="201"/>
                                </a:lnTo>
                                <a:lnTo>
                                  <a:pt x="142" y="206"/>
                                </a:lnTo>
                                <a:lnTo>
                                  <a:pt x="105" y="201"/>
                                </a:lnTo>
                                <a:close/>
                                <a:moveTo>
                                  <a:pt x="9" y="56"/>
                                </a:moveTo>
                                <a:lnTo>
                                  <a:pt x="37" y="131"/>
                                </a:lnTo>
                                <a:lnTo>
                                  <a:pt x="46" y="61"/>
                                </a:lnTo>
                                <a:lnTo>
                                  <a:pt x="58" y="71"/>
                                </a:lnTo>
                                <a:lnTo>
                                  <a:pt x="71" y="80"/>
                                </a:lnTo>
                                <a:lnTo>
                                  <a:pt x="85" y="89"/>
                                </a:lnTo>
                                <a:lnTo>
                                  <a:pt x="98" y="98"/>
                                </a:lnTo>
                                <a:lnTo>
                                  <a:pt x="111" y="108"/>
                                </a:lnTo>
                                <a:lnTo>
                                  <a:pt x="125" y="117"/>
                                </a:lnTo>
                                <a:lnTo>
                                  <a:pt x="138" y="126"/>
                                </a:lnTo>
                                <a:lnTo>
                                  <a:pt x="151" y="135"/>
                                </a:lnTo>
                                <a:lnTo>
                                  <a:pt x="105" y="201"/>
                                </a:lnTo>
                                <a:lnTo>
                                  <a:pt x="92" y="192"/>
                                </a:lnTo>
                                <a:lnTo>
                                  <a:pt x="79" y="182"/>
                                </a:lnTo>
                                <a:lnTo>
                                  <a:pt x="65" y="173"/>
                                </a:lnTo>
                                <a:lnTo>
                                  <a:pt x="52" y="164"/>
                                </a:lnTo>
                                <a:lnTo>
                                  <a:pt x="40" y="155"/>
                                </a:lnTo>
                                <a:lnTo>
                                  <a:pt x="26" y="145"/>
                                </a:lnTo>
                                <a:lnTo>
                                  <a:pt x="13" y="136"/>
                                </a:lnTo>
                                <a:lnTo>
                                  <a:pt x="0" y="127"/>
                                </a:lnTo>
                                <a:lnTo>
                                  <a:pt x="9" y="56"/>
                                </a:lnTo>
                                <a:close/>
                                <a:moveTo>
                                  <a:pt x="218" y="0"/>
                                </a:moveTo>
                                <a:lnTo>
                                  <a:pt x="230" y="79"/>
                                </a:lnTo>
                                <a:lnTo>
                                  <a:pt x="219" y="81"/>
                                </a:lnTo>
                                <a:lnTo>
                                  <a:pt x="207" y="84"/>
                                </a:lnTo>
                                <a:lnTo>
                                  <a:pt x="194" y="86"/>
                                </a:lnTo>
                                <a:lnTo>
                                  <a:pt x="182" y="88"/>
                                </a:lnTo>
                                <a:lnTo>
                                  <a:pt x="170" y="91"/>
                                </a:lnTo>
                                <a:lnTo>
                                  <a:pt x="157" y="94"/>
                                </a:lnTo>
                                <a:lnTo>
                                  <a:pt x="145" y="97"/>
                                </a:lnTo>
                                <a:lnTo>
                                  <a:pt x="134" y="100"/>
                                </a:lnTo>
                                <a:lnTo>
                                  <a:pt x="122" y="103"/>
                                </a:lnTo>
                                <a:lnTo>
                                  <a:pt x="109" y="108"/>
                                </a:lnTo>
                                <a:lnTo>
                                  <a:pt x="97" y="111"/>
                                </a:lnTo>
                                <a:lnTo>
                                  <a:pt x="85" y="115"/>
                                </a:lnTo>
                                <a:lnTo>
                                  <a:pt x="72" y="119"/>
                                </a:lnTo>
                                <a:lnTo>
                                  <a:pt x="60" y="123"/>
                                </a:lnTo>
                                <a:lnTo>
                                  <a:pt x="49" y="127"/>
                                </a:lnTo>
                                <a:lnTo>
                                  <a:pt x="37" y="131"/>
                                </a:lnTo>
                                <a:lnTo>
                                  <a:pt x="9" y="56"/>
                                </a:lnTo>
                                <a:lnTo>
                                  <a:pt x="21" y="52"/>
                                </a:lnTo>
                                <a:lnTo>
                                  <a:pt x="34" y="47"/>
                                </a:lnTo>
                                <a:lnTo>
                                  <a:pt x="48" y="43"/>
                                </a:lnTo>
                                <a:lnTo>
                                  <a:pt x="60" y="39"/>
                                </a:lnTo>
                                <a:lnTo>
                                  <a:pt x="73" y="35"/>
                                </a:lnTo>
                                <a:lnTo>
                                  <a:pt x="87" y="31"/>
                                </a:lnTo>
                                <a:lnTo>
                                  <a:pt x="100" y="27"/>
                                </a:lnTo>
                                <a:lnTo>
                                  <a:pt x="112" y="22"/>
                                </a:lnTo>
                                <a:lnTo>
                                  <a:pt x="126" y="19"/>
                                </a:lnTo>
                                <a:lnTo>
                                  <a:pt x="139" y="16"/>
                                </a:lnTo>
                                <a:lnTo>
                                  <a:pt x="152" y="13"/>
                                </a:lnTo>
                                <a:lnTo>
                                  <a:pt x="166" y="10"/>
                                </a:lnTo>
                                <a:lnTo>
                                  <a:pt x="179" y="7"/>
                                </a:lnTo>
                                <a:lnTo>
                                  <a:pt x="192" y="5"/>
                                </a:lnTo>
                                <a:lnTo>
                                  <a:pt x="205" y="3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4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547">
                                <a:moveTo>
                                  <a:pt x="0" y="409"/>
                                </a:moveTo>
                                <a:lnTo>
                                  <a:pt x="48" y="407"/>
                                </a:lnTo>
                                <a:lnTo>
                                  <a:pt x="154" y="481"/>
                                </a:lnTo>
                                <a:lnTo>
                                  <a:pt x="108" y="547"/>
                                </a:lnTo>
                                <a:lnTo>
                                  <a:pt x="2" y="473"/>
                                </a:lnTo>
                                <a:lnTo>
                                  <a:pt x="0" y="409"/>
                                </a:lnTo>
                                <a:close/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805" y="6"/>
                                </a:moveTo>
                                <a:lnTo>
                                  <a:pt x="759" y="72"/>
                                </a:ln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lnTo>
                                  <a:pt x="805" y="6"/>
                                </a:lnTo>
                                <a:close/>
                                <a:moveTo>
                                  <a:pt x="895" y="153"/>
                                </a:moveTo>
                                <a:lnTo>
                                  <a:pt x="866" y="146"/>
                                </a:lnTo>
                                <a:lnTo>
                                  <a:pt x="759" y="72"/>
                                </a:lnTo>
                                <a:lnTo>
                                  <a:pt x="805" y="6"/>
                                </a:lnTo>
                                <a:lnTo>
                                  <a:pt x="911" y="81"/>
                                </a:lnTo>
                                <a:lnTo>
                                  <a:pt x="895" y="153"/>
                                </a:lnTo>
                                <a:close/>
                                <a:moveTo>
                                  <a:pt x="283" y="447"/>
                                </a:moveTo>
                                <a:lnTo>
                                  <a:pt x="236" y="383"/>
                                </a:lnTo>
                                <a:lnTo>
                                  <a:pt x="254" y="370"/>
                                </a:lnTo>
                                <a:lnTo>
                                  <a:pt x="271" y="357"/>
                                </a:lnTo>
                                <a:lnTo>
                                  <a:pt x="290" y="345"/>
                                </a:lnTo>
                                <a:lnTo>
                                  <a:pt x="308" y="332"/>
                                </a:lnTo>
                                <a:lnTo>
                                  <a:pt x="325" y="320"/>
                                </a:lnTo>
                                <a:lnTo>
                                  <a:pt x="344" y="308"/>
                                </a:lnTo>
                                <a:lnTo>
                                  <a:pt x="363" y="296"/>
                                </a:lnTo>
                                <a:lnTo>
                                  <a:pt x="382" y="283"/>
                                </a:lnTo>
                                <a:lnTo>
                                  <a:pt x="400" y="272"/>
                                </a:lnTo>
                                <a:lnTo>
                                  <a:pt x="420" y="260"/>
                                </a:lnTo>
                                <a:lnTo>
                                  <a:pt x="439" y="248"/>
                                </a:lnTo>
                                <a:lnTo>
                                  <a:pt x="459" y="237"/>
                                </a:lnTo>
                                <a:lnTo>
                                  <a:pt x="478" y="227"/>
                                </a:lnTo>
                                <a:lnTo>
                                  <a:pt x="498" y="216"/>
                                </a:lnTo>
                                <a:lnTo>
                                  <a:pt x="517" y="205"/>
                                </a:lnTo>
                                <a:lnTo>
                                  <a:pt x="538" y="195"/>
                                </a:lnTo>
                                <a:lnTo>
                                  <a:pt x="557" y="185"/>
                                </a:lnTo>
                                <a:lnTo>
                                  <a:pt x="578" y="176"/>
                                </a:lnTo>
                                <a:lnTo>
                                  <a:pt x="598" y="165"/>
                                </a:lnTo>
                                <a:lnTo>
                                  <a:pt x="619" y="156"/>
                                </a:lnTo>
                                <a:lnTo>
                                  <a:pt x="640" y="148"/>
                                </a:lnTo>
                                <a:lnTo>
                                  <a:pt x="661" y="140"/>
                                </a:lnTo>
                                <a:lnTo>
                                  <a:pt x="672" y="135"/>
                                </a:lnTo>
                                <a:lnTo>
                                  <a:pt x="682" y="132"/>
                                </a:lnTo>
                                <a:lnTo>
                                  <a:pt x="692" y="127"/>
                                </a:lnTo>
                                <a:lnTo>
                                  <a:pt x="704" y="123"/>
                                </a:lnTo>
                                <a:lnTo>
                                  <a:pt x="714" y="119"/>
                                </a:lnTo>
                                <a:lnTo>
                                  <a:pt x="725" y="116"/>
                                </a:lnTo>
                                <a:lnTo>
                                  <a:pt x="736" y="112"/>
                                </a:lnTo>
                                <a:lnTo>
                                  <a:pt x="747" y="109"/>
                                </a:lnTo>
                                <a:lnTo>
                                  <a:pt x="758" y="105"/>
                                </a:lnTo>
                                <a:lnTo>
                                  <a:pt x="768" y="102"/>
                                </a:lnTo>
                                <a:lnTo>
                                  <a:pt x="780" y="99"/>
                                </a:lnTo>
                                <a:lnTo>
                                  <a:pt x="791" y="96"/>
                                </a:lnTo>
                                <a:lnTo>
                                  <a:pt x="802" y="93"/>
                                </a:lnTo>
                                <a:lnTo>
                                  <a:pt x="813" y="89"/>
                                </a:lnTo>
                                <a:lnTo>
                                  <a:pt x="824" y="86"/>
                                </a:lnTo>
                                <a:lnTo>
                                  <a:pt x="835" y="84"/>
                                </a:lnTo>
                                <a:lnTo>
                                  <a:pt x="846" y="81"/>
                                </a:lnTo>
                                <a:lnTo>
                                  <a:pt x="858" y="79"/>
                                </a:lnTo>
                                <a:lnTo>
                                  <a:pt x="869" y="76"/>
                                </a:lnTo>
                                <a:lnTo>
                                  <a:pt x="881" y="74"/>
                                </a:lnTo>
                                <a:lnTo>
                                  <a:pt x="895" y="153"/>
                                </a:lnTo>
                                <a:lnTo>
                                  <a:pt x="885" y="155"/>
                                </a:lnTo>
                                <a:lnTo>
                                  <a:pt x="875" y="157"/>
                                </a:lnTo>
                                <a:lnTo>
                                  <a:pt x="864" y="159"/>
                                </a:lnTo>
                                <a:lnTo>
                                  <a:pt x="853" y="162"/>
                                </a:lnTo>
                                <a:lnTo>
                                  <a:pt x="843" y="164"/>
                                </a:lnTo>
                                <a:lnTo>
                                  <a:pt x="833" y="167"/>
                                </a:lnTo>
                                <a:lnTo>
                                  <a:pt x="823" y="169"/>
                                </a:lnTo>
                                <a:lnTo>
                                  <a:pt x="812" y="173"/>
                                </a:lnTo>
                                <a:lnTo>
                                  <a:pt x="801" y="176"/>
                                </a:lnTo>
                                <a:lnTo>
                                  <a:pt x="792" y="179"/>
                                </a:lnTo>
                                <a:lnTo>
                                  <a:pt x="781" y="182"/>
                                </a:lnTo>
                                <a:lnTo>
                                  <a:pt x="771" y="185"/>
                                </a:lnTo>
                                <a:lnTo>
                                  <a:pt x="760" y="188"/>
                                </a:lnTo>
                                <a:lnTo>
                                  <a:pt x="751" y="191"/>
                                </a:lnTo>
                                <a:lnTo>
                                  <a:pt x="741" y="195"/>
                                </a:lnTo>
                                <a:lnTo>
                                  <a:pt x="730" y="198"/>
                                </a:lnTo>
                                <a:lnTo>
                                  <a:pt x="720" y="202"/>
                                </a:lnTo>
                                <a:lnTo>
                                  <a:pt x="710" y="205"/>
                                </a:lnTo>
                                <a:lnTo>
                                  <a:pt x="701" y="209"/>
                                </a:lnTo>
                                <a:lnTo>
                                  <a:pt x="690" y="214"/>
                                </a:lnTo>
                                <a:lnTo>
                                  <a:pt x="670" y="222"/>
                                </a:lnTo>
                                <a:lnTo>
                                  <a:pt x="650" y="230"/>
                                </a:lnTo>
                                <a:lnTo>
                                  <a:pt x="631" y="238"/>
                                </a:lnTo>
                                <a:lnTo>
                                  <a:pt x="611" y="247"/>
                                </a:lnTo>
                                <a:lnTo>
                                  <a:pt x="592" y="257"/>
                                </a:lnTo>
                                <a:lnTo>
                                  <a:pt x="574" y="266"/>
                                </a:lnTo>
                                <a:lnTo>
                                  <a:pt x="554" y="276"/>
                                </a:lnTo>
                                <a:lnTo>
                                  <a:pt x="536" y="286"/>
                                </a:lnTo>
                                <a:lnTo>
                                  <a:pt x="516" y="297"/>
                                </a:lnTo>
                                <a:lnTo>
                                  <a:pt x="498" y="307"/>
                                </a:lnTo>
                                <a:lnTo>
                                  <a:pt x="479" y="317"/>
                                </a:lnTo>
                                <a:lnTo>
                                  <a:pt x="461" y="328"/>
                                </a:lnTo>
                                <a:lnTo>
                                  <a:pt x="442" y="340"/>
                                </a:lnTo>
                                <a:lnTo>
                                  <a:pt x="424" y="351"/>
                                </a:lnTo>
                                <a:lnTo>
                                  <a:pt x="406" y="362"/>
                                </a:lnTo>
                                <a:lnTo>
                                  <a:pt x="388" y="374"/>
                                </a:lnTo>
                                <a:lnTo>
                                  <a:pt x="371" y="386"/>
                                </a:lnTo>
                                <a:lnTo>
                                  <a:pt x="353" y="398"/>
                                </a:lnTo>
                                <a:lnTo>
                                  <a:pt x="335" y="410"/>
                                </a:lnTo>
                                <a:lnTo>
                                  <a:pt x="317" y="423"/>
                                </a:lnTo>
                                <a:lnTo>
                                  <a:pt x="300" y="435"/>
                                </a:lnTo>
                                <a:lnTo>
                                  <a:pt x="283" y="447"/>
                                </a:lnTo>
                                <a:close/>
                                <a:moveTo>
                                  <a:pt x="108" y="547"/>
                                </a:moveTo>
                                <a:lnTo>
                                  <a:pt x="154" y="481"/>
                                </a:lnTo>
                                <a:lnTo>
                                  <a:pt x="106" y="483"/>
                                </a:lnTo>
                                <a:lnTo>
                                  <a:pt x="113" y="477"/>
                                </a:lnTo>
                                <a:lnTo>
                                  <a:pt x="121" y="471"/>
                                </a:lnTo>
                                <a:lnTo>
                                  <a:pt x="130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45" y="451"/>
                                </a:lnTo>
                                <a:lnTo>
                                  <a:pt x="153" y="445"/>
                                </a:lnTo>
                                <a:lnTo>
                                  <a:pt x="161" y="439"/>
                                </a:lnTo>
                                <a:lnTo>
                                  <a:pt x="170" y="433"/>
                                </a:lnTo>
                                <a:lnTo>
                                  <a:pt x="178" y="427"/>
                                </a:lnTo>
                                <a:lnTo>
                                  <a:pt x="186" y="421"/>
                                </a:lnTo>
                                <a:lnTo>
                                  <a:pt x="194" y="414"/>
                                </a:lnTo>
                                <a:lnTo>
                                  <a:pt x="202" y="407"/>
                                </a:lnTo>
                                <a:lnTo>
                                  <a:pt x="211" y="401"/>
                                </a:lnTo>
                                <a:lnTo>
                                  <a:pt x="219" y="395"/>
                                </a:lnTo>
                                <a:lnTo>
                                  <a:pt x="227" y="389"/>
                                </a:lnTo>
                                <a:lnTo>
                                  <a:pt x="236" y="383"/>
                                </a:lnTo>
                                <a:lnTo>
                                  <a:pt x="283" y="447"/>
                                </a:lnTo>
                                <a:lnTo>
                                  <a:pt x="275" y="453"/>
                                </a:lnTo>
                                <a:lnTo>
                                  <a:pt x="267" y="460"/>
                                </a:lnTo>
                                <a:lnTo>
                                  <a:pt x="259" y="466"/>
                                </a:lnTo>
                                <a:lnTo>
                                  <a:pt x="251" y="472"/>
                                </a:lnTo>
                                <a:lnTo>
                                  <a:pt x="242" y="478"/>
                                </a:lnTo>
                                <a:lnTo>
                                  <a:pt x="234" y="484"/>
                                </a:lnTo>
                                <a:lnTo>
                                  <a:pt x="226" y="490"/>
                                </a:lnTo>
                                <a:lnTo>
                                  <a:pt x="219" y="495"/>
                                </a:lnTo>
                                <a:lnTo>
                                  <a:pt x="211" y="503"/>
                                </a:lnTo>
                                <a:lnTo>
                                  <a:pt x="202" y="508"/>
                                </a:lnTo>
                                <a:lnTo>
                                  <a:pt x="195" y="515"/>
                                </a:lnTo>
                                <a:lnTo>
                                  <a:pt x="187" y="521"/>
                                </a:lnTo>
                                <a:lnTo>
                                  <a:pt x="179" y="527"/>
                                </a:lnTo>
                                <a:lnTo>
                                  <a:pt x="172" y="533"/>
                                </a:lnTo>
                                <a:lnTo>
                                  <a:pt x="163" y="540"/>
                                </a:lnTo>
                                <a:lnTo>
                                  <a:pt x="156" y="546"/>
                                </a:lnTo>
                                <a:lnTo>
                                  <a:pt x="108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24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471"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774" y="0"/>
                                </a:move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0" y="1123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7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120"/>
                            <a:ext cx="124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472">
                                <a:moveTo>
                                  <a:pt x="177" y="373"/>
                                </a:moveTo>
                                <a:lnTo>
                                  <a:pt x="130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2" y="258"/>
                                </a:lnTo>
                                <a:lnTo>
                                  <a:pt x="219" y="246"/>
                                </a:lnTo>
                                <a:lnTo>
                                  <a:pt x="238" y="234"/>
                                </a:lnTo>
                                <a:lnTo>
                                  <a:pt x="257" y="222"/>
                                </a:lnTo>
                                <a:lnTo>
                                  <a:pt x="276" y="209"/>
                                </a:lnTo>
                                <a:lnTo>
                                  <a:pt x="294" y="198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4"/>
                                </a:lnTo>
                                <a:lnTo>
                                  <a:pt x="353" y="163"/>
                                </a:lnTo>
                                <a:lnTo>
                                  <a:pt x="372" y="153"/>
                                </a:lnTo>
                                <a:lnTo>
                                  <a:pt x="392" y="142"/>
                                </a:lnTo>
                                <a:lnTo>
                                  <a:pt x="411" y="131"/>
                                </a:lnTo>
                                <a:lnTo>
                                  <a:pt x="432" y="121"/>
                                </a:lnTo>
                                <a:lnTo>
                                  <a:pt x="451" y="111"/>
                                </a:lnTo>
                                <a:lnTo>
                                  <a:pt x="472" y="102"/>
                                </a:lnTo>
                                <a:lnTo>
                                  <a:pt x="492" y="91"/>
                                </a:lnTo>
                                <a:lnTo>
                                  <a:pt x="513" y="82"/>
                                </a:lnTo>
                                <a:lnTo>
                                  <a:pt x="534" y="74"/>
                                </a:lnTo>
                                <a:lnTo>
                                  <a:pt x="555" y="66"/>
                                </a:lnTo>
                                <a:lnTo>
                                  <a:pt x="566" y="61"/>
                                </a:lnTo>
                                <a:lnTo>
                                  <a:pt x="576" y="58"/>
                                </a:lnTo>
                                <a:lnTo>
                                  <a:pt x="586" y="53"/>
                                </a:lnTo>
                                <a:lnTo>
                                  <a:pt x="598" y="49"/>
                                </a:lnTo>
                                <a:lnTo>
                                  <a:pt x="608" y="45"/>
                                </a:lnTo>
                                <a:lnTo>
                                  <a:pt x="619" y="42"/>
                                </a:lnTo>
                                <a:lnTo>
                                  <a:pt x="630" y="38"/>
                                </a:lnTo>
                                <a:lnTo>
                                  <a:pt x="641" y="35"/>
                                </a:lnTo>
                                <a:lnTo>
                                  <a:pt x="652" y="31"/>
                                </a:lnTo>
                                <a:lnTo>
                                  <a:pt x="662" y="28"/>
                                </a:lnTo>
                                <a:lnTo>
                                  <a:pt x="674" y="25"/>
                                </a:lnTo>
                                <a:lnTo>
                                  <a:pt x="685" y="22"/>
                                </a:lnTo>
                                <a:lnTo>
                                  <a:pt x="696" y="19"/>
                                </a:lnTo>
                                <a:lnTo>
                                  <a:pt x="707" y="15"/>
                                </a:lnTo>
                                <a:lnTo>
                                  <a:pt x="718" y="12"/>
                                </a:lnTo>
                                <a:lnTo>
                                  <a:pt x="729" y="10"/>
                                </a:lnTo>
                                <a:lnTo>
                                  <a:pt x="740" y="7"/>
                                </a:lnTo>
                                <a:lnTo>
                                  <a:pt x="752" y="5"/>
                                </a:lnTo>
                                <a:lnTo>
                                  <a:pt x="763" y="2"/>
                                </a:lnTo>
                                <a:lnTo>
                                  <a:pt x="775" y="0"/>
                                </a:lnTo>
                                <a:lnTo>
                                  <a:pt x="789" y="79"/>
                                </a:lnTo>
                                <a:lnTo>
                                  <a:pt x="779" y="81"/>
                                </a:lnTo>
                                <a:lnTo>
                                  <a:pt x="769" y="83"/>
                                </a:lnTo>
                                <a:lnTo>
                                  <a:pt x="758" y="85"/>
                                </a:lnTo>
                                <a:lnTo>
                                  <a:pt x="747" y="88"/>
                                </a:lnTo>
                                <a:lnTo>
                                  <a:pt x="737" y="90"/>
                                </a:lnTo>
                                <a:lnTo>
                                  <a:pt x="727" y="93"/>
                                </a:lnTo>
                                <a:lnTo>
                                  <a:pt x="717" y="95"/>
                                </a:lnTo>
                                <a:lnTo>
                                  <a:pt x="706" y="99"/>
                                </a:lnTo>
                                <a:lnTo>
                                  <a:pt x="695" y="102"/>
                                </a:lnTo>
                                <a:lnTo>
                                  <a:pt x="686" y="105"/>
                                </a:lnTo>
                                <a:lnTo>
                                  <a:pt x="675" y="108"/>
                                </a:lnTo>
                                <a:lnTo>
                                  <a:pt x="665" y="111"/>
                                </a:lnTo>
                                <a:lnTo>
                                  <a:pt x="654" y="114"/>
                                </a:lnTo>
                                <a:lnTo>
                                  <a:pt x="645" y="117"/>
                                </a:lnTo>
                                <a:lnTo>
                                  <a:pt x="635" y="121"/>
                                </a:lnTo>
                                <a:lnTo>
                                  <a:pt x="624" y="124"/>
                                </a:lnTo>
                                <a:lnTo>
                                  <a:pt x="614" y="128"/>
                                </a:lnTo>
                                <a:lnTo>
                                  <a:pt x="604" y="131"/>
                                </a:lnTo>
                                <a:lnTo>
                                  <a:pt x="595" y="135"/>
                                </a:lnTo>
                                <a:lnTo>
                                  <a:pt x="584" y="140"/>
                                </a:lnTo>
                                <a:lnTo>
                                  <a:pt x="564" y="148"/>
                                </a:lnTo>
                                <a:lnTo>
                                  <a:pt x="544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5" y="173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2"/>
                                </a:lnTo>
                                <a:lnTo>
                                  <a:pt x="410" y="223"/>
                                </a:lnTo>
                                <a:lnTo>
                                  <a:pt x="392" y="233"/>
                                </a:lnTo>
                                <a:lnTo>
                                  <a:pt x="373" y="243"/>
                                </a:lnTo>
                                <a:lnTo>
                                  <a:pt x="355" y="254"/>
                                </a:lnTo>
                                <a:lnTo>
                                  <a:pt x="336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7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1" y="349"/>
                                </a:lnTo>
                                <a:lnTo>
                                  <a:pt x="194" y="361"/>
                                </a:lnTo>
                                <a:lnTo>
                                  <a:pt x="177" y="373"/>
                                </a:lnTo>
                                <a:close/>
                                <a:moveTo>
                                  <a:pt x="50" y="472"/>
                                </a:moveTo>
                                <a:lnTo>
                                  <a:pt x="0" y="409"/>
                                </a:lnTo>
                                <a:lnTo>
                                  <a:pt x="7" y="403"/>
                                </a:lnTo>
                                <a:lnTo>
                                  <a:pt x="15" y="397"/>
                                </a:lnTo>
                                <a:lnTo>
                                  <a:pt x="24" y="391"/>
                                </a:lnTo>
                                <a:lnTo>
                                  <a:pt x="32" y="384"/>
                                </a:lnTo>
                                <a:lnTo>
                                  <a:pt x="39" y="377"/>
                                </a:lnTo>
                                <a:lnTo>
                                  <a:pt x="47" y="371"/>
                                </a:lnTo>
                                <a:lnTo>
                                  <a:pt x="55" y="365"/>
                                </a:lnTo>
                                <a:lnTo>
                                  <a:pt x="64" y="359"/>
                                </a:lnTo>
                                <a:lnTo>
                                  <a:pt x="72" y="353"/>
                                </a:lnTo>
                                <a:lnTo>
                                  <a:pt x="80" y="347"/>
                                </a:lnTo>
                                <a:lnTo>
                                  <a:pt x="88" y="340"/>
                                </a:lnTo>
                                <a:lnTo>
                                  <a:pt x="96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0" y="309"/>
                                </a:lnTo>
                                <a:lnTo>
                                  <a:pt x="177" y="373"/>
                                </a:lnTo>
                                <a:lnTo>
                                  <a:pt x="169" y="379"/>
                                </a:lnTo>
                                <a:lnTo>
                                  <a:pt x="161" y="386"/>
                                </a:lnTo>
                                <a:lnTo>
                                  <a:pt x="153" y="392"/>
                                </a:lnTo>
                                <a:lnTo>
                                  <a:pt x="145" y="398"/>
                                </a:lnTo>
                                <a:lnTo>
                                  <a:pt x="136" y="404"/>
                                </a:lnTo>
                                <a:lnTo>
                                  <a:pt x="128" y="410"/>
                                </a:lnTo>
                                <a:lnTo>
                                  <a:pt x="120" y="416"/>
                                </a:lnTo>
                                <a:lnTo>
                                  <a:pt x="113" y="421"/>
                                </a:lnTo>
                                <a:lnTo>
                                  <a:pt x="105" y="429"/>
                                </a:lnTo>
                                <a:lnTo>
                                  <a:pt x="96" y="434"/>
                                </a:lnTo>
                                <a:lnTo>
                                  <a:pt x="89" y="441"/>
                                </a:lnTo>
                                <a:lnTo>
                                  <a:pt x="81" y="447"/>
                                </a:lnTo>
                                <a:lnTo>
                                  <a:pt x="73" y="453"/>
                                </a:lnTo>
                                <a:lnTo>
                                  <a:pt x="66" y="459"/>
                                </a:lnTo>
                                <a:lnTo>
                                  <a:pt x="57" y="466"/>
                                </a:lnTo>
                                <a:lnTo>
                                  <a:pt x="5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5748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3">
                                <a:moveTo>
                                  <a:pt x="106" y="393"/>
                                </a:moveTo>
                                <a:lnTo>
                                  <a:pt x="0" y="319"/>
                                </a:lnTo>
                                <a:lnTo>
                                  <a:pt x="3" y="278"/>
                                </a:lnTo>
                                <a:lnTo>
                                  <a:pt x="4" y="239"/>
                                </a:lnTo>
                                <a:lnTo>
                                  <a:pt x="4" y="199"/>
                                </a:lnTo>
                                <a:lnTo>
                                  <a:pt x="4" y="160"/>
                                </a:lnTo>
                                <a:lnTo>
                                  <a:pt x="6" y="141"/>
                                </a:lnTo>
                                <a:lnTo>
                                  <a:pt x="7" y="121"/>
                                </a:lnTo>
                                <a:lnTo>
                                  <a:pt x="8" y="102"/>
                                </a:lnTo>
                                <a:lnTo>
                                  <a:pt x="10" y="81"/>
                                </a:lnTo>
                                <a:lnTo>
                                  <a:pt x="13" y="62"/>
                                </a:lnTo>
                                <a:lnTo>
                                  <a:pt x="16" y="41"/>
                                </a:lnTo>
                                <a:lnTo>
                                  <a:pt x="21" y="21"/>
                                </a:lnTo>
                                <a:lnTo>
                                  <a:pt x="26" y="0"/>
                                </a:lnTo>
                                <a:lnTo>
                                  <a:pt x="132" y="74"/>
                                </a:lnTo>
                                <a:lnTo>
                                  <a:pt x="126" y="95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36"/>
                                </a:lnTo>
                                <a:lnTo>
                                  <a:pt x="115" y="155"/>
                                </a:lnTo>
                                <a:lnTo>
                                  <a:pt x="112" y="195"/>
                                </a:lnTo>
                                <a:lnTo>
                                  <a:pt x="110" y="234"/>
                                </a:lnTo>
                                <a:lnTo>
                                  <a:pt x="110" y="274"/>
                                </a:lnTo>
                                <a:lnTo>
                                  <a:pt x="110" y="313"/>
                                </a:lnTo>
                                <a:lnTo>
                                  <a:pt x="109" y="353"/>
                                </a:lnTo>
                                <a:lnTo>
                                  <a:pt x="106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61440"/>
                            <a:ext cx="30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03">
                                <a:moveTo>
                                  <a:pt x="0" y="292"/>
                                </a:moveTo>
                                <a:lnTo>
                                  <a:pt x="64" y="263"/>
                                </a:lnTo>
                                <a:lnTo>
                                  <a:pt x="170" y="337"/>
                                </a:lnTo>
                                <a:lnTo>
                                  <a:pt x="123" y="403"/>
                                </a:lnTo>
                                <a:lnTo>
                                  <a:pt x="18" y="329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5"/>
                                </a:lnTo>
                                <a:lnTo>
                                  <a:pt x="80" y="295"/>
                                </a:lnTo>
                                <a:lnTo>
                                  <a:pt x="80" y="297"/>
                                </a:lnTo>
                                <a:lnTo>
                                  <a:pt x="8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91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5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5"/>
                                </a:moveTo>
                                <a:lnTo>
                                  <a:pt x="81" y="291"/>
                                </a:lnTo>
                                <a:lnTo>
                                  <a:pt x="81" y="293"/>
                                </a:lnTo>
                                <a:lnTo>
                                  <a:pt x="81" y="294"/>
                                </a:lnTo>
                                <a:lnTo>
                                  <a:pt x="1" y="288"/>
                                </a:lnTo>
                                <a:lnTo>
                                  <a:pt x="1" y="286"/>
                                </a:lnTo>
                                <a:lnTo>
                                  <a:pt x="1" y="285"/>
                                </a:lnTo>
                                <a:close/>
                                <a:moveTo>
                                  <a:pt x="1" y="283"/>
                                </a:moveTo>
                                <a:lnTo>
                                  <a:pt x="81" y="289"/>
                                </a:lnTo>
                                <a:lnTo>
                                  <a:pt x="81" y="290"/>
                                </a:lnTo>
                                <a:lnTo>
                                  <a:pt x="81" y="291"/>
                                </a:lnTo>
                                <a:lnTo>
                                  <a:pt x="1" y="285"/>
                                </a:lnTo>
                                <a:lnTo>
                                  <a:pt x="1" y="284"/>
                                </a:lnTo>
                                <a:lnTo>
                                  <a:pt x="1" y="283"/>
                                </a:lnTo>
                                <a:close/>
                                <a:moveTo>
                                  <a:pt x="2" y="278"/>
                                </a:moveTo>
                                <a:lnTo>
                                  <a:pt x="82" y="281"/>
                                </a:lnTo>
                                <a:lnTo>
                                  <a:pt x="81" y="283"/>
                                </a:lnTo>
                                <a:lnTo>
                                  <a:pt x="81" y="284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close/>
                                <a:moveTo>
                                  <a:pt x="15" y="243"/>
                                </a:moveTo>
                                <a:lnTo>
                                  <a:pt x="71" y="299"/>
                                </a:lnTo>
                                <a:lnTo>
                                  <a:pt x="71" y="299"/>
                                </a:lnTo>
                                <a:lnTo>
                                  <a:pt x="14" y="243"/>
                                </a:lnTo>
                                <a:lnTo>
                                  <a:pt x="15" y="243"/>
                                </a:lnTo>
                                <a:close/>
                                <a:moveTo>
                                  <a:pt x="3" y="246"/>
                                </a:moveTo>
                                <a:lnTo>
                                  <a:pt x="83" y="246"/>
                                </a:lnTo>
                                <a:lnTo>
                                  <a:pt x="81" y="258"/>
                                </a:lnTo>
                                <a:lnTo>
                                  <a:pt x="83" y="246"/>
                                </a:lnTo>
                                <a:lnTo>
                                  <a:pt x="3" y="246"/>
                                </a:lnTo>
                                <a:lnTo>
                                  <a:pt x="6" y="234"/>
                                </a:lnTo>
                                <a:lnTo>
                                  <a:pt x="3" y="246"/>
                                </a:lnTo>
                                <a:close/>
                                <a:moveTo>
                                  <a:pt x="4" y="230"/>
                                </a:moveTo>
                                <a:lnTo>
                                  <a:pt x="84" y="230"/>
                                </a:lnTo>
                                <a:lnTo>
                                  <a:pt x="84" y="231"/>
                                </a:lnTo>
                                <a:lnTo>
                                  <a:pt x="84" y="231"/>
                                </a:lnTo>
                                <a:lnTo>
                                  <a:pt x="4" y="231"/>
                                </a:lnTo>
                                <a:lnTo>
                                  <a:pt x="4" y="229"/>
                                </a:lnTo>
                                <a:lnTo>
                                  <a:pt x="4" y="230"/>
                                </a:lnTo>
                                <a:close/>
                                <a:moveTo>
                                  <a:pt x="4" y="229"/>
                                </a:moveTo>
                                <a:lnTo>
                                  <a:pt x="84" y="229"/>
                                </a:lnTo>
                                <a:lnTo>
                                  <a:pt x="84" y="229"/>
                                </a:lnTo>
                                <a:lnTo>
                                  <a:pt x="84" y="230"/>
                                </a:lnTo>
                                <a:lnTo>
                                  <a:pt x="4" y="230"/>
                                </a:lnTo>
                                <a:lnTo>
                                  <a:pt x="4" y="229"/>
                                </a:lnTo>
                                <a:lnTo>
                                  <a:pt x="4" y="229"/>
                                </a:lnTo>
                                <a:close/>
                                <a:moveTo>
                                  <a:pt x="4" y="197"/>
                                </a:move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close/>
                                <a:moveTo>
                                  <a:pt x="4" y="196"/>
                                </a:moveTo>
                                <a:lnTo>
                                  <a:pt x="84" y="196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6"/>
                                </a:lnTo>
                                <a:close/>
                                <a:moveTo>
                                  <a:pt x="4" y="193"/>
                                </a:moveTo>
                                <a:lnTo>
                                  <a:pt x="84" y="193"/>
                                </a:lnTo>
                                <a:lnTo>
                                  <a:pt x="84" y="195"/>
                                </a:lnTo>
                                <a:lnTo>
                                  <a:pt x="84" y="196"/>
                                </a:lnTo>
                                <a:lnTo>
                                  <a:pt x="4" y="196"/>
                                </a:lnTo>
                                <a:lnTo>
                                  <a:pt x="4" y="195"/>
                                </a:lnTo>
                                <a:lnTo>
                                  <a:pt x="4" y="193"/>
                                </a:lnTo>
                                <a:close/>
                                <a:moveTo>
                                  <a:pt x="4" y="192"/>
                                </a:moveTo>
                                <a:lnTo>
                                  <a:pt x="84" y="192"/>
                                </a:lnTo>
                                <a:lnTo>
                                  <a:pt x="84" y="192"/>
                                </a:lnTo>
                                <a:lnTo>
                                  <a:pt x="84" y="193"/>
                                </a:lnTo>
                                <a:lnTo>
                                  <a:pt x="4" y="193"/>
                                </a:lnTo>
                                <a:lnTo>
                                  <a:pt x="4" y="192"/>
                                </a:lnTo>
                                <a:lnTo>
                                  <a:pt x="4" y="192"/>
                                </a:lnTo>
                                <a:close/>
                                <a:moveTo>
                                  <a:pt x="4" y="189"/>
                                </a:moveTo>
                                <a:lnTo>
                                  <a:pt x="84" y="189"/>
                                </a:lnTo>
                                <a:lnTo>
                                  <a:pt x="84" y="190"/>
                                </a:lnTo>
                                <a:lnTo>
                                  <a:pt x="84" y="192"/>
                                </a:lnTo>
                                <a:lnTo>
                                  <a:pt x="4" y="192"/>
                                </a:lnTo>
                                <a:lnTo>
                                  <a:pt x="4" y="190"/>
                                </a:lnTo>
                                <a:lnTo>
                                  <a:pt x="4" y="189"/>
                                </a:lnTo>
                                <a:close/>
                                <a:moveTo>
                                  <a:pt x="4" y="187"/>
                                </a:moveTo>
                                <a:lnTo>
                                  <a:pt x="84" y="187"/>
                                </a:lnTo>
                                <a:lnTo>
                                  <a:pt x="84" y="188"/>
                                </a:lnTo>
                                <a:lnTo>
                                  <a:pt x="84" y="189"/>
                                </a:lnTo>
                                <a:lnTo>
                                  <a:pt x="4" y="189"/>
                                </a:lnTo>
                                <a:lnTo>
                                  <a:pt x="4" y="188"/>
                                </a:lnTo>
                                <a:lnTo>
                                  <a:pt x="4" y="187"/>
                                </a:lnTo>
                                <a:close/>
                                <a:moveTo>
                                  <a:pt x="4" y="185"/>
                                </a:moveTo>
                                <a:lnTo>
                                  <a:pt x="84" y="185"/>
                                </a:lnTo>
                                <a:lnTo>
                                  <a:pt x="84" y="186"/>
                                </a:lnTo>
                                <a:lnTo>
                                  <a:pt x="84" y="187"/>
                                </a:lnTo>
                                <a:lnTo>
                                  <a:pt x="4" y="187"/>
                                </a:lnTo>
                                <a:lnTo>
                                  <a:pt x="4" y="186"/>
                                </a:lnTo>
                                <a:lnTo>
                                  <a:pt x="4" y="185"/>
                                </a:lnTo>
                                <a:close/>
                                <a:moveTo>
                                  <a:pt x="4" y="181"/>
                                </a:moveTo>
                                <a:lnTo>
                                  <a:pt x="84" y="181"/>
                                </a:lnTo>
                                <a:lnTo>
                                  <a:pt x="84" y="182"/>
                                </a:lnTo>
                                <a:lnTo>
                                  <a:pt x="84" y="185"/>
                                </a:lnTo>
                                <a:lnTo>
                                  <a:pt x="4" y="185"/>
                                </a:lnTo>
                                <a:lnTo>
                                  <a:pt x="4" y="182"/>
                                </a:lnTo>
                                <a:lnTo>
                                  <a:pt x="4" y="181"/>
                                </a:lnTo>
                                <a:close/>
                                <a:moveTo>
                                  <a:pt x="4" y="180"/>
                                </a:moveTo>
                                <a:lnTo>
                                  <a:pt x="84" y="180"/>
                                </a:lnTo>
                                <a:lnTo>
                                  <a:pt x="84" y="180"/>
                                </a:lnTo>
                                <a:lnTo>
                                  <a:pt x="84" y="181"/>
                                </a:lnTo>
                                <a:lnTo>
                                  <a:pt x="4" y="181"/>
                                </a:lnTo>
                                <a:lnTo>
                                  <a:pt x="4" y="180"/>
                                </a:lnTo>
                                <a:lnTo>
                                  <a:pt x="4" y="180"/>
                                </a:lnTo>
                                <a:close/>
                                <a:moveTo>
                                  <a:pt x="4" y="158"/>
                                </a:moveTo>
                                <a:lnTo>
                                  <a:pt x="84" y="159"/>
                                </a:lnTo>
                                <a:lnTo>
                                  <a:pt x="84" y="161"/>
                                </a:lnTo>
                                <a:lnTo>
                                  <a:pt x="84" y="163"/>
                                </a:lnTo>
                                <a:lnTo>
                                  <a:pt x="84" y="165"/>
                                </a:lnTo>
                                <a:lnTo>
                                  <a:pt x="84" y="166"/>
                                </a:lnTo>
                                <a:lnTo>
                                  <a:pt x="4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3"/>
                                </a:lnTo>
                                <a:lnTo>
                                  <a:pt x="4" y="160"/>
                                </a:lnTo>
                                <a:lnTo>
                                  <a:pt x="4" y="158"/>
                                </a:lnTo>
                                <a:close/>
                                <a:moveTo>
                                  <a:pt x="4" y="148"/>
                                </a:moveTo>
                                <a:lnTo>
                                  <a:pt x="84" y="148"/>
                                </a:lnTo>
                                <a:lnTo>
                                  <a:pt x="84" y="151"/>
                                </a:lnTo>
                                <a:lnTo>
                                  <a:pt x="84" y="148"/>
                                </a:lnTo>
                                <a:lnTo>
                                  <a:pt x="4" y="148"/>
                                </a:lnTo>
                                <a:lnTo>
                                  <a:pt x="4" y="145"/>
                                </a:lnTo>
                                <a:lnTo>
                                  <a:pt x="4" y="148"/>
                                </a:lnTo>
                                <a:close/>
                                <a:moveTo>
                                  <a:pt x="4" y="130"/>
                                </a:moveTo>
                                <a:lnTo>
                                  <a:pt x="84" y="132"/>
                                </a:lnTo>
                                <a:lnTo>
                                  <a:pt x="84" y="131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4" y="132"/>
                                </a:lnTo>
                                <a:lnTo>
                                  <a:pt x="4" y="131"/>
                                </a:lnTo>
                                <a:lnTo>
                                  <a:pt x="4" y="131"/>
                                </a:lnTo>
                                <a:lnTo>
                                  <a:pt x="4" y="130"/>
                                </a:lnTo>
                                <a:close/>
                                <a:moveTo>
                                  <a:pt x="4" y="128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4" y="130"/>
                                </a:lnTo>
                                <a:lnTo>
                                  <a:pt x="84" y="132"/>
                                </a:lnTo>
                                <a:lnTo>
                                  <a:pt x="4" y="130"/>
                                </a:lnTo>
                                <a:lnTo>
                                  <a:pt x="4" y="129"/>
                                </a:lnTo>
                                <a:lnTo>
                                  <a:pt x="6" y="126"/>
                                </a:lnTo>
                                <a:lnTo>
                                  <a:pt x="4" y="128"/>
                                </a:lnTo>
                                <a:close/>
                                <a:moveTo>
                                  <a:pt x="6" y="126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7"/>
                                </a:lnTo>
                                <a:lnTo>
                                  <a:pt x="84" y="127"/>
                                </a:lnTo>
                                <a:lnTo>
                                  <a:pt x="84" y="128"/>
                                </a:lnTo>
                                <a:lnTo>
                                  <a:pt x="4" y="128"/>
                                </a:lnTo>
                                <a:lnTo>
                                  <a:pt x="4" y="127"/>
                                </a:lnTo>
                                <a:lnTo>
                                  <a:pt x="4" y="127"/>
                                </a:lnTo>
                                <a:lnTo>
                                  <a:pt x="6" y="126"/>
                                </a:lnTo>
                                <a:close/>
                                <a:moveTo>
                                  <a:pt x="4" y="123"/>
                                </a:moveTo>
                                <a:lnTo>
                                  <a:pt x="85" y="123"/>
                                </a:lnTo>
                                <a:lnTo>
                                  <a:pt x="84" y="124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6" y="126"/>
                                </a:lnTo>
                                <a:lnTo>
                                  <a:pt x="6" y="124"/>
                                </a:lnTo>
                                <a:lnTo>
                                  <a:pt x="6" y="122"/>
                                </a:lnTo>
                                <a:lnTo>
                                  <a:pt x="4" y="123"/>
                                </a:lnTo>
                                <a:close/>
                                <a:moveTo>
                                  <a:pt x="6" y="121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9"/>
                                </a:lnTo>
                                <a:lnTo>
                                  <a:pt x="85" y="123"/>
                                </a:lnTo>
                                <a:lnTo>
                                  <a:pt x="85" y="123"/>
                                </a:lnTo>
                                <a:lnTo>
                                  <a:pt x="4" y="123"/>
                                </a:lnTo>
                                <a:lnTo>
                                  <a:pt x="4" y="123"/>
                                </a:lnTo>
                                <a:lnTo>
                                  <a:pt x="6" y="116"/>
                                </a:lnTo>
                                <a:lnTo>
                                  <a:pt x="6" y="121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6" y="121"/>
                                </a:lnTo>
                                <a:lnTo>
                                  <a:pt x="6" y="120"/>
                                </a:lnTo>
                                <a:lnTo>
                                  <a:pt x="6" y="118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6" y="117"/>
                                </a:lnTo>
                                <a:lnTo>
                                  <a:pt x="6" y="117"/>
                                </a:lnTo>
                                <a:lnTo>
                                  <a:pt x="6" y="116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4"/>
                                </a:moveTo>
                                <a:lnTo>
                                  <a:pt x="85" y="116"/>
                                </a:lnTo>
                                <a:lnTo>
                                  <a:pt x="85" y="117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6" y="117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6" y="112"/>
                                </a:moveTo>
                                <a:lnTo>
                                  <a:pt x="85" y="114"/>
                                </a:lnTo>
                                <a:lnTo>
                                  <a:pt x="85" y="115"/>
                                </a:lnTo>
                                <a:lnTo>
                                  <a:pt x="85" y="116"/>
                                </a:lnTo>
                                <a:lnTo>
                                  <a:pt x="6" y="114"/>
                                </a:lnTo>
                                <a:lnTo>
                                  <a:pt x="6" y="113"/>
                                </a:lnTo>
                                <a:lnTo>
                                  <a:pt x="6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13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11"/>
                                </a:lnTo>
                                <a:lnTo>
                                  <a:pt x="85" y="109"/>
                                </a:lnTo>
                                <a:lnTo>
                                  <a:pt x="85" y="111"/>
                                </a:lnTo>
                                <a:lnTo>
                                  <a:pt x="85" y="113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8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5" y="110"/>
                                </a:lnTo>
                                <a:lnTo>
                                  <a:pt x="85" y="111"/>
                                </a:lnTo>
                                <a:lnTo>
                                  <a:pt x="6" y="106"/>
                                </a:lnTo>
                                <a:lnTo>
                                  <a:pt x="6" y="106"/>
                                </a:lnTo>
                                <a:lnTo>
                                  <a:pt x="6" y="105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6"/>
                                </a:lnTo>
                                <a:lnTo>
                                  <a:pt x="85" y="107"/>
                                </a:lnTo>
                                <a:lnTo>
                                  <a:pt x="85" y="109"/>
                                </a:lnTo>
                                <a:lnTo>
                                  <a:pt x="6" y="106"/>
                                </a:lnTo>
                                <a:lnTo>
                                  <a:pt x="6" y="104"/>
                                </a:lnTo>
                                <a:lnTo>
                                  <a:pt x="6" y="101"/>
                                </a:lnTo>
                                <a:lnTo>
                                  <a:pt x="6" y="104"/>
                                </a:lnTo>
                                <a:close/>
                                <a:moveTo>
                                  <a:pt x="6" y="100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2"/>
                                </a:lnTo>
                                <a:lnTo>
                                  <a:pt x="85" y="105"/>
                                </a:lnTo>
                                <a:lnTo>
                                  <a:pt x="85" y="104"/>
                                </a:lnTo>
                                <a:lnTo>
                                  <a:pt x="6" y="104"/>
                                </a:lnTo>
                                <a:lnTo>
                                  <a:pt x="6" y="100"/>
                                </a:lnTo>
                                <a:lnTo>
                                  <a:pt x="6" y="102"/>
                                </a:lnTo>
                                <a:lnTo>
                                  <a:pt x="6" y="100"/>
                                </a:lnTo>
                                <a:close/>
                                <a:moveTo>
                                  <a:pt x="6" y="98"/>
                                </a:moveTo>
                                <a:lnTo>
                                  <a:pt x="87" y="98"/>
                                </a:lnTo>
                                <a:lnTo>
                                  <a:pt x="85" y="101"/>
                                </a:lnTo>
                                <a:lnTo>
                                  <a:pt x="85" y="104"/>
                                </a:lnTo>
                                <a:lnTo>
                                  <a:pt x="85" y="105"/>
                                </a:lnTo>
                                <a:lnTo>
                                  <a:pt x="6" y="100"/>
                                </a:lnTo>
                                <a:lnTo>
                                  <a:pt x="7" y="98"/>
                                </a:lnTo>
                                <a:lnTo>
                                  <a:pt x="7" y="96"/>
                                </a:lnTo>
                                <a:lnTo>
                                  <a:pt x="6" y="98"/>
                                </a:lnTo>
                                <a:close/>
                                <a:moveTo>
                                  <a:pt x="7" y="96"/>
                                </a:moveTo>
                                <a:lnTo>
                                  <a:pt x="85" y="100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7" y="96"/>
                                </a:lnTo>
                                <a:close/>
                                <a:moveTo>
                                  <a:pt x="7" y="92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85" y="100"/>
                                </a:lnTo>
                                <a:lnTo>
                                  <a:pt x="7" y="96"/>
                                </a:lnTo>
                                <a:lnTo>
                                  <a:pt x="7" y="94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close/>
                                <a:moveTo>
                                  <a:pt x="7" y="90"/>
                                </a:moveTo>
                                <a:lnTo>
                                  <a:pt x="87" y="96"/>
                                </a:lnTo>
                                <a:lnTo>
                                  <a:pt x="87" y="95"/>
                                </a:lnTo>
                                <a:lnTo>
                                  <a:pt x="87" y="96"/>
                                </a:lnTo>
                                <a:lnTo>
                                  <a:pt x="87" y="96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lnTo>
                                  <a:pt x="7" y="91"/>
                                </a:lnTo>
                                <a:lnTo>
                                  <a:pt x="7" y="90"/>
                                </a:lnTo>
                                <a:close/>
                                <a:moveTo>
                                  <a:pt x="7" y="88"/>
                                </a:moveTo>
                                <a:lnTo>
                                  <a:pt x="87" y="93"/>
                                </a:lnTo>
                                <a:lnTo>
                                  <a:pt x="87" y="93"/>
                                </a:lnTo>
                                <a:lnTo>
                                  <a:pt x="87" y="94"/>
                                </a:lnTo>
                                <a:lnTo>
                                  <a:pt x="87" y="96"/>
                                </a:lnTo>
                                <a:lnTo>
                                  <a:pt x="7" y="90"/>
                                </a:lnTo>
                                <a:lnTo>
                                  <a:pt x="7" y="89"/>
                                </a:lnTo>
                                <a:lnTo>
                                  <a:pt x="7" y="88"/>
                                </a:lnTo>
                                <a:lnTo>
                                  <a:pt x="7" y="88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91"/>
                                </a:lnTo>
                                <a:lnTo>
                                  <a:pt x="87" y="92"/>
                                </a:lnTo>
                                <a:lnTo>
                                  <a:pt x="87" y="93"/>
                                </a:lnTo>
                                <a:lnTo>
                                  <a:pt x="7" y="88"/>
                                </a:lnTo>
                                <a:lnTo>
                                  <a:pt x="7" y="87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86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4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3"/>
                                </a:moveTo>
                                <a:lnTo>
                                  <a:pt x="87" y="89"/>
                                </a:lnTo>
                                <a:lnTo>
                                  <a:pt x="87" y="86"/>
                                </a:lnTo>
                                <a:lnTo>
                                  <a:pt x="87" y="93"/>
                                </a:lnTo>
                                <a:lnTo>
                                  <a:pt x="87" y="86"/>
                                </a:lnTo>
                                <a:lnTo>
                                  <a:pt x="7" y="86"/>
                                </a:lnTo>
                                <a:lnTo>
                                  <a:pt x="8" y="80"/>
                                </a:lnTo>
                                <a:lnTo>
                                  <a:pt x="7" y="86"/>
                                </a:lnTo>
                                <a:lnTo>
                                  <a:pt x="7" y="83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8" y="82"/>
                                </a:lnTo>
                                <a:lnTo>
                                  <a:pt x="88" y="84"/>
                                </a:lnTo>
                                <a:lnTo>
                                  <a:pt x="87" y="85"/>
                                </a:lnTo>
                                <a:lnTo>
                                  <a:pt x="87" y="87"/>
                                </a:lnTo>
                                <a:lnTo>
                                  <a:pt x="87" y="89"/>
                                </a:lnTo>
                                <a:lnTo>
                                  <a:pt x="7" y="83"/>
                                </a:lnTo>
                                <a:lnTo>
                                  <a:pt x="8" y="82"/>
                                </a:lnTo>
                                <a:lnTo>
                                  <a:pt x="8" y="80"/>
                                </a:lnTo>
                                <a:lnTo>
                                  <a:pt x="8" y="77"/>
                                </a:lnTo>
                                <a:lnTo>
                                  <a:pt x="8" y="75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88" y="81"/>
                                </a:lnTo>
                                <a:lnTo>
                                  <a:pt x="88" y="78"/>
                                </a:lnTo>
                                <a:lnTo>
                                  <a:pt x="87" y="84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8" y="73"/>
                                </a:lnTo>
                                <a:lnTo>
                                  <a:pt x="8" y="78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1"/>
                                </a:moveTo>
                                <a:lnTo>
                                  <a:pt x="88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80"/>
                                </a:lnTo>
                                <a:lnTo>
                                  <a:pt x="88" y="81"/>
                                </a:lnTo>
                                <a:lnTo>
                                  <a:pt x="8" y="75"/>
                                </a:lnTo>
                                <a:lnTo>
                                  <a:pt x="8" y="73"/>
                                </a:lnTo>
                                <a:lnTo>
                                  <a:pt x="8" y="71"/>
                                </a:lnTo>
                                <a:lnTo>
                                  <a:pt x="9" y="71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9" y="70"/>
                                </a:lnTo>
                                <a:lnTo>
                                  <a:pt x="89" y="70"/>
                                </a:ln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8" y="76"/>
                                </a:lnTo>
                                <a:lnTo>
                                  <a:pt x="88" y="78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1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0" y="59"/>
                                </a:moveTo>
                                <a:lnTo>
                                  <a:pt x="89" y="68"/>
                                </a:lnTo>
                                <a:lnTo>
                                  <a:pt x="89" y="69"/>
                                </a:lnTo>
                                <a:lnTo>
                                  <a:pt x="89" y="69"/>
                                </a:lnTo>
                                <a:lnTo>
                                  <a:pt x="89" y="70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9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9" y="66"/>
                                </a:lnTo>
                                <a:lnTo>
                                  <a:pt x="89" y="67"/>
                                </a:lnTo>
                                <a:lnTo>
                                  <a:pt x="89" y="68"/>
                                </a:lnTo>
                                <a:lnTo>
                                  <a:pt x="89" y="68"/>
                                </a:lnTo>
                                <a:lnTo>
                                  <a:pt x="10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6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0" y="53"/>
                                </a:moveTo>
                                <a:lnTo>
                                  <a:pt x="90" y="64"/>
                                </a:lnTo>
                                <a:lnTo>
                                  <a:pt x="90" y="63"/>
                                </a:lnTo>
                                <a:lnTo>
                                  <a:pt x="89" y="65"/>
                                </a:lnTo>
                                <a:lnTo>
                                  <a:pt x="89" y="66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0" y="54"/>
                                </a:lnTo>
                                <a:lnTo>
                                  <a:pt x="10" y="53"/>
                                </a:lnTo>
                                <a:close/>
                                <a:moveTo>
                                  <a:pt x="10" y="52"/>
                                </a:moveTo>
                                <a:lnTo>
                                  <a:pt x="90" y="63"/>
                                </a:lnTo>
                                <a:lnTo>
                                  <a:pt x="90" y="61"/>
                                </a:lnTo>
                                <a:lnTo>
                                  <a:pt x="90" y="64"/>
                                </a:lnTo>
                                <a:lnTo>
                                  <a:pt x="10" y="53"/>
                                </a:lnTo>
                                <a:lnTo>
                                  <a:pt x="10" y="54"/>
                                </a:lnTo>
                                <a:lnTo>
                                  <a:pt x="10" y="52"/>
                                </a:lnTo>
                                <a:close/>
                                <a:moveTo>
                                  <a:pt x="12" y="44"/>
                                </a:moveTo>
                                <a:lnTo>
                                  <a:pt x="89" y="64"/>
                                </a:lnTo>
                                <a:lnTo>
                                  <a:pt x="90" y="59"/>
                                </a:lnTo>
                                <a:lnTo>
                                  <a:pt x="90" y="60"/>
                                </a:lnTo>
                                <a:lnTo>
                                  <a:pt x="90" y="63"/>
                                </a:lnTo>
                                <a:lnTo>
                                  <a:pt x="10" y="52"/>
                                </a:lnTo>
                                <a:lnTo>
                                  <a:pt x="10" y="50"/>
                                </a:lnTo>
                                <a:lnTo>
                                  <a:pt x="11" y="48"/>
                                </a:lnTo>
                                <a:lnTo>
                                  <a:pt x="12" y="44"/>
                                </a:lnTo>
                                <a:close/>
                                <a:moveTo>
                                  <a:pt x="11" y="48"/>
                                </a:moveTo>
                                <a:lnTo>
                                  <a:pt x="90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89" y="64"/>
                                </a:lnTo>
                                <a:lnTo>
                                  <a:pt x="12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8"/>
                                </a:lnTo>
                                <a:close/>
                                <a:moveTo>
                                  <a:pt x="11" y="44"/>
                                </a:moveTo>
                                <a:lnTo>
                                  <a:pt x="91" y="54"/>
                                </a:lnTo>
                                <a:lnTo>
                                  <a:pt x="91" y="54"/>
                                </a:lnTo>
                                <a:lnTo>
                                  <a:pt x="90" y="56"/>
                                </a:lnTo>
                                <a:lnTo>
                                  <a:pt x="90" y="58"/>
                                </a:lnTo>
                                <a:lnTo>
                                  <a:pt x="11" y="48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close/>
                                <a:moveTo>
                                  <a:pt x="12" y="43"/>
                                </a:move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1" y="53"/>
                                </a:lnTo>
                                <a:lnTo>
                                  <a:pt x="91" y="5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2" y="43"/>
                                </a:lnTo>
                                <a:close/>
                                <a:moveTo>
                                  <a:pt x="12" y="39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91" y="52"/>
                                </a:lnTo>
                                <a:lnTo>
                                  <a:pt x="91" y="54"/>
                                </a:lnTo>
                                <a:lnTo>
                                  <a:pt x="12" y="43"/>
                                </a:lnTo>
                                <a:lnTo>
                                  <a:pt x="12" y="41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close/>
                                <a:moveTo>
                                  <a:pt x="13" y="35"/>
                                </a:moveTo>
                                <a:lnTo>
                                  <a:pt x="92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12" y="39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close/>
                                <a:moveTo>
                                  <a:pt x="13" y="32"/>
                                </a:moveTo>
                                <a:lnTo>
                                  <a:pt x="92" y="45"/>
                                </a:lnTo>
                                <a:lnTo>
                                  <a:pt x="92" y="44"/>
                                </a:lnTo>
                                <a:lnTo>
                                  <a:pt x="92" y="46"/>
                                </a:lnTo>
                                <a:lnTo>
                                  <a:pt x="92" y="46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3" y="33"/>
                                </a:lnTo>
                                <a:lnTo>
                                  <a:pt x="13" y="32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2" y="43"/>
                                </a:lnTo>
                                <a:lnTo>
                                  <a:pt x="92" y="44"/>
                                </a:ln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13" y="32"/>
                                </a:lnTo>
                                <a:lnTo>
                                  <a:pt x="13" y="31"/>
                                </a:lnTo>
                                <a:lnTo>
                                  <a:pt x="13" y="30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30" y="66"/>
                                </a:lnTo>
                                <a:lnTo>
                                  <a:pt x="93" y="39"/>
                                </a:lnTo>
                                <a:lnTo>
                                  <a:pt x="93" y="41"/>
                                </a:lnTo>
                                <a:lnTo>
                                  <a:pt x="92" y="43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4" y="26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36" y="139"/>
                                </a:moveTo>
                                <a:lnTo>
                                  <a:pt x="30" y="66"/>
                                </a:lnTo>
                                <a:lnTo>
                                  <a:pt x="76" y="0"/>
                                </a:lnTo>
                                <a:lnTo>
                                  <a:pt x="182" y="74"/>
                                </a:lnTo>
                                <a:lnTo>
                                  <a:pt x="136" y="139"/>
                                </a:lnTo>
                                <a:close/>
                                <a:moveTo>
                                  <a:pt x="197" y="119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98" y="117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close/>
                                <a:moveTo>
                                  <a:pt x="197" y="121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08"/>
                                </a:lnTo>
                                <a:lnTo>
                                  <a:pt x="118" y="107"/>
                                </a:lnTo>
                                <a:lnTo>
                                  <a:pt x="197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17" y="112"/>
                                </a:lnTo>
                                <a:lnTo>
                                  <a:pt x="117" y="112"/>
                                </a:lnTo>
                                <a:lnTo>
                                  <a:pt x="118" y="110"/>
                                </a:lnTo>
                                <a:lnTo>
                                  <a:pt x="118" y="110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3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7" y="114"/>
                                </a:lnTo>
                                <a:lnTo>
                                  <a:pt x="117" y="114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2"/>
                                </a:lnTo>
                                <a:lnTo>
                                  <a:pt x="197" y="123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5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18"/>
                                </a:lnTo>
                                <a:lnTo>
                                  <a:pt x="117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4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7" y="118"/>
                                </a:lnTo>
                                <a:lnTo>
                                  <a:pt x="116" y="119"/>
                                </a:lnTo>
                                <a:lnTo>
                                  <a:pt x="117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96" y="127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27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8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16" y="123"/>
                                </a:lnTo>
                                <a:lnTo>
                                  <a:pt x="116" y="128"/>
                                </a:lnTo>
                                <a:lnTo>
                                  <a:pt x="116" y="123"/>
                                </a:lnTo>
                                <a:lnTo>
                                  <a:pt x="116" y="127"/>
                                </a:lnTo>
                                <a:lnTo>
                                  <a:pt x="196" y="127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15" y="131"/>
                                </a:lnTo>
                                <a:lnTo>
                                  <a:pt x="115" y="131"/>
                                </a:lnTo>
                                <a:lnTo>
                                  <a:pt x="115" y="129"/>
                                </a:lnTo>
                                <a:lnTo>
                                  <a:pt x="115" y="127"/>
                                </a:lnTo>
                                <a:lnTo>
                                  <a:pt x="116" y="125"/>
                                </a:lnTo>
                                <a:lnTo>
                                  <a:pt x="116" y="12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5"/>
                                </a:lnTo>
                                <a:lnTo>
                                  <a:pt x="195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2"/>
                                </a:moveTo>
                                <a:lnTo>
                                  <a:pt x="115" y="133"/>
                                </a:lnTo>
                                <a:lnTo>
                                  <a:pt x="115" y="133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1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2"/>
                                </a:lnTo>
                                <a:close/>
                                <a:moveTo>
                                  <a:pt x="194" y="143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5"/>
                                </a:lnTo>
                                <a:lnTo>
                                  <a:pt x="194" y="143"/>
                                </a:lnTo>
                                <a:close/>
                                <a:moveTo>
                                  <a:pt x="194" y="147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6"/>
                                </a:lnTo>
                                <a:lnTo>
                                  <a:pt x="194" y="143"/>
                                </a:lnTo>
                                <a:lnTo>
                                  <a:pt x="194" y="146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7"/>
                                </a:lnTo>
                                <a:close/>
                                <a:moveTo>
                                  <a:pt x="194" y="148"/>
                                </a:moveTo>
                                <a:lnTo>
                                  <a:pt x="114" y="140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48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4" y="142"/>
                                </a:lnTo>
                                <a:lnTo>
                                  <a:pt x="114" y="143"/>
                                </a:lnTo>
                                <a:lnTo>
                                  <a:pt x="114" y="141"/>
                                </a:lnTo>
                                <a:lnTo>
                                  <a:pt x="114" y="140"/>
                                </a:lnTo>
                                <a:lnTo>
                                  <a:pt x="194" y="148"/>
                                </a:lnTo>
                                <a:lnTo>
                                  <a:pt x="193" y="150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2"/>
                                </a:moveTo>
                                <a:lnTo>
                                  <a:pt x="114" y="145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2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1"/>
                                </a:lnTo>
                                <a:lnTo>
                                  <a:pt x="193" y="149"/>
                                </a:lnTo>
                                <a:lnTo>
                                  <a:pt x="193" y="152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4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6"/>
                                </a:moveTo>
                                <a:lnTo>
                                  <a:pt x="113" y="150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53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close/>
                                <a:moveTo>
                                  <a:pt x="193" y="159"/>
                                </a:moveTo>
                                <a:lnTo>
                                  <a:pt x="113" y="154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8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59"/>
                                </a:lnTo>
                                <a:close/>
                                <a:moveTo>
                                  <a:pt x="193" y="160"/>
                                </a:moveTo>
                                <a:lnTo>
                                  <a:pt x="113" y="155"/>
                                </a:lnTo>
                                <a:lnTo>
                                  <a:pt x="113" y="155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4"/>
                                </a:lnTo>
                                <a:lnTo>
                                  <a:pt x="193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60"/>
                                </a:lnTo>
                                <a:close/>
                                <a:moveTo>
                                  <a:pt x="192" y="163"/>
                                </a:moveTo>
                                <a:lnTo>
                                  <a:pt x="112" y="158"/>
                                </a:lnTo>
                                <a:lnTo>
                                  <a:pt x="112" y="158"/>
                                </a:lnTo>
                                <a:lnTo>
                                  <a:pt x="113" y="156"/>
                                </a:lnTo>
                                <a:lnTo>
                                  <a:pt x="113" y="155"/>
                                </a:lnTo>
                                <a:lnTo>
                                  <a:pt x="193" y="160"/>
                                </a:lnTo>
                                <a:lnTo>
                                  <a:pt x="192" y="162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3"/>
                                </a:lnTo>
                                <a:close/>
                                <a:moveTo>
                                  <a:pt x="192" y="165"/>
                                </a:moveTo>
                                <a:lnTo>
                                  <a:pt x="112" y="160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58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4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5"/>
                                </a:lnTo>
                                <a:close/>
                                <a:moveTo>
                                  <a:pt x="192" y="167"/>
                                </a:moveTo>
                                <a:lnTo>
                                  <a:pt x="112" y="162"/>
                                </a:lnTo>
                                <a:lnTo>
                                  <a:pt x="112" y="162"/>
                                </a:lnTo>
                                <a:lnTo>
                                  <a:pt x="112" y="161"/>
                                </a:lnTo>
                                <a:lnTo>
                                  <a:pt x="112" y="160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6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7"/>
                                </a:lnTo>
                                <a:close/>
                                <a:moveTo>
                                  <a:pt x="192" y="169"/>
                                </a:move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4"/>
                                </a:lnTo>
                                <a:lnTo>
                                  <a:pt x="112" y="162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8"/>
                                </a:lnTo>
                                <a:lnTo>
                                  <a:pt x="192" y="170"/>
                                </a:lnTo>
                                <a:lnTo>
                                  <a:pt x="192" y="169"/>
                                </a:lnTo>
                                <a:close/>
                                <a:moveTo>
                                  <a:pt x="192" y="171"/>
                                </a:moveTo>
                                <a:lnTo>
                                  <a:pt x="112" y="167"/>
                                </a:lnTo>
                                <a:lnTo>
                                  <a:pt x="112" y="167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92" y="169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12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2" y="171"/>
                                </a:lnTo>
                                <a:lnTo>
                                  <a:pt x="112" y="173"/>
                                </a:lnTo>
                                <a:lnTo>
                                  <a:pt x="112" y="171"/>
                                </a:lnTo>
                                <a:lnTo>
                                  <a:pt x="112" y="172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3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2" y="172"/>
                                </a:lnTo>
                                <a:lnTo>
                                  <a:pt x="112" y="171"/>
                                </a:lnTo>
                                <a:lnTo>
                                  <a:pt x="192" y="174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2" y="175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78"/>
                                </a:lnTo>
                                <a:lnTo>
                                  <a:pt x="111" y="179"/>
                                </a:ln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1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80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2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1" y="186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11" y="189"/>
                                </a:lnTo>
                                <a:lnTo>
                                  <a:pt x="111" y="188"/>
                                </a:lnTo>
                                <a:lnTo>
                                  <a:pt x="111" y="187"/>
                                </a:lnTo>
                                <a:lnTo>
                                  <a:pt x="111" y="186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89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2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5"/>
                                </a:move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0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5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6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199"/>
                                </a:moveTo>
                                <a:lnTo>
                                  <a:pt x="111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0" y="203"/>
                                </a:lnTo>
                                <a:lnTo>
                                  <a:pt x="191" y="199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10" y="202"/>
                                </a:lnTo>
                                <a:lnTo>
                                  <a:pt x="111" y="200"/>
                                </a:lnTo>
                                <a:lnTo>
                                  <a:pt x="111" y="199"/>
                                </a:lnTo>
                                <a:lnTo>
                                  <a:pt x="11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3"/>
                                </a:moveTo>
                                <a:lnTo>
                                  <a:pt x="111" y="201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0" y="203"/>
                                </a:lnTo>
                                <a:close/>
                                <a:moveTo>
                                  <a:pt x="191" y="205"/>
                                </a:move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3"/>
                                </a:lnTo>
                                <a:lnTo>
                                  <a:pt x="11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0" y="204"/>
                                </a:lnTo>
                                <a:lnTo>
                                  <a:pt x="190" y="206"/>
                                </a:lnTo>
                                <a:lnTo>
                                  <a:pt x="191" y="205"/>
                                </a:lnTo>
                                <a:close/>
                                <a:moveTo>
                                  <a:pt x="190" y="207"/>
                                </a:moveTo>
                                <a:lnTo>
                                  <a:pt x="111" y="206"/>
                                </a:lnTo>
                                <a:lnTo>
                                  <a:pt x="110" y="207"/>
                                </a:lnTo>
                                <a:lnTo>
                                  <a:pt x="111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91" y="205"/>
                                </a:lnTo>
                                <a:lnTo>
                                  <a:pt x="190" y="207"/>
                                </a:lnTo>
                                <a:lnTo>
                                  <a:pt x="191" y="207"/>
                                </a:lnTo>
                                <a:lnTo>
                                  <a:pt x="190" y="207"/>
                                </a:lnTo>
                                <a:close/>
                                <a:moveTo>
                                  <a:pt x="190" y="221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7"/>
                                </a:lnTo>
                                <a:lnTo>
                                  <a:pt x="110" y="213"/>
                                </a:lnTo>
                                <a:lnTo>
                                  <a:pt x="110" y="210"/>
                                </a:lnTo>
                                <a:lnTo>
                                  <a:pt x="111" y="206"/>
                                </a:lnTo>
                                <a:lnTo>
                                  <a:pt x="190" y="207"/>
                                </a:lnTo>
                                <a:lnTo>
                                  <a:pt x="190" y="211"/>
                                </a:lnTo>
                                <a:lnTo>
                                  <a:pt x="190" y="215"/>
                                </a:lnTo>
                                <a:lnTo>
                                  <a:pt x="190" y="218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1"/>
                                </a:lnTo>
                                <a:close/>
                                <a:moveTo>
                                  <a:pt x="190" y="222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3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2"/>
                                </a:lnTo>
                                <a:close/>
                                <a:moveTo>
                                  <a:pt x="190" y="233"/>
                                </a:moveTo>
                                <a:lnTo>
                                  <a:pt x="110" y="233"/>
                                </a:lnTo>
                                <a:lnTo>
                                  <a:pt x="110" y="231"/>
                                </a:lnTo>
                                <a:lnTo>
                                  <a:pt x="110" y="228"/>
                                </a:lnTo>
                                <a:lnTo>
                                  <a:pt x="110" y="224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2"/>
                                </a:lnTo>
                                <a:lnTo>
                                  <a:pt x="190" y="226"/>
                                </a:lnTo>
                                <a:lnTo>
                                  <a:pt x="190" y="228"/>
                                </a:lnTo>
                                <a:lnTo>
                                  <a:pt x="190" y="231"/>
                                </a:lnTo>
                                <a:lnTo>
                                  <a:pt x="190" y="233"/>
                                </a:lnTo>
                                <a:close/>
                                <a:moveTo>
                                  <a:pt x="190" y="242"/>
                                </a:moveTo>
                                <a:lnTo>
                                  <a:pt x="110" y="242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41"/>
                                </a:lnTo>
                                <a:lnTo>
                                  <a:pt x="190" y="241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2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4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50"/>
                                </a:moveTo>
                                <a:lnTo>
                                  <a:pt x="110" y="250"/>
                                </a:lnTo>
                                <a:lnTo>
                                  <a:pt x="110" y="248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8"/>
                                </a:lnTo>
                                <a:lnTo>
                                  <a:pt x="190" y="250"/>
                                </a:lnTo>
                                <a:close/>
                                <a:moveTo>
                                  <a:pt x="190" y="251"/>
                                </a:moveTo>
                                <a:lnTo>
                                  <a:pt x="110" y="251"/>
                                </a:lnTo>
                                <a:lnTo>
                                  <a:pt x="110" y="250"/>
                                </a:lnTo>
                                <a:lnTo>
                                  <a:pt x="11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1"/>
                                </a:lnTo>
                                <a:close/>
                                <a:moveTo>
                                  <a:pt x="190" y="254"/>
                                </a:moveTo>
                                <a:lnTo>
                                  <a:pt x="110" y="254"/>
                                </a:lnTo>
                                <a:lnTo>
                                  <a:pt x="110" y="252"/>
                                </a:lnTo>
                                <a:lnTo>
                                  <a:pt x="110" y="251"/>
                                </a:lnTo>
                                <a:lnTo>
                                  <a:pt x="190" y="251"/>
                                </a:lnTo>
                                <a:lnTo>
                                  <a:pt x="190" y="252"/>
                                </a:lnTo>
                                <a:lnTo>
                                  <a:pt x="190" y="254"/>
                                </a:lnTo>
                                <a:close/>
                                <a:moveTo>
                                  <a:pt x="190" y="275"/>
                                </a:moveTo>
                                <a:lnTo>
                                  <a:pt x="110" y="275"/>
                                </a:lnTo>
                                <a:lnTo>
                                  <a:pt x="110" y="272"/>
                                </a:lnTo>
                                <a:lnTo>
                                  <a:pt x="110" y="274"/>
                                </a:lnTo>
                                <a:lnTo>
                                  <a:pt x="110" y="274"/>
                                </a:lnTo>
                                <a:lnTo>
                                  <a:pt x="190" y="274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75"/>
                                </a:lnTo>
                                <a:close/>
                                <a:moveTo>
                                  <a:pt x="190" y="276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5"/>
                                </a:lnTo>
                                <a:lnTo>
                                  <a:pt x="11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6"/>
                                </a:lnTo>
                                <a:close/>
                                <a:moveTo>
                                  <a:pt x="190" y="279"/>
                                </a:moveTo>
                                <a:lnTo>
                                  <a:pt x="110" y="279"/>
                                </a:lnTo>
                                <a:lnTo>
                                  <a:pt x="110" y="278"/>
                                </a:lnTo>
                                <a:lnTo>
                                  <a:pt x="110" y="277"/>
                                </a:lnTo>
                                <a:lnTo>
                                  <a:pt x="110" y="276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7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79"/>
                                </a:lnTo>
                                <a:close/>
                                <a:moveTo>
                                  <a:pt x="190" y="280"/>
                                </a:moveTo>
                                <a:lnTo>
                                  <a:pt x="110" y="280"/>
                                </a:lnTo>
                                <a:lnTo>
                                  <a:pt x="110" y="280"/>
                                </a:lnTo>
                                <a:lnTo>
                                  <a:pt x="110" y="279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0"/>
                                </a:lnTo>
                                <a:close/>
                                <a:moveTo>
                                  <a:pt x="190" y="283"/>
                                </a:moveTo>
                                <a:lnTo>
                                  <a:pt x="110" y="283"/>
                                </a:lnTo>
                                <a:lnTo>
                                  <a:pt x="110" y="282"/>
                                </a:lnTo>
                                <a:lnTo>
                                  <a:pt x="110" y="281"/>
                                </a:lnTo>
                                <a:lnTo>
                                  <a:pt x="110" y="280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2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3"/>
                                </a:lnTo>
                                <a:close/>
                                <a:moveTo>
                                  <a:pt x="190" y="285"/>
                                </a:moveTo>
                                <a:lnTo>
                                  <a:pt x="110" y="285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3"/>
                                </a:lnTo>
                                <a:lnTo>
                                  <a:pt x="190" y="283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5"/>
                                </a:lnTo>
                                <a:close/>
                                <a:moveTo>
                                  <a:pt x="190" y="287"/>
                                </a:moveTo>
                                <a:lnTo>
                                  <a:pt x="110" y="287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5"/>
                                </a:lnTo>
                                <a:lnTo>
                                  <a:pt x="190" y="285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8"/>
                                </a:lnTo>
                                <a:lnTo>
                                  <a:pt x="190" y="287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4"/>
                                </a:lnTo>
                                <a:lnTo>
                                  <a:pt x="110" y="293"/>
                                </a:lnTo>
                                <a:lnTo>
                                  <a:pt x="110" y="291"/>
                                </a:lnTo>
                                <a:lnTo>
                                  <a:pt x="110" y="288"/>
                                </a:lnTo>
                                <a:lnTo>
                                  <a:pt x="110" y="287"/>
                                </a:lnTo>
                                <a:lnTo>
                                  <a:pt x="190" y="287"/>
                                </a:lnTo>
                                <a:lnTo>
                                  <a:pt x="190" y="290"/>
                                </a:lnTo>
                                <a:lnTo>
                                  <a:pt x="190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5"/>
                                </a:lnTo>
                                <a:lnTo>
                                  <a:pt x="110" y="289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300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302"/>
                                </a:moveTo>
                                <a:lnTo>
                                  <a:pt x="110" y="300"/>
                                </a:lnTo>
                                <a:lnTo>
                                  <a:pt x="110" y="299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6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7"/>
                                </a:lnTo>
                                <a:lnTo>
                                  <a:pt x="190" y="298"/>
                                </a:lnTo>
                                <a:lnTo>
                                  <a:pt x="190" y="300"/>
                                </a:lnTo>
                                <a:lnTo>
                                  <a:pt x="190" y="302"/>
                                </a:lnTo>
                                <a:close/>
                                <a:moveTo>
                                  <a:pt x="190" y="313"/>
                                </a:moveTo>
                                <a:lnTo>
                                  <a:pt x="110" y="311"/>
                                </a:lnTo>
                                <a:lnTo>
                                  <a:pt x="110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0" y="307"/>
                                </a:lnTo>
                                <a:lnTo>
                                  <a:pt x="110" y="304"/>
                                </a:lnTo>
                                <a:lnTo>
                                  <a:pt x="190" y="307"/>
                                </a:lnTo>
                                <a:lnTo>
                                  <a:pt x="190" y="309"/>
                                </a:lnTo>
                                <a:lnTo>
                                  <a:pt x="190" y="310"/>
                                </a:lnTo>
                                <a:lnTo>
                                  <a:pt x="190" y="311"/>
                                </a:lnTo>
                                <a:lnTo>
                                  <a:pt x="190" y="313"/>
                                </a:lnTo>
                                <a:close/>
                                <a:moveTo>
                                  <a:pt x="190" y="315"/>
                                </a:moveTo>
                                <a:lnTo>
                                  <a:pt x="109" y="315"/>
                                </a:lnTo>
                                <a:lnTo>
                                  <a:pt x="110" y="314"/>
                                </a:lnTo>
                                <a:lnTo>
                                  <a:pt x="110" y="313"/>
                                </a:lnTo>
                                <a:lnTo>
                                  <a:pt x="110" y="311"/>
                                </a:lnTo>
                                <a:lnTo>
                                  <a:pt x="190" y="313"/>
                                </a:lnTo>
                                <a:lnTo>
                                  <a:pt x="189" y="315"/>
                                </a:lnTo>
                                <a:lnTo>
                                  <a:pt x="189" y="316"/>
                                </a:lnTo>
                                <a:lnTo>
                                  <a:pt x="190" y="315"/>
                                </a:lnTo>
                                <a:close/>
                                <a:moveTo>
                                  <a:pt x="189" y="317"/>
                                </a:moveTo>
                                <a:lnTo>
                                  <a:pt x="110" y="315"/>
                                </a:lnTo>
                                <a:lnTo>
                                  <a:pt x="109" y="316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89" y="318"/>
                                </a:lnTo>
                                <a:lnTo>
                                  <a:pt x="190" y="316"/>
                                </a:lnTo>
                                <a:lnTo>
                                  <a:pt x="189" y="317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9"/>
                                </a:lnTo>
                                <a:lnTo>
                                  <a:pt x="110" y="317"/>
                                </a:lnTo>
                                <a:lnTo>
                                  <a:pt x="110" y="315"/>
                                </a:lnTo>
                                <a:lnTo>
                                  <a:pt x="189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89" y="321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2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9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7"/>
                                </a:lnTo>
                                <a:lnTo>
                                  <a:pt x="189" y="322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3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3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6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33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6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34"/>
                                </a:lnTo>
                                <a:lnTo>
                                  <a:pt x="109" y="333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9"/>
                                </a:moveTo>
                                <a:lnTo>
                                  <a:pt x="109" y="335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35"/>
                                </a:lnTo>
                                <a:lnTo>
                                  <a:pt x="109" y="336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8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close/>
                                <a:moveTo>
                                  <a:pt x="188" y="345"/>
                                </a:moveTo>
                                <a:lnTo>
                                  <a:pt x="108" y="345"/>
                                </a:lnTo>
                                <a:lnTo>
                                  <a:pt x="108" y="343"/>
                                </a:lnTo>
                                <a:lnTo>
                                  <a:pt x="108" y="341"/>
                                </a:lnTo>
                                <a:lnTo>
                                  <a:pt x="109" y="338"/>
                                </a:lnTo>
                                <a:lnTo>
                                  <a:pt x="109" y="336"/>
                                </a:lnTo>
                                <a:lnTo>
                                  <a:pt x="109" y="335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41"/>
                                </a:lnTo>
                                <a:lnTo>
                                  <a:pt x="188" y="34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6"/>
                                </a:lnTo>
                                <a:lnTo>
                                  <a:pt x="188" y="345"/>
                                </a:lnTo>
                                <a:close/>
                                <a:moveTo>
                                  <a:pt x="188" y="348"/>
                                </a:moveTo>
                                <a:lnTo>
                                  <a:pt x="108" y="342"/>
                                </a:lnTo>
                                <a:lnTo>
                                  <a:pt x="108" y="345"/>
                                </a:lnTo>
                                <a:lnTo>
                                  <a:pt x="112" y="327"/>
                                </a:lnTo>
                                <a:lnTo>
                                  <a:pt x="108" y="345"/>
                                </a:lnTo>
                                <a:lnTo>
                                  <a:pt x="188" y="345"/>
                                </a:lnTo>
                                <a:lnTo>
                                  <a:pt x="184" y="36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8"/>
                                </a:lnTo>
                                <a:close/>
                                <a:moveTo>
                                  <a:pt x="188" y="355"/>
                                </a:moveTo>
                                <a:lnTo>
                                  <a:pt x="108" y="352"/>
                                </a:lnTo>
                                <a:lnTo>
                                  <a:pt x="108" y="351"/>
                                </a:lnTo>
                                <a:lnTo>
                                  <a:pt x="108" y="349"/>
                                </a:lnTo>
                                <a:lnTo>
                                  <a:pt x="108" y="346"/>
                                </a:lnTo>
                                <a:lnTo>
                                  <a:pt x="108" y="344"/>
                                </a:lnTo>
                                <a:lnTo>
                                  <a:pt x="108" y="342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50"/>
                                </a:lnTo>
                                <a:lnTo>
                                  <a:pt x="188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88" y="356"/>
                                </a:lnTo>
                                <a:lnTo>
                                  <a:pt x="188" y="355"/>
                                </a:lnTo>
                                <a:close/>
                                <a:moveTo>
                                  <a:pt x="188" y="358"/>
                                </a:moveTo>
                                <a:lnTo>
                                  <a:pt x="108" y="353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88" y="355"/>
                                </a:lnTo>
                                <a:lnTo>
                                  <a:pt x="188" y="357"/>
                                </a:lnTo>
                                <a:lnTo>
                                  <a:pt x="188" y="358"/>
                                </a:lnTo>
                                <a:lnTo>
                                  <a:pt x="188" y="358"/>
                                </a:lnTo>
                                <a:close/>
                                <a:moveTo>
                                  <a:pt x="187" y="363"/>
                                </a:moveTo>
                                <a:lnTo>
                                  <a:pt x="107" y="357"/>
                                </a:lnTo>
                                <a:lnTo>
                                  <a:pt x="107" y="356"/>
                                </a:lnTo>
                                <a:lnTo>
                                  <a:pt x="108" y="355"/>
                                </a:lnTo>
                                <a:lnTo>
                                  <a:pt x="108" y="354"/>
                                </a:lnTo>
                                <a:lnTo>
                                  <a:pt x="108" y="353"/>
                                </a:lnTo>
                                <a:lnTo>
                                  <a:pt x="188" y="358"/>
                                </a:lnTo>
                                <a:lnTo>
                                  <a:pt x="187" y="360"/>
                                </a:lnTo>
                                <a:lnTo>
                                  <a:pt x="187" y="361"/>
                                </a:lnTo>
                                <a:lnTo>
                                  <a:pt x="187" y="362"/>
                                </a:lnTo>
                                <a:lnTo>
                                  <a:pt x="187" y="363"/>
                                </a:lnTo>
                                <a:close/>
                                <a:moveTo>
                                  <a:pt x="187" y="365"/>
                                </a:moveTo>
                                <a:lnTo>
                                  <a:pt x="107" y="359"/>
                                </a:lnTo>
                                <a:lnTo>
                                  <a:pt x="107" y="358"/>
                                </a:lnTo>
                                <a:lnTo>
                                  <a:pt x="107" y="357"/>
                                </a:lnTo>
                                <a:lnTo>
                                  <a:pt x="187" y="363"/>
                                </a:lnTo>
                                <a:lnTo>
                                  <a:pt x="187" y="364"/>
                                </a:lnTo>
                                <a:lnTo>
                                  <a:pt x="187" y="365"/>
                                </a:lnTo>
                                <a:close/>
                                <a:moveTo>
                                  <a:pt x="187" y="368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2"/>
                                </a:lnTo>
                                <a:lnTo>
                                  <a:pt x="107" y="360"/>
                                </a:lnTo>
                                <a:lnTo>
                                  <a:pt x="107" y="359"/>
                                </a:lnTo>
                                <a:lnTo>
                                  <a:pt x="187" y="365"/>
                                </a:lnTo>
                                <a:lnTo>
                                  <a:pt x="187" y="367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8"/>
                                </a:lnTo>
                                <a:close/>
                                <a:moveTo>
                                  <a:pt x="186" y="370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2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9"/>
                                </a:lnTo>
                                <a:lnTo>
                                  <a:pt x="187" y="369"/>
                                </a:lnTo>
                                <a:lnTo>
                                  <a:pt x="186" y="370"/>
                                </a:lnTo>
                                <a:close/>
                                <a:moveTo>
                                  <a:pt x="186" y="374"/>
                                </a:moveTo>
                                <a:lnTo>
                                  <a:pt x="107" y="367"/>
                                </a:lnTo>
                                <a:lnTo>
                                  <a:pt x="107" y="365"/>
                                </a:lnTo>
                                <a:lnTo>
                                  <a:pt x="107" y="362"/>
                                </a:lnTo>
                                <a:lnTo>
                                  <a:pt x="186" y="370"/>
                                </a:lnTo>
                                <a:lnTo>
                                  <a:pt x="186" y="371"/>
                                </a:lnTo>
                                <a:lnTo>
                                  <a:pt x="186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57480"/>
                            <a:ext cx="1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05" y="130"/>
                                </a:move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close/>
                                <a:moveTo>
                                  <a:pt x="105" y="130"/>
                                </a:moveTo>
                                <a:lnTo>
                                  <a:pt x="0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3" y="35"/>
                                </a:lnTo>
                                <a:lnTo>
                                  <a:pt x="6" y="25"/>
                                </a:lnTo>
                                <a:lnTo>
                                  <a:pt x="8" y="15"/>
                                </a:lnTo>
                                <a:lnTo>
                                  <a:pt x="11" y="5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18" y="74"/>
                                </a:lnTo>
                                <a:lnTo>
                                  <a:pt x="118" y="74"/>
                                </a:lnTo>
                                <a:lnTo>
                                  <a:pt x="118" y="75"/>
                                </a:lnTo>
                                <a:lnTo>
                                  <a:pt x="118" y="75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7" y="77"/>
                                </a:lnTo>
                                <a:lnTo>
                                  <a:pt x="117" y="77"/>
                                </a:lnTo>
                                <a:lnTo>
                                  <a:pt x="117" y="78"/>
                                </a:lnTo>
                                <a:lnTo>
                                  <a:pt x="117" y="78"/>
                                </a:lnTo>
                                <a:lnTo>
                                  <a:pt x="116" y="81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6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8"/>
                                </a:lnTo>
                                <a:lnTo>
                                  <a:pt x="115" y="88"/>
                                </a:lnTo>
                                <a:lnTo>
                                  <a:pt x="114" y="89"/>
                                </a:lnTo>
                                <a:lnTo>
                                  <a:pt x="114" y="89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1"/>
                                </a:lnTo>
                                <a:lnTo>
                                  <a:pt x="112" y="94"/>
                                </a:lnTo>
                                <a:lnTo>
                                  <a:pt x="111" y="97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9"/>
                                </a:lnTo>
                                <a:lnTo>
                                  <a:pt x="111" y="99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3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8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3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524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94">
                                <a:moveTo>
                                  <a:pt x="168" y="129"/>
                                </a:moveTo>
                                <a:lnTo>
                                  <a:pt x="173" y="133"/>
                                </a:lnTo>
                                <a:lnTo>
                                  <a:pt x="173" y="133"/>
                                </a:lnTo>
                                <a:lnTo>
                                  <a:pt x="117" y="190"/>
                                </a:lnTo>
                                <a:lnTo>
                                  <a:pt x="117" y="190"/>
                                </a:lnTo>
                                <a:lnTo>
                                  <a:pt x="168" y="129"/>
                                </a:lnTo>
                                <a:close/>
                                <a:moveTo>
                                  <a:pt x="0" y="81"/>
                                </a:moveTo>
                                <a:lnTo>
                                  <a:pt x="62" y="55"/>
                                </a:lnTo>
                                <a:lnTo>
                                  <a:pt x="168" y="129"/>
                                </a:lnTo>
                                <a:lnTo>
                                  <a:pt x="122" y="194"/>
                                </a:lnTo>
                                <a:lnTo>
                                  <a:pt x="16" y="121"/>
                                </a:lnTo>
                                <a:lnTo>
                                  <a:pt x="0" y="81"/>
                                </a:lnTo>
                                <a:close/>
                                <a:moveTo>
                                  <a:pt x="0" y="80"/>
                                </a:moveTo>
                                <a:lnTo>
                                  <a:pt x="80" y="89"/>
                                </a:lnTo>
                                <a:lnTo>
                                  <a:pt x="80" y="90"/>
                                </a:lnTo>
                                <a:lnTo>
                                  <a:pt x="79" y="92"/>
                                </a:lnTo>
                                <a:lnTo>
                                  <a:pt x="79" y="94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80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79" y="93"/>
                                </a:lnTo>
                                <a:lnTo>
                                  <a:pt x="80" y="88"/>
                                </a:lnTo>
                                <a:lnTo>
                                  <a:pt x="80" y="90"/>
                                </a:lnTo>
                                <a:lnTo>
                                  <a:pt x="80" y="89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79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91"/>
                                </a:lnTo>
                                <a:lnTo>
                                  <a:pt x="80" y="90"/>
                                </a:lnTo>
                                <a:lnTo>
                                  <a:pt x="79" y="93"/>
                                </a:lnTo>
                                <a:lnTo>
                                  <a:pt x="1" y="73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0" y="86"/>
                                </a:lnTo>
                                <a:lnTo>
                                  <a:pt x="80" y="87"/>
                                </a:lnTo>
                                <a:lnTo>
                                  <a:pt x="80" y="87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84"/>
                                </a:lnTo>
                                <a:lnTo>
                                  <a:pt x="81" y="85"/>
                                </a:lnTo>
                                <a:lnTo>
                                  <a:pt x="80" y="88"/>
                                </a:lnTo>
                                <a:lnTo>
                                  <a:pt x="80" y="86"/>
                                </a:lnTo>
                                <a:lnTo>
                                  <a:pt x="1" y="73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1" y="74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72"/>
                                </a:move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1" y="83"/>
                                </a:lnTo>
                                <a:lnTo>
                                  <a:pt x="80" y="87"/>
                                </a:lnTo>
                                <a:lnTo>
                                  <a:pt x="81" y="84"/>
                                </a:lnTo>
                                <a:lnTo>
                                  <a:pt x="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71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7"/>
                                </a:lnTo>
                                <a:lnTo>
                                  <a:pt x="81" y="78"/>
                                </a:lnTo>
                                <a:lnTo>
                                  <a:pt x="1" y="78"/>
                                </a:lnTo>
                                <a:lnTo>
                                  <a:pt x="3" y="67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9" y="47"/>
                                </a:lnTo>
                                <a:lnTo>
                                  <a:pt x="89" y="48"/>
                                </a:lnTo>
                                <a:lnTo>
                                  <a:pt x="89" y="48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3" y="23"/>
                                </a:moveTo>
                                <a:lnTo>
                                  <a:pt x="90" y="47"/>
                                </a:lnTo>
                                <a:lnTo>
                                  <a:pt x="90" y="47"/>
                                </a:lnTo>
                                <a:lnTo>
                                  <a:pt x="89" y="47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90" y="46"/>
                                </a:lnTo>
                                <a:lnTo>
                                  <a:pt x="90" y="46"/>
                                </a:lnTo>
                                <a:lnTo>
                                  <a:pt x="90" y="47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4" y="21"/>
                                </a:move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14" y="22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29" y="64"/>
                                </a:lnTo>
                                <a:lnTo>
                                  <a:pt x="91" y="44"/>
                                </a:lnTo>
                                <a:lnTo>
                                  <a:pt x="90" y="44"/>
                                </a:lnTo>
                                <a:lnTo>
                                  <a:pt x="90" y="45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97" y="118"/>
                                </a:moveTo>
                                <a:lnTo>
                                  <a:pt x="135" y="139"/>
                                </a:lnTo>
                                <a:lnTo>
                                  <a:pt x="29" y="64"/>
                                </a:lnTo>
                                <a:lnTo>
                                  <a:pt x="76" y="0"/>
                                </a:lnTo>
                                <a:lnTo>
                                  <a:pt x="181" y="73"/>
                                </a:lnTo>
                                <a:lnTo>
                                  <a:pt x="197" y="118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95"/>
                                </a:lnTo>
                                <a:lnTo>
                                  <a:pt x="120" y="95"/>
                                </a:lnTo>
                                <a:lnTo>
                                  <a:pt x="120" y="94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20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6"/>
                                </a:lnTo>
                                <a:lnTo>
                                  <a:pt x="120" y="95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0"/>
                                </a:lnTo>
                                <a:close/>
                                <a:moveTo>
                                  <a:pt x="196" y="121"/>
                                </a:moveTo>
                                <a:lnTo>
                                  <a:pt x="119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98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97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5" y="122"/>
                                </a:moveTo>
                                <a:lnTo>
                                  <a:pt x="119" y="99"/>
                                </a:lnTo>
                                <a:lnTo>
                                  <a:pt x="118" y="102"/>
                                </a:lnTo>
                                <a:lnTo>
                                  <a:pt x="119" y="98"/>
                                </a:lnTo>
                                <a:lnTo>
                                  <a:pt x="119" y="98"/>
                                </a:lnTo>
                                <a:lnTo>
                                  <a:pt x="196" y="122"/>
                                </a:lnTo>
                                <a:lnTo>
                                  <a:pt x="195" y="122"/>
                                </a:lnTo>
                                <a:lnTo>
                                  <a:pt x="196" y="120"/>
                                </a:lnTo>
                                <a:lnTo>
                                  <a:pt x="195" y="12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8" y="103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95" y="122"/>
                                </a:lnTo>
                                <a:lnTo>
                                  <a:pt x="195" y="123"/>
                                </a:lnTo>
                                <a:lnTo>
                                  <a:pt x="195" y="124"/>
                                </a:lnTo>
                                <a:lnTo>
                                  <a:pt x="193" y="126"/>
                                </a:lnTo>
                                <a:lnTo>
                                  <a:pt x="193" y="127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5" y="119"/>
                                </a:moveTo>
                                <a:lnTo>
                                  <a:pt x="115" y="119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7"/>
                                </a:lnTo>
                                <a:lnTo>
                                  <a:pt x="117" y="106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5" y="119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6" y="109"/>
                                </a:lnTo>
                                <a:lnTo>
                                  <a:pt x="126" y="90"/>
                                </a:lnTo>
                                <a:lnTo>
                                  <a:pt x="117" y="106"/>
                                </a:lnTo>
                                <a:lnTo>
                                  <a:pt x="115" y="119"/>
                                </a:lnTo>
                                <a:lnTo>
                                  <a:pt x="195" y="119"/>
                                </a:lnTo>
                                <a:lnTo>
                                  <a:pt x="192" y="131"/>
                                </a:lnTo>
                                <a:lnTo>
                                  <a:pt x="183" y="147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3" y="129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8"/>
                                </a:lnTo>
                                <a:lnTo>
                                  <a:pt x="116" y="109"/>
                                </a:lnTo>
                                <a:lnTo>
                                  <a:pt x="193" y="128"/>
                                </a:lnTo>
                                <a:lnTo>
                                  <a:pt x="192" y="130"/>
                                </a:lnTo>
                                <a:lnTo>
                                  <a:pt x="193" y="129"/>
                                </a:lnTo>
                                <a:lnTo>
                                  <a:pt x="193" y="129"/>
                                </a:lnTo>
                                <a:close/>
                                <a:moveTo>
                                  <a:pt x="192" y="129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93" y="129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29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92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0" y="138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7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90" y="139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1" y="125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11" y="124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1" y="125"/>
                                </a:lnTo>
                                <a:lnTo>
                                  <a:pt x="111" y="124"/>
                                </a:lnTo>
                                <a:lnTo>
                                  <a:pt x="111" y="124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5"/>
                                </a:move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5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7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2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7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9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7"/>
                                </a:lnTo>
                                <a:close/>
                                <a:moveTo>
                                  <a:pt x="188" y="148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9" y="145"/>
                                </a:lnTo>
                                <a:lnTo>
                                  <a:pt x="188" y="148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49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8" y="149"/>
                                </a:lnTo>
                                <a:close/>
                                <a:moveTo>
                                  <a:pt x="187" y="150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5" y="162"/>
                                </a:move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2"/>
                                </a:lnTo>
                                <a:close/>
                                <a:moveTo>
                                  <a:pt x="185" y="161"/>
                                </a:move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5" y="157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48"/>
                                </a:lnTo>
                                <a:lnTo>
                                  <a:pt x="107" y="145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49"/>
                                </a:lnTo>
                                <a:lnTo>
                                  <a:pt x="105" y="157"/>
                                </a:lnTo>
                                <a:lnTo>
                                  <a:pt x="106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5" y="165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52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1"/>
                                </a:lnTo>
                                <a:lnTo>
                                  <a:pt x="185" y="165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4" y="167"/>
                                </a:moveTo>
                                <a:lnTo>
                                  <a:pt x="105" y="153"/>
                                </a:lnTo>
                                <a:lnTo>
                                  <a:pt x="105" y="154"/>
                                </a:lnTo>
                                <a:lnTo>
                                  <a:pt x="106" y="153"/>
                                </a:lnTo>
                                <a:lnTo>
                                  <a:pt x="106" y="152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7"/>
                                </a:lnTo>
                                <a:close/>
                                <a:moveTo>
                                  <a:pt x="185" y="164"/>
                                </a:moveTo>
                                <a:lnTo>
                                  <a:pt x="105" y="157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3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5" y="164"/>
                                </a:lnTo>
                                <a:close/>
                                <a:moveTo>
                                  <a:pt x="184" y="171"/>
                                </a:moveTo>
                                <a:lnTo>
                                  <a:pt x="106" y="152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64"/>
                                </a:lnTo>
                                <a:lnTo>
                                  <a:pt x="184" y="168"/>
                                </a:lnTo>
                                <a:lnTo>
                                  <a:pt x="184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55680"/>
                            <a:ext cx="16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35">
                                <a:moveTo>
                                  <a:pt x="28" y="0"/>
                                </a:moveTo>
                                <a:lnTo>
                                  <a:pt x="105" y="24"/>
                                </a:lnTo>
                                <a:lnTo>
                                  <a:pt x="102" y="33"/>
                                </a:lnTo>
                                <a:lnTo>
                                  <a:pt x="100" y="42"/>
                                </a:lnTo>
                                <a:lnTo>
                                  <a:pt x="97" y="51"/>
                                </a:lnTo>
                                <a:lnTo>
                                  <a:pt x="95" y="62"/>
                                </a:lnTo>
                                <a:lnTo>
                                  <a:pt x="94" y="71"/>
                                </a:lnTo>
                                <a:lnTo>
                                  <a:pt x="92" y="80"/>
                                </a:lnTo>
                                <a:lnTo>
                                  <a:pt x="91" y="89"/>
                                </a:lnTo>
                                <a:lnTo>
                                  <a:pt x="90" y="99"/>
                                </a:lnTo>
                                <a:lnTo>
                                  <a:pt x="89" y="108"/>
                                </a:lnTo>
                                <a:lnTo>
                                  <a:pt x="88" y="117"/>
                                </a:lnTo>
                                <a:lnTo>
                                  <a:pt x="87" y="126"/>
                                </a:lnTo>
                                <a:lnTo>
                                  <a:pt x="85" y="135"/>
                                </a:lnTo>
                                <a:lnTo>
                                  <a:pt x="85" y="145"/>
                                </a:lnTo>
                                <a:lnTo>
                                  <a:pt x="85" y="154"/>
                                </a:lnTo>
                                <a:lnTo>
                                  <a:pt x="84" y="163"/>
                                </a:lnTo>
                                <a:lnTo>
                                  <a:pt x="84" y="173"/>
                                </a:lnTo>
                                <a:lnTo>
                                  <a:pt x="84" y="192"/>
                                </a:lnTo>
                                <a:lnTo>
                                  <a:pt x="84" y="211"/>
                                </a:lnTo>
                                <a:lnTo>
                                  <a:pt x="84" y="231"/>
                                </a:lnTo>
                                <a:lnTo>
                                  <a:pt x="84" y="251"/>
                                </a:lnTo>
                                <a:lnTo>
                                  <a:pt x="83" y="272"/>
                                </a:lnTo>
                                <a:lnTo>
                                  <a:pt x="83" y="292"/>
                                </a:lnTo>
                                <a:lnTo>
                                  <a:pt x="82" y="303"/>
                                </a:lnTo>
                                <a:lnTo>
                                  <a:pt x="82" y="314"/>
                                </a:lnTo>
                                <a:lnTo>
                                  <a:pt x="81" y="324"/>
                                </a:lnTo>
                                <a:lnTo>
                                  <a:pt x="80" y="335"/>
                                </a:lnTo>
                                <a:lnTo>
                                  <a:pt x="0" y="327"/>
                                </a:lnTo>
                                <a:lnTo>
                                  <a:pt x="1" y="318"/>
                                </a:lnTo>
                                <a:lnTo>
                                  <a:pt x="2" y="308"/>
                                </a:lnTo>
                                <a:lnTo>
                                  <a:pt x="3" y="298"/>
                                </a:lnTo>
                                <a:lnTo>
                                  <a:pt x="3" y="289"/>
                                </a:lnTo>
                                <a:lnTo>
                                  <a:pt x="4" y="270"/>
                                </a:lnTo>
                                <a:lnTo>
                                  <a:pt x="4" y="250"/>
                                </a:lnTo>
                                <a:lnTo>
                                  <a:pt x="4" y="231"/>
                                </a:lnTo>
                                <a:lnTo>
                                  <a:pt x="4" y="211"/>
                                </a:lnTo>
                                <a:lnTo>
                                  <a:pt x="4" y="192"/>
                                </a:lnTo>
                                <a:lnTo>
                                  <a:pt x="4" y="172"/>
                                </a:lnTo>
                                <a:lnTo>
                                  <a:pt x="6" y="162"/>
                                </a:lnTo>
                                <a:lnTo>
                                  <a:pt x="6" y="152"/>
                                </a:lnTo>
                                <a:lnTo>
                                  <a:pt x="6" y="142"/>
                                </a:lnTo>
                                <a:lnTo>
                                  <a:pt x="7" y="131"/>
                                </a:lnTo>
                                <a:lnTo>
                                  <a:pt x="7" y="121"/>
                                </a:lnTo>
                                <a:lnTo>
                                  <a:pt x="8" y="110"/>
                                </a:lnTo>
                                <a:lnTo>
                                  <a:pt x="9" y="100"/>
                                </a:lnTo>
                                <a:lnTo>
                                  <a:pt x="10" y="89"/>
                                </a:lnTo>
                                <a:lnTo>
                                  <a:pt x="12" y="78"/>
                                </a:lnTo>
                                <a:lnTo>
                                  <a:pt x="13" y="68"/>
                                </a:lnTo>
                                <a:lnTo>
                                  <a:pt x="15" y="56"/>
                                </a:lnTo>
                                <a:lnTo>
                                  <a:pt x="17" y="45"/>
                                </a:lnTo>
                                <a:lnTo>
                                  <a:pt x="19" y="34"/>
                                </a:lnTo>
                                <a:lnTo>
                                  <a:pt x="22" y="23"/>
                                </a:lnTo>
                                <a:lnTo>
                                  <a:pt x="25" y="1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67560"/>
                            <a:ext cx="15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34">
                                <a:moveTo>
                                  <a:pt x="79" y="334"/>
                                </a:moveTo>
                                <a:lnTo>
                                  <a:pt x="0" y="326"/>
                                </a:lnTo>
                                <a:lnTo>
                                  <a:pt x="0" y="317"/>
                                </a:lnTo>
                                <a:lnTo>
                                  <a:pt x="1" y="308"/>
                                </a:lnTo>
                                <a:lnTo>
                                  <a:pt x="2" y="297"/>
                                </a:lnTo>
                                <a:lnTo>
                                  <a:pt x="2" y="288"/>
                                </a:lnTo>
                                <a:lnTo>
                                  <a:pt x="3" y="269"/>
                                </a:lnTo>
                                <a:lnTo>
                                  <a:pt x="3" y="250"/>
                                </a:lnTo>
                                <a:lnTo>
                                  <a:pt x="3" y="231"/>
                                </a:lnTo>
                                <a:lnTo>
                                  <a:pt x="3" y="211"/>
                                </a:lnTo>
                                <a:lnTo>
                                  <a:pt x="3" y="191"/>
                                </a:lnTo>
                                <a:lnTo>
                                  <a:pt x="3" y="171"/>
                                </a:lnTo>
                                <a:lnTo>
                                  <a:pt x="4" y="161"/>
                                </a:lnTo>
                                <a:lnTo>
                                  <a:pt x="4" y="151"/>
                                </a:lnTo>
                                <a:lnTo>
                                  <a:pt x="4" y="140"/>
                                </a:lnTo>
                                <a:lnTo>
                                  <a:pt x="5" y="130"/>
                                </a:lnTo>
                                <a:lnTo>
                                  <a:pt x="5" y="120"/>
                                </a:lnTo>
                                <a:lnTo>
                                  <a:pt x="6" y="110"/>
                                </a:lnTo>
                                <a:lnTo>
                                  <a:pt x="7" y="98"/>
                                </a:lnTo>
                                <a:lnTo>
                                  <a:pt x="8" y="88"/>
                                </a:lnTo>
                                <a:lnTo>
                                  <a:pt x="10" y="77"/>
                                </a:lnTo>
                                <a:lnTo>
                                  <a:pt x="11" y="67"/>
                                </a:lnTo>
                                <a:lnTo>
                                  <a:pt x="13" y="55"/>
                                </a:lnTo>
                                <a:lnTo>
                                  <a:pt x="15" y="44"/>
                                </a:lnTo>
                                <a:lnTo>
                                  <a:pt x="17" y="34"/>
                                </a:lnTo>
                                <a:lnTo>
                                  <a:pt x="21" y="23"/>
                                </a:lnTo>
                                <a:lnTo>
                                  <a:pt x="24" y="11"/>
                                </a:lnTo>
                                <a:lnTo>
                                  <a:pt x="27" y="0"/>
                                </a:lnTo>
                                <a:lnTo>
                                  <a:pt x="104" y="23"/>
                                </a:lnTo>
                                <a:lnTo>
                                  <a:pt x="100" y="32"/>
                                </a:lnTo>
                                <a:lnTo>
                                  <a:pt x="98" y="42"/>
                                </a:lnTo>
                                <a:lnTo>
                                  <a:pt x="95" y="51"/>
                                </a:lnTo>
                                <a:lnTo>
                                  <a:pt x="93" y="60"/>
                                </a:lnTo>
                                <a:lnTo>
                                  <a:pt x="92" y="70"/>
                                </a:lnTo>
                                <a:lnTo>
                                  <a:pt x="90" y="79"/>
                                </a:lnTo>
                                <a:lnTo>
                                  <a:pt x="89" y="88"/>
                                </a:lnTo>
                                <a:lnTo>
                                  <a:pt x="88" y="97"/>
                                </a:lnTo>
                                <a:lnTo>
                                  <a:pt x="87" y="107"/>
                                </a:lnTo>
                                <a:lnTo>
                                  <a:pt x="86" y="116"/>
                                </a:lnTo>
                                <a:lnTo>
                                  <a:pt x="85" y="125"/>
                                </a:lnTo>
                                <a:lnTo>
                                  <a:pt x="85" y="134"/>
                                </a:lnTo>
                                <a:lnTo>
                                  <a:pt x="84" y="143"/>
                                </a:lnTo>
                                <a:lnTo>
                                  <a:pt x="84" y="154"/>
                                </a:lnTo>
                                <a:lnTo>
                                  <a:pt x="83" y="163"/>
                                </a:lnTo>
                                <a:lnTo>
                                  <a:pt x="83" y="172"/>
                                </a:lnTo>
                                <a:lnTo>
                                  <a:pt x="83" y="192"/>
                                </a:lnTo>
                                <a:lnTo>
                                  <a:pt x="83" y="211"/>
                                </a:lnTo>
                                <a:lnTo>
                                  <a:pt x="83" y="231"/>
                                </a:lnTo>
                                <a:lnTo>
                                  <a:pt x="83" y="250"/>
                                </a:lnTo>
                                <a:lnTo>
                                  <a:pt x="83" y="271"/>
                                </a:lnTo>
                                <a:lnTo>
                                  <a:pt x="82" y="291"/>
                                </a:lnTo>
                                <a:lnTo>
                                  <a:pt x="82" y="302"/>
                                </a:lnTo>
                                <a:lnTo>
                                  <a:pt x="81" y="313"/>
                                </a:lnTo>
                                <a:lnTo>
                                  <a:pt x="80" y="323"/>
                                </a:lnTo>
                                <a:lnTo>
                                  <a:pt x="7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37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4">
                                <a:moveTo>
                                  <a:pt x="146" y="1"/>
                                </a:moveTo>
                                <a:lnTo>
                                  <a:pt x="148" y="2"/>
                                </a:lnTo>
                                <a:lnTo>
                                  <a:pt x="151" y="4"/>
                                </a:lnTo>
                                <a:lnTo>
                                  <a:pt x="161" y="11"/>
                                </a:lnTo>
                                <a:lnTo>
                                  <a:pt x="171" y="18"/>
                                </a:lnTo>
                                <a:lnTo>
                                  <a:pt x="191" y="32"/>
                                </a:lnTo>
                                <a:lnTo>
                                  <a:pt x="211" y="47"/>
                                </a:lnTo>
                                <a:lnTo>
                                  <a:pt x="231" y="60"/>
                                </a:lnTo>
                                <a:lnTo>
                                  <a:pt x="251" y="74"/>
                                </a:lnTo>
                                <a:lnTo>
                                  <a:pt x="215" y="74"/>
                                </a:lnTo>
                                <a:lnTo>
                                  <a:pt x="179" y="75"/>
                                </a:lnTo>
                                <a:lnTo>
                                  <a:pt x="143" y="79"/>
                                </a:lnTo>
                                <a:lnTo>
                                  <a:pt x="107" y="84"/>
                                </a:lnTo>
                                <a:lnTo>
                                  <a:pt x="80" y="65"/>
                                </a:lnTo>
                                <a:lnTo>
                                  <a:pt x="53" y="47"/>
                                </a:lnTo>
                                <a:lnTo>
                                  <a:pt x="27" y="28"/>
                                </a:lnTo>
                                <a:lnTo>
                                  <a:pt x="0" y="10"/>
                                </a:lnTo>
                                <a:lnTo>
                                  <a:pt x="37" y="5"/>
                                </a:lnTo>
                                <a:lnTo>
                                  <a:pt x="73" y="2"/>
                                </a:lnTo>
                                <a:lnTo>
                                  <a:pt x="109" y="0"/>
                                </a:lnTo>
                                <a:lnTo>
                                  <a:pt x="14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10728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64">
                                <a:moveTo>
                                  <a:pt x="62" y="3"/>
                                </a:moveTo>
                                <a:lnTo>
                                  <a:pt x="62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84"/>
                                </a:lnTo>
                                <a:lnTo>
                                  <a:pt x="52" y="84"/>
                                </a:lnTo>
                                <a:lnTo>
                                  <a:pt x="45" y="85"/>
                                </a:lnTo>
                                <a:lnTo>
                                  <a:pt x="39" y="86"/>
                                </a:lnTo>
                                <a:lnTo>
                                  <a:pt x="32" y="87"/>
                                </a:lnTo>
                                <a:lnTo>
                                  <a:pt x="26" y="88"/>
                                </a:lnTo>
                                <a:lnTo>
                                  <a:pt x="18" y="89"/>
                                </a:lnTo>
                                <a:lnTo>
                                  <a:pt x="12" y="89"/>
                                </a:lnTo>
                                <a:lnTo>
                                  <a:pt x="0" y="11"/>
                                </a:lnTo>
                                <a:lnTo>
                                  <a:pt x="7" y="9"/>
                                </a:lnTo>
                                <a:lnTo>
                                  <a:pt x="14" y="8"/>
                                </a:lnTo>
                                <a:lnTo>
                                  <a:pt x="22" y="7"/>
                                </a:lnTo>
                                <a:lnTo>
                                  <a:pt x="29" y="6"/>
                                </a:lnTo>
                                <a:lnTo>
                                  <a:pt x="36" y="6"/>
                                </a:lnTo>
                                <a:lnTo>
                                  <a:pt x="43" y="5"/>
                                </a:lnTo>
                                <a:lnTo>
                                  <a:pt x="51" y="4"/>
                                </a:lnTo>
                                <a:lnTo>
                                  <a:pt x="58" y="3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58" y="3"/>
                                </a:moveTo>
                                <a:lnTo>
                                  <a:pt x="66" y="83"/>
                                </a:lnTo>
                                <a:lnTo>
                                  <a:pt x="63" y="83"/>
                                </a:lnTo>
                                <a:lnTo>
                                  <a:pt x="67" y="83"/>
                                </a:lnTo>
                                <a:lnTo>
                                  <a:pt x="62" y="83"/>
                                </a:lnTo>
                                <a:lnTo>
                                  <a:pt x="62" y="3"/>
                                </a:lnTo>
                                <a:lnTo>
                                  <a:pt x="57" y="3"/>
                                </a:lnTo>
                                <a:lnTo>
                                  <a:pt x="63" y="3"/>
                                </a:lnTo>
                                <a:lnTo>
                                  <a:pt x="58" y="3"/>
                                </a:lnTo>
                                <a:close/>
                                <a:moveTo>
                                  <a:pt x="97" y="1"/>
                                </a:moveTo>
                                <a:lnTo>
                                  <a:pt x="99" y="81"/>
                                </a:lnTo>
                                <a:lnTo>
                                  <a:pt x="100" y="81"/>
                                </a:lnTo>
                                <a:lnTo>
                                  <a:pt x="95" y="81"/>
                                </a:lnTo>
                                <a:lnTo>
                                  <a:pt x="91" y="81"/>
                                </a:lnTo>
                                <a:lnTo>
                                  <a:pt x="87" y="82"/>
                                </a:lnTo>
                                <a:lnTo>
                                  <a:pt x="83" y="82"/>
                                </a:lnTo>
                                <a:lnTo>
                                  <a:pt x="78" y="82"/>
                                </a:lnTo>
                                <a:lnTo>
                                  <a:pt x="74" y="82"/>
                                </a:lnTo>
                                <a:lnTo>
                                  <a:pt x="70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3"/>
                                </a:lnTo>
                                <a:lnTo>
                                  <a:pt x="73" y="2"/>
                                </a:lnTo>
                                <a:lnTo>
                                  <a:pt x="78" y="2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6" y="1"/>
                                </a:lnTo>
                                <a:lnTo>
                                  <a:pt x="97" y="1"/>
                                </a:lnTo>
                                <a:close/>
                                <a:moveTo>
                                  <a:pt x="99" y="1"/>
                                </a:moveTo>
                                <a:lnTo>
                                  <a:pt x="102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81"/>
                                </a:lnTo>
                                <a:lnTo>
                                  <a:pt x="97" y="1"/>
                                </a:lnTo>
                                <a:lnTo>
                                  <a:pt x="98" y="1"/>
                                </a:lnTo>
                                <a:lnTo>
                                  <a:pt x="99" y="1"/>
                                </a:lnTo>
                                <a:close/>
                                <a:moveTo>
                                  <a:pt x="102" y="1"/>
                                </a:moveTo>
                                <a:lnTo>
                                  <a:pt x="105" y="81"/>
                                </a:lnTo>
                                <a:lnTo>
                                  <a:pt x="106" y="81"/>
                                </a:lnTo>
                                <a:lnTo>
                                  <a:pt x="103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1"/>
                                </a:lnTo>
                                <a:lnTo>
                                  <a:pt x="100" y="1"/>
                                </a:lnTo>
                                <a:lnTo>
                                  <a:pt x="100" y="1"/>
                                </a:lnTo>
                                <a:lnTo>
                                  <a:pt x="102" y="1"/>
                                </a:lnTo>
                                <a:close/>
                                <a:moveTo>
                                  <a:pt x="116" y="0"/>
                                </a:moveTo>
                                <a:lnTo>
                                  <a:pt x="118" y="80"/>
                                </a:lnTo>
                                <a:lnTo>
                                  <a:pt x="117" y="80"/>
                                </a:lnTo>
                                <a:lnTo>
                                  <a:pt x="114" y="80"/>
                                </a:lnTo>
                                <a:lnTo>
                                  <a:pt x="111" y="80"/>
                                </a:lnTo>
                                <a:lnTo>
                                  <a:pt x="108" y="81"/>
                                </a:lnTo>
                                <a:lnTo>
                                  <a:pt x="105" y="81"/>
                                </a:lnTo>
                                <a:lnTo>
                                  <a:pt x="102" y="1"/>
                                </a:lnTo>
                                <a:lnTo>
                                  <a:pt x="106" y="1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19" y="80"/>
                                </a:lnTo>
                                <a:lnTo>
                                  <a:pt x="120" y="80"/>
                                </a:lnTo>
                                <a:lnTo>
                                  <a:pt x="118" y="80"/>
                                </a:lnTo>
                                <a:lnTo>
                                  <a:pt x="118" y="80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20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4" y="80"/>
                                </a:lnTo>
                                <a:lnTo>
                                  <a:pt x="122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6" y="0"/>
                                </a:moveTo>
                                <a:lnTo>
                                  <a:pt x="126" y="80"/>
                                </a:lnTo>
                                <a:lnTo>
                                  <a:pt x="124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  <a:close/>
                                <a:moveTo>
                                  <a:pt x="128" y="0"/>
                                </a:moveTo>
                                <a:lnTo>
                                  <a:pt x="128" y="80"/>
                                </a:lnTo>
                                <a:lnTo>
                                  <a:pt x="127" y="80"/>
                                </a:lnTo>
                                <a:lnTo>
                                  <a:pt x="126" y="80"/>
                                </a:ln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close/>
                                <a:moveTo>
                                  <a:pt x="130" y="0"/>
                                </a:moveTo>
                                <a:lnTo>
                                  <a:pt x="130" y="80"/>
                                </a:lnTo>
                                <a:lnTo>
                                  <a:pt x="129" y="80"/>
                                </a:lnTo>
                                <a:lnTo>
                                  <a:pt x="128" y="80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  <a:close/>
                                <a:moveTo>
                                  <a:pt x="133" y="0"/>
                                </a:moveTo>
                                <a:lnTo>
                                  <a:pt x="133" y="80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  <a:lnTo>
                                  <a:pt x="133" y="0"/>
                                </a:lnTo>
                                <a:close/>
                                <a:moveTo>
                                  <a:pt x="139" y="0"/>
                                </a:moveTo>
                                <a:lnTo>
                                  <a:pt x="139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41" y="0"/>
                                </a:moveTo>
                                <a:lnTo>
                                  <a:pt x="141" y="80"/>
                                </a:lnTo>
                                <a:lnTo>
                                  <a:pt x="140" y="80"/>
                                </a:lnTo>
                                <a:lnTo>
                                  <a:pt x="139" y="8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45" y="1"/>
                                </a:moveTo>
                                <a:lnTo>
                                  <a:pt x="143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151" y="81"/>
                                </a:lnTo>
                                <a:lnTo>
                                  <a:pt x="149" y="80"/>
                                </a:lnTo>
                                <a:lnTo>
                                  <a:pt x="146" y="80"/>
                                </a:lnTo>
                                <a:lnTo>
                                  <a:pt x="155" y="1"/>
                                </a:lnTo>
                                <a:lnTo>
                                  <a:pt x="152" y="1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191" y="155"/>
                                </a:moveTo>
                                <a:lnTo>
                                  <a:pt x="186" y="76"/>
                                </a:lnTo>
                                <a:lnTo>
                                  <a:pt x="195" y="76"/>
                                </a:lnTo>
                                <a:lnTo>
                                  <a:pt x="204" y="74"/>
                                </a:lnTo>
                                <a:lnTo>
                                  <a:pt x="212" y="74"/>
                                </a:lnTo>
                                <a:lnTo>
                                  <a:pt x="221" y="74"/>
                                </a:lnTo>
                                <a:lnTo>
                                  <a:pt x="231" y="74"/>
                                </a:lnTo>
                                <a:lnTo>
                                  <a:pt x="239" y="74"/>
                                </a:lnTo>
                                <a:lnTo>
                                  <a:pt x="248" y="74"/>
                                </a:lnTo>
                                <a:lnTo>
                                  <a:pt x="257" y="7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9" y="153"/>
                                </a:lnTo>
                                <a:lnTo>
                                  <a:pt x="231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15" y="154"/>
                                </a:lnTo>
                                <a:lnTo>
                                  <a:pt x="207" y="154"/>
                                </a:lnTo>
                                <a:lnTo>
                                  <a:pt x="199" y="154"/>
                                </a:lnTo>
                                <a:lnTo>
                                  <a:pt x="191" y="155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84" y="76"/>
                                </a:lnTo>
                                <a:lnTo>
                                  <a:pt x="185" y="76"/>
                                </a:lnTo>
                                <a:lnTo>
                                  <a:pt x="186" y="76"/>
                                </a:lnTo>
                                <a:lnTo>
                                  <a:pt x="191" y="155"/>
                                </a:lnTo>
                                <a:lnTo>
                                  <a:pt x="190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81" y="76"/>
                                </a:lnTo>
                                <a:lnTo>
                                  <a:pt x="180" y="77"/>
                                </a:lnTo>
                                <a:lnTo>
                                  <a:pt x="183" y="76"/>
                                </a:lnTo>
                                <a:lnTo>
                                  <a:pt x="184" y="76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57" y="159"/>
                                </a:moveTo>
                                <a:lnTo>
                                  <a:pt x="148" y="79"/>
                                </a:lnTo>
                                <a:lnTo>
                                  <a:pt x="148" y="79"/>
                                </a:lnTo>
                                <a:lnTo>
                                  <a:pt x="152" y="79"/>
                                </a:lnTo>
                                <a:lnTo>
                                  <a:pt x="156" y="78"/>
                                </a:lnTo>
                                <a:lnTo>
                                  <a:pt x="160" y="78"/>
                                </a:lnTo>
                                <a:lnTo>
                                  <a:pt x="164" y="78"/>
                                </a:lnTo>
                                <a:lnTo>
                                  <a:pt x="168" y="77"/>
                                </a:lnTo>
                                <a:lnTo>
                                  <a:pt x="172" y="77"/>
                                </a:lnTo>
                                <a:lnTo>
                                  <a:pt x="176" y="77"/>
                                </a:lnTo>
                                <a:lnTo>
                                  <a:pt x="181" y="76"/>
                                </a:lnTo>
                                <a:lnTo>
                                  <a:pt x="187" y="155"/>
                                </a:lnTo>
                                <a:lnTo>
                                  <a:pt x="183" y="155"/>
                                </a:lnTo>
                                <a:lnTo>
                                  <a:pt x="179" y="157"/>
                                </a:lnTo>
                                <a:lnTo>
                                  <a:pt x="175" y="157"/>
                                </a:lnTo>
                                <a:lnTo>
                                  <a:pt x="171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4" y="158"/>
                                </a:lnTo>
                                <a:lnTo>
                                  <a:pt x="160" y="158"/>
                                </a:lnTo>
                                <a:lnTo>
                                  <a:pt x="156" y="159"/>
                                </a:lnTo>
                                <a:lnTo>
                                  <a:pt x="157" y="159"/>
                                </a:lnTo>
                                <a:close/>
                                <a:moveTo>
                                  <a:pt x="155" y="159"/>
                                </a:moveTo>
                                <a:lnTo>
                                  <a:pt x="145" y="80"/>
                                </a:lnTo>
                                <a:lnTo>
                                  <a:pt x="146" y="80"/>
                                </a:lnTo>
                                <a:lnTo>
                                  <a:pt x="147" y="79"/>
                                </a:lnTo>
                                <a:lnTo>
                                  <a:pt x="148" y="79"/>
                                </a:lnTo>
                                <a:lnTo>
                                  <a:pt x="157" y="159"/>
                                </a:lnTo>
                                <a:lnTo>
                                  <a:pt x="156" y="159"/>
                                </a:lnTo>
                                <a:lnTo>
                                  <a:pt x="155" y="159"/>
                                </a:lnTo>
                                <a:lnTo>
                                  <a:pt x="155" y="159"/>
                                </a:lnTo>
                                <a:close/>
                                <a:moveTo>
                                  <a:pt x="154" y="159"/>
                                </a:moveTo>
                                <a:lnTo>
                                  <a:pt x="144" y="80"/>
                                </a:lnTo>
                                <a:lnTo>
                                  <a:pt x="146" y="79"/>
                                </a:lnTo>
                                <a:lnTo>
                                  <a:pt x="145" y="80"/>
                                </a:lnTo>
                                <a:lnTo>
                                  <a:pt x="155" y="159"/>
                                </a:lnTo>
                                <a:lnTo>
                                  <a:pt x="153" y="159"/>
                                </a:lnTo>
                                <a:lnTo>
                                  <a:pt x="154" y="159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44" y="80"/>
                                </a:lnTo>
                                <a:lnTo>
                                  <a:pt x="138" y="80"/>
                                </a:lnTo>
                                <a:lnTo>
                                  <a:pt x="139" y="80"/>
                                </a:lnTo>
                                <a:lnTo>
                                  <a:pt x="140" y="80"/>
                                </a:lnTo>
                                <a:lnTo>
                                  <a:pt x="151" y="159"/>
                                </a:lnTo>
                                <a:lnTo>
                                  <a:pt x="149" y="160"/>
                                </a:lnTo>
                                <a:lnTo>
                                  <a:pt x="149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48" y="160"/>
                                </a:moveTo>
                                <a:lnTo>
                                  <a:pt x="138" y="80"/>
                                </a:lnTo>
                                <a:lnTo>
                                  <a:pt x="125" y="84"/>
                                </a:lnTo>
                                <a:lnTo>
                                  <a:pt x="135" y="81"/>
                                </a:lnTo>
                                <a:lnTo>
                                  <a:pt x="144" y="80"/>
                                </a:lnTo>
                                <a:lnTo>
                                  <a:pt x="144" y="160"/>
                                </a:lnTo>
                                <a:lnTo>
                                  <a:pt x="151" y="159"/>
                                </a:lnTo>
                                <a:lnTo>
                                  <a:pt x="161" y="155"/>
                                </a:lnTo>
                                <a:lnTo>
                                  <a:pt x="148" y="160"/>
                                </a:lnTo>
                                <a:close/>
                                <a:moveTo>
                                  <a:pt x="146" y="160"/>
                                </a:moveTo>
                                <a:lnTo>
                                  <a:pt x="136" y="81"/>
                                </a:lnTo>
                                <a:lnTo>
                                  <a:pt x="137" y="80"/>
                                </a:lnTo>
                                <a:lnTo>
                                  <a:pt x="13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7" y="160"/>
                                </a:lnTo>
                                <a:lnTo>
                                  <a:pt x="146" y="160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33" y="81"/>
                                </a:lnTo>
                                <a:lnTo>
                                  <a:pt x="134" y="81"/>
                                </a:lnTo>
                                <a:lnTo>
                                  <a:pt x="135" y="81"/>
                                </a:lnTo>
                                <a:lnTo>
                                  <a:pt x="136" y="81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4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27" y="162"/>
                                </a:moveTo>
                                <a:lnTo>
                                  <a:pt x="114" y="83"/>
                                </a:lnTo>
                                <a:lnTo>
                                  <a:pt x="115" y="83"/>
                                </a:lnTo>
                                <a:lnTo>
                                  <a:pt x="119" y="83"/>
                                </a:lnTo>
                                <a:lnTo>
                                  <a:pt x="124" y="82"/>
                                </a:lnTo>
                                <a:lnTo>
                                  <a:pt x="129" y="82"/>
                                </a:lnTo>
                                <a:lnTo>
                                  <a:pt x="133" y="81"/>
                                </a:lnTo>
                                <a:lnTo>
                                  <a:pt x="144" y="160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0" y="162"/>
                                </a:lnTo>
                                <a:lnTo>
                                  <a:pt x="126" y="163"/>
                                </a:lnTo>
                                <a:lnTo>
                                  <a:pt x="127" y="162"/>
                                </a:lnTo>
                                <a:close/>
                                <a:moveTo>
                                  <a:pt x="123" y="163"/>
                                </a:moveTo>
                                <a:lnTo>
                                  <a:pt x="115" y="83"/>
                                </a:ln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4" y="83"/>
                                </a:lnTo>
                                <a:lnTo>
                                  <a:pt x="127" y="162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3" y="163"/>
                                </a:lnTo>
                                <a:close/>
                                <a:moveTo>
                                  <a:pt x="124" y="163"/>
                                </a:move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2" y="84"/>
                                </a:lnTo>
                                <a:lnTo>
                                  <a:pt x="115" y="83"/>
                                </a:lnTo>
                                <a:lnTo>
                                  <a:pt x="123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4" y="163"/>
                                </a:lnTo>
                                <a:close/>
                                <a:moveTo>
                                  <a:pt x="122" y="163"/>
                                </a:moveTo>
                                <a:lnTo>
                                  <a:pt x="110" y="84"/>
                                </a:lnTo>
                                <a:lnTo>
                                  <a:pt x="111" y="84"/>
                                </a:lnTo>
                                <a:lnTo>
                                  <a:pt x="112" y="84"/>
                                </a:lnTo>
                                <a:lnTo>
                                  <a:pt x="124" y="163"/>
                                </a:lnTo>
                                <a:lnTo>
                                  <a:pt x="123" y="163"/>
                                </a:lnTo>
                                <a:lnTo>
                                  <a:pt x="122" y="163"/>
                                </a:lnTo>
                                <a:close/>
                                <a:moveTo>
                                  <a:pt x="120" y="164"/>
                                </a:moveTo>
                                <a:lnTo>
                                  <a:pt x="108" y="84"/>
                                </a:lnTo>
                                <a:lnTo>
                                  <a:pt x="109" y="84"/>
                                </a:lnTo>
                                <a:lnTo>
                                  <a:pt x="110" y="84"/>
                                </a:lnTo>
                                <a:lnTo>
                                  <a:pt x="122" y="163"/>
                                </a:lnTo>
                                <a:lnTo>
                                  <a:pt x="121" y="163"/>
                                </a:lnTo>
                                <a:lnTo>
                                  <a:pt x="120" y="164"/>
                                </a:lnTo>
                                <a:close/>
                                <a:moveTo>
                                  <a:pt x="117" y="164"/>
                                </a:moveTo>
                                <a:lnTo>
                                  <a:pt x="106" y="85"/>
                                </a:lnTo>
                                <a:lnTo>
                                  <a:pt x="107" y="84"/>
                                </a:lnTo>
                                <a:lnTo>
                                  <a:pt x="108" y="84"/>
                                </a:lnTo>
                                <a:lnTo>
                                  <a:pt x="120" y="164"/>
                                </a:lnTo>
                                <a:lnTo>
                                  <a:pt x="118" y="164"/>
                                </a:lnTo>
                                <a:lnTo>
                                  <a:pt x="117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" y="107280"/>
                            <a:ext cx="47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4">
                                <a:moveTo>
                                  <a:pt x="195" y="11"/>
                                </a:moveTo>
                                <a:lnTo>
                                  <a:pt x="149" y="77"/>
                                </a:lnTo>
                                <a:lnTo>
                                  <a:pt x="150" y="77"/>
                                </a:lnTo>
                                <a:lnTo>
                                  <a:pt x="147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4"/>
                                </a:lnTo>
                                <a:lnTo>
                                  <a:pt x="156" y="79"/>
                                </a:lnTo>
                                <a:lnTo>
                                  <a:pt x="179" y="2"/>
                                </a:lnTo>
                                <a:lnTo>
                                  <a:pt x="189" y="7"/>
                                </a:lnTo>
                                <a:lnTo>
                                  <a:pt x="194" y="10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close/>
                                <a:moveTo>
                                  <a:pt x="216" y="25"/>
                                </a:moveTo>
                                <a:lnTo>
                                  <a:pt x="171" y="91"/>
                                </a:lnTo>
                                <a:lnTo>
                                  <a:pt x="170" y="91"/>
                                </a:lnTo>
                                <a:lnTo>
                                  <a:pt x="166" y="88"/>
                                </a:lnTo>
                                <a:lnTo>
                                  <a:pt x="161" y="84"/>
                                </a:lnTo>
                                <a:lnTo>
                                  <a:pt x="154" y="80"/>
                                </a:lnTo>
                                <a:lnTo>
                                  <a:pt x="149" y="77"/>
                                </a:lnTo>
                                <a:lnTo>
                                  <a:pt x="195" y="11"/>
                                </a:lnTo>
                                <a:lnTo>
                                  <a:pt x="201" y="15"/>
                                </a:lnTo>
                                <a:lnTo>
                                  <a:pt x="206" y="18"/>
                                </a:lnTo>
                                <a:lnTo>
                                  <a:pt x="211" y="22"/>
                                </a:lnTo>
                                <a:lnTo>
                                  <a:pt x="217" y="25"/>
                                </a:lnTo>
                                <a:lnTo>
                                  <a:pt x="216" y="25"/>
                                </a:lnTo>
                                <a:close/>
                                <a:moveTo>
                                  <a:pt x="272" y="154"/>
                                </a:moveTo>
                                <a:lnTo>
                                  <a:pt x="274" y="74"/>
                                </a:lnTo>
                                <a:lnTo>
                                  <a:pt x="251" y="147"/>
                                </a:lnTo>
                                <a:lnTo>
                                  <a:pt x="241" y="140"/>
                                </a:lnTo>
                                <a:lnTo>
                                  <a:pt x="230" y="133"/>
                                </a:lnTo>
                                <a:lnTo>
                                  <a:pt x="220" y="126"/>
                                </a:lnTo>
                                <a:lnTo>
                                  <a:pt x="211" y="119"/>
                                </a:lnTo>
                                <a:lnTo>
                                  <a:pt x="201" y="112"/>
                                </a:lnTo>
                                <a:lnTo>
                                  <a:pt x="190" y="105"/>
                                </a:lnTo>
                                <a:lnTo>
                                  <a:pt x="180" y="98"/>
                                </a:lnTo>
                                <a:lnTo>
                                  <a:pt x="171" y="91"/>
                                </a:lnTo>
                                <a:lnTo>
                                  <a:pt x="216" y="25"/>
                                </a:lnTo>
                                <a:lnTo>
                                  <a:pt x="226" y="32"/>
                                </a:lnTo>
                                <a:lnTo>
                                  <a:pt x="236" y="40"/>
                                </a:lnTo>
                                <a:lnTo>
                                  <a:pt x="247" y="47"/>
                                </a:lnTo>
                                <a:lnTo>
                                  <a:pt x="256" y="54"/>
                                </a:lnTo>
                                <a:lnTo>
                                  <a:pt x="266" y="60"/>
                                </a:lnTo>
                                <a:lnTo>
                                  <a:pt x="276" y="67"/>
                                </a:lnTo>
                                <a:lnTo>
                                  <a:pt x="287" y="74"/>
                                </a:lnTo>
                                <a:lnTo>
                                  <a:pt x="296" y="82"/>
                                </a:lnTo>
                                <a:lnTo>
                                  <a:pt x="272" y="154"/>
                                </a:lnTo>
                                <a:close/>
                                <a:moveTo>
                                  <a:pt x="105" y="157"/>
                                </a:moveTo>
                                <a:lnTo>
                                  <a:pt x="151" y="91"/>
                                </a:lnTo>
                                <a:lnTo>
                                  <a:pt x="123" y="85"/>
                                </a:lnTo>
                                <a:lnTo>
                                  <a:pt x="132" y="83"/>
                                </a:lnTo>
                                <a:lnTo>
                                  <a:pt x="141" y="82"/>
                                </a:lnTo>
                                <a:lnTo>
                                  <a:pt x="150" y="81"/>
                                </a:lnTo>
                                <a:lnTo>
                                  <a:pt x="161" y="80"/>
                                </a:lnTo>
                                <a:lnTo>
                                  <a:pt x="170" y="79"/>
                                </a:lnTo>
                                <a:lnTo>
                                  <a:pt x="179" y="78"/>
                                </a:lnTo>
                                <a:lnTo>
                                  <a:pt x="188" y="77"/>
                                </a:lnTo>
                                <a:lnTo>
                                  <a:pt x="198" y="76"/>
                                </a:lnTo>
                                <a:lnTo>
                                  <a:pt x="208" y="76"/>
                                </a:lnTo>
                                <a:lnTo>
                                  <a:pt x="217" y="74"/>
                                </a:lnTo>
                                <a:lnTo>
                                  <a:pt x="227" y="74"/>
                                </a:lnTo>
                                <a:lnTo>
                                  <a:pt x="236" y="74"/>
                                </a:lnTo>
                                <a:lnTo>
                                  <a:pt x="246" y="74"/>
                                </a:lnTo>
                                <a:lnTo>
                                  <a:pt x="255" y="74"/>
                                </a:lnTo>
                                <a:lnTo>
                                  <a:pt x="265" y="74"/>
                                </a:lnTo>
                                <a:lnTo>
                                  <a:pt x="274" y="74"/>
                                </a:lnTo>
                                <a:lnTo>
                                  <a:pt x="272" y="154"/>
                                </a:lnTo>
                                <a:lnTo>
                                  <a:pt x="264" y="15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7" y="154"/>
                                </a:lnTo>
                                <a:lnTo>
                                  <a:pt x="229" y="154"/>
                                </a:lnTo>
                                <a:lnTo>
                                  <a:pt x="220" y="154"/>
                                </a:lnTo>
                                <a:lnTo>
                                  <a:pt x="212" y="155"/>
                                </a:lnTo>
                                <a:lnTo>
                                  <a:pt x="204" y="155"/>
                                </a:lnTo>
                                <a:lnTo>
                                  <a:pt x="195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78" y="158"/>
                                </a:lnTo>
                                <a:lnTo>
                                  <a:pt x="169" y="159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61"/>
                                </a:lnTo>
                                <a:lnTo>
                                  <a:pt x="143" y="163"/>
                                </a:lnTo>
                                <a:lnTo>
                                  <a:pt x="135" y="164"/>
                                </a:lnTo>
                                <a:lnTo>
                                  <a:pt x="105" y="157"/>
                                </a:lnTo>
                                <a:close/>
                                <a:moveTo>
                                  <a:pt x="16" y="10"/>
                                </a:moveTo>
                                <a:lnTo>
                                  <a:pt x="28" y="89"/>
                                </a:lnTo>
                                <a:lnTo>
                                  <a:pt x="46" y="17"/>
                                </a:lnTo>
                                <a:lnTo>
                                  <a:pt x="59" y="26"/>
                                </a:lnTo>
                                <a:lnTo>
                                  <a:pt x="72" y="36"/>
                                </a:lnTo>
                                <a:lnTo>
                                  <a:pt x="85" y="45"/>
                                </a:lnTo>
                                <a:lnTo>
                                  <a:pt x="98" y="54"/>
                                </a:lnTo>
                                <a:lnTo>
                                  <a:pt x="111" y="63"/>
                                </a:lnTo>
                                <a:lnTo>
                                  <a:pt x="125" y="72"/>
                                </a:lnTo>
                                <a:lnTo>
                                  <a:pt x="138" y="82"/>
                                </a:lnTo>
                                <a:lnTo>
                                  <a:pt x="151" y="91"/>
                                </a:lnTo>
                                <a:lnTo>
                                  <a:pt x="105" y="157"/>
                                </a:lnTo>
                                <a:lnTo>
                                  <a:pt x="92" y="147"/>
                                </a:lnTo>
                                <a:lnTo>
                                  <a:pt x="80" y="138"/>
                                </a:lnTo>
                                <a:lnTo>
                                  <a:pt x="65" y="129"/>
                                </a:lnTo>
                                <a:lnTo>
                                  <a:pt x="53" y="120"/>
                                </a:lnTo>
                                <a:lnTo>
                                  <a:pt x="40" y="110"/>
                                </a:lnTo>
                                <a:lnTo>
                                  <a:pt x="26" y="101"/>
                                </a:lnTo>
                                <a:lnTo>
                                  <a:pt x="13" y="92"/>
                                </a:lnTo>
                                <a:lnTo>
                                  <a:pt x="0" y="83"/>
                                </a:lnTo>
                                <a:lnTo>
                                  <a:pt x="16" y="10"/>
                                </a:lnTo>
                                <a:close/>
                                <a:moveTo>
                                  <a:pt x="169" y="1"/>
                                </a:moveTo>
                                <a:lnTo>
                                  <a:pt x="167" y="80"/>
                                </a:lnTo>
                                <a:lnTo>
                                  <a:pt x="158" y="80"/>
                                </a:lnTo>
                                <a:lnTo>
                                  <a:pt x="149" y="80"/>
                                </a:lnTo>
                                <a:lnTo>
                                  <a:pt x="140" y="80"/>
                                </a:lnTo>
                                <a:lnTo>
                                  <a:pt x="132" y="80"/>
                                </a:lnTo>
                                <a:lnTo>
                                  <a:pt x="124" y="81"/>
                                </a:lnTo>
                                <a:lnTo>
                                  <a:pt x="114" y="81"/>
                                </a:lnTo>
                                <a:lnTo>
                                  <a:pt x="106" y="81"/>
                                </a:lnTo>
                                <a:lnTo>
                                  <a:pt x="98" y="82"/>
                                </a:lnTo>
                                <a:lnTo>
                                  <a:pt x="89" y="83"/>
                                </a:lnTo>
                                <a:lnTo>
                                  <a:pt x="81" y="83"/>
                                </a:lnTo>
                                <a:lnTo>
                                  <a:pt x="71" y="84"/>
                                </a:lnTo>
                                <a:lnTo>
                                  <a:pt x="63" y="85"/>
                                </a:lnTo>
                                <a:lnTo>
                                  <a:pt x="55" y="86"/>
                                </a:lnTo>
                                <a:lnTo>
                                  <a:pt x="46" y="87"/>
                                </a:lnTo>
                                <a:lnTo>
                                  <a:pt x="38" y="88"/>
                                </a:lnTo>
                                <a:lnTo>
                                  <a:pt x="28" y="89"/>
                                </a:lnTo>
                                <a:lnTo>
                                  <a:pt x="16" y="10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5" y="6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4"/>
                                </a:lnTo>
                                <a:lnTo>
                                  <a:pt x="83" y="3"/>
                                </a:lnTo>
                                <a:lnTo>
                                  <a:pt x="93" y="2"/>
                                </a:lnTo>
                                <a:lnTo>
                                  <a:pt x="102" y="1"/>
                                </a:lnTo>
                                <a:lnTo>
                                  <a:pt x="111" y="1"/>
                                </a:lnTo>
                                <a:lnTo>
                                  <a:pt x="121" y="1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9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072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4"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9" y="80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2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30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138" y="154"/>
                                </a:moveTo>
                                <a:lnTo>
                                  <a:pt x="138" y="74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38" y="154"/>
                                </a:lnTo>
                                <a:close/>
                                <a:moveTo>
                                  <a:pt x="136" y="154"/>
                                </a:moveTo>
                                <a:lnTo>
                                  <a:pt x="139" y="74"/>
                                </a:lnTo>
                                <a:lnTo>
                                  <a:pt x="138" y="74"/>
                                </a:lnTo>
                                <a:lnTo>
                                  <a:pt x="134" y="74"/>
                                </a:lnTo>
                                <a:lnTo>
                                  <a:pt x="138" y="74"/>
                                </a:lnTo>
                                <a:lnTo>
                                  <a:pt x="138" y="154"/>
                                </a:lnTo>
                                <a:lnTo>
                                  <a:pt x="142" y="154"/>
                                </a:lnTo>
                                <a:lnTo>
                                  <a:pt x="138" y="154"/>
                                </a:lnTo>
                                <a:lnTo>
                                  <a:pt x="136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5" y="74"/>
                                </a:lnTo>
                                <a:lnTo>
                                  <a:pt x="137" y="74"/>
                                </a:lnTo>
                                <a:lnTo>
                                  <a:pt x="139" y="74"/>
                                </a:lnTo>
                                <a:lnTo>
                                  <a:pt x="136" y="154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72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49" y="8"/>
                                </a:moveTo>
                                <a:lnTo>
                                  <a:pt x="3" y="72"/>
                                </a:lnTo>
                                <a:lnTo>
                                  <a:pt x="25" y="81"/>
                                </a:lnTo>
                                <a:lnTo>
                                  <a:pt x="24" y="80"/>
                                </a:lnTo>
                                <a:lnTo>
                                  <a:pt x="23" y="81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49" y="8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2" y="74"/>
                                </a:lnTo>
                                <a:lnTo>
                                  <a:pt x="110" y="147"/>
                                </a:lnTo>
                                <a:lnTo>
                                  <a:pt x="97" y="138"/>
                                </a:lnTo>
                                <a:lnTo>
                                  <a:pt x="83" y="129"/>
                                </a:lnTo>
                                <a:lnTo>
                                  <a:pt x="70" y="120"/>
                                </a:lnTo>
                                <a:lnTo>
                                  <a:pt x="57" y="110"/>
                                </a:lnTo>
                                <a:lnTo>
                                  <a:pt x="43" y="101"/>
                                </a:lnTo>
                                <a:lnTo>
                                  <a:pt x="30" y="92"/>
                                </a:lnTo>
                                <a:lnTo>
                                  <a:pt x="17" y="83"/>
                                </a:lnTo>
                                <a:lnTo>
                                  <a:pt x="3" y="72"/>
                                </a:lnTo>
                                <a:lnTo>
                                  <a:pt x="49" y="8"/>
                                </a:lnTo>
                                <a:lnTo>
                                  <a:pt x="63" y="17"/>
                                </a:lnTo>
                                <a:lnTo>
                                  <a:pt x="76" y="26"/>
                                </a:lnTo>
                                <a:lnTo>
                                  <a:pt x="89" y="36"/>
                                </a:lnTo>
                                <a:lnTo>
                                  <a:pt x="103" y="45"/>
                                </a:lnTo>
                                <a:lnTo>
                                  <a:pt x="116" y="54"/>
                                </a:lnTo>
                                <a:lnTo>
                                  <a:pt x="128" y="63"/>
                                </a:lnTo>
                                <a:lnTo>
                                  <a:pt x="142" y="72"/>
                                </a:lnTo>
                                <a:lnTo>
                                  <a:pt x="155" y="82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2"/>
                                </a:lnTo>
                                <a:lnTo>
                                  <a:pt x="128" y="74"/>
                                </a:lnTo>
                                <a:lnTo>
                                  <a:pt x="131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5" y="8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5" y="36"/>
                                </a:lnTo>
                                <a:lnTo>
                                  <a:pt x="99" y="45"/>
                                </a:lnTo>
                                <a:lnTo>
                                  <a:pt x="112" y="54"/>
                                </a:lnTo>
                                <a:lnTo>
                                  <a:pt x="124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2"/>
                                </a:lnTo>
                                <a:lnTo>
                                  <a:pt x="106" y="147"/>
                                </a:lnTo>
                                <a:lnTo>
                                  <a:pt x="92" y="138"/>
                                </a:lnTo>
                                <a:lnTo>
                                  <a:pt x="79" y="129"/>
                                </a:lnTo>
                                <a:lnTo>
                                  <a:pt x="66" y="120"/>
                                </a:lnTo>
                                <a:lnTo>
                                  <a:pt x="52" y="110"/>
                                </a:lnTo>
                                <a:lnTo>
                                  <a:pt x="39" y="101"/>
                                </a:lnTo>
                                <a:lnTo>
                                  <a:pt x="26" y="92"/>
                                </a:lnTo>
                                <a:lnTo>
                                  <a:pt x="12" y="8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376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4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122" y="74"/>
                                </a:lnTo>
                                <a:lnTo>
                                  <a:pt x="114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4"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5" y="80"/>
                                </a:lnTo>
                                <a:lnTo>
                                  <a:pt x="6" y="80"/>
                                </a:lnTo>
                                <a:lnTo>
                                  <a:pt x="4" y="80"/>
                                </a:lnTo>
                                <a:lnTo>
                                  <a:pt x="8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8" y="0"/>
                                </a:moveTo>
                                <a:lnTo>
                                  <a:pt x="8" y="80"/>
                                </a:lnTo>
                                <a:lnTo>
                                  <a:pt x="5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10" y="80"/>
                                </a:lnTo>
                                <a:lnTo>
                                  <a:pt x="7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8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" y="79"/>
                                </a:lnTo>
                                <a:lnTo>
                                  <a:pt x="8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3" y="0"/>
                                </a:move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1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14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3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3" y="78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27" y="2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4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26" y="154"/>
                                </a:move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26" y="154"/>
                                </a:lnTo>
                                <a:close/>
                                <a:moveTo>
                                  <a:pt x="110" y="153"/>
                                </a:moveTo>
                                <a:lnTo>
                                  <a:pt x="112" y="73"/>
                                </a:lnTo>
                                <a:lnTo>
                                  <a:pt x="118" y="73"/>
                                </a:lnTo>
                                <a:lnTo>
                                  <a:pt x="122" y="73"/>
                                </a:lnTo>
                                <a:lnTo>
                                  <a:pt x="126" y="75"/>
                                </a:lnTo>
                                <a:lnTo>
                                  <a:pt x="131" y="75"/>
                                </a:lnTo>
                                <a:lnTo>
                                  <a:pt x="126" y="154"/>
                                </a:lnTo>
                                <a:lnTo>
                                  <a:pt x="123" y="153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0728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0">
                                <a:moveTo>
                                  <a:pt x="19" y="0"/>
                                </a:moveTo>
                                <a:lnTo>
                                  <a:pt x="15" y="80"/>
                                </a:lnTo>
                                <a:lnTo>
                                  <a:pt x="11" y="80"/>
                                </a:lnTo>
                                <a:lnTo>
                                  <a:pt x="7" y="80"/>
                                </a:lnTo>
                                <a:lnTo>
                                  <a:pt x="3" y="80"/>
                                </a:lnTo>
                                <a:lnTo>
                                  <a:pt x="0" y="80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872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107" y="139"/>
                                </a:moveTo>
                                <a:lnTo>
                                  <a:pt x="152" y="74"/>
                                </a:lnTo>
                                <a:lnTo>
                                  <a:pt x="131" y="66"/>
                                </a:lnTo>
                                <a:lnTo>
                                  <a:pt x="136" y="66"/>
                                </a:lnTo>
                                <a:lnTo>
                                  <a:pt x="140" y="66"/>
                                </a:lnTo>
                                <a:lnTo>
                                  <a:pt x="144" y="68"/>
                                </a:lnTo>
                                <a:lnTo>
                                  <a:pt x="148" y="68"/>
                                </a:lnTo>
                                <a:lnTo>
                                  <a:pt x="145" y="147"/>
                                </a:lnTo>
                                <a:lnTo>
                                  <a:pt x="141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31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5"/>
                                </a:lnTo>
                                <a:lnTo>
                                  <a:pt x="139" y="64"/>
                                </a:lnTo>
                                <a:lnTo>
                                  <a:pt x="152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" y="1137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2">
                                <a:moveTo>
                                  <a:pt x="120" y="17"/>
                                </a:moveTo>
                                <a:lnTo>
                                  <a:pt x="127" y="22"/>
                                </a:lnTo>
                                <a:lnTo>
                                  <a:pt x="136" y="28"/>
                                </a:lnTo>
                                <a:lnTo>
                                  <a:pt x="143" y="33"/>
                                </a:lnTo>
                                <a:lnTo>
                                  <a:pt x="150" y="39"/>
                                </a:lnTo>
                                <a:lnTo>
                                  <a:pt x="169" y="52"/>
                                </a:lnTo>
                                <a:lnTo>
                                  <a:pt x="188" y="65"/>
                                </a:lnTo>
                                <a:lnTo>
                                  <a:pt x="207" y="79"/>
                                </a:lnTo>
                                <a:lnTo>
                                  <a:pt x="226" y="92"/>
                                </a:lnTo>
                                <a:lnTo>
                                  <a:pt x="196" y="85"/>
                                </a:lnTo>
                                <a:lnTo>
                                  <a:pt x="166" y="81"/>
                                </a:lnTo>
                                <a:lnTo>
                                  <a:pt x="137" y="77"/>
                                </a:lnTo>
                                <a:lnTo>
                                  <a:pt x="106" y="74"/>
                                </a:lnTo>
                                <a:lnTo>
                                  <a:pt x="0" y="0"/>
                                </a:lnTo>
                                <a:lnTo>
                                  <a:pt x="31" y="3"/>
                                </a:lnTo>
                                <a:lnTo>
                                  <a:pt x="61" y="6"/>
                                </a:lnTo>
                                <a:lnTo>
                                  <a:pt x="90" y="11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40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71">
                                <a:moveTo>
                                  <a:pt x="25" y="0"/>
                                </a:move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7" y="1"/>
                                </a:moveTo>
                                <a:lnTo>
                                  <a:pt x="21" y="80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close/>
                                <a:moveTo>
                                  <a:pt x="29" y="1"/>
                                </a:moveTo>
                                <a:lnTo>
                                  <a:pt x="23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8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3" y="8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6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6" y="81"/>
                                </a:lnTo>
                                <a:lnTo>
                                  <a:pt x="30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37" y="1"/>
                                </a:moveTo>
                                <a:lnTo>
                                  <a:pt x="31" y="81"/>
                                </a:lnTo>
                                <a:lnTo>
                                  <a:pt x="34" y="81"/>
                                </a:lnTo>
                                <a:lnTo>
                                  <a:pt x="16" y="77"/>
                                </a:lnTo>
                                <a:lnTo>
                                  <a:pt x="34" y="81"/>
                                </a:lnTo>
                                <a:lnTo>
                                  <a:pt x="34" y="1"/>
                                </a:lnTo>
                                <a:lnTo>
                                  <a:pt x="52" y="5"/>
                                </a:lnTo>
                                <a:lnTo>
                                  <a:pt x="34" y="1"/>
                                </a:lnTo>
                                <a:lnTo>
                                  <a:pt x="37" y="1"/>
                                </a:lnTo>
                                <a:close/>
                                <a:moveTo>
                                  <a:pt x="40" y="1"/>
                                </a:moveTo>
                                <a:lnTo>
                                  <a:pt x="40" y="82"/>
                                </a:lnTo>
                                <a:lnTo>
                                  <a:pt x="36" y="81"/>
                                </a:lnTo>
                                <a:lnTo>
                                  <a:pt x="36" y="81"/>
                                </a:ln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81"/>
                                </a:lnTo>
                                <a:lnTo>
                                  <a:pt x="37" y="1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1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1"/>
                                </a:lnTo>
                                <a:close/>
                                <a:moveTo>
                                  <a:pt x="43" y="2"/>
                                </a:moveTo>
                                <a:lnTo>
                                  <a:pt x="37" y="81"/>
                                </a:lnTo>
                                <a:lnTo>
                                  <a:pt x="40" y="82"/>
                                </a:lnTo>
                                <a:lnTo>
                                  <a:pt x="31" y="81"/>
                                </a:lnTo>
                                <a:lnTo>
                                  <a:pt x="40" y="82"/>
                                </a:lnTo>
                                <a:lnTo>
                                  <a:pt x="40" y="1"/>
                                </a:lnTo>
                                <a:lnTo>
                                  <a:pt x="47" y="2"/>
                                </a:lnTo>
                                <a:lnTo>
                                  <a:pt x="40" y="1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52" y="19"/>
                                </a:moveTo>
                                <a:lnTo>
                                  <a:pt x="133" y="96"/>
                                </a:lnTo>
                                <a:lnTo>
                                  <a:pt x="122" y="94"/>
                                </a:lnTo>
                                <a:lnTo>
                                  <a:pt x="109" y="91"/>
                                </a:lnTo>
                                <a:lnTo>
                                  <a:pt x="97" y="89"/>
                                </a:lnTo>
                                <a:lnTo>
                                  <a:pt x="85" y="87"/>
                                </a:lnTo>
                                <a:lnTo>
                                  <a:pt x="72" y="85"/>
                                </a:lnTo>
                                <a:lnTo>
                                  <a:pt x="60" y="84"/>
                                </a:lnTo>
                                <a:lnTo>
                                  <a:pt x="49" y="82"/>
                                </a:lnTo>
                                <a:lnTo>
                                  <a:pt x="37" y="81"/>
                                </a:lnTo>
                                <a:lnTo>
                                  <a:pt x="43" y="2"/>
                                </a:lnTo>
                                <a:lnTo>
                                  <a:pt x="56" y="3"/>
                                </a:lnTo>
                                <a:lnTo>
                                  <a:pt x="70" y="4"/>
                                </a:lnTo>
                                <a:lnTo>
                                  <a:pt x="84" y="6"/>
                                </a:lnTo>
                                <a:lnTo>
                                  <a:pt x="97" y="8"/>
                                </a:lnTo>
                                <a:lnTo>
                                  <a:pt x="111" y="10"/>
                                </a:lnTo>
                                <a:lnTo>
                                  <a:pt x="125" y="13"/>
                                </a:lnTo>
                                <a:lnTo>
                                  <a:pt x="138" y="16"/>
                                </a:lnTo>
                                <a:lnTo>
                                  <a:pt x="152" y="19"/>
                                </a:lnTo>
                                <a:close/>
                                <a:moveTo>
                                  <a:pt x="238" y="170"/>
                                </a:moveTo>
                                <a:lnTo>
                                  <a:pt x="255" y="92"/>
                                </a:lnTo>
                                <a:lnTo>
                                  <a:pt x="254" y="92"/>
                                </a:lnTo>
                                <a:lnTo>
                                  <a:pt x="256" y="93"/>
                                </a:lnTo>
                                <a:lnTo>
                                  <a:pt x="254" y="92"/>
                                </a:lnTo>
                                <a:lnTo>
                                  <a:pt x="239" y="171"/>
                                </a:lnTo>
                                <a:lnTo>
                                  <a:pt x="237" y="170"/>
                                </a:lnTo>
                                <a:lnTo>
                                  <a:pt x="239" y="171"/>
                                </a:lnTo>
                                <a:lnTo>
                                  <a:pt x="238" y="170"/>
                                </a:lnTo>
                                <a:close/>
                                <a:moveTo>
                                  <a:pt x="235" y="170"/>
                                </a:moveTo>
                                <a:lnTo>
                                  <a:pt x="253" y="92"/>
                                </a:lnTo>
                                <a:lnTo>
                                  <a:pt x="253" y="92"/>
                                </a:lnTo>
                                <a:lnTo>
                                  <a:pt x="254" y="92"/>
                                </a:lnTo>
                                <a:lnTo>
                                  <a:pt x="255" y="92"/>
                                </a:lnTo>
                                <a:lnTo>
                                  <a:pt x="238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close/>
                                <a:moveTo>
                                  <a:pt x="232" y="169"/>
                                </a:moveTo>
                                <a:lnTo>
                                  <a:pt x="249" y="91"/>
                                </a:lnTo>
                                <a:lnTo>
                                  <a:pt x="250" y="91"/>
                                </a:lnTo>
                                <a:lnTo>
                                  <a:pt x="252" y="91"/>
                                </a:lnTo>
                                <a:lnTo>
                                  <a:pt x="253" y="92"/>
                                </a:lnTo>
                                <a:lnTo>
                                  <a:pt x="235" y="170"/>
                                </a:lnTo>
                                <a:lnTo>
                                  <a:pt x="233" y="170"/>
                                </a:lnTo>
                                <a:lnTo>
                                  <a:pt x="231" y="169"/>
                                </a:lnTo>
                                <a:lnTo>
                                  <a:pt x="232" y="169"/>
                                </a:lnTo>
                                <a:close/>
                                <a:moveTo>
                                  <a:pt x="230" y="169"/>
                                </a:moveTo>
                                <a:lnTo>
                                  <a:pt x="247" y="91"/>
                                </a:lnTo>
                                <a:lnTo>
                                  <a:pt x="247" y="90"/>
                                </a:lnTo>
                                <a:lnTo>
                                  <a:pt x="248" y="91"/>
                                </a:lnTo>
                                <a:lnTo>
                                  <a:pt x="249" y="91"/>
                                </a:lnTo>
                                <a:lnTo>
                                  <a:pt x="232" y="169"/>
                                </a:lnTo>
                                <a:lnTo>
                                  <a:pt x="231" y="169"/>
                                </a:lnTo>
                                <a:lnTo>
                                  <a:pt x="230" y="169"/>
                                </a:lnTo>
                                <a:lnTo>
                                  <a:pt x="230" y="169"/>
                                </a:lnTo>
                                <a:close/>
                                <a:moveTo>
                                  <a:pt x="228" y="168"/>
                                </a:move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7" y="91"/>
                                </a:lnTo>
                                <a:lnTo>
                                  <a:pt x="230" y="169"/>
                                </a:lnTo>
                                <a:lnTo>
                                  <a:pt x="229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8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4" y="90"/>
                                </a:lnTo>
                                <a:lnTo>
                                  <a:pt x="245" y="90"/>
                                </a:lnTo>
                                <a:lnTo>
                                  <a:pt x="246" y="90"/>
                                </a:lnTo>
                                <a:lnTo>
                                  <a:pt x="228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25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3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5" y="88"/>
                                </a:lnTo>
                                <a:lnTo>
                                  <a:pt x="240" y="89"/>
                                </a:lnTo>
                                <a:lnTo>
                                  <a:pt x="242" y="89"/>
                                </a:lnTo>
                                <a:lnTo>
                                  <a:pt x="222" y="167"/>
                                </a:lnTo>
                                <a:lnTo>
                                  <a:pt x="223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3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9" y="89"/>
                                </a:lnTo>
                                <a:lnTo>
                                  <a:pt x="240" y="89"/>
                                </a:lnTo>
                                <a:lnTo>
                                  <a:pt x="240" y="89"/>
                                </a:lnTo>
                                <a:lnTo>
                                  <a:pt x="223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38" y="89"/>
                                </a:lnTo>
                                <a:lnTo>
                                  <a:pt x="234" y="88"/>
                                </a:lnTo>
                                <a:lnTo>
                                  <a:pt x="238" y="88"/>
                                </a:lnTo>
                                <a:lnTo>
                                  <a:pt x="240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4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5" y="88"/>
                                </a:lnTo>
                                <a:lnTo>
                                  <a:pt x="237" y="88"/>
                                </a:lnTo>
                                <a:lnTo>
                                  <a:pt x="238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66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3" y="88"/>
                                </a:lnTo>
                                <a:lnTo>
                                  <a:pt x="227" y="87"/>
                                </a:lnTo>
                                <a:lnTo>
                                  <a:pt x="227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13" y="165"/>
                                </a:moveTo>
                                <a:lnTo>
                                  <a:pt x="224" y="86"/>
                                </a:lnTo>
                                <a:lnTo>
                                  <a:pt x="226" y="86"/>
                                </a:lnTo>
                                <a:lnTo>
                                  <a:pt x="228" y="87"/>
                                </a:lnTo>
                                <a:lnTo>
                                  <a:pt x="229" y="87"/>
                                </a:lnTo>
                                <a:lnTo>
                                  <a:pt x="230" y="87"/>
                                </a:lnTo>
                                <a:lnTo>
                                  <a:pt x="232" y="88"/>
                                </a:lnTo>
                                <a:lnTo>
                                  <a:pt x="217" y="166"/>
                                </a:lnTo>
                                <a:lnTo>
                                  <a:pt x="215" y="166"/>
                                </a:lnTo>
                                <a:lnTo>
                                  <a:pt x="214" y="165"/>
                                </a:lnTo>
                                <a:lnTo>
                                  <a:pt x="212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09" y="164"/>
                                </a:moveTo>
                                <a:lnTo>
                                  <a:pt x="223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11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22" y="85"/>
                                </a:lnTo>
                                <a:lnTo>
                                  <a:pt x="221" y="85"/>
                                </a:lnTo>
                                <a:lnTo>
                                  <a:pt x="222" y="86"/>
                                </a:lnTo>
                                <a:lnTo>
                                  <a:pt x="223" y="86"/>
                                </a:lnTo>
                                <a:lnTo>
                                  <a:pt x="209" y="164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22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5" y="164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5" y="164"/>
                                </a:lnTo>
                                <a:close/>
                                <a:moveTo>
                                  <a:pt x="201" y="163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19" y="85"/>
                                </a:lnTo>
                                <a:lnTo>
                                  <a:pt x="220" y="85"/>
                                </a:lnTo>
                                <a:lnTo>
                                  <a:pt x="205" y="164"/>
                                </a:lnTo>
                                <a:lnTo>
                                  <a:pt x="205" y="164"/>
                                </a:lnTo>
                                <a:lnTo>
                                  <a:pt x="204" y="163"/>
                                </a:lnTo>
                                <a:lnTo>
                                  <a:pt x="201" y="163"/>
                                </a:lnTo>
                                <a:close/>
                                <a:moveTo>
                                  <a:pt x="204" y="164"/>
                                </a:move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close/>
                                <a:moveTo>
                                  <a:pt x="198" y="163"/>
                                </a:moveTo>
                                <a:lnTo>
                                  <a:pt x="212" y="84"/>
                                </a:lnTo>
                                <a:lnTo>
                                  <a:pt x="213" y="84"/>
                                </a:lnTo>
                                <a:lnTo>
                                  <a:pt x="214" y="84"/>
                                </a:lnTo>
                                <a:lnTo>
                                  <a:pt x="216" y="84"/>
                                </a:lnTo>
                                <a:lnTo>
                                  <a:pt x="217" y="85"/>
                                </a:lnTo>
                                <a:lnTo>
                                  <a:pt x="204" y="164"/>
                                </a:lnTo>
                                <a:lnTo>
                                  <a:pt x="203" y="163"/>
                                </a:lnTo>
                                <a:lnTo>
                                  <a:pt x="201" y="163"/>
                                </a:lnTo>
                                <a:lnTo>
                                  <a:pt x="200" y="163"/>
                                </a:lnTo>
                                <a:lnTo>
                                  <a:pt x="198" y="163"/>
                                </a:lnTo>
                                <a:close/>
                                <a:moveTo>
                                  <a:pt x="195" y="162"/>
                                </a:moveTo>
                                <a:lnTo>
                                  <a:pt x="208" y="83"/>
                                </a:lnTo>
                                <a:lnTo>
                                  <a:pt x="202" y="83"/>
                                </a:lnTo>
                                <a:lnTo>
                                  <a:pt x="209" y="83"/>
                                </a:lnTo>
                                <a:lnTo>
                                  <a:pt x="210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62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209" y="83"/>
                                </a:lnTo>
                                <a:lnTo>
                                  <a:pt x="208" y="83"/>
                                </a:lnTo>
                                <a:lnTo>
                                  <a:pt x="206" y="83"/>
                                </a:lnTo>
                                <a:lnTo>
                                  <a:pt x="208" y="83"/>
                                </a:lnTo>
                                <a:lnTo>
                                  <a:pt x="195" y="162"/>
                                </a:lnTo>
                                <a:lnTo>
                                  <a:pt x="197" y="162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3" y="162"/>
                                </a:moveTo>
                                <a:lnTo>
                                  <a:pt x="206" y="83"/>
                                </a:lnTo>
                                <a:lnTo>
                                  <a:pt x="205" y="83"/>
                                </a:lnTo>
                                <a:lnTo>
                                  <a:pt x="207" y="83"/>
                                </a:lnTo>
                                <a:lnTo>
                                  <a:pt x="209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202" y="82"/>
                                </a:lnTo>
                                <a:lnTo>
                                  <a:pt x="202" y="82"/>
                                </a:lnTo>
                                <a:lnTo>
                                  <a:pt x="204" y="83"/>
                                </a:lnTo>
                                <a:lnTo>
                                  <a:pt x="206" y="83"/>
                                </a:lnTo>
                                <a:lnTo>
                                  <a:pt x="193" y="162"/>
                                </a:lnTo>
                                <a:lnTo>
                                  <a:pt x="191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8" y="161"/>
                                </a:moveTo>
                                <a:lnTo>
                                  <a:pt x="200" y="82"/>
                                </a:lnTo>
                                <a:lnTo>
                                  <a:pt x="201" y="82"/>
                                </a:lnTo>
                                <a:lnTo>
                                  <a:pt x="202" y="8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88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98" y="82"/>
                                </a:lnTo>
                                <a:lnTo>
                                  <a:pt x="198" y="82"/>
                                </a:lnTo>
                                <a:lnTo>
                                  <a:pt x="199" y="82"/>
                                </a:lnTo>
                                <a:lnTo>
                                  <a:pt x="200" y="82"/>
                                </a:lnTo>
                                <a:lnTo>
                                  <a:pt x="188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2" y="160"/>
                                </a:moveTo>
                                <a:lnTo>
                                  <a:pt x="199" y="82"/>
                                </a:lnTo>
                                <a:lnTo>
                                  <a:pt x="195" y="81"/>
                                </a:lnTo>
                                <a:lnTo>
                                  <a:pt x="197" y="81"/>
                                </a:lnTo>
                                <a:lnTo>
                                  <a:pt x="198" y="82"/>
                                </a:lnTo>
                                <a:lnTo>
                                  <a:pt x="186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2" y="160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8" y="82"/>
                                </a:lnTo>
                                <a:lnTo>
                                  <a:pt x="195" y="81"/>
                                </a:lnTo>
                                <a:lnTo>
                                  <a:pt x="199" y="82"/>
                                </a:lnTo>
                                <a:lnTo>
                                  <a:pt x="182" y="160"/>
                                </a:lnTo>
                                <a:lnTo>
                                  <a:pt x="184" y="16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0" y="81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94" y="81"/>
                                </a:lnTo>
                                <a:lnTo>
                                  <a:pt x="190" y="81"/>
                                </a:lnTo>
                                <a:lnTo>
                                  <a:pt x="191" y="81"/>
                                </a:lnTo>
                                <a:lnTo>
                                  <a:pt x="191" y="81"/>
                                </a:lnTo>
                                <a:lnTo>
                                  <a:pt x="181" y="160"/>
                                </a:lnTo>
                                <a:lnTo>
                                  <a:pt x="180" y="160"/>
                                </a:lnTo>
                                <a:lnTo>
                                  <a:pt x="179" y="160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9" y="160"/>
                                </a:moveTo>
                                <a:lnTo>
                                  <a:pt x="190" y="80"/>
                                </a:lnTo>
                                <a:lnTo>
                                  <a:pt x="194" y="81"/>
                                </a:lnTo>
                                <a:lnTo>
                                  <a:pt x="191" y="81"/>
                                </a:lnTo>
                                <a:lnTo>
                                  <a:pt x="194" y="81"/>
                                </a:lnTo>
                                <a:lnTo>
                                  <a:pt x="175" y="159"/>
                                </a:lnTo>
                                <a:lnTo>
                                  <a:pt x="178" y="160"/>
                                </a:lnTo>
                                <a:lnTo>
                                  <a:pt x="175" y="159"/>
                                </a:lnTo>
                                <a:lnTo>
                                  <a:pt x="179" y="160"/>
                                </a:lnTo>
                                <a:close/>
                                <a:moveTo>
                                  <a:pt x="177" y="159"/>
                                </a:moveTo>
                                <a:lnTo>
                                  <a:pt x="188" y="80"/>
                                </a:lnTo>
                                <a:lnTo>
                                  <a:pt x="188" y="80"/>
                                </a:lnTo>
                                <a:lnTo>
                                  <a:pt x="190" y="80"/>
                                </a:lnTo>
                                <a:lnTo>
                                  <a:pt x="179" y="160"/>
                                </a:lnTo>
                                <a:lnTo>
                                  <a:pt x="178" y="160"/>
                                </a:lnTo>
                                <a:lnTo>
                                  <a:pt x="177" y="159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6" y="80"/>
                                </a:lnTo>
                                <a:lnTo>
                                  <a:pt x="187" y="80"/>
                                </a:lnTo>
                                <a:lnTo>
                                  <a:pt x="188" y="80"/>
                                </a:lnTo>
                                <a:lnTo>
                                  <a:pt x="177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4" y="80"/>
                                </a:lnTo>
                                <a:lnTo>
                                  <a:pt x="184" y="80"/>
                                </a:lnTo>
                                <a:lnTo>
                                  <a:pt x="185" y="80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64" y="157"/>
                                </a:moveTo>
                                <a:lnTo>
                                  <a:pt x="183" y="80"/>
                                </a:lnTo>
                                <a:lnTo>
                                  <a:pt x="178" y="79"/>
                                </a:lnTo>
                                <a:lnTo>
                                  <a:pt x="180" y="79"/>
                                </a:lnTo>
                                <a:lnTo>
                                  <a:pt x="182" y="79"/>
                                </a:lnTo>
                                <a:lnTo>
                                  <a:pt x="183" y="80"/>
                                </a:lnTo>
                                <a:lnTo>
                                  <a:pt x="185" y="80"/>
                                </a:lnTo>
                                <a:lnTo>
                                  <a:pt x="175" y="159"/>
                                </a:lnTo>
                                <a:lnTo>
                                  <a:pt x="173" y="159"/>
                                </a:lnTo>
                                <a:lnTo>
                                  <a:pt x="172" y="159"/>
                                </a:lnTo>
                                <a:lnTo>
                                  <a:pt x="170" y="158"/>
                                </a:lnTo>
                                <a:lnTo>
                                  <a:pt x="169" y="158"/>
                                </a:lnTo>
                                <a:lnTo>
                                  <a:pt x="164" y="157"/>
                                </a:lnTo>
                                <a:close/>
                                <a:moveTo>
                                  <a:pt x="169" y="158"/>
                                </a:move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64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58"/>
                                </a:lnTo>
                                <a:close/>
                                <a:moveTo>
                                  <a:pt x="167" y="158"/>
                                </a:move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7" y="79"/>
                                </a:lnTo>
                                <a:lnTo>
                                  <a:pt x="169" y="158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8"/>
                                </a:lnTo>
                                <a:lnTo>
                                  <a:pt x="167" y="158"/>
                                </a:lnTo>
                                <a:close/>
                                <a:moveTo>
                                  <a:pt x="165" y="158"/>
                                </a:moveTo>
                                <a:lnTo>
                                  <a:pt x="175" y="79"/>
                                </a:lnTo>
                                <a:lnTo>
                                  <a:pt x="174" y="78"/>
                                </a:lnTo>
                                <a:lnTo>
                                  <a:pt x="175" y="79"/>
                                </a:lnTo>
                                <a:lnTo>
                                  <a:pt x="176" y="79"/>
                                </a:lnTo>
                                <a:lnTo>
                                  <a:pt x="167" y="158"/>
                                </a:lnTo>
                                <a:lnTo>
                                  <a:pt x="166" y="158"/>
                                </a:lnTo>
                                <a:lnTo>
                                  <a:pt x="165" y="158"/>
                                </a:lnTo>
                                <a:lnTo>
                                  <a:pt x="165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3" y="78"/>
                                </a:lnTo>
                                <a:lnTo>
                                  <a:pt x="175" y="79"/>
                                </a:lnTo>
                                <a:lnTo>
                                  <a:pt x="165" y="158"/>
                                </a:lnTo>
                                <a:lnTo>
                                  <a:pt x="163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0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1" y="158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59" y="157"/>
                                </a:moveTo>
                                <a:lnTo>
                                  <a:pt x="169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70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close/>
                                <a:moveTo>
                                  <a:pt x="163" y="157"/>
                                </a:moveTo>
                                <a:lnTo>
                                  <a:pt x="163" y="77"/>
                                </a:lnTo>
                                <a:lnTo>
                                  <a:pt x="167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3" y="157"/>
                                </a:lnTo>
                                <a:close/>
                                <a:moveTo>
                                  <a:pt x="158" y="157"/>
                                </a:moveTo>
                                <a:lnTo>
                                  <a:pt x="167" y="78"/>
                                </a:lnTo>
                                <a:lnTo>
                                  <a:pt x="162" y="77"/>
                                </a:lnTo>
                                <a:lnTo>
                                  <a:pt x="167" y="78"/>
                                </a:lnTo>
                                <a:lnTo>
                                  <a:pt x="163" y="77"/>
                                </a:lnTo>
                                <a:lnTo>
                                  <a:pt x="163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7"/>
                                </a:lnTo>
                                <a:close/>
                                <a:moveTo>
                                  <a:pt x="156" y="157"/>
                                </a:moveTo>
                                <a:lnTo>
                                  <a:pt x="165" y="77"/>
                                </a:lnTo>
                                <a:lnTo>
                                  <a:pt x="166" y="78"/>
                                </a:lnTo>
                                <a:lnTo>
                                  <a:pt x="167" y="78"/>
                                </a:lnTo>
                                <a:lnTo>
                                  <a:pt x="158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6" y="157"/>
                                </a:lnTo>
                                <a:close/>
                                <a:moveTo>
                                  <a:pt x="157" y="157"/>
                                </a:moveTo>
                                <a:lnTo>
                                  <a:pt x="157" y="77"/>
                                </a:lnTo>
                                <a:lnTo>
                                  <a:pt x="163" y="77"/>
                                </a:lnTo>
                                <a:lnTo>
                                  <a:pt x="162" y="77"/>
                                </a:lnTo>
                                <a:lnTo>
                                  <a:pt x="164" y="77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7"/>
                                </a:lnTo>
                                <a:lnTo>
                                  <a:pt x="150" y="156"/>
                                </a:lnTo>
                                <a:lnTo>
                                  <a:pt x="157" y="157"/>
                                </a:lnTo>
                                <a:close/>
                                <a:moveTo>
                                  <a:pt x="152" y="157"/>
                                </a:moveTo>
                                <a:lnTo>
                                  <a:pt x="161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2" y="157"/>
                                </a:lnTo>
                                <a:close/>
                                <a:moveTo>
                                  <a:pt x="154" y="157"/>
                                </a:moveTo>
                                <a:lnTo>
                                  <a:pt x="154" y="77"/>
                                </a:lnTo>
                                <a:lnTo>
                                  <a:pt x="158" y="77"/>
                                </a:lnTo>
                                <a:lnTo>
                                  <a:pt x="160" y="77"/>
                                </a:lnTo>
                                <a:lnTo>
                                  <a:pt x="161" y="77"/>
                                </a:lnTo>
                                <a:lnTo>
                                  <a:pt x="152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4" y="157"/>
                                </a:lnTo>
                                <a:close/>
                                <a:moveTo>
                                  <a:pt x="150" y="156"/>
                                </a:moveTo>
                                <a:lnTo>
                                  <a:pt x="159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157"/>
                                </a:lnTo>
                                <a:lnTo>
                                  <a:pt x="154" y="157"/>
                                </a:lnTo>
                                <a:lnTo>
                                  <a:pt x="150" y="156"/>
                                </a:lnTo>
                                <a:close/>
                                <a:moveTo>
                                  <a:pt x="133" y="151"/>
                                </a:moveTo>
                                <a:lnTo>
                                  <a:pt x="169" y="80"/>
                                </a:lnTo>
                                <a:lnTo>
                                  <a:pt x="153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7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1"/>
                                </a:lnTo>
                                <a:close/>
                                <a:moveTo>
                                  <a:pt x="147" y="156"/>
                                </a:moveTo>
                                <a:lnTo>
                                  <a:pt x="154" y="77"/>
                                </a:lnTo>
                                <a:lnTo>
                                  <a:pt x="150" y="76"/>
                                </a:lnTo>
                                <a:lnTo>
                                  <a:pt x="150" y="76"/>
                                </a:lnTo>
                                <a:lnTo>
                                  <a:pt x="169" y="80"/>
                                </a:lnTo>
                                <a:lnTo>
                                  <a:pt x="133" y="151"/>
                                </a:lnTo>
                                <a:lnTo>
                                  <a:pt x="150" y="156"/>
                                </a:lnTo>
                                <a:lnTo>
                                  <a:pt x="150" y="156"/>
                                </a:lnTo>
                                <a:lnTo>
                                  <a:pt x="147" y="156"/>
                                </a:lnTo>
                                <a:close/>
                                <a:moveTo>
                                  <a:pt x="141" y="156"/>
                                </a:moveTo>
                                <a:lnTo>
                                  <a:pt x="147" y="76"/>
                                </a:lnTo>
                                <a:lnTo>
                                  <a:pt x="148" y="76"/>
                                </a:lnTo>
                                <a:lnTo>
                                  <a:pt x="150" y="76"/>
                                </a:lnTo>
                                <a:lnTo>
                                  <a:pt x="152" y="76"/>
                                </a:lnTo>
                                <a:lnTo>
                                  <a:pt x="154" y="77"/>
                                </a:lnTo>
                                <a:lnTo>
                                  <a:pt x="147" y="156"/>
                                </a:lnTo>
                                <a:lnTo>
                                  <a:pt x="146" y="156"/>
                                </a:lnTo>
                                <a:lnTo>
                                  <a:pt x="144" y="156"/>
                                </a:lnTo>
                                <a:lnTo>
                                  <a:pt x="142" y="156"/>
                                </a:lnTo>
                                <a:lnTo>
                                  <a:pt x="141" y="156"/>
                                </a:lnTo>
                                <a:close/>
                                <a:moveTo>
                                  <a:pt x="139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42" y="75"/>
                                </a:lnTo>
                                <a:lnTo>
                                  <a:pt x="143" y="76"/>
                                </a:lnTo>
                                <a:lnTo>
                                  <a:pt x="144" y="76"/>
                                </a:lnTo>
                                <a:lnTo>
                                  <a:pt x="138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9" y="154"/>
                                </a:lnTo>
                                <a:close/>
                                <a:moveTo>
                                  <a:pt x="137" y="154"/>
                                </a:moveTo>
                                <a:lnTo>
                                  <a:pt x="142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154"/>
                                </a:lnTo>
                                <a:lnTo>
                                  <a:pt x="139" y="154"/>
                                </a:lnTo>
                                <a:lnTo>
                                  <a:pt x="137" y="154"/>
                                </a:lnTo>
                                <a:close/>
                                <a:moveTo>
                                  <a:pt x="135" y="154"/>
                                </a:moveTo>
                                <a:lnTo>
                                  <a:pt x="140" y="75"/>
                                </a:lnTo>
                                <a:lnTo>
                                  <a:pt x="142" y="76"/>
                                </a:lnTo>
                                <a:lnTo>
                                  <a:pt x="141" y="75"/>
                                </a:lnTo>
                                <a:lnTo>
                                  <a:pt x="142" y="75"/>
                                </a:lnTo>
                                <a:lnTo>
                                  <a:pt x="137" y="154"/>
                                </a:lnTo>
                                <a:lnTo>
                                  <a:pt x="136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5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40" y="75"/>
                                </a:lnTo>
                                <a:lnTo>
                                  <a:pt x="140" y="75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8" y="75"/>
                                </a:lnTo>
                                <a:lnTo>
                                  <a:pt x="138" y="75"/>
                                </a:lnTo>
                                <a:lnTo>
                                  <a:pt x="137" y="75"/>
                                </a:lnTo>
                                <a:lnTo>
                                  <a:pt x="139" y="75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2" y="154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29" y="154"/>
                                </a:moveTo>
                                <a:lnTo>
                                  <a:pt x="135" y="75"/>
                                </a:lnTo>
                                <a:lnTo>
                                  <a:pt x="136" y="75"/>
                                </a:lnTo>
                                <a:lnTo>
                                  <a:pt x="136" y="75"/>
                                </a:lnTo>
                                <a:lnTo>
                                  <a:pt x="138" y="75"/>
                                </a:lnTo>
                                <a:lnTo>
                                  <a:pt x="132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9" y="154"/>
                                </a:lnTo>
                                <a:close/>
                                <a:moveTo>
                                  <a:pt x="128" y="154"/>
                                </a:moveTo>
                                <a:lnTo>
                                  <a:pt x="133" y="75"/>
                                </a:lnTo>
                                <a:lnTo>
                                  <a:pt x="134" y="75"/>
                                </a:lnTo>
                                <a:lnTo>
                                  <a:pt x="135" y="75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30" y="75"/>
                                </a:lnTo>
                                <a:lnTo>
                                  <a:pt x="132" y="75"/>
                                </a:lnTo>
                                <a:lnTo>
                                  <a:pt x="133" y="75"/>
                                </a:lnTo>
                                <a:lnTo>
                                  <a:pt x="128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2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60" y="1112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0">
                                <a:moveTo>
                                  <a:pt x="55" y="15"/>
                                </a:moveTo>
                                <a:lnTo>
                                  <a:pt x="9" y="79"/>
                                </a:lnTo>
                                <a:lnTo>
                                  <a:pt x="9" y="79"/>
                                </a:lnTo>
                                <a:lnTo>
                                  <a:pt x="4" y="76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1" y="73"/>
                                </a:lnTo>
                                <a:lnTo>
                                  <a:pt x="34" y="0"/>
                                </a:lnTo>
                                <a:lnTo>
                                  <a:pt x="39" y="2"/>
                                </a:lnTo>
                                <a:lnTo>
                                  <a:pt x="43" y="5"/>
                                </a:lnTo>
                                <a:lnTo>
                                  <a:pt x="46" y="7"/>
                                </a:lnTo>
                                <a:lnTo>
                                  <a:pt x="49" y="9"/>
                                </a:lnTo>
                                <a:lnTo>
                                  <a:pt x="53" y="13"/>
                                </a:lnTo>
                                <a:lnTo>
                                  <a:pt x="55" y="15"/>
                                </a:lnTo>
                                <a:lnTo>
                                  <a:pt x="55" y="15"/>
                                </a:lnTo>
                                <a:close/>
                                <a:moveTo>
                                  <a:pt x="69" y="25"/>
                                </a:moveTo>
                                <a:lnTo>
                                  <a:pt x="24" y="90"/>
                                </a:lnTo>
                                <a:lnTo>
                                  <a:pt x="20" y="87"/>
                                </a:lnTo>
                                <a:lnTo>
                                  <a:pt x="16" y="84"/>
                                </a:lnTo>
                                <a:lnTo>
                                  <a:pt x="12" y="82"/>
                                </a:lnTo>
                                <a:lnTo>
                                  <a:pt x="9" y="79"/>
                                </a:lnTo>
                                <a:lnTo>
                                  <a:pt x="55" y="15"/>
                                </a:lnTo>
                                <a:lnTo>
                                  <a:pt x="59" y="18"/>
                                </a:lnTo>
                                <a:lnTo>
                                  <a:pt x="62" y="20"/>
                                </a:lnTo>
                                <a:lnTo>
                                  <a:pt x="66" y="22"/>
                                </a:lnTo>
                                <a:lnTo>
                                  <a:pt x="69" y="25"/>
                                </a:lnTo>
                                <a:close/>
                                <a:moveTo>
                                  <a:pt x="114" y="150"/>
                                </a:moveTo>
                                <a:lnTo>
                                  <a:pt x="132" y="72"/>
                                </a:lnTo>
                                <a:lnTo>
                                  <a:pt x="100" y="144"/>
                                </a:lnTo>
                                <a:lnTo>
                                  <a:pt x="90" y="137"/>
                                </a:lnTo>
                                <a:lnTo>
                                  <a:pt x="81" y="130"/>
                                </a:lnTo>
                                <a:lnTo>
                                  <a:pt x="72" y="123"/>
                                </a:lnTo>
                                <a:lnTo>
                                  <a:pt x="62" y="117"/>
                                </a:lnTo>
                                <a:lnTo>
                                  <a:pt x="52" y="110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4" y="90"/>
                                </a:lnTo>
                                <a:lnTo>
                                  <a:pt x="69" y="25"/>
                                </a:lnTo>
                                <a:lnTo>
                                  <a:pt x="80" y="31"/>
                                </a:lnTo>
                                <a:lnTo>
                                  <a:pt x="89" y="38"/>
                                </a:lnTo>
                                <a:lnTo>
                                  <a:pt x="98" y="44"/>
                                </a:lnTo>
                                <a:lnTo>
                                  <a:pt x="107" y="51"/>
                                </a:lnTo>
                                <a:lnTo>
                                  <a:pt x="118" y="58"/>
                                </a:lnTo>
                                <a:lnTo>
                                  <a:pt x="127" y="65"/>
                                </a:lnTo>
                                <a:lnTo>
                                  <a:pt x="136" y="71"/>
                                </a:lnTo>
                                <a:lnTo>
                                  <a:pt x="145" y="78"/>
                                </a:lnTo>
                                <a:lnTo>
                                  <a:pt x="114" y="150"/>
                                </a:lnTo>
                                <a:close/>
                                <a:moveTo>
                                  <a:pt x="1" y="133"/>
                                </a:moveTo>
                                <a:lnTo>
                                  <a:pt x="6" y="54"/>
                                </a:lnTo>
                                <a:lnTo>
                                  <a:pt x="14" y="54"/>
                                </a:lnTo>
                                <a:lnTo>
                                  <a:pt x="21" y="55"/>
                                </a:lnTo>
                                <a:lnTo>
                                  <a:pt x="29" y="56"/>
                                </a:lnTo>
                                <a:lnTo>
                                  <a:pt x="38" y="56"/>
                                </a:lnTo>
                                <a:lnTo>
                                  <a:pt x="45" y="57"/>
                                </a:lnTo>
                                <a:lnTo>
                                  <a:pt x="53" y="58"/>
                                </a:lnTo>
                                <a:lnTo>
                                  <a:pt x="61" y="59"/>
                                </a:lnTo>
                                <a:lnTo>
                                  <a:pt x="69" y="60"/>
                                </a:lnTo>
                                <a:lnTo>
                                  <a:pt x="77" y="61"/>
                                </a:lnTo>
                                <a:lnTo>
                                  <a:pt x="85" y="62"/>
                                </a:lnTo>
                                <a:lnTo>
                                  <a:pt x="93" y="64"/>
                                </a:lnTo>
                                <a:lnTo>
                                  <a:pt x="100" y="65"/>
                                </a:lnTo>
                                <a:lnTo>
                                  <a:pt x="108" y="67"/>
                                </a:lnTo>
                                <a:lnTo>
                                  <a:pt x="117" y="68"/>
                                </a:lnTo>
                                <a:lnTo>
                                  <a:pt x="124" y="70"/>
                                </a:lnTo>
                                <a:lnTo>
                                  <a:pt x="132" y="72"/>
                                </a:lnTo>
                                <a:lnTo>
                                  <a:pt x="114" y="150"/>
                                </a:lnTo>
                                <a:lnTo>
                                  <a:pt x="106" y="148"/>
                                </a:lnTo>
                                <a:lnTo>
                                  <a:pt x="99" y="147"/>
                                </a:lnTo>
                                <a:lnTo>
                                  <a:pt x="93" y="145"/>
                                </a:lnTo>
                                <a:lnTo>
                                  <a:pt x="86" y="144"/>
                                </a:lnTo>
                                <a:lnTo>
                                  <a:pt x="79" y="142"/>
                                </a:lnTo>
                                <a:lnTo>
                                  <a:pt x="72" y="141"/>
                                </a:lnTo>
                                <a:lnTo>
                                  <a:pt x="64" y="140"/>
                                </a:lnTo>
                                <a:lnTo>
                                  <a:pt x="57" y="139"/>
                                </a:lnTo>
                                <a:lnTo>
                                  <a:pt x="51" y="138"/>
                                </a:lnTo>
                                <a:lnTo>
                                  <a:pt x="44" y="137"/>
                                </a:lnTo>
                                <a:lnTo>
                                  <a:pt x="37" y="137"/>
                                </a:lnTo>
                                <a:lnTo>
                                  <a:pt x="29" y="136"/>
                                </a:lnTo>
                                <a:lnTo>
                                  <a:pt x="22" y="135"/>
                                </a:lnTo>
                                <a:lnTo>
                                  <a:pt x="15" y="135"/>
                                </a:lnTo>
                                <a:lnTo>
                                  <a:pt x="8" y="133"/>
                                </a:lnTo>
                                <a:lnTo>
                                  <a:pt x="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0" y="10728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6">
                                <a:moveTo>
                                  <a:pt x="131" y="18"/>
                                </a:moveTo>
                                <a:lnTo>
                                  <a:pt x="113" y="96"/>
                                </a:lnTo>
                                <a:lnTo>
                                  <a:pt x="106" y="95"/>
                                </a:lnTo>
                                <a:lnTo>
                                  <a:pt x="99" y="93"/>
                                </a:lnTo>
                                <a:lnTo>
                                  <a:pt x="91" y="92"/>
                                </a:lnTo>
                                <a:lnTo>
                                  <a:pt x="85" y="90"/>
                                </a:lnTo>
                                <a:lnTo>
                                  <a:pt x="78" y="89"/>
                                </a:lnTo>
                                <a:lnTo>
                                  <a:pt x="71" y="88"/>
                                </a:lnTo>
                                <a:lnTo>
                                  <a:pt x="64" y="87"/>
                                </a:lnTo>
                                <a:lnTo>
                                  <a:pt x="57" y="86"/>
                                </a:lnTo>
                                <a:lnTo>
                                  <a:pt x="49" y="85"/>
                                </a:lnTo>
                                <a:lnTo>
                                  <a:pt x="43" y="84"/>
                                </a:lnTo>
                                <a:lnTo>
                                  <a:pt x="36" y="83"/>
                                </a:lnTo>
                                <a:lnTo>
                                  <a:pt x="29" y="82"/>
                                </a:lnTo>
                                <a:lnTo>
                                  <a:pt x="22" y="82"/>
                                </a:lnTo>
                                <a:lnTo>
                                  <a:pt x="15" y="81"/>
                                </a:lnTo>
                                <a:lnTo>
                                  <a:pt x="7" y="81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2" y="1"/>
                                </a:lnTo>
                                <a:lnTo>
                                  <a:pt x="21" y="1"/>
                                </a:lnTo>
                                <a:lnTo>
                                  <a:pt x="29" y="2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2" y="5"/>
                                </a:lnTo>
                                <a:lnTo>
                                  <a:pt x="60" y="6"/>
                                </a:lnTo>
                                <a:lnTo>
                                  <a:pt x="68" y="7"/>
                                </a:lnTo>
                                <a:lnTo>
                                  <a:pt x="76" y="8"/>
                                </a:lnTo>
                                <a:lnTo>
                                  <a:pt x="84" y="9"/>
                                </a:lnTo>
                                <a:lnTo>
                                  <a:pt x="91" y="10"/>
                                </a:lnTo>
                                <a:lnTo>
                                  <a:pt x="100" y="12"/>
                                </a:lnTo>
                                <a:lnTo>
                                  <a:pt x="108" y="13"/>
                                </a:lnTo>
                                <a:lnTo>
                                  <a:pt x="115" y="15"/>
                                </a:lnTo>
                                <a:lnTo>
                                  <a:pt x="123" y="17"/>
                                </a:lnTo>
                                <a:lnTo>
                                  <a:pt x="1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8" y="20"/>
                                </a:lnTo>
                                <a:lnTo>
                                  <a:pt x="55" y="38"/>
                                </a:lnTo>
                                <a:lnTo>
                                  <a:pt x="80" y="56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79" y="56"/>
                                </a:lnTo>
                                <a:lnTo>
                                  <a:pt x="52" y="38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28" y="19"/>
                                </a:lnTo>
                                <a:lnTo>
                                  <a:pt x="55" y="37"/>
                                </a:lnTo>
                                <a:lnTo>
                                  <a:pt x="80" y="5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3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052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8">
                                <a:moveTo>
                                  <a:pt x="21" y="0"/>
                                </a:moveTo>
                                <a:lnTo>
                                  <a:pt x="1" y="78"/>
                                </a:lnTo>
                                <a:lnTo>
                                  <a:pt x="2" y="78"/>
                                </a:lnTo>
                                <a:lnTo>
                                  <a:pt x="0" y="7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1105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3">
                                <a:moveTo>
                                  <a:pt x="47" y="7"/>
                                </a:moveTo>
                                <a:lnTo>
                                  <a:pt x="2" y="72"/>
                                </a:lnTo>
                                <a:lnTo>
                                  <a:pt x="16" y="79"/>
                                </a:lnTo>
                                <a:lnTo>
                                  <a:pt x="13" y="78"/>
                                </a:lnTo>
                                <a:lnTo>
                                  <a:pt x="14" y="78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2" y="0"/>
                                </a:lnTo>
                                <a:lnTo>
                                  <a:pt x="47" y="7"/>
                                </a:lnTo>
                                <a:close/>
                                <a:moveTo>
                                  <a:pt x="122" y="153"/>
                                </a:moveTo>
                                <a:lnTo>
                                  <a:pt x="138" y="75"/>
                                </a:lnTo>
                                <a:lnTo>
                                  <a:pt x="107" y="147"/>
                                </a:lnTo>
                                <a:lnTo>
                                  <a:pt x="94" y="138"/>
                                </a:lnTo>
                                <a:lnTo>
                                  <a:pt x="81" y="128"/>
                                </a:lnTo>
                                <a:lnTo>
                                  <a:pt x="67" y="119"/>
                                </a:lnTo>
                                <a:lnTo>
                                  <a:pt x="54" y="110"/>
                                </a:lnTo>
                                <a:lnTo>
                                  <a:pt x="41" y="101"/>
                                </a:lnTo>
                                <a:lnTo>
                                  <a:pt x="27" y="91"/>
                                </a:lnTo>
                                <a:lnTo>
                                  <a:pt x="14" y="82"/>
                                </a:lnTo>
                                <a:lnTo>
                                  <a:pt x="2" y="72"/>
                                </a:lnTo>
                                <a:lnTo>
                                  <a:pt x="47" y="7"/>
                                </a:lnTo>
                                <a:lnTo>
                                  <a:pt x="60" y="17"/>
                                </a:lnTo>
                                <a:lnTo>
                                  <a:pt x="73" y="26"/>
                                </a:lnTo>
                                <a:lnTo>
                                  <a:pt x="87" y="35"/>
                                </a:lnTo>
                                <a:lnTo>
                                  <a:pt x="100" y="44"/>
                                </a:lnTo>
                                <a:lnTo>
                                  <a:pt x="113" y="53"/>
                                </a:lnTo>
                                <a:lnTo>
                                  <a:pt x="127" y="63"/>
                                </a:lnTo>
                                <a:lnTo>
                                  <a:pt x="140" y="72"/>
                                </a:lnTo>
                                <a:lnTo>
                                  <a:pt x="153" y="81"/>
                                </a:lnTo>
                                <a:lnTo>
                                  <a:pt x="122" y="153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1"/>
                                </a:lnTo>
                                <a:lnTo>
                                  <a:pt x="136" y="74"/>
                                </a:lnTo>
                                <a:lnTo>
                                  <a:pt x="137" y="75"/>
                                </a:lnTo>
                                <a:lnTo>
                                  <a:pt x="138" y="7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6" y="6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6" y="35"/>
                                </a:lnTo>
                                <a:lnTo>
                                  <a:pt x="99" y="44"/>
                                </a:lnTo>
                                <a:lnTo>
                                  <a:pt x="112" y="53"/>
                                </a:lnTo>
                                <a:lnTo>
                                  <a:pt x="126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1"/>
                                </a:lnTo>
                                <a:lnTo>
                                  <a:pt x="106" y="147"/>
                                </a:lnTo>
                                <a:lnTo>
                                  <a:pt x="93" y="138"/>
                                </a:lnTo>
                                <a:lnTo>
                                  <a:pt x="80" y="128"/>
                                </a:lnTo>
                                <a:lnTo>
                                  <a:pt x="66" y="119"/>
                                </a:lnTo>
                                <a:lnTo>
                                  <a:pt x="53" y="109"/>
                                </a:lnTo>
                                <a:lnTo>
                                  <a:pt x="40" y="100"/>
                                </a:lnTo>
                                <a:lnTo>
                                  <a:pt x="26" y="90"/>
                                </a:lnTo>
                                <a:lnTo>
                                  <a:pt x="13" y="81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08240"/>
                            <a:ext cx="27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76">
                                <a:moveTo>
                                  <a:pt x="175" y="476"/>
                                </a:moveTo>
                                <a:lnTo>
                                  <a:pt x="68" y="401"/>
                                </a:lnTo>
                                <a:lnTo>
                                  <a:pt x="54" y="353"/>
                                </a:lnTo>
                                <a:lnTo>
                                  <a:pt x="38" y="305"/>
                                </a:lnTo>
                                <a:lnTo>
                                  <a:pt x="32" y="280"/>
                                </a:lnTo>
                                <a:lnTo>
                                  <a:pt x="25" y="255"/>
                                </a:lnTo>
                                <a:lnTo>
                                  <a:pt x="19" y="230"/>
                                </a:lnTo>
                                <a:lnTo>
                                  <a:pt x="14" y="204"/>
                                </a:lnTo>
                                <a:lnTo>
                                  <a:pt x="9" y="180"/>
                                </a:lnTo>
                                <a:lnTo>
                                  <a:pt x="5" y="154"/>
                                </a:lnTo>
                                <a:lnTo>
                                  <a:pt x="2" y="128"/>
                                </a:lnTo>
                                <a:lnTo>
                                  <a:pt x="0" y="103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" y="26"/>
                                </a:lnTo>
                                <a:lnTo>
                                  <a:pt x="5" y="0"/>
                                </a:lnTo>
                                <a:lnTo>
                                  <a:pt x="111" y="7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25"/>
                                </a:lnTo>
                                <a:lnTo>
                                  <a:pt x="106" y="152"/>
                                </a:lnTo>
                                <a:lnTo>
                                  <a:pt x="107" y="178"/>
                                </a:lnTo>
                                <a:lnTo>
                                  <a:pt x="108" y="202"/>
                                </a:lnTo>
                                <a:lnTo>
                                  <a:pt x="111" y="228"/>
                                </a:lnTo>
                                <a:lnTo>
                                  <a:pt x="115" y="253"/>
                                </a:lnTo>
                                <a:lnTo>
                                  <a:pt x="119" y="279"/>
                                </a:lnTo>
                                <a:lnTo>
                                  <a:pt x="125" y="304"/>
                                </a:lnTo>
                                <a:lnTo>
                                  <a:pt x="130" y="329"/>
                                </a:lnTo>
                                <a:lnTo>
                                  <a:pt x="138" y="354"/>
                                </a:lnTo>
                                <a:lnTo>
                                  <a:pt x="144" y="379"/>
                                </a:lnTo>
                                <a:lnTo>
                                  <a:pt x="159" y="428"/>
                                </a:lnTo>
                                <a:lnTo>
                                  <a:pt x="175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415800"/>
                            <a:ext cx="38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62">
                                <a:moveTo>
                                  <a:pt x="119" y="321"/>
                                </a:moveTo>
                                <a:lnTo>
                                  <a:pt x="225" y="396"/>
                                </a:lnTo>
                                <a:lnTo>
                                  <a:pt x="179" y="462"/>
                                </a:lnTo>
                                <a:lnTo>
                                  <a:pt x="73" y="387"/>
                                </a:lnTo>
                                <a:lnTo>
                                  <a:pt x="119" y="321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174" y="106"/>
                                </a:moveTo>
                                <a:lnTo>
                                  <a:pt x="110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4"/>
                                </a:lnTo>
                                <a:lnTo>
                                  <a:pt x="174" y="106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1"/>
                                </a:lnTo>
                                <a:lnTo>
                                  <a:pt x="94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174" y="106"/>
                                </a:lnTo>
                                <a:lnTo>
                                  <a:pt x="174" y="109"/>
                                </a:lnTo>
                                <a:lnTo>
                                  <a:pt x="174" y="110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2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7"/>
                                </a:moveTo>
                                <a:lnTo>
                                  <a:pt x="94" y="117"/>
                                </a:ln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4" y="115"/>
                                </a:lnTo>
                                <a:lnTo>
                                  <a:pt x="94" y="114"/>
                                </a:lnTo>
                                <a:lnTo>
                                  <a:pt x="94" y="112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3"/>
                                </a:lnTo>
                                <a:lnTo>
                                  <a:pt x="174" y="114"/>
                                </a:lnTo>
                                <a:lnTo>
                                  <a:pt x="174" y="115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17"/>
                                </a:lnTo>
                                <a:close/>
                                <a:moveTo>
                                  <a:pt x="174" y="116"/>
                                </a:move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5" y="127"/>
                                </a:lnTo>
                                <a:lnTo>
                                  <a:pt x="94" y="117"/>
                                </a:lnTo>
                                <a:lnTo>
                                  <a:pt x="174" y="117"/>
                                </a:lnTo>
                                <a:lnTo>
                                  <a:pt x="173" y="108"/>
                                </a:lnTo>
                                <a:lnTo>
                                  <a:pt x="174" y="117"/>
                                </a:lnTo>
                                <a:lnTo>
                                  <a:pt x="174" y="116"/>
                                </a:lnTo>
                                <a:close/>
                                <a:moveTo>
                                  <a:pt x="193" y="255"/>
                                </a:moveTo>
                                <a:lnTo>
                                  <a:pt x="115" y="272"/>
                                </a:lnTo>
                                <a:lnTo>
                                  <a:pt x="113" y="263"/>
                                </a:lnTo>
                                <a:lnTo>
                                  <a:pt x="111" y="254"/>
                                </a:lnTo>
                                <a:lnTo>
                                  <a:pt x="109" y="244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25"/>
                                </a:lnTo>
                                <a:lnTo>
                                  <a:pt x="104" y="216"/>
                                </a:lnTo>
                                <a:lnTo>
                                  <a:pt x="102" y="206"/>
                                </a:lnTo>
                                <a:lnTo>
                                  <a:pt x="101" y="196"/>
                                </a:lnTo>
                                <a:lnTo>
                                  <a:pt x="99" y="187"/>
                                </a:lnTo>
                                <a:lnTo>
                                  <a:pt x="98" y="177"/>
                                </a:lnTo>
                                <a:lnTo>
                                  <a:pt x="97" y="168"/>
                                </a:lnTo>
                                <a:lnTo>
                                  <a:pt x="96" y="157"/>
                                </a:lnTo>
                                <a:lnTo>
                                  <a:pt x="95" y="148"/>
                                </a:lnTo>
                                <a:lnTo>
                                  <a:pt x="95" y="138"/>
                                </a:lnTo>
                                <a:lnTo>
                                  <a:pt x="94" y="129"/>
                                </a:lnTo>
                                <a:lnTo>
                                  <a:pt x="94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24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42"/>
                                </a:lnTo>
                                <a:lnTo>
                                  <a:pt x="176" y="151"/>
                                </a:lnTo>
                                <a:lnTo>
                                  <a:pt x="177" y="159"/>
                                </a:lnTo>
                                <a:lnTo>
                                  <a:pt x="178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94"/>
                                </a:lnTo>
                                <a:lnTo>
                                  <a:pt x="183" y="202"/>
                                </a:lnTo>
                                <a:lnTo>
                                  <a:pt x="184" y="211"/>
                                </a:lnTo>
                                <a:lnTo>
                                  <a:pt x="186" y="220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37"/>
                                </a:lnTo>
                                <a:lnTo>
                                  <a:pt x="191" y="245"/>
                                </a:lnTo>
                                <a:lnTo>
                                  <a:pt x="193" y="255"/>
                                </a:lnTo>
                                <a:close/>
                                <a:moveTo>
                                  <a:pt x="193" y="257"/>
                                </a:moveTo>
                                <a:lnTo>
                                  <a:pt x="116" y="275"/>
                                </a:lnTo>
                                <a:lnTo>
                                  <a:pt x="115" y="275"/>
                                </a:lnTo>
                                <a:lnTo>
                                  <a:pt x="115" y="273"/>
                                </a:lnTo>
                                <a:lnTo>
                                  <a:pt x="115" y="272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56"/>
                                </a:lnTo>
                                <a:lnTo>
                                  <a:pt x="193" y="257"/>
                                </a:lnTo>
                                <a:lnTo>
                                  <a:pt x="193" y="257"/>
                                </a:lnTo>
                                <a:close/>
                                <a:moveTo>
                                  <a:pt x="194" y="260"/>
                                </a:moveTo>
                                <a:lnTo>
                                  <a:pt x="117" y="279"/>
                                </a:lnTo>
                                <a:lnTo>
                                  <a:pt x="117" y="279"/>
                                </a:lnTo>
                                <a:lnTo>
                                  <a:pt x="116" y="277"/>
                                </a:lnTo>
                                <a:lnTo>
                                  <a:pt x="116" y="275"/>
                                </a:lnTo>
                                <a:lnTo>
                                  <a:pt x="193" y="257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0"/>
                                </a:lnTo>
                                <a:close/>
                                <a:moveTo>
                                  <a:pt x="194" y="261"/>
                                </a:move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79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close/>
                                <a:moveTo>
                                  <a:pt x="197" y="276"/>
                                </a:moveTo>
                                <a:lnTo>
                                  <a:pt x="117" y="27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4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0"/>
                                </a:lnTo>
                                <a:lnTo>
                                  <a:pt x="194" y="261"/>
                                </a:lnTo>
                                <a:lnTo>
                                  <a:pt x="195" y="263"/>
                                </a:lnTo>
                                <a:lnTo>
                                  <a:pt x="195" y="264"/>
                                </a:lnTo>
                                <a:lnTo>
                                  <a:pt x="195" y="265"/>
                                </a:lnTo>
                                <a:lnTo>
                                  <a:pt x="196" y="266"/>
                                </a:lnTo>
                                <a:lnTo>
                                  <a:pt x="197" y="276"/>
                                </a:lnTo>
                                <a:close/>
                                <a:moveTo>
                                  <a:pt x="196" y="266"/>
                                </a:moveTo>
                                <a:lnTo>
                                  <a:pt x="118" y="285"/>
                                </a:lnTo>
                                <a:lnTo>
                                  <a:pt x="117" y="276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76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8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6"/>
                                </a:lnTo>
                                <a:close/>
                                <a:moveTo>
                                  <a:pt x="196" y="267"/>
                                </a:moveTo>
                                <a:lnTo>
                                  <a:pt x="118" y="286"/>
                                </a:lnTo>
                                <a:lnTo>
                                  <a:pt x="118" y="28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5"/>
                                </a:lnTo>
                                <a:lnTo>
                                  <a:pt x="196" y="266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close/>
                                <a:moveTo>
                                  <a:pt x="199" y="279"/>
                                </a:moveTo>
                                <a:lnTo>
                                  <a:pt x="122" y="298"/>
                                </a:lnTo>
                                <a:lnTo>
                                  <a:pt x="122" y="299"/>
                                </a:lnTo>
                                <a:lnTo>
                                  <a:pt x="121" y="296"/>
                                </a:lnTo>
                                <a:lnTo>
                                  <a:pt x="121" y="293"/>
                                </a:lnTo>
                                <a:lnTo>
                                  <a:pt x="119" y="289"/>
                                </a:lnTo>
                                <a:lnTo>
                                  <a:pt x="118" y="286"/>
                                </a:lnTo>
                                <a:lnTo>
                                  <a:pt x="196" y="267"/>
                                </a:lnTo>
                                <a:lnTo>
                                  <a:pt x="197" y="270"/>
                                </a:lnTo>
                                <a:lnTo>
                                  <a:pt x="197" y="273"/>
                                </a:lnTo>
                                <a:lnTo>
                                  <a:pt x="198" y="275"/>
                                </a:lnTo>
                                <a:lnTo>
                                  <a:pt x="199" y="278"/>
                                </a:lnTo>
                                <a:lnTo>
                                  <a:pt x="199" y="279"/>
                                </a:lnTo>
                                <a:close/>
                                <a:moveTo>
                                  <a:pt x="199" y="281"/>
                                </a:moveTo>
                                <a:lnTo>
                                  <a:pt x="123" y="301"/>
                                </a:lnTo>
                                <a:lnTo>
                                  <a:pt x="123" y="300"/>
                                </a:lnTo>
                                <a:lnTo>
                                  <a:pt x="122" y="300"/>
                                </a:lnTo>
                                <a:lnTo>
                                  <a:pt x="122" y="298"/>
                                </a:lnTo>
                                <a:lnTo>
                                  <a:pt x="199" y="279"/>
                                </a:lnTo>
                                <a:lnTo>
                                  <a:pt x="199" y="280"/>
                                </a:lnTo>
                                <a:lnTo>
                                  <a:pt x="199" y="281"/>
                                </a:lnTo>
                                <a:lnTo>
                                  <a:pt x="199" y="281"/>
                                </a:lnTo>
                                <a:close/>
                                <a:moveTo>
                                  <a:pt x="200" y="284"/>
                                </a:moveTo>
                                <a:lnTo>
                                  <a:pt x="124" y="304"/>
                                </a:lnTo>
                                <a:lnTo>
                                  <a:pt x="124" y="305"/>
                                </a:lnTo>
                                <a:lnTo>
                                  <a:pt x="123" y="303"/>
                                </a:lnTo>
                                <a:lnTo>
                                  <a:pt x="123" y="301"/>
                                </a:lnTo>
                                <a:lnTo>
                                  <a:pt x="199" y="281"/>
                                </a:lnTo>
                                <a:lnTo>
                                  <a:pt x="200" y="283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4"/>
                                </a:lnTo>
                                <a:close/>
                                <a:moveTo>
                                  <a:pt x="200" y="285"/>
                                </a:moveTo>
                                <a:lnTo>
                                  <a:pt x="124" y="306"/>
                                </a:lnTo>
                                <a:lnTo>
                                  <a:pt x="124" y="306"/>
                                </a:lnTo>
                                <a:lnTo>
                                  <a:pt x="124" y="305"/>
                                </a:lnTo>
                                <a:lnTo>
                                  <a:pt x="124" y="304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6"/>
                                </a:lnTo>
                                <a:lnTo>
                                  <a:pt x="200" y="285"/>
                                </a:lnTo>
                                <a:close/>
                                <a:moveTo>
                                  <a:pt x="199" y="283"/>
                                </a:moveTo>
                                <a:lnTo>
                                  <a:pt x="128" y="318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10"/>
                                </a:lnTo>
                                <a:lnTo>
                                  <a:pt x="125" y="309"/>
                                </a:lnTo>
                                <a:lnTo>
                                  <a:pt x="124" y="307"/>
                                </a:lnTo>
                                <a:lnTo>
                                  <a:pt x="124" y="306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9"/>
                                </a:lnTo>
                                <a:lnTo>
                                  <a:pt x="203" y="291"/>
                                </a:lnTo>
                                <a:lnTo>
                                  <a:pt x="199" y="283"/>
                                </a:lnTo>
                                <a:close/>
                                <a:moveTo>
                                  <a:pt x="203" y="291"/>
                                </a:moveTo>
                                <a:lnTo>
                                  <a:pt x="125" y="311"/>
                                </a:lnTo>
                                <a:lnTo>
                                  <a:pt x="128" y="319"/>
                                </a:lnTo>
                                <a:lnTo>
                                  <a:pt x="125" y="307"/>
                                </a:lnTo>
                                <a:lnTo>
                                  <a:pt x="128" y="318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5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7" y="318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9"/>
                                </a:lnTo>
                                <a:lnTo>
                                  <a:pt x="127" y="316"/>
                                </a:lnTo>
                                <a:lnTo>
                                  <a:pt x="126" y="314"/>
                                </a:lnTo>
                                <a:lnTo>
                                  <a:pt x="125" y="311"/>
                                </a:lnTo>
                                <a:lnTo>
                                  <a:pt x="203" y="291"/>
                                </a:lnTo>
                                <a:lnTo>
                                  <a:pt x="203" y="293"/>
                                </a:lnTo>
                                <a:lnTo>
                                  <a:pt x="204" y="295"/>
                                </a:lnTo>
                                <a:lnTo>
                                  <a:pt x="205" y="298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5" y="301"/>
                                </a:moveTo>
                                <a:lnTo>
                                  <a:pt x="128" y="321"/>
                                </a:lnTo>
                                <a:lnTo>
                                  <a:pt x="128" y="320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8"/>
                                </a:lnTo>
                                <a:lnTo>
                                  <a:pt x="206" y="303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1"/>
                                </a:lnTo>
                                <a:lnTo>
                                  <a:pt x="205" y="30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9" y="323"/>
                                </a:lnTo>
                                <a:lnTo>
                                  <a:pt x="129" y="324"/>
                                </a:lnTo>
                                <a:lnTo>
                                  <a:pt x="128" y="322"/>
                                </a:lnTo>
                                <a:lnTo>
                                  <a:pt x="128" y="321"/>
                                </a:lnTo>
                                <a:lnTo>
                                  <a:pt x="205" y="301"/>
                                </a:lnTo>
                                <a:lnTo>
                                  <a:pt x="206" y="302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7" y="306"/>
                                </a:moveTo>
                                <a:lnTo>
                                  <a:pt x="130" y="326"/>
                                </a:lnTo>
                                <a:lnTo>
                                  <a:pt x="130" y="327"/>
                                </a:lnTo>
                                <a:lnTo>
                                  <a:pt x="129" y="325"/>
                                </a:lnTo>
                                <a:lnTo>
                                  <a:pt x="129" y="323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4"/>
                                </a:lnTo>
                                <a:lnTo>
                                  <a:pt x="206" y="305"/>
                                </a:lnTo>
                                <a:lnTo>
                                  <a:pt x="207" y="306"/>
                                </a:lnTo>
                                <a:close/>
                                <a:moveTo>
                                  <a:pt x="208" y="309"/>
                                </a:moveTo>
                                <a:lnTo>
                                  <a:pt x="130" y="331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26"/>
                                </a:lnTo>
                                <a:lnTo>
                                  <a:pt x="207" y="306"/>
                                </a:lnTo>
                                <a:lnTo>
                                  <a:pt x="207" y="307"/>
                                </a:lnTo>
                                <a:lnTo>
                                  <a:pt x="208" y="309"/>
                                </a:lnTo>
                                <a:lnTo>
                                  <a:pt x="208" y="309"/>
                                </a:lnTo>
                                <a:close/>
                                <a:moveTo>
                                  <a:pt x="213" y="330"/>
                                </a:moveTo>
                                <a:lnTo>
                                  <a:pt x="137" y="352"/>
                                </a:lnTo>
                                <a:lnTo>
                                  <a:pt x="137" y="352"/>
                                </a:lnTo>
                                <a:lnTo>
                                  <a:pt x="135" y="347"/>
                                </a:lnTo>
                                <a:lnTo>
                                  <a:pt x="134" y="341"/>
                                </a:lnTo>
                                <a:lnTo>
                                  <a:pt x="132" y="336"/>
                                </a:lnTo>
                                <a:lnTo>
                                  <a:pt x="130" y="331"/>
                                </a:lnTo>
                                <a:lnTo>
                                  <a:pt x="208" y="309"/>
                                </a:lnTo>
                                <a:lnTo>
                                  <a:pt x="209" y="314"/>
                                </a:lnTo>
                                <a:lnTo>
                                  <a:pt x="210" y="319"/>
                                </a:lnTo>
                                <a:lnTo>
                                  <a:pt x="212" y="324"/>
                                </a:lnTo>
                                <a:lnTo>
                                  <a:pt x="213" y="330"/>
                                </a:lnTo>
                                <a:lnTo>
                                  <a:pt x="213" y="330"/>
                                </a:lnTo>
                                <a:close/>
                                <a:moveTo>
                                  <a:pt x="214" y="333"/>
                                </a:moveTo>
                                <a:lnTo>
                                  <a:pt x="138" y="356"/>
                                </a:lnTo>
                                <a:lnTo>
                                  <a:pt x="138" y="355"/>
                                </a:lnTo>
                                <a:lnTo>
                                  <a:pt x="137" y="354"/>
                                </a:lnTo>
                                <a:lnTo>
                                  <a:pt x="137" y="352"/>
                                </a:lnTo>
                                <a:lnTo>
                                  <a:pt x="213" y="330"/>
                                </a:lnTo>
                                <a:lnTo>
                                  <a:pt x="214" y="332"/>
                                </a:lnTo>
                                <a:lnTo>
                                  <a:pt x="214" y="333"/>
                                </a:lnTo>
                                <a:lnTo>
                                  <a:pt x="214" y="333"/>
                                </a:lnTo>
                                <a:close/>
                                <a:moveTo>
                                  <a:pt x="215" y="335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6"/>
                                </a:lnTo>
                                <a:lnTo>
                                  <a:pt x="138" y="356"/>
                                </a:lnTo>
                                <a:lnTo>
                                  <a:pt x="214" y="333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5"/>
                                </a:lnTo>
                                <a:close/>
                                <a:moveTo>
                                  <a:pt x="216" y="339"/>
                                </a:moveTo>
                                <a:lnTo>
                                  <a:pt x="139" y="361"/>
                                </a:lnTo>
                                <a:lnTo>
                                  <a:pt x="139" y="359"/>
                                </a:lnTo>
                                <a:lnTo>
                                  <a:pt x="138" y="357"/>
                                </a:lnTo>
                                <a:lnTo>
                                  <a:pt x="215" y="335"/>
                                </a:lnTo>
                                <a:lnTo>
                                  <a:pt x="215" y="337"/>
                                </a:lnTo>
                                <a:lnTo>
                                  <a:pt x="216" y="339"/>
                                </a:lnTo>
                                <a:close/>
                                <a:moveTo>
                                  <a:pt x="217" y="343"/>
                                </a:moveTo>
                                <a:lnTo>
                                  <a:pt x="141" y="368"/>
                                </a:lnTo>
                                <a:lnTo>
                                  <a:pt x="141" y="367"/>
                                </a:lnTo>
                                <a:lnTo>
                                  <a:pt x="141" y="365"/>
                                </a:lnTo>
                                <a:lnTo>
                                  <a:pt x="140" y="364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3"/>
                                </a:lnTo>
                                <a:lnTo>
                                  <a:pt x="218" y="344"/>
                                </a:lnTo>
                                <a:lnTo>
                                  <a:pt x="217" y="343"/>
                                </a:lnTo>
                                <a:close/>
                                <a:moveTo>
                                  <a:pt x="218" y="345"/>
                                </a:moveTo>
                                <a:lnTo>
                                  <a:pt x="141" y="367"/>
                                </a:lnTo>
                                <a:lnTo>
                                  <a:pt x="142" y="368"/>
                                </a:lnTo>
                                <a:lnTo>
                                  <a:pt x="141" y="368"/>
                                </a:lnTo>
                                <a:lnTo>
                                  <a:pt x="141" y="368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4"/>
                                </a:lnTo>
                                <a:lnTo>
                                  <a:pt x="217" y="344"/>
                                </a:lnTo>
                                <a:lnTo>
                                  <a:pt x="218" y="345"/>
                                </a:lnTo>
                                <a:close/>
                                <a:moveTo>
                                  <a:pt x="219" y="349"/>
                                </a:moveTo>
                                <a:lnTo>
                                  <a:pt x="142" y="372"/>
                                </a:lnTo>
                                <a:lnTo>
                                  <a:pt x="142" y="372"/>
                                </a:lnTo>
                                <a:lnTo>
                                  <a:pt x="142" y="369"/>
                                </a:lnTo>
                                <a:lnTo>
                                  <a:pt x="141" y="367"/>
                                </a:lnTo>
                                <a:lnTo>
                                  <a:pt x="218" y="345"/>
                                </a:lnTo>
                                <a:lnTo>
                                  <a:pt x="219" y="347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49"/>
                                </a:lnTo>
                                <a:close/>
                                <a:moveTo>
                                  <a:pt x="220" y="351"/>
                                </a:moveTo>
                                <a:lnTo>
                                  <a:pt x="143" y="374"/>
                                </a:lnTo>
                                <a:lnTo>
                                  <a:pt x="143" y="375"/>
                                </a:lnTo>
                                <a:lnTo>
                                  <a:pt x="143" y="373"/>
                                </a:lnTo>
                                <a:lnTo>
                                  <a:pt x="142" y="372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50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1"/>
                                </a:lnTo>
                                <a:close/>
                                <a:moveTo>
                                  <a:pt x="221" y="354"/>
                                </a:moveTo>
                                <a:lnTo>
                                  <a:pt x="144" y="377"/>
                                </a:lnTo>
                                <a:lnTo>
                                  <a:pt x="144" y="377"/>
                                </a:lnTo>
                                <a:lnTo>
                                  <a:pt x="144" y="376"/>
                                </a:lnTo>
                                <a:lnTo>
                                  <a:pt x="143" y="374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2"/>
                                </a:lnTo>
                                <a:lnTo>
                                  <a:pt x="220" y="354"/>
                                </a:lnTo>
                                <a:lnTo>
                                  <a:pt x="221" y="354"/>
                                </a:lnTo>
                                <a:close/>
                                <a:moveTo>
                                  <a:pt x="221" y="357"/>
                                </a:moveTo>
                                <a:lnTo>
                                  <a:pt x="145" y="380"/>
                                </a:lnTo>
                                <a:lnTo>
                                  <a:pt x="145" y="380"/>
                                </a:lnTo>
                                <a:lnTo>
                                  <a:pt x="144" y="379"/>
                                </a:lnTo>
                                <a:lnTo>
                                  <a:pt x="144" y="377"/>
                                </a:lnTo>
                                <a:lnTo>
                                  <a:pt x="221" y="354"/>
                                </a:lnTo>
                                <a:lnTo>
                                  <a:pt x="221" y="355"/>
                                </a:lnTo>
                                <a:lnTo>
                                  <a:pt x="222" y="357"/>
                                </a:lnTo>
                                <a:lnTo>
                                  <a:pt x="221" y="357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5" y="383"/>
                                </a:lnTo>
                                <a:lnTo>
                                  <a:pt x="145" y="382"/>
                                </a:lnTo>
                                <a:lnTo>
                                  <a:pt x="145" y="381"/>
                                </a:lnTo>
                                <a:lnTo>
                                  <a:pt x="145" y="380"/>
                                </a:lnTo>
                                <a:lnTo>
                                  <a:pt x="221" y="357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23" y="361"/>
                                </a:moveTo>
                                <a:lnTo>
                                  <a:pt x="147" y="388"/>
                                </a:lnTo>
                                <a:lnTo>
                                  <a:pt x="147" y="386"/>
                                </a:lnTo>
                                <a:lnTo>
                                  <a:pt x="146" y="384"/>
                                </a:lnTo>
                                <a:lnTo>
                                  <a:pt x="145" y="383"/>
                                </a:lnTo>
                                <a:lnTo>
                                  <a:pt x="222" y="358"/>
                                </a:lnTo>
                                <a:lnTo>
                                  <a:pt x="223" y="360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close/>
                                <a:moveTo>
                                  <a:pt x="223" y="363"/>
                                </a:moveTo>
                                <a:lnTo>
                                  <a:pt x="147" y="387"/>
                                </a:lnTo>
                                <a:lnTo>
                                  <a:pt x="148" y="389"/>
                                </a:lnTo>
                                <a:lnTo>
                                  <a:pt x="147" y="386"/>
                                </a:lnTo>
                                <a:lnTo>
                                  <a:pt x="147" y="388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close/>
                                <a:moveTo>
                                  <a:pt x="225" y="367"/>
                                </a:moveTo>
                                <a:lnTo>
                                  <a:pt x="149" y="393"/>
                                </a:lnTo>
                                <a:lnTo>
                                  <a:pt x="148" y="392"/>
                                </a:lnTo>
                                <a:lnTo>
                                  <a:pt x="148" y="391"/>
                                </a:lnTo>
                                <a:lnTo>
                                  <a:pt x="148" y="390"/>
                                </a:lnTo>
                                <a:lnTo>
                                  <a:pt x="147" y="388"/>
                                </a:lnTo>
                                <a:lnTo>
                                  <a:pt x="147" y="387"/>
                                </a:lnTo>
                                <a:lnTo>
                                  <a:pt x="223" y="363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6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67"/>
                                </a:lnTo>
                                <a:close/>
                                <a:moveTo>
                                  <a:pt x="225" y="368"/>
                                </a:moveTo>
                                <a:lnTo>
                                  <a:pt x="149" y="392"/>
                                </a:lnTo>
                                <a:lnTo>
                                  <a:pt x="147" y="387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3"/>
                                </a:lnTo>
                                <a:lnTo>
                                  <a:pt x="225" y="367"/>
                                </a:lnTo>
                                <a:lnTo>
                                  <a:pt x="225" y="367"/>
                                </a:lnTo>
                                <a:lnTo>
                                  <a:pt x="226" y="374"/>
                                </a:lnTo>
                                <a:lnTo>
                                  <a:pt x="225" y="368"/>
                                </a:lnTo>
                                <a:close/>
                                <a:moveTo>
                                  <a:pt x="227" y="375"/>
                                </a:moveTo>
                                <a:lnTo>
                                  <a:pt x="150" y="398"/>
                                </a:lnTo>
                                <a:lnTo>
                                  <a:pt x="150" y="398"/>
                                </a:lnTo>
                                <a:lnTo>
                                  <a:pt x="150" y="397"/>
                                </a:lnTo>
                                <a:lnTo>
                                  <a:pt x="150" y="396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2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71"/>
                                </a:lnTo>
                                <a:lnTo>
                                  <a:pt x="226" y="372"/>
                                </a:lnTo>
                                <a:lnTo>
                                  <a:pt x="226" y="374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5"/>
                                </a:lnTo>
                                <a:close/>
                                <a:moveTo>
                                  <a:pt x="228" y="378"/>
                                </a:moveTo>
                                <a:lnTo>
                                  <a:pt x="152" y="402"/>
                                </a:lnTo>
                                <a:lnTo>
                                  <a:pt x="151" y="401"/>
                                </a:lnTo>
                                <a:lnTo>
                                  <a:pt x="151" y="400"/>
                                </a:lnTo>
                                <a:lnTo>
                                  <a:pt x="150" y="398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7"/>
                                </a:lnTo>
                                <a:lnTo>
                                  <a:pt x="228" y="379"/>
                                </a:lnTo>
                                <a:lnTo>
                                  <a:pt x="228" y="378"/>
                                </a:lnTo>
                                <a:close/>
                                <a:moveTo>
                                  <a:pt x="229" y="381"/>
                                </a:moveTo>
                                <a:lnTo>
                                  <a:pt x="152" y="404"/>
                                </a:lnTo>
                                <a:lnTo>
                                  <a:pt x="152" y="40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02"/>
                                </a:lnTo>
                                <a:lnTo>
                                  <a:pt x="228" y="378"/>
                                </a:lnTo>
                                <a:lnTo>
                                  <a:pt x="228" y="380"/>
                                </a:lnTo>
                                <a:lnTo>
                                  <a:pt x="229" y="382"/>
                                </a:lnTo>
                                <a:lnTo>
                                  <a:pt x="229" y="381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4" y="409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153" y="407"/>
                                </a:lnTo>
                                <a:lnTo>
                                  <a:pt x="153" y="405"/>
                                </a:lnTo>
                                <a:lnTo>
                                  <a:pt x="152" y="404"/>
                                </a:lnTo>
                                <a:lnTo>
                                  <a:pt x="229" y="381"/>
                                </a:lnTo>
                                <a:lnTo>
                                  <a:pt x="229" y="383"/>
                                </a:lnTo>
                                <a:lnTo>
                                  <a:pt x="229" y="384"/>
                                </a:lnTo>
                                <a:lnTo>
                                  <a:pt x="230" y="385"/>
                                </a:lnTo>
                                <a:lnTo>
                                  <a:pt x="230" y="387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5" y="412"/>
                                </a:lnTo>
                                <a:lnTo>
                                  <a:pt x="154" y="411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231" y="388"/>
                                </a:lnTo>
                                <a:lnTo>
                                  <a:pt x="231" y="387"/>
                                </a:lnTo>
                                <a:lnTo>
                                  <a:pt x="231" y="389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40" y="417"/>
                                </a:moveTo>
                                <a:lnTo>
                                  <a:pt x="165" y="440"/>
                                </a:lnTo>
                                <a:lnTo>
                                  <a:pt x="163" y="437"/>
                                </a:lnTo>
                                <a:lnTo>
                                  <a:pt x="162" y="434"/>
                                </a:lnTo>
                                <a:lnTo>
                                  <a:pt x="161" y="430"/>
                                </a:lnTo>
                                <a:lnTo>
                                  <a:pt x="159" y="426"/>
                                </a:lnTo>
                                <a:lnTo>
                                  <a:pt x="158" y="423"/>
                                </a:lnTo>
                                <a:lnTo>
                                  <a:pt x="157" y="419"/>
                                </a:lnTo>
                                <a:lnTo>
                                  <a:pt x="156" y="416"/>
                                </a:lnTo>
                                <a:lnTo>
                                  <a:pt x="155" y="412"/>
                                </a:lnTo>
                                <a:lnTo>
                                  <a:pt x="231" y="388"/>
                                </a:lnTo>
                                <a:lnTo>
                                  <a:pt x="232" y="391"/>
                                </a:lnTo>
                                <a:lnTo>
                                  <a:pt x="233" y="395"/>
                                </a:lnTo>
                                <a:lnTo>
                                  <a:pt x="234" y="398"/>
                                </a:lnTo>
                                <a:lnTo>
                                  <a:pt x="235" y="402"/>
                                </a:lnTo>
                                <a:lnTo>
                                  <a:pt x="236" y="405"/>
                                </a:lnTo>
                                <a:lnTo>
                                  <a:pt x="237" y="409"/>
                                </a:lnTo>
                                <a:lnTo>
                                  <a:pt x="239" y="413"/>
                                </a:lnTo>
                                <a:lnTo>
                                  <a:pt x="24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3200"/>
                            <a:ext cx="29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0">
                                <a:moveTo>
                                  <a:pt x="63" y="80"/>
                                </a:moveTo>
                                <a:lnTo>
                                  <a:pt x="168" y="154"/>
                                </a:lnTo>
                                <a:lnTo>
                                  <a:pt x="122" y="220"/>
                                </a:lnTo>
                                <a:lnTo>
                                  <a:pt x="17" y="145"/>
                                </a:lnTo>
                                <a:lnTo>
                                  <a:pt x="63" y="80"/>
                                </a:lnTo>
                                <a:close/>
                                <a:moveTo>
                                  <a:pt x="0" y="109"/>
                                </a:moveTo>
                                <a:lnTo>
                                  <a:pt x="80" y="109"/>
                                </a:lnTo>
                                <a:lnTo>
                                  <a:pt x="80" y="109"/>
                                </a:lnTo>
                                <a:lnTo>
                                  <a:pt x="8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0" y="109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80" y="108"/>
                                </a:lnTo>
                                <a:lnTo>
                                  <a:pt x="80" y="108"/>
                                </a:lnTo>
                                <a:lnTo>
                                  <a:pt x="80" y="109"/>
                                </a:lnTo>
                                <a:lnTo>
                                  <a:pt x="0" y="109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6"/>
                                </a:move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6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80" y="105"/>
                                </a:lnTo>
                                <a:lnTo>
                                  <a:pt x="80" y="106"/>
                                </a:lnTo>
                                <a:lnTo>
                                  <a:pt x="8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6"/>
                                </a:lnTo>
                                <a:lnTo>
                                  <a:pt x="80" y="105"/>
                                </a:lnTo>
                                <a:lnTo>
                                  <a:pt x="8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2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3"/>
                                </a:moveTo>
                                <a:lnTo>
                                  <a:pt x="80" y="103"/>
                                </a:lnTo>
                                <a:lnTo>
                                  <a:pt x="80" y="105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3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80" y="102"/>
                                </a:lnTo>
                                <a:lnTo>
                                  <a:pt x="80" y="102"/>
                                </a:lnTo>
                                <a:lnTo>
                                  <a:pt x="80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80" y="91"/>
                                </a:lnTo>
                                <a:lnTo>
                                  <a:pt x="80" y="92"/>
                                </a:lnTo>
                                <a:lnTo>
                                  <a:pt x="8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76"/>
                                </a:move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close/>
                                <a:moveTo>
                                  <a:pt x="0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0" y="82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0" y="78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1" y="77"/>
                                </a:lnTo>
                                <a:lnTo>
                                  <a:pt x="80" y="79"/>
                                </a:lnTo>
                                <a:lnTo>
                                  <a:pt x="80" y="78"/>
                                </a:lnTo>
                                <a:lnTo>
                                  <a:pt x="80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74"/>
                                </a:lnTo>
                                <a:lnTo>
                                  <a:pt x="80" y="78"/>
                                </a:lnTo>
                                <a:lnTo>
                                  <a:pt x="81" y="77"/>
                                </a:lnTo>
                                <a:lnTo>
                                  <a:pt x="81" y="77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1"/>
                                </a:moveTo>
                                <a:lnTo>
                                  <a:pt x="81" y="76"/>
                                </a:lnTo>
                                <a:lnTo>
                                  <a:pt x="81" y="73"/>
                                </a:lnTo>
                                <a:lnTo>
                                  <a:pt x="80" y="78"/>
                                </a:lnTo>
                                <a:lnTo>
                                  <a:pt x="81" y="74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81" y="72"/>
                                </a:lnTo>
                                <a:lnTo>
                                  <a:pt x="81" y="74"/>
                                </a:lnTo>
                                <a:lnTo>
                                  <a:pt x="81" y="75"/>
                                </a:lnTo>
                                <a:lnTo>
                                  <a:pt x="81" y="76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72"/>
                                </a:lnTo>
                                <a:close/>
                                <a:moveTo>
                                  <a:pt x="1" y="69"/>
                                </a:moveTo>
                                <a:lnTo>
                                  <a:pt x="81" y="74"/>
                                </a:lnTo>
                                <a:lnTo>
                                  <a:pt x="81" y="71"/>
                                </a:ln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1" y="72"/>
                                </a:lnTo>
                                <a:lnTo>
                                  <a:pt x="3" y="59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close/>
                                <a:moveTo>
                                  <a:pt x="1" y="68"/>
                                </a:move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81" y="73"/>
                                </a:lnTo>
                                <a:lnTo>
                                  <a:pt x="81" y="74"/>
                                </a:lnTo>
                                <a:lnTo>
                                  <a:pt x="1" y="69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close/>
                                <a:moveTo>
                                  <a:pt x="2" y="58"/>
                                </a:moveTo>
                                <a:lnTo>
                                  <a:pt x="81" y="73"/>
                                </a:lnTo>
                                <a:lnTo>
                                  <a:pt x="81" y="69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1" y="68"/>
                                </a:lnTo>
                                <a:lnTo>
                                  <a:pt x="1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8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81" y="65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2" y="58"/>
                                </a:lnTo>
                                <a:lnTo>
                                  <a:pt x="2" y="60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81" y="68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81" y="69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9"/>
                                </a:lnTo>
                                <a:lnTo>
                                  <a:pt x="2" y="60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8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2" y="59"/>
                                </a:lnTo>
                                <a:lnTo>
                                  <a:pt x="3" y="50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8"/>
                                </a:lnTo>
                                <a:lnTo>
                                  <a:pt x="3" y="49"/>
                                </a:lnTo>
                                <a:lnTo>
                                  <a:pt x="3" y="50"/>
                                </a:lnTo>
                                <a:lnTo>
                                  <a:pt x="3" y="48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8"/>
                                </a:moveTo>
                                <a:lnTo>
                                  <a:pt x="82" y="56"/>
                                </a:lnTo>
                                <a:lnTo>
                                  <a:pt x="82" y="59"/>
                                </a:ln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3" y="49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3" y="55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6"/>
                                </a:lnTo>
                                <a:lnTo>
                                  <a:pt x="3" y="48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3" y="45"/>
                                </a:moveTo>
                                <a:lnTo>
                                  <a:pt x="83" y="54"/>
                                </a:lnTo>
                                <a:lnTo>
                                  <a:pt x="82" y="56"/>
                                </a:lnTo>
                                <a:lnTo>
                                  <a:pt x="83" y="55"/>
                                </a:lnTo>
                                <a:lnTo>
                                  <a:pt x="83" y="55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4" y="44"/>
                                </a:lnTo>
                                <a:lnTo>
                                  <a:pt x="3" y="45"/>
                                </a:lnTo>
                                <a:close/>
                                <a:moveTo>
                                  <a:pt x="3" y="44"/>
                                </a:moveTo>
                                <a:lnTo>
                                  <a:pt x="83" y="52"/>
                                </a:lnTo>
                                <a:lnTo>
                                  <a:pt x="83" y="54"/>
                                </a:lnTo>
                                <a:lnTo>
                                  <a:pt x="83" y="54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3" y="44"/>
                                </a:lnTo>
                                <a:close/>
                                <a:moveTo>
                                  <a:pt x="3" y="46"/>
                                </a:moveTo>
                                <a:lnTo>
                                  <a:pt x="84" y="46"/>
                                </a:lnTo>
                                <a:lnTo>
                                  <a:pt x="83" y="50"/>
                                </a:lnTo>
                                <a:lnTo>
                                  <a:pt x="83" y="53"/>
                                </a:lnTo>
                                <a:lnTo>
                                  <a:pt x="4" y="39"/>
                                </a:lnTo>
                                <a:lnTo>
                                  <a:pt x="4" y="41"/>
                                </a:lnTo>
                                <a:lnTo>
                                  <a:pt x="3" y="46"/>
                                </a:lnTo>
                                <a:close/>
                                <a:moveTo>
                                  <a:pt x="4" y="35"/>
                                </a:move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40"/>
                                </a:lnTo>
                                <a:lnTo>
                                  <a:pt x="4" y="35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4" y="47"/>
                                </a:lnTo>
                                <a:lnTo>
                                  <a:pt x="84" y="46"/>
                                </a:lnTo>
                                <a:lnTo>
                                  <a:pt x="84" y="46"/>
                                </a:lnTo>
                                <a:lnTo>
                                  <a:pt x="4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5" y="33"/>
                                </a:move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5" y="34"/>
                                </a:lnTo>
                                <a:lnTo>
                                  <a:pt x="4" y="39"/>
                                </a:lnTo>
                                <a:lnTo>
                                  <a:pt x="5" y="33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5" y="38"/>
                                </a:lnTo>
                                <a:lnTo>
                                  <a:pt x="84" y="45"/>
                                </a:lnTo>
                                <a:lnTo>
                                  <a:pt x="84" y="45"/>
                                </a:lnTo>
                                <a:lnTo>
                                  <a:pt x="84" y="46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5" y="32"/>
                                </a:moveTo>
                                <a:lnTo>
                                  <a:pt x="84" y="44"/>
                                </a:lnTo>
                                <a:lnTo>
                                  <a:pt x="80" y="56"/>
                                </a:lnTo>
                                <a:lnTo>
                                  <a:pt x="84" y="46"/>
                                </a:lnTo>
                                <a:lnTo>
                                  <a:pt x="85" y="38"/>
                                </a:lnTo>
                                <a:lnTo>
                                  <a:pt x="4" y="38"/>
                                </a:lnTo>
                                <a:lnTo>
                                  <a:pt x="5" y="30"/>
                                </a:lnTo>
                                <a:lnTo>
                                  <a:pt x="9" y="20"/>
                                </a:lnTo>
                                <a:lnTo>
                                  <a:pt x="5" y="32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4" y="42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84" y="4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6" y="28"/>
                                </a:moveTo>
                                <a:lnTo>
                                  <a:pt x="84" y="40"/>
                                </a:lnTo>
                                <a:lnTo>
                                  <a:pt x="84" y="40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6"/>
                                </a:lnTo>
                                <a:lnTo>
                                  <a:pt x="85" y="39"/>
                                </a:lnTo>
                                <a:lnTo>
                                  <a:pt x="85" y="39"/>
                                </a:lnTo>
                                <a:lnTo>
                                  <a:pt x="84" y="40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6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91" y="114"/>
                                </a:moveTo>
                                <a:lnTo>
                                  <a:pt x="128" y="140"/>
                                </a:lnTo>
                                <a:lnTo>
                                  <a:pt x="23" y="66"/>
                                </a:lnTo>
                                <a:lnTo>
                                  <a:pt x="69" y="0"/>
                                </a:lnTo>
                                <a:lnTo>
                                  <a:pt x="175" y="74"/>
                                </a:lnTo>
                                <a:lnTo>
                                  <a:pt x="191" y="114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2" y="102"/>
                                </a:lnTo>
                                <a:lnTo>
                                  <a:pt x="111" y="104"/>
                                </a:lnTo>
                                <a:lnTo>
                                  <a:pt x="112" y="102"/>
                                </a:lnTo>
                                <a:lnTo>
                                  <a:pt x="112" y="101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1" y="104"/>
                                </a:lnTo>
                                <a:lnTo>
                                  <a:pt x="111" y="105"/>
                                </a:lnTo>
                                <a:lnTo>
                                  <a:pt x="112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2"/>
                                </a:moveTo>
                                <a:lnTo>
                                  <a:pt x="111" y="112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5"/>
                                </a:lnTo>
                                <a:lnTo>
                                  <a:pt x="111" y="104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6"/>
                                </a:lnTo>
                                <a:lnTo>
                                  <a:pt x="190" y="117"/>
                                </a:lnTo>
                                <a:lnTo>
                                  <a:pt x="191" y="112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1" y="106"/>
                                </a:lnTo>
                                <a:lnTo>
                                  <a:pt x="115" y="95"/>
                                </a:lnTo>
                                <a:lnTo>
                                  <a:pt x="111" y="104"/>
                                </a:lnTo>
                                <a:lnTo>
                                  <a:pt x="111" y="112"/>
                                </a:lnTo>
                                <a:lnTo>
                                  <a:pt x="191" y="112"/>
                                </a:lnTo>
                                <a:lnTo>
                                  <a:pt x="190" y="120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6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90" y="118"/>
                                </a:moveTo>
                                <a:lnTo>
                                  <a:pt x="111" y="109"/>
                                </a:lnTo>
                                <a:lnTo>
                                  <a:pt x="110" y="114"/>
                                </a:lnTo>
                                <a:lnTo>
                                  <a:pt x="111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8"/>
                                </a:lnTo>
                                <a:close/>
                                <a:moveTo>
                                  <a:pt x="190" y="115"/>
                                </a:move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9"/>
                                </a:lnTo>
                                <a:lnTo>
                                  <a:pt x="111" y="109"/>
                                </a:lnTo>
                                <a:lnTo>
                                  <a:pt x="190" y="118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1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0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0" y="119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0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22"/>
                                </a:lnTo>
                                <a:lnTo>
                                  <a:pt x="189" y="126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4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6"/>
                                </a:moveTo>
                                <a:lnTo>
                                  <a:pt x="110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4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0" y="117"/>
                                </a:lnTo>
                                <a:lnTo>
                                  <a:pt x="110" y="11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8"/>
                                </a:moveTo>
                                <a:lnTo>
                                  <a:pt x="109" y="119"/>
                                </a:lnTo>
                                <a:lnTo>
                                  <a:pt x="110" y="117"/>
                                </a:lnTo>
                                <a:lnTo>
                                  <a:pt x="109" y="118"/>
                                </a:lnTo>
                                <a:lnTo>
                                  <a:pt x="110" y="118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28"/>
                                </a:lnTo>
                                <a:close/>
                                <a:moveTo>
                                  <a:pt x="189" y="129"/>
                                </a:moveTo>
                                <a:lnTo>
                                  <a:pt x="109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9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9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9" y="127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8" y="129"/>
                                </a:lnTo>
                                <a:lnTo>
                                  <a:pt x="108" y="129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7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08" y="130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1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5"/>
                                </a:lnTo>
                                <a:lnTo>
                                  <a:pt x="108" y="131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88" y="142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9"/>
                                </a:lnTo>
                                <a:lnTo>
                                  <a:pt x="112" y="123"/>
                                </a:lnTo>
                                <a:lnTo>
                                  <a:pt x="108" y="135"/>
                                </a:lnTo>
                                <a:lnTo>
                                  <a:pt x="107" y="141"/>
                                </a:lnTo>
                                <a:lnTo>
                                  <a:pt x="188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3" y="158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4"/>
                                </a:moveTo>
                                <a:lnTo>
                                  <a:pt x="107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40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5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07" y="143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07" y="147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6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4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07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07" y="153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2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6" y="159"/>
                                </a:moveTo>
                                <a:lnTo>
                                  <a:pt x="106" y="155"/>
                                </a:lnTo>
                                <a:lnTo>
                                  <a:pt x="106" y="154"/>
                                </a:lnTo>
                                <a:lnTo>
                                  <a:pt x="107" y="153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9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06" y="156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55"/>
                                </a:lnTo>
                                <a:lnTo>
                                  <a:pt x="10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6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3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1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6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6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7"/>
                                </a:moveTo>
                                <a:lnTo>
                                  <a:pt x="106" y="167"/>
                                </a:lnTo>
                                <a:lnTo>
                                  <a:pt x="106" y="164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3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7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06" y="169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7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06" y="170"/>
                                </a:lnTo>
                                <a:lnTo>
                                  <a:pt x="106" y="169"/>
                                </a:lnTo>
                                <a:lnTo>
                                  <a:pt x="10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68"/>
                                </a:lnTo>
                                <a:lnTo>
                                  <a:pt x="10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4"/>
                                </a:lnTo>
                                <a:lnTo>
                                  <a:pt x="106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6" y="176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80"/>
                                </a:moveTo>
                                <a:lnTo>
                                  <a:pt x="106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86" y="178"/>
                                </a:lnTo>
                                <a:lnTo>
                                  <a:pt x="186" y="179"/>
                                </a:lnTo>
                                <a:lnTo>
                                  <a:pt x="186" y="180"/>
                                </a:lnTo>
                                <a:close/>
                                <a:moveTo>
                                  <a:pt x="186" y="181"/>
                                </a:moveTo>
                                <a:lnTo>
                                  <a:pt x="106" y="181"/>
                                </a:lnTo>
                                <a:lnTo>
                                  <a:pt x="106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1"/>
                                </a:lnTo>
                                <a:close/>
                                <a:moveTo>
                                  <a:pt x="186" y="182"/>
                                </a:moveTo>
                                <a:lnTo>
                                  <a:pt x="106" y="182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2"/>
                                </a:lnTo>
                                <a:close/>
                                <a:moveTo>
                                  <a:pt x="186" y="183"/>
                                </a:moveTo>
                                <a:lnTo>
                                  <a:pt x="106" y="183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3"/>
                                </a:lnTo>
                                <a:lnTo>
                                  <a:pt x="106" y="182"/>
                                </a:lnTo>
                                <a:lnTo>
                                  <a:pt x="186" y="182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3"/>
                                </a:lnTo>
                                <a:close/>
                                <a:moveTo>
                                  <a:pt x="186" y="184"/>
                                </a:moveTo>
                                <a:lnTo>
                                  <a:pt x="106" y="184"/>
                                </a:lnTo>
                                <a:lnTo>
                                  <a:pt x="106" y="184"/>
                                </a:lnTo>
                                <a:lnTo>
                                  <a:pt x="106" y="183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4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4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close/>
                                <a:moveTo>
                                  <a:pt x="186" y="186"/>
                                </a:moveTo>
                                <a:lnTo>
                                  <a:pt x="106" y="186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6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9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66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7160"/>
                            <a:ext cx="23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19">
                                <a:moveTo>
                                  <a:pt x="6" y="0"/>
                                </a:moveTo>
                                <a:lnTo>
                                  <a:pt x="85" y="12"/>
                                </a:lnTo>
                                <a:lnTo>
                                  <a:pt x="84" y="19"/>
                                </a:lnTo>
                                <a:lnTo>
                                  <a:pt x="83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7"/>
                                </a:lnTo>
                                <a:lnTo>
                                  <a:pt x="80" y="53"/>
                                </a:lnTo>
                                <a:lnTo>
                                  <a:pt x="80" y="60"/>
                                </a:lnTo>
                                <a:lnTo>
                                  <a:pt x="80" y="66"/>
                                </a:lnTo>
                                <a:lnTo>
                                  <a:pt x="80" y="71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89"/>
                                </a:lnTo>
                                <a:lnTo>
                                  <a:pt x="80" y="95"/>
                                </a:lnTo>
                                <a:lnTo>
                                  <a:pt x="80" y="101"/>
                                </a:lnTo>
                                <a:lnTo>
                                  <a:pt x="80" y="107"/>
                                </a:lnTo>
                                <a:lnTo>
                                  <a:pt x="81" y="113"/>
                                </a:lnTo>
                                <a:lnTo>
                                  <a:pt x="81" y="119"/>
                                </a:lnTo>
                                <a:lnTo>
                                  <a:pt x="81" y="125"/>
                                </a:lnTo>
                                <a:lnTo>
                                  <a:pt x="82" y="130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8"/>
                                </a:lnTo>
                                <a:lnTo>
                                  <a:pt x="90" y="191"/>
                                </a:lnTo>
                                <a:lnTo>
                                  <a:pt x="94" y="203"/>
                                </a:lnTo>
                                <a:lnTo>
                                  <a:pt x="96" y="215"/>
                                </a:lnTo>
                                <a:lnTo>
                                  <a:pt x="98" y="227"/>
                                </a:lnTo>
                                <a:lnTo>
                                  <a:pt x="101" y="239"/>
                                </a:lnTo>
                                <a:lnTo>
                                  <a:pt x="104" y="251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5"/>
                                </a:lnTo>
                                <a:lnTo>
                                  <a:pt x="113" y="287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8"/>
                                </a:lnTo>
                                <a:lnTo>
                                  <a:pt x="139" y="371"/>
                                </a:lnTo>
                                <a:lnTo>
                                  <a:pt x="147" y="396"/>
                                </a:lnTo>
                                <a:lnTo>
                                  <a:pt x="70" y="419"/>
                                </a:lnTo>
                                <a:lnTo>
                                  <a:pt x="63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7"/>
                                </a:lnTo>
                                <a:lnTo>
                                  <a:pt x="40" y="322"/>
                                </a:lnTo>
                                <a:lnTo>
                                  <a:pt x="36" y="309"/>
                                </a:lnTo>
                                <a:lnTo>
                                  <a:pt x="33" y="296"/>
                                </a:lnTo>
                                <a:lnTo>
                                  <a:pt x="30" y="283"/>
                                </a:lnTo>
                                <a:lnTo>
                                  <a:pt x="26" y="271"/>
                                </a:lnTo>
                                <a:lnTo>
                                  <a:pt x="23" y="257"/>
                                </a:lnTo>
                                <a:lnTo>
                                  <a:pt x="20" y="245"/>
                                </a:lnTo>
                                <a:lnTo>
                                  <a:pt x="18" y="232"/>
                                </a:lnTo>
                                <a:lnTo>
                                  <a:pt x="15" y="218"/>
                                </a:lnTo>
                                <a:lnTo>
                                  <a:pt x="13" y="205"/>
                                </a:lnTo>
                                <a:lnTo>
                                  <a:pt x="9" y="192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2" y="139"/>
                                </a:lnTo>
                                <a:lnTo>
                                  <a:pt x="2" y="131"/>
                                </a:lnTo>
                                <a:lnTo>
                                  <a:pt x="1" y="124"/>
                                </a:lnTo>
                                <a:lnTo>
                                  <a:pt x="1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3"/>
                                </a:ln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1" y="35"/>
                                </a:lnTo>
                                <a:lnTo>
                                  <a:pt x="2" y="28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1904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19">
                                <a:moveTo>
                                  <a:pt x="146" y="396"/>
                                </a:moveTo>
                                <a:lnTo>
                                  <a:pt x="71" y="419"/>
                                </a:lnTo>
                                <a:lnTo>
                                  <a:pt x="62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6"/>
                                </a:lnTo>
                                <a:lnTo>
                                  <a:pt x="40" y="322"/>
                                </a:lnTo>
                                <a:lnTo>
                                  <a:pt x="36" y="310"/>
                                </a:lnTo>
                                <a:lnTo>
                                  <a:pt x="33" y="296"/>
                                </a:lnTo>
                                <a:lnTo>
                                  <a:pt x="30" y="284"/>
                                </a:lnTo>
                                <a:lnTo>
                                  <a:pt x="27" y="271"/>
                                </a:lnTo>
                                <a:lnTo>
                                  <a:pt x="22" y="258"/>
                                </a:lnTo>
                                <a:lnTo>
                                  <a:pt x="20" y="245"/>
                                </a:lnTo>
                                <a:lnTo>
                                  <a:pt x="17" y="232"/>
                                </a:lnTo>
                                <a:lnTo>
                                  <a:pt x="14" y="218"/>
                                </a:lnTo>
                                <a:lnTo>
                                  <a:pt x="12" y="205"/>
                                </a:lnTo>
                                <a:lnTo>
                                  <a:pt x="9" y="193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3" y="138"/>
                                </a:lnTo>
                                <a:lnTo>
                                  <a:pt x="2" y="131"/>
                                </a:lnTo>
                                <a:lnTo>
                                  <a:pt x="1" y="125"/>
                                </a:lnTo>
                                <a:lnTo>
                                  <a:pt x="1" y="118"/>
                                </a:lnTo>
                                <a:lnTo>
                                  <a:pt x="1" y="111"/>
                                </a:lnTo>
                                <a:lnTo>
                                  <a:pt x="0" y="97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2" y="35"/>
                                </a:lnTo>
                                <a:lnTo>
                                  <a:pt x="2" y="29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lnTo>
                                  <a:pt x="85" y="12"/>
                                </a:lnTo>
                                <a:lnTo>
                                  <a:pt x="84" y="18"/>
                                </a:lnTo>
                                <a:lnTo>
                                  <a:pt x="83" y="25"/>
                                </a:lnTo>
                                <a:lnTo>
                                  <a:pt x="83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8"/>
                                </a:lnTo>
                                <a:lnTo>
                                  <a:pt x="81" y="53"/>
                                </a:lnTo>
                                <a:lnTo>
                                  <a:pt x="80" y="59"/>
                                </a:lnTo>
                                <a:lnTo>
                                  <a:pt x="80" y="66"/>
                                </a:lnTo>
                                <a:lnTo>
                                  <a:pt x="80" y="72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95"/>
                                </a:lnTo>
                                <a:lnTo>
                                  <a:pt x="80" y="108"/>
                                </a:lnTo>
                                <a:lnTo>
                                  <a:pt x="81" y="114"/>
                                </a:lnTo>
                                <a:lnTo>
                                  <a:pt x="81" y="119"/>
                                </a:lnTo>
                                <a:lnTo>
                                  <a:pt x="82" y="125"/>
                                </a:lnTo>
                                <a:lnTo>
                                  <a:pt x="82" y="131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9"/>
                                </a:lnTo>
                                <a:lnTo>
                                  <a:pt x="90" y="191"/>
                                </a:lnTo>
                                <a:lnTo>
                                  <a:pt x="93" y="203"/>
                                </a:lnTo>
                                <a:lnTo>
                                  <a:pt x="95" y="215"/>
                                </a:lnTo>
                                <a:lnTo>
                                  <a:pt x="98" y="228"/>
                                </a:lnTo>
                                <a:lnTo>
                                  <a:pt x="100" y="240"/>
                                </a:lnTo>
                                <a:lnTo>
                                  <a:pt x="103" y="251"/>
                                </a:lnTo>
                                <a:lnTo>
                                  <a:pt x="106" y="263"/>
                                </a:lnTo>
                                <a:lnTo>
                                  <a:pt x="110" y="276"/>
                                </a:lnTo>
                                <a:lnTo>
                                  <a:pt x="114" y="288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7"/>
                                </a:lnTo>
                                <a:lnTo>
                                  <a:pt x="138" y="372"/>
                                </a:lnTo>
                                <a:lnTo>
                                  <a:pt x="146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218" y="95"/>
                                </a:moveTo>
                                <a:lnTo>
                                  <a:pt x="244" y="114"/>
                                </a:lnTo>
                                <a:lnTo>
                                  <a:pt x="271" y="132"/>
                                </a:lnTo>
                                <a:lnTo>
                                  <a:pt x="297" y="151"/>
                                </a:lnTo>
                                <a:lnTo>
                                  <a:pt x="323" y="169"/>
                                </a:lnTo>
                                <a:lnTo>
                                  <a:pt x="297" y="153"/>
                                </a:lnTo>
                                <a:lnTo>
                                  <a:pt x="270" y="137"/>
                                </a:lnTo>
                                <a:lnTo>
                                  <a:pt x="243" y="123"/>
                                </a:lnTo>
                                <a:lnTo>
                                  <a:pt x="216" y="111"/>
                                </a:lnTo>
                                <a:lnTo>
                                  <a:pt x="189" y="100"/>
                                </a:lnTo>
                                <a:lnTo>
                                  <a:pt x="161" y="89"/>
                                </a:lnTo>
                                <a:lnTo>
                                  <a:pt x="133" y="81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lnTo>
                                  <a:pt x="28" y="7"/>
                                </a:lnTo>
                                <a:lnTo>
                                  <a:pt x="56" y="15"/>
                                </a:lnTo>
                                <a:lnTo>
                                  <a:pt x="82" y="26"/>
                                </a:lnTo>
                                <a:lnTo>
                                  <a:pt x="110" y="37"/>
                                </a:lnTo>
                                <a:lnTo>
                                  <a:pt x="138" y="49"/>
                                </a:lnTo>
                                <a:lnTo>
                                  <a:pt x="164" y="64"/>
                                </a:lnTo>
                                <a:lnTo>
                                  <a:pt x="191" y="79"/>
                                </a:lnTo>
                                <a:lnTo>
                                  <a:pt x="21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00" y="108720"/>
                          <a:ext cx="348480" cy="434880"/>
                        </a:xfrm>
                      </wpg:grpSpPr>
                      <wps:wsp>
                        <wps:cNvSpPr/>
                        <wps:spPr>
                          <a:xfrm>
                            <a:off x="246240" y="828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0" y="0"/>
                                </a:moveTo>
                                <a:lnTo>
                                  <a:pt x="19" y="4"/>
                                </a:lnTo>
                                <a:lnTo>
                                  <a:pt x="37" y="10"/>
                                </a:lnTo>
                                <a:lnTo>
                                  <a:pt x="56" y="15"/>
                                </a:lnTo>
                                <a:lnTo>
                                  <a:pt x="74" y="23"/>
                                </a:lnTo>
                                <a:lnTo>
                                  <a:pt x="92" y="30"/>
                                </a:lnTo>
                                <a:lnTo>
                                  <a:pt x="111" y="37"/>
                                </a:lnTo>
                                <a:lnTo>
                                  <a:pt x="129" y="45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66" y="65"/>
                                </a:lnTo>
                                <a:lnTo>
                                  <a:pt x="185" y="75"/>
                                </a:lnTo>
                                <a:lnTo>
                                  <a:pt x="203" y="87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02"/>
                                </a:lnTo>
                                <a:lnTo>
                                  <a:pt x="227" y="102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9" y="103"/>
                                </a:lnTo>
                                <a:lnTo>
                                  <a:pt x="229" y="104"/>
                                </a:lnTo>
                                <a:lnTo>
                                  <a:pt x="229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31" y="105"/>
                                </a:lnTo>
                                <a:lnTo>
                                  <a:pt x="232" y="106"/>
                                </a:lnTo>
                                <a:lnTo>
                                  <a:pt x="233" y="106"/>
                                </a:lnTo>
                                <a:lnTo>
                                  <a:pt x="233" y="107"/>
                                </a:lnTo>
                                <a:lnTo>
                                  <a:pt x="234" y="107"/>
                                </a:lnTo>
                                <a:lnTo>
                                  <a:pt x="236" y="108"/>
                                </a:lnTo>
                                <a:lnTo>
                                  <a:pt x="237" y="109"/>
                                </a:lnTo>
                                <a:lnTo>
                                  <a:pt x="237" y="109"/>
                                </a:lnTo>
                                <a:lnTo>
                                  <a:pt x="239" y="111"/>
                                </a:lnTo>
                                <a:lnTo>
                                  <a:pt x="240" y="112"/>
                                </a:lnTo>
                                <a:lnTo>
                                  <a:pt x="242" y="113"/>
                                </a:lnTo>
                                <a:lnTo>
                                  <a:pt x="242" y="113"/>
                                </a:lnTo>
                                <a:lnTo>
                                  <a:pt x="272" y="133"/>
                                </a:lnTo>
                                <a:lnTo>
                                  <a:pt x="274" y="134"/>
                                </a:lnTo>
                                <a:lnTo>
                                  <a:pt x="275" y="135"/>
                                </a:lnTo>
                                <a:lnTo>
                                  <a:pt x="287" y="145"/>
                                </a:lnTo>
                                <a:lnTo>
                                  <a:pt x="300" y="153"/>
                                </a:lnTo>
                                <a:lnTo>
                                  <a:pt x="311" y="161"/>
                                </a:lnTo>
                                <a:lnTo>
                                  <a:pt x="323" y="169"/>
                                </a:lnTo>
                                <a:lnTo>
                                  <a:pt x="306" y="159"/>
                                </a:lnTo>
                                <a:lnTo>
                                  <a:pt x="288" y="148"/>
                                </a:lnTo>
                                <a:lnTo>
                                  <a:pt x="271" y="139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28"/>
                                </a:lnTo>
                                <a:lnTo>
                                  <a:pt x="253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1" y="128"/>
                                </a:lnTo>
                                <a:lnTo>
                                  <a:pt x="243" y="123"/>
                                </a:lnTo>
                                <a:lnTo>
                                  <a:pt x="234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2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7" y="108"/>
                                </a:lnTo>
                                <a:lnTo>
                                  <a:pt x="205" y="107"/>
                                </a:lnTo>
                                <a:lnTo>
                                  <a:pt x="202" y="106"/>
                                </a:lnTo>
                                <a:lnTo>
                                  <a:pt x="199" y="104"/>
                                </a:lnTo>
                                <a:lnTo>
                                  <a:pt x="199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2" y="102"/>
                                </a:lnTo>
                                <a:lnTo>
                                  <a:pt x="192" y="101"/>
                                </a:lnTo>
                                <a:lnTo>
                                  <a:pt x="190" y="101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9"/>
                                </a:lnTo>
                                <a:lnTo>
                                  <a:pt x="184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0" y="96"/>
                                </a:lnTo>
                                <a:lnTo>
                                  <a:pt x="179" y="95"/>
                                </a:lnTo>
                                <a:lnTo>
                                  <a:pt x="178" y="95"/>
                                </a:lnTo>
                                <a:lnTo>
                                  <a:pt x="176" y="95"/>
                                </a:lnTo>
                                <a:lnTo>
                                  <a:pt x="176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68" y="92"/>
                                </a:lnTo>
                                <a:lnTo>
                                  <a:pt x="163" y="90"/>
                                </a:ln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58" y="89"/>
                                </a:lnTo>
                                <a:lnTo>
                                  <a:pt x="158" y="88"/>
                                </a:lnTo>
                                <a:lnTo>
                                  <a:pt x="156" y="88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2" y="87"/>
                                </a:lnTo>
                                <a:lnTo>
                                  <a:pt x="151" y="86"/>
                                </a:lnTo>
                                <a:lnTo>
                                  <a:pt x="151" y="86"/>
                                </a:lnTo>
                                <a:lnTo>
                                  <a:pt x="150" y="86"/>
                                </a:lnTo>
                                <a:lnTo>
                                  <a:pt x="148" y="85"/>
                                </a:lnTo>
                                <a:lnTo>
                                  <a:pt x="146" y="85"/>
                                </a:lnTo>
                                <a:lnTo>
                                  <a:pt x="143" y="84"/>
                                </a:lnTo>
                                <a:lnTo>
                                  <a:pt x="141" y="83"/>
                                </a:lnTo>
                                <a:lnTo>
                                  <a:pt x="139" y="83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6" y="82"/>
                                </a:ln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3" y="78"/>
                                </a:lnTo>
                                <a:lnTo>
                                  <a:pt x="122" y="78"/>
                                </a:lnTo>
                                <a:lnTo>
                                  <a:pt x="120" y="78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18" y="77"/>
                                </a:lnTo>
                                <a:lnTo>
                                  <a:pt x="116" y="77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0" y="75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1" y="118"/>
                                </a:move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31" y="118"/>
                                </a:lnTo>
                                <a:close/>
                                <a:moveTo>
                                  <a:pt x="220" y="113"/>
                                </a:move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20" y="113"/>
                                </a:lnTo>
                                <a:close/>
                                <a:moveTo>
                                  <a:pt x="198" y="104"/>
                                </a:move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8" y="104"/>
                                </a:lnTo>
                                <a:close/>
                                <a:moveTo>
                                  <a:pt x="163" y="90"/>
                                </a:move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63" y="90"/>
                                </a:lnTo>
                                <a:close/>
                                <a:moveTo>
                                  <a:pt x="136" y="82"/>
                                </a:move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6" y="82"/>
                                </a:lnTo>
                                <a:close/>
                                <a:moveTo>
                                  <a:pt x="130" y="80"/>
                                </a:move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3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07">
                                <a:moveTo>
                                  <a:pt x="168" y="56"/>
                                </a:move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29" y="124"/>
                                </a:lnTo>
                                <a:lnTo>
                                  <a:pt x="121" y="120"/>
                                </a:lnTo>
                                <a:lnTo>
                                  <a:pt x="112" y="117"/>
                                </a:lnTo>
                                <a:lnTo>
                                  <a:pt x="104" y="113"/>
                                </a:lnTo>
                                <a:lnTo>
                                  <a:pt x="95" y="109"/>
                                </a:lnTo>
                                <a:lnTo>
                                  <a:pt x="87" y="106"/>
                                </a:lnTo>
                                <a:lnTo>
                                  <a:pt x="78" y="102"/>
                                </a:lnTo>
                                <a:lnTo>
                                  <a:pt x="70" y="99"/>
                                </a:lnTo>
                                <a:lnTo>
                                  <a:pt x="60" y="95"/>
                                </a:lnTo>
                                <a:lnTo>
                                  <a:pt x="52" y="92"/>
                                </a:lnTo>
                                <a:lnTo>
                                  <a:pt x="43" y="90"/>
                                </a:lnTo>
                                <a:lnTo>
                                  <a:pt x="35" y="87"/>
                                </a:lnTo>
                                <a:lnTo>
                                  <a:pt x="27" y="85"/>
                                </a:lnTo>
                                <a:lnTo>
                                  <a:pt x="17" y="82"/>
                                </a:lnTo>
                                <a:lnTo>
                                  <a:pt x="8" y="80"/>
                                </a:lnTo>
                                <a:lnTo>
                                  <a:pt x="0" y="78"/>
                                </a:lnTo>
                                <a:lnTo>
                                  <a:pt x="18" y="0"/>
                                </a:lnTo>
                                <a:lnTo>
                                  <a:pt x="29" y="2"/>
                                </a:lnTo>
                                <a:lnTo>
                                  <a:pt x="39" y="5"/>
                                </a:lnTo>
                                <a:lnTo>
                                  <a:pt x="48" y="7"/>
                                </a:lnTo>
                                <a:lnTo>
                                  <a:pt x="58" y="10"/>
                                </a:lnTo>
                                <a:lnTo>
                                  <a:pt x="68" y="13"/>
                                </a:lnTo>
                                <a:lnTo>
                                  <a:pt x="78" y="18"/>
                                </a:lnTo>
                                <a:lnTo>
                                  <a:pt x="87" y="21"/>
                                </a:lnTo>
                                <a:lnTo>
                                  <a:pt x="97" y="24"/>
                                </a:lnTo>
                                <a:lnTo>
                                  <a:pt x="107" y="28"/>
                                </a:lnTo>
                                <a:lnTo>
                                  <a:pt x="117" y="32"/>
                                </a:lnTo>
                                <a:lnTo>
                                  <a:pt x="126" y="35"/>
                                </a:lnTo>
                                <a:lnTo>
                                  <a:pt x="135" y="39"/>
                                </a:lnTo>
                                <a:lnTo>
                                  <a:pt x="146" y="44"/>
                                </a:lnTo>
                                <a:lnTo>
                                  <a:pt x="155" y="48"/>
                                </a:lnTo>
                                <a:lnTo>
                                  <a:pt x="164" y="53"/>
                                </a:lnTo>
                                <a:lnTo>
                                  <a:pt x="174" y="58"/>
                                </a:lnTo>
                                <a:lnTo>
                                  <a:pt x="168" y="56"/>
                                </a:lnTo>
                                <a:close/>
                                <a:moveTo>
                                  <a:pt x="174" y="58"/>
                                </a:move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68" y="56"/>
                                </a:lnTo>
                                <a:lnTo>
                                  <a:pt x="174" y="58"/>
                                </a:lnTo>
                                <a:lnTo>
                                  <a:pt x="169" y="56"/>
                                </a:lnTo>
                                <a:lnTo>
                                  <a:pt x="174" y="58"/>
                                </a:lnTo>
                                <a:close/>
                                <a:moveTo>
                                  <a:pt x="249" y="103"/>
                                </a:move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00" y="165"/>
                                </a:lnTo>
                                <a:lnTo>
                                  <a:pt x="192" y="159"/>
                                </a:lnTo>
                                <a:lnTo>
                                  <a:pt x="182" y="154"/>
                                </a:lnTo>
                                <a:lnTo>
                                  <a:pt x="173" y="149"/>
                                </a:lnTo>
                                <a:lnTo>
                                  <a:pt x="165" y="144"/>
                                </a:lnTo>
                                <a:lnTo>
                                  <a:pt x="156" y="139"/>
                                </a:lnTo>
                                <a:lnTo>
                                  <a:pt x="147" y="133"/>
                                </a:lnTo>
                                <a:lnTo>
                                  <a:pt x="138" y="129"/>
                                </a:lnTo>
                                <a:lnTo>
                                  <a:pt x="174" y="58"/>
                                </a:lnTo>
                                <a:lnTo>
                                  <a:pt x="185" y="63"/>
                                </a:lnTo>
                                <a:lnTo>
                                  <a:pt x="195" y="69"/>
                                </a:lnTo>
                                <a:lnTo>
                                  <a:pt x="204" y="74"/>
                                </a:lnTo>
                                <a:lnTo>
                                  <a:pt x="214" y="80"/>
                                </a:lnTo>
                                <a:lnTo>
                                  <a:pt x="225" y="86"/>
                                </a:lnTo>
                                <a:lnTo>
                                  <a:pt x="234" y="92"/>
                                </a:lnTo>
                                <a:lnTo>
                                  <a:pt x="244" y="99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close/>
                                <a:moveTo>
                                  <a:pt x="254" y="105"/>
                                </a:move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49" y="103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lnTo>
                                  <a:pt x="254" y="105"/>
                                </a:lnTo>
                                <a:close/>
                                <a:moveTo>
                                  <a:pt x="257" y="107"/>
                                </a:moveTo>
                                <a:lnTo>
                                  <a:pt x="212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10" y="172"/>
                                </a:lnTo>
                                <a:lnTo>
                                  <a:pt x="209" y="171"/>
                                </a:lnTo>
                                <a:lnTo>
                                  <a:pt x="254" y="105"/>
                                </a:lnTo>
                                <a:lnTo>
                                  <a:pt x="255" y="107"/>
                                </a:lnTo>
                                <a:lnTo>
                                  <a:pt x="257" y="107"/>
                                </a:lnTo>
                                <a:lnTo>
                                  <a:pt x="257" y="107"/>
                                </a:lnTo>
                                <a:close/>
                                <a:moveTo>
                                  <a:pt x="258" y="108"/>
                                </a:move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3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57" y="107"/>
                                </a:lnTo>
                                <a:lnTo>
                                  <a:pt x="258" y="108"/>
                                </a:lnTo>
                                <a:lnTo>
                                  <a:pt x="258" y="109"/>
                                </a:lnTo>
                                <a:lnTo>
                                  <a:pt x="258" y="108"/>
                                </a:lnTo>
                                <a:close/>
                                <a:moveTo>
                                  <a:pt x="259" y="109"/>
                                </a:moveTo>
                                <a:lnTo>
                                  <a:pt x="214" y="175"/>
                                </a:lnTo>
                                <a:lnTo>
                                  <a:pt x="213" y="173"/>
                                </a:lnTo>
                                <a:lnTo>
                                  <a:pt x="214" y="174"/>
                                </a:lnTo>
                                <a:lnTo>
                                  <a:pt x="258" y="108"/>
                                </a:lnTo>
                                <a:lnTo>
                                  <a:pt x="260" y="109"/>
                                </a:lnTo>
                                <a:lnTo>
                                  <a:pt x="259" y="109"/>
                                </a:lnTo>
                                <a:close/>
                                <a:moveTo>
                                  <a:pt x="260" y="109"/>
                                </a:moveTo>
                                <a:lnTo>
                                  <a:pt x="215" y="175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5"/>
                                </a:lnTo>
                                <a:lnTo>
                                  <a:pt x="259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lnTo>
                                  <a:pt x="260" y="109"/>
                                </a:lnTo>
                                <a:close/>
                                <a:moveTo>
                                  <a:pt x="261" y="110"/>
                                </a:moveTo>
                                <a:lnTo>
                                  <a:pt x="216" y="175"/>
                                </a:lnTo>
                                <a:lnTo>
                                  <a:pt x="216" y="176"/>
                                </a:lnTo>
                                <a:lnTo>
                                  <a:pt x="216" y="176"/>
                                </a:lnTo>
                                <a:lnTo>
                                  <a:pt x="215" y="175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close/>
                                <a:moveTo>
                                  <a:pt x="263" y="112"/>
                                </a:moveTo>
                                <a:lnTo>
                                  <a:pt x="219" y="179"/>
                                </a:lnTo>
                                <a:lnTo>
                                  <a:pt x="219" y="178"/>
                                </a:lnTo>
                                <a:lnTo>
                                  <a:pt x="217" y="176"/>
                                </a:lnTo>
                                <a:lnTo>
                                  <a:pt x="216" y="175"/>
                                </a:lnTo>
                                <a:lnTo>
                                  <a:pt x="261" y="110"/>
                                </a:lnTo>
                                <a:lnTo>
                                  <a:pt x="262" y="111"/>
                                </a:lnTo>
                                <a:lnTo>
                                  <a:pt x="263" y="112"/>
                                </a:lnTo>
                                <a:lnTo>
                                  <a:pt x="263" y="112"/>
                                </a:lnTo>
                                <a:close/>
                                <a:moveTo>
                                  <a:pt x="266" y="113"/>
                                </a:moveTo>
                                <a:lnTo>
                                  <a:pt x="218" y="178"/>
                                </a:lnTo>
                                <a:lnTo>
                                  <a:pt x="220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63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6" y="113"/>
                                </a:lnTo>
                                <a:close/>
                                <a:moveTo>
                                  <a:pt x="219" y="179"/>
                                </a:moveTo>
                                <a:lnTo>
                                  <a:pt x="218" y="178"/>
                                </a:lnTo>
                                <a:lnTo>
                                  <a:pt x="266" y="113"/>
                                </a:lnTo>
                                <a:lnTo>
                                  <a:pt x="267" y="114"/>
                                </a:lnTo>
                                <a:lnTo>
                                  <a:pt x="219" y="179"/>
                                </a:lnTo>
                                <a:close/>
                                <a:moveTo>
                                  <a:pt x="270" y="116"/>
                                </a:moveTo>
                                <a:lnTo>
                                  <a:pt x="246" y="189"/>
                                </a:lnTo>
                                <a:lnTo>
                                  <a:pt x="246" y="189"/>
                                </a:lnTo>
                                <a:lnTo>
                                  <a:pt x="246" y="108"/>
                                </a:lnTo>
                                <a:lnTo>
                                  <a:pt x="246" y="108"/>
                                </a:lnTo>
                                <a:lnTo>
                                  <a:pt x="270" y="116"/>
                                </a:lnTo>
                                <a:close/>
                                <a:moveTo>
                                  <a:pt x="226" y="183"/>
                                </a:moveTo>
                                <a:lnTo>
                                  <a:pt x="225" y="182"/>
                                </a:lnTo>
                                <a:lnTo>
                                  <a:pt x="223" y="181"/>
                                </a:lnTo>
                                <a:lnTo>
                                  <a:pt x="270" y="116"/>
                                </a:lnTo>
                                <a:lnTo>
                                  <a:pt x="271" y="117"/>
                                </a:lnTo>
                                <a:lnTo>
                                  <a:pt x="226" y="183"/>
                                </a:lnTo>
                                <a:close/>
                                <a:moveTo>
                                  <a:pt x="273" y="118"/>
                                </a:moveTo>
                                <a:lnTo>
                                  <a:pt x="227" y="184"/>
                                </a:lnTo>
                                <a:lnTo>
                                  <a:pt x="226" y="183"/>
                                </a:lnTo>
                                <a:lnTo>
                                  <a:pt x="271" y="117"/>
                                </a:lnTo>
                                <a:lnTo>
                                  <a:pt x="273" y="118"/>
                                </a:lnTo>
                                <a:lnTo>
                                  <a:pt x="273" y="118"/>
                                </a:lnTo>
                                <a:close/>
                                <a:moveTo>
                                  <a:pt x="229" y="185"/>
                                </a:moveTo>
                                <a:lnTo>
                                  <a:pt x="229" y="185"/>
                                </a:lnTo>
                                <a:lnTo>
                                  <a:pt x="227" y="183"/>
                                </a:lnTo>
                                <a:lnTo>
                                  <a:pt x="273" y="118"/>
                                </a:lnTo>
                                <a:lnTo>
                                  <a:pt x="275" y="119"/>
                                </a:lnTo>
                                <a:lnTo>
                                  <a:pt x="229" y="185"/>
                                </a:lnTo>
                                <a:close/>
                                <a:moveTo>
                                  <a:pt x="274" y="119"/>
                                </a:moveTo>
                                <a:lnTo>
                                  <a:pt x="229" y="18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9"/>
                                </a:lnTo>
                                <a:close/>
                                <a:moveTo>
                                  <a:pt x="304" y="140"/>
                                </a:moveTo>
                                <a:lnTo>
                                  <a:pt x="258" y="20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9"/>
                                </a:lnTo>
                                <a:lnTo>
                                  <a:pt x="303" y="140"/>
                                </a:lnTo>
                                <a:lnTo>
                                  <a:pt x="304" y="140"/>
                                </a:lnTo>
                                <a:close/>
                                <a:moveTo>
                                  <a:pt x="259" y="206"/>
                                </a:moveTo>
                                <a:lnTo>
                                  <a:pt x="258" y="205"/>
                                </a:lnTo>
                                <a:lnTo>
                                  <a:pt x="304" y="140"/>
                                </a:lnTo>
                                <a:lnTo>
                                  <a:pt x="306" y="142"/>
                                </a:lnTo>
                                <a:lnTo>
                                  <a:pt x="259" y="206"/>
                                </a:lnTo>
                                <a:close/>
                                <a:moveTo>
                                  <a:pt x="261" y="207"/>
                                </a:moveTo>
                                <a:lnTo>
                                  <a:pt x="259" y="206"/>
                                </a:lnTo>
                                <a:lnTo>
                                  <a:pt x="306" y="142"/>
                                </a:lnTo>
                                <a:lnTo>
                                  <a:pt x="308" y="143"/>
                                </a:lnTo>
                                <a:lnTo>
                                  <a:pt x="261" y="207"/>
                                </a:lnTo>
                                <a:close/>
                                <a:moveTo>
                                  <a:pt x="249" y="205"/>
                                </a:moveTo>
                                <a:lnTo>
                                  <a:pt x="275" y="129"/>
                                </a:lnTo>
                                <a:lnTo>
                                  <a:pt x="281" y="132"/>
                                </a:lnTo>
                                <a:lnTo>
                                  <a:pt x="280" y="132"/>
                                </a:lnTo>
                                <a:lnTo>
                                  <a:pt x="282" y="133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2"/>
                                </a:lnTo>
                                <a:lnTo>
                                  <a:pt x="249" y="205"/>
                                </a:lnTo>
                                <a:close/>
                                <a:moveTo>
                                  <a:pt x="243" y="203"/>
                                </a:moveTo>
                                <a:lnTo>
                                  <a:pt x="281" y="132"/>
                                </a:lnTo>
                                <a:lnTo>
                                  <a:pt x="280" y="131"/>
                                </a:lnTo>
                                <a:lnTo>
                                  <a:pt x="283" y="133"/>
                                </a:lnTo>
                                <a:lnTo>
                                  <a:pt x="275" y="129"/>
                                </a:lnTo>
                                <a:lnTo>
                                  <a:pt x="249" y="205"/>
                                </a:lnTo>
                                <a:lnTo>
                                  <a:pt x="241" y="201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3"/>
                                </a:lnTo>
                                <a:close/>
                                <a:moveTo>
                                  <a:pt x="242" y="202"/>
                                </a:moveTo>
                                <a:lnTo>
                                  <a:pt x="280" y="131"/>
                                </a:lnTo>
                                <a:lnTo>
                                  <a:pt x="279" y="131"/>
                                </a:lnTo>
                                <a:lnTo>
                                  <a:pt x="281" y="132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2" y="202"/>
                                </a:lnTo>
                                <a:close/>
                                <a:moveTo>
                                  <a:pt x="225" y="194"/>
                                </a:move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60" y="122"/>
                                </a:lnTo>
                                <a:lnTo>
                                  <a:pt x="226" y="194"/>
                                </a:lnTo>
                                <a:lnTo>
                                  <a:pt x="226" y="194"/>
                                </a:lnTo>
                                <a:lnTo>
                                  <a:pt x="225" y="194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25" y="194"/>
                                </a:lnTo>
                                <a:lnTo>
                                  <a:pt x="223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22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1" y="192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11" y="188"/>
                                </a:moveTo>
                                <a:lnTo>
                                  <a:pt x="247" y="116"/>
                                </a:lnTo>
                                <a:lnTo>
                                  <a:pt x="245" y="115"/>
                                </a:lnTo>
                                <a:lnTo>
                                  <a:pt x="248" y="117"/>
                                </a:lnTo>
                                <a:lnTo>
                                  <a:pt x="251" y="118"/>
                                </a:lnTo>
                                <a:lnTo>
                                  <a:pt x="253" y="119"/>
                                </a:lnTo>
                                <a:lnTo>
                                  <a:pt x="256" y="120"/>
                                </a:lnTo>
                                <a:lnTo>
                                  <a:pt x="222" y="193"/>
                                </a:lnTo>
                                <a:lnTo>
                                  <a:pt x="220" y="192"/>
                                </a:lnTo>
                                <a:lnTo>
                                  <a:pt x="217" y="191"/>
                                </a:lnTo>
                                <a:lnTo>
                                  <a:pt x="215" y="190"/>
                                </a:lnTo>
                                <a:lnTo>
                                  <a:pt x="212" y="188"/>
                                </a:lnTo>
                                <a:lnTo>
                                  <a:pt x="211" y="188"/>
                                </a:lnTo>
                                <a:close/>
                                <a:moveTo>
                                  <a:pt x="212" y="188"/>
                                </a:moveTo>
                                <a:lnTo>
                                  <a:pt x="244" y="115"/>
                                </a:lnTo>
                                <a:lnTo>
                                  <a:pt x="244" y="115"/>
                                </a:lnTo>
                                <a:lnTo>
                                  <a:pt x="245" y="115"/>
                                </a:lnTo>
                                <a:lnTo>
                                  <a:pt x="247" y="116"/>
                                </a:lnTo>
                                <a:lnTo>
                                  <a:pt x="211" y="188"/>
                                </a:lnTo>
                                <a:lnTo>
                                  <a:pt x="212" y="188"/>
                                </a:lnTo>
                                <a:lnTo>
                                  <a:pt x="213" y="189"/>
                                </a:lnTo>
                                <a:lnTo>
                                  <a:pt x="212" y="188"/>
                                </a:lnTo>
                                <a:close/>
                                <a:moveTo>
                                  <a:pt x="178" y="147"/>
                                </a:moveTo>
                                <a:lnTo>
                                  <a:pt x="258" y="147"/>
                                </a:lnTo>
                                <a:lnTo>
                                  <a:pt x="233" y="110"/>
                                </a:lnTo>
                                <a:lnTo>
                                  <a:pt x="237" y="111"/>
                                </a:lnTo>
                                <a:lnTo>
                                  <a:pt x="239" y="113"/>
                                </a:lnTo>
                                <a:lnTo>
                                  <a:pt x="242" y="114"/>
                                </a:lnTo>
                                <a:lnTo>
                                  <a:pt x="244" y="115"/>
                                </a:lnTo>
                                <a:lnTo>
                                  <a:pt x="212" y="188"/>
                                </a:lnTo>
                                <a:lnTo>
                                  <a:pt x="209" y="187"/>
                                </a:lnTo>
                                <a:lnTo>
                                  <a:pt x="207" y="186"/>
                                </a:lnTo>
                                <a:lnTo>
                                  <a:pt x="205" y="185"/>
                                </a:lnTo>
                                <a:lnTo>
                                  <a:pt x="203" y="184"/>
                                </a:lnTo>
                                <a:lnTo>
                                  <a:pt x="178" y="147"/>
                                </a:lnTo>
                                <a:close/>
                                <a:moveTo>
                                  <a:pt x="203" y="184"/>
                                </a:moveTo>
                                <a:lnTo>
                                  <a:pt x="234" y="110"/>
                                </a:lnTo>
                                <a:lnTo>
                                  <a:pt x="218" y="107"/>
                                </a:lnTo>
                                <a:lnTo>
                                  <a:pt x="246" y="119"/>
                                </a:lnTo>
                                <a:lnTo>
                                  <a:pt x="258" y="147"/>
                                </a:lnTo>
                                <a:lnTo>
                                  <a:pt x="178" y="147"/>
                                </a:lnTo>
                                <a:lnTo>
                                  <a:pt x="190" y="175"/>
                                </a:lnTo>
                                <a:lnTo>
                                  <a:pt x="218" y="187"/>
                                </a:lnTo>
                                <a:lnTo>
                                  <a:pt x="203" y="184"/>
                                </a:lnTo>
                                <a:close/>
                                <a:moveTo>
                                  <a:pt x="199" y="183"/>
                                </a:moveTo>
                                <a:lnTo>
                                  <a:pt x="230" y="109"/>
                                </a:lnTo>
                                <a:lnTo>
                                  <a:pt x="232" y="110"/>
                                </a:lnTo>
                                <a:lnTo>
                                  <a:pt x="234" y="110"/>
                                </a:lnTo>
                                <a:lnTo>
                                  <a:pt x="203" y="184"/>
                                </a:lnTo>
                                <a:lnTo>
                                  <a:pt x="201" y="184"/>
                                </a:lnTo>
                                <a:lnTo>
                                  <a:pt x="199" y="183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5" y="107"/>
                                </a:lnTo>
                                <a:lnTo>
                                  <a:pt x="208" y="103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83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3" y="106"/>
                                </a:lnTo>
                                <a:lnTo>
                                  <a:pt x="222" y="106"/>
                                </a:lnTo>
                                <a:lnTo>
                                  <a:pt x="225" y="107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88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6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8" y="104"/>
                                </a:lnTo>
                                <a:lnTo>
                                  <a:pt x="220" y="105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0" y="179"/>
                                </a:lnTo>
                                <a:lnTo>
                                  <a:pt x="189" y="179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8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5" y="103"/>
                                </a:lnTo>
                                <a:lnTo>
                                  <a:pt x="188" y="178"/>
                                </a:lnTo>
                                <a:lnTo>
                                  <a:pt x="186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1" y="175"/>
                                </a:moveTo>
                                <a:lnTo>
                                  <a:pt x="210" y="101"/>
                                </a:lnTo>
                                <a:lnTo>
                                  <a:pt x="196" y="99"/>
                                </a:lnTo>
                                <a:lnTo>
                                  <a:pt x="214" y="103"/>
                                </a:lnTo>
                                <a:lnTo>
                                  <a:pt x="196" y="99"/>
                                </a:lnTo>
                                <a:lnTo>
                                  <a:pt x="196" y="179"/>
                                </a:lnTo>
                                <a:lnTo>
                                  <a:pt x="178" y="173"/>
                                </a:lnTo>
                                <a:lnTo>
                                  <a:pt x="196" y="179"/>
                                </a:lnTo>
                                <a:lnTo>
                                  <a:pt x="181" y="175"/>
                                </a:lnTo>
                                <a:close/>
                                <a:moveTo>
                                  <a:pt x="180" y="174"/>
                                </a:moveTo>
                                <a:lnTo>
                                  <a:pt x="208" y="100"/>
                                </a:lnTo>
                                <a:lnTo>
                                  <a:pt x="209" y="101"/>
                                </a:lnTo>
                                <a:lnTo>
                                  <a:pt x="209" y="101"/>
                                </a:lnTo>
                                <a:lnTo>
                                  <a:pt x="210" y="101"/>
                                </a:lnTo>
                                <a:lnTo>
                                  <a:pt x="181" y="175"/>
                                </a:lnTo>
                                <a:lnTo>
                                  <a:pt x="181" y="175"/>
                                </a:lnTo>
                                <a:lnTo>
                                  <a:pt x="179" y="174"/>
                                </a:lnTo>
                                <a:lnTo>
                                  <a:pt x="180" y="174"/>
                                </a:lnTo>
                                <a:close/>
                                <a:moveTo>
                                  <a:pt x="178" y="174"/>
                                </a:move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206" y="100"/>
                                </a:lnTo>
                                <a:lnTo>
                                  <a:pt x="208" y="100"/>
                                </a:lnTo>
                                <a:lnTo>
                                  <a:pt x="180" y="174"/>
                                </a:lnTo>
                                <a:lnTo>
                                  <a:pt x="178" y="174"/>
                                </a:lnTo>
                                <a:lnTo>
                                  <a:pt x="177" y="173"/>
                                </a:lnTo>
                                <a:lnTo>
                                  <a:pt x="178" y="174"/>
                                </a:lnTo>
                                <a:close/>
                                <a:moveTo>
                                  <a:pt x="177" y="173"/>
                                </a:moveTo>
                                <a:lnTo>
                                  <a:pt x="204" y="99"/>
                                </a:lnTo>
                                <a:lnTo>
                                  <a:pt x="208" y="101"/>
                                </a:lnTo>
                                <a:lnTo>
                                  <a:pt x="202" y="98"/>
                                </a:lnTo>
                                <a:lnTo>
                                  <a:pt x="203" y="99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2" y="171"/>
                                </a:lnTo>
                                <a:lnTo>
                                  <a:pt x="177" y="173"/>
                                </a:lnTo>
                                <a:close/>
                                <a:moveTo>
                                  <a:pt x="173" y="172"/>
                                </a:moveTo>
                                <a:lnTo>
                                  <a:pt x="202" y="98"/>
                                </a:lnTo>
                                <a:lnTo>
                                  <a:pt x="201" y="98"/>
                                </a:ln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177" y="173"/>
                                </a:lnTo>
                                <a:lnTo>
                                  <a:pt x="175" y="172"/>
                                </a:lnTo>
                                <a:lnTo>
                                  <a:pt x="173" y="172"/>
                                </a:lnTo>
                                <a:lnTo>
                                  <a:pt x="173" y="172"/>
                                </a:lnTo>
                                <a:close/>
                                <a:moveTo>
                                  <a:pt x="171" y="171"/>
                                </a:moveTo>
                                <a:lnTo>
                                  <a:pt x="199" y="97"/>
                                </a:lnTo>
                                <a:lnTo>
                                  <a:pt x="199" y="97"/>
                                </a:lnTo>
                                <a:lnTo>
                                  <a:pt x="200" y="98"/>
                                </a:lnTo>
                                <a:lnTo>
                                  <a:pt x="202" y="98"/>
                                </a:lnTo>
                                <a:lnTo>
                                  <a:pt x="173" y="172"/>
                                </a:lnTo>
                                <a:lnTo>
                                  <a:pt x="172" y="172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close/>
                                <a:moveTo>
                                  <a:pt x="169" y="170"/>
                                </a:moveTo>
                                <a:lnTo>
                                  <a:pt x="199" y="97"/>
                                </a:lnTo>
                                <a:lnTo>
                                  <a:pt x="198" y="97"/>
                                </a:lnTo>
                                <a:lnTo>
                                  <a:pt x="198" y="97"/>
                                </a:lnTo>
                                <a:lnTo>
                                  <a:pt x="199" y="97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0" y="171"/>
                                </a:lnTo>
                                <a:lnTo>
                                  <a:pt x="169" y="170"/>
                                </a:lnTo>
                                <a:close/>
                                <a:moveTo>
                                  <a:pt x="170" y="171"/>
                                </a:moveTo>
                                <a:lnTo>
                                  <a:pt x="197" y="95"/>
                                </a:lnTo>
                                <a:lnTo>
                                  <a:pt x="192" y="94"/>
                                </a:lnTo>
                                <a:lnTo>
                                  <a:pt x="196" y="95"/>
                                </a:lnTo>
                                <a:lnTo>
                                  <a:pt x="199" y="97"/>
                                </a:lnTo>
                                <a:lnTo>
                                  <a:pt x="169" y="170"/>
                                </a:lnTo>
                                <a:lnTo>
                                  <a:pt x="171" y="171"/>
                                </a:lnTo>
                                <a:lnTo>
                                  <a:pt x="175" y="172"/>
                                </a:lnTo>
                                <a:lnTo>
                                  <a:pt x="170" y="171"/>
                                </a:lnTo>
                                <a:close/>
                                <a:moveTo>
                                  <a:pt x="159" y="167"/>
                                </a:moveTo>
                                <a:lnTo>
                                  <a:pt x="186" y="91"/>
                                </a:lnTo>
                                <a:lnTo>
                                  <a:pt x="185" y="91"/>
                                </a:lnTo>
                                <a:lnTo>
                                  <a:pt x="188" y="92"/>
                                </a:lnTo>
                                <a:lnTo>
                                  <a:pt x="191" y="93"/>
                                </a:lnTo>
                                <a:lnTo>
                                  <a:pt x="194" y="94"/>
                                </a:lnTo>
                                <a:lnTo>
                                  <a:pt x="197" y="95"/>
                                </a:lnTo>
                                <a:lnTo>
                                  <a:pt x="170" y="171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69"/>
                                </a:lnTo>
                                <a:lnTo>
                                  <a:pt x="162" y="168"/>
                                </a:lnTo>
                                <a:lnTo>
                                  <a:pt x="159" y="167"/>
                                </a:lnTo>
                                <a:lnTo>
                                  <a:pt x="159" y="167"/>
                                </a:lnTo>
                                <a:close/>
                                <a:moveTo>
                                  <a:pt x="157" y="166"/>
                                </a:moveTo>
                                <a:lnTo>
                                  <a:pt x="179" y="90"/>
                                </a:lnTo>
                                <a:lnTo>
                                  <a:pt x="180" y="90"/>
                                </a:lnTo>
                                <a:lnTo>
                                  <a:pt x="182" y="90"/>
                                </a:lnTo>
                                <a:lnTo>
                                  <a:pt x="186" y="91"/>
                                </a:lnTo>
                                <a:lnTo>
                                  <a:pt x="159" y="167"/>
                                </a:lnTo>
                                <a:lnTo>
                                  <a:pt x="158" y="167"/>
                                </a:lnTo>
                                <a:lnTo>
                                  <a:pt x="156" y="166"/>
                                </a:lnTo>
                                <a:lnTo>
                                  <a:pt x="157" y="166"/>
                                </a:lnTo>
                                <a:close/>
                                <a:moveTo>
                                  <a:pt x="154" y="165"/>
                                </a:moveTo>
                                <a:lnTo>
                                  <a:pt x="179" y="89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57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54" y="165"/>
                                </a:lnTo>
                                <a:close/>
                                <a:moveTo>
                                  <a:pt x="153" y="165"/>
                                </a:moveTo>
                                <a:lnTo>
                                  <a:pt x="174" y="88"/>
                                </a:lnTo>
                                <a:lnTo>
                                  <a:pt x="176" y="88"/>
                                </a:lnTo>
                                <a:lnTo>
                                  <a:pt x="177" y="89"/>
                                </a:lnTo>
                                <a:lnTo>
                                  <a:pt x="179" y="89"/>
                                </a:lnTo>
                                <a:lnTo>
                                  <a:pt x="154" y="165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3" y="165"/>
                                </a:lnTo>
                                <a:close/>
                                <a:moveTo>
                                  <a:pt x="151" y="164"/>
                                </a:moveTo>
                                <a:lnTo>
                                  <a:pt x="175" y="88"/>
                                </a:lnTo>
                                <a:lnTo>
                                  <a:pt x="173" y="88"/>
                                </a:lnTo>
                                <a:lnTo>
                                  <a:pt x="175" y="88"/>
                                </a:lnTo>
                                <a:lnTo>
                                  <a:pt x="174" y="88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2" y="165"/>
                                </a:lnTo>
                                <a:lnTo>
                                  <a:pt x="151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73" y="87"/>
                                </a:lnTo>
                                <a:lnTo>
                                  <a:pt x="175" y="88"/>
                                </a:lnTo>
                                <a:lnTo>
                                  <a:pt x="151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8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69" y="86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38" y="161"/>
                                </a:moveTo>
                                <a:lnTo>
                                  <a:pt x="161" y="84"/>
                                </a:lnTo>
                                <a:lnTo>
                                  <a:pt x="161" y="84"/>
                                </a:lnTo>
                                <a:lnTo>
                                  <a:pt x="163" y="84"/>
                                </a:lnTo>
                                <a:lnTo>
                                  <a:pt x="164" y="85"/>
                                </a:lnTo>
                                <a:lnTo>
                                  <a:pt x="165" y="85"/>
                                </a:lnTo>
                                <a:lnTo>
                                  <a:pt x="166" y="85"/>
                                </a:lnTo>
                                <a:lnTo>
                                  <a:pt x="144" y="162"/>
                                </a:lnTo>
                                <a:lnTo>
                                  <a:pt x="142" y="162"/>
                                </a:lnTo>
                                <a:lnTo>
                                  <a:pt x="140" y="161"/>
                                </a:lnTo>
                                <a:lnTo>
                                  <a:pt x="139" y="161"/>
                                </a:lnTo>
                                <a:lnTo>
                                  <a:pt x="138" y="161"/>
                                </a:lnTo>
                                <a:lnTo>
                                  <a:pt x="138" y="161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58" y="83"/>
                                </a:lnTo>
                                <a:lnTo>
                                  <a:pt x="159" y="83"/>
                                </a:lnTo>
                                <a:lnTo>
                                  <a:pt x="161" y="84"/>
                                </a:lnTo>
                                <a:lnTo>
                                  <a:pt x="138" y="161"/>
                                </a:lnTo>
                                <a:lnTo>
                                  <a:pt x="136" y="160"/>
                                </a:lnTo>
                                <a:lnTo>
                                  <a:pt x="134" y="160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8" y="83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6" y="82"/>
                                </a:lnTo>
                                <a:lnTo>
                                  <a:pt x="157" y="83"/>
                                </a:lnTo>
                                <a:lnTo>
                                  <a:pt x="158" y="83"/>
                                </a:lnTo>
                                <a:lnTo>
                                  <a:pt x="158" y="83"/>
                                </a:ln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29" y="158"/>
                                </a:moveTo>
                                <a:lnTo>
                                  <a:pt x="152" y="81"/>
                                </a:lnTo>
                                <a:lnTo>
                                  <a:pt x="152" y="81"/>
                                </a:lnTo>
                                <a:lnTo>
                                  <a:pt x="154" y="82"/>
                                </a:lnTo>
                                <a:lnTo>
                                  <a:pt x="156" y="82"/>
                                </a:lnTo>
                                <a:lnTo>
                                  <a:pt x="134" y="159"/>
                                </a:ln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8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2" y="81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8"/>
                                </a:lnTo>
                                <a:close/>
                                <a:moveTo>
                                  <a:pt x="125" y="157"/>
                                </a:moveTo>
                                <a:lnTo>
                                  <a:pt x="146" y="79"/>
                                </a:lnTo>
                                <a:lnTo>
                                  <a:pt x="146" y="80"/>
                                </a:lnTo>
                                <a:lnTo>
                                  <a:pt x="148" y="80"/>
                                </a:lnTo>
                                <a:lnTo>
                                  <a:pt x="151" y="8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4" y="157"/>
                                </a:lnTo>
                                <a:lnTo>
                                  <a:pt x="125" y="157"/>
                                </a:lnTo>
                                <a:close/>
                                <a:moveTo>
                                  <a:pt x="122" y="156"/>
                                </a:moveTo>
                                <a:lnTo>
                                  <a:pt x="142" y="79"/>
                                </a:lnTo>
                                <a:lnTo>
                                  <a:pt x="142" y="79"/>
                                </a:lnTo>
                                <a:lnTo>
                                  <a:pt x="144" y="79"/>
                                </a:lnTo>
                                <a:lnTo>
                                  <a:pt x="146" y="79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6"/>
                                </a:lnTo>
                                <a:lnTo>
                                  <a:pt x="122" y="156"/>
                                </a:lnTo>
                                <a:lnTo>
                                  <a:pt x="122" y="156"/>
                                </a:lnTo>
                                <a:close/>
                                <a:moveTo>
                                  <a:pt x="121" y="156"/>
                                </a:moveTo>
                                <a:lnTo>
                                  <a:pt x="138" y="78"/>
                                </a:lnTo>
                                <a:lnTo>
                                  <a:pt x="140" y="78"/>
                                </a:lnTo>
                                <a:lnTo>
                                  <a:pt x="141" y="78"/>
                                </a:lnTo>
                                <a:lnTo>
                                  <a:pt x="142" y="79"/>
                                </a:lnTo>
                                <a:lnTo>
                                  <a:pt x="122" y="156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lnTo>
                                  <a:pt x="121" y="156"/>
                                </a:lnTo>
                                <a:close/>
                                <a:moveTo>
                                  <a:pt x="119" y="155"/>
                                </a:moveTo>
                                <a:lnTo>
                                  <a:pt x="138" y="78"/>
                                </a:lnTo>
                                <a:lnTo>
                                  <a:pt x="137" y="77"/>
                                </a:lnTo>
                                <a:lnTo>
                                  <a:pt x="139" y="78"/>
                                </a:lnTo>
                                <a:lnTo>
                                  <a:pt x="138" y="7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5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5" y="77"/>
                                </a:lnTo>
                                <a:lnTo>
                                  <a:pt x="137" y="77"/>
                                </a:lnTo>
                                <a:lnTo>
                                  <a:pt x="138" y="78"/>
                                </a:lnTo>
                                <a:lnTo>
                                  <a:pt x="119" y="155"/>
                                </a:lnTo>
                                <a:lnTo>
                                  <a:pt x="117" y="155"/>
                                </a:lnTo>
                                <a:lnTo>
                                  <a:pt x="115" y="154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2" y="76"/>
                                </a:lnTo>
                                <a:lnTo>
                                  <a:pt x="134" y="77"/>
                                </a:lnTo>
                                <a:lnTo>
                                  <a:pt x="135" y="77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800"/>
                            <a:ext cx="58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42">
                                <a:moveTo>
                                  <a:pt x="323" y="242"/>
                                </a:moveTo>
                                <a:lnTo>
                                  <a:pt x="367" y="175"/>
                                </a:lnTo>
                                <a:lnTo>
                                  <a:pt x="323" y="241"/>
                                </a:lnTo>
                                <a:lnTo>
                                  <a:pt x="309" y="232"/>
                                </a:lnTo>
                                <a:lnTo>
                                  <a:pt x="296" y="223"/>
                                </a:lnTo>
                                <a:lnTo>
                                  <a:pt x="283" y="213"/>
                                </a:lnTo>
                                <a:lnTo>
                                  <a:pt x="269" y="204"/>
                                </a:lnTo>
                                <a:lnTo>
                                  <a:pt x="256" y="195"/>
                                </a:lnTo>
                                <a:lnTo>
                                  <a:pt x="243" y="186"/>
                                </a:lnTo>
                                <a:lnTo>
                                  <a:pt x="230" y="176"/>
                                </a:lnTo>
                                <a:lnTo>
                                  <a:pt x="217" y="167"/>
                                </a:lnTo>
                                <a:lnTo>
                                  <a:pt x="262" y="102"/>
                                </a:lnTo>
                                <a:lnTo>
                                  <a:pt x="275" y="111"/>
                                </a:lnTo>
                                <a:lnTo>
                                  <a:pt x="289" y="120"/>
                                </a:lnTo>
                                <a:lnTo>
                                  <a:pt x="302" y="129"/>
                                </a:lnTo>
                                <a:lnTo>
                                  <a:pt x="315" y="139"/>
                                </a:lnTo>
                                <a:lnTo>
                                  <a:pt x="329" y="148"/>
                                </a:lnTo>
                                <a:lnTo>
                                  <a:pt x="342" y="157"/>
                                </a:lnTo>
                                <a:lnTo>
                                  <a:pt x="354" y="166"/>
                                </a:lnTo>
                                <a:lnTo>
                                  <a:pt x="368" y="175"/>
                                </a:lnTo>
                                <a:lnTo>
                                  <a:pt x="323" y="242"/>
                                </a:lnTo>
                                <a:close/>
                                <a:moveTo>
                                  <a:pt x="105" y="146"/>
                                </a:moveTo>
                                <a:lnTo>
                                  <a:pt x="151" y="80"/>
                                </a:lnTo>
                                <a:lnTo>
                                  <a:pt x="137" y="74"/>
                                </a:lnTo>
                                <a:lnTo>
                                  <a:pt x="152" y="78"/>
                                </a:lnTo>
                                <a:lnTo>
                                  <a:pt x="167" y="82"/>
                                </a:lnTo>
                                <a:lnTo>
                                  <a:pt x="181" y="86"/>
                                </a:lnTo>
                                <a:lnTo>
                                  <a:pt x="195" y="91"/>
                                </a:lnTo>
                                <a:lnTo>
                                  <a:pt x="211" y="97"/>
                                </a:lnTo>
                                <a:lnTo>
                                  <a:pt x="225" y="102"/>
                                </a:lnTo>
                                <a:lnTo>
                                  <a:pt x="240" y="107"/>
                                </a:lnTo>
                                <a:lnTo>
                                  <a:pt x="254" y="113"/>
                                </a:lnTo>
                                <a:lnTo>
                                  <a:pt x="268" y="120"/>
                                </a:lnTo>
                                <a:lnTo>
                                  <a:pt x="283" y="126"/>
                                </a:lnTo>
                                <a:lnTo>
                                  <a:pt x="297" y="133"/>
                                </a:lnTo>
                                <a:lnTo>
                                  <a:pt x="311" y="142"/>
                                </a:lnTo>
                                <a:lnTo>
                                  <a:pt x="325" y="150"/>
                                </a:lnTo>
                                <a:lnTo>
                                  <a:pt x="339" y="158"/>
                                </a:lnTo>
                                <a:lnTo>
                                  <a:pt x="353" y="166"/>
                                </a:lnTo>
                                <a:lnTo>
                                  <a:pt x="367" y="175"/>
                                </a:lnTo>
                                <a:lnTo>
                                  <a:pt x="323" y="242"/>
                                </a:lnTo>
                                <a:lnTo>
                                  <a:pt x="310" y="234"/>
                                </a:lnTo>
                                <a:lnTo>
                                  <a:pt x="298" y="226"/>
                                </a:lnTo>
                                <a:lnTo>
                                  <a:pt x="286" y="219"/>
                                </a:lnTo>
                                <a:lnTo>
                                  <a:pt x="272" y="211"/>
                                </a:lnTo>
                                <a:lnTo>
                                  <a:pt x="260" y="205"/>
                                </a:lnTo>
                                <a:lnTo>
                                  <a:pt x="248" y="198"/>
                                </a:lnTo>
                                <a:lnTo>
                                  <a:pt x="234" y="192"/>
                                </a:lnTo>
                                <a:lnTo>
                                  <a:pt x="222" y="187"/>
                                </a:lnTo>
                                <a:lnTo>
                                  <a:pt x="209" y="181"/>
                                </a:lnTo>
                                <a:lnTo>
                                  <a:pt x="197" y="175"/>
                                </a:lnTo>
                                <a:lnTo>
                                  <a:pt x="183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58" y="162"/>
                                </a:lnTo>
                                <a:lnTo>
                                  <a:pt x="144" y="159"/>
                                </a:lnTo>
                                <a:lnTo>
                                  <a:pt x="132" y="155"/>
                                </a:lnTo>
                                <a:lnTo>
                                  <a:pt x="119" y="152"/>
                                </a:lnTo>
                                <a:lnTo>
                                  <a:pt x="105" y="14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3" y="77"/>
                                </a:lnTo>
                                <a:lnTo>
                                  <a:pt x="45" y="6"/>
                                </a:lnTo>
                                <a:lnTo>
                                  <a:pt x="58" y="16"/>
                                </a:lnTo>
                                <a:lnTo>
                                  <a:pt x="71" y="25"/>
                                </a:lnTo>
                                <a:lnTo>
                                  <a:pt x="85" y="34"/>
                                </a:lnTo>
                                <a:lnTo>
                                  <a:pt x="98" y="43"/>
                                </a:lnTo>
                                <a:lnTo>
                                  <a:pt x="111" y="52"/>
                                </a:lnTo>
                                <a:lnTo>
                                  <a:pt x="125" y="62"/>
                                </a:lnTo>
                                <a:lnTo>
                                  <a:pt x="138" y="71"/>
                                </a:lnTo>
                                <a:lnTo>
                                  <a:pt x="151" y="80"/>
                                </a:lnTo>
                                <a:lnTo>
                                  <a:pt x="105" y="146"/>
                                </a:lnTo>
                                <a:lnTo>
                                  <a:pt x="92" y="137"/>
                                </a:lnTo>
                                <a:lnTo>
                                  <a:pt x="79" y="127"/>
                                </a:lnTo>
                                <a:lnTo>
                                  <a:pt x="65" y="118"/>
                                </a:lnTo>
                                <a:lnTo>
                                  <a:pt x="52" y="109"/>
                                </a:lnTo>
                                <a:lnTo>
                                  <a:pt x="39" y="100"/>
                                </a:lnTo>
                                <a:lnTo>
                                  <a:pt x="25" y="90"/>
                                </a:lnTo>
                                <a:lnTo>
                                  <a:pt x="12" y="81"/>
                                </a:lnTo>
                                <a:lnTo>
                                  <a:pt x="0" y="7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61" y="101"/>
                                </a:moveTo>
                                <a:lnTo>
                                  <a:pt x="217" y="168"/>
                                </a:lnTo>
                                <a:lnTo>
                                  <a:pt x="205" y="160"/>
                                </a:lnTo>
                                <a:lnTo>
                                  <a:pt x="192" y="152"/>
                                </a:lnTo>
                                <a:lnTo>
                                  <a:pt x="179" y="145"/>
                                </a:lnTo>
                                <a:lnTo>
                                  <a:pt x="167" y="138"/>
                                </a:lnTo>
                                <a:lnTo>
                                  <a:pt x="154" y="130"/>
                                </a:lnTo>
                                <a:lnTo>
                                  <a:pt x="141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03" y="107"/>
                                </a:lnTo>
                                <a:lnTo>
                                  <a:pt x="90" y="102"/>
                                </a:lnTo>
                                <a:lnTo>
                                  <a:pt x="78" y="97"/>
                                </a:lnTo>
                                <a:lnTo>
                                  <a:pt x="64" y="92"/>
                                </a:lnTo>
                                <a:lnTo>
                                  <a:pt x="52" y="88"/>
                                </a:lnTo>
                                <a:lnTo>
                                  <a:pt x="39" y="84"/>
                                </a:lnTo>
                                <a:lnTo>
                                  <a:pt x="26" y="81"/>
                                </a:lnTo>
                                <a:lnTo>
                                  <a:pt x="13" y="77"/>
                                </a:lnTo>
                                <a:lnTo>
                                  <a:pt x="31" y="0"/>
                                </a:lnTo>
                                <a:lnTo>
                                  <a:pt x="46" y="3"/>
                                </a:lnTo>
                                <a:lnTo>
                                  <a:pt x="61" y="7"/>
                                </a:lnTo>
                                <a:lnTo>
                                  <a:pt x="76" y="12"/>
                                </a:lnTo>
                                <a:lnTo>
                                  <a:pt x="90" y="17"/>
                                </a:lnTo>
                                <a:lnTo>
                                  <a:pt x="104" y="22"/>
                                </a:lnTo>
                                <a:lnTo>
                                  <a:pt x="120" y="27"/>
                                </a:lnTo>
                                <a:lnTo>
                                  <a:pt x="134" y="33"/>
                                </a:lnTo>
                                <a:lnTo>
                                  <a:pt x="148" y="39"/>
                                </a:lnTo>
                                <a:lnTo>
                                  <a:pt x="163" y="45"/>
                                </a:lnTo>
                                <a:lnTo>
                                  <a:pt x="177" y="52"/>
                                </a:lnTo>
                                <a:lnTo>
                                  <a:pt x="191" y="60"/>
                                </a:lnTo>
                                <a:lnTo>
                                  <a:pt x="205" y="67"/>
                                </a:lnTo>
                                <a:lnTo>
                                  <a:pt x="219" y="75"/>
                                </a:lnTo>
                                <a:lnTo>
                                  <a:pt x="233" y="83"/>
                                </a:lnTo>
                                <a:lnTo>
                                  <a:pt x="248" y="92"/>
                                </a:lnTo>
                                <a:lnTo>
                                  <a:pt x="26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504" y="112"/>
                                </a:move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105" y="91"/>
                                </a:move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104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259">
                                <a:moveTo>
                                  <a:pt x="14" y="18"/>
                                </a:moveTo>
                                <a:lnTo>
                                  <a:pt x="46" y="24"/>
                                </a:lnTo>
                                <a:lnTo>
                                  <a:pt x="152" y="99"/>
                                </a:lnTo>
                                <a:lnTo>
                                  <a:pt x="107" y="164"/>
                                </a:lnTo>
                                <a:lnTo>
                                  <a:pt x="0" y="90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208" y="1"/>
                                </a:moveTo>
                                <a:lnTo>
                                  <a:pt x="204" y="81"/>
                                </a:lnTo>
                                <a:lnTo>
                                  <a:pt x="193" y="81"/>
                                </a:lnTo>
                                <a:lnTo>
                                  <a:pt x="183" y="80"/>
                                </a:lnTo>
                                <a:lnTo>
                                  <a:pt x="171" y="80"/>
                                </a:lnTo>
                                <a:lnTo>
                                  <a:pt x="161" y="80"/>
                                </a:lnTo>
                                <a:lnTo>
                                  <a:pt x="150" y="81"/>
                                </a:lnTo>
                                <a:lnTo>
                                  <a:pt x="140" y="81"/>
                                </a:lnTo>
                                <a:lnTo>
                                  <a:pt x="128" y="82"/>
                                </a:lnTo>
                                <a:lnTo>
                                  <a:pt x="118" y="83"/>
                                </a:lnTo>
                                <a:lnTo>
                                  <a:pt x="107" y="83"/>
                                </a:lnTo>
                                <a:lnTo>
                                  <a:pt x="96" y="85"/>
                                </a:lnTo>
                                <a:lnTo>
                                  <a:pt x="86" y="86"/>
                                </a:lnTo>
                                <a:lnTo>
                                  <a:pt x="75" y="88"/>
                                </a:lnTo>
                                <a:lnTo>
                                  <a:pt x="65" y="90"/>
                                </a:lnTo>
                                <a:lnTo>
                                  <a:pt x="53" y="91"/>
                                </a:lnTo>
                                <a:lnTo>
                                  <a:pt x="43" y="94"/>
                                </a:lnTo>
                                <a:lnTo>
                                  <a:pt x="33" y="96"/>
                                </a:lnTo>
                                <a:lnTo>
                                  <a:pt x="14" y="18"/>
                                </a:lnTo>
                                <a:lnTo>
                                  <a:pt x="26" y="16"/>
                                </a:lnTo>
                                <a:lnTo>
                                  <a:pt x="38" y="13"/>
                                </a:lnTo>
                                <a:lnTo>
                                  <a:pt x="50" y="11"/>
                                </a:lnTo>
                                <a:lnTo>
                                  <a:pt x="63" y="9"/>
                                </a:lnTo>
                                <a:lnTo>
                                  <a:pt x="75" y="7"/>
                                </a:lnTo>
                                <a:lnTo>
                                  <a:pt x="86" y="5"/>
                                </a:lnTo>
                                <a:lnTo>
                                  <a:pt x="99" y="4"/>
                                </a:lnTo>
                                <a:lnTo>
                                  <a:pt x="111" y="3"/>
                                </a:lnTo>
                                <a:lnTo>
                                  <a:pt x="123" y="2"/>
                                </a:lnTo>
                                <a:lnTo>
                                  <a:pt x="135" y="1"/>
                                </a:lnTo>
                                <a:lnTo>
                                  <a:pt x="148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4" y="0"/>
                                </a:lnTo>
                                <a:lnTo>
                                  <a:pt x="196" y="1"/>
                                </a:lnTo>
                                <a:lnTo>
                                  <a:pt x="208" y="1"/>
                                </a:lnTo>
                                <a:close/>
                                <a:moveTo>
                                  <a:pt x="552" y="119"/>
                                </a:moveTo>
                                <a:lnTo>
                                  <a:pt x="506" y="184"/>
                                </a:lnTo>
                                <a:lnTo>
                                  <a:pt x="497" y="179"/>
                                </a:lnTo>
                                <a:lnTo>
                                  <a:pt x="489" y="173"/>
                                </a:lnTo>
                                <a:lnTo>
                                  <a:pt x="480" y="168"/>
                                </a:lnTo>
                                <a:lnTo>
                                  <a:pt x="472" y="163"/>
                                </a:lnTo>
                                <a:lnTo>
                                  <a:pt x="464" y="158"/>
                                </a:lnTo>
                                <a:lnTo>
                                  <a:pt x="454" y="153"/>
                                </a:lnTo>
                                <a:lnTo>
                                  <a:pt x="445" y="147"/>
                                </a:lnTo>
                                <a:lnTo>
                                  <a:pt x="437" y="143"/>
                                </a:lnTo>
                                <a:lnTo>
                                  <a:pt x="428" y="139"/>
                                </a:lnTo>
                                <a:lnTo>
                                  <a:pt x="418" y="134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26"/>
                                </a:lnTo>
                                <a:lnTo>
                                  <a:pt x="391" y="123"/>
                                </a:lnTo>
                                <a:lnTo>
                                  <a:pt x="381" y="119"/>
                                </a:lnTo>
                                <a:lnTo>
                                  <a:pt x="372" y="116"/>
                                </a:lnTo>
                                <a:lnTo>
                                  <a:pt x="362" y="112"/>
                                </a:lnTo>
                                <a:lnTo>
                                  <a:pt x="353" y="108"/>
                                </a:lnTo>
                                <a:lnTo>
                                  <a:pt x="344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4" y="100"/>
                                </a:lnTo>
                                <a:lnTo>
                                  <a:pt x="314" y="98"/>
                                </a:lnTo>
                                <a:lnTo>
                                  <a:pt x="305" y="95"/>
                                </a:lnTo>
                                <a:lnTo>
                                  <a:pt x="294" y="93"/>
                                </a:lnTo>
                                <a:lnTo>
                                  <a:pt x="284" y="91"/>
                                </a:lnTo>
                                <a:lnTo>
                                  <a:pt x="275" y="89"/>
                                </a:lnTo>
                                <a:lnTo>
                                  <a:pt x="265" y="88"/>
                                </a:lnTo>
                                <a:lnTo>
                                  <a:pt x="254" y="86"/>
                                </a:lnTo>
                                <a:lnTo>
                                  <a:pt x="244" y="85"/>
                                </a:lnTo>
                                <a:lnTo>
                                  <a:pt x="234" y="84"/>
                                </a:lnTo>
                                <a:lnTo>
                                  <a:pt x="225" y="83"/>
                                </a:lnTo>
                                <a:lnTo>
                                  <a:pt x="214" y="82"/>
                                </a:lnTo>
                                <a:lnTo>
                                  <a:pt x="204" y="81"/>
                                </a:lnTo>
                                <a:lnTo>
                                  <a:pt x="208" y="1"/>
                                </a:lnTo>
                                <a:lnTo>
                                  <a:pt x="220" y="2"/>
                                </a:lnTo>
                                <a:lnTo>
                                  <a:pt x="232" y="3"/>
                                </a:lnTo>
                                <a:lnTo>
                                  <a:pt x="243" y="4"/>
                                </a:lnTo>
                                <a:lnTo>
                                  <a:pt x="254" y="5"/>
                                </a:lnTo>
                                <a:lnTo>
                                  <a:pt x="266" y="7"/>
                                </a:lnTo>
                                <a:lnTo>
                                  <a:pt x="277" y="9"/>
                                </a:lnTo>
                                <a:lnTo>
                                  <a:pt x="288" y="10"/>
                                </a:lnTo>
                                <a:lnTo>
                                  <a:pt x="299" y="12"/>
                                </a:lnTo>
                                <a:lnTo>
                                  <a:pt x="311" y="15"/>
                                </a:lnTo>
                                <a:lnTo>
                                  <a:pt x="322" y="17"/>
                                </a:lnTo>
                                <a:lnTo>
                                  <a:pt x="333" y="20"/>
                                </a:lnTo>
                                <a:lnTo>
                                  <a:pt x="345" y="23"/>
                                </a:lnTo>
                                <a:lnTo>
                                  <a:pt x="355" y="26"/>
                                </a:lnTo>
                                <a:lnTo>
                                  <a:pt x="366" y="30"/>
                                </a:lnTo>
                                <a:lnTo>
                                  <a:pt x="377" y="33"/>
                                </a:lnTo>
                                <a:lnTo>
                                  <a:pt x="388" y="37"/>
                                </a:lnTo>
                                <a:lnTo>
                                  <a:pt x="399" y="40"/>
                                </a:lnTo>
                                <a:lnTo>
                                  <a:pt x="410" y="44"/>
                                </a:lnTo>
                                <a:lnTo>
                                  <a:pt x="420" y="48"/>
                                </a:lnTo>
                                <a:lnTo>
                                  <a:pt x="431" y="53"/>
                                </a:lnTo>
                                <a:lnTo>
                                  <a:pt x="442" y="57"/>
                                </a:lnTo>
                                <a:lnTo>
                                  <a:pt x="452" y="62"/>
                                </a:lnTo>
                                <a:lnTo>
                                  <a:pt x="462" y="66"/>
                                </a:lnTo>
                                <a:lnTo>
                                  <a:pt x="473" y="72"/>
                                </a:lnTo>
                                <a:lnTo>
                                  <a:pt x="483" y="77"/>
                                </a:lnTo>
                                <a:lnTo>
                                  <a:pt x="493" y="83"/>
                                </a:lnTo>
                                <a:lnTo>
                                  <a:pt x="502" y="88"/>
                                </a:lnTo>
                                <a:lnTo>
                                  <a:pt x="513" y="94"/>
                                </a:lnTo>
                                <a:lnTo>
                                  <a:pt x="523" y="100"/>
                                </a:lnTo>
                                <a:lnTo>
                                  <a:pt x="532" y="106"/>
                                </a:lnTo>
                                <a:lnTo>
                                  <a:pt x="541" y="113"/>
                                </a:lnTo>
                                <a:lnTo>
                                  <a:pt x="552" y="119"/>
                                </a:lnTo>
                                <a:close/>
                                <a:moveTo>
                                  <a:pt x="310" y="155"/>
                                </a:moveTo>
                                <a:lnTo>
                                  <a:pt x="314" y="76"/>
                                </a:lnTo>
                                <a:lnTo>
                                  <a:pt x="326" y="76"/>
                                </a:lnTo>
                                <a:lnTo>
                                  <a:pt x="337" y="77"/>
                                </a:lnTo>
                                <a:lnTo>
                                  <a:pt x="349" y="78"/>
                                </a:lnTo>
                                <a:lnTo>
                                  <a:pt x="360" y="80"/>
                                </a:lnTo>
                                <a:lnTo>
                                  <a:pt x="371" y="81"/>
                                </a:lnTo>
                                <a:lnTo>
                                  <a:pt x="383" y="83"/>
                                </a:lnTo>
                                <a:lnTo>
                                  <a:pt x="394" y="85"/>
                                </a:lnTo>
                                <a:lnTo>
                                  <a:pt x="405" y="87"/>
                                </a:lnTo>
                                <a:lnTo>
                                  <a:pt x="416" y="89"/>
                                </a:lnTo>
                                <a:lnTo>
                                  <a:pt x="428" y="92"/>
                                </a:lnTo>
                                <a:lnTo>
                                  <a:pt x="439" y="94"/>
                                </a:lnTo>
                                <a:lnTo>
                                  <a:pt x="450" y="97"/>
                                </a:lnTo>
                                <a:lnTo>
                                  <a:pt x="461" y="100"/>
                                </a:lnTo>
                                <a:lnTo>
                                  <a:pt x="472" y="103"/>
                                </a:lnTo>
                                <a:lnTo>
                                  <a:pt x="483" y="107"/>
                                </a:lnTo>
                                <a:lnTo>
                                  <a:pt x="494" y="111"/>
                                </a:lnTo>
                                <a:lnTo>
                                  <a:pt x="505" y="115"/>
                                </a:lnTo>
                                <a:lnTo>
                                  <a:pt x="516" y="119"/>
                                </a:lnTo>
                                <a:lnTo>
                                  <a:pt x="526" y="123"/>
                                </a:lnTo>
                                <a:lnTo>
                                  <a:pt x="536" y="127"/>
                                </a:lnTo>
                                <a:lnTo>
                                  <a:pt x="548" y="131"/>
                                </a:lnTo>
                                <a:lnTo>
                                  <a:pt x="558" y="136"/>
                                </a:lnTo>
                                <a:lnTo>
                                  <a:pt x="568" y="141"/>
                                </a:lnTo>
                                <a:lnTo>
                                  <a:pt x="578" y="146"/>
                                </a:lnTo>
                                <a:lnTo>
                                  <a:pt x="589" y="152"/>
                                </a:lnTo>
                                <a:lnTo>
                                  <a:pt x="599" y="157"/>
                                </a:lnTo>
                                <a:lnTo>
                                  <a:pt x="609" y="163"/>
                                </a:lnTo>
                                <a:lnTo>
                                  <a:pt x="618" y="168"/>
                                </a:lnTo>
                                <a:lnTo>
                                  <a:pt x="629" y="174"/>
                                </a:lnTo>
                                <a:lnTo>
                                  <a:pt x="638" y="180"/>
                                </a:lnTo>
                                <a:lnTo>
                                  <a:pt x="648" y="186"/>
                                </a:lnTo>
                                <a:lnTo>
                                  <a:pt x="657" y="194"/>
                                </a:lnTo>
                                <a:lnTo>
                                  <a:pt x="611" y="259"/>
                                </a:lnTo>
                                <a:lnTo>
                                  <a:pt x="603" y="253"/>
                                </a:lnTo>
                                <a:lnTo>
                                  <a:pt x="595" y="248"/>
                                </a:lnTo>
                                <a:lnTo>
                                  <a:pt x="587" y="242"/>
                                </a:lnTo>
                                <a:lnTo>
                                  <a:pt x="577" y="237"/>
                                </a:lnTo>
                                <a:lnTo>
                                  <a:pt x="569" y="232"/>
                                </a:lnTo>
                                <a:lnTo>
                                  <a:pt x="560" y="227"/>
                                </a:lnTo>
                                <a:lnTo>
                                  <a:pt x="552" y="222"/>
                                </a:lnTo>
                                <a:lnTo>
                                  <a:pt x="542" y="217"/>
                                </a:lnTo>
                                <a:lnTo>
                                  <a:pt x="533" y="213"/>
                                </a:lnTo>
                                <a:lnTo>
                                  <a:pt x="524" y="209"/>
                                </a:lnTo>
                                <a:lnTo>
                                  <a:pt x="515" y="205"/>
                                </a:lnTo>
                                <a:lnTo>
                                  <a:pt x="506" y="201"/>
                                </a:lnTo>
                                <a:lnTo>
                                  <a:pt x="496" y="197"/>
                                </a:lnTo>
                                <a:lnTo>
                                  <a:pt x="487" y="194"/>
                                </a:lnTo>
                                <a:lnTo>
                                  <a:pt x="478" y="189"/>
                                </a:lnTo>
                                <a:lnTo>
                                  <a:pt x="469" y="186"/>
                                </a:lnTo>
                                <a:lnTo>
                                  <a:pt x="458" y="183"/>
                                </a:lnTo>
                                <a:lnTo>
                                  <a:pt x="449" y="180"/>
                                </a:lnTo>
                                <a:lnTo>
                                  <a:pt x="439" y="177"/>
                                </a:lnTo>
                                <a:lnTo>
                                  <a:pt x="430" y="174"/>
                                </a:lnTo>
                                <a:lnTo>
                                  <a:pt x="419" y="172"/>
                                </a:lnTo>
                                <a:lnTo>
                                  <a:pt x="410" y="170"/>
                                </a:lnTo>
                                <a:lnTo>
                                  <a:pt x="400" y="167"/>
                                </a:lnTo>
                                <a:lnTo>
                                  <a:pt x="390" y="165"/>
                                </a:lnTo>
                                <a:lnTo>
                                  <a:pt x="380" y="164"/>
                                </a:lnTo>
                                <a:lnTo>
                                  <a:pt x="370" y="162"/>
                                </a:lnTo>
                                <a:lnTo>
                                  <a:pt x="360" y="160"/>
                                </a:lnTo>
                                <a:lnTo>
                                  <a:pt x="350" y="159"/>
                                </a:lnTo>
                                <a:lnTo>
                                  <a:pt x="340" y="158"/>
                                </a:lnTo>
                                <a:lnTo>
                                  <a:pt x="330" y="157"/>
                                </a:lnTo>
                                <a:lnTo>
                                  <a:pt x="320" y="156"/>
                                </a:lnTo>
                                <a:lnTo>
                                  <a:pt x="310" y="155"/>
                                </a:lnTo>
                                <a:close/>
                                <a:moveTo>
                                  <a:pt x="139" y="170"/>
                                </a:moveTo>
                                <a:lnTo>
                                  <a:pt x="120" y="93"/>
                                </a:lnTo>
                                <a:lnTo>
                                  <a:pt x="131" y="90"/>
                                </a:lnTo>
                                <a:lnTo>
                                  <a:pt x="144" y="87"/>
                                </a:lnTo>
                                <a:lnTo>
                                  <a:pt x="156" y="85"/>
                                </a:lnTo>
                                <a:lnTo>
                                  <a:pt x="168" y="83"/>
                                </a:lnTo>
                                <a:lnTo>
                                  <a:pt x="181" y="81"/>
                                </a:lnTo>
                                <a:lnTo>
                                  <a:pt x="192" y="80"/>
                                </a:lnTo>
                                <a:lnTo>
                                  <a:pt x="204" y="78"/>
                                </a:lnTo>
                                <a:lnTo>
                                  <a:pt x="216" y="77"/>
                                </a:lnTo>
                                <a:lnTo>
                                  <a:pt x="229" y="76"/>
                                </a:lnTo>
                                <a:lnTo>
                                  <a:pt x="241" y="76"/>
                                </a:lnTo>
                                <a:lnTo>
                                  <a:pt x="253" y="75"/>
                                </a:lnTo>
                                <a:lnTo>
                                  <a:pt x="266" y="75"/>
                                </a:lnTo>
                                <a:lnTo>
                                  <a:pt x="278" y="75"/>
                                </a:lnTo>
                                <a:lnTo>
                                  <a:pt x="289" y="75"/>
                                </a:lnTo>
                                <a:lnTo>
                                  <a:pt x="302" y="75"/>
                                </a:lnTo>
                                <a:lnTo>
                                  <a:pt x="314" y="76"/>
                                </a:lnTo>
                                <a:lnTo>
                                  <a:pt x="310" y="155"/>
                                </a:lnTo>
                                <a:lnTo>
                                  <a:pt x="299" y="155"/>
                                </a:lnTo>
                                <a:lnTo>
                                  <a:pt x="288" y="155"/>
                                </a:lnTo>
                                <a:lnTo>
                                  <a:pt x="278" y="155"/>
                                </a:lnTo>
                                <a:lnTo>
                                  <a:pt x="267" y="155"/>
                                </a:lnTo>
                                <a:lnTo>
                                  <a:pt x="255" y="155"/>
                                </a:lnTo>
                                <a:lnTo>
                                  <a:pt x="245" y="155"/>
                                </a:lnTo>
                                <a:lnTo>
                                  <a:pt x="23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13" y="158"/>
                                </a:lnTo>
                                <a:lnTo>
                                  <a:pt x="202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81" y="162"/>
                                </a:lnTo>
                                <a:lnTo>
                                  <a:pt x="170" y="164"/>
                                </a:lnTo>
                                <a:lnTo>
                                  <a:pt x="160" y="166"/>
                                </a:lnTo>
                                <a:lnTo>
                                  <a:pt x="149" y="168"/>
                                </a:lnTo>
                                <a:lnTo>
                                  <a:pt x="139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80"/>
                            <a:ext cx="84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84">
                                <a:moveTo>
                                  <a:pt x="491" y="184"/>
                                </a:move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78" y="175"/>
                                </a:lnTo>
                                <a:lnTo>
                                  <a:pt x="464" y="165"/>
                                </a:lnTo>
                                <a:lnTo>
                                  <a:pt x="452" y="155"/>
                                </a:lnTo>
                                <a:lnTo>
                                  <a:pt x="438" y="146"/>
                                </a:lnTo>
                                <a:lnTo>
                                  <a:pt x="426" y="137"/>
                                </a:lnTo>
                                <a:lnTo>
                                  <a:pt x="412" y="128"/>
                                </a:lnTo>
                                <a:lnTo>
                                  <a:pt x="399" y="119"/>
                                </a:lnTo>
                                <a:lnTo>
                                  <a:pt x="386" y="109"/>
                                </a:lnTo>
                                <a:lnTo>
                                  <a:pt x="432" y="44"/>
                                </a:lnTo>
                                <a:lnTo>
                                  <a:pt x="445" y="53"/>
                                </a:lnTo>
                                <a:lnTo>
                                  <a:pt x="457" y="63"/>
                                </a:lnTo>
                                <a:lnTo>
                                  <a:pt x="471" y="72"/>
                                </a:lnTo>
                                <a:lnTo>
                                  <a:pt x="484" y="82"/>
                                </a:lnTo>
                                <a:lnTo>
                                  <a:pt x="497" y="91"/>
                                </a:lnTo>
                                <a:lnTo>
                                  <a:pt x="511" y="100"/>
                                </a:lnTo>
                                <a:lnTo>
                                  <a:pt x="524" y="109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close/>
                                <a:moveTo>
                                  <a:pt x="190" y="80"/>
                                </a:moveTo>
                                <a:lnTo>
                                  <a:pt x="194" y="1"/>
                                </a:lnTo>
                                <a:lnTo>
                                  <a:pt x="206" y="1"/>
                                </a:lnTo>
                                <a:lnTo>
                                  <a:pt x="217" y="2"/>
                                </a:lnTo>
                                <a:lnTo>
                                  <a:pt x="229" y="3"/>
                                </a:lnTo>
                                <a:lnTo>
                                  <a:pt x="240" y="5"/>
                                </a:lnTo>
                                <a:lnTo>
                                  <a:pt x="251" y="6"/>
                                </a:lnTo>
                                <a:lnTo>
                                  <a:pt x="263" y="8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6" y="14"/>
                                </a:lnTo>
                                <a:lnTo>
                                  <a:pt x="308" y="17"/>
                                </a:lnTo>
                                <a:lnTo>
                                  <a:pt x="319" y="19"/>
                                </a:lnTo>
                                <a:lnTo>
                                  <a:pt x="330" y="22"/>
                                </a:lnTo>
                                <a:lnTo>
                                  <a:pt x="341" y="25"/>
                                </a:lnTo>
                                <a:lnTo>
                                  <a:pt x="352" y="28"/>
                                </a:lnTo>
                                <a:lnTo>
                                  <a:pt x="363" y="32"/>
                                </a:lnTo>
                                <a:lnTo>
                                  <a:pt x="374" y="36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6" y="52"/>
                                </a:lnTo>
                                <a:lnTo>
                                  <a:pt x="428" y="56"/>
                                </a:lnTo>
                                <a:lnTo>
                                  <a:pt x="438" y="61"/>
                                </a:lnTo>
                                <a:lnTo>
                                  <a:pt x="448" y="66"/>
                                </a:lnTo>
                                <a:lnTo>
                                  <a:pt x="458" y="71"/>
                                </a:lnTo>
                                <a:lnTo>
                                  <a:pt x="469" y="77"/>
                                </a:lnTo>
                                <a:lnTo>
                                  <a:pt x="479" y="82"/>
                                </a:lnTo>
                                <a:lnTo>
                                  <a:pt x="489" y="88"/>
                                </a:lnTo>
                                <a:lnTo>
                                  <a:pt x="498" y="93"/>
                                </a:lnTo>
                                <a:lnTo>
                                  <a:pt x="509" y="99"/>
                                </a:lnTo>
                                <a:lnTo>
                                  <a:pt x="518" y="105"/>
                                </a:lnTo>
                                <a:lnTo>
                                  <a:pt x="528" y="111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83" y="178"/>
                                </a:lnTo>
                                <a:lnTo>
                                  <a:pt x="475" y="173"/>
                                </a:lnTo>
                                <a:lnTo>
                                  <a:pt x="467" y="167"/>
                                </a:lnTo>
                                <a:lnTo>
                                  <a:pt x="457" y="162"/>
                                </a:lnTo>
                                <a:lnTo>
                                  <a:pt x="449" y="157"/>
                                </a:lnTo>
                                <a:lnTo>
                                  <a:pt x="440" y="152"/>
                                </a:lnTo>
                                <a:lnTo>
                                  <a:pt x="432" y="147"/>
                                </a:lnTo>
                                <a:lnTo>
                                  <a:pt x="422" y="142"/>
                                </a:lnTo>
                                <a:lnTo>
                                  <a:pt x="413" y="138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6" y="122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4"/>
                                </a:lnTo>
                                <a:lnTo>
                                  <a:pt x="349" y="111"/>
                                </a:lnTo>
                                <a:lnTo>
                                  <a:pt x="338" y="108"/>
                                </a:lnTo>
                                <a:lnTo>
                                  <a:pt x="329" y="105"/>
                                </a:lnTo>
                                <a:lnTo>
                                  <a:pt x="319" y="102"/>
                                </a:lnTo>
                                <a:lnTo>
                                  <a:pt x="310" y="99"/>
                                </a:lnTo>
                                <a:lnTo>
                                  <a:pt x="299" y="97"/>
                                </a:lnTo>
                                <a:lnTo>
                                  <a:pt x="290" y="95"/>
                                </a:lnTo>
                                <a:lnTo>
                                  <a:pt x="280" y="92"/>
                                </a:lnTo>
                                <a:lnTo>
                                  <a:pt x="270" y="90"/>
                                </a:lnTo>
                                <a:lnTo>
                                  <a:pt x="260" y="89"/>
                                </a:lnTo>
                                <a:lnTo>
                                  <a:pt x="250" y="87"/>
                                </a:lnTo>
                                <a:lnTo>
                                  <a:pt x="240" y="85"/>
                                </a:lnTo>
                                <a:lnTo>
                                  <a:pt x="230" y="84"/>
                                </a:lnTo>
                                <a:lnTo>
                                  <a:pt x="220" y="83"/>
                                </a:lnTo>
                                <a:lnTo>
                                  <a:pt x="210" y="82"/>
                                </a:lnTo>
                                <a:lnTo>
                                  <a:pt x="200" y="81"/>
                                </a:lnTo>
                                <a:lnTo>
                                  <a:pt x="190" y="80"/>
                                </a:lnTo>
                                <a:close/>
                                <a:moveTo>
                                  <a:pt x="19" y="95"/>
                                </a:moveTo>
                                <a:lnTo>
                                  <a:pt x="0" y="18"/>
                                </a:lnTo>
                                <a:lnTo>
                                  <a:pt x="11" y="15"/>
                                </a:lnTo>
                                <a:lnTo>
                                  <a:pt x="24" y="12"/>
                                </a:lnTo>
                                <a:lnTo>
                                  <a:pt x="36" y="10"/>
                                </a:lnTo>
                                <a:lnTo>
                                  <a:pt x="48" y="8"/>
                                </a:lnTo>
                                <a:lnTo>
                                  <a:pt x="61" y="6"/>
                                </a:lnTo>
                                <a:lnTo>
                                  <a:pt x="72" y="5"/>
                                </a:lnTo>
                                <a:lnTo>
                                  <a:pt x="84" y="3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1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4" y="1"/>
                                </a:lnTo>
                                <a:lnTo>
                                  <a:pt x="190" y="80"/>
                                </a:lnTo>
                                <a:lnTo>
                                  <a:pt x="179" y="80"/>
                                </a:lnTo>
                                <a:lnTo>
                                  <a:pt x="168" y="80"/>
                                </a:lnTo>
                                <a:lnTo>
                                  <a:pt x="158" y="80"/>
                                </a:lnTo>
                                <a:lnTo>
                                  <a:pt x="147" y="80"/>
                                </a:lnTo>
                                <a:lnTo>
                                  <a:pt x="135" y="80"/>
                                </a:lnTo>
                                <a:lnTo>
                                  <a:pt x="125" y="80"/>
                                </a:lnTo>
                                <a:lnTo>
                                  <a:pt x="114" y="81"/>
                                </a:lnTo>
                                <a:lnTo>
                                  <a:pt x="104" y="82"/>
                                </a:lnTo>
                                <a:lnTo>
                                  <a:pt x="93" y="83"/>
                                </a:lnTo>
                                <a:lnTo>
                                  <a:pt x="82" y="84"/>
                                </a:lnTo>
                                <a:lnTo>
                                  <a:pt x="72" y="86"/>
                                </a:lnTo>
                                <a:lnTo>
                                  <a:pt x="61" y="87"/>
                                </a:lnTo>
                                <a:lnTo>
                                  <a:pt x="50" y="89"/>
                                </a:lnTo>
                                <a:lnTo>
                                  <a:pt x="40" y="91"/>
                                </a:lnTo>
                                <a:lnTo>
                                  <a:pt x="29" y="93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85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84">
                                <a:moveTo>
                                  <a:pt x="194" y="1"/>
                                </a:moveTo>
                                <a:lnTo>
                                  <a:pt x="190" y="81"/>
                                </a:lnTo>
                                <a:lnTo>
                                  <a:pt x="179" y="81"/>
                                </a:lnTo>
                                <a:lnTo>
                                  <a:pt x="169" y="80"/>
                                </a:lnTo>
                                <a:lnTo>
                                  <a:pt x="157" y="80"/>
                                </a:lnTo>
                                <a:lnTo>
                                  <a:pt x="147" y="80"/>
                                </a:lnTo>
                                <a:lnTo>
                                  <a:pt x="136" y="81"/>
                                </a:lnTo>
                                <a:lnTo>
                                  <a:pt x="126" y="81"/>
                                </a:lnTo>
                                <a:lnTo>
                                  <a:pt x="114" y="82"/>
                                </a:lnTo>
                                <a:lnTo>
                                  <a:pt x="104" y="83"/>
                                </a:lnTo>
                                <a:lnTo>
                                  <a:pt x="93" y="83"/>
                                </a:lnTo>
                                <a:lnTo>
                                  <a:pt x="82" y="85"/>
                                </a:lnTo>
                                <a:lnTo>
                                  <a:pt x="72" y="86"/>
                                </a:lnTo>
                                <a:lnTo>
                                  <a:pt x="61" y="88"/>
                                </a:lnTo>
                                <a:lnTo>
                                  <a:pt x="51" y="90"/>
                                </a:lnTo>
                                <a:lnTo>
                                  <a:pt x="39" y="91"/>
                                </a:lnTo>
                                <a:lnTo>
                                  <a:pt x="29" y="94"/>
                                </a:lnTo>
                                <a:lnTo>
                                  <a:pt x="19" y="96"/>
                                </a:lnTo>
                                <a:lnTo>
                                  <a:pt x="0" y="18"/>
                                </a:lnTo>
                                <a:lnTo>
                                  <a:pt x="12" y="16"/>
                                </a:lnTo>
                                <a:lnTo>
                                  <a:pt x="24" y="13"/>
                                </a:lnTo>
                                <a:lnTo>
                                  <a:pt x="36" y="11"/>
                                </a:lnTo>
                                <a:lnTo>
                                  <a:pt x="49" y="9"/>
                                </a:lnTo>
                                <a:lnTo>
                                  <a:pt x="61" y="7"/>
                                </a:lnTo>
                                <a:lnTo>
                                  <a:pt x="72" y="5"/>
                                </a:lnTo>
                                <a:lnTo>
                                  <a:pt x="85" y="4"/>
                                </a:lnTo>
                                <a:lnTo>
                                  <a:pt x="97" y="3"/>
                                </a:lnTo>
                                <a:lnTo>
                                  <a:pt x="109" y="2"/>
                                </a:lnTo>
                                <a:lnTo>
                                  <a:pt x="121" y="1"/>
                                </a:lnTo>
                                <a:lnTo>
                                  <a:pt x="134" y="1"/>
                                </a:lnTo>
                                <a:lnTo>
                                  <a:pt x="146" y="0"/>
                                </a:lnTo>
                                <a:lnTo>
                                  <a:pt x="157" y="0"/>
                                </a:lnTo>
                                <a:lnTo>
                                  <a:pt x="170" y="0"/>
                                </a:lnTo>
                                <a:lnTo>
                                  <a:pt x="182" y="1"/>
                                </a:lnTo>
                                <a:lnTo>
                                  <a:pt x="194" y="1"/>
                                </a:lnTo>
                                <a:close/>
                                <a:moveTo>
                                  <a:pt x="538" y="119"/>
                                </a:moveTo>
                                <a:lnTo>
                                  <a:pt x="492" y="184"/>
                                </a:lnTo>
                                <a:lnTo>
                                  <a:pt x="483" y="179"/>
                                </a:lnTo>
                                <a:lnTo>
                                  <a:pt x="475" y="173"/>
                                </a:lnTo>
                                <a:lnTo>
                                  <a:pt x="466" y="168"/>
                                </a:lnTo>
                                <a:lnTo>
                                  <a:pt x="458" y="163"/>
                                </a:lnTo>
                                <a:lnTo>
                                  <a:pt x="450" y="158"/>
                                </a:lnTo>
                                <a:lnTo>
                                  <a:pt x="440" y="153"/>
                                </a:lnTo>
                                <a:lnTo>
                                  <a:pt x="431" y="147"/>
                                </a:lnTo>
                                <a:lnTo>
                                  <a:pt x="423" y="143"/>
                                </a:lnTo>
                                <a:lnTo>
                                  <a:pt x="414" y="139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7" y="123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6"/>
                                </a:lnTo>
                                <a:lnTo>
                                  <a:pt x="348" y="112"/>
                                </a:lnTo>
                                <a:lnTo>
                                  <a:pt x="339" y="108"/>
                                </a:lnTo>
                                <a:lnTo>
                                  <a:pt x="330" y="105"/>
                                </a:lnTo>
                                <a:lnTo>
                                  <a:pt x="319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00" y="98"/>
                                </a:lnTo>
                                <a:lnTo>
                                  <a:pt x="291" y="95"/>
                                </a:lnTo>
                                <a:lnTo>
                                  <a:pt x="280" y="93"/>
                                </a:lnTo>
                                <a:lnTo>
                                  <a:pt x="270" y="91"/>
                                </a:lnTo>
                                <a:lnTo>
                                  <a:pt x="261" y="89"/>
                                </a:lnTo>
                                <a:lnTo>
                                  <a:pt x="251" y="88"/>
                                </a:lnTo>
                                <a:lnTo>
                                  <a:pt x="240" y="86"/>
                                </a:lnTo>
                                <a:lnTo>
                                  <a:pt x="230" y="85"/>
                                </a:lnTo>
                                <a:lnTo>
                                  <a:pt x="220" y="84"/>
                                </a:lnTo>
                                <a:lnTo>
                                  <a:pt x="211" y="83"/>
                                </a:lnTo>
                                <a:lnTo>
                                  <a:pt x="200" y="82"/>
                                </a:lnTo>
                                <a:lnTo>
                                  <a:pt x="190" y="81"/>
                                </a:lnTo>
                                <a:lnTo>
                                  <a:pt x="194" y="1"/>
                                </a:lnTo>
                                <a:lnTo>
                                  <a:pt x="206" y="2"/>
                                </a:lnTo>
                                <a:lnTo>
                                  <a:pt x="218" y="3"/>
                                </a:lnTo>
                                <a:lnTo>
                                  <a:pt x="229" y="4"/>
                                </a:lnTo>
                                <a:lnTo>
                                  <a:pt x="240" y="5"/>
                                </a:lnTo>
                                <a:lnTo>
                                  <a:pt x="252" y="7"/>
                                </a:lnTo>
                                <a:lnTo>
                                  <a:pt x="263" y="9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7" y="15"/>
                                </a:lnTo>
                                <a:lnTo>
                                  <a:pt x="308" y="17"/>
                                </a:lnTo>
                                <a:lnTo>
                                  <a:pt x="319" y="20"/>
                                </a:lnTo>
                                <a:lnTo>
                                  <a:pt x="331" y="23"/>
                                </a:lnTo>
                                <a:lnTo>
                                  <a:pt x="341" y="26"/>
                                </a:lnTo>
                                <a:lnTo>
                                  <a:pt x="352" y="30"/>
                                </a:lnTo>
                                <a:lnTo>
                                  <a:pt x="363" y="33"/>
                                </a:lnTo>
                                <a:lnTo>
                                  <a:pt x="374" y="37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7" y="53"/>
                                </a:lnTo>
                                <a:lnTo>
                                  <a:pt x="428" y="57"/>
                                </a:lnTo>
                                <a:lnTo>
                                  <a:pt x="438" y="62"/>
                                </a:lnTo>
                                <a:lnTo>
                                  <a:pt x="448" y="66"/>
                                </a:lnTo>
                                <a:lnTo>
                                  <a:pt x="459" y="72"/>
                                </a:lnTo>
                                <a:lnTo>
                                  <a:pt x="469" y="77"/>
                                </a:lnTo>
                                <a:lnTo>
                                  <a:pt x="479" y="83"/>
                                </a:lnTo>
                                <a:lnTo>
                                  <a:pt x="488" y="88"/>
                                </a:lnTo>
                                <a:lnTo>
                                  <a:pt x="499" y="94"/>
                                </a:lnTo>
                                <a:lnTo>
                                  <a:pt x="509" y="100"/>
                                </a:lnTo>
                                <a:lnTo>
                                  <a:pt x="518" y="106"/>
                                </a:lnTo>
                                <a:lnTo>
                                  <a:pt x="527" y="113"/>
                                </a:lnTo>
                                <a:lnTo>
                                  <a:pt x="53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366" y="1"/>
                                </a:moveTo>
                                <a:lnTo>
                                  <a:pt x="388" y="2"/>
                                </a:lnTo>
                                <a:lnTo>
                                  <a:pt x="409" y="5"/>
                                </a:lnTo>
                                <a:lnTo>
                                  <a:pt x="430" y="8"/>
                                </a:lnTo>
                                <a:lnTo>
                                  <a:pt x="451" y="11"/>
                                </a:lnTo>
                                <a:lnTo>
                                  <a:pt x="472" y="16"/>
                                </a:lnTo>
                                <a:lnTo>
                                  <a:pt x="492" y="21"/>
                                </a:lnTo>
                                <a:lnTo>
                                  <a:pt x="512" y="28"/>
                                </a:lnTo>
                                <a:lnTo>
                                  <a:pt x="532" y="34"/>
                                </a:lnTo>
                                <a:lnTo>
                                  <a:pt x="552" y="41"/>
                                </a:lnTo>
                                <a:lnTo>
                                  <a:pt x="571" y="49"/>
                                </a:lnTo>
                                <a:lnTo>
                                  <a:pt x="590" y="57"/>
                                </a:lnTo>
                                <a:lnTo>
                                  <a:pt x="608" y="67"/>
                                </a:lnTo>
                                <a:lnTo>
                                  <a:pt x="627" y="77"/>
                                </a:lnTo>
                                <a:lnTo>
                                  <a:pt x="645" y="87"/>
                                </a:lnTo>
                                <a:lnTo>
                                  <a:pt x="663" y="98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106" y="162"/>
                                </a:move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lnTo>
                                  <a:pt x="369" y="1"/>
                                </a:lnTo>
                                <a:lnTo>
                                  <a:pt x="372" y="1"/>
                                </a:lnTo>
                                <a:lnTo>
                                  <a:pt x="374" y="1"/>
                                </a:lnTo>
                                <a:lnTo>
                                  <a:pt x="378" y="1"/>
                                </a:lnTo>
                                <a:lnTo>
                                  <a:pt x="380" y="2"/>
                                </a:lnTo>
                                <a:lnTo>
                                  <a:pt x="383" y="2"/>
                                </a:lnTo>
                                <a:lnTo>
                                  <a:pt x="386" y="2"/>
                                </a:lnTo>
                                <a:lnTo>
                                  <a:pt x="388" y="2"/>
                                </a:lnTo>
                                <a:lnTo>
                                  <a:pt x="391" y="3"/>
                                </a:lnTo>
                                <a:lnTo>
                                  <a:pt x="393" y="3"/>
                                </a:lnTo>
                                <a:lnTo>
                                  <a:pt x="396" y="3"/>
                                </a:lnTo>
                                <a:lnTo>
                                  <a:pt x="399" y="3"/>
                                </a:lnTo>
                                <a:lnTo>
                                  <a:pt x="401" y="4"/>
                                </a:lnTo>
                                <a:lnTo>
                                  <a:pt x="404" y="4"/>
                                </a:lnTo>
                                <a:lnTo>
                                  <a:pt x="406" y="4"/>
                                </a:lnTo>
                                <a:lnTo>
                                  <a:pt x="409" y="5"/>
                                </a:lnTo>
                                <a:lnTo>
                                  <a:pt x="411" y="5"/>
                                </a:lnTo>
                                <a:lnTo>
                                  <a:pt x="414" y="5"/>
                                </a:lnTo>
                                <a:lnTo>
                                  <a:pt x="418" y="6"/>
                                </a:lnTo>
                                <a:lnTo>
                                  <a:pt x="420" y="6"/>
                                </a:lnTo>
                                <a:lnTo>
                                  <a:pt x="423" y="6"/>
                                </a:lnTo>
                                <a:lnTo>
                                  <a:pt x="425" y="7"/>
                                </a:lnTo>
                                <a:lnTo>
                                  <a:pt x="428" y="7"/>
                                </a:lnTo>
                                <a:lnTo>
                                  <a:pt x="430" y="8"/>
                                </a:lnTo>
                                <a:lnTo>
                                  <a:pt x="433" y="8"/>
                                </a:lnTo>
                                <a:lnTo>
                                  <a:pt x="436" y="8"/>
                                </a:lnTo>
                                <a:lnTo>
                                  <a:pt x="438" y="9"/>
                                </a:lnTo>
                                <a:lnTo>
                                  <a:pt x="441" y="9"/>
                                </a:lnTo>
                                <a:lnTo>
                                  <a:pt x="443" y="10"/>
                                </a:lnTo>
                                <a:lnTo>
                                  <a:pt x="446" y="10"/>
                                </a:lnTo>
                                <a:lnTo>
                                  <a:pt x="446" y="10"/>
                                </a:lnTo>
                                <a:lnTo>
                                  <a:pt x="448" y="11"/>
                                </a:lnTo>
                                <a:lnTo>
                                  <a:pt x="451" y="11"/>
                                </a:lnTo>
                                <a:lnTo>
                                  <a:pt x="451" y="11"/>
                                </a:lnTo>
                                <a:lnTo>
                                  <a:pt x="453" y="12"/>
                                </a:lnTo>
                                <a:lnTo>
                                  <a:pt x="457" y="12"/>
                                </a:lnTo>
                                <a:lnTo>
                                  <a:pt x="457" y="12"/>
                                </a:lnTo>
                                <a:lnTo>
                                  <a:pt x="459" y="13"/>
                                </a:lnTo>
                                <a:lnTo>
                                  <a:pt x="462" y="13"/>
                                </a:lnTo>
                                <a:lnTo>
                                  <a:pt x="462" y="13"/>
                                </a:lnTo>
                                <a:lnTo>
                                  <a:pt x="464" y="14"/>
                                </a:lnTo>
                                <a:lnTo>
                                  <a:pt x="467" y="15"/>
                                </a:lnTo>
                                <a:lnTo>
                                  <a:pt x="467" y="15"/>
                                </a:lnTo>
                                <a:lnTo>
                                  <a:pt x="469" y="15"/>
                                </a:lnTo>
                                <a:lnTo>
                                  <a:pt x="472" y="16"/>
                                </a:lnTo>
                                <a:lnTo>
                                  <a:pt x="472" y="16"/>
                                </a:lnTo>
                                <a:lnTo>
                                  <a:pt x="474" y="16"/>
                                </a:lnTo>
                                <a:lnTo>
                                  <a:pt x="477" y="17"/>
                                </a:lnTo>
                                <a:lnTo>
                                  <a:pt x="477" y="17"/>
                                </a:lnTo>
                                <a:lnTo>
                                  <a:pt x="479" y="18"/>
                                </a:lnTo>
                                <a:lnTo>
                                  <a:pt x="482" y="18"/>
                                </a:lnTo>
                                <a:lnTo>
                                  <a:pt x="482" y="18"/>
                                </a:lnTo>
                                <a:lnTo>
                                  <a:pt x="484" y="19"/>
                                </a:lnTo>
                                <a:lnTo>
                                  <a:pt x="487" y="19"/>
                                </a:lnTo>
                                <a:lnTo>
                                  <a:pt x="487" y="19"/>
                                </a:lnTo>
                                <a:lnTo>
                                  <a:pt x="489" y="20"/>
                                </a:lnTo>
                                <a:lnTo>
                                  <a:pt x="492" y="21"/>
                                </a:lnTo>
                                <a:lnTo>
                                  <a:pt x="492" y="21"/>
                                </a:lnTo>
                                <a:lnTo>
                                  <a:pt x="494" y="22"/>
                                </a:lnTo>
                                <a:lnTo>
                                  <a:pt x="498" y="22"/>
                                </a:lnTo>
                                <a:lnTo>
                                  <a:pt x="498" y="22"/>
                                </a:lnTo>
                                <a:lnTo>
                                  <a:pt x="500" y="23"/>
                                </a:lnTo>
                                <a:lnTo>
                                  <a:pt x="503" y="25"/>
                                </a:lnTo>
                                <a:lnTo>
                                  <a:pt x="503" y="25"/>
                                </a:lnTo>
                                <a:lnTo>
                                  <a:pt x="505" y="25"/>
                                </a:lnTo>
                                <a:lnTo>
                                  <a:pt x="507" y="26"/>
                                </a:lnTo>
                                <a:lnTo>
                                  <a:pt x="507" y="26"/>
                                </a:lnTo>
                                <a:lnTo>
                                  <a:pt x="510" y="27"/>
                                </a:lnTo>
                                <a:lnTo>
                                  <a:pt x="512" y="28"/>
                                </a:lnTo>
                                <a:lnTo>
                                  <a:pt x="512" y="28"/>
                                </a:lnTo>
                                <a:lnTo>
                                  <a:pt x="515" y="28"/>
                                </a:lnTo>
                                <a:lnTo>
                                  <a:pt x="517" y="29"/>
                                </a:lnTo>
                                <a:lnTo>
                                  <a:pt x="517" y="29"/>
                                </a:lnTo>
                                <a:lnTo>
                                  <a:pt x="539" y="36"/>
                                </a:lnTo>
                                <a:lnTo>
                                  <a:pt x="560" y="44"/>
                                </a:lnTo>
                                <a:lnTo>
                                  <a:pt x="582" y="53"/>
                                </a:lnTo>
                                <a:lnTo>
                                  <a:pt x="602" y="63"/>
                                </a:lnTo>
                                <a:lnTo>
                                  <a:pt x="622" y="74"/>
                                </a:lnTo>
                                <a:lnTo>
                                  <a:pt x="642" y="85"/>
                                </a:lnTo>
                                <a:lnTo>
                                  <a:pt x="661" y="97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840"/>
                            <a:ext cx="132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256">
                                <a:moveTo>
                                  <a:pt x="4" y="92"/>
                                </a:moveTo>
                                <a:lnTo>
                                  <a:pt x="46" y="95"/>
                                </a:lnTo>
                                <a:lnTo>
                                  <a:pt x="151" y="169"/>
                                </a:lnTo>
                                <a:lnTo>
                                  <a:pt x="105" y="235"/>
                                </a:lnTo>
                                <a:lnTo>
                                  <a:pt x="0" y="160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391" y="1"/>
                                </a:moveTo>
                                <a:lnTo>
                                  <a:pt x="386" y="81"/>
                                </a:lnTo>
                                <a:lnTo>
                                  <a:pt x="386" y="81"/>
                                </a:lnTo>
                                <a:lnTo>
                                  <a:pt x="376" y="80"/>
                                </a:lnTo>
                                <a:lnTo>
                                  <a:pt x="366" y="80"/>
                                </a:lnTo>
                                <a:lnTo>
                                  <a:pt x="355" y="80"/>
                                </a:lnTo>
                                <a:lnTo>
                                  <a:pt x="345" y="80"/>
                                </a:lnTo>
                                <a:lnTo>
                                  <a:pt x="334" y="80"/>
                                </a:lnTo>
                                <a:lnTo>
                                  <a:pt x="324" y="80"/>
                                </a:lnTo>
                                <a:lnTo>
                                  <a:pt x="313" y="81"/>
                                </a:lnTo>
                                <a:lnTo>
                                  <a:pt x="303" y="82"/>
                                </a:lnTo>
                                <a:lnTo>
                                  <a:pt x="292" y="83"/>
                                </a:lnTo>
                                <a:lnTo>
                                  <a:pt x="282" y="84"/>
                                </a:lnTo>
                                <a:lnTo>
                                  <a:pt x="270" y="85"/>
                                </a:lnTo>
                                <a:lnTo>
                                  <a:pt x="260" y="87"/>
                                </a:lnTo>
                                <a:lnTo>
                                  <a:pt x="249" y="89"/>
                                </a:lnTo>
                                <a:lnTo>
                                  <a:pt x="239" y="91"/>
                                </a:lnTo>
                                <a:lnTo>
                                  <a:pt x="227" y="93"/>
                                </a:lnTo>
                                <a:lnTo>
                                  <a:pt x="217" y="95"/>
                                </a:lnTo>
                                <a:lnTo>
                                  <a:pt x="206" y="98"/>
                                </a:lnTo>
                                <a:lnTo>
                                  <a:pt x="196" y="100"/>
                                </a:lnTo>
                                <a:lnTo>
                                  <a:pt x="184" y="103"/>
                                </a:lnTo>
                                <a:lnTo>
                                  <a:pt x="173" y="107"/>
                                </a:lnTo>
                                <a:lnTo>
                                  <a:pt x="163" y="111"/>
                                </a:lnTo>
                                <a:lnTo>
                                  <a:pt x="151" y="114"/>
                                </a:lnTo>
                                <a:lnTo>
                                  <a:pt x="140" y="118"/>
                                </a:lnTo>
                                <a:lnTo>
                                  <a:pt x="130" y="122"/>
                                </a:lnTo>
                                <a:lnTo>
                                  <a:pt x="119" y="126"/>
                                </a:lnTo>
                                <a:lnTo>
                                  <a:pt x="107" y="131"/>
                                </a:lnTo>
                                <a:lnTo>
                                  <a:pt x="97" y="135"/>
                                </a:lnTo>
                                <a:lnTo>
                                  <a:pt x="86" y="140"/>
                                </a:lnTo>
                                <a:lnTo>
                                  <a:pt x="75" y="146"/>
                                </a:lnTo>
                                <a:lnTo>
                                  <a:pt x="63" y="152"/>
                                </a:lnTo>
                                <a:lnTo>
                                  <a:pt x="53" y="157"/>
                                </a:lnTo>
                                <a:lnTo>
                                  <a:pt x="42" y="163"/>
                                </a:lnTo>
                                <a:lnTo>
                                  <a:pt x="4" y="92"/>
                                </a:lnTo>
                                <a:lnTo>
                                  <a:pt x="16" y="86"/>
                                </a:lnTo>
                                <a:lnTo>
                                  <a:pt x="28" y="80"/>
                                </a:lnTo>
                                <a:lnTo>
                                  <a:pt x="40" y="74"/>
                                </a:lnTo>
                                <a:lnTo>
                                  <a:pt x="52" y="68"/>
                                </a:lnTo>
                                <a:lnTo>
                                  <a:pt x="64" y="62"/>
                                </a:lnTo>
                                <a:lnTo>
                                  <a:pt x="77" y="57"/>
                                </a:lnTo>
                                <a:lnTo>
                                  <a:pt x="89" y="52"/>
                                </a:lnTo>
                                <a:lnTo>
                                  <a:pt x="101" y="47"/>
                                </a:lnTo>
                                <a:lnTo>
                                  <a:pt x="114" y="43"/>
                                </a:lnTo>
                                <a:lnTo>
                                  <a:pt x="126" y="39"/>
                                </a:lnTo>
                                <a:lnTo>
                                  <a:pt x="138" y="35"/>
                                </a:lnTo>
                                <a:lnTo>
                                  <a:pt x="150" y="31"/>
                                </a:lnTo>
                                <a:lnTo>
                                  <a:pt x="163" y="27"/>
                                </a:lnTo>
                                <a:lnTo>
                                  <a:pt x="175" y="24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1" y="14"/>
                                </a:lnTo>
                                <a:lnTo>
                                  <a:pt x="223" y="12"/>
                                </a:lnTo>
                                <a:lnTo>
                                  <a:pt x="236" y="10"/>
                                </a:lnTo>
                                <a:lnTo>
                                  <a:pt x="248" y="8"/>
                                </a:lnTo>
                                <a:lnTo>
                                  <a:pt x="260" y="6"/>
                                </a:lnTo>
                                <a:lnTo>
                                  <a:pt x="272" y="5"/>
                                </a:lnTo>
                                <a:lnTo>
                                  <a:pt x="284" y="3"/>
                                </a:lnTo>
                                <a:lnTo>
                                  <a:pt x="296" y="2"/>
                                </a:lnTo>
                                <a:lnTo>
                                  <a:pt x="308" y="1"/>
                                </a:lnTo>
                                <a:lnTo>
                                  <a:pt x="320" y="1"/>
                                </a:lnTo>
                                <a:lnTo>
                                  <a:pt x="332" y="0"/>
                                </a:lnTo>
                                <a:lnTo>
                                  <a:pt x="344" y="0"/>
                                </a:lnTo>
                                <a:lnTo>
                                  <a:pt x="355" y="0"/>
                                </a:lnTo>
                                <a:lnTo>
                                  <a:pt x="367" y="0"/>
                                </a:lnTo>
                                <a:lnTo>
                                  <a:pt x="379" y="0"/>
                                </a:lnTo>
                                <a:lnTo>
                                  <a:pt x="390" y="1"/>
                                </a:lnTo>
                                <a:lnTo>
                                  <a:pt x="391" y="1"/>
                                </a:lnTo>
                                <a:close/>
                                <a:moveTo>
                                  <a:pt x="396" y="1"/>
                                </a:moveTo>
                                <a:lnTo>
                                  <a:pt x="391" y="81"/>
                                </a:lnTo>
                                <a:lnTo>
                                  <a:pt x="391" y="81"/>
                                </a:lnTo>
                                <a:lnTo>
                                  <a:pt x="390" y="81"/>
                                </a:lnTo>
                                <a:lnTo>
                                  <a:pt x="388" y="81"/>
                                </a:lnTo>
                                <a:lnTo>
                                  <a:pt x="387" y="81"/>
                                </a:lnTo>
                                <a:lnTo>
                                  <a:pt x="386" y="81"/>
                                </a:lnTo>
                                <a:lnTo>
                                  <a:pt x="391" y="1"/>
                                </a:lnTo>
                                <a:lnTo>
                                  <a:pt x="392" y="1"/>
                                </a:lnTo>
                                <a:lnTo>
                                  <a:pt x="393" y="1"/>
                                </a:lnTo>
                                <a:lnTo>
                                  <a:pt x="395" y="1"/>
                                </a:lnTo>
                                <a:lnTo>
                                  <a:pt x="396" y="1"/>
                                </a:lnTo>
                                <a:lnTo>
                                  <a:pt x="396" y="1"/>
                                </a:lnTo>
                                <a:close/>
                                <a:moveTo>
                                  <a:pt x="403" y="1"/>
                                </a:moveTo>
                                <a:lnTo>
                                  <a:pt x="396" y="81"/>
                                </a:lnTo>
                                <a:lnTo>
                                  <a:pt x="395" y="81"/>
                                </a:lnTo>
                                <a:lnTo>
                                  <a:pt x="394" y="81"/>
                                </a:lnTo>
                                <a:lnTo>
                                  <a:pt x="392" y="81"/>
                                </a:lnTo>
                                <a:lnTo>
                                  <a:pt x="391" y="81"/>
                                </a:lnTo>
                                <a:lnTo>
                                  <a:pt x="396" y="1"/>
                                </a:lnTo>
                                <a:lnTo>
                                  <a:pt x="399" y="1"/>
                                </a:lnTo>
                                <a:lnTo>
                                  <a:pt x="399" y="1"/>
                                </a:lnTo>
                                <a:lnTo>
                                  <a:pt x="401" y="1"/>
                                </a:lnTo>
                                <a:lnTo>
                                  <a:pt x="403" y="1"/>
                                </a:lnTo>
                                <a:close/>
                                <a:moveTo>
                                  <a:pt x="408" y="2"/>
                                </a:moveTo>
                                <a:lnTo>
                                  <a:pt x="402" y="82"/>
                                </a:lnTo>
                                <a:lnTo>
                                  <a:pt x="401" y="82"/>
                                </a:lnTo>
                                <a:lnTo>
                                  <a:pt x="399" y="81"/>
                                </a:lnTo>
                                <a:lnTo>
                                  <a:pt x="396" y="81"/>
                                </a:lnTo>
                                <a:lnTo>
                                  <a:pt x="396" y="81"/>
                                </a:lnTo>
                                <a:lnTo>
                                  <a:pt x="403" y="1"/>
                                </a:lnTo>
                                <a:lnTo>
                                  <a:pt x="405" y="2"/>
                                </a:lnTo>
                                <a:lnTo>
                                  <a:pt x="406" y="2"/>
                                </a:lnTo>
                                <a:lnTo>
                                  <a:pt x="407" y="2"/>
                                </a:lnTo>
                                <a:lnTo>
                                  <a:pt x="408" y="2"/>
                                </a:lnTo>
                                <a:close/>
                                <a:moveTo>
                                  <a:pt x="414" y="3"/>
                                </a:moveTo>
                                <a:lnTo>
                                  <a:pt x="407" y="82"/>
                                </a:lnTo>
                                <a:lnTo>
                                  <a:pt x="406" y="82"/>
                                </a:lnTo>
                                <a:lnTo>
                                  <a:pt x="404" y="82"/>
                                </a:lnTo>
                                <a:lnTo>
                                  <a:pt x="403" y="82"/>
                                </a:lnTo>
                                <a:lnTo>
                                  <a:pt x="402" y="82"/>
                                </a:lnTo>
                                <a:lnTo>
                                  <a:pt x="408" y="2"/>
                                </a:lnTo>
                                <a:lnTo>
                                  <a:pt x="410" y="2"/>
                                </a:lnTo>
                                <a:lnTo>
                                  <a:pt x="411" y="2"/>
                                </a:lnTo>
                                <a:lnTo>
                                  <a:pt x="412" y="2"/>
                                </a:lnTo>
                                <a:lnTo>
                                  <a:pt x="414" y="3"/>
                                </a:lnTo>
                                <a:close/>
                                <a:moveTo>
                                  <a:pt x="419" y="3"/>
                                </a:moveTo>
                                <a:lnTo>
                                  <a:pt x="411" y="83"/>
                                </a:lnTo>
                                <a:lnTo>
                                  <a:pt x="410" y="82"/>
                                </a:lnTo>
                                <a:lnTo>
                                  <a:pt x="409" y="82"/>
                                </a:lnTo>
                                <a:lnTo>
                                  <a:pt x="407" y="82"/>
                                </a:lnTo>
                                <a:lnTo>
                                  <a:pt x="407" y="82"/>
                                </a:lnTo>
                                <a:lnTo>
                                  <a:pt x="414" y="3"/>
                                </a:lnTo>
                                <a:lnTo>
                                  <a:pt x="415" y="3"/>
                                </a:lnTo>
                                <a:lnTo>
                                  <a:pt x="417" y="3"/>
                                </a:lnTo>
                                <a:lnTo>
                                  <a:pt x="418" y="3"/>
                                </a:lnTo>
                                <a:lnTo>
                                  <a:pt x="419" y="3"/>
                                </a:lnTo>
                                <a:close/>
                                <a:moveTo>
                                  <a:pt x="425" y="4"/>
                                </a:moveTo>
                                <a:lnTo>
                                  <a:pt x="416" y="83"/>
                                </a:lnTo>
                                <a:lnTo>
                                  <a:pt x="415" y="83"/>
                                </a:lnTo>
                                <a:lnTo>
                                  <a:pt x="414" y="83"/>
                                </a:lnTo>
                                <a:lnTo>
                                  <a:pt x="412" y="83"/>
                                </a:lnTo>
                                <a:lnTo>
                                  <a:pt x="411" y="83"/>
                                </a:lnTo>
                                <a:lnTo>
                                  <a:pt x="419" y="3"/>
                                </a:lnTo>
                                <a:lnTo>
                                  <a:pt x="421" y="3"/>
                                </a:lnTo>
                                <a:lnTo>
                                  <a:pt x="422" y="3"/>
                                </a:lnTo>
                                <a:lnTo>
                                  <a:pt x="423" y="3"/>
                                </a:lnTo>
                                <a:lnTo>
                                  <a:pt x="425" y="4"/>
                                </a:lnTo>
                                <a:close/>
                                <a:moveTo>
                                  <a:pt x="430" y="4"/>
                                </a:moveTo>
                                <a:lnTo>
                                  <a:pt x="421" y="84"/>
                                </a:lnTo>
                                <a:lnTo>
                                  <a:pt x="420" y="84"/>
                                </a:lnTo>
                                <a:lnTo>
                                  <a:pt x="419" y="83"/>
                                </a:lnTo>
                                <a:lnTo>
                                  <a:pt x="417" y="83"/>
                                </a:lnTo>
                                <a:lnTo>
                                  <a:pt x="416" y="83"/>
                                </a:lnTo>
                                <a:lnTo>
                                  <a:pt x="425" y="4"/>
                                </a:lnTo>
                                <a:lnTo>
                                  <a:pt x="427" y="4"/>
                                </a:lnTo>
                                <a:lnTo>
                                  <a:pt x="427" y="4"/>
                                </a:lnTo>
                                <a:lnTo>
                                  <a:pt x="428" y="4"/>
                                </a:lnTo>
                                <a:lnTo>
                                  <a:pt x="430" y="4"/>
                                </a:lnTo>
                                <a:close/>
                                <a:moveTo>
                                  <a:pt x="436" y="5"/>
                                </a:moveTo>
                                <a:lnTo>
                                  <a:pt x="426" y="84"/>
                                </a:lnTo>
                                <a:lnTo>
                                  <a:pt x="425" y="84"/>
                                </a:lnTo>
                                <a:lnTo>
                                  <a:pt x="424" y="84"/>
                                </a:lnTo>
                                <a:lnTo>
                                  <a:pt x="422" y="84"/>
                                </a:lnTo>
                                <a:lnTo>
                                  <a:pt x="421" y="84"/>
                                </a:lnTo>
                                <a:lnTo>
                                  <a:pt x="430" y="4"/>
                                </a:lnTo>
                                <a:lnTo>
                                  <a:pt x="432" y="5"/>
                                </a:lnTo>
                                <a:lnTo>
                                  <a:pt x="433" y="5"/>
                                </a:lnTo>
                                <a:lnTo>
                                  <a:pt x="434" y="5"/>
                                </a:lnTo>
                                <a:lnTo>
                                  <a:pt x="436" y="5"/>
                                </a:lnTo>
                                <a:close/>
                                <a:moveTo>
                                  <a:pt x="442" y="6"/>
                                </a:moveTo>
                                <a:lnTo>
                                  <a:pt x="431" y="85"/>
                                </a:lnTo>
                                <a:lnTo>
                                  <a:pt x="430" y="85"/>
                                </a:lnTo>
                                <a:lnTo>
                                  <a:pt x="428" y="85"/>
                                </a:lnTo>
                                <a:lnTo>
                                  <a:pt x="427" y="84"/>
                                </a:lnTo>
                                <a:lnTo>
                                  <a:pt x="426" y="84"/>
                                </a:lnTo>
                                <a:lnTo>
                                  <a:pt x="436" y="5"/>
                                </a:lnTo>
                                <a:lnTo>
                                  <a:pt x="439" y="5"/>
                                </a:lnTo>
                                <a:lnTo>
                                  <a:pt x="440" y="5"/>
                                </a:lnTo>
                                <a:lnTo>
                                  <a:pt x="441" y="6"/>
                                </a:lnTo>
                                <a:lnTo>
                                  <a:pt x="442" y="6"/>
                                </a:lnTo>
                                <a:close/>
                                <a:moveTo>
                                  <a:pt x="448" y="6"/>
                                </a:moveTo>
                                <a:lnTo>
                                  <a:pt x="436" y="86"/>
                                </a:lnTo>
                                <a:lnTo>
                                  <a:pt x="435" y="85"/>
                                </a:lnTo>
                                <a:lnTo>
                                  <a:pt x="433" y="85"/>
                                </a:lnTo>
                                <a:lnTo>
                                  <a:pt x="431" y="85"/>
                                </a:lnTo>
                                <a:lnTo>
                                  <a:pt x="431" y="85"/>
                                </a:lnTo>
                                <a:lnTo>
                                  <a:pt x="442" y="6"/>
                                </a:lnTo>
                                <a:lnTo>
                                  <a:pt x="444" y="6"/>
                                </a:lnTo>
                                <a:lnTo>
                                  <a:pt x="446" y="6"/>
                                </a:lnTo>
                                <a:lnTo>
                                  <a:pt x="446" y="6"/>
                                </a:lnTo>
                                <a:lnTo>
                                  <a:pt x="448" y="6"/>
                                </a:lnTo>
                                <a:close/>
                                <a:moveTo>
                                  <a:pt x="453" y="7"/>
                                </a:moveTo>
                                <a:lnTo>
                                  <a:pt x="441" y="86"/>
                                </a:lnTo>
                                <a:lnTo>
                                  <a:pt x="440" y="86"/>
                                </a:lnTo>
                                <a:lnTo>
                                  <a:pt x="439" y="86"/>
                                </a:lnTo>
                                <a:lnTo>
                                  <a:pt x="438" y="86"/>
                                </a:lnTo>
                                <a:lnTo>
                                  <a:pt x="436" y="86"/>
                                </a:lnTo>
                                <a:lnTo>
                                  <a:pt x="448" y="6"/>
                                </a:lnTo>
                                <a:lnTo>
                                  <a:pt x="449" y="7"/>
                                </a:lnTo>
                                <a:lnTo>
                                  <a:pt x="451" y="7"/>
                                </a:lnTo>
                                <a:lnTo>
                                  <a:pt x="452" y="7"/>
                                </a:lnTo>
                                <a:lnTo>
                                  <a:pt x="453" y="7"/>
                                </a:lnTo>
                                <a:close/>
                                <a:moveTo>
                                  <a:pt x="459" y="8"/>
                                </a:moveTo>
                                <a:lnTo>
                                  <a:pt x="446" y="87"/>
                                </a:lnTo>
                                <a:lnTo>
                                  <a:pt x="445" y="87"/>
                                </a:lnTo>
                                <a:lnTo>
                                  <a:pt x="444" y="87"/>
                                </a:lnTo>
                                <a:lnTo>
                                  <a:pt x="443" y="86"/>
                                </a:lnTo>
                                <a:lnTo>
                                  <a:pt x="441" y="86"/>
                                </a:lnTo>
                                <a:lnTo>
                                  <a:pt x="453" y="7"/>
                                </a:lnTo>
                                <a:lnTo>
                                  <a:pt x="455" y="8"/>
                                </a:lnTo>
                                <a:lnTo>
                                  <a:pt x="456" y="8"/>
                                </a:lnTo>
                                <a:lnTo>
                                  <a:pt x="457" y="8"/>
                                </a:lnTo>
                                <a:lnTo>
                                  <a:pt x="459" y="8"/>
                                </a:lnTo>
                                <a:close/>
                                <a:moveTo>
                                  <a:pt x="464" y="9"/>
                                </a:moveTo>
                                <a:lnTo>
                                  <a:pt x="451" y="88"/>
                                </a:lnTo>
                                <a:lnTo>
                                  <a:pt x="450" y="88"/>
                                </a:lnTo>
                                <a:lnTo>
                                  <a:pt x="449" y="88"/>
                                </a:lnTo>
                                <a:lnTo>
                                  <a:pt x="447" y="87"/>
                                </a:lnTo>
                                <a:lnTo>
                                  <a:pt x="446" y="87"/>
                                </a:lnTo>
                                <a:lnTo>
                                  <a:pt x="459" y="8"/>
                                </a:lnTo>
                                <a:lnTo>
                                  <a:pt x="461" y="9"/>
                                </a:lnTo>
                                <a:lnTo>
                                  <a:pt x="461" y="9"/>
                                </a:lnTo>
                                <a:lnTo>
                                  <a:pt x="463" y="9"/>
                                </a:lnTo>
                                <a:lnTo>
                                  <a:pt x="464" y="9"/>
                                </a:lnTo>
                                <a:close/>
                                <a:moveTo>
                                  <a:pt x="470" y="10"/>
                                </a:moveTo>
                                <a:lnTo>
                                  <a:pt x="456" y="89"/>
                                </a:lnTo>
                                <a:lnTo>
                                  <a:pt x="456" y="89"/>
                                </a:lnTo>
                                <a:lnTo>
                                  <a:pt x="455" y="89"/>
                                </a:lnTo>
                                <a:lnTo>
                                  <a:pt x="454" y="88"/>
                                </a:lnTo>
                                <a:lnTo>
                                  <a:pt x="452" y="88"/>
                                </a:lnTo>
                                <a:lnTo>
                                  <a:pt x="451" y="88"/>
                                </a:lnTo>
                                <a:lnTo>
                                  <a:pt x="464" y="9"/>
                                </a:lnTo>
                                <a:lnTo>
                                  <a:pt x="466" y="9"/>
                                </a:lnTo>
                                <a:lnTo>
                                  <a:pt x="466" y="10"/>
                                </a:lnTo>
                                <a:lnTo>
                                  <a:pt x="468" y="10"/>
                                </a:lnTo>
                                <a:lnTo>
                                  <a:pt x="470" y="10"/>
                                </a:lnTo>
                                <a:lnTo>
                                  <a:pt x="470" y="10"/>
                                </a:lnTo>
                                <a:close/>
                                <a:moveTo>
                                  <a:pt x="508" y="50"/>
                                </a:moveTo>
                                <a:lnTo>
                                  <a:pt x="428" y="50"/>
                                </a:lnTo>
                                <a:lnTo>
                                  <a:pt x="460" y="90"/>
                                </a:lnTo>
                                <a:lnTo>
                                  <a:pt x="459" y="89"/>
                                </a:lnTo>
                                <a:lnTo>
                                  <a:pt x="458" y="89"/>
                                </a:lnTo>
                                <a:lnTo>
                                  <a:pt x="457" y="89"/>
                                </a:lnTo>
                                <a:lnTo>
                                  <a:pt x="456" y="89"/>
                                </a:lnTo>
                                <a:lnTo>
                                  <a:pt x="470" y="10"/>
                                </a:lnTo>
                                <a:lnTo>
                                  <a:pt x="471" y="10"/>
                                </a:lnTo>
                                <a:lnTo>
                                  <a:pt x="473" y="11"/>
                                </a:lnTo>
                                <a:lnTo>
                                  <a:pt x="473" y="11"/>
                                </a:lnTo>
                                <a:lnTo>
                                  <a:pt x="475" y="11"/>
                                </a:lnTo>
                                <a:lnTo>
                                  <a:pt x="508" y="50"/>
                                </a:lnTo>
                                <a:close/>
                                <a:moveTo>
                                  <a:pt x="475" y="11"/>
                                </a:moveTo>
                                <a:lnTo>
                                  <a:pt x="460" y="90"/>
                                </a:lnTo>
                                <a:lnTo>
                                  <a:pt x="428" y="50"/>
                                </a:lnTo>
                                <a:lnTo>
                                  <a:pt x="428" y="50"/>
                                </a:lnTo>
                                <a:lnTo>
                                  <a:pt x="508" y="50"/>
                                </a:lnTo>
                                <a:lnTo>
                                  <a:pt x="508" y="50"/>
                                </a:lnTo>
                                <a:lnTo>
                                  <a:pt x="475" y="11"/>
                                </a:lnTo>
                                <a:close/>
                                <a:moveTo>
                                  <a:pt x="513" y="51"/>
                                </a:moveTo>
                                <a:lnTo>
                                  <a:pt x="433" y="51"/>
                                </a:lnTo>
                                <a:lnTo>
                                  <a:pt x="465" y="90"/>
                                </a:lnTo>
                                <a:lnTo>
                                  <a:pt x="465" y="91"/>
                                </a:lnTo>
                                <a:lnTo>
                                  <a:pt x="464" y="90"/>
                                </a:lnTo>
                                <a:lnTo>
                                  <a:pt x="462" y="90"/>
                                </a:lnTo>
                                <a:lnTo>
                                  <a:pt x="460" y="90"/>
                                </a:lnTo>
                                <a:lnTo>
                                  <a:pt x="475" y="11"/>
                                </a:lnTo>
                                <a:lnTo>
                                  <a:pt x="476" y="11"/>
                                </a:lnTo>
                                <a:lnTo>
                                  <a:pt x="477" y="11"/>
                                </a:lnTo>
                                <a:lnTo>
                                  <a:pt x="479" y="12"/>
                                </a:lnTo>
                                <a:lnTo>
                                  <a:pt x="482" y="12"/>
                                </a:lnTo>
                                <a:lnTo>
                                  <a:pt x="513" y="51"/>
                                </a:lnTo>
                                <a:close/>
                                <a:moveTo>
                                  <a:pt x="481" y="12"/>
                                </a:moveTo>
                                <a:lnTo>
                                  <a:pt x="465" y="91"/>
                                </a:lnTo>
                                <a:lnTo>
                                  <a:pt x="433" y="51"/>
                                </a:lnTo>
                                <a:lnTo>
                                  <a:pt x="433" y="51"/>
                                </a:lnTo>
                                <a:lnTo>
                                  <a:pt x="513" y="51"/>
                                </a:lnTo>
                                <a:lnTo>
                                  <a:pt x="513" y="51"/>
                                </a:lnTo>
                                <a:lnTo>
                                  <a:pt x="481" y="12"/>
                                </a:lnTo>
                                <a:close/>
                                <a:moveTo>
                                  <a:pt x="519" y="52"/>
                                </a:moveTo>
                                <a:lnTo>
                                  <a:pt x="439" y="52"/>
                                </a:lnTo>
                                <a:lnTo>
                                  <a:pt x="470" y="92"/>
                                </a:lnTo>
                                <a:lnTo>
                                  <a:pt x="469" y="91"/>
                                </a:lnTo>
                                <a:lnTo>
                                  <a:pt x="467" y="91"/>
                                </a:lnTo>
                                <a:lnTo>
                                  <a:pt x="466" y="91"/>
                                </a:lnTo>
                                <a:lnTo>
                                  <a:pt x="465" y="91"/>
                                </a:lnTo>
                                <a:lnTo>
                                  <a:pt x="481" y="12"/>
                                </a:lnTo>
                                <a:lnTo>
                                  <a:pt x="483" y="12"/>
                                </a:lnTo>
                                <a:lnTo>
                                  <a:pt x="484" y="13"/>
                                </a:lnTo>
                                <a:lnTo>
                                  <a:pt x="485" y="13"/>
                                </a:lnTo>
                                <a:lnTo>
                                  <a:pt x="487" y="13"/>
                                </a:lnTo>
                                <a:lnTo>
                                  <a:pt x="519" y="52"/>
                                </a:lnTo>
                                <a:close/>
                                <a:moveTo>
                                  <a:pt x="487" y="13"/>
                                </a:moveTo>
                                <a:lnTo>
                                  <a:pt x="470" y="92"/>
                                </a:lnTo>
                                <a:lnTo>
                                  <a:pt x="439" y="52"/>
                                </a:lnTo>
                                <a:lnTo>
                                  <a:pt x="439" y="52"/>
                                </a:lnTo>
                                <a:lnTo>
                                  <a:pt x="519" y="52"/>
                                </a:lnTo>
                                <a:lnTo>
                                  <a:pt x="519" y="52"/>
                                </a:lnTo>
                                <a:lnTo>
                                  <a:pt x="487" y="13"/>
                                </a:lnTo>
                                <a:close/>
                                <a:moveTo>
                                  <a:pt x="524" y="53"/>
                                </a:moveTo>
                                <a:lnTo>
                                  <a:pt x="444" y="53"/>
                                </a:lnTo>
                                <a:lnTo>
                                  <a:pt x="474" y="92"/>
                                </a:lnTo>
                                <a:lnTo>
                                  <a:pt x="474" y="92"/>
                                </a:lnTo>
                                <a:lnTo>
                                  <a:pt x="472" y="92"/>
                                </a:lnTo>
                                <a:lnTo>
                                  <a:pt x="471" y="92"/>
                                </a:lnTo>
                                <a:lnTo>
                                  <a:pt x="470" y="92"/>
                                </a:lnTo>
                                <a:lnTo>
                                  <a:pt x="487" y="13"/>
                                </a:lnTo>
                                <a:lnTo>
                                  <a:pt x="488" y="13"/>
                                </a:lnTo>
                                <a:lnTo>
                                  <a:pt x="489" y="14"/>
                                </a:lnTo>
                                <a:lnTo>
                                  <a:pt x="491" y="14"/>
                                </a:lnTo>
                                <a:lnTo>
                                  <a:pt x="492" y="14"/>
                                </a:lnTo>
                                <a:lnTo>
                                  <a:pt x="524" y="53"/>
                                </a:lnTo>
                                <a:close/>
                                <a:moveTo>
                                  <a:pt x="492" y="14"/>
                                </a:moveTo>
                                <a:lnTo>
                                  <a:pt x="474" y="92"/>
                                </a:lnTo>
                                <a:lnTo>
                                  <a:pt x="444" y="53"/>
                                </a:lnTo>
                                <a:lnTo>
                                  <a:pt x="444" y="53"/>
                                </a:lnTo>
                                <a:lnTo>
                                  <a:pt x="524" y="53"/>
                                </a:lnTo>
                                <a:lnTo>
                                  <a:pt x="524" y="53"/>
                                </a:lnTo>
                                <a:lnTo>
                                  <a:pt x="492" y="14"/>
                                </a:lnTo>
                                <a:close/>
                                <a:moveTo>
                                  <a:pt x="529" y="55"/>
                                </a:moveTo>
                                <a:lnTo>
                                  <a:pt x="449" y="55"/>
                                </a:lnTo>
                                <a:lnTo>
                                  <a:pt x="480" y="94"/>
                                </a:lnTo>
                                <a:lnTo>
                                  <a:pt x="480" y="93"/>
                                </a:lnTo>
                                <a:lnTo>
                                  <a:pt x="477" y="93"/>
                                </a:lnTo>
                                <a:lnTo>
                                  <a:pt x="475" y="93"/>
                                </a:lnTo>
                                <a:lnTo>
                                  <a:pt x="474" y="92"/>
                                </a:lnTo>
                                <a:lnTo>
                                  <a:pt x="492" y="14"/>
                                </a:lnTo>
                                <a:lnTo>
                                  <a:pt x="494" y="15"/>
                                </a:lnTo>
                                <a:lnTo>
                                  <a:pt x="494" y="15"/>
                                </a:lnTo>
                                <a:lnTo>
                                  <a:pt x="496" y="15"/>
                                </a:lnTo>
                                <a:lnTo>
                                  <a:pt x="497" y="16"/>
                                </a:lnTo>
                                <a:lnTo>
                                  <a:pt x="529" y="55"/>
                                </a:lnTo>
                                <a:close/>
                                <a:moveTo>
                                  <a:pt x="497" y="16"/>
                                </a:moveTo>
                                <a:lnTo>
                                  <a:pt x="480" y="94"/>
                                </a:lnTo>
                                <a:lnTo>
                                  <a:pt x="449" y="55"/>
                                </a:lnTo>
                                <a:lnTo>
                                  <a:pt x="449" y="55"/>
                                </a:lnTo>
                                <a:lnTo>
                                  <a:pt x="529" y="55"/>
                                </a:lnTo>
                                <a:lnTo>
                                  <a:pt x="529" y="55"/>
                                </a:lnTo>
                                <a:lnTo>
                                  <a:pt x="497" y="16"/>
                                </a:lnTo>
                                <a:close/>
                                <a:moveTo>
                                  <a:pt x="534" y="56"/>
                                </a:moveTo>
                                <a:lnTo>
                                  <a:pt x="454" y="56"/>
                                </a:lnTo>
                                <a:lnTo>
                                  <a:pt x="485" y="95"/>
                                </a:lnTo>
                                <a:lnTo>
                                  <a:pt x="485" y="95"/>
                                </a:lnTo>
                                <a:lnTo>
                                  <a:pt x="483" y="94"/>
                                </a:lnTo>
                                <a:lnTo>
                                  <a:pt x="481" y="94"/>
                                </a:lnTo>
                                <a:lnTo>
                                  <a:pt x="480" y="94"/>
                                </a:lnTo>
                                <a:lnTo>
                                  <a:pt x="497" y="16"/>
                                </a:lnTo>
                                <a:lnTo>
                                  <a:pt x="499" y="16"/>
                                </a:lnTo>
                                <a:lnTo>
                                  <a:pt x="499" y="16"/>
                                </a:lnTo>
                                <a:lnTo>
                                  <a:pt x="501" y="16"/>
                                </a:lnTo>
                                <a:lnTo>
                                  <a:pt x="502" y="17"/>
                                </a:lnTo>
                                <a:lnTo>
                                  <a:pt x="534" y="56"/>
                                </a:lnTo>
                                <a:close/>
                                <a:moveTo>
                                  <a:pt x="503" y="17"/>
                                </a:moveTo>
                                <a:lnTo>
                                  <a:pt x="485" y="95"/>
                                </a:lnTo>
                                <a:lnTo>
                                  <a:pt x="454" y="56"/>
                                </a:lnTo>
                                <a:lnTo>
                                  <a:pt x="454" y="56"/>
                                </a:lnTo>
                                <a:lnTo>
                                  <a:pt x="534" y="56"/>
                                </a:lnTo>
                                <a:lnTo>
                                  <a:pt x="534" y="56"/>
                                </a:lnTo>
                                <a:lnTo>
                                  <a:pt x="503" y="17"/>
                                </a:lnTo>
                                <a:close/>
                                <a:moveTo>
                                  <a:pt x="539" y="57"/>
                                </a:moveTo>
                                <a:lnTo>
                                  <a:pt x="459" y="57"/>
                                </a:lnTo>
                                <a:lnTo>
                                  <a:pt x="490" y="96"/>
                                </a:lnTo>
                                <a:lnTo>
                                  <a:pt x="489" y="96"/>
                                </a:lnTo>
                                <a:lnTo>
                                  <a:pt x="487" y="95"/>
                                </a:lnTo>
                                <a:lnTo>
                                  <a:pt x="486" y="95"/>
                                </a:lnTo>
                                <a:lnTo>
                                  <a:pt x="485" y="95"/>
                                </a:lnTo>
                                <a:lnTo>
                                  <a:pt x="503" y="17"/>
                                </a:lnTo>
                                <a:lnTo>
                                  <a:pt x="505" y="17"/>
                                </a:lnTo>
                                <a:lnTo>
                                  <a:pt x="506" y="17"/>
                                </a:lnTo>
                                <a:lnTo>
                                  <a:pt x="507" y="18"/>
                                </a:lnTo>
                                <a:lnTo>
                                  <a:pt x="508" y="18"/>
                                </a:lnTo>
                                <a:lnTo>
                                  <a:pt x="539" y="57"/>
                                </a:lnTo>
                                <a:close/>
                                <a:moveTo>
                                  <a:pt x="508" y="18"/>
                                </a:moveTo>
                                <a:lnTo>
                                  <a:pt x="490" y="96"/>
                                </a:lnTo>
                                <a:lnTo>
                                  <a:pt x="459" y="57"/>
                                </a:lnTo>
                                <a:lnTo>
                                  <a:pt x="459" y="57"/>
                                </a:lnTo>
                                <a:lnTo>
                                  <a:pt x="539" y="57"/>
                                </a:lnTo>
                                <a:lnTo>
                                  <a:pt x="539" y="57"/>
                                </a:lnTo>
                                <a:lnTo>
                                  <a:pt x="508" y="18"/>
                                </a:lnTo>
                                <a:close/>
                                <a:moveTo>
                                  <a:pt x="544" y="58"/>
                                </a:moveTo>
                                <a:lnTo>
                                  <a:pt x="464" y="58"/>
                                </a:lnTo>
                                <a:lnTo>
                                  <a:pt x="494" y="97"/>
                                </a:lnTo>
                                <a:lnTo>
                                  <a:pt x="494" y="97"/>
                                </a:lnTo>
                                <a:lnTo>
                                  <a:pt x="492" y="97"/>
                                </a:lnTo>
                                <a:lnTo>
                                  <a:pt x="491" y="96"/>
                                </a:lnTo>
                                <a:lnTo>
                                  <a:pt x="490" y="96"/>
                                </a:lnTo>
                                <a:lnTo>
                                  <a:pt x="508" y="18"/>
                                </a:lnTo>
                                <a:lnTo>
                                  <a:pt x="509" y="18"/>
                                </a:lnTo>
                                <a:lnTo>
                                  <a:pt x="510" y="19"/>
                                </a:lnTo>
                                <a:lnTo>
                                  <a:pt x="511" y="19"/>
                                </a:lnTo>
                                <a:lnTo>
                                  <a:pt x="513" y="19"/>
                                </a:lnTo>
                                <a:lnTo>
                                  <a:pt x="544" y="58"/>
                                </a:lnTo>
                                <a:close/>
                                <a:moveTo>
                                  <a:pt x="513" y="19"/>
                                </a:moveTo>
                                <a:lnTo>
                                  <a:pt x="494" y="97"/>
                                </a:lnTo>
                                <a:lnTo>
                                  <a:pt x="464" y="58"/>
                                </a:lnTo>
                                <a:lnTo>
                                  <a:pt x="464" y="58"/>
                                </a:lnTo>
                                <a:lnTo>
                                  <a:pt x="544" y="58"/>
                                </a:lnTo>
                                <a:lnTo>
                                  <a:pt x="544" y="58"/>
                                </a:lnTo>
                                <a:lnTo>
                                  <a:pt x="513" y="19"/>
                                </a:lnTo>
                                <a:close/>
                                <a:moveTo>
                                  <a:pt x="549" y="59"/>
                                </a:moveTo>
                                <a:lnTo>
                                  <a:pt x="469" y="59"/>
                                </a:lnTo>
                                <a:lnTo>
                                  <a:pt x="499" y="98"/>
                                </a:lnTo>
                                <a:lnTo>
                                  <a:pt x="498" y="98"/>
                                </a:lnTo>
                                <a:lnTo>
                                  <a:pt x="496" y="98"/>
                                </a:lnTo>
                                <a:lnTo>
                                  <a:pt x="495" y="97"/>
                                </a:lnTo>
                                <a:lnTo>
                                  <a:pt x="494" y="97"/>
                                </a:lnTo>
                                <a:lnTo>
                                  <a:pt x="513" y="19"/>
                                </a:lnTo>
                                <a:lnTo>
                                  <a:pt x="515" y="20"/>
                                </a:lnTo>
                                <a:lnTo>
                                  <a:pt x="516" y="20"/>
                                </a:lnTo>
                                <a:lnTo>
                                  <a:pt x="517" y="20"/>
                                </a:lnTo>
                                <a:lnTo>
                                  <a:pt x="519" y="21"/>
                                </a:lnTo>
                                <a:lnTo>
                                  <a:pt x="549" y="59"/>
                                </a:lnTo>
                                <a:close/>
                                <a:moveTo>
                                  <a:pt x="520" y="21"/>
                                </a:moveTo>
                                <a:lnTo>
                                  <a:pt x="499" y="98"/>
                                </a:lnTo>
                                <a:lnTo>
                                  <a:pt x="469" y="59"/>
                                </a:lnTo>
                                <a:lnTo>
                                  <a:pt x="469" y="59"/>
                                </a:lnTo>
                                <a:lnTo>
                                  <a:pt x="549" y="59"/>
                                </a:lnTo>
                                <a:lnTo>
                                  <a:pt x="549" y="59"/>
                                </a:lnTo>
                                <a:lnTo>
                                  <a:pt x="520" y="21"/>
                                </a:lnTo>
                                <a:close/>
                                <a:moveTo>
                                  <a:pt x="554" y="61"/>
                                </a:moveTo>
                                <a:lnTo>
                                  <a:pt x="474" y="61"/>
                                </a:lnTo>
                                <a:lnTo>
                                  <a:pt x="504" y="99"/>
                                </a:lnTo>
                                <a:lnTo>
                                  <a:pt x="503" y="99"/>
                                </a:lnTo>
                                <a:lnTo>
                                  <a:pt x="501" y="99"/>
                                </a:lnTo>
                                <a:lnTo>
                                  <a:pt x="500" y="99"/>
                                </a:lnTo>
                                <a:lnTo>
                                  <a:pt x="499" y="98"/>
                                </a:lnTo>
                                <a:lnTo>
                                  <a:pt x="520" y="21"/>
                                </a:lnTo>
                                <a:lnTo>
                                  <a:pt x="521" y="21"/>
                                </a:lnTo>
                                <a:lnTo>
                                  <a:pt x="522" y="21"/>
                                </a:lnTo>
                                <a:lnTo>
                                  <a:pt x="523" y="22"/>
                                </a:lnTo>
                                <a:lnTo>
                                  <a:pt x="525" y="22"/>
                                </a:lnTo>
                                <a:lnTo>
                                  <a:pt x="554" y="61"/>
                                </a:lnTo>
                                <a:close/>
                                <a:moveTo>
                                  <a:pt x="525" y="22"/>
                                </a:moveTo>
                                <a:lnTo>
                                  <a:pt x="504" y="99"/>
                                </a:lnTo>
                                <a:lnTo>
                                  <a:pt x="474" y="61"/>
                                </a:lnTo>
                                <a:lnTo>
                                  <a:pt x="474" y="61"/>
                                </a:lnTo>
                                <a:lnTo>
                                  <a:pt x="554" y="61"/>
                                </a:lnTo>
                                <a:lnTo>
                                  <a:pt x="554" y="61"/>
                                </a:lnTo>
                                <a:lnTo>
                                  <a:pt x="525" y="22"/>
                                </a:lnTo>
                                <a:close/>
                                <a:moveTo>
                                  <a:pt x="560" y="62"/>
                                </a:moveTo>
                                <a:lnTo>
                                  <a:pt x="480" y="62"/>
                                </a:lnTo>
                                <a:lnTo>
                                  <a:pt x="508" y="101"/>
                                </a:lnTo>
                                <a:lnTo>
                                  <a:pt x="507" y="100"/>
                                </a:lnTo>
                                <a:lnTo>
                                  <a:pt x="506" y="100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9"/>
                                </a:lnTo>
                                <a:lnTo>
                                  <a:pt x="525" y="22"/>
                                </a:lnTo>
                                <a:lnTo>
                                  <a:pt x="527" y="24"/>
                                </a:lnTo>
                                <a:lnTo>
                                  <a:pt x="528" y="24"/>
                                </a:lnTo>
                                <a:lnTo>
                                  <a:pt x="529" y="24"/>
                                </a:lnTo>
                                <a:lnTo>
                                  <a:pt x="530" y="25"/>
                                </a:lnTo>
                                <a:lnTo>
                                  <a:pt x="560" y="62"/>
                                </a:lnTo>
                                <a:close/>
                                <a:moveTo>
                                  <a:pt x="530" y="25"/>
                                </a:moveTo>
                                <a:lnTo>
                                  <a:pt x="508" y="101"/>
                                </a:lnTo>
                                <a:lnTo>
                                  <a:pt x="480" y="62"/>
                                </a:lnTo>
                                <a:lnTo>
                                  <a:pt x="480" y="62"/>
                                </a:lnTo>
                                <a:lnTo>
                                  <a:pt x="560" y="62"/>
                                </a:lnTo>
                                <a:lnTo>
                                  <a:pt x="560" y="62"/>
                                </a:lnTo>
                                <a:lnTo>
                                  <a:pt x="530" y="25"/>
                                </a:lnTo>
                                <a:close/>
                                <a:moveTo>
                                  <a:pt x="565" y="65"/>
                                </a:moveTo>
                                <a:lnTo>
                                  <a:pt x="485" y="65"/>
                                </a:lnTo>
                                <a:lnTo>
                                  <a:pt x="513" y="102"/>
                                </a:lnTo>
                                <a:lnTo>
                                  <a:pt x="512" y="102"/>
                                </a:lnTo>
                                <a:lnTo>
                                  <a:pt x="511" y="101"/>
                                </a:lnTo>
                                <a:lnTo>
                                  <a:pt x="509" y="101"/>
                                </a:lnTo>
                                <a:lnTo>
                                  <a:pt x="508" y="101"/>
                                </a:lnTo>
                                <a:lnTo>
                                  <a:pt x="530" y="25"/>
                                </a:lnTo>
                                <a:lnTo>
                                  <a:pt x="532" y="25"/>
                                </a:lnTo>
                                <a:lnTo>
                                  <a:pt x="533" y="25"/>
                                </a:lnTo>
                                <a:lnTo>
                                  <a:pt x="534" y="26"/>
                                </a:lnTo>
                                <a:lnTo>
                                  <a:pt x="536" y="26"/>
                                </a:lnTo>
                                <a:lnTo>
                                  <a:pt x="565" y="65"/>
                                </a:lnTo>
                                <a:close/>
                                <a:moveTo>
                                  <a:pt x="536" y="26"/>
                                </a:moveTo>
                                <a:lnTo>
                                  <a:pt x="513" y="102"/>
                                </a:lnTo>
                                <a:lnTo>
                                  <a:pt x="485" y="65"/>
                                </a:lnTo>
                                <a:lnTo>
                                  <a:pt x="485" y="65"/>
                                </a:lnTo>
                                <a:lnTo>
                                  <a:pt x="565" y="65"/>
                                </a:lnTo>
                                <a:lnTo>
                                  <a:pt x="565" y="65"/>
                                </a:lnTo>
                                <a:lnTo>
                                  <a:pt x="536" y="26"/>
                                </a:lnTo>
                                <a:close/>
                                <a:moveTo>
                                  <a:pt x="570" y="66"/>
                                </a:moveTo>
                                <a:lnTo>
                                  <a:pt x="489" y="66"/>
                                </a:lnTo>
                                <a:lnTo>
                                  <a:pt x="517" y="103"/>
                                </a:lnTo>
                                <a:lnTo>
                                  <a:pt x="517" y="103"/>
                                </a:lnTo>
                                <a:lnTo>
                                  <a:pt x="515" y="103"/>
                                </a:lnTo>
                                <a:lnTo>
                                  <a:pt x="514" y="102"/>
                                </a:lnTo>
                                <a:lnTo>
                                  <a:pt x="513" y="102"/>
                                </a:lnTo>
                                <a:lnTo>
                                  <a:pt x="536" y="26"/>
                                </a:lnTo>
                                <a:lnTo>
                                  <a:pt x="537" y="27"/>
                                </a:lnTo>
                                <a:lnTo>
                                  <a:pt x="538" y="27"/>
                                </a:lnTo>
                                <a:lnTo>
                                  <a:pt x="539" y="27"/>
                                </a:lnTo>
                                <a:lnTo>
                                  <a:pt x="541" y="28"/>
                                </a:lnTo>
                                <a:lnTo>
                                  <a:pt x="570" y="66"/>
                                </a:lnTo>
                                <a:close/>
                                <a:moveTo>
                                  <a:pt x="540" y="28"/>
                                </a:moveTo>
                                <a:lnTo>
                                  <a:pt x="519" y="103"/>
                                </a:lnTo>
                                <a:lnTo>
                                  <a:pt x="489" y="66"/>
                                </a:lnTo>
                                <a:lnTo>
                                  <a:pt x="489" y="66"/>
                                </a:lnTo>
                                <a:lnTo>
                                  <a:pt x="570" y="66"/>
                                </a:lnTo>
                                <a:lnTo>
                                  <a:pt x="570" y="66"/>
                                </a:lnTo>
                                <a:lnTo>
                                  <a:pt x="540" y="28"/>
                                </a:lnTo>
                                <a:close/>
                                <a:moveTo>
                                  <a:pt x="574" y="68"/>
                                </a:moveTo>
                                <a:lnTo>
                                  <a:pt x="494" y="68"/>
                                </a:lnTo>
                                <a:lnTo>
                                  <a:pt x="523" y="106"/>
                                </a:lnTo>
                                <a:lnTo>
                                  <a:pt x="522" y="106"/>
                                </a:lnTo>
                                <a:lnTo>
                                  <a:pt x="521" y="105"/>
                                </a:lnTo>
                                <a:lnTo>
                                  <a:pt x="520" y="105"/>
                                </a:lnTo>
                                <a:lnTo>
                                  <a:pt x="519" y="103"/>
                                </a:lnTo>
                                <a:lnTo>
                                  <a:pt x="540" y="28"/>
                                </a:lnTo>
                                <a:lnTo>
                                  <a:pt x="542" y="28"/>
                                </a:lnTo>
                                <a:lnTo>
                                  <a:pt x="543" y="28"/>
                                </a:lnTo>
                                <a:lnTo>
                                  <a:pt x="544" y="29"/>
                                </a:lnTo>
                                <a:lnTo>
                                  <a:pt x="546" y="29"/>
                                </a:lnTo>
                                <a:lnTo>
                                  <a:pt x="574" y="68"/>
                                </a:lnTo>
                                <a:close/>
                                <a:moveTo>
                                  <a:pt x="546" y="29"/>
                                </a:moveTo>
                                <a:lnTo>
                                  <a:pt x="523" y="106"/>
                                </a:lnTo>
                                <a:lnTo>
                                  <a:pt x="494" y="68"/>
                                </a:lnTo>
                                <a:lnTo>
                                  <a:pt x="494" y="68"/>
                                </a:lnTo>
                                <a:lnTo>
                                  <a:pt x="574" y="68"/>
                                </a:lnTo>
                                <a:lnTo>
                                  <a:pt x="574" y="68"/>
                                </a:lnTo>
                                <a:lnTo>
                                  <a:pt x="546" y="29"/>
                                </a:lnTo>
                                <a:close/>
                                <a:moveTo>
                                  <a:pt x="579" y="69"/>
                                </a:moveTo>
                                <a:lnTo>
                                  <a:pt x="499" y="69"/>
                                </a:lnTo>
                                <a:lnTo>
                                  <a:pt x="527" y="107"/>
                                </a:lnTo>
                                <a:lnTo>
                                  <a:pt x="527" y="107"/>
                                </a:lnTo>
                                <a:lnTo>
                                  <a:pt x="525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46" y="29"/>
                                </a:lnTo>
                                <a:lnTo>
                                  <a:pt x="548" y="30"/>
                                </a:lnTo>
                                <a:lnTo>
                                  <a:pt x="549" y="30"/>
                                </a:lnTo>
                                <a:lnTo>
                                  <a:pt x="549" y="31"/>
                                </a:lnTo>
                                <a:lnTo>
                                  <a:pt x="551" y="31"/>
                                </a:lnTo>
                                <a:lnTo>
                                  <a:pt x="579" y="69"/>
                                </a:lnTo>
                                <a:close/>
                                <a:moveTo>
                                  <a:pt x="551" y="31"/>
                                </a:moveTo>
                                <a:lnTo>
                                  <a:pt x="527" y="107"/>
                                </a:lnTo>
                                <a:lnTo>
                                  <a:pt x="499" y="69"/>
                                </a:lnTo>
                                <a:lnTo>
                                  <a:pt x="499" y="69"/>
                                </a:lnTo>
                                <a:lnTo>
                                  <a:pt x="579" y="69"/>
                                </a:lnTo>
                                <a:lnTo>
                                  <a:pt x="579" y="69"/>
                                </a:lnTo>
                                <a:lnTo>
                                  <a:pt x="551" y="31"/>
                                </a:lnTo>
                                <a:close/>
                                <a:moveTo>
                                  <a:pt x="725" y="117"/>
                                </a:moveTo>
                                <a:lnTo>
                                  <a:pt x="679" y="182"/>
                                </a:lnTo>
                                <a:lnTo>
                                  <a:pt x="678" y="182"/>
                                </a:lnTo>
                                <a:lnTo>
                                  <a:pt x="670" y="176"/>
                                </a:lnTo>
                                <a:lnTo>
                                  <a:pt x="661" y="170"/>
                                </a:lnTo>
                                <a:lnTo>
                                  <a:pt x="652" y="165"/>
                                </a:lnTo>
                                <a:lnTo>
                                  <a:pt x="644" y="159"/>
                                </a:lnTo>
                                <a:lnTo>
                                  <a:pt x="634" y="154"/>
                                </a:lnTo>
                                <a:lnTo>
                                  <a:pt x="625" y="149"/>
                                </a:lnTo>
                                <a:lnTo>
                                  <a:pt x="615" y="143"/>
                                </a:lnTo>
                                <a:lnTo>
                                  <a:pt x="606" y="139"/>
                                </a:lnTo>
                                <a:lnTo>
                                  <a:pt x="596" y="134"/>
                                </a:lnTo>
                                <a:lnTo>
                                  <a:pt x="587" y="130"/>
                                </a:lnTo>
                                <a:lnTo>
                                  <a:pt x="577" y="126"/>
                                </a:lnTo>
                                <a:lnTo>
                                  <a:pt x="567" y="122"/>
                                </a:lnTo>
                                <a:lnTo>
                                  <a:pt x="557" y="118"/>
                                </a:lnTo>
                                <a:lnTo>
                                  <a:pt x="547" y="114"/>
                                </a:lnTo>
                                <a:lnTo>
                                  <a:pt x="537" y="111"/>
                                </a:lnTo>
                                <a:lnTo>
                                  <a:pt x="527" y="107"/>
                                </a:lnTo>
                                <a:lnTo>
                                  <a:pt x="551" y="31"/>
                                </a:lnTo>
                                <a:lnTo>
                                  <a:pt x="563" y="35"/>
                                </a:lnTo>
                                <a:lnTo>
                                  <a:pt x="575" y="39"/>
                                </a:lnTo>
                                <a:lnTo>
                                  <a:pt x="586" y="43"/>
                                </a:lnTo>
                                <a:lnTo>
                                  <a:pt x="597" y="47"/>
                                </a:lnTo>
                                <a:lnTo>
                                  <a:pt x="609" y="52"/>
                                </a:lnTo>
                                <a:lnTo>
                                  <a:pt x="620" y="57"/>
                                </a:lnTo>
                                <a:lnTo>
                                  <a:pt x="630" y="62"/>
                                </a:lnTo>
                                <a:lnTo>
                                  <a:pt x="642" y="68"/>
                                </a:lnTo>
                                <a:lnTo>
                                  <a:pt x="653" y="73"/>
                                </a:lnTo>
                                <a:lnTo>
                                  <a:pt x="663" y="79"/>
                                </a:lnTo>
                                <a:lnTo>
                                  <a:pt x="673" y="85"/>
                                </a:lnTo>
                                <a:lnTo>
                                  <a:pt x="684" y="91"/>
                                </a:lnTo>
                                <a:lnTo>
                                  <a:pt x="695" y="97"/>
                                </a:lnTo>
                                <a:lnTo>
                                  <a:pt x="705" y="103"/>
                                </a:lnTo>
                                <a:lnTo>
                                  <a:pt x="714" y="111"/>
                                </a:lnTo>
                                <a:lnTo>
                                  <a:pt x="725" y="117"/>
                                </a:lnTo>
                                <a:lnTo>
                                  <a:pt x="725" y="117"/>
                                </a:lnTo>
                                <a:close/>
                                <a:moveTo>
                                  <a:pt x="830" y="192"/>
                                </a:moveTo>
                                <a:lnTo>
                                  <a:pt x="785" y="256"/>
                                </a:lnTo>
                                <a:lnTo>
                                  <a:pt x="679" y="182"/>
                                </a:lnTo>
                                <a:lnTo>
                                  <a:pt x="725" y="117"/>
                                </a:lnTo>
                                <a:lnTo>
                                  <a:pt x="830" y="192"/>
                                </a:lnTo>
                                <a:lnTo>
                                  <a:pt x="830" y="192"/>
                                </a:lnTo>
                                <a:close/>
                                <a:moveTo>
                                  <a:pt x="492" y="155"/>
                                </a:moveTo>
                                <a:lnTo>
                                  <a:pt x="497" y="75"/>
                                </a:lnTo>
                                <a:lnTo>
                                  <a:pt x="508" y="76"/>
                                </a:lnTo>
                                <a:lnTo>
                                  <a:pt x="520" y="77"/>
                                </a:lnTo>
                                <a:lnTo>
                                  <a:pt x="531" y="78"/>
                                </a:lnTo>
                                <a:lnTo>
                                  <a:pt x="542" y="79"/>
                                </a:lnTo>
                                <a:lnTo>
                                  <a:pt x="553" y="81"/>
                                </a:lnTo>
                                <a:lnTo>
                                  <a:pt x="565" y="83"/>
                                </a:lnTo>
                                <a:lnTo>
                                  <a:pt x="576" y="84"/>
                                </a:lnTo>
                                <a:lnTo>
                                  <a:pt x="587" y="86"/>
                                </a:lnTo>
                                <a:lnTo>
                                  <a:pt x="597" y="89"/>
                                </a:lnTo>
                                <a:lnTo>
                                  <a:pt x="609" y="91"/>
                                </a:lnTo>
                                <a:lnTo>
                                  <a:pt x="620" y="94"/>
                                </a:lnTo>
                                <a:lnTo>
                                  <a:pt x="630" y="97"/>
                                </a:lnTo>
                                <a:lnTo>
                                  <a:pt x="642" y="100"/>
                                </a:lnTo>
                                <a:lnTo>
                                  <a:pt x="652" y="103"/>
                                </a:lnTo>
                                <a:lnTo>
                                  <a:pt x="662" y="107"/>
                                </a:lnTo>
                                <a:lnTo>
                                  <a:pt x="673" y="111"/>
                                </a:lnTo>
                                <a:lnTo>
                                  <a:pt x="684" y="114"/>
                                </a:lnTo>
                                <a:lnTo>
                                  <a:pt x="694" y="118"/>
                                </a:lnTo>
                                <a:lnTo>
                                  <a:pt x="704" y="122"/>
                                </a:lnTo>
                                <a:lnTo>
                                  <a:pt x="714" y="126"/>
                                </a:lnTo>
                                <a:lnTo>
                                  <a:pt x="725" y="131"/>
                                </a:lnTo>
                                <a:lnTo>
                                  <a:pt x="735" y="135"/>
                                </a:lnTo>
                                <a:lnTo>
                                  <a:pt x="745" y="140"/>
                                </a:lnTo>
                                <a:lnTo>
                                  <a:pt x="754" y="146"/>
                                </a:lnTo>
                                <a:lnTo>
                                  <a:pt x="765" y="151"/>
                                </a:lnTo>
                                <a:lnTo>
                                  <a:pt x="774" y="156"/>
                                </a:lnTo>
                                <a:lnTo>
                                  <a:pt x="784" y="161"/>
                                </a:lnTo>
                                <a:lnTo>
                                  <a:pt x="793" y="167"/>
                                </a:lnTo>
                                <a:lnTo>
                                  <a:pt x="802" y="173"/>
                                </a:lnTo>
                                <a:lnTo>
                                  <a:pt x="812" y="178"/>
                                </a:lnTo>
                                <a:lnTo>
                                  <a:pt x="821" y="184"/>
                                </a:lnTo>
                                <a:lnTo>
                                  <a:pt x="830" y="192"/>
                                </a:lnTo>
                                <a:lnTo>
                                  <a:pt x="785" y="256"/>
                                </a:lnTo>
                                <a:lnTo>
                                  <a:pt x="777" y="251"/>
                                </a:lnTo>
                                <a:lnTo>
                                  <a:pt x="769" y="246"/>
                                </a:lnTo>
                                <a:lnTo>
                                  <a:pt x="760" y="241"/>
                                </a:lnTo>
                                <a:lnTo>
                                  <a:pt x="752" y="236"/>
                                </a:lnTo>
                                <a:lnTo>
                                  <a:pt x="744" y="231"/>
                                </a:lnTo>
                                <a:lnTo>
                                  <a:pt x="736" y="225"/>
                                </a:lnTo>
                                <a:lnTo>
                                  <a:pt x="727" y="221"/>
                                </a:lnTo>
                                <a:lnTo>
                                  <a:pt x="718" y="216"/>
                                </a:lnTo>
                                <a:lnTo>
                                  <a:pt x="709" y="212"/>
                                </a:lnTo>
                                <a:lnTo>
                                  <a:pt x="701" y="208"/>
                                </a:lnTo>
                                <a:lnTo>
                                  <a:pt x="692" y="204"/>
                                </a:lnTo>
                                <a:lnTo>
                                  <a:pt x="683" y="200"/>
                                </a:lnTo>
                                <a:lnTo>
                                  <a:pt x="674" y="196"/>
                                </a:lnTo>
                                <a:lnTo>
                                  <a:pt x="665" y="193"/>
                                </a:lnTo>
                                <a:lnTo>
                                  <a:pt x="656" y="189"/>
                                </a:lnTo>
                                <a:lnTo>
                                  <a:pt x="647" y="185"/>
                                </a:lnTo>
                                <a:lnTo>
                                  <a:pt x="637" y="182"/>
                                </a:lnTo>
                                <a:lnTo>
                                  <a:pt x="628" y="179"/>
                                </a:lnTo>
                                <a:lnTo>
                                  <a:pt x="619" y="176"/>
                                </a:lnTo>
                                <a:lnTo>
                                  <a:pt x="610" y="174"/>
                                </a:lnTo>
                                <a:lnTo>
                                  <a:pt x="599" y="171"/>
                                </a:lnTo>
                                <a:lnTo>
                                  <a:pt x="590" y="169"/>
                                </a:lnTo>
                                <a:lnTo>
                                  <a:pt x="581" y="167"/>
                                </a:lnTo>
                                <a:lnTo>
                                  <a:pt x="571" y="165"/>
                                </a:lnTo>
                                <a:lnTo>
                                  <a:pt x="562" y="163"/>
                                </a:lnTo>
                                <a:lnTo>
                                  <a:pt x="551" y="161"/>
                                </a:lnTo>
                                <a:lnTo>
                                  <a:pt x="542" y="160"/>
                                </a:lnTo>
                                <a:lnTo>
                                  <a:pt x="532" y="159"/>
                                </a:lnTo>
                                <a:lnTo>
                                  <a:pt x="523" y="157"/>
                                </a:lnTo>
                                <a:lnTo>
                                  <a:pt x="512" y="156"/>
                                </a:lnTo>
                                <a:lnTo>
                                  <a:pt x="502" y="156"/>
                                </a:lnTo>
                                <a:lnTo>
                                  <a:pt x="492" y="155"/>
                                </a:lnTo>
                                <a:close/>
                                <a:moveTo>
                                  <a:pt x="147" y="237"/>
                                </a:moveTo>
                                <a:lnTo>
                                  <a:pt x="109" y="167"/>
                                </a:lnTo>
                                <a:lnTo>
                                  <a:pt x="122" y="160"/>
                                </a:lnTo>
                                <a:lnTo>
                                  <a:pt x="134" y="154"/>
                                </a:lnTo>
                                <a:lnTo>
                                  <a:pt x="146" y="148"/>
                                </a:lnTo>
                                <a:lnTo>
                                  <a:pt x="158" y="142"/>
                                </a:lnTo>
                                <a:lnTo>
                                  <a:pt x="170" y="136"/>
                                </a:lnTo>
                                <a:lnTo>
                                  <a:pt x="182" y="131"/>
                                </a:lnTo>
                                <a:lnTo>
                                  <a:pt x="195" y="126"/>
                                </a:lnTo>
                                <a:lnTo>
                                  <a:pt x="207" y="122"/>
                                </a:lnTo>
                                <a:lnTo>
                                  <a:pt x="219" y="117"/>
                                </a:lnTo>
                                <a:lnTo>
                                  <a:pt x="231" y="113"/>
                                </a:lnTo>
                                <a:lnTo>
                                  <a:pt x="244" y="109"/>
                                </a:lnTo>
                                <a:lnTo>
                                  <a:pt x="256" y="105"/>
                                </a:lnTo>
                                <a:lnTo>
                                  <a:pt x="268" y="101"/>
                                </a:lnTo>
                                <a:lnTo>
                                  <a:pt x="281" y="97"/>
                                </a:lnTo>
                                <a:lnTo>
                                  <a:pt x="293" y="94"/>
                                </a:lnTo>
                                <a:lnTo>
                                  <a:pt x="305" y="91"/>
                                </a:lnTo>
                                <a:lnTo>
                                  <a:pt x="317" y="89"/>
                                </a:lnTo>
                                <a:lnTo>
                                  <a:pt x="329" y="86"/>
                                </a:lnTo>
                                <a:lnTo>
                                  <a:pt x="341" y="84"/>
                                </a:lnTo>
                                <a:lnTo>
                                  <a:pt x="353" y="82"/>
                                </a:lnTo>
                                <a:lnTo>
                                  <a:pt x="366" y="81"/>
                                </a:lnTo>
                                <a:lnTo>
                                  <a:pt x="378" y="79"/>
                                </a:lnTo>
                                <a:lnTo>
                                  <a:pt x="389" y="78"/>
                                </a:lnTo>
                                <a:lnTo>
                                  <a:pt x="402" y="76"/>
                                </a:lnTo>
                                <a:lnTo>
                                  <a:pt x="414" y="76"/>
                                </a:lnTo>
                                <a:lnTo>
                                  <a:pt x="425" y="75"/>
                                </a:lnTo>
                                <a:lnTo>
                                  <a:pt x="438" y="75"/>
                                </a:lnTo>
                                <a:lnTo>
                                  <a:pt x="450" y="74"/>
                                </a:lnTo>
                                <a:lnTo>
                                  <a:pt x="461" y="74"/>
                                </a:lnTo>
                                <a:lnTo>
                                  <a:pt x="473" y="74"/>
                                </a:lnTo>
                                <a:lnTo>
                                  <a:pt x="485" y="75"/>
                                </a:lnTo>
                                <a:lnTo>
                                  <a:pt x="497" y="75"/>
                                </a:lnTo>
                                <a:lnTo>
                                  <a:pt x="492" y="155"/>
                                </a:lnTo>
                                <a:lnTo>
                                  <a:pt x="482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1" y="154"/>
                                </a:lnTo>
                                <a:lnTo>
                                  <a:pt x="440" y="154"/>
                                </a:lnTo>
                                <a:lnTo>
                                  <a:pt x="429" y="155"/>
                                </a:lnTo>
                                <a:lnTo>
                                  <a:pt x="419" y="155"/>
                                </a:lnTo>
                                <a:lnTo>
                                  <a:pt x="409" y="156"/>
                                </a:lnTo>
                                <a:lnTo>
                                  <a:pt x="398" y="157"/>
                                </a:lnTo>
                                <a:lnTo>
                                  <a:pt x="387" y="158"/>
                                </a:lnTo>
                                <a:lnTo>
                                  <a:pt x="376" y="160"/>
                                </a:lnTo>
                                <a:lnTo>
                                  <a:pt x="366" y="161"/>
                                </a:lnTo>
                                <a:lnTo>
                                  <a:pt x="355" y="163"/>
                                </a:lnTo>
                                <a:lnTo>
                                  <a:pt x="344" y="165"/>
                                </a:lnTo>
                                <a:lnTo>
                                  <a:pt x="334" y="167"/>
                                </a:lnTo>
                                <a:lnTo>
                                  <a:pt x="323" y="169"/>
                                </a:lnTo>
                                <a:lnTo>
                                  <a:pt x="312" y="172"/>
                                </a:lnTo>
                                <a:lnTo>
                                  <a:pt x="301" y="175"/>
                                </a:lnTo>
                                <a:lnTo>
                                  <a:pt x="290" y="178"/>
                                </a:lnTo>
                                <a:lnTo>
                                  <a:pt x="280" y="181"/>
                                </a:lnTo>
                                <a:lnTo>
                                  <a:pt x="268" y="184"/>
                                </a:lnTo>
                                <a:lnTo>
                                  <a:pt x="257" y="189"/>
                                </a:lnTo>
                                <a:lnTo>
                                  <a:pt x="247" y="193"/>
                                </a:lnTo>
                                <a:lnTo>
                                  <a:pt x="236" y="197"/>
                                </a:lnTo>
                                <a:lnTo>
                                  <a:pt x="224" y="201"/>
                                </a:lnTo>
                                <a:lnTo>
                                  <a:pt x="213" y="205"/>
                                </a:lnTo>
                                <a:lnTo>
                                  <a:pt x="203" y="210"/>
                                </a:lnTo>
                                <a:lnTo>
                                  <a:pt x="191" y="215"/>
                                </a:lnTo>
                                <a:lnTo>
                                  <a:pt x="180" y="220"/>
                                </a:lnTo>
                                <a:lnTo>
                                  <a:pt x="169" y="225"/>
                                </a:lnTo>
                                <a:lnTo>
                                  <a:pt x="159" y="231"/>
                                </a:lnTo>
                                <a:lnTo>
                                  <a:pt x="147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840"/>
                            <a:ext cx="5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81">
                                <a:moveTo>
                                  <a:pt x="339" y="116"/>
                                </a:moveTo>
                                <a:lnTo>
                                  <a:pt x="292" y="181"/>
                                </a:lnTo>
                                <a:lnTo>
                                  <a:pt x="285" y="176"/>
                                </a:lnTo>
                                <a:lnTo>
                                  <a:pt x="277" y="170"/>
                                </a:lnTo>
                                <a:lnTo>
                                  <a:pt x="269" y="165"/>
                                </a:lnTo>
                                <a:lnTo>
                                  <a:pt x="261" y="160"/>
                                </a:lnTo>
                                <a:lnTo>
                                  <a:pt x="252" y="155"/>
                                </a:lnTo>
                                <a:lnTo>
                                  <a:pt x="243" y="151"/>
                                </a:lnTo>
                                <a:lnTo>
                                  <a:pt x="235" y="146"/>
                                </a:lnTo>
                                <a:lnTo>
                                  <a:pt x="227" y="141"/>
                                </a:lnTo>
                                <a:lnTo>
                                  <a:pt x="218" y="137"/>
                                </a:lnTo>
                                <a:lnTo>
                                  <a:pt x="209" y="132"/>
                                </a:lnTo>
                                <a:lnTo>
                                  <a:pt x="200" y="128"/>
                                </a:lnTo>
                                <a:lnTo>
                                  <a:pt x="191" y="125"/>
                                </a:lnTo>
                                <a:lnTo>
                                  <a:pt x="183" y="121"/>
                                </a:lnTo>
                                <a:lnTo>
                                  <a:pt x="174" y="117"/>
                                </a:lnTo>
                                <a:lnTo>
                                  <a:pt x="164" y="114"/>
                                </a:lnTo>
                                <a:lnTo>
                                  <a:pt x="155" y="111"/>
                                </a:lnTo>
                                <a:lnTo>
                                  <a:pt x="146" y="108"/>
                                </a:lnTo>
                                <a:lnTo>
                                  <a:pt x="137" y="105"/>
                                </a:lnTo>
                                <a:lnTo>
                                  <a:pt x="127" y="101"/>
                                </a:lnTo>
                                <a:lnTo>
                                  <a:pt x="117" y="98"/>
                                </a:lnTo>
                                <a:lnTo>
                                  <a:pt x="108" y="96"/>
                                </a:lnTo>
                                <a:lnTo>
                                  <a:pt x="99" y="94"/>
                                </a:lnTo>
                                <a:lnTo>
                                  <a:pt x="88" y="91"/>
                                </a:lnTo>
                                <a:lnTo>
                                  <a:pt x="79" y="90"/>
                                </a:lnTo>
                                <a:lnTo>
                                  <a:pt x="70" y="88"/>
                                </a:lnTo>
                                <a:lnTo>
                                  <a:pt x="60" y="86"/>
                                </a:lnTo>
                                <a:lnTo>
                                  <a:pt x="50" y="85"/>
                                </a:lnTo>
                                <a:lnTo>
                                  <a:pt x="40" y="83"/>
                                </a:lnTo>
                                <a:lnTo>
                                  <a:pt x="30" y="82"/>
                                </a:lnTo>
                                <a:lnTo>
                                  <a:pt x="21" y="81"/>
                                </a:lnTo>
                                <a:lnTo>
                                  <a:pt x="10" y="80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2"/>
                                </a:lnTo>
                                <a:lnTo>
                                  <a:pt x="39" y="3"/>
                                </a:lnTo>
                                <a:lnTo>
                                  <a:pt x="50" y="4"/>
                                </a:lnTo>
                                <a:lnTo>
                                  <a:pt x="62" y="5"/>
                                </a:lnTo>
                                <a:lnTo>
                                  <a:pt x="73" y="7"/>
                                </a:lnTo>
                                <a:lnTo>
                                  <a:pt x="84" y="9"/>
                                </a:lnTo>
                                <a:lnTo>
                                  <a:pt x="95" y="11"/>
                                </a:lnTo>
                                <a:lnTo>
                                  <a:pt x="106" y="13"/>
                                </a:lnTo>
                                <a:lnTo>
                                  <a:pt x="117" y="16"/>
                                </a:lnTo>
                                <a:lnTo>
                                  <a:pt x="127" y="18"/>
                                </a:lnTo>
                                <a:lnTo>
                                  <a:pt x="139" y="21"/>
                                </a:lnTo>
                                <a:lnTo>
                                  <a:pt x="150" y="25"/>
                                </a:lnTo>
                                <a:lnTo>
                                  <a:pt x="160" y="28"/>
                                </a:lnTo>
                                <a:lnTo>
                                  <a:pt x="170" y="32"/>
                                </a:lnTo>
                                <a:lnTo>
                                  <a:pt x="182" y="35"/>
                                </a:lnTo>
                                <a:lnTo>
                                  <a:pt x="192" y="39"/>
                                </a:lnTo>
                                <a:lnTo>
                                  <a:pt x="202" y="43"/>
                                </a:lnTo>
                                <a:lnTo>
                                  <a:pt x="212" y="47"/>
                                </a:lnTo>
                                <a:lnTo>
                                  <a:pt x="223" y="51"/>
                                </a:lnTo>
                                <a:lnTo>
                                  <a:pt x="233" y="55"/>
                                </a:lnTo>
                                <a:lnTo>
                                  <a:pt x="243" y="60"/>
                                </a:lnTo>
                                <a:lnTo>
                                  <a:pt x="253" y="66"/>
                                </a:lnTo>
                                <a:lnTo>
                                  <a:pt x="263" y="70"/>
                                </a:lnTo>
                                <a:lnTo>
                                  <a:pt x="273" y="76"/>
                                </a:lnTo>
                                <a:lnTo>
                                  <a:pt x="282" y="81"/>
                                </a:lnTo>
                                <a:lnTo>
                                  <a:pt x="292" y="86"/>
                                </a:lnTo>
                                <a:lnTo>
                                  <a:pt x="302" y="92"/>
                                </a:lnTo>
                                <a:lnTo>
                                  <a:pt x="311" y="97"/>
                                </a:lnTo>
                                <a:lnTo>
                                  <a:pt x="320" y="104"/>
                                </a:lnTo>
                                <a:lnTo>
                                  <a:pt x="329" y="110"/>
                                </a:lnTo>
                                <a:lnTo>
                                  <a:pt x="339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7" y="139"/>
                                </a:move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908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82">
                                <a:moveTo>
                                  <a:pt x="383" y="81"/>
                                </a:moveTo>
                                <a:lnTo>
                                  <a:pt x="388" y="1"/>
                                </a:lnTo>
                                <a:lnTo>
                                  <a:pt x="399" y="2"/>
                                </a:lnTo>
                                <a:lnTo>
                                  <a:pt x="411" y="3"/>
                                </a:lnTo>
                                <a:lnTo>
                                  <a:pt x="422" y="4"/>
                                </a:lnTo>
                                <a:lnTo>
                                  <a:pt x="433" y="5"/>
                                </a:lnTo>
                                <a:lnTo>
                                  <a:pt x="444" y="7"/>
                                </a:lnTo>
                                <a:lnTo>
                                  <a:pt x="456" y="9"/>
                                </a:lnTo>
                                <a:lnTo>
                                  <a:pt x="467" y="10"/>
                                </a:lnTo>
                                <a:lnTo>
                                  <a:pt x="478" y="12"/>
                                </a:lnTo>
                                <a:lnTo>
                                  <a:pt x="488" y="15"/>
                                </a:lnTo>
                                <a:lnTo>
                                  <a:pt x="500" y="17"/>
                                </a:lnTo>
                                <a:lnTo>
                                  <a:pt x="511" y="20"/>
                                </a:lnTo>
                                <a:lnTo>
                                  <a:pt x="521" y="23"/>
                                </a:lnTo>
                                <a:lnTo>
                                  <a:pt x="533" y="26"/>
                                </a:lnTo>
                                <a:lnTo>
                                  <a:pt x="543" y="29"/>
                                </a:lnTo>
                                <a:lnTo>
                                  <a:pt x="553" y="33"/>
                                </a:lnTo>
                                <a:lnTo>
                                  <a:pt x="564" y="37"/>
                                </a:lnTo>
                                <a:lnTo>
                                  <a:pt x="575" y="40"/>
                                </a:lnTo>
                                <a:lnTo>
                                  <a:pt x="585" y="44"/>
                                </a:lnTo>
                                <a:lnTo>
                                  <a:pt x="595" y="48"/>
                                </a:lnTo>
                                <a:lnTo>
                                  <a:pt x="605" y="52"/>
                                </a:lnTo>
                                <a:lnTo>
                                  <a:pt x="616" y="57"/>
                                </a:lnTo>
                                <a:lnTo>
                                  <a:pt x="626" y="61"/>
                                </a:lnTo>
                                <a:lnTo>
                                  <a:pt x="636" y="66"/>
                                </a:lnTo>
                                <a:lnTo>
                                  <a:pt x="645" y="72"/>
                                </a:lnTo>
                                <a:lnTo>
                                  <a:pt x="656" y="77"/>
                                </a:lnTo>
                                <a:lnTo>
                                  <a:pt x="665" y="82"/>
                                </a:lnTo>
                                <a:lnTo>
                                  <a:pt x="675" y="87"/>
                                </a:lnTo>
                                <a:lnTo>
                                  <a:pt x="684" y="93"/>
                                </a:lnTo>
                                <a:lnTo>
                                  <a:pt x="693" y="99"/>
                                </a:lnTo>
                                <a:lnTo>
                                  <a:pt x="703" y="104"/>
                                </a:lnTo>
                                <a:lnTo>
                                  <a:pt x="712" y="110"/>
                                </a:lnTo>
                                <a:lnTo>
                                  <a:pt x="721" y="118"/>
                                </a:lnTo>
                                <a:lnTo>
                                  <a:pt x="676" y="182"/>
                                </a:lnTo>
                                <a:lnTo>
                                  <a:pt x="668" y="177"/>
                                </a:lnTo>
                                <a:lnTo>
                                  <a:pt x="660" y="172"/>
                                </a:lnTo>
                                <a:lnTo>
                                  <a:pt x="651" y="167"/>
                                </a:lnTo>
                                <a:lnTo>
                                  <a:pt x="643" y="162"/>
                                </a:lnTo>
                                <a:lnTo>
                                  <a:pt x="635" y="157"/>
                                </a:lnTo>
                                <a:lnTo>
                                  <a:pt x="627" y="151"/>
                                </a:lnTo>
                                <a:lnTo>
                                  <a:pt x="618" y="147"/>
                                </a:lnTo>
                                <a:lnTo>
                                  <a:pt x="609" y="142"/>
                                </a:lnTo>
                                <a:lnTo>
                                  <a:pt x="600" y="138"/>
                                </a:lnTo>
                                <a:lnTo>
                                  <a:pt x="592" y="134"/>
                                </a:lnTo>
                                <a:lnTo>
                                  <a:pt x="583" y="130"/>
                                </a:lnTo>
                                <a:lnTo>
                                  <a:pt x="574" y="126"/>
                                </a:lnTo>
                                <a:lnTo>
                                  <a:pt x="565" y="122"/>
                                </a:lnTo>
                                <a:lnTo>
                                  <a:pt x="556" y="119"/>
                                </a:lnTo>
                                <a:lnTo>
                                  <a:pt x="547" y="115"/>
                                </a:lnTo>
                                <a:lnTo>
                                  <a:pt x="538" y="111"/>
                                </a:lnTo>
                                <a:lnTo>
                                  <a:pt x="528" y="108"/>
                                </a:lnTo>
                                <a:lnTo>
                                  <a:pt x="519" y="105"/>
                                </a:lnTo>
                                <a:lnTo>
                                  <a:pt x="510" y="102"/>
                                </a:lnTo>
                                <a:lnTo>
                                  <a:pt x="501" y="100"/>
                                </a:lnTo>
                                <a:lnTo>
                                  <a:pt x="490" y="97"/>
                                </a:lnTo>
                                <a:lnTo>
                                  <a:pt x="481" y="95"/>
                                </a:lnTo>
                                <a:lnTo>
                                  <a:pt x="472" y="93"/>
                                </a:lnTo>
                                <a:lnTo>
                                  <a:pt x="462" y="91"/>
                                </a:lnTo>
                                <a:lnTo>
                                  <a:pt x="453" y="89"/>
                                </a:lnTo>
                                <a:lnTo>
                                  <a:pt x="442" y="87"/>
                                </a:lnTo>
                                <a:lnTo>
                                  <a:pt x="433" y="86"/>
                                </a:lnTo>
                                <a:lnTo>
                                  <a:pt x="423" y="85"/>
                                </a:lnTo>
                                <a:lnTo>
                                  <a:pt x="414" y="83"/>
                                </a:lnTo>
                                <a:lnTo>
                                  <a:pt x="403" y="82"/>
                                </a:lnTo>
                                <a:lnTo>
                                  <a:pt x="393" y="82"/>
                                </a:lnTo>
                                <a:lnTo>
                                  <a:pt x="383" y="81"/>
                                </a:lnTo>
                                <a:close/>
                                <a:moveTo>
                                  <a:pt x="38" y="163"/>
                                </a:moveTo>
                                <a:lnTo>
                                  <a:pt x="0" y="93"/>
                                </a:lnTo>
                                <a:lnTo>
                                  <a:pt x="13" y="86"/>
                                </a:lnTo>
                                <a:lnTo>
                                  <a:pt x="25" y="80"/>
                                </a:lnTo>
                                <a:lnTo>
                                  <a:pt x="37" y="74"/>
                                </a:lnTo>
                                <a:lnTo>
                                  <a:pt x="49" y="68"/>
                                </a:lnTo>
                                <a:lnTo>
                                  <a:pt x="61" y="62"/>
                                </a:lnTo>
                                <a:lnTo>
                                  <a:pt x="73" y="57"/>
                                </a:lnTo>
                                <a:lnTo>
                                  <a:pt x="86" y="52"/>
                                </a:lnTo>
                                <a:lnTo>
                                  <a:pt x="98" y="48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5" y="35"/>
                                </a:lnTo>
                                <a:lnTo>
                                  <a:pt x="147" y="31"/>
                                </a:lnTo>
                                <a:lnTo>
                                  <a:pt x="159" y="27"/>
                                </a:lnTo>
                                <a:lnTo>
                                  <a:pt x="172" y="23"/>
                                </a:lnTo>
                                <a:lnTo>
                                  <a:pt x="184" y="20"/>
                                </a:lnTo>
                                <a:lnTo>
                                  <a:pt x="196" y="17"/>
                                </a:lnTo>
                                <a:lnTo>
                                  <a:pt x="208" y="15"/>
                                </a:lnTo>
                                <a:lnTo>
                                  <a:pt x="220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7" y="7"/>
                                </a:lnTo>
                                <a:lnTo>
                                  <a:pt x="269" y="5"/>
                                </a:lnTo>
                                <a:lnTo>
                                  <a:pt x="280" y="4"/>
                                </a:lnTo>
                                <a:lnTo>
                                  <a:pt x="293" y="2"/>
                                </a:lnTo>
                                <a:lnTo>
                                  <a:pt x="305" y="2"/>
                                </a:lnTo>
                                <a:lnTo>
                                  <a:pt x="316" y="1"/>
                                </a:lnTo>
                                <a:lnTo>
                                  <a:pt x="329" y="1"/>
                                </a:lnTo>
                                <a:lnTo>
                                  <a:pt x="341" y="0"/>
                                </a:lnTo>
                                <a:lnTo>
                                  <a:pt x="352" y="0"/>
                                </a:lnTo>
                                <a:lnTo>
                                  <a:pt x="364" y="0"/>
                                </a:lnTo>
                                <a:lnTo>
                                  <a:pt x="376" y="1"/>
                                </a:lnTo>
                                <a:lnTo>
                                  <a:pt x="388" y="1"/>
                                </a:lnTo>
                                <a:lnTo>
                                  <a:pt x="383" y="81"/>
                                </a:lnTo>
                                <a:lnTo>
                                  <a:pt x="373" y="80"/>
                                </a:lnTo>
                                <a:lnTo>
                                  <a:pt x="362" y="80"/>
                                </a:lnTo>
                                <a:lnTo>
                                  <a:pt x="352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20" y="81"/>
                                </a:lnTo>
                                <a:lnTo>
                                  <a:pt x="310" y="81"/>
                                </a:lnTo>
                                <a:lnTo>
                                  <a:pt x="300" y="82"/>
                                </a:lnTo>
                                <a:lnTo>
                                  <a:pt x="289" y="83"/>
                                </a:lnTo>
                                <a:lnTo>
                                  <a:pt x="278" y="84"/>
                                </a:lnTo>
                                <a:lnTo>
                                  <a:pt x="267" y="86"/>
                                </a:lnTo>
                                <a:lnTo>
                                  <a:pt x="257" y="87"/>
                                </a:lnTo>
                                <a:lnTo>
                                  <a:pt x="246" y="89"/>
                                </a:lnTo>
                                <a:lnTo>
                                  <a:pt x="235" y="91"/>
                                </a:lnTo>
                                <a:lnTo>
                                  <a:pt x="225" y="93"/>
                                </a:lnTo>
                                <a:lnTo>
                                  <a:pt x="214" y="95"/>
                                </a:lnTo>
                                <a:lnTo>
                                  <a:pt x="203" y="98"/>
                                </a:lnTo>
                                <a:lnTo>
                                  <a:pt x="192" y="101"/>
                                </a:lnTo>
                                <a:lnTo>
                                  <a:pt x="181" y="104"/>
                                </a:lnTo>
                                <a:lnTo>
                                  <a:pt x="171" y="107"/>
                                </a:lnTo>
                                <a:lnTo>
                                  <a:pt x="159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38" y="119"/>
                                </a:lnTo>
                                <a:lnTo>
                                  <a:pt x="127" y="123"/>
                                </a:lnTo>
                                <a:lnTo>
                                  <a:pt x="115" y="127"/>
                                </a:lnTo>
                                <a:lnTo>
                                  <a:pt x="104" y="131"/>
                                </a:lnTo>
                                <a:lnTo>
                                  <a:pt x="94" y="136"/>
                                </a:lnTo>
                                <a:lnTo>
                                  <a:pt x="82" y="141"/>
                                </a:lnTo>
                                <a:lnTo>
                                  <a:pt x="71" y="146"/>
                                </a:lnTo>
                                <a:lnTo>
                                  <a:pt x="60" y="151"/>
                                </a:lnTo>
                                <a:lnTo>
                                  <a:pt x="50" y="157"/>
                                </a:lnTo>
                                <a:lnTo>
                                  <a:pt x="38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40"/>
                            <a:ext cx="61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3">
                                <a:moveTo>
                                  <a:pt x="386" y="1"/>
                                </a:moveTo>
                                <a:lnTo>
                                  <a:pt x="382" y="81"/>
                                </a:lnTo>
                                <a:lnTo>
                                  <a:pt x="372" y="80"/>
                                </a:lnTo>
                                <a:lnTo>
                                  <a:pt x="362" y="80"/>
                                </a:lnTo>
                                <a:lnTo>
                                  <a:pt x="351" y="80"/>
                                </a:lnTo>
                                <a:lnTo>
                                  <a:pt x="341" y="80"/>
                                </a:lnTo>
                                <a:lnTo>
                                  <a:pt x="330" y="80"/>
                                </a:lnTo>
                                <a:lnTo>
                                  <a:pt x="320" y="80"/>
                                </a:lnTo>
                                <a:lnTo>
                                  <a:pt x="309" y="81"/>
                                </a:lnTo>
                                <a:lnTo>
                                  <a:pt x="299" y="82"/>
                                </a:lnTo>
                                <a:lnTo>
                                  <a:pt x="288" y="83"/>
                                </a:lnTo>
                                <a:lnTo>
                                  <a:pt x="278" y="84"/>
                                </a:lnTo>
                                <a:lnTo>
                                  <a:pt x="266" y="85"/>
                                </a:lnTo>
                                <a:lnTo>
                                  <a:pt x="256" y="87"/>
                                </a:lnTo>
                                <a:lnTo>
                                  <a:pt x="245" y="89"/>
                                </a:lnTo>
                                <a:lnTo>
                                  <a:pt x="235" y="91"/>
                                </a:lnTo>
                                <a:lnTo>
                                  <a:pt x="223" y="93"/>
                                </a:lnTo>
                                <a:lnTo>
                                  <a:pt x="213" y="95"/>
                                </a:lnTo>
                                <a:lnTo>
                                  <a:pt x="202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9" y="107"/>
                                </a:lnTo>
                                <a:lnTo>
                                  <a:pt x="159" y="111"/>
                                </a:lnTo>
                                <a:lnTo>
                                  <a:pt x="147" y="114"/>
                                </a:lnTo>
                                <a:lnTo>
                                  <a:pt x="136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5" y="12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35"/>
                                </a:lnTo>
                                <a:lnTo>
                                  <a:pt x="82" y="140"/>
                                </a:lnTo>
                                <a:lnTo>
                                  <a:pt x="71" y="146"/>
                                </a:lnTo>
                                <a:lnTo>
                                  <a:pt x="59" y="152"/>
                                </a:lnTo>
                                <a:lnTo>
                                  <a:pt x="49" y="157"/>
                                </a:lnTo>
                                <a:lnTo>
                                  <a:pt x="38" y="163"/>
                                </a:lnTo>
                                <a:lnTo>
                                  <a:pt x="0" y="92"/>
                                </a:lnTo>
                                <a:lnTo>
                                  <a:pt x="12" y="86"/>
                                </a:lnTo>
                                <a:lnTo>
                                  <a:pt x="24" y="80"/>
                                </a:lnTo>
                                <a:lnTo>
                                  <a:pt x="36" y="74"/>
                                </a:lnTo>
                                <a:lnTo>
                                  <a:pt x="48" y="68"/>
                                </a:lnTo>
                                <a:lnTo>
                                  <a:pt x="60" y="62"/>
                                </a:lnTo>
                                <a:lnTo>
                                  <a:pt x="73" y="57"/>
                                </a:lnTo>
                                <a:lnTo>
                                  <a:pt x="85" y="52"/>
                                </a:lnTo>
                                <a:lnTo>
                                  <a:pt x="97" y="47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4" y="35"/>
                                </a:lnTo>
                                <a:lnTo>
                                  <a:pt x="146" y="31"/>
                                </a:lnTo>
                                <a:lnTo>
                                  <a:pt x="159" y="27"/>
                                </a:lnTo>
                                <a:lnTo>
                                  <a:pt x="171" y="24"/>
                                </a:lnTo>
                                <a:lnTo>
                                  <a:pt x="182" y="20"/>
                                </a:lnTo>
                                <a:lnTo>
                                  <a:pt x="196" y="17"/>
                                </a:lnTo>
                                <a:lnTo>
                                  <a:pt x="207" y="14"/>
                                </a:lnTo>
                                <a:lnTo>
                                  <a:pt x="219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6" y="6"/>
                                </a:lnTo>
                                <a:lnTo>
                                  <a:pt x="268" y="5"/>
                                </a:lnTo>
                                <a:lnTo>
                                  <a:pt x="280" y="3"/>
                                </a:lnTo>
                                <a:lnTo>
                                  <a:pt x="292" y="2"/>
                                </a:lnTo>
                                <a:lnTo>
                                  <a:pt x="304" y="1"/>
                                </a:lnTo>
                                <a:lnTo>
                                  <a:pt x="316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1" y="0"/>
                                </a:lnTo>
                                <a:lnTo>
                                  <a:pt x="363" y="0"/>
                                </a:lnTo>
                                <a:lnTo>
                                  <a:pt x="375" y="0"/>
                                </a:lnTo>
                                <a:lnTo>
                                  <a:pt x="38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660" y="90"/>
                                </a:move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106" y="150"/>
                                </a:move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640"/>
                            <a:ext cx="12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37">
                                <a:moveTo>
                                  <a:pt x="7" y="79"/>
                                </a:moveTo>
                                <a:lnTo>
                                  <a:pt x="46" y="83"/>
                                </a:lnTo>
                                <a:lnTo>
                                  <a:pt x="151" y="157"/>
                                </a:lnTo>
                                <a:lnTo>
                                  <a:pt x="105" y="223"/>
                                </a:lnTo>
                                <a:lnTo>
                                  <a:pt x="0" y="148"/>
                                </a:lnTo>
                                <a:lnTo>
                                  <a:pt x="7" y="79"/>
                                </a:lnTo>
                                <a:close/>
                                <a:moveTo>
                                  <a:pt x="411" y="1"/>
                                </a:moveTo>
                                <a:lnTo>
                                  <a:pt x="407" y="81"/>
                                </a:lnTo>
                                <a:lnTo>
                                  <a:pt x="395" y="81"/>
                                </a:lnTo>
                                <a:lnTo>
                                  <a:pt x="384" y="80"/>
                                </a:lnTo>
                                <a:lnTo>
                                  <a:pt x="373" y="80"/>
                                </a:lnTo>
                                <a:lnTo>
                                  <a:pt x="361" y="80"/>
                                </a:lnTo>
                                <a:lnTo>
                                  <a:pt x="349" y="80"/>
                                </a:lnTo>
                                <a:lnTo>
                                  <a:pt x="338" y="81"/>
                                </a:lnTo>
                                <a:lnTo>
                                  <a:pt x="327" y="81"/>
                                </a:lnTo>
                                <a:lnTo>
                                  <a:pt x="316" y="82"/>
                                </a:lnTo>
                                <a:lnTo>
                                  <a:pt x="303" y="83"/>
                                </a:lnTo>
                                <a:lnTo>
                                  <a:pt x="292" y="84"/>
                                </a:lnTo>
                                <a:lnTo>
                                  <a:pt x="281" y="86"/>
                                </a:lnTo>
                                <a:lnTo>
                                  <a:pt x="268" y="87"/>
                                </a:lnTo>
                                <a:lnTo>
                                  <a:pt x="257" y="89"/>
                                </a:lnTo>
                                <a:lnTo>
                                  <a:pt x="246" y="90"/>
                                </a:lnTo>
                                <a:lnTo>
                                  <a:pt x="233" y="93"/>
                                </a:lnTo>
                                <a:lnTo>
                                  <a:pt x="222" y="96"/>
                                </a:lnTo>
                                <a:lnTo>
                                  <a:pt x="211" y="98"/>
                                </a:lnTo>
                                <a:lnTo>
                                  <a:pt x="199" y="100"/>
                                </a:lnTo>
                                <a:lnTo>
                                  <a:pt x="187" y="103"/>
                                </a:lnTo>
                                <a:lnTo>
                                  <a:pt x="175" y="106"/>
                                </a:lnTo>
                                <a:lnTo>
                                  <a:pt x="164" y="109"/>
                                </a:lnTo>
                                <a:lnTo>
                                  <a:pt x="152" y="112"/>
                                </a:lnTo>
                                <a:lnTo>
                                  <a:pt x="141" y="115"/>
                                </a:lnTo>
                                <a:lnTo>
                                  <a:pt x="129" y="119"/>
                                </a:lnTo>
                                <a:lnTo>
                                  <a:pt x="118" y="122"/>
                                </a:lnTo>
                                <a:lnTo>
                                  <a:pt x="106" y="126"/>
                                </a:lnTo>
                                <a:lnTo>
                                  <a:pt x="95" y="130"/>
                                </a:lnTo>
                                <a:lnTo>
                                  <a:pt x="83" y="135"/>
                                </a:lnTo>
                                <a:lnTo>
                                  <a:pt x="71" y="139"/>
                                </a:lnTo>
                                <a:lnTo>
                                  <a:pt x="60" y="143"/>
                                </a:lnTo>
                                <a:lnTo>
                                  <a:pt x="49" y="148"/>
                                </a:lnTo>
                                <a:lnTo>
                                  <a:pt x="39" y="152"/>
                                </a:lnTo>
                                <a:lnTo>
                                  <a:pt x="7" y="79"/>
                                </a:lnTo>
                                <a:lnTo>
                                  <a:pt x="19" y="74"/>
                                </a:lnTo>
                                <a:lnTo>
                                  <a:pt x="32" y="69"/>
                                </a:lnTo>
                                <a:lnTo>
                                  <a:pt x="44" y="64"/>
                                </a:lnTo>
                                <a:lnTo>
                                  <a:pt x="56" y="60"/>
                                </a:lnTo>
                                <a:lnTo>
                                  <a:pt x="68" y="55"/>
                                </a:lnTo>
                                <a:lnTo>
                                  <a:pt x="81" y="50"/>
                                </a:lnTo>
                                <a:lnTo>
                                  <a:pt x="93" y="46"/>
                                </a:lnTo>
                                <a:lnTo>
                                  <a:pt x="105" y="42"/>
                                </a:lnTo>
                                <a:lnTo>
                                  <a:pt x="118" y="38"/>
                                </a:lnTo>
                                <a:lnTo>
                                  <a:pt x="130" y="35"/>
                                </a:lnTo>
                                <a:lnTo>
                                  <a:pt x="143" y="31"/>
                                </a:lnTo>
                                <a:lnTo>
                                  <a:pt x="156" y="28"/>
                                </a:lnTo>
                                <a:lnTo>
                                  <a:pt x="169" y="25"/>
                                </a:lnTo>
                                <a:lnTo>
                                  <a:pt x="181" y="22"/>
                                </a:lnTo>
                                <a:lnTo>
                                  <a:pt x="193" y="20"/>
                                </a:lnTo>
                                <a:lnTo>
                                  <a:pt x="207" y="17"/>
                                </a:lnTo>
                                <a:lnTo>
                                  <a:pt x="219" y="15"/>
                                </a:lnTo>
                                <a:lnTo>
                                  <a:pt x="232" y="12"/>
                                </a:lnTo>
                                <a:lnTo>
                                  <a:pt x="245" y="9"/>
                                </a:lnTo>
                                <a:lnTo>
                                  <a:pt x="258" y="8"/>
                                </a:lnTo>
                                <a:lnTo>
                                  <a:pt x="270" y="6"/>
                                </a:lnTo>
                                <a:lnTo>
                                  <a:pt x="284" y="5"/>
                                </a:lnTo>
                                <a:lnTo>
                                  <a:pt x="296" y="3"/>
                                </a:lnTo>
                                <a:lnTo>
                                  <a:pt x="309" y="2"/>
                                </a:lnTo>
                                <a:lnTo>
                                  <a:pt x="322" y="2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98" y="1"/>
                                </a:lnTo>
                                <a:lnTo>
                                  <a:pt x="411" y="1"/>
                                </a:lnTo>
                                <a:close/>
                                <a:moveTo>
                                  <a:pt x="705" y="98"/>
                                </a:moveTo>
                                <a:lnTo>
                                  <a:pt x="659" y="163"/>
                                </a:lnTo>
                                <a:lnTo>
                                  <a:pt x="659" y="163"/>
                                </a:lnTo>
                                <a:lnTo>
                                  <a:pt x="652" y="158"/>
                                </a:lnTo>
                                <a:lnTo>
                                  <a:pt x="646" y="154"/>
                                </a:lnTo>
                                <a:lnTo>
                                  <a:pt x="638" y="150"/>
                                </a:lnTo>
                                <a:lnTo>
                                  <a:pt x="631" y="146"/>
                                </a:lnTo>
                                <a:lnTo>
                                  <a:pt x="624" y="142"/>
                                </a:lnTo>
                                <a:lnTo>
                                  <a:pt x="617" y="138"/>
                                </a:lnTo>
                                <a:lnTo>
                                  <a:pt x="610" y="134"/>
                                </a:lnTo>
                                <a:lnTo>
                                  <a:pt x="603" y="130"/>
                                </a:lnTo>
                                <a:lnTo>
                                  <a:pt x="595" y="126"/>
                                </a:lnTo>
                                <a:lnTo>
                                  <a:pt x="587" y="123"/>
                                </a:lnTo>
                                <a:lnTo>
                                  <a:pt x="580" y="119"/>
                                </a:lnTo>
                                <a:lnTo>
                                  <a:pt x="573" y="116"/>
                                </a:lnTo>
                                <a:lnTo>
                                  <a:pt x="565" y="114"/>
                                </a:lnTo>
                                <a:lnTo>
                                  <a:pt x="556" y="111"/>
                                </a:lnTo>
                                <a:lnTo>
                                  <a:pt x="549" y="108"/>
                                </a:lnTo>
                                <a:lnTo>
                                  <a:pt x="541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5" y="101"/>
                                </a:lnTo>
                                <a:lnTo>
                                  <a:pt x="516" y="99"/>
                                </a:lnTo>
                                <a:lnTo>
                                  <a:pt x="509" y="97"/>
                                </a:lnTo>
                                <a:lnTo>
                                  <a:pt x="500" y="95"/>
                                </a:lnTo>
                                <a:lnTo>
                                  <a:pt x="492" y="93"/>
                                </a:lnTo>
                                <a:lnTo>
                                  <a:pt x="484" y="91"/>
                                </a:lnTo>
                                <a:lnTo>
                                  <a:pt x="475" y="89"/>
                                </a:lnTo>
                                <a:lnTo>
                                  <a:pt x="467" y="88"/>
                                </a:lnTo>
                                <a:lnTo>
                                  <a:pt x="458" y="86"/>
                                </a:lnTo>
                                <a:lnTo>
                                  <a:pt x="450" y="85"/>
                                </a:lnTo>
                                <a:lnTo>
                                  <a:pt x="442" y="84"/>
                                </a:lnTo>
                                <a:lnTo>
                                  <a:pt x="432" y="83"/>
                                </a:lnTo>
                                <a:lnTo>
                                  <a:pt x="424" y="82"/>
                                </a:lnTo>
                                <a:lnTo>
                                  <a:pt x="415" y="82"/>
                                </a:lnTo>
                                <a:lnTo>
                                  <a:pt x="407" y="81"/>
                                </a:lnTo>
                                <a:lnTo>
                                  <a:pt x="411" y="1"/>
                                </a:lnTo>
                                <a:lnTo>
                                  <a:pt x="421" y="2"/>
                                </a:lnTo>
                                <a:lnTo>
                                  <a:pt x="430" y="3"/>
                                </a:lnTo>
                                <a:lnTo>
                                  <a:pt x="441" y="4"/>
                                </a:lnTo>
                                <a:lnTo>
                                  <a:pt x="450" y="5"/>
                                </a:lnTo>
                                <a:lnTo>
                                  <a:pt x="460" y="6"/>
                                </a:lnTo>
                                <a:lnTo>
                                  <a:pt x="470" y="7"/>
                                </a:lnTo>
                                <a:lnTo>
                                  <a:pt x="480" y="9"/>
                                </a:lnTo>
                                <a:lnTo>
                                  <a:pt x="489" y="10"/>
                                </a:lnTo>
                                <a:lnTo>
                                  <a:pt x="499" y="13"/>
                                </a:lnTo>
                                <a:lnTo>
                                  <a:pt x="508" y="15"/>
                                </a:lnTo>
                                <a:lnTo>
                                  <a:pt x="519" y="17"/>
                                </a:lnTo>
                                <a:lnTo>
                                  <a:pt x="528" y="19"/>
                                </a:lnTo>
                                <a:lnTo>
                                  <a:pt x="537" y="21"/>
                                </a:lnTo>
                                <a:lnTo>
                                  <a:pt x="546" y="24"/>
                                </a:lnTo>
                                <a:lnTo>
                                  <a:pt x="555" y="26"/>
                                </a:lnTo>
                                <a:lnTo>
                                  <a:pt x="566" y="29"/>
                                </a:lnTo>
                                <a:lnTo>
                                  <a:pt x="575" y="32"/>
                                </a:lnTo>
                                <a:lnTo>
                                  <a:pt x="584" y="35"/>
                                </a:lnTo>
                                <a:lnTo>
                                  <a:pt x="592" y="39"/>
                                </a:lnTo>
                                <a:lnTo>
                                  <a:pt x="602" y="42"/>
                                </a:lnTo>
                                <a:lnTo>
                                  <a:pt x="611" y="46"/>
                                </a:lnTo>
                                <a:lnTo>
                                  <a:pt x="620" y="49"/>
                                </a:lnTo>
                                <a:lnTo>
                                  <a:pt x="628" y="54"/>
                                </a:lnTo>
                                <a:lnTo>
                                  <a:pt x="637" y="58"/>
                                </a:lnTo>
                                <a:lnTo>
                                  <a:pt x="647" y="63"/>
                                </a:lnTo>
                                <a:lnTo>
                                  <a:pt x="655" y="67"/>
                                </a:lnTo>
                                <a:lnTo>
                                  <a:pt x="663" y="72"/>
                                </a:lnTo>
                                <a:lnTo>
                                  <a:pt x="672" y="76"/>
                                </a:lnTo>
                                <a:lnTo>
                                  <a:pt x="680" y="81"/>
                                </a:lnTo>
                                <a:lnTo>
                                  <a:pt x="689" y="86"/>
                                </a:lnTo>
                                <a:lnTo>
                                  <a:pt x="697" y="93"/>
                                </a:lnTo>
                                <a:lnTo>
                                  <a:pt x="705" y="98"/>
                                </a:lnTo>
                                <a:lnTo>
                                  <a:pt x="705" y="98"/>
                                </a:lnTo>
                                <a:close/>
                                <a:moveTo>
                                  <a:pt x="765" y="237"/>
                                </a:moveTo>
                                <a:lnTo>
                                  <a:pt x="659" y="163"/>
                                </a:lnTo>
                                <a:lnTo>
                                  <a:pt x="705" y="98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close/>
                                <a:moveTo>
                                  <a:pt x="512" y="155"/>
                                </a:moveTo>
                                <a:lnTo>
                                  <a:pt x="516" y="76"/>
                                </a:lnTo>
                                <a:lnTo>
                                  <a:pt x="527" y="76"/>
                                </a:lnTo>
                                <a:lnTo>
                                  <a:pt x="536" y="77"/>
                                </a:lnTo>
                                <a:lnTo>
                                  <a:pt x="546" y="78"/>
                                </a:lnTo>
                                <a:lnTo>
                                  <a:pt x="556" y="79"/>
                                </a:lnTo>
                                <a:lnTo>
                                  <a:pt x="566" y="80"/>
                                </a:lnTo>
                                <a:lnTo>
                                  <a:pt x="576" y="81"/>
                                </a:lnTo>
                                <a:lnTo>
                                  <a:pt x="585" y="83"/>
                                </a:lnTo>
                                <a:lnTo>
                                  <a:pt x="595" y="84"/>
                                </a:lnTo>
                                <a:lnTo>
                                  <a:pt x="605" y="86"/>
                                </a:lnTo>
                                <a:lnTo>
                                  <a:pt x="615" y="88"/>
                                </a:lnTo>
                                <a:lnTo>
                                  <a:pt x="624" y="90"/>
                                </a:lnTo>
                                <a:lnTo>
                                  <a:pt x="633" y="93"/>
                                </a:lnTo>
                                <a:lnTo>
                                  <a:pt x="643" y="96"/>
                                </a:lnTo>
                                <a:lnTo>
                                  <a:pt x="653" y="98"/>
                                </a:lnTo>
                                <a:lnTo>
                                  <a:pt x="662" y="101"/>
                                </a:lnTo>
                                <a:lnTo>
                                  <a:pt x="671" y="104"/>
                                </a:lnTo>
                                <a:lnTo>
                                  <a:pt x="680" y="107"/>
                                </a:lnTo>
                                <a:lnTo>
                                  <a:pt x="690" y="110"/>
                                </a:lnTo>
                                <a:lnTo>
                                  <a:pt x="699" y="113"/>
                                </a:lnTo>
                                <a:lnTo>
                                  <a:pt x="707" y="116"/>
                                </a:lnTo>
                                <a:lnTo>
                                  <a:pt x="716" y="120"/>
                                </a:lnTo>
                                <a:lnTo>
                                  <a:pt x="726" y="124"/>
                                </a:lnTo>
                                <a:lnTo>
                                  <a:pt x="735" y="128"/>
                                </a:lnTo>
                                <a:lnTo>
                                  <a:pt x="743" y="132"/>
                                </a:lnTo>
                                <a:lnTo>
                                  <a:pt x="752" y="137"/>
                                </a:lnTo>
                                <a:lnTo>
                                  <a:pt x="760" y="141"/>
                                </a:lnTo>
                                <a:lnTo>
                                  <a:pt x="769" y="146"/>
                                </a:lnTo>
                                <a:lnTo>
                                  <a:pt x="778" y="151"/>
                                </a:lnTo>
                                <a:lnTo>
                                  <a:pt x="786" y="156"/>
                                </a:lnTo>
                                <a:lnTo>
                                  <a:pt x="794" y="161"/>
                                </a:lnTo>
                                <a:lnTo>
                                  <a:pt x="802" y="166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lnTo>
                                  <a:pt x="758" y="233"/>
                                </a:lnTo>
                                <a:lnTo>
                                  <a:pt x="751" y="228"/>
                                </a:lnTo>
                                <a:lnTo>
                                  <a:pt x="744" y="224"/>
                                </a:lnTo>
                                <a:lnTo>
                                  <a:pt x="737" y="220"/>
                                </a:lnTo>
                                <a:lnTo>
                                  <a:pt x="730" y="216"/>
                                </a:lnTo>
                                <a:lnTo>
                                  <a:pt x="723" y="211"/>
                                </a:lnTo>
                                <a:lnTo>
                                  <a:pt x="715" y="207"/>
                                </a:lnTo>
                                <a:lnTo>
                                  <a:pt x="708" y="204"/>
                                </a:lnTo>
                                <a:lnTo>
                                  <a:pt x="701" y="200"/>
                                </a:lnTo>
                                <a:lnTo>
                                  <a:pt x="693" y="197"/>
                                </a:lnTo>
                                <a:lnTo>
                                  <a:pt x="686" y="194"/>
                                </a:lnTo>
                                <a:lnTo>
                                  <a:pt x="678" y="191"/>
                                </a:lnTo>
                                <a:lnTo>
                                  <a:pt x="670" y="188"/>
                                </a:lnTo>
                                <a:lnTo>
                                  <a:pt x="663" y="185"/>
                                </a:lnTo>
                                <a:lnTo>
                                  <a:pt x="655" y="183"/>
                                </a:lnTo>
                                <a:lnTo>
                                  <a:pt x="647" y="180"/>
                                </a:lnTo>
                                <a:lnTo>
                                  <a:pt x="639" y="178"/>
                                </a:lnTo>
                                <a:lnTo>
                                  <a:pt x="631" y="175"/>
                                </a:lnTo>
                                <a:lnTo>
                                  <a:pt x="623" y="172"/>
                                </a:lnTo>
                                <a:lnTo>
                                  <a:pt x="615" y="170"/>
                                </a:lnTo>
                                <a:lnTo>
                                  <a:pt x="607" y="168"/>
                                </a:lnTo>
                                <a:lnTo>
                                  <a:pt x="597" y="167"/>
                                </a:lnTo>
                                <a:lnTo>
                                  <a:pt x="589" y="165"/>
                                </a:lnTo>
                                <a:lnTo>
                                  <a:pt x="581" y="163"/>
                                </a:lnTo>
                                <a:lnTo>
                                  <a:pt x="573" y="162"/>
                                </a:lnTo>
                                <a:lnTo>
                                  <a:pt x="564" y="161"/>
                                </a:lnTo>
                                <a:lnTo>
                                  <a:pt x="555" y="159"/>
                                </a:lnTo>
                                <a:lnTo>
                                  <a:pt x="547" y="158"/>
                                </a:lnTo>
                                <a:lnTo>
                                  <a:pt x="538" y="158"/>
                                </a:lnTo>
                                <a:lnTo>
                                  <a:pt x="530" y="157"/>
                                </a:lnTo>
                                <a:lnTo>
                                  <a:pt x="521" y="156"/>
                                </a:lnTo>
                                <a:lnTo>
                                  <a:pt x="512" y="155"/>
                                </a:lnTo>
                                <a:close/>
                                <a:moveTo>
                                  <a:pt x="144" y="227"/>
                                </a:moveTo>
                                <a:lnTo>
                                  <a:pt x="113" y="153"/>
                                </a:lnTo>
                                <a:lnTo>
                                  <a:pt x="125" y="148"/>
                                </a:lnTo>
                                <a:lnTo>
                                  <a:pt x="137" y="143"/>
                                </a:lnTo>
                                <a:lnTo>
                                  <a:pt x="149" y="139"/>
                                </a:lnTo>
                                <a:lnTo>
                                  <a:pt x="162" y="134"/>
                                </a:lnTo>
                                <a:lnTo>
                                  <a:pt x="174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99" y="120"/>
                                </a:lnTo>
                                <a:lnTo>
                                  <a:pt x="211" y="116"/>
                                </a:lnTo>
                                <a:lnTo>
                                  <a:pt x="224" y="113"/>
                                </a:lnTo>
                                <a:lnTo>
                                  <a:pt x="237" y="109"/>
                                </a:lnTo>
                                <a:lnTo>
                                  <a:pt x="249" y="106"/>
                                </a:lnTo>
                                <a:lnTo>
                                  <a:pt x="261" y="103"/>
                                </a:lnTo>
                                <a:lnTo>
                                  <a:pt x="274" y="100"/>
                                </a:lnTo>
                                <a:lnTo>
                                  <a:pt x="287" y="97"/>
                                </a:lnTo>
                                <a:lnTo>
                                  <a:pt x="300" y="94"/>
                                </a:lnTo>
                                <a:lnTo>
                                  <a:pt x="312" y="90"/>
                                </a:lnTo>
                                <a:lnTo>
                                  <a:pt x="326" y="88"/>
                                </a:lnTo>
                                <a:lnTo>
                                  <a:pt x="338" y="86"/>
                                </a:lnTo>
                                <a:lnTo>
                                  <a:pt x="351" y="84"/>
                                </a:lnTo>
                                <a:lnTo>
                                  <a:pt x="364" y="82"/>
                                </a:lnTo>
                                <a:lnTo>
                                  <a:pt x="377" y="80"/>
                                </a:lnTo>
                                <a:lnTo>
                                  <a:pt x="389" y="79"/>
                                </a:lnTo>
                                <a:lnTo>
                                  <a:pt x="403" y="78"/>
                                </a:lnTo>
                                <a:lnTo>
                                  <a:pt x="415" y="77"/>
                                </a:lnTo>
                                <a:lnTo>
                                  <a:pt x="427" y="76"/>
                                </a:lnTo>
                                <a:lnTo>
                                  <a:pt x="441" y="75"/>
                                </a:lnTo>
                                <a:lnTo>
                                  <a:pt x="453" y="75"/>
                                </a:lnTo>
                                <a:lnTo>
                                  <a:pt x="466" y="75"/>
                                </a:lnTo>
                                <a:lnTo>
                                  <a:pt x="479" y="75"/>
                                </a:lnTo>
                                <a:lnTo>
                                  <a:pt x="491" y="75"/>
                                </a:lnTo>
                                <a:lnTo>
                                  <a:pt x="504" y="75"/>
                                </a:lnTo>
                                <a:lnTo>
                                  <a:pt x="516" y="76"/>
                                </a:lnTo>
                                <a:lnTo>
                                  <a:pt x="512" y="155"/>
                                </a:lnTo>
                                <a:lnTo>
                                  <a:pt x="501" y="155"/>
                                </a:lnTo>
                                <a:lnTo>
                                  <a:pt x="490" y="155"/>
                                </a:lnTo>
                                <a:lnTo>
                                  <a:pt x="479" y="154"/>
                                </a:lnTo>
                                <a:lnTo>
                                  <a:pt x="466" y="154"/>
                                </a:lnTo>
                                <a:lnTo>
                                  <a:pt x="455" y="155"/>
                                </a:lnTo>
                                <a:lnTo>
                                  <a:pt x="444" y="155"/>
                                </a:lnTo>
                                <a:lnTo>
                                  <a:pt x="432" y="156"/>
                                </a:lnTo>
                                <a:lnTo>
                                  <a:pt x="421" y="157"/>
                                </a:lnTo>
                                <a:lnTo>
                                  <a:pt x="410" y="157"/>
                                </a:lnTo>
                                <a:lnTo>
                                  <a:pt x="398" y="159"/>
                                </a:lnTo>
                                <a:lnTo>
                                  <a:pt x="386" y="160"/>
                                </a:lnTo>
                                <a:lnTo>
                                  <a:pt x="374" y="161"/>
                                </a:lnTo>
                                <a:lnTo>
                                  <a:pt x="363" y="163"/>
                                </a:lnTo>
                                <a:lnTo>
                                  <a:pt x="351" y="165"/>
                                </a:lnTo>
                                <a:lnTo>
                                  <a:pt x="339" y="167"/>
                                </a:lnTo>
                                <a:lnTo>
                                  <a:pt x="328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04" y="175"/>
                                </a:lnTo>
                                <a:lnTo>
                                  <a:pt x="293" y="177"/>
                                </a:lnTo>
                                <a:lnTo>
                                  <a:pt x="282" y="180"/>
                                </a:lnTo>
                                <a:lnTo>
                                  <a:pt x="269" y="183"/>
                                </a:lnTo>
                                <a:lnTo>
                                  <a:pt x="258" y="186"/>
                                </a:lnTo>
                                <a:lnTo>
                                  <a:pt x="247" y="190"/>
                                </a:lnTo>
                                <a:lnTo>
                                  <a:pt x="235" y="193"/>
                                </a:lnTo>
                                <a:lnTo>
                                  <a:pt x="223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01" y="204"/>
                                </a:lnTo>
                                <a:lnTo>
                                  <a:pt x="189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67" y="218"/>
                                </a:lnTo>
                                <a:lnTo>
                                  <a:pt x="156" y="222"/>
                                </a:lnTo>
                                <a:lnTo>
                                  <a:pt x="144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088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2">
                                <a:moveTo>
                                  <a:pt x="399" y="80"/>
                                </a:moveTo>
                                <a:lnTo>
                                  <a:pt x="403" y="1"/>
                                </a:lnTo>
                                <a:lnTo>
                                  <a:pt x="414" y="1"/>
                                </a:lnTo>
                                <a:lnTo>
                                  <a:pt x="423" y="2"/>
                                </a:lnTo>
                                <a:lnTo>
                                  <a:pt x="433" y="3"/>
                                </a:lnTo>
                                <a:lnTo>
                                  <a:pt x="443" y="4"/>
                                </a:lnTo>
                                <a:lnTo>
                                  <a:pt x="453" y="5"/>
                                </a:lnTo>
                                <a:lnTo>
                                  <a:pt x="463" y="6"/>
                                </a:lnTo>
                                <a:lnTo>
                                  <a:pt x="472" y="8"/>
                                </a:lnTo>
                                <a:lnTo>
                                  <a:pt x="482" y="9"/>
                                </a:lnTo>
                                <a:lnTo>
                                  <a:pt x="492" y="11"/>
                                </a:lnTo>
                                <a:lnTo>
                                  <a:pt x="502" y="13"/>
                                </a:lnTo>
                                <a:lnTo>
                                  <a:pt x="511" y="15"/>
                                </a:lnTo>
                                <a:lnTo>
                                  <a:pt x="520" y="18"/>
                                </a:lnTo>
                                <a:lnTo>
                                  <a:pt x="530" y="21"/>
                                </a:lnTo>
                                <a:lnTo>
                                  <a:pt x="540" y="23"/>
                                </a:lnTo>
                                <a:lnTo>
                                  <a:pt x="549" y="26"/>
                                </a:lnTo>
                                <a:lnTo>
                                  <a:pt x="558" y="29"/>
                                </a:lnTo>
                                <a:lnTo>
                                  <a:pt x="567" y="32"/>
                                </a:lnTo>
                                <a:lnTo>
                                  <a:pt x="577" y="35"/>
                                </a:lnTo>
                                <a:lnTo>
                                  <a:pt x="586" y="38"/>
                                </a:lnTo>
                                <a:lnTo>
                                  <a:pt x="594" y="41"/>
                                </a:lnTo>
                                <a:lnTo>
                                  <a:pt x="603" y="45"/>
                                </a:lnTo>
                                <a:lnTo>
                                  <a:pt x="613" y="49"/>
                                </a:lnTo>
                                <a:lnTo>
                                  <a:pt x="622" y="53"/>
                                </a:lnTo>
                                <a:lnTo>
                                  <a:pt x="630" y="57"/>
                                </a:lnTo>
                                <a:lnTo>
                                  <a:pt x="639" y="62"/>
                                </a:lnTo>
                                <a:lnTo>
                                  <a:pt x="647" y="66"/>
                                </a:lnTo>
                                <a:lnTo>
                                  <a:pt x="656" y="71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1" y="86"/>
                                </a:lnTo>
                                <a:lnTo>
                                  <a:pt x="689" y="91"/>
                                </a:lnTo>
                                <a:lnTo>
                                  <a:pt x="698" y="96"/>
                                </a:lnTo>
                                <a:lnTo>
                                  <a:pt x="652" y="162"/>
                                </a:lnTo>
                                <a:lnTo>
                                  <a:pt x="645" y="158"/>
                                </a:lnTo>
                                <a:lnTo>
                                  <a:pt x="638" y="153"/>
                                </a:lnTo>
                                <a:lnTo>
                                  <a:pt x="631" y="149"/>
                                </a:lnTo>
                                <a:lnTo>
                                  <a:pt x="624" y="145"/>
                                </a:lnTo>
                                <a:lnTo>
                                  <a:pt x="617" y="141"/>
                                </a:lnTo>
                                <a:lnTo>
                                  <a:pt x="610" y="136"/>
                                </a:lnTo>
                                <a:lnTo>
                                  <a:pt x="602" y="132"/>
                                </a:lnTo>
                                <a:lnTo>
                                  <a:pt x="595" y="129"/>
                                </a:lnTo>
                                <a:lnTo>
                                  <a:pt x="588" y="125"/>
                                </a:lnTo>
                                <a:lnTo>
                                  <a:pt x="580" y="122"/>
                                </a:lnTo>
                                <a:lnTo>
                                  <a:pt x="573" y="119"/>
                                </a:lnTo>
                                <a:lnTo>
                                  <a:pt x="565" y="116"/>
                                </a:lnTo>
                                <a:lnTo>
                                  <a:pt x="557" y="113"/>
                                </a:lnTo>
                                <a:lnTo>
                                  <a:pt x="550" y="110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5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0"/>
                                </a:lnTo>
                                <a:lnTo>
                                  <a:pt x="510" y="97"/>
                                </a:lnTo>
                                <a:lnTo>
                                  <a:pt x="502" y="95"/>
                                </a:lnTo>
                                <a:lnTo>
                                  <a:pt x="494" y="93"/>
                                </a:lnTo>
                                <a:lnTo>
                                  <a:pt x="484" y="92"/>
                                </a:lnTo>
                                <a:lnTo>
                                  <a:pt x="476" y="90"/>
                                </a:lnTo>
                                <a:lnTo>
                                  <a:pt x="468" y="88"/>
                                </a:lnTo>
                                <a:lnTo>
                                  <a:pt x="460" y="87"/>
                                </a:lnTo>
                                <a:lnTo>
                                  <a:pt x="451" y="86"/>
                                </a:lnTo>
                                <a:lnTo>
                                  <a:pt x="442" y="84"/>
                                </a:lnTo>
                                <a:lnTo>
                                  <a:pt x="434" y="83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1"/>
                                </a:lnTo>
                                <a:lnTo>
                                  <a:pt x="399" y="80"/>
                                </a:lnTo>
                                <a:close/>
                                <a:moveTo>
                                  <a:pt x="31" y="152"/>
                                </a:moveTo>
                                <a:lnTo>
                                  <a:pt x="0" y="78"/>
                                </a:lnTo>
                                <a:lnTo>
                                  <a:pt x="12" y="73"/>
                                </a:lnTo>
                                <a:lnTo>
                                  <a:pt x="24" y="68"/>
                                </a:lnTo>
                                <a:lnTo>
                                  <a:pt x="36" y="64"/>
                                </a:lnTo>
                                <a:lnTo>
                                  <a:pt x="49" y="59"/>
                                </a:lnTo>
                                <a:lnTo>
                                  <a:pt x="61" y="54"/>
                                </a:lnTo>
                                <a:lnTo>
                                  <a:pt x="73" y="49"/>
                                </a:lnTo>
                                <a:lnTo>
                                  <a:pt x="86" y="45"/>
                                </a:lnTo>
                                <a:lnTo>
                                  <a:pt x="98" y="41"/>
                                </a:lnTo>
                                <a:lnTo>
                                  <a:pt x="111" y="38"/>
                                </a:lnTo>
                                <a:lnTo>
                                  <a:pt x="124" y="34"/>
                                </a:lnTo>
                                <a:lnTo>
                                  <a:pt x="136" y="31"/>
                                </a:lnTo>
                                <a:lnTo>
                                  <a:pt x="148" y="28"/>
                                </a:lnTo>
                                <a:lnTo>
                                  <a:pt x="161" y="25"/>
                                </a:lnTo>
                                <a:lnTo>
                                  <a:pt x="174" y="22"/>
                                </a:lnTo>
                                <a:lnTo>
                                  <a:pt x="187" y="19"/>
                                </a:lnTo>
                                <a:lnTo>
                                  <a:pt x="199" y="15"/>
                                </a:lnTo>
                                <a:lnTo>
                                  <a:pt x="213" y="13"/>
                                </a:lnTo>
                                <a:lnTo>
                                  <a:pt x="225" y="11"/>
                                </a:lnTo>
                                <a:lnTo>
                                  <a:pt x="238" y="9"/>
                                </a:lnTo>
                                <a:lnTo>
                                  <a:pt x="251" y="7"/>
                                </a:lnTo>
                                <a:lnTo>
                                  <a:pt x="264" y="5"/>
                                </a:lnTo>
                                <a:lnTo>
                                  <a:pt x="276" y="4"/>
                                </a:lnTo>
                                <a:lnTo>
                                  <a:pt x="290" y="3"/>
                                </a:lnTo>
                                <a:lnTo>
                                  <a:pt x="302" y="2"/>
                                </a:lnTo>
                                <a:lnTo>
                                  <a:pt x="314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3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0"/>
                                </a:lnTo>
                                <a:lnTo>
                                  <a:pt x="403" y="1"/>
                                </a:lnTo>
                                <a:lnTo>
                                  <a:pt x="399" y="80"/>
                                </a:lnTo>
                                <a:lnTo>
                                  <a:pt x="388" y="80"/>
                                </a:lnTo>
                                <a:lnTo>
                                  <a:pt x="377" y="80"/>
                                </a:lnTo>
                                <a:lnTo>
                                  <a:pt x="366" y="79"/>
                                </a:lnTo>
                                <a:lnTo>
                                  <a:pt x="353" y="79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19" y="81"/>
                                </a:lnTo>
                                <a:lnTo>
                                  <a:pt x="308" y="82"/>
                                </a:lnTo>
                                <a:lnTo>
                                  <a:pt x="297" y="82"/>
                                </a:lnTo>
                                <a:lnTo>
                                  <a:pt x="285" y="84"/>
                                </a:lnTo>
                                <a:lnTo>
                                  <a:pt x="273" y="85"/>
                                </a:lnTo>
                                <a:lnTo>
                                  <a:pt x="261" y="86"/>
                                </a:lnTo>
                                <a:lnTo>
                                  <a:pt x="250" y="88"/>
                                </a:lnTo>
                                <a:lnTo>
                                  <a:pt x="238" y="90"/>
                                </a:lnTo>
                                <a:lnTo>
                                  <a:pt x="226" y="92"/>
                                </a:lnTo>
                                <a:lnTo>
                                  <a:pt x="215" y="94"/>
                                </a:lnTo>
                                <a:lnTo>
                                  <a:pt x="204" y="96"/>
                                </a:lnTo>
                                <a:lnTo>
                                  <a:pt x="191" y="100"/>
                                </a:lnTo>
                                <a:lnTo>
                                  <a:pt x="180" y="102"/>
                                </a:lnTo>
                                <a:lnTo>
                                  <a:pt x="169" y="105"/>
                                </a:lnTo>
                                <a:lnTo>
                                  <a:pt x="156" y="108"/>
                                </a:lnTo>
                                <a:lnTo>
                                  <a:pt x="145" y="111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8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5"/>
                                </a:lnTo>
                                <a:lnTo>
                                  <a:pt x="88" y="129"/>
                                </a:lnTo>
                                <a:lnTo>
                                  <a:pt x="76" y="133"/>
                                </a:lnTo>
                                <a:lnTo>
                                  <a:pt x="65" y="137"/>
                                </a:lnTo>
                                <a:lnTo>
                                  <a:pt x="54" y="143"/>
                                </a:lnTo>
                                <a:lnTo>
                                  <a:pt x="43" y="147"/>
                                </a:lnTo>
                                <a:lnTo>
                                  <a:pt x="3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864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3">
                                <a:moveTo>
                                  <a:pt x="404" y="1"/>
                                </a:moveTo>
                                <a:lnTo>
                                  <a:pt x="400" y="81"/>
                                </a:lnTo>
                                <a:lnTo>
                                  <a:pt x="388" y="81"/>
                                </a:lnTo>
                                <a:lnTo>
                                  <a:pt x="377" y="80"/>
                                </a:lnTo>
                                <a:lnTo>
                                  <a:pt x="366" y="80"/>
                                </a:lnTo>
                                <a:lnTo>
                                  <a:pt x="354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1"/>
                                </a:lnTo>
                                <a:lnTo>
                                  <a:pt x="320" y="81"/>
                                </a:lnTo>
                                <a:lnTo>
                                  <a:pt x="309" y="82"/>
                                </a:lnTo>
                                <a:lnTo>
                                  <a:pt x="296" y="83"/>
                                </a:lnTo>
                                <a:lnTo>
                                  <a:pt x="285" y="84"/>
                                </a:lnTo>
                                <a:lnTo>
                                  <a:pt x="274" y="86"/>
                                </a:lnTo>
                                <a:lnTo>
                                  <a:pt x="261" y="87"/>
                                </a:lnTo>
                                <a:lnTo>
                                  <a:pt x="250" y="89"/>
                                </a:lnTo>
                                <a:lnTo>
                                  <a:pt x="239" y="90"/>
                                </a:lnTo>
                                <a:lnTo>
                                  <a:pt x="226" y="93"/>
                                </a:lnTo>
                                <a:lnTo>
                                  <a:pt x="215" y="96"/>
                                </a:lnTo>
                                <a:lnTo>
                                  <a:pt x="204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8" y="106"/>
                                </a:lnTo>
                                <a:lnTo>
                                  <a:pt x="157" y="109"/>
                                </a:lnTo>
                                <a:lnTo>
                                  <a:pt x="145" y="112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9"/>
                                </a:lnTo>
                                <a:lnTo>
                                  <a:pt x="111" y="122"/>
                                </a:lnTo>
                                <a:lnTo>
                                  <a:pt x="99" y="126"/>
                                </a:lnTo>
                                <a:lnTo>
                                  <a:pt x="88" y="130"/>
                                </a:lnTo>
                                <a:lnTo>
                                  <a:pt x="76" y="135"/>
                                </a:lnTo>
                                <a:lnTo>
                                  <a:pt x="64" y="139"/>
                                </a:lnTo>
                                <a:lnTo>
                                  <a:pt x="53" y="143"/>
                                </a:lnTo>
                                <a:lnTo>
                                  <a:pt x="42" y="148"/>
                                </a:lnTo>
                                <a:lnTo>
                                  <a:pt x="32" y="152"/>
                                </a:lnTo>
                                <a:lnTo>
                                  <a:pt x="0" y="79"/>
                                </a:lnTo>
                                <a:lnTo>
                                  <a:pt x="12" y="74"/>
                                </a:lnTo>
                                <a:lnTo>
                                  <a:pt x="25" y="69"/>
                                </a:lnTo>
                                <a:lnTo>
                                  <a:pt x="37" y="64"/>
                                </a:lnTo>
                                <a:lnTo>
                                  <a:pt x="49" y="60"/>
                                </a:lnTo>
                                <a:lnTo>
                                  <a:pt x="61" y="55"/>
                                </a:lnTo>
                                <a:lnTo>
                                  <a:pt x="74" y="50"/>
                                </a:lnTo>
                                <a:lnTo>
                                  <a:pt x="86" y="46"/>
                                </a:lnTo>
                                <a:lnTo>
                                  <a:pt x="98" y="42"/>
                                </a:lnTo>
                                <a:lnTo>
                                  <a:pt x="111" y="38"/>
                                </a:lnTo>
                                <a:lnTo>
                                  <a:pt x="123" y="35"/>
                                </a:lnTo>
                                <a:lnTo>
                                  <a:pt x="136" y="31"/>
                                </a:lnTo>
                                <a:lnTo>
                                  <a:pt x="149" y="28"/>
                                </a:lnTo>
                                <a:lnTo>
                                  <a:pt x="162" y="25"/>
                                </a:lnTo>
                                <a:lnTo>
                                  <a:pt x="174" y="22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2" y="15"/>
                                </a:lnTo>
                                <a:lnTo>
                                  <a:pt x="225" y="12"/>
                                </a:lnTo>
                                <a:lnTo>
                                  <a:pt x="238" y="9"/>
                                </a:lnTo>
                                <a:lnTo>
                                  <a:pt x="251" y="8"/>
                                </a:lnTo>
                                <a:lnTo>
                                  <a:pt x="263" y="6"/>
                                </a:lnTo>
                                <a:lnTo>
                                  <a:pt x="277" y="5"/>
                                </a:lnTo>
                                <a:lnTo>
                                  <a:pt x="289" y="3"/>
                                </a:lnTo>
                                <a:lnTo>
                                  <a:pt x="302" y="2"/>
                                </a:lnTo>
                                <a:lnTo>
                                  <a:pt x="315" y="2"/>
                                </a:lnTo>
                                <a:lnTo>
                                  <a:pt x="328" y="1"/>
                                </a:lnTo>
                                <a:lnTo>
                                  <a:pt x="340" y="0"/>
                                </a:lnTo>
                                <a:lnTo>
                                  <a:pt x="354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1"/>
                                </a:lnTo>
                                <a:lnTo>
                                  <a:pt x="404" y="1"/>
                                </a:lnTo>
                                <a:close/>
                                <a:moveTo>
                                  <a:pt x="698" y="98"/>
                                </a:moveTo>
                                <a:lnTo>
                                  <a:pt x="652" y="163"/>
                                </a:lnTo>
                                <a:lnTo>
                                  <a:pt x="645" y="158"/>
                                </a:lnTo>
                                <a:lnTo>
                                  <a:pt x="639" y="154"/>
                                </a:lnTo>
                                <a:lnTo>
                                  <a:pt x="631" y="150"/>
                                </a:lnTo>
                                <a:lnTo>
                                  <a:pt x="624" y="146"/>
                                </a:lnTo>
                                <a:lnTo>
                                  <a:pt x="617" y="142"/>
                                </a:lnTo>
                                <a:lnTo>
                                  <a:pt x="610" y="138"/>
                                </a:lnTo>
                                <a:lnTo>
                                  <a:pt x="603" y="134"/>
                                </a:lnTo>
                                <a:lnTo>
                                  <a:pt x="596" y="130"/>
                                </a:lnTo>
                                <a:lnTo>
                                  <a:pt x="588" y="126"/>
                                </a:lnTo>
                                <a:lnTo>
                                  <a:pt x="580" y="123"/>
                                </a:lnTo>
                                <a:lnTo>
                                  <a:pt x="573" y="119"/>
                                </a:lnTo>
                                <a:lnTo>
                                  <a:pt x="566" y="116"/>
                                </a:lnTo>
                                <a:lnTo>
                                  <a:pt x="558" y="114"/>
                                </a:lnTo>
                                <a:lnTo>
                                  <a:pt x="549" y="111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6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1"/>
                                </a:lnTo>
                                <a:lnTo>
                                  <a:pt x="509" y="99"/>
                                </a:lnTo>
                                <a:lnTo>
                                  <a:pt x="502" y="97"/>
                                </a:lnTo>
                                <a:lnTo>
                                  <a:pt x="493" y="95"/>
                                </a:lnTo>
                                <a:lnTo>
                                  <a:pt x="485" y="93"/>
                                </a:lnTo>
                                <a:lnTo>
                                  <a:pt x="477" y="91"/>
                                </a:lnTo>
                                <a:lnTo>
                                  <a:pt x="468" y="89"/>
                                </a:lnTo>
                                <a:lnTo>
                                  <a:pt x="460" y="88"/>
                                </a:lnTo>
                                <a:lnTo>
                                  <a:pt x="451" y="86"/>
                                </a:lnTo>
                                <a:lnTo>
                                  <a:pt x="443" y="85"/>
                                </a:lnTo>
                                <a:lnTo>
                                  <a:pt x="435" y="84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2"/>
                                </a:lnTo>
                                <a:lnTo>
                                  <a:pt x="400" y="81"/>
                                </a:lnTo>
                                <a:lnTo>
                                  <a:pt x="404" y="1"/>
                                </a:lnTo>
                                <a:lnTo>
                                  <a:pt x="414" y="2"/>
                                </a:lnTo>
                                <a:lnTo>
                                  <a:pt x="423" y="3"/>
                                </a:lnTo>
                                <a:lnTo>
                                  <a:pt x="434" y="4"/>
                                </a:lnTo>
                                <a:lnTo>
                                  <a:pt x="443" y="5"/>
                                </a:lnTo>
                                <a:lnTo>
                                  <a:pt x="453" y="6"/>
                                </a:lnTo>
                                <a:lnTo>
                                  <a:pt x="463" y="7"/>
                                </a:lnTo>
                                <a:lnTo>
                                  <a:pt x="473" y="9"/>
                                </a:lnTo>
                                <a:lnTo>
                                  <a:pt x="482" y="10"/>
                                </a:lnTo>
                                <a:lnTo>
                                  <a:pt x="492" y="13"/>
                                </a:lnTo>
                                <a:lnTo>
                                  <a:pt x="501" y="15"/>
                                </a:lnTo>
                                <a:lnTo>
                                  <a:pt x="512" y="17"/>
                                </a:lnTo>
                                <a:lnTo>
                                  <a:pt x="521" y="19"/>
                                </a:lnTo>
                                <a:lnTo>
                                  <a:pt x="530" y="21"/>
                                </a:lnTo>
                                <a:lnTo>
                                  <a:pt x="539" y="24"/>
                                </a:lnTo>
                                <a:lnTo>
                                  <a:pt x="548" y="26"/>
                                </a:lnTo>
                                <a:lnTo>
                                  <a:pt x="559" y="29"/>
                                </a:lnTo>
                                <a:lnTo>
                                  <a:pt x="568" y="32"/>
                                </a:lnTo>
                                <a:lnTo>
                                  <a:pt x="577" y="35"/>
                                </a:lnTo>
                                <a:lnTo>
                                  <a:pt x="585" y="39"/>
                                </a:lnTo>
                                <a:lnTo>
                                  <a:pt x="595" y="42"/>
                                </a:lnTo>
                                <a:lnTo>
                                  <a:pt x="604" y="46"/>
                                </a:lnTo>
                                <a:lnTo>
                                  <a:pt x="613" y="49"/>
                                </a:lnTo>
                                <a:lnTo>
                                  <a:pt x="621" y="54"/>
                                </a:lnTo>
                                <a:lnTo>
                                  <a:pt x="630" y="58"/>
                                </a:lnTo>
                                <a:lnTo>
                                  <a:pt x="640" y="63"/>
                                </a:lnTo>
                                <a:lnTo>
                                  <a:pt x="648" y="67"/>
                                </a:lnTo>
                                <a:lnTo>
                                  <a:pt x="656" y="72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2" y="86"/>
                                </a:lnTo>
                                <a:lnTo>
                                  <a:pt x="690" y="93"/>
                                </a:lnTo>
                                <a:lnTo>
                                  <a:pt x="698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5">
                                <a:moveTo>
                                  <a:pt x="26" y="21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18" y="85"/>
                                </a:lnTo>
                                <a:lnTo>
                                  <a:pt x="132" y="95"/>
                                </a:lnTo>
                                <a:lnTo>
                                  <a:pt x="106" y="77"/>
                                </a:lnTo>
                                <a:lnTo>
                                  <a:pt x="81" y="60"/>
                                </a:lnTo>
                                <a:lnTo>
                                  <a:pt x="56" y="41"/>
                                </a:lnTo>
                                <a:lnTo>
                                  <a:pt x="30" y="24"/>
                                </a:lnTo>
                                <a:lnTo>
                                  <a:pt x="28" y="22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65">
                                <a:moveTo>
                                  <a:pt x="30" y="89"/>
                                </a:move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6" y="23"/>
                                </a:lnTo>
                                <a:lnTo>
                                  <a:pt x="72" y="20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8" y="25"/>
                                </a:lnTo>
                                <a:lnTo>
                                  <a:pt x="80" y="27"/>
                                </a:lnTo>
                                <a:lnTo>
                                  <a:pt x="30" y="89"/>
                                </a:lnTo>
                                <a:lnTo>
                                  <a:pt x="28" y="88"/>
                                </a:lnTo>
                                <a:lnTo>
                                  <a:pt x="26" y="86"/>
                                </a:lnTo>
                                <a:lnTo>
                                  <a:pt x="24" y="85"/>
                                </a:lnTo>
                                <a:lnTo>
                                  <a:pt x="22" y="84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3" y="21"/>
                                </a:lnTo>
                                <a:lnTo>
                                  <a:pt x="64" y="16"/>
                                </a:lnTo>
                                <a:lnTo>
                                  <a:pt x="68" y="17"/>
                                </a:lnTo>
                                <a:lnTo>
                                  <a:pt x="76" y="23"/>
                                </a:lnTo>
                                <a:lnTo>
                                  <a:pt x="18" y="79"/>
                                </a:lnTo>
                                <a:lnTo>
                                  <a:pt x="26" y="86"/>
                                </a:lnTo>
                                <a:lnTo>
                                  <a:pt x="30" y="88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87" y="51"/>
                                </a:moveTo>
                                <a:lnTo>
                                  <a:pt x="6" y="51"/>
                                </a:lnTo>
                                <a:lnTo>
                                  <a:pt x="72" y="21"/>
                                </a:lnTo>
                                <a:lnTo>
                                  <a:pt x="73" y="21"/>
                                </a:lnTo>
                                <a:lnTo>
                                  <a:pt x="73" y="21"/>
                                </a:lnTo>
                                <a:lnTo>
                                  <a:pt x="21" y="83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87" y="51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5" y="23"/>
                                </a:lnTo>
                                <a:lnTo>
                                  <a:pt x="46" y="11"/>
                                </a:lnTo>
                                <a:lnTo>
                                  <a:pt x="6" y="51"/>
                                </a:lnTo>
                                <a:lnTo>
                                  <a:pt x="87" y="51"/>
                                </a:lnTo>
                                <a:lnTo>
                                  <a:pt x="46" y="92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2" y="20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4" y="22"/>
                                </a:lnTo>
                                <a:lnTo>
                                  <a:pt x="69" y="18"/>
                                </a:lnTo>
                                <a:lnTo>
                                  <a:pt x="71" y="20"/>
                                </a:lnTo>
                                <a:lnTo>
                                  <a:pt x="72" y="20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21" y="83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20"/>
                                </a:lnTo>
                                <a:lnTo>
                                  <a:pt x="63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2"/>
                                </a:lnTo>
                                <a:lnTo>
                                  <a:pt x="17" y="78"/>
                                </a:lnTo>
                                <a:lnTo>
                                  <a:pt x="24" y="85"/>
                                </a:lnTo>
                                <a:lnTo>
                                  <a:pt x="28" y="86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19"/>
                                </a:lnTo>
                                <a:lnTo>
                                  <a:pt x="71" y="19"/>
                                </a:lnTo>
                                <a:lnTo>
                                  <a:pt x="71" y="2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68" y="17"/>
                                </a:lnTo>
                                <a:lnTo>
                                  <a:pt x="69" y="18"/>
                                </a:lnTo>
                                <a:lnTo>
                                  <a:pt x="69" y="18"/>
                                </a:lnTo>
                                <a:lnTo>
                                  <a:pt x="20" y="82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20" y="82"/>
                                </a:move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5" y="15"/>
                                </a:lnTo>
                                <a:lnTo>
                                  <a:pt x="20" y="82"/>
                                </a:lnTo>
                                <a:lnTo>
                                  <a:pt x="18" y="80"/>
                                </a:lnTo>
                                <a:lnTo>
                                  <a:pt x="20" y="82"/>
                                </a:lnTo>
                                <a:close/>
                                <a:moveTo>
                                  <a:pt x="13" y="75"/>
                                </a:moveTo>
                                <a:lnTo>
                                  <a:pt x="70" y="19"/>
                                </a:lnTo>
                                <a:lnTo>
                                  <a:pt x="61" y="13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20" y="82"/>
                                </a:lnTo>
                                <a:lnTo>
                                  <a:pt x="13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64" y="15"/>
                                </a:lnTo>
                                <a:lnTo>
                                  <a:pt x="70" y="19"/>
                                </a:lnTo>
                                <a:lnTo>
                                  <a:pt x="66" y="16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15" y="77"/>
                                </a:lnTo>
                                <a:lnTo>
                                  <a:pt x="12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6" y="78"/>
                                </a:move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66" y="16"/>
                                </a:lnTo>
                                <a:lnTo>
                                  <a:pt x="64" y="15"/>
                                </a:lnTo>
                                <a:lnTo>
                                  <a:pt x="17" y="78"/>
                                </a:lnTo>
                                <a:lnTo>
                                  <a:pt x="15" y="77"/>
                                </a:lnTo>
                                <a:lnTo>
                                  <a:pt x="16" y="77"/>
                                </a:lnTo>
                                <a:lnTo>
                                  <a:pt x="16" y="78"/>
                                </a:lnTo>
                                <a:close/>
                                <a:moveTo>
                                  <a:pt x="22" y="83"/>
                                </a:moveTo>
                                <a:lnTo>
                                  <a:pt x="58" y="11"/>
                                </a:lnTo>
                                <a:lnTo>
                                  <a:pt x="64" y="15"/>
                                </a:lnTo>
                                <a:lnTo>
                                  <a:pt x="62" y="14"/>
                                </a:lnTo>
                                <a:lnTo>
                                  <a:pt x="64" y="15"/>
                                </a:lnTo>
                                <a:lnTo>
                                  <a:pt x="16" y="78"/>
                                </a:lnTo>
                                <a:lnTo>
                                  <a:pt x="18" y="80"/>
                                </a:lnTo>
                                <a:lnTo>
                                  <a:pt x="16" y="78"/>
                                </a:lnTo>
                                <a:lnTo>
                                  <a:pt x="22" y="8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5" y="16"/>
                                </a:lnTo>
                                <a:lnTo>
                                  <a:pt x="58" y="11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22" y="83"/>
                                </a:lnTo>
                                <a:lnTo>
                                  <a:pt x="18" y="79"/>
                                </a:lnTo>
                                <a:lnTo>
                                  <a:pt x="22" y="8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1" y="18"/>
                                </a:moveTo>
                                <a:lnTo>
                                  <a:pt x="69" y="74"/>
                                </a:lnTo>
                                <a:lnTo>
                                  <a:pt x="65" y="16"/>
                                </a:ln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15" y="77"/>
                                </a:lnTo>
                                <a:lnTo>
                                  <a:pt x="15" y="78"/>
                                </a:lnTo>
                                <a:lnTo>
                                  <a:pt x="14" y="76"/>
                                </a:lnTo>
                                <a:lnTo>
                                  <a:pt x="11" y="18"/>
                                </a:lnTo>
                                <a:close/>
                                <a:moveTo>
                                  <a:pt x="11" y="74"/>
                                </a:moveTo>
                                <a:lnTo>
                                  <a:pt x="69" y="18"/>
                                </a:lnTo>
                                <a:lnTo>
                                  <a:pt x="40" y="6"/>
                                </a:lnTo>
                                <a:lnTo>
                                  <a:pt x="80" y="47"/>
                                </a:lnTo>
                                <a:lnTo>
                                  <a:pt x="69" y="74"/>
                                </a:lnTo>
                                <a:lnTo>
                                  <a:pt x="11" y="18"/>
                                </a:lnTo>
                                <a:lnTo>
                                  <a:pt x="0" y="47"/>
                                </a:lnTo>
                                <a:lnTo>
                                  <a:pt x="40" y="87"/>
                                </a:lnTo>
                                <a:lnTo>
                                  <a:pt x="11" y="74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5"/>
                                </a:lnTo>
                                <a:lnTo>
                                  <a:pt x="40" y="6"/>
                                </a:lnTo>
                                <a:lnTo>
                                  <a:pt x="57" y="11"/>
                                </a:lnTo>
                                <a:lnTo>
                                  <a:pt x="69" y="18"/>
                                </a:lnTo>
                                <a:lnTo>
                                  <a:pt x="11" y="74"/>
                                </a:lnTo>
                                <a:lnTo>
                                  <a:pt x="22" y="82"/>
                                </a:lnTo>
                                <a:lnTo>
                                  <a:pt x="40" y="87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68" y="17"/>
                                </a:lnTo>
                                <a:lnTo>
                                  <a:pt x="61" y="13"/>
                                </a:ln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15" y="77"/>
                                </a:lnTo>
                                <a:lnTo>
                                  <a:pt x="15" y="77"/>
                                </a:lnTo>
                                <a:lnTo>
                                  <a:pt x="16" y="78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20" y="80"/>
                                </a:moveTo>
                                <a:lnTo>
                                  <a:pt x="56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17"/>
                                </a:lnTo>
                                <a:lnTo>
                                  <a:pt x="10" y="73"/>
                                </a:lnTo>
                                <a:lnTo>
                                  <a:pt x="14" y="76"/>
                                </a:lnTo>
                                <a:lnTo>
                                  <a:pt x="20" y="80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2" y="13"/>
                                </a:lnTo>
                                <a:lnTo>
                                  <a:pt x="13" y="76"/>
                                </a:lnTo>
                                <a:lnTo>
                                  <a:pt x="14" y="76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64" y="15"/>
                                </a:ln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61" y="13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0" y="74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59" y="11"/>
                                </a:lnTo>
                                <a:lnTo>
                                  <a:pt x="61" y="13"/>
                                </a:lnTo>
                                <a:lnTo>
                                  <a:pt x="60" y="12"/>
                                </a:lnTo>
                                <a:lnTo>
                                  <a:pt x="12" y="75"/>
                                </a:lnTo>
                                <a:lnTo>
                                  <a:pt x="10" y="73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4" y="69"/>
                                </a:moveTo>
                                <a:lnTo>
                                  <a:pt x="61" y="13"/>
                                </a:lnTo>
                                <a:lnTo>
                                  <a:pt x="55" y="8"/>
                                </a:lnTo>
                                <a:lnTo>
                                  <a:pt x="61" y="13"/>
                                </a:lnTo>
                                <a:lnTo>
                                  <a:pt x="4" y="69"/>
                                </a:lnTo>
                                <a:lnTo>
                                  <a:pt x="10" y="74"/>
                                </a:lnTo>
                                <a:lnTo>
                                  <a:pt x="4" y="69"/>
                                </a:lnTo>
                                <a:close/>
                                <a:moveTo>
                                  <a:pt x="31" y="79"/>
                                </a:moveTo>
                                <a:lnTo>
                                  <a:pt x="31" y="0"/>
                                </a:lnTo>
                                <a:lnTo>
                                  <a:pt x="53" y="7"/>
                                </a:lnTo>
                                <a:lnTo>
                                  <a:pt x="59" y="11"/>
                                </a:lnTo>
                                <a:lnTo>
                                  <a:pt x="3" y="68"/>
                                </a:lnTo>
                                <a:lnTo>
                                  <a:pt x="9" y="73"/>
                                </a:lnTo>
                                <a:lnTo>
                                  <a:pt x="31" y="79"/>
                                </a:lnTo>
                                <a:close/>
                                <a:moveTo>
                                  <a:pt x="7" y="71"/>
                                </a:moveTo>
                                <a:lnTo>
                                  <a:pt x="7" y="71"/>
                                </a:lnTo>
                                <a:lnTo>
                                  <a:pt x="54" y="8"/>
                                </a:lnTo>
                                <a:lnTo>
                                  <a:pt x="55" y="8"/>
                                </a:lnTo>
                                <a:lnTo>
                                  <a:pt x="7" y="71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4" y="68"/>
                                </a:lnTo>
                                <a:lnTo>
                                  <a:pt x="3" y="68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9" y="73"/>
                                </a:lnTo>
                                <a:lnTo>
                                  <a:pt x="55" y="8"/>
                                </a:lnTo>
                                <a:lnTo>
                                  <a:pt x="56" y="9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112" y="145"/>
                                </a:moveTo>
                                <a:lnTo>
                                  <a:pt x="10" y="74"/>
                                </a:lnTo>
                                <a:lnTo>
                                  <a:pt x="56" y="9"/>
                                </a:lnTo>
                                <a:lnTo>
                                  <a:pt x="158" y="79"/>
                                </a:lnTo>
                                <a:lnTo>
                                  <a:pt x="112" y="145"/>
                                </a:lnTo>
                                <a:close/>
                                <a:moveTo>
                                  <a:pt x="161" y="82"/>
                                </a:moveTo>
                                <a:lnTo>
                                  <a:pt x="113" y="146"/>
                                </a:lnTo>
                                <a:lnTo>
                                  <a:pt x="113" y="145"/>
                                </a:lnTo>
                                <a:lnTo>
                                  <a:pt x="158" y="79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61" y="82"/>
                                </a:lnTo>
                                <a:lnTo>
                                  <a:pt x="161" y="82"/>
                                </a:lnTo>
                                <a:lnTo>
                                  <a:pt x="115" y="147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58" y="79"/>
                                </a:lnTo>
                                <a:lnTo>
                                  <a:pt x="158" y="79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4" y="147"/>
                                </a:lnTo>
                                <a:lnTo>
                                  <a:pt x="107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07" y="142"/>
                                </a:lnTo>
                                <a:lnTo>
                                  <a:pt x="165" y="85"/>
                                </a:lnTo>
                                <a:lnTo>
                                  <a:pt x="160" y="80"/>
                                </a:lnTo>
                                <a:lnTo>
                                  <a:pt x="165" y="85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5" y="147"/>
                                </a:lnTo>
                                <a:lnTo>
                                  <a:pt x="112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60" y="82"/>
                                </a:moveTo>
                                <a:lnTo>
                                  <a:pt x="114" y="146"/>
                                </a:lnTo>
                                <a:lnTo>
                                  <a:pt x="109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15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5" y="86"/>
                                </a:lnTo>
                                <a:lnTo>
                                  <a:pt x="160" y="82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60" y="82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3" y="145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6" y="148"/>
                                </a:lnTo>
                                <a:lnTo>
                                  <a:pt x="161" y="83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21" y="151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69" y="89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7" y="87"/>
                                </a:moveTo>
                                <a:lnTo>
                                  <a:pt x="117" y="148"/>
                                </a:lnTo>
                                <a:lnTo>
                                  <a:pt x="121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21" y="15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2" y="84"/>
                                </a:lnTo>
                                <a:lnTo>
                                  <a:pt x="167" y="87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0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67" y="87"/>
                                </a:lnTo>
                                <a:lnTo>
                                  <a:pt x="166" y="86"/>
                                </a:lnTo>
                                <a:lnTo>
                                  <a:pt x="167" y="87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82" y="117"/>
                                </a:moveTo>
                                <a:lnTo>
                                  <a:pt x="102" y="117"/>
                                </a:lnTo>
                                <a:lnTo>
                                  <a:pt x="120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0" y="151"/>
                                </a:lnTo>
                                <a:lnTo>
                                  <a:pt x="164" y="85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82" y="117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4" y="153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5" y="153"/>
                                </a:lnTo>
                                <a:lnTo>
                                  <a:pt x="120" y="151"/>
                                </a:lnTo>
                                <a:lnTo>
                                  <a:pt x="124" y="153"/>
                                </a:lnTo>
                                <a:lnTo>
                                  <a:pt x="160" y="83"/>
                                </a:lnTo>
                                <a:lnTo>
                                  <a:pt x="165" y="85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84" y="119"/>
                                </a:moveTo>
                                <a:lnTo>
                                  <a:pt x="103" y="119"/>
                                </a:lnTo>
                                <a:lnTo>
                                  <a:pt x="116" y="147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62" y="84"/>
                                </a:lnTo>
                                <a:lnTo>
                                  <a:pt x="162" y="84"/>
                                </a:lnTo>
                                <a:lnTo>
                                  <a:pt x="172" y="91"/>
                                </a:lnTo>
                                <a:lnTo>
                                  <a:pt x="184" y="119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9" y="150"/>
                                </a:lnTo>
                                <a:lnTo>
                                  <a:pt x="103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19" y="150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0"/>
                                </a:lnTo>
                                <a:lnTo>
                                  <a:pt x="169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22" y="152"/>
                                </a:lnTo>
                                <a:lnTo>
                                  <a:pt x="127" y="155"/>
                                </a:lnTo>
                                <a:lnTo>
                                  <a:pt x="162" y="84"/>
                                </a:lnTo>
                                <a:lnTo>
                                  <a:pt x="167" y="86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74" y="148"/>
                                </a:moveTo>
                                <a:lnTo>
                                  <a:pt x="118" y="92"/>
                                </a:lnTo>
                                <a:lnTo>
                                  <a:pt x="118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74" y="92"/>
                                </a:lnTo>
                                <a:lnTo>
                                  <a:pt x="168" y="87"/>
                                </a:lnTo>
                                <a:lnTo>
                                  <a:pt x="174" y="92"/>
                                </a:lnTo>
                                <a:lnTo>
                                  <a:pt x="174" y="148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0" y="151"/>
                                </a:lnTo>
                                <a:lnTo>
                                  <a:pt x="145" y="160"/>
                                </a:lnTo>
                                <a:lnTo>
                                  <a:pt x="105" y="120"/>
                                </a:lnTo>
                                <a:lnTo>
                                  <a:pt x="118" y="92"/>
                                </a:lnTo>
                                <a:lnTo>
                                  <a:pt x="174" y="148"/>
                                </a:lnTo>
                                <a:lnTo>
                                  <a:pt x="185" y="120"/>
                                </a:lnTo>
                                <a:lnTo>
                                  <a:pt x="145" y="80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8" y="156"/>
                                </a:lnTo>
                                <a:lnTo>
                                  <a:pt x="123" y="153"/>
                                </a:lnTo>
                                <a:lnTo>
                                  <a:pt x="121" y="152"/>
                                </a:lnTo>
                                <a:lnTo>
                                  <a:pt x="120" y="151"/>
                                </a:lnTo>
                                <a:lnTo>
                                  <a:pt x="171" y="90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28" y="156"/>
                                </a:lnTo>
                                <a:lnTo>
                                  <a:pt x="124" y="154"/>
                                </a:lnTo>
                                <a:lnTo>
                                  <a:pt x="128" y="156"/>
                                </a:lnTo>
                                <a:lnTo>
                                  <a:pt x="164" y="85"/>
                                </a:lnTo>
                                <a:lnTo>
                                  <a:pt x="168" y="88"/>
                                </a:lnTo>
                                <a:lnTo>
                                  <a:pt x="164" y="85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3" y="153"/>
                                </a:lnTo>
                                <a:lnTo>
                                  <a:pt x="124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53"/>
                                </a:lnTo>
                                <a:lnTo>
                                  <a:pt x="170" y="89"/>
                                </a:lnTo>
                                <a:lnTo>
                                  <a:pt x="172" y="91"/>
                                </a:lnTo>
                                <a:lnTo>
                                  <a:pt x="172" y="90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1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72" y="91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3" y="153"/>
                                </a:lnTo>
                                <a:lnTo>
                                  <a:pt x="119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67" y="87"/>
                                </a:lnTo>
                                <a:lnTo>
                                  <a:pt x="175" y="93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1" y="89"/>
                                </a:moveTo>
                                <a:lnTo>
                                  <a:pt x="126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lnTo>
                                  <a:pt x="173" y="92"/>
                                </a:lnTo>
                                <a:lnTo>
                                  <a:pt x="171" y="89"/>
                                </a:lnTo>
                                <a:close/>
                                <a:moveTo>
                                  <a:pt x="172" y="91"/>
                                </a:moveTo>
                                <a:lnTo>
                                  <a:pt x="125" y="154"/>
                                </a:lnTo>
                                <a:lnTo>
                                  <a:pt x="126" y="156"/>
                                </a:lnTo>
                                <a:lnTo>
                                  <a:pt x="125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9"/>
                                </a:lnTo>
                                <a:lnTo>
                                  <a:pt x="172" y="91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close/>
                                <a:moveTo>
                                  <a:pt x="173" y="91"/>
                                </a:moveTo>
                                <a:lnTo>
                                  <a:pt x="125" y="155"/>
                                </a:lnTo>
                                <a:lnTo>
                                  <a:pt x="125" y="155"/>
                                </a:lnTo>
                                <a:lnTo>
                                  <a:pt x="125" y="154"/>
                                </a:lnTo>
                                <a:lnTo>
                                  <a:pt x="172" y="91"/>
                                </a:lnTo>
                                <a:lnTo>
                                  <a:pt x="172" y="91"/>
                                </a:lnTo>
                                <a:lnTo>
                                  <a:pt x="173" y="91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23" y="152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6" y="155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6" y="94"/>
                                </a:lnTo>
                                <a:lnTo>
                                  <a:pt x="176" y="93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35" y="161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27" y="156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5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7" y="95"/>
                                </a:moveTo>
                                <a:lnTo>
                                  <a:pt x="128" y="157"/>
                                </a:lnTo>
                                <a:lnTo>
                                  <a:pt x="125" y="154"/>
                                </a:lnTo>
                                <a:lnTo>
                                  <a:pt x="125" y="154"/>
                                </a:lnTo>
                                <a:lnTo>
                                  <a:pt x="135" y="161"/>
                                </a:lnTo>
                                <a:lnTo>
                                  <a:pt x="171" y="90"/>
                                </a:lnTo>
                                <a:lnTo>
                                  <a:pt x="181" y="98"/>
                                </a:lnTo>
                                <a:lnTo>
                                  <a:pt x="181" y="98"/>
                                </a:lnTo>
                                <a:lnTo>
                                  <a:pt x="177" y="95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5" y="154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7" y="95"/>
                                </a:lnTo>
                                <a:lnTo>
                                  <a:pt x="177" y="95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26" y="155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80" y="96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30" y="158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34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27" y="156"/>
                                </a:lnTo>
                                <a:lnTo>
                                  <a:pt x="133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7"/>
                                </a:lnTo>
                                <a:lnTo>
                                  <a:pt x="180" y="97"/>
                                </a:lnTo>
                                <a:lnTo>
                                  <a:pt x="178" y="95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6" y="128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2" y="160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6" y="101"/>
                                </a:moveTo>
                                <a:lnTo>
                                  <a:pt x="129" y="158"/>
                                </a:lnTo>
                                <a:lnTo>
                                  <a:pt x="135" y="164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lnTo>
                                  <a:pt x="180" y="96"/>
                                </a:lnTo>
                                <a:lnTo>
                                  <a:pt x="186" y="101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3" y="160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3" y="99"/>
                                </a:moveTo>
                                <a:lnTo>
                                  <a:pt x="133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0" y="159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83" y="99"/>
                                </a:lnTo>
                                <a:lnTo>
                                  <a:pt x="183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1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5" y="163"/>
                                </a:lnTo>
                                <a:lnTo>
                                  <a:pt x="138" y="165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5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35" y="163"/>
                                </a:lnTo>
                                <a:lnTo>
                                  <a:pt x="136" y="164"/>
                                </a:lnTo>
                                <a:lnTo>
                                  <a:pt x="135" y="163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76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close/>
                                <a:moveTo>
                                  <a:pt x="106" y="75"/>
                                </a:move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111" y="147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15" y="150"/>
                                </a:lnTo>
                                <a:lnTo>
                                  <a:pt x="115" y="150"/>
                                </a:lnTo>
                                <a:lnTo>
                                  <a:pt x="111" y="147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61" y="85"/>
                                </a:lnTo>
                                <a:lnTo>
                                  <a:pt x="161" y="85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7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8" y="82"/>
                                </a:moveTo>
                                <a:lnTo>
                                  <a:pt x="159" y="8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8"/>
                                </a:lnTo>
                                <a:lnTo>
                                  <a:pt x="158" y="82"/>
                                </a:lnTo>
                                <a:close/>
                                <a:moveTo>
                                  <a:pt x="56" y="12"/>
                                </a:moveTo>
                                <a:lnTo>
                                  <a:pt x="158" y="82"/>
                                </a:lnTo>
                                <a:lnTo>
                                  <a:pt x="112" y="148"/>
                                </a:lnTo>
                                <a:lnTo>
                                  <a:pt x="10" y="77"/>
                                </a:lnTo>
                                <a:lnTo>
                                  <a:pt x="56" y="12"/>
                                </a:lnTo>
                                <a:close/>
                                <a:moveTo>
                                  <a:pt x="54" y="10"/>
                                </a:moveTo>
                                <a:lnTo>
                                  <a:pt x="55" y="11"/>
                                </a:lnTo>
                                <a:lnTo>
                                  <a:pt x="56" y="12"/>
                                </a:lnTo>
                                <a:lnTo>
                                  <a:pt x="10" y="76"/>
                                </a:lnTo>
                                <a:lnTo>
                                  <a:pt x="9" y="76"/>
                                </a:lnTo>
                                <a:lnTo>
                                  <a:pt x="54" y="1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54" y="10"/>
                                </a:lnTo>
                                <a:lnTo>
                                  <a:pt x="54" y="10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60" y="15"/>
                                </a:moveTo>
                                <a:lnTo>
                                  <a:pt x="60" y="15"/>
                                </a:lnTo>
                                <a:lnTo>
                                  <a:pt x="4" y="71"/>
                                </a:lnTo>
                                <a:lnTo>
                                  <a:pt x="3" y="71"/>
                                </a:lnTo>
                                <a:lnTo>
                                  <a:pt x="60" y="15"/>
                                </a:lnTo>
                                <a:close/>
                                <a:moveTo>
                                  <a:pt x="54" y="11"/>
                                </a:moveTo>
                                <a:lnTo>
                                  <a:pt x="55" y="11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54" y="11"/>
                                </a:lnTo>
                                <a:close/>
                                <a:moveTo>
                                  <a:pt x="7" y="74"/>
                                </a:moveTo>
                                <a:lnTo>
                                  <a:pt x="51" y="8"/>
                                </a:ln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1" y="70"/>
                                </a:lnTo>
                                <a:lnTo>
                                  <a:pt x="6" y="74"/>
                                </a:lnTo>
                                <a:lnTo>
                                  <a:pt x="7" y="74"/>
                                </a:lnTo>
                                <a:close/>
                                <a:moveTo>
                                  <a:pt x="5" y="72"/>
                                </a:move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46" y="6"/>
                                </a:lnTo>
                                <a:lnTo>
                                  <a:pt x="29" y="0"/>
                                </a:lnTo>
                                <a:lnTo>
                                  <a:pt x="29" y="80"/>
                                </a:lnTo>
                                <a:lnTo>
                                  <a:pt x="1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72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54" y="11"/>
                                </a:lnTo>
                                <a:lnTo>
                                  <a:pt x="52" y="9"/>
                                </a:lnTo>
                                <a:lnTo>
                                  <a:pt x="5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1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0" y="8"/>
                                </a:lnTo>
                                <a:lnTo>
                                  <a:pt x="56" y="12"/>
                                </a:lnTo>
                                <a:lnTo>
                                  <a:pt x="0" y="69"/>
                                </a:lnTo>
                                <a:lnTo>
                                  <a:pt x="6" y="7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1" y="147"/>
                                </a:lnTo>
                                <a:lnTo>
                                  <a:pt x="109" y="146"/>
                                </a:lnTo>
                                <a:lnTo>
                                  <a:pt x="109" y="145"/>
                                </a:lnTo>
                                <a:lnTo>
                                  <a:pt x="159" y="83"/>
                                </a:lnTo>
                                <a:lnTo>
                                  <a:pt x="160" y="85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65" y="88"/>
                                </a:moveTo>
                                <a:lnTo>
                                  <a:pt x="107" y="145"/>
                                </a:lnTo>
                                <a:lnTo>
                                  <a:pt x="115" y="150"/>
                                </a:lnTo>
                                <a:lnTo>
                                  <a:pt x="112" y="148"/>
                                </a:lnTo>
                                <a:lnTo>
                                  <a:pt x="160" y="85"/>
                                </a:lnTo>
                                <a:lnTo>
                                  <a:pt x="158" y="82"/>
                                </a:lnTo>
                                <a:lnTo>
                                  <a:pt x="16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4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0" y="3"/>
                                </a:lnTo>
                                <a:lnTo>
                                  <a:pt x="53" y="5"/>
                                </a:lnTo>
                                <a:lnTo>
                                  <a:pt x="57" y="8"/>
                                </a:lnTo>
                                <a:lnTo>
                                  <a:pt x="60" y="11"/>
                                </a:lnTo>
                                <a:lnTo>
                                  <a:pt x="65" y="13"/>
                                </a:lnTo>
                                <a:lnTo>
                                  <a:pt x="68" y="16"/>
                                </a:lnTo>
                                <a:lnTo>
                                  <a:pt x="72" y="19"/>
                                </a:lnTo>
                                <a:lnTo>
                                  <a:pt x="75" y="22"/>
                                </a:lnTo>
                                <a:lnTo>
                                  <a:pt x="25" y="84"/>
                                </a:lnTo>
                                <a:lnTo>
                                  <a:pt x="21" y="82"/>
                                </a:lnTo>
                                <a:lnTo>
                                  <a:pt x="18" y="79"/>
                                </a:lnTo>
                                <a:lnTo>
                                  <a:pt x="15" y="77"/>
                                </a:lnTo>
                                <a:lnTo>
                                  <a:pt x="12" y="74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7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4" y="137"/>
                                </a:lnTo>
                                <a:lnTo>
                                  <a:pt x="101" y="134"/>
                                </a:lnTo>
                                <a:lnTo>
                                  <a:pt x="98" y="132"/>
                                </a:lnTo>
                                <a:lnTo>
                                  <a:pt x="95" y="129"/>
                                </a:lnTo>
                                <a:lnTo>
                                  <a:pt x="92" y="127"/>
                                </a:lnTo>
                                <a:lnTo>
                                  <a:pt x="89" y="125"/>
                                </a:lnTo>
                                <a:lnTo>
                                  <a:pt x="86" y="123"/>
                                </a:lnTo>
                                <a:lnTo>
                                  <a:pt x="83" y="120"/>
                                </a:lnTo>
                                <a:lnTo>
                                  <a:pt x="80" y="118"/>
                                </a:lnTo>
                                <a:lnTo>
                                  <a:pt x="126" y="53"/>
                                </a:lnTo>
                                <a:lnTo>
                                  <a:pt x="130" y="56"/>
                                </a:lnTo>
                                <a:lnTo>
                                  <a:pt x="133" y="59"/>
                                </a:lnTo>
                                <a:lnTo>
                                  <a:pt x="137" y="61"/>
                                </a:lnTo>
                                <a:lnTo>
                                  <a:pt x="140" y="64"/>
                                </a:lnTo>
                                <a:lnTo>
                                  <a:pt x="144" y="67"/>
                                </a:lnTo>
                                <a:lnTo>
                                  <a:pt x="147" y="70"/>
                                </a:lnTo>
                                <a:lnTo>
                                  <a:pt x="151" y="72"/>
                                </a:lnTo>
                                <a:lnTo>
                                  <a:pt x="155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64" y="11"/>
                                </a:lnTo>
                                <a:lnTo>
                                  <a:pt x="76" y="20"/>
                                </a:lnTo>
                                <a:lnTo>
                                  <a:pt x="89" y="29"/>
                                </a:lnTo>
                                <a:lnTo>
                                  <a:pt x="102" y="38"/>
                                </a:lnTo>
                                <a:lnTo>
                                  <a:pt x="114" y="46"/>
                                </a:lnTo>
                                <a:lnTo>
                                  <a:pt x="128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2" y="121"/>
                                </a:lnTo>
                                <a:lnTo>
                                  <a:pt x="68" y="112"/>
                                </a:lnTo>
                                <a:lnTo>
                                  <a:pt x="56" y="103"/>
                                </a:lnTo>
                                <a:lnTo>
                                  <a:pt x="44" y="94"/>
                                </a:lnTo>
                                <a:lnTo>
                                  <a:pt x="30" y="85"/>
                                </a:lnTo>
                                <a:lnTo>
                                  <a:pt x="18" y="76"/>
                                </a:lnTo>
                                <a:lnTo>
                                  <a:pt x="6" y="68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52" y="3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4">
                                <a:moveTo>
                                  <a:pt x="14" y="11"/>
                                </a:move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13" y="79"/>
                                </a:lnTo>
                                <a:lnTo>
                                  <a:pt x="119" y="84"/>
                                </a:lnTo>
                                <a:lnTo>
                                  <a:pt x="94" y="66"/>
                                </a:lnTo>
                                <a:lnTo>
                                  <a:pt x="67" y="48"/>
                                </a:lnTo>
                                <a:lnTo>
                                  <a:pt x="40" y="29"/>
                                </a:lnTo>
                                <a:lnTo>
                                  <a:pt x="1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80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57">
                                <a:moveTo>
                                  <a:pt x="23" y="7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44" y="84"/>
                                </a:moveTo>
                                <a:lnTo>
                                  <a:pt x="44" y="4"/>
                                </a:lnTo>
                                <a:lnTo>
                                  <a:pt x="66" y="10"/>
                                </a:lnTo>
                                <a:lnTo>
                                  <a:pt x="67" y="12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0" y="75"/>
                                </a:lnTo>
                                <a:lnTo>
                                  <a:pt x="21" y="76"/>
                                </a:lnTo>
                                <a:lnTo>
                                  <a:pt x="44" y="84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44" y="4"/>
                                </a:lnTo>
                                <a:lnTo>
                                  <a:pt x="44" y="44"/>
                                </a:lnTo>
                                <a:lnTo>
                                  <a:pt x="44" y="84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64" y="9"/>
                                </a:lnTo>
                                <a:lnTo>
                                  <a:pt x="64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66" y="11"/>
                                </a:lnTo>
                                <a:lnTo>
                                  <a:pt x="69" y="14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3" y="70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9" y="13"/>
                                </a:lnTo>
                                <a:lnTo>
                                  <a:pt x="61" y="8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20" y="75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13" y="70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3"/>
                                </a:lnTo>
                                <a:lnTo>
                                  <a:pt x="63" y="9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7" y="74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81" y="41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1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7" y="73"/>
                                </a:lnTo>
                                <a:lnTo>
                                  <a:pt x="16" y="73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38" y="79"/>
                                </a:moveTo>
                                <a:lnTo>
                                  <a:pt x="38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0" y="67"/>
                                </a:lnTo>
                                <a:lnTo>
                                  <a:pt x="9" y="67"/>
                                </a:lnTo>
                                <a:lnTo>
                                  <a:pt x="38" y="79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50" y="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25" y="76"/>
                                </a:lnTo>
                                <a:lnTo>
                                  <a:pt x="9" y="67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59" y="6"/>
                                </a:lnTo>
                                <a:lnTo>
                                  <a:pt x="59" y="6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4" y="61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1" y="7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0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3" y="70"/>
                                </a:lnTo>
                                <a:lnTo>
                                  <a:pt x="12" y="70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0" y="6"/>
                                </a:lnTo>
                                <a:lnTo>
                                  <a:pt x="60" y="7"/>
                                </a:lnTo>
                                <a:lnTo>
                                  <a:pt x="62" y="8"/>
                                </a:lnTo>
                                <a:lnTo>
                                  <a:pt x="11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17" y="143"/>
                                </a:moveTo>
                                <a:lnTo>
                                  <a:pt x="116" y="142"/>
                                </a:lnTo>
                                <a:lnTo>
                                  <a:pt x="26" y="79"/>
                                </a:lnTo>
                                <a:lnTo>
                                  <a:pt x="72" y="15"/>
                                </a:lnTo>
                                <a:lnTo>
                                  <a:pt x="162" y="77"/>
                                </a:lnTo>
                                <a:lnTo>
                                  <a:pt x="117" y="143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7" y="143"/>
                                </a:lnTo>
                                <a:lnTo>
                                  <a:pt x="117" y="143"/>
                                </a:lnTo>
                                <a:lnTo>
                                  <a:pt x="161" y="76"/>
                                </a:lnTo>
                                <a:lnTo>
                                  <a:pt x="161" y="76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10" y="138"/>
                                </a:move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10" y="138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0" y="146"/>
                                </a:lnTo>
                                <a:lnTo>
                                  <a:pt x="113" y="141"/>
                                </a:lnTo>
                                <a:lnTo>
                                  <a:pt x="118" y="144"/>
                                </a:lnTo>
                                <a:lnTo>
                                  <a:pt x="120" y="146"/>
                                </a:lnTo>
                                <a:lnTo>
                                  <a:pt x="164" y="78"/>
                                </a:lnTo>
                                <a:lnTo>
                                  <a:pt x="167" y="81"/>
                                </a:lnTo>
                                <a:lnTo>
                                  <a:pt x="171" y="85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2" y="77"/>
                                </a:moveTo>
                                <a:lnTo>
                                  <a:pt x="126" y="149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62" y="77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69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26" y="149"/>
                                </a:lnTo>
                                <a:lnTo>
                                  <a:pt x="116" y="142"/>
                                </a:lnTo>
                                <a:lnTo>
                                  <a:pt x="172" y="86"/>
                                </a:lnTo>
                                <a:lnTo>
                                  <a:pt x="162" y="78"/>
                                </a:lnTo>
                                <a:lnTo>
                                  <a:pt x="144" y="73"/>
                                </a:lnTo>
                                <a:lnTo>
                                  <a:pt x="169" y="83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0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lnTo>
                                  <a:pt x="169" y="83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2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2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4" y="148"/>
                                </a:lnTo>
                                <a:lnTo>
                                  <a:pt x="123" y="148"/>
                                </a:lnTo>
                                <a:lnTo>
                                  <a:pt x="121" y="146"/>
                                </a:lnTo>
                                <a:lnTo>
                                  <a:pt x="122" y="147"/>
                                </a:lnTo>
                                <a:lnTo>
                                  <a:pt x="168" y="82"/>
                                </a:lnTo>
                                <a:lnTo>
                                  <a:pt x="170" y="83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6" y="75"/>
                                </a:moveTo>
                                <a:lnTo>
                                  <a:pt x="146" y="155"/>
                                </a:lnTo>
                                <a:lnTo>
                                  <a:pt x="118" y="143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4" y="87"/>
                                </a:lnTo>
                                <a:lnTo>
                                  <a:pt x="146" y="75"/>
                                </a:lnTo>
                                <a:close/>
                                <a:moveTo>
                                  <a:pt x="186" y="115"/>
                                </a:moveTo>
                                <a:lnTo>
                                  <a:pt x="106" y="115"/>
                                </a:lnTo>
                                <a:lnTo>
                                  <a:pt x="118" y="143"/>
                                </a:lnTo>
                                <a:lnTo>
                                  <a:pt x="146" y="155"/>
                                </a:lnTo>
                                <a:lnTo>
                                  <a:pt x="146" y="75"/>
                                </a:lnTo>
                                <a:lnTo>
                                  <a:pt x="174" y="87"/>
                                </a:lnTo>
                                <a:lnTo>
                                  <a:pt x="186" y="115"/>
                                </a:lnTo>
                                <a:close/>
                                <a:moveTo>
                                  <a:pt x="175" y="88"/>
                                </a:moveTo>
                                <a:lnTo>
                                  <a:pt x="119" y="144"/>
                                </a:lnTo>
                                <a:lnTo>
                                  <a:pt x="123" y="148"/>
                                </a:lnTo>
                                <a:lnTo>
                                  <a:pt x="119" y="144"/>
                                </a:lnTo>
                                <a:lnTo>
                                  <a:pt x="175" y="88"/>
                                </a:lnTo>
                                <a:lnTo>
                                  <a:pt x="171" y="84"/>
                                </a:lnTo>
                                <a:lnTo>
                                  <a:pt x="175" y="88"/>
                                </a:lnTo>
                                <a:close/>
                                <a:moveTo>
                                  <a:pt x="170" y="8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6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8"/>
                                </a:lnTo>
                                <a:lnTo>
                                  <a:pt x="176" y="88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9"/>
                                </a:lnTo>
                                <a:lnTo>
                                  <a:pt x="176" y="89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24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1" y="84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71" y="85"/>
                                </a:moveTo>
                                <a:lnTo>
                                  <a:pt x="127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4" y="148"/>
                                </a:lnTo>
                                <a:lnTo>
                                  <a:pt x="173" y="86"/>
                                </a:lnTo>
                                <a:lnTo>
                                  <a:pt x="172" y="85"/>
                                </a:lnTo>
                                <a:lnTo>
                                  <a:pt x="174" y="86"/>
                                </a:lnTo>
                                <a:lnTo>
                                  <a:pt x="171" y="85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27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71" y="85"/>
                                </a:lnTo>
                                <a:lnTo>
                                  <a:pt x="171" y="85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49" y="157"/>
                                </a:lnTo>
                                <a:lnTo>
                                  <a:pt x="149" y="77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1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1"/>
                                </a:lnTo>
                                <a:lnTo>
                                  <a:pt x="172" y="85"/>
                                </a:lnTo>
                                <a:lnTo>
                                  <a:pt x="175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73" y="85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9" y="9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1"/>
                                </a:lnTo>
                                <a:lnTo>
                                  <a:pt x="179" y="91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9" y="152"/>
                                </a:ln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3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80" y="91"/>
                                </a:moveTo>
                                <a:lnTo>
                                  <a:pt x="124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  <a:moveTo>
                                  <a:pt x="106" y="74"/>
                                </a:moveTo>
                                <a:lnTo>
                                  <a:pt x="17" y="12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51">
                                <a:moveTo>
                                  <a:pt x="168" y="80"/>
                                </a:move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17" y="142"/>
                                </a:lnTo>
                                <a:lnTo>
                                  <a:pt x="117" y="142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23" y="146"/>
                                </a:move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23" y="146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79" y="19"/>
                                </a:lnTo>
                                <a:lnTo>
                                  <a:pt x="169" y="81"/>
                                </a:lnTo>
                                <a:lnTo>
                                  <a:pt x="123" y="146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65" y="9"/>
                                </a:moveTo>
                                <a:lnTo>
                                  <a:pt x="66" y="9"/>
                                </a:lnTo>
                                <a:lnTo>
                                  <a:pt x="79" y="19"/>
                                </a:lnTo>
                                <a:lnTo>
                                  <a:pt x="33" y="83"/>
                                </a:lnTo>
                                <a:lnTo>
                                  <a:pt x="20" y="74"/>
                                </a:lnTo>
                                <a:lnTo>
                                  <a:pt x="65" y="9"/>
                                </a:lnTo>
                                <a:close/>
                                <a:moveTo>
                                  <a:pt x="20" y="75"/>
                                </a:moveTo>
                                <a:lnTo>
                                  <a:pt x="65" y="9"/>
                                </a:lnTo>
                                <a:lnTo>
                                  <a:pt x="63" y="8"/>
                                </a:lnTo>
                                <a:lnTo>
                                  <a:pt x="65" y="9"/>
                                </a:lnTo>
                                <a:lnTo>
                                  <a:pt x="21" y="75"/>
                                </a:lnTo>
                                <a:lnTo>
                                  <a:pt x="22" y="76"/>
                                </a:lnTo>
                                <a:lnTo>
                                  <a:pt x="20" y="75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5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4" y="76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61" y="7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2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82" y="40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3"/>
                                </a:lnTo>
                                <a:lnTo>
                                  <a:pt x="61" y="6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82" y="40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2" y="80"/>
                                </a:move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69" y="13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42" y="0"/>
                                </a:lnTo>
                                <a:lnTo>
                                  <a:pt x="42" y="80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1" y="80"/>
                                </a:move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56" y="4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26" y="77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1" y="6"/>
                                </a:lnTo>
                                <a:lnTo>
                                  <a:pt x="69" y="12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80" y="40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" y="40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0" y="6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21" y="75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22" y="75"/>
                                </a:lnTo>
                                <a:lnTo>
                                  <a:pt x="18" y="73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8" y="73"/>
                                </a:moveTo>
                                <a:lnTo>
                                  <a:pt x="62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8" y="73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2" y="7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7" y="77"/>
                                </a:moveTo>
                                <a:lnTo>
                                  <a:pt x="52" y="1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27" y="77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24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30" y="151"/>
                                </a:lnTo>
                                <a:lnTo>
                                  <a:pt x="123" y="146"/>
                                </a:lnTo>
                                <a:lnTo>
                                  <a:pt x="130" y="151"/>
                                </a:lnTo>
                                <a:lnTo>
                                  <a:pt x="166" y="79"/>
                                </a:lnTo>
                                <a:lnTo>
                                  <a:pt x="173" y="85"/>
                                </a:lnTo>
                                <a:lnTo>
                                  <a:pt x="16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4"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60" y="10"/>
                                </a:lnTo>
                                <a:lnTo>
                                  <a:pt x="12" y="74"/>
                                </a:lnTo>
                                <a:lnTo>
                                  <a:pt x="9" y="71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9">
                                <a:moveTo>
                                  <a:pt x="107" y="139"/>
                                </a:moveTo>
                                <a:lnTo>
                                  <a:pt x="153" y="74"/>
                                </a:lnTo>
                                <a:lnTo>
                                  <a:pt x="106" y="138"/>
                                </a:lnTo>
                                <a:lnTo>
                                  <a:pt x="103" y="136"/>
                                </a:lnTo>
                                <a:lnTo>
                                  <a:pt x="100" y="134"/>
                                </a:lnTo>
                                <a:lnTo>
                                  <a:pt x="97" y="131"/>
                                </a:lnTo>
                                <a:lnTo>
                                  <a:pt x="94" y="129"/>
                                </a:lnTo>
                                <a:lnTo>
                                  <a:pt x="139" y="63"/>
                                </a:lnTo>
                                <a:lnTo>
                                  <a:pt x="143" y="66"/>
                                </a:lnTo>
                                <a:lnTo>
                                  <a:pt x="147" y="70"/>
                                </a:lnTo>
                                <a:lnTo>
                                  <a:pt x="150" y="72"/>
                                </a:lnTo>
                                <a:lnTo>
                                  <a:pt x="154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7" y="0"/>
                                </a:lnTo>
                                <a:lnTo>
                                  <a:pt x="61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5"/>
                                </a:lnTo>
                                <a:lnTo>
                                  <a:pt x="140" y="64"/>
                                </a:lnTo>
                                <a:lnTo>
                                  <a:pt x="153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28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9">
                                <a:moveTo>
                                  <a:pt x="0" y="0"/>
                                </a:moveTo>
                                <a:lnTo>
                                  <a:pt x="20" y="14"/>
                                </a:lnTo>
                                <a:lnTo>
                                  <a:pt x="41" y="28"/>
                                </a:lnTo>
                                <a:lnTo>
                                  <a:pt x="66" y="46"/>
                                </a:lnTo>
                                <a:lnTo>
                                  <a:pt x="105" y="73"/>
                                </a:lnTo>
                                <a:lnTo>
                                  <a:pt x="110" y="77"/>
                                </a:lnTo>
                                <a:lnTo>
                                  <a:pt x="113" y="79"/>
                                </a:lnTo>
                                <a:lnTo>
                                  <a:pt x="87" y="60"/>
                                </a:lnTo>
                                <a:lnTo>
                                  <a:pt x="60" y="42"/>
                                </a:lnTo>
                                <a:lnTo>
                                  <a:pt x="34" y="23"/>
                                </a:lnTo>
                                <a:lnTo>
                                  <a:pt x="7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7">
                                <a:moveTo>
                                  <a:pt x="7" y="4"/>
                                </a:move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4"/>
                                </a:lnTo>
                                <a:lnTo>
                                  <a:pt x="40" y="27"/>
                                </a:lnTo>
                                <a:lnTo>
                                  <a:pt x="65" y="46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8" y="76"/>
                                </a:lnTo>
                                <a:lnTo>
                                  <a:pt x="111" y="77"/>
                                </a:lnTo>
                                <a:lnTo>
                                  <a:pt x="85" y="58"/>
                                </a:lnTo>
                                <a:lnTo>
                                  <a:pt x="59" y="41"/>
                                </a:lnTo>
                                <a:lnTo>
                                  <a:pt x="34" y="22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8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3">
                                <a:moveTo>
                                  <a:pt x="12" y="72"/>
                                </a:moveTo>
                                <a:lnTo>
                                  <a:pt x="69" y="16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8" y="78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58" y="8"/>
                                </a:lnTo>
                                <a:lnTo>
                                  <a:pt x="69" y="16"/>
                                </a:lnTo>
                                <a:lnTo>
                                  <a:pt x="69" y="1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17" y="77"/>
                                </a:moveTo>
                                <a:lnTo>
                                  <a:pt x="63" y="10"/>
                                </a:lnTo>
                                <a:lnTo>
                                  <a:pt x="65" y="12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5" y="76"/>
                                </a:lnTo>
                                <a:lnTo>
                                  <a:pt x="17" y="77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1" y="10"/>
                                </a:lnTo>
                                <a:lnTo>
                                  <a:pt x="63" y="10"/>
                                </a:lnTo>
                                <a:lnTo>
                                  <a:pt x="17" y="77"/>
                                </a:lnTo>
                                <a:lnTo>
                                  <a:pt x="17" y="77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0" y="71"/>
                                </a:moveTo>
                                <a:lnTo>
                                  <a:pt x="68" y="15"/>
                                </a:lnTo>
                                <a:lnTo>
                                  <a:pt x="64" y="12"/>
                                </a:lnTo>
                                <a:lnTo>
                                  <a:pt x="64" y="11"/>
                                </a:lnTo>
                                <a:lnTo>
                                  <a:pt x="15" y="76"/>
                                </a:lnTo>
                                <a:lnTo>
                                  <a:pt x="14" y="75"/>
                                </a:lnTo>
                                <a:lnTo>
                                  <a:pt x="10" y="71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1" y="10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67" y="14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0" y="71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75" y="25"/>
                                </a:lnTo>
                                <a:lnTo>
                                  <a:pt x="39" y="3"/>
                                </a:lnTo>
                                <a:lnTo>
                                  <a:pt x="39" y="83"/>
                                </a:lnTo>
                                <a:lnTo>
                                  <a:pt x="3" y="60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1" y="10"/>
                                </a:lnTo>
                                <a:lnTo>
                                  <a:pt x="59" y="8"/>
                                </a:lnTo>
                                <a:lnTo>
                                  <a:pt x="61" y="10"/>
                                </a:lnTo>
                                <a:lnTo>
                                  <a:pt x="59" y="9"/>
                                </a:lnTo>
                                <a:lnTo>
                                  <a:pt x="15" y="76"/>
                                </a:lnTo>
                                <a:lnTo>
                                  <a:pt x="12" y="73"/>
                                </a:lnTo>
                                <a:lnTo>
                                  <a:pt x="15" y="75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3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58" y="8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2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4" y="75"/>
                                </a:lnTo>
                                <a:lnTo>
                                  <a:pt x="14" y="75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60" y="9"/>
                                </a:lnTo>
                                <a:lnTo>
                                  <a:pt x="58" y="7"/>
                                </a:lnTo>
                                <a:lnTo>
                                  <a:pt x="13" y="73"/>
                                </a:lnTo>
                                <a:lnTo>
                                  <a:pt x="11" y="72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57" y="7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35" y="81"/>
                                </a:moveTo>
                                <a:lnTo>
                                  <a:pt x="35" y="0"/>
                                </a:ln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57" y="7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lnTo>
                                  <a:pt x="35" y="81"/>
                                </a:lnTo>
                                <a:close/>
                                <a:moveTo>
                                  <a:pt x="35" y="80"/>
                                </a:moveTo>
                                <a:lnTo>
                                  <a:pt x="35" y="0"/>
                                </a:lnTo>
                                <a:lnTo>
                                  <a:pt x="71" y="22"/>
                                </a:lnTo>
                                <a:lnTo>
                                  <a:pt x="35" y="0"/>
                                </a:lnTo>
                                <a:lnTo>
                                  <a:pt x="35" y="81"/>
                                </a:lnTo>
                                <a:lnTo>
                                  <a:pt x="0" y="58"/>
                                </a:lnTo>
                                <a:lnTo>
                                  <a:pt x="35" y="80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9" y="9"/>
                                </a:lnTo>
                                <a:lnTo>
                                  <a:pt x="58" y="8"/>
                                </a:lnTo>
                                <a:lnTo>
                                  <a:pt x="59" y="9"/>
                                </a:lnTo>
                                <a:lnTo>
                                  <a:pt x="10" y="71"/>
                                </a:lnTo>
                                <a:lnTo>
                                  <a:pt x="11" y="71"/>
                                </a:lnTo>
                                <a:lnTo>
                                  <a:pt x="9" y="70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6" y="6"/>
                                </a:lnTo>
                                <a:lnTo>
                                  <a:pt x="12" y="72"/>
                                </a:lnTo>
                                <a:lnTo>
                                  <a:pt x="11" y="72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62" y="81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40" y="73"/>
                                </a:moveTo>
                                <a:lnTo>
                                  <a:pt x="140" y="153"/>
                                </a:ln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8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3" y="81"/>
                                </a:lnTo>
                                <a:lnTo>
                                  <a:pt x="140" y="73"/>
                                </a:lnTo>
                                <a:close/>
                                <a:moveTo>
                                  <a:pt x="168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13"/>
                                </a:lnTo>
                                <a:lnTo>
                                  <a:pt x="140" y="73"/>
                                </a:lnTo>
                                <a:lnTo>
                                  <a:pt x="140" y="73"/>
                                </a:lnTo>
                                <a:lnTo>
                                  <a:pt x="168" y="86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68" y="86"/>
                                </a:lnTo>
                                <a:lnTo>
                                  <a:pt x="169" y="86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68" y="85"/>
                                </a:moveTo>
                                <a:lnTo>
                                  <a:pt x="120" y="148"/>
                                </a:lnTo>
                                <a:lnTo>
                                  <a:pt x="118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65" y="82"/>
                                </a:lnTo>
                                <a:lnTo>
                                  <a:pt x="167" y="84"/>
                                </a:lnTo>
                                <a:lnTo>
                                  <a:pt x="16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44">
                                <a:moveTo>
                                  <a:pt x="153" y="74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85" y="124"/>
                                </a:lnTo>
                                <a:lnTo>
                                  <a:pt x="68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31" y="86"/>
                                </a:lnTo>
                                <a:lnTo>
                                  <a:pt x="22" y="80"/>
                                </a:lnTo>
                                <a:lnTo>
                                  <a:pt x="12" y="73"/>
                                </a:lnTo>
                                <a:lnTo>
                                  <a:pt x="1" y="64"/>
                                </a:lnTo>
                                <a:lnTo>
                                  <a:pt x="47" y="0"/>
                                </a:lnTo>
                                <a:lnTo>
                                  <a:pt x="59" y="7"/>
                                </a:lnTo>
                                <a:lnTo>
                                  <a:pt x="68" y="14"/>
                                </a:lnTo>
                                <a:lnTo>
                                  <a:pt x="77" y="21"/>
                                </a:lnTo>
                                <a:lnTo>
                                  <a:pt x="87" y="29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30" y="58"/>
                                </a:lnTo>
                                <a:lnTo>
                                  <a:pt x="153" y="74"/>
                                </a:lnTo>
                                <a:lnTo>
                                  <a:pt x="153" y="74"/>
                                </a:lnTo>
                                <a:close/>
                                <a:moveTo>
                                  <a:pt x="114" y="144"/>
                                </a:moveTo>
                                <a:lnTo>
                                  <a:pt x="160" y="79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53" y="74"/>
                                </a:lnTo>
                                <a:lnTo>
                                  <a:pt x="155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60" y="80"/>
                                </a:lnTo>
                                <a:lnTo>
                                  <a:pt x="114" y="14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6" y="6"/>
                                </a:lnTo>
                                <a:lnTo>
                                  <a:pt x="54" y="4"/>
                                </a:lnTo>
                                <a:lnTo>
                                  <a:pt x="67" y="13"/>
                                </a:lnTo>
                                <a:lnTo>
                                  <a:pt x="80" y="23"/>
                                </a:lnTo>
                                <a:lnTo>
                                  <a:pt x="95" y="33"/>
                                </a:lnTo>
                                <a:lnTo>
                                  <a:pt x="107" y="42"/>
                                </a:lnTo>
                                <a:lnTo>
                                  <a:pt x="120" y="51"/>
                                </a:lnTo>
                                <a:lnTo>
                                  <a:pt x="134" y="60"/>
                                </a:lnTo>
                                <a:lnTo>
                                  <a:pt x="147" y="70"/>
                                </a:lnTo>
                                <a:lnTo>
                                  <a:pt x="160" y="79"/>
                                </a:lnTo>
                                <a:lnTo>
                                  <a:pt x="114" y="144"/>
                                </a:lnTo>
                                <a:lnTo>
                                  <a:pt x="101" y="135"/>
                                </a:lnTo>
                                <a:lnTo>
                                  <a:pt x="87" y="126"/>
                                </a:lnTo>
                                <a:lnTo>
                                  <a:pt x="74" y="117"/>
                                </a:lnTo>
                                <a:lnTo>
                                  <a:pt x="62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89"/>
                                </a:lnTo>
                                <a:lnTo>
                                  <a:pt x="22" y="80"/>
                                </a:lnTo>
                                <a:lnTo>
                                  <a:pt x="9" y="71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50" y="2"/>
                                </a:lnTo>
                                <a:lnTo>
                                  <a:pt x="51" y="3"/>
                                </a:lnTo>
                                <a:lnTo>
                                  <a:pt x="54" y="4"/>
                                </a:lnTo>
                                <a:lnTo>
                                  <a:pt x="56" y="6"/>
                                </a:ln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3" y="66"/>
                                </a:lnTo>
                                <a:lnTo>
                                  <a:pt x="2" y="6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4"/>
                                </a:lnTo>
                                <a:lnTo>
                                  <a:pt x="111" y="79"/>
                                </a:lnTo>
                                <a:lnTo>
                                  <a:pt x="116" y="83"/>
                                </a:lnTo>
                                <a:lnTo>
                                  <a:pt x="10" y="9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116" y="83"/>
                                </a:move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8" y="7"/>
                                </a:lnTo>
                                <a:lnTo>
                                  <a:pt x="8" y="7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5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close/>
                                <a:moveTo>
                                  <a:pt x="8" y="7"/>
                                </a:move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00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8"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175" y="86"/>
                                </a:lnTo>
                                <a:lnTo>
                                  <a:pt x="128" y="152"/>
                                </a:lnTo>
                                <a:lnTo>
                                  <a:pt x="23" y="78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23" y="78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6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0" y="76"/>
                                </a:moveTo>
                                <a:lnTo>
                                  <a:pt x="70" y="13"/>
                                </a:lnTo>
                                <a:lnTo>
                                  <a:pt x="63" y="8"/>
                                </a:ln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7" y="80"/>
                                </a:lnTo>
                                <a:lnTo>
                                  <a:pt x="20" y="76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73" y="15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70" y="13"/>
                                </a:lnTo>
                                <a:lnTo>
                                  <a:pt x="20" y="76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71" y="13"/>
                                </a:lnTo>
                                <a:lnTo>
                                  <a:pt x="72" y="15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16" y="72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71" y="13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6" y="60"/>
                                </a:moveTo>
                                <a:lnTo>
                                  <a:pt x="78" y="25"/>
                                </a:ln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8" y="11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6" y="60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8" y="25"/>
                                </a:lnTo>
                                <a:lnTo>
                                  <a:pt x="6" y="60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0" y="6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1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8" y="11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24" y="77"/>
                                </a:lnTo>
                                <a:lnTo>
                                  <a:pt x="14" y="70"/>
                                </a:lnTo>
                                <a:lnTo>
                                  <a:pt x="24" y="7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67" y="11"/>
                                </a:lnTo>
                                <a:lnTo>
                                  <a:pt x="68" y="11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40" y="80"/>
                                </a:moveTo>
                                <a:lnTo>
                                  <a:pt x="40" y="0"/>
                                </a:lnTo>
                                <a:lnTo>
                                  <a:pt x="80" y="40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0"/>
                                </a:lnTo>
                                <a:lnTo>
                                  <a:pt x="40" y="80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2"/>
                                </a:lnTo>
                                <a:lnTo>
                                  <a:pt x="40" y="0"/>
                                </a:lnTo>
                                <a:lnTo>
                                  <a:pt x="58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80"/>
                                </a:lnTo>
                                <a:lnTo>
                                  <a:pt x="22" y="76"/>
                                </a:lnTo>
                                <a:lnTo>
                                  <a:pt x="40" y="80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1"/>
                                </a:lnTo>
                                <a:lnTo>
                                  <a:pt x="64" y="8"/>
                                </a:lnTo>
                                <a:lnTo>
                                  <a:pt x="66" y="9"/>
                                </a:lnTo>
                                <a:lnTo>
                                  <a:pt x="68" y="12"/>
                                </a:lnTo>
                                <a:lnTo>
                                  <a:pt x="12" y="69"/>
                                </a:lnTo>
                                <a:lnTo>
                                  <a:pt x="14" y="71"/>
                                </a:lnTo>
                                <a:lnTo>
                                  <a:pt x="16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1"/>
                                </a:lnTo>
                                <a:lnTo>
                                  <a:pt x="63" y="7"/>
                                </a:lnTo>
                                <a:lnTo>
                                  <a:pt x="68" y="11"/>
                                </a:lnTo>
                                <a:lnTo>
                                  <a:pt x="12" y="69"/>
                                </a:lnTo>
                                <a:lnTo>
                                  <a:pt x="16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64" y="8"/>
                                </a:lnTo>
                                <a:lnTo>
                                  <a:pt x="75" y="22"/>
                                </a:lnTo>
                                <a:lnTo>
                                  <a:pt x="68" y="11"/>
                                </a:lnTo>
                                <a:lnTo>
                                  <a:pt x="68" y="11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3" y="57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21" y="75"/>
                                </a:moveTo>
                                <a:lnTo>
                                  <a:pt x="57" y="4"/>
                                </a:lnTo>
                                <a:lnTo>
                                  <a:pt x="67" y="11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1" y="68"/>
                                </a:lnTo>
                                <a:lnTo>
                                  <a:pt x="21" y="75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57" y="4"/>
                                </a:lnTo>
                                <a:lnTo>
                                  <a:pt x="21" y="75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1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2" y="6"/>
                                </a:lnTo>
                                <a:lnTo>
                                  <a:pt x="67" y="11"/>
                                </a:lnTo>
                                <a:lnTo>
                                  <a:pt x="11" y="68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4" y="71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0"/>
                                </a:lnTo>
                                <a:lnTo>
                                  <a:pt x="63" y="8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63" y="8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1" y="5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3" y="69"/>
                                </a:lnTo>
                                <a:lnTo>
                                  <a:pt x="11" y="68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2" y="138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64" y="78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59" y="75"/>
                                </a:moveTo>
                                <a:lnTo>
                                  <a:pt x="123" y="146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4"/>
                                </a:lnTo>
                                <a:lnTo>
                                  <a:pt x="112" y="138"/>
                                </a:lnTo>
                                <a:lnTo>
                                  <a:pt x="170" y="82"/>
                                </a:lnTo>
                                <a:lnTo>
                                  <a:pt x="173" y="86"/>
                                </a:lnTo>
                                <a:lnTo>
                                  <a:pt x="170" y="82"/>
                                </a:lnTo>
                                <a:lnTo>
                                  <a:pt x="159" y="75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3" y="138"/>
                                </a:lnTo>
                                <a:lnTo>
                                  <a:pt x="118" y="144"/>
                                </a:lnTo>
                                <a:lnTo>
                                  <a:pt x="123" y="146"/>
                                </a:lnTo>
                                <a:lnTo>
                                  <a:pt x="159" y="75"/>
                                </a:lnTo>
                                <a:lnTo>
                                  <a:pt x="163" y="77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20" y="145"/>
                                </a:lnTo>
                                <a:lnTo>
                                  <a:pt x="117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64" y="78"/>
                                </a:lnTo>
                                <a:lnTo>
                                  <a:pt x="166" y="80"/>
                                </a:lnTo>
                                <a:lnTo>
                                  <a:pt x="164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71" y="83"/>
                                </a:lnTo>
                                <a:lnTo>
                                  <a:pt x="167" y="81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17" y="143"/>
                                </a:lnTo>
                                <a:lnTo>
                                  <a:pt x="116" y="143"/>
                                </a:lnTo>
                                <a:lnTo>
                                  <a:pt x="116" y="142"/>
                                </a:lnTo>
                                <a:lnTo>
                                  <a:pt x="170" y="82"/>
                                </a:lnTo>
                                <a:lnTo>
                                  <a:pt x="170" y="82"/>
                                </a:lnTo>
                                <a:lnTo>
                                  <a:pt x="171" y="82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7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75" y="87"/>
                                </a:lnTo>
                                <a:lnTo>
                                  <a:pt x="179" y="94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20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66" y="80"/>
                                </a:lnTo>
                                <a:lnTo>
                                  <a:pt x="172" y="84"/>
                                </a:lnTo>
                                <a:lnTo>
                                  <a:pt x="166" y="79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9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7" y="143"/>
                                </a:lnTo>
                                <a:lnTo>
                                  <a:pt x="121" y="146"/>
                                </a:lnTo>
                                <a:lnTo>
                                  <a:pt x="166" y="79"/>
                                </a:lnTo>
                                <a:lnTo>
                                  <a:pt x="171" y="83"/>
                                </a:lnTo>
                                <a:lnTo>
                                  <a:pt x="173" y="84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4" y="73"/>
                                </a:moveTo>
                                <a:lnTo>
                                  <a:pt x="144" y="153"/>
                                </a:ln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4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3" y="85"/>
                                </a:lnTo>
                                <a:lnTo>
                                  <a:pt x="144" y="73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09" y="131"/>
                                </a:lnTo>
                                <a:lnTo>
                                  <a:pt x="144" y="153"/>
                                </a:lnTo>
                                <a:lnTo>
                                  <a:pt x="144" y="73"/>
                                </a:lnTo>
                                <a:lnTo>
                                  <a:pt x="180" y="95"/>
                                </a:lnTo>
                                <a:lnTo>
                                  <a:pt x="144" y="73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1"/>
                                </a:lnTo>
                                <a:lnTo>
                                  <a:pt x="170" y="82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62" y="78"/>
                                </a:moveTo>
                                <a:lnTo>
                                  <a:pt x="126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0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6" y="150"/>
                                </a:lnTo>
                                <a:lnTo>
                                  <a:pt x="162" y="78"/>
                                </a:lnTo>
                                <a:lnTo>
                                  <a:pt x="170" y="82"/>
                                </a:lnTo>
                                <a:lnTo>
                                  <a:pt x="162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20" y="146"/>
                                </a:lnTo>
                                <a:lnTo>
                                  <a:pt x="120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1" y="83"/>
                                </a:lnTo>
                                <a:lnTo>
                                  <a:pt x="172" y="83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30" y="152"/>
                                </a:lnTo>
                                <a:lnTo>
                                  <a:pt x="123" y="148"/>
                                </a:lnTo>
                                <a:lnTo>
                                  <a:pt x="120" y="146"/>
                                </a:lnTo>
                                <a:lnTo>
                                  <a:pt x="123" y="148"/>
                                </a:lnTo>
                                <a:lnTo>
                                  <a:pt x="172" y="84"/>
                                </a:lnTo>
                                <a:lnTo>
                                  <a:pt x="174" y="86"/>
                                </a:lnTo>
                                <a:lnTo>
                                  <a:pt x="172" y="84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5" y="80"/>
                                </a:lnTo>
                                <a:lnTo>
                                  <a:pt x="176" y="87"/>
                                </a:lnTo>
                                <a:lnTo>
                                  <a:pt x="176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7" y="88"/>
                                </a:moveTo>
                                <a:lnTo>
                                  <a:pt x="119" y="145"/>
                                </a:ln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7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7" y="88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2" y="148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7" y="88"/>
                                </a:lnTo>
                                <a:lnTo>
                                  <a:pt x="177" y="88"/>
                                </a:lnTo>
                                <a:lnTo>
                                  <a:pt x="184" y="98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74" y="85"/>
                                </a:lnTo>
                                <a:lnTo>
                                  <a:pt x="175" y="86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5" y="150"/>
                                </a:lnTo>
                                <a:lnTo>
                                  <a:pt x="150" y="158"/>
                                </a:lnTo>
                                <a:lnTo>
                                  <a:pt x="127" y="151"/>
                                </a:lnTo>
                                <a:lnTo>
                                  <a:pt x="121" y="146"/>
                                </a:lnTo>
                                <a:lnTo>
                                  <a:pt x="178" y="89"/>
                                </a:lnTo>
                                <a:lnTo>
                                  <a:pt x="172" y="84"/>
                                </a:lnTo>
                                <a:lnTo>
                                  <a:pt x="150" y="78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6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25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6" y="87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26" y="150"/>
                                </a:ln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7" y="88"/>
                                </a:lnTo>
                                <a:lnTo>
                                  <a:pt x="174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5" y="87"/>
                                </a:moveTo>
                                <a:lnTo>
                                  <a:pt x="125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5" y="87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31" y="153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75" y="87"/>
                                </a:lnTo>
                                <a:lnTo>
                                  <a:pt x="176" y="87"/>
                                </a:lnTo>
                                <a:lnTo>
                                  <a:pt x="172" y="84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80" y="90"/>
                                </a:move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2"/>
                                </a:lnTo>
                                <a:lnTo>
                                  <a:pt x="174" y="85"/>
                                </a:lnTo>
                                <a:lnTo>
                                  <a:pt x="176" y="88"/>
                                </a:lnTo>
                                <a:lnTo>
                                  <a:pt x="18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7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46">
                                <a:moveTo>
                                  <a:pt x="154" y="76"/>
                                </a:moveTo>
                                <a:lnTo>
                                  <a:pt x="103" y="138"/>
                                </a:lnTo>
                                <a:lnTo>
                                  <a:pt x="106" y="140"/>
                                </a:lnTo>
                                <a:lnTo>
                                  <a:pt x="93" y="130"/>
                                </a:lnTo>
                                <a:lnTo>
                                  <a:pt x="80" y="121"/>
                                </a:lnTo>
                                <a:lnTo>
                                  <a:pt x="66" y="112"/>
                                </a:lnTo>
                                <a:lnTo>
                                  <a:pt x="53" y="103"/>
                                </a:lnTo>
                                <a:lnTo>
                                  <a:pt x="40" y="93"/>
                                </a:lnTo>
                                <a:lnTo>
                                  <a:pt x="26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59" y="9"/>
                                </a:lnTo>
                                <a:lnTo>
                                  <a:pt x="72" y="19"/>
                                </a:lnTo>
                                <a:lnTo>
                                  <a:pt x="86" y="28"/>
                                </a:lnTo>
                                <a:lnTo>
                                  <a:pt x="98" y="37"/>
                                </a:lnTo>
                                <a:lnTo>
                                  <a:pt x="111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5"/>
                                </a:lnTo>
                                <a:lnTo>
                                  <a:pt x="151" y="74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6" y="86"/>
                                </a:moveTo>
                                <a:lnTo>
                                  <a:pt x="112" y="146"/>
                                </a:lnTo>
                                <a:lnTo>
                                  <a:pt x="110" y="144"/>
                                </a:lnTo>
                                <a:lnTo>
                                  <a:pt x="108" y="142"/>
                                </a:lnTo>
                                <a:lnTo>
                                  <a:pt x="105" y="140"/>
                                </a:lnTo>
                                <a:lnTo>
                                  <a:pt x="103" y="138"/>
                                </a:lnTo>
                                <a:lnTo>
                                  <a:pt x="154" y="76"/>
                                </a:lnTo>
                                <a:lnTo>
                                  <a:pt x="156" y="79"/>
                                </a:lnTo>
                                <a:lnTo>
                                  <a:pt x="160" y="81"/>
                                </a:lnTo>
                                <a:lnTo>
                                  <a:pt x="163" y="83"/>
                                </a:lnTo>
                                <a:lnTo>
                                  <a:pt x="16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0" y="62"/>
                                </a:moveTo>
                                <a:lnTo>
                                  <a:pt x="50" y="0"/>
                                </a:lnTo>
                                <a:lnTo>
                                  <a:pt x="53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7"/>
                                </a:lnTo>
                                <a:lnTo>
                                  <a:pt x="62" y="9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lnTo>
                                  <a:pt x="5" y="66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9" y="76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8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7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111" y="78"/>
                                </a:move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1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1">
                                <a:moveTo>
                                  <a:pt x="13" y="72"/>
                                </a:moveTo>
                                <a:lnTo>
                                  <a:pt x="49" y="1"/>
                                </a:ln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9" y="9"/>
                                </a:lnTo>
                                <a:lnTo>
                                  <a:pt x="3" y="65"/>
                                </a:lnTo>
                                <a:lnTo>
                                  <a:pt x="6" y="68"/>
                                </a:lnTo>
                                <a:lnTo>
                                  <a:pt x="7" y="69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7" y="7"/>
                                </a:lnTo>
                                <a:lnTo>
                                  <a:pt x="49" y="1"/>
                                </a:lnTo>
                                <a:lnTo>
                                  <a:pt x="56" y="5"/>
                                </a:lnTo>
                                <a:lnTo>
                                  <a:pt x="49" y="1"/>
                                </a:lnTo>
                                <a:lnTo>
                                  <a:pt x="13" y="72"/>
                                </a:lnTo>
                                <a:lnTo>
                                  <a:pt x="6" y="68"/>
                                </a:lnTo>
                                <a:lnTo>
                                  <a:pt x="13" y="72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2" y="2"/>
                                </a:lnTo>
                                <a:lnTo>
                                  <a:pt x="52" y="2"/>
                                </a:lnTo>
                                <a:lnTo>
                                  <a:pt x="55" y="4"/>
                                </a:lnTo>
                                <a:lnTo>
                                  <a:pt x="57" y="7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49" y="0"/>
                                </a:moveTo>
                                <a:lnTo>
                                  <a:pt x="4" y="66"/>
                                </a:lnTo>
                                <a:lnTo>
                                  <a:pt x="51" y="1"/>
                                </a:lnTo>
                                <a:lnTo>
                                  <a:pt x="54" y="3"/>
                                </a:lnTo>
                                <a:lnTo>
                                  <a:pt x="52" y="2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4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61" y="78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6"/>
                                </a:lnTo>
                                <a:lnTo>
                                  <a:pt x="49" y="0"/>
                                </a:lnTo>
                                <a:lnTo>
                                  <a:pt x="156" y="74"/>
                                </a:lnTo>
                                <a:lnTo>
                                  <a:pt x="161" y="78"/>
                                </a:lnTo>
                                <a:close/>
                                <a:moveTo>
                                  <a:pt x="158" y="76"/>
                                </a:move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8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158" y="76"/>
                                </a:lnTo>
                                <a:close/>
                                <a:moveTo>
                                  <a:pt x="161" y="136"/>
                                </a:moveTo>
                                <a:lnTo>
                                  <a:pt x="104" y="79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61" y="136"/>
                                </a:lnTo>
                                <a:close/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33" y="148"/>
                                </a:lnTo>
                                <a:lnTo>
                                  <a:pt x="93" y="108"/>
                                </a:lnTo>
                                <a:lnTo>
                                  <a:pt x="104" y="79"/>
                                </a:lnTo>
                                <a:lnTo>
                                  <a:pt x="161" y="136"/>
                                </a:lnTo>
                                <a:lnTo>
                                  <a:pt x="173" y="108"/>
                                </a:lnTo>
                                <a:lnTo>
                                  <a:pt x="133" y="68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58" y="77"/>
                                </a:moveTo>
                                <a:lnTo>
                                  <a:pt x="108" y="139"/>
                                </a:lnTo>
                                <a:lnTo>
                                  <a:pt x="104" y="137"/>
                                </a:ln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9" y="77"/>
                                </a:lnTo>
                                <a:lnTo>
                                  <a:pt x="162" y="79"/>
                                </a:lnTo>
                                <a:lnTo>
                                  <a:pt x="158" y="77"/>
                                </a:lnTo>
                                <a:close/>
                                <a:moveTo>
                                  <a:pt x="162" y="80"/>
                                </a:moveTo>
                                <a:lnTo>
                                  <a:pt x="105" y="137"/>
                                </a:lnTo>
                                <a:lnTo>
                                  <a:pt x="108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58" y="77"/>
                                </a:lnTo>
                                <a:lnTo>
                                  <a:pt x="159" y="77"/>
                                </a:lnTo>
                                <a:lnTo>
                                  <a:pt x="162" y="80"/>
                                </a:lnTo>
                                <a:close/>
                                <a:moveTo>
                                  <a:pt x="134" y="69"/>
                                </a:moveTo>
                                <a:lnTo>
                                  <a:pt x="134" y="149"/>
                                </a:lnTo>
                                <a:lnTo>
                                  <a:pt x="117" y="145"/>
                                </a:lnTo>
                                <a:lnTo>
                                  <a:pt x="134" y="149"/>
                                </a:lnTo>
                                <a:lnTo>
                                  <a:pt x="134" y="69"/>
                                </a:lnTo>
                                <a:lnTo>
                                  <a:pt x="152" y="73"/>
                                </a:lnTo>
                                <a:lnTo>
                                  <a:pt x="134" y="69"/>
                                </a:lnTo>
                                <a:close/>
                                <a:moveTo>
                                  <a:pt x="135" y="70"/>
                                </a:moveTo>
                                <a:lnTo>
                                  <a:pt x="135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07" y="138"/>
                                </a:lnTo>
                                <a:lnTo>
                                  <a:pt x="164" y="81"/>
                                </a:lnTo>
                                <a:lnTo>
                                  <a:pt x="158" y="76"/>
                                </a:lnTo>
                                <a:lnTo>
                                  <a:pt x="135" y="70"/>
                                </a:lnTo>
                                <a:close/>
                                <a:moveTo>
                                  <a:pt x="165" y="82"/>
                                </a:moveTo>
                                <a:lnTo>
                                  <a:pt x="108" y="139"/>
                                </a:lnTo>
                                <a:lnTo>
                                  <a:pt x="115" y="144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59" y="77"/>
                                </a:lnTo>
                                <a:lnTo>
                                  <a:pt x="165" y="82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62" y="79"/>
                                </a:lnTo>
                                <a:lnTo>
                                  <a:pt x="166" y="82"/>
                                </a:lnTo>
                                <a:lnTo>
                                  <a:pt x="137" y="71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37" y="151"/>
                                </a:lnTo>
                                <a:lnTo>
                                  <a:pt x="137" y="71"/>
                                </a:lnTo>
                                <a:lnTo>
                                  <a:pt x="166" y="83"/>
                                </a:lnTo>
                                <a:lnTo>
                                  <a:pt x="137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6">
                                <a:moveTo>
                                  <a:pt x="0" y="60"/>
                                </a:move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"/>
                                </a:lnTo>
                                <a:lnTo>
                                  <a:pt x="55" y="1"/>
                                </a:lnTo>
                                <a:lnTo>
                                  <a:pt x="56" y="2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4" y="63"/>
                                </a:lnTo>
                                <a:lnTo>
                                  <a:pt x="2" y="6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8" y="139"/>
                                </a:moveTo>
                                <a:lnTo>
                                  <a:pt x="154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4" y="136"/>
                                </a:lnTo>
                                <a:lnTo>
                                  <a:pt x="101" y="135"/>
                                </a:lnTo>
                                <a:lnTo>
                                  <a:pt x="100" y="134"/>
                                </a:lnTo>
                                <a:lnTo>
                                  <a:pt x="100" y="133"/>
                                </a:lnTo>
                                <a:lnTo>
                                  <a:pt x="151" y="71"/>
                                </a:lnTo>
                                <a:lnTo>
                                  <a:pt x="153" y="73"/>
                                </a:lnTo>
                                <a:lnTo>
                                  <a:pt x="154" y="74"/>
                                </a:lnTo>
                                <a:lnTo>
                                  <a:pt x="155" y="74"/>
                                </a:lnTo>
                                <a:lnTo>
                                  <a:pt x="155" y="75"/>
                                </a:lnTo>
                                <a:lnTo>
                                  <a:pt x="108" y="139"/>
                                </a:lnTo>
                                <a:close/>
                                <a:moveTo>
                                  <a:pt x="49" y="99"/>
                                </a:moveTo>
                                <a:lnTo>
                                  <a:pt x="95" y="33"/>
                                </a:lnTo>
                                <a:lnTo>
                                  <a:pt x="95" y="33"/>
                                </a:lnTo>
                                <a:lnTo>
                                  <a:pt x="102" y="38"/>
                                </a:lnTo>
                                <a:lnTo>
                                  <a:pt x="110" y="44"/>
                                </a:lnTo>
                                <a:lnTo>
                                  <a:pt x="117" y="49"/>
                                </a:lnTo>
                                <a:lnTo>
                                  <a:pt x="124" y="54"/>
                                </a:lnTo>
                                <a:lnTo>
                                  <a:pt x="131" y="58"/>
                                </a:lnTo>
                                <a:lnTo>
                                  <a:pt x="138" y="63"/>
                                </a:lnTo>
                                <a:lnTo>
                                  <a:pt x="146" y="68"/>
                                </a:lnTo>
                                <a:lnTo>
                                  <a:pt x="154" y="73"/>
                                </a:lnTo>
                                <a:lnTo>
                                  <a:pt x="108" y="139"/>
                                </a:lnTo>
                                <a:lnTo>
                                  <a:pt x="100" y="134"/>
                                </a:lnTo>
                                <a:lnTo>
                                  <a:pt x="93" y="129"/>
                                </a:lnTo>
                                <a:lnTo>
                                  <a:pt x="86" y="124"/>
                                </a:lnTo>
                                <a:lnTo>
                                  <a:pt x="78" y="118"/>
                                </a:lnTo>
                                <a:lnTo>
                                  <a:pt x="71" y="113"/>
                                </a:lnTo>
                                <a:lnTo>
                                  <a:pt x="64" y="108"/>
                                </a:lnTo>
                                <a:lnTo>
                                  <a:pt x="56" y="103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49" y="0"/>
                                </a:lnTo>
                                <a:lnTo>
                                  <a:pt x="54" y="5"/>
                                </a:lnTo>
                                <a:lnTo>
                                  <a:pt x="59" y="9"/>
                                </a:lnTo>
                                <a:lnTo>
                                  <a:pt x="66" y="12"/>
                                </a:lnTo>
                                <a:lnTo>
                                  <a:pt x="71" y="16"/>
                                </a:lnTo>
                                <a:lnTo>
                                  <a:pt x="77" y="20"/>
                                </a:lnTo>
                                <a:lnTo>
                                  <a:pt x="83" y="24"/>
                                </a:lnTo>
                                <a:lnTo>
                                  <a:pt x="89" y="28"/>
                                </a:lnTo>
                                <a:lnTo>
                                  <a:pt x="95" y="33"/>
                                </a:lnTo>
                                <a:lnTo>
                                  <a:pt x="49" y="99"/>
                                </a:lnTo>
                                <a:lnTo>
                                  <a:pt x="44" y="95"/>
                                </a:lnTo>
                                <a:lnTo>
                                  <a:pt x="38" y="91"/>
                                </a:lnTo>
                                <a:lnTo>
                                  <a:pt x="32" y="87"/>
                                </a:lnTo>
                                <a:lnTo>
                                  <a:pt x="26" y="83"/>
                                </a:lnTo>
                                <a:lnTo>
                                  <a:pt x="19" y="78"/>
                                </a:lnTo>
                                <a:lnTo>
                                  <a:pt x="13" y="73"/>
                                </a:lnTo>
                                <a:lnTo>
                                  <a:pt x="6" y="68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40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5" y="12"/>
                                </a:lnTo>
                                <a:lnTo>
                                  <a:pt x="121" y="86"/>
                                </a:lnTo>
                                <a:lnTo>
                                  <a:pt x="113" y="80"/>
                                </a:lnTo>
                                <a:lnTo>
                                  <a:pt x="105" y="74"/>
                                </a:lnTo>
                                <a:lnTo>
                                  <a:pt x="79" y="56"/>
                                </a:lnTo>
                                <a:lnTo>
                                  <a:pt x="52" y="37"/>
                                </a:lnTo>
                                <a:lnTo>
                                  <a:pt x="26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4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7" y="82"/>
                                </a:lnTo>
                                <a:lnTo>
                                  <a:pt x="116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8"/>
                                </a:lnTo>
                                <a:lnTo>
                                  <a:pt x="113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6"/>
                                </a:lnTo>
                                <a:lnTo>
                                  <a:pt x="110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2"/>
                                </a:lnTo>
                                <a:lnTo>
                                  <a:pt x="102" y="71"/>
                                </a:lnTo>
                                <a:lnTo>
                                  <a:pt x="101" y="70"/>
                                </a:lnTo>
                                <a:lnTo>
                                  <a:pt x="77" y="53"/>
                                </a:lnTo>
                                <a:lnTo>
                                  <a:pt x="52" y="35"/>
                                </a:lnTo>
                                <a:lnTo>
                                  <a:pt x="26" y="19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764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7">
                                <a:moveTo>
                                  <a:pt x="50" y="6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15" y="76"/>
                                </a:lnTo>
                                <a:lnTo>
                                  <a:pt x="40" y="1"/>
                                </a:lnTo>
                                <a:lnTo>
                                  <a:pt x="49" y="5"/>
                                </a:lnTo>
                                <a:lnTo>
                                  <a:pt x="50" y="6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0" y="74"/>
                                </a:lnTo>
                                <a:lnTo>
                                  <a:pt x="4" y="70"/>
                                </a:lnTo>
                                <a:lnTo>
                                  <a:pt x="10" y="74"/>
                                </a:lnTo>
                                <a:lnTo>
                                  <a:pt x="46" y="3"/>
                                </a:lnTo>
                                <a:lnTo>
                                  <a:pt x="52" y="7"/>
                                </a:lnTo>
                                <a:lnTo>
                                  <a:pt x="46" y="4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5" y="76"/>
                                </a:lnTo>
                                <a:lnTo>
                                  <a:pt x="0" y="67"/>
                                </a:lnTo>
                                <a:lnTo>
                                  <a:pt x="56" y="11"/>
                                </a:lnTo>
                                <a:lnTo>
                                  <a:pt x="41" y="1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46" y="4"/>
                                </a:moveTo>
                                <a:lnTo>
                                  <a:pt x="11" y="74"/>
                                </a:lnTo>
                                <a:lnTo>
                                  <a:pt x="16" y="77"/>
                                </a:lnTo>
                                <a:lnTo>
                                  <a:pt x="7" y="73"/>
                                </a:lnTo>
                                <a:lnTo>
                                  <a:pt x="6" y="72"/>
                                </a:lnTo>
                                <a:lnTo>
                                  <a:pt x="50" y="6"/>
                                </a:lnTo>
                                <a:lnTo>
                                  <a:pt x="49" y="5"/>
                                </a:lnTo>
                                <a:lnTo>
                                  <a:pt x="41" y="2"/>
                                </a:lnTo>
                                <a:lnTo>
                                  <a:pt x="46" y="4"/>
                                </a:lnTo>
                                <a:close/>
                                <a:moveTo>
                                  <a:pt x="52" y="8"/>
                                </a:moveTo>
                                <a:lnTo>
                                  <a:pt x="5" y="71"/>
                                </a:lnTo>
                                <a:lnTo>
                                  <a:pt x="11" y="74"/>
                                </a:lnTo>
                                <a:lnTo>
                                  <a:pt x="8" y="73"/>
                                </a:lnTo>
                                <a:lnTo>
                                  <a:pt x="11" y="74"/>
                                </a:lnTo>
                                <a:lnTo>
                                  <a:pt x="46" y="4"/>
                                </a:lnTo>
                                <a:lnTo>
                                  <a:pt x="49" y="5"/>
                                </a:lnTo>
                                <a:lnTo>
                                  <a:pt x="46" y="4"/>
                                </a:lnTo>
                                <a:lnTo>
                                  <a:pt x="52" y="8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11" y="75"/>
                                </a:lnTo>
                                <a:lnTo>
                                  <a:pt x="5" y="71"/>
                                </a:lnTo>
                                <a:lnTo>
                                  <a:pt x="5" y="71"/>
                                </a:lnTo>
                                <a:lnTo>
                                  <a:pt x="52" y="8"/>
                                </a:lnTo>
                                <a:lnTo>
                                  <a:pt x="53" y="8"/>
                                </a:lnTo>
                                <a:lnTo>
                                  <a:pt x="47" y="4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48" y="5"/>
                                </a:moveTo>
                                <a:lnTo>
                                  <a:pt x="12" y="75"/>
                                </a:lnTo>
                                <a:lnTo>
                                  <a:pt x="5" y="71"/>
                                </a:lnTo>
                                <a:lnTo>
                                  <a:pt x="7" y="72"/>
                                </a:lnTo>
                                <a:lnTo>
                                  <a:pt x="5" y="71"/>
                                </a:lnTo>
                                <a:lnTo>
                                  <a:pt x="54" y="9"/>
                                </a:lnTo>
                                <a:lnTo>
                                  <a:pt x="52" y="7"/>
                                </a:lnTo>
                                <a:lnTo>
                                  <a:pt x="54" y="9"/>
                                </a:lnTo>
                                <a:lnTo>
                                  <a:pt x="48" y="5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4" y="8"/>
                                </a:moveTo>
                                <a:lnTo>
                                  <a:pt x="6" y="72"/>
                                </a:lnTo>
                                <a:lnTo>
                                  <a:pt x="30" y="81"/>
                                </a:lnTo>
                                <a:lnTo>
                                  <a:pt x="20" y="79"/>
                                </a:lnTo>
                                <a:lnTo>
                                  <a:pt x="2" y="68"/>
                                </a:lnTo>
                                <a:lnTo>
                                  <a:pt x="58" y="12"/>
                                </a:lnTo>
                                <a:lnTo>
                                  <a:pt x="40" y="2"/>
                                </a:lnTo>
                                <a:lnTo>
                                  <a:pt x="30" y="0"/>
                                </a:lnTo>
                                <a:lnTo>
                                  <a:pt x="54" y="8"/>
                                </a:lnTo>
                                <a:close/>
                                <a:moveTo>
                                  <a:pt x="54" y="9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6" y="72"/>
                                </a:lnTo>
                                <a:lnTo>
                                  <a:pt x="54" y="8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close/>
                                <a:moveTo>
                                  <a:pt x="58" y="11"/>
                                </a:moveTo>
                                <a:lnTo>
                                  <a:pt x="13" y="76"/>
                                </a:lnTo>
                                <a:lnTo>
                                  <a:pt x="12" y="76"/>
                                </a:lnTo>
                                <a:lnTo>
                                  <a:pt x="10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3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6" y="10"/>
                                </a:lnTo>
                                <a:lnTo>
                                  <a:pt x="58" y="11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13" y="77"/>
                                </a:lnTo>
                                <a:lnTo>
                                  <a:pt x="8" y="72"/>
                                </a:lnTo>
                                <a:lnTo>
                                  <a:pt x="11" y="75"/>
                                </a:lnTo>
                                <a:lnTo>
                                  <a:pt x="18" y="80"/>
                                </a:lnTo>
                                <a:lnTo>
                                  <a:pt x="54" y="9"/>
                                </a:lnTo>
                                <a:lnTo>
                                  <a:pt x="61" y="13"/>
                                </a:lnTo>
                                <a:lnTo>
                                  <a:pt x="65" y="16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5" y="9"/>
                                </a:moveTo>
                                <a:lnTo>
                                  <a:pt x="19" y="81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3" y="77"/>
                                </a:lnTo>
                                <a:lnTo>
                                  <a:pt x="58" y="12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55" y="9"/>
                                </a:lnTo>
                                <a:close/>
                                <a:moveTo>
                                  <a:pt x="66" y="17"/>
                                </a:moveTo>
                                <a:lnTo>
                                  <a:pt x="9" y="73"/>
                                </a:lnTo>
                                <a:lnTo>
                                  <a:pt x="15" y="79"/>
                                </a:lnTo>
                                <a:lnTo>
                                  <a:pt x="19" y="81"/>
                                </a:lnTo>
                                <a:lnTo>
                                  <a:pt x="55" y="9"/>
                                </a:lnTo>
                                <a:lnTo>
                                  <a:pt x="59" y="12"/>
                                </a:lnTo>
                                <a:lnTo>
                                  <a:pt x="66" y="17"/>
                                </a:lnTo>
                                <a:close/>
                                <a:moveTo>
                                  <a:pt x="168" y="88"/>
                                </a:moveTo>
                                <a:lnTo>
                                  <a:pt x="122" y="153"/>
                                </a:lnTo>
                                <a:lnTo>
                                  <a:pt x="16" y="80"/>
                                </a:lnTo>
                                <a:lnTo>
                                  <a:pt x="61" y="14"/>
                                </a:lnTo>
                                <a:lnTo>
                                  <a:pt x="168" y="88"/>
                                </a:lnTo>
                                <a:lnTo>
                                  <a:pt x="168" y="88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6" y="87"/>
                                </a:lnTo>
                                <a:lnTo>
                                  <a:pt x="166" y="87"/>
                                </a:lnTo>
                                <a:lnTo>
                                  <a:pt x="168" y="88"/>
                                </a:lnTo>
                                <a:lnTo>
                                  <a:pt x="122" y="153"/>
                                </a:lnTo>
                                <a:lnTo>
                                  <a:pt x="121" y="153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lnTo>
                                  <a:pt x="165" y="87"/>
                                </a:lnTo>
                                <a:lnTo>
                                  <a:pt x="120" y="152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65" y="87"/>
                                </a:lnTo>
                                <a:lnTo>
                                  <a:pt x="163" y="85"/>
                                </a:lnTo>
                                <a:lnTo>
                                  <a:pt x="166" y="87"/>
                                </a:lnTo>
                                <a:lnTo>
                                  <a:pt x="118" y="150"/>
                                </a:lnTo>
                                <a:lnTo>
                                  <a:pt x="120" y="152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3" y="85"/>
                                </a:lnTo>
                                <a:lnTo>
                                  <a:pt x="162" y="84"/>
                                </a:lnTo>
                                <a:lnTo>
                                  <a:pt x="163" y="85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7" y="149"/>
                                </a:moveTo>
                                <a:lnTo>
                                  <a:pt x="165" y="86"/>
                                </a:lnTo>
                                <a:lnTo>
                                  <a:pt x="180" y="117"/>
                                </a:lnTo>
                                <a:lnTo>
                                  <a:pt x="169" y="90"/>
                                </a:lnTo>
                                <a:lnTo>
                                  <a:pt x="140" y="77"/>
                                </a:lnTo>
                                <a:lnTo>
                                  <a:pt x="140" y="157"/>
                                </a:lnTo>
                                <a:lnTo>
                                  <a:pt x="113" y="146"/>
                                </a:lnTo>
                                <a:lnTo>
                                  <a:pt x="100" y="117"/>
                                </a:lnTo>
                                <a:lnTo>
                                  <a:pt x="117" y="149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9" y="89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5" y="86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9" y="89"/>
                                </a:lnTo>
                                <a:lnTo>
                                  <a:pt x="163" y="84"/>
                                </a:lnTo>
                                <a:lnTo>
                                  <a:pt x="169" y="89"/>
                                </a:lnTo>
                                <a:lnTo>
                                  <a:pt x="112" y="146"/>
                                </a:lnTo>
                                <a:lnTo>
                                  <a:pt x="118" y="150"/>
                                </a:lnTo>
                                <a:lnTo>
                                  <a:pt x="112" y="146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61" y="83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52" y="79"/>
                                </a:ln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18" y="150"/>
                                </a:lnTo>
                                <a:lnTo>
                                  <a:pt x="119" y="151"/>
                                </a:lnTo>
                                <a:lnTo>
                                  <a:pt x="127" y="154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67" y="89"/>
                                </a:lnTo>
                                <a:lnTo>
                                  <a:pt x="161" y="84"/>
                                </a:lnTo>
                                <a:lnTo>
                                  <a:pt x="167" y="89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50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56" y="81"/>
                                </a:lnTo>
                                <a:lnTo>
                                  <a:pt x="163" y="85"/>
                                </a:lnTo>
                                <a:lnTo>
                                  <a:pt x="156" y="81"/>
                                </a:lnTo>
                                <a:lnTo>
                                  <a:pt x="120" y="151"/>
                                </a:lnTo>
                                <a:lnTo>
                                  <a:pt x="114" y="147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61" y="83"/>
                                </a:lnTo>
                                <a:lnTo>
                                  <a:pt x="158" y="82"/>
                                </a:lnTo>
                                <a:lnTo>
                                  <a:pt x="160" y="83"/>
                                </a:lnTo>
                                <a:lnTo>
                                  <a:pt x="161" y="83"/>
                                </a:lnTo>
                                <a:lnTo>
                                  <a:pt x="115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109" y="143"/>
                                </a:moveTo>
                                <a:lnTo>
                                  <a:pt x="165" y="87"/>
                                </a:lnTo>
                                <a:lnTo>
                                  <a:pt x="161" y="83"/>
                                </a:lnTo>
                                <a:lnTo>
                                  <a:pt x="159" y="82"/>
                                </a:lnTo>
                                <a:lnTo>
                                  <a:pt x="161" y="83"/>
                                </a:lnTo>
                                <a:lnTo>
                                  <a:pt x="113" y="147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9" y="143"/>
                                </a:lnTo>
                                <a:close/>
                                <a:moveTo>
                                  <a:pt x="113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5" y="87"/>
                                </a:lnTo>
                                <a:lnTo>
                                  <a:pt x="154" y="80"/>
                                </a:lnTo>
                                <a:lnTo>
                                  <a:pt x="165" y="87"/>
                                </a:lnTo>
                                <a:lnTo>
                                  <a:pt x="109" y="143"/>
                                </a:lnTo>
                                <a:lnTo>
                                  <a:pt x="119" y="150"/>
                                </a:lnTo>
                                <a:lnTo>
                                  <a:pt x="108" y="143"/>
                                </a:lnTo>
                                <a:lnTo>
                                  <a:pt x="113" y="146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54" y="79"/>
                                </a:lnTo>
                                <a:lnTo>
                                  <a:pt x="159" y="82"/>
                                </a:lnTo>
                                <a:lnTo>
                                  <a:pt x="160" y="83"/>
                                </a:lnTo>
                                <a:lnTo>
                                  <a:pt x="113" y="146"/>
                                </a:lnTo>
                                <a:lnTo>
                                  <a:pt x="114" y="147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4" y="86"/>
                                </a:lnTo>
                                <a:lnTo>
                                  <a:pt x="151" y="77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3"/>
                                </a:lnTo>
                                <a:lnTo>
                                  <a:pt x="121" y="151"/>
                                </a:lnTo>
                                <a:lnTo>
                                  <a:pt x="108" y="142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08" y="142"/>
                                </a:moveTo>
                                <a:lnTo>
                                  <a:pt x="164" y="86"/>
                                </a:lnTo>
                                <a:lnTo>
                                  <a:pt x="160" y="83"/>
                                </a:lnTo>
                                <a:lnTo>
                                  <a:pt x="161" y="84"/>
                                </a:lnTo>
                                <a:lnTo>
                                  <a:pt x="160" y="83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lnTo>
                                  <a:pt x="112" y="146"/>
                                </a:lnTo>
                                <a:lnTo>
                                  <a:pt x="108" y="142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64" y="86"/>
                                </a:lnTo>
                                <a:lnTo>
                                  <a:pt x="148" y="76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2"/>
                                </a:lnTo>
                                <a:lnTo>
                                  <a:pt x="123" y="152"/>
                                </a:lnTo>
                                <a:lnTo>
                                  <a:pt x="107" y="142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59" y="82"/>
                                </a:lnTo>
                                <a:lnTo>
                                  <a:pt x="156" y="80"/>
                                </a:lnTo>
                                <a:lnTo>
                                  <a:pt x="115" y="148"/>
                                </a:lnTo>
                                <a:lnTo>
                                  <a:pt x="112" y="146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9" y="82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58" y="81"/>
                                </a:lnTo>
                                <a:lnTo>
                                  <a:pt x="153" y="77"/>
                                </a:lnTo>
                                <a:lnTo>
                                  <a:pt x="159" y="82"/>
                                </a:lnTo>
                                <a:lnTo>
                                  <a:pt x="159" y="82"/>
                                </a:lnTo>
                                <a:lnTo>
                                  <a:pt x="111" y="145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7" y="81"/>
                                </a:lnTo>
                                <a:lnTo>
                                  <a:pt x="157" y="81"/>
                                </a:lnTo>
                                <a:lnTo>
                                  <a:pt x="158" y="81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54" y="79"/>
                                </a:lnTo>
                                <a:lnTo>
                                  <a:pt x="156" y="80"/>
                                </a:lnTo>
                                <a:lnTo>
                                  <a:pt x="155" y="79"/>
                                </a:lnTo>
                                <a:lnTo>
                                  <a:pt x="114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97" y="131"/>
                                </a:moveTo>
                                <a:lnTo>
                                  <a:pt x="169" y="95"/>
                                </a:lnTo>
                                <a:lnTo>
                                  <a:pt x="156" y="80"/>
                                </a:lnTo>
                                <a:lnTo>
                                  <a:pt x="151" y="76"/>
                                </a:lnTo>
                                <a:lnTo>
                                  <a:pt x="116" y="148"/>
                                </a:lnTo>
                                <a:lnTo>
                                  <a:pt x="111" y="146"/>
                                </a:lnTo>
                                <a:lnTo>
                                  <a:pt x="97" y="131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50" y="76"/>
                                </a:lnTo>
                                <a:lnTo>
                                  <a:pt x="157" y="81"/>
                                </a:lnTo>
                                <a:lnTo>
                                  <a:pt x="150" y="76"/>
                                </a:lnTo>
                                <a:lnTo>
                                  <a:pt x="115" y="147"/>
                                </a:lnTo>
                                <a:lnTo>
                                  <a:pt x="108" y="143"/>
                                </a:lnTo>
                                <a:lnTo>
                                  <a:pt x="11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62" y="11"/>
                                </a:moveTo>
                                <a:lnTo>
                                  <a:pt x="14" y="76"/>
                                </a:lnTo>
                                <a:lnTo>
                                  <a:pt x="11" y="73"/>
                                </a:lnTo>
                                <a:lnTo>
                                  <a:pt x="8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2" y="5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0">
                                <a:moveTo>
                                  <a:pt x="106" y="139"/>
                                </a:moveTo>
                                <a:lnTo>
                                  <a:pt x="151" y="73"/>
                                </a:lnTo>
                                <a:lnTo>
                                  <a:pt x="151" y="73"/>
                                </a:lnTo>
                                <a:lnTo>
                                  <a:pt x="155" y="77"/>
                                </a:lnTo>
                                <a:lnTo>
                                  <a:pt x="159" y="79"/>
                                </a:lnTo>
                                <a:lnTo>
                                  <a:pt x="163" y="82"/>
                                </a:lnTo>
                                <a:lnTo>
                                  <a:pt x="167" y="85"/>
                                </a:lnTo>
                                <a:lnTo>
                                  <a:pt x="121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0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7" y="64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39" y="93"/>
                                </a:lnTo>
                                <a:lnTo>
                                  <a:pt x="26" y="84"/>
                                </a:lnTo>
                                <a:lnTo>
                                  <a:pt x="12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412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16">
                                <a:moveTo>
                                  <a:pt x="53" y="42"/>
                                </a:moveTo>
                                <a:lnTo>
                                  <a:pt x="41" y="31"/>
                                </a:lnTo>
                                <a:lnTo>
                                  <a:pt x="28" y="20"/>
                                </a:lnTo>
                                <a:lnTo>
                                  <a:pt x="14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20" y="84"/>
                                </a:lnTo>
                                <a:lnTo>
                                  <a:pt x="133" y="94"/>
                                </a:lnTo>
                                <a:lnTo>
                                  <a:pt x="147" y="105"/>
                                </a:lnTo>
                                <a:lnTo>
                                  <a:pt x="160" y="116"/>
                                </a:lnTo>
                                <a:lnTo>
                                  <a:pt x="150" y="109"/>
                                </a:lnTo>
                                <a:lnTo>
                                  <a:pt x="141" y="103"/>
                                </a:lnTo>
                                <a:lnTo>
                                  <a:pt x="130" y="96"/>
                                </a:lnTo>
                                <a:lnTo>
                                  <a:pt x="121" y="90"/>
                                </a:lnTo>
                                <a:lnTo>
                                  <a:pt x="105" y="77"/>
                                </a:lnTo>
                                <a:lnTo>
                                  <a:pt x="87" y="66"/>
                                </a:lnTo>
                                <a:lnTo>
                                  <a:pt x="70" y="54"/>
                                </a:lnTo>
                                <a:lnTo>
                                  <a:pt x="5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24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3">
                                <a:moveTo>
                                  <a:pt x="46" y="37"/>
                                </a:move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5"/>
                                </a:lnTo>
                                <a:lnTo>
                                  <a:pt x="45" y="35"/>
                                </a:lnTo>
                                <a:lnTo>
                                  <a:pt x="43" y="33"/>
                                </a:lnTo>
                                <a:lnTo>
                                  <a:pt x="42" y="32"/>
                                </a:lnTo>
                                <a:lnTo>
                                  <a:pt x="41" y="32"/>
                                </a:lnTo>
                                <a:lnTo>
                                  <a:pt x="41" y="31"/>
                                </a:lnTo>
                                <a:lnTo>
                                  <a:pt x="41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0"/>
                                </a:lnTo>
                                <a:lnTo>
                                  <a:pt x="40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8" y="29"/>
                                </a:lnTo>
                                <a:lnTo>
                                  <a:pt x="37" y="28"/>
                                </a:lnTo>
                                <a:lnTo>
                                  <a:pt x="37" y="28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4" y="18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1" y="15"/>
                                </a:lnTo>
                                <a:lnTo>
                                  <a:pt x="20" y="15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8" y="13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1"/>
                                </a:lnTo>
                                <a:lnTo>
                                  <a:pt x="15" y="11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7" y="5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16" y="82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90"/>
                                </a:lnTo>
                                <a:lnTo>
                                  <a:pt x="127" y="90"/>
                                </a:lnTo>
                                <a:lnTo>
                                  <a:pt x="137" y="97"/>
                                </a:lnTo>
                                <a:lnTo>
                                  <a:pt x="146" y="105"/>
                                </a:lnTo>
                                <a:lnTo>
                                  <a:pt x="147" y="105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52" y="110"/>
                                </a:lnTo>
                                <a:lnTo>
                                  <a:pt x="156" y="113"/>
                                </a:lnTo>
                                <a:lnTo>
                                  <a:pt x="14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27" y="94"/>
                                </a:lnTo>
                                <a:lnTo>
                                  <a:pt x="118" y="88"/>
                                </a:lnTo>
                                <a:lnTo>
                                  <a:pt x="102" y="75"/>
                                </a:lnTo>
                                <a:lnTo>
                                  <a:pt x="84" y="64"/>
                                </a:lnTo>
                                <a:lnTo>
                                  <a:pt x="67" y="52"/>
                                </a:lnTo>
                                <a:lnTo>
                                  <a:pt x="50" y="40"/>
                                </a:lnTo>
                                <a:lnTo>
                                  <a:pt x="48" y="39"/>
                                </a:lnTo>
                                <a:lnTo>
                                  <a:pt x="46" y="37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4" y="18"/>
                                </a:move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4" y="18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7">
                                <a:moveTo>
                                  <a:pt x="49" y="101"/>
                                </a:moveTo>
                                <a:lnTo>
                                  <a:pt x="96" y="37"/>
                                </a:lnTo>
                                <a:lnTo>
                                  <a:pt x="99" y="39"/>
                                </a:lnTo>
                                <a:lnTo>
                                  <a:pt x="99" y="40"/>
                                </a:lnTo>
                                <a:lnTo>
                                  <a:pt x="99" y="4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7" y="99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49" y="101"/>
                                </a:lnTo>
                                <a:lnTo>
                                  <a:pt x="46" y="98"/>
                                </a:lnTo>
                                <a:lnTo>
                                  <a:pt x="44" y="97"/>
                                </a:lnTo>
                                <a:lnTo>
                                  <a:pt x="47" y="99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7" y="38"/>
                                </a:lnTo>
                                <a:lnTo>
                                  <a:pt x="97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3" y="34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3" y="96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38" y="92"/>
                                </a:moveTo>
                                <a:lnTo>
                                  <a:pt x="95" y="36"/>
                                </a:lnTo>
                                <a:lnTo>
                                  <a:pt x="92" y="34"/>
                                </a:lnTo>
                                <a:lnTo>
                                  <a:pt x="92" y="34"/>
                                </a:lnTo>
                                <a:lnTo>
                                  <a:pt x="93" y="34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1" y="95"/>
                                </a:lnTo>
                                <a:lnTo>
                                  <a:pt x="38" y="92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1" y="33"/>
                                </a:lnTo>
                                <a:lnTo>
                                  <a:pt x="95" y="36"/>
                                </a:lnTo>
                                <a:lnTo>
                                  <a:pt x="90" y="32"/>
                                </a:lnTo>
                                <a:lnTo>
                                  <a:pt x="95" y="36"/>
                                </a:lnTo>
                                <a:lnTo>
                                  <a:pt x="38" y="92"/>
                                </a:lnTo>
                                <a:lnTo>
                                  <a:pt x="43" y="96"/>
                                </a:lnTo>
                                <a:lnTo>
                                  <a:pt x="37" y="92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41" y="94"/>
                                </a:moveTo>
                                <a:lnTo>
                                  <a:pt x="91" y="33"/>
                                </a:lnTo>
                                <a:lnTo>
                                  <a:pt x="90" y="32"/>
                                </a:lnTo>
                                <a:lnTo>
                                  <a:pt x="92" y="34"/>
                                </a:lnTo>
                                <a:lnTo>
                                  <a:pt x="91" y="33"/>
                                </a:lnTo>
                                <a:lnTo>
                                  <a:pt x="42" y="95"/>
                                </a:lnTo>
                                <a:lnTo>
                                  <a:pt x="40" y="94"/>
                                </a:lnTo>
                                <a:lnTo>
                                  <a:pt x="41" y="95"/>
                                </a:lnTo>
                                <a:lnTo>
                                  <a:pt x="41" y="94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0" y="32"/>
                                </a:lnTo>
                                <a:lnTo>
                                  <a:pt x="90" y="32"/>
                                </a:lnTo>
                                <a:lnTo>
                                  <a:pt x="91" y="33"/>
                                </a:lnTo>
                                <a:lnTo>
                                  <a:pt x="41" y="94"/>
                                </a:lnTo>
                                <a:lnTo>
                                  <a:pt x="41" y="94"/>
                                </a:lnTo>
                                <a:lnTo>
                                  <a:pt x="40" y="94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3" y="35"/>
                                </a:lnTo>
                                <a:lnTo>
                                  <a:pt x="87" y="30"/>
                                </a:lnTo>
                                <a:lnTo>
                                  <a:pt x="43" y="96"/>
                                </a:lnTo>
                                <a:lnTo>
                                  <a:pt x="36" y="91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8" y="30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38" y="9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9" y="31"/>
                                </a:lnTo>
                                <a:lnTo>
                                  <a:pt x="91" y="33"/>
                                </a:lnTo>
                                <a:lnTo>
                                  <a:pt x="34" y="89"/>
                                </a:lnTo>
                                <a:lnTo>
                                  <a:pt x="36" y="91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12" y="52"/>
                                </a:moveTo>
                                <a:lnTo>
                                  <a:pt x="93" y="52"/>
                                </a:lnTo>
                                <a:lnTo>
                                  <a:pt x="77" y="22"/>
                                </a:lnTo>
                                <a:lnTo>
                                  <a:pt x="77" y="21"/>
                                </a:lnTo>
                                <a:lnTo>
                                  <a:pt x="78" y="22"/>
                                </a:lnTo>
                                <a:lnTo>
                                  <a:pt x="27" y="84"/>
                                </a:lnTo>
                                <a:lnTo>
                                  <a:pt x="27" y="84"/>
                                </a:lnTo>
                                <a:lnTo>
                                  <a:pt x="27" y="83"/>
                                </a:lnTo>
                                <a:lnTo>
                                  <a:pt x="12" y="52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1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2" y="52"/>
                                </a:lnTo>
                                <a:lnTo>
                                  <a:pt x="12" y="52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0" y="51"/>
                                </a:moveTo>
                                <a:lnTo>
                                  <a:pt x="90" y="51"/>
                                </a:lnTo>
                                <a:lnTo>
                                  <a:pt x="74" y="19"/>
                                </a:lnTo>
                                <a:lnTo>
                                  <a:pt x="75" y="20"/>
                                </a:lnTo>
                                <a:lnTo>
                                  <a:pt x="77" y="21"/>
                                </a:lnTo>
                                <a:lnTo>
                                  <a:pt x="27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10" y="51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75" y="20"/>
                                </a:lnTo>
                                <a:lnTo>
                                  <a:pt x="90" y="51"/>
                                </a:lnTo>
                                <a:lnTo>
                                  <a:pt x="90" y="51"/>
                                </a:lnTo>
                                <a:lnTo>
                                  <a:pt x="10" y="51"/>
                                </a:lnTo>
                                <a:lnTo>
                                  <a:pt x="10" y="51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70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5" y="20"/>
                                </a:lnTo>
                                <a:lnTo>
                                  <a:pt x="24" y="81"/>
                                </a:lnTo>
                                <a:lnTo>
                                  <a:pt x="25" y="82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73" y="18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70" y="16"/>
                                </a:lnTo>
                                <a:lnTo>
                                  <a:pt x="26" y="83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2" y="17"/>
                                </a:lnTo>
                                <a:lnTo>
                                  <a:pt x="71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23" y="80"/>
                                </a:lnTo>
                                <a:lnTo>
                                  <a:pt x="22" y="80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68" y="14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2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70" y="15"/>
                                </a:lnTo>
                                <a:lnTo>
                                  <a:pt x="68" y="14"/>
                                </a:lnTo>
                                <a:lnTo>
                                  <a:pt x="24" y="81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lnTo>
                                  <a:pt x="22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5"/>
                                </a:lnTo>
                                <a:lnTo>
                                  <a:pt x="69" y="15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14" y="73"/>
                                </a:moveTo>
                                <a:lnTo>
                                  <a:pt x="70" y="16"/>
                                </a:lnTo>
                                <a:lnTo>
                                  <a:pt x="60" y="9"/>
                                </a:lnTo>
                                <a:lnTo>
                                  <a:pt x="64" y="11"/>
                                </a:lnTo>
                                <a:lnTo>
                                  <a:pt x="60" y="9"/>
                                </a:lnTo>
                                <a:lnTo>
                                  <a:pt x="24" y="81"/>
                                </a:lnTo>
                                <a:lnTo>
                                  <a:pt x="20" y="78"/>
                                </a:lnTo>
                                <a:lnTo>
                                  <a:pt x="24" y="81"/>
                                </a:lnTo>
                                <a:lnTo>
                                  <a:pt x="14" y="7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7" y="13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66" y="12"/>
                                </a:lnTo>
                                <a:lnTo>
                                  <a:pt x="64" y="11"/>
                                </a:lnTo>
                                <a:lnTo>
                                  <a:pt x="67" y="13"/>
                                </a:lnTo>
                                <a:lnTo>
                                  <a:pt x="17" y="76"/>
                                </a:lnTo>
                                <a:lnTo>
                                  <a:pt x="19" y="77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68" y="14"/>
                                </a:lnTo>
                                <a:lnTo>
                                  <a:pt x="61" y="9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4"/>
                                </a:lnTo>
                                <a:lnTo>
                                  <a:pt x="65" y="12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4" y="74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3" y="11"/>
                                </a:lnTo>
                                <a:lnTo>
                                  <a:pt x="79" y="43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0" y="43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2" y="9"/>
                                </a:lnTo>
                                <a:lnTo>
                                  <a:pt x="61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11"/>
                                </a:lnTo>
                                <a:lnTo>
                                  <a:pt x="15" y="75"/>
                                </a:lnTo>
                                <a:lnTo>
                                  <a:pt x="14" y="74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60" y="8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9"/>
                                </a:lnTo>
                                <a:lnTo>
                                  <a:pt x="13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3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7" y="6"/>
                                </a:lnTo>
                                <a:lnTo>
                                  <a:pt x="58" y="7"/>
                                </a:lnTo>
                                <a:lnTo>
                                  <a:pt x="60" y="8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10" y="71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6" y="67"/>
                                </a:moveTo>
                                <a:lnTo>
                                  <a:pt x="54" y="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7"/>
                                </a:lnTo>
                                <a:lnTo>
                                  <a:pt x="2" y="63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6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53" y="3"/>
                                </a:lnTo>
                                <a:lnTo>
                                  <a:pt x="53" y="3"/>
                                </a:lnTo>
                                <a:lnTo>
                                  <a:pt x="54" y="3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2" y="2"/>
                                </a:lnTo>
                                <a:lnTo>
                                  <a:pt x="53" y="3"/>
                                </a:lnTo>
                                <a:lnTo>
                                  <a:pt x="6" y="66"/>
                                </a:lnTo>
                                <a:lnTo>
                                  <a:pt x="7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0" y="1"/>
                                </a:move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52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55" y="75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155" y="75"/>
                                </a:lnTo>
                                <a:lnTo>
                                  <a:pt x="155" y="75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4"/>
                                </a:lnTo>
                                <a:lnTo>
                                  <a:pt x="123" y="151"/>
                                </a:lnTo>
                                <a:lnTo>
                                  <a:pt x="118" y="146"/>
                                </a:lnTo>
                                <a:lnTo>
                                  <a:pt x="113" y="143"/>
                                </a:lnTo>
                                <a:lnTo>
                                  <a:pt x="109" y="140"/>
                                </a:lnTo>
                                <a:lnTo>
                                  <a:pt x="155" y="75"/>
                                </a:lnTo>
                                <a:lnTo>
                                  <a:pt x="160" y="79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lnTo>
                                  <a:pt x="177" y="90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7" y="154"/>
                                </a:lnTo>
                                <a:lnTo>
                                  <a:pt x="118" y="144"/>
                                </a:lnTo>
                                <a:lnTo>
                                  <a:pt x="126" y="153"/>
                                </a:lnTo>
                                <a:lnTo>
                                  <a:pt x="130" y="156"/>
                                </a:lnTo>
                                <a:lnTo>
                                  <a:pt x="174" y="89"/>
                                </a:lnTo>
                                <a:lnTo>
                                  <a:pt x="178" y="92"/>
                                </a:lnTo>
                                <a:lnTo>
                                  <a:pt x="185" y="10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9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27" y="154"/>
                                </a:lnTo>
                                <a:lnTo>
                                  <a:pt x="178" y="91"/>
                                </a:lnTo>
                                <a:lnTo>
                                  <a:pt x="176" y="90"/>
                                </a:lnTo>
                                <a:lnTo>
                                  <a:pt x="177" y="9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97" y="107"/>
                                </a:moveTo>
                                <a:lnTo>
                                  <a:pt x="146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38" y="162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78" y="91"/>
                                </a:lnTo>
                                <a:lnTo>
                                  <a:pt x="183" y="95"/>
                                </a:lnTo>
                                <a:lnTo>
                                  <a:pt x="188" y="99"/>
                                </a:lnTo>
                                <a:lnTo>
                                  <a:pt x="193" y="103"/>
                                </a:lnTo>
                                <a:lnTo>
                                  <a:pt x="197" y="107"/>
                                </a:lnTo>
                                <a:lnTo>
                                  <a:pt x="197" y="107"/>
                                </a:lnTo>
                                <a:close/>
                                <a:moveTo>
                                  <a:pt x="202" y="111"/>
                                </a:moveTo>
                                <a:lnTo>
                                  <a:pt x="144" y="167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7"/>
                                </a:lnTo>
                                <a:lnTo>
                                  <a:pt x="198" y="108"/>
                                </a:lnTo>
                                <a:lnTo>
                                  <a:pt x="202" y="111"/>
                                </a:lnTo>
                                <a:close/>
                                <a:moveTo>
                                  <a:pt x="198" y="107"/>
                                </a:moveTo>
                                <a:lnTo>
                                  <a:pt x="148" y="170"/>
                                </a:lnTo>
                                <a:lnTo>
                                  <a:pt x="155" y="175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67"/>
                                </a:lnTo>
                                <a:lnTo>
                                  <a:pt x="202" y="111"/>
                                </a:lnTo>
                                <a:lnTo>
                                  <a:pt x="196" y="106"/>
                                </a:lnTo>
                                <a:lnTo>
                                  <a:pt x="191" y="103"/>
                                </a:lnTo>
                                <a:lnTo>
                                  <a:pt x="198" y="107"/>
                                </a:lnTo>
                                <a:close/>
                                <a:moveTo>
                                  <a:pt x="199" y="109"/>
                                </a:moveTo>
                                <a:lnTo>
                                  <a:pt x="148" y="170"/>
                                </a:lnTo>
                                <a:lnTo>
                                  <a:pt x="149" y="171"/>
                                </a:lnTo>
                                <a:lnTo>
                                  <a:pt x="147" y="169"/>
                                </a:lnTo>
                                <a:lnTo>
                                  <a:pt x="148" y="170"/>
                                </a:lnTo>
                                <a:lnTo>
                                  <a:pt x="198" y="107"/>
                                </a:lnTo>
                                <a:lnTo>
                                  <a:pt x="199" y="109"/>
                                </a:lnTo>
                                <a:lnTo>
                                  <a:pt x="198" y="108"/>
                                </a:lnTo>
                                <a:lnTo>
                                  <a:pt x="199" y="109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5" y="177"/>
                                </a:lnTo>
                                <a:lnTo>
                                  <a:pt x="153" y="175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99" y="109"/>
                                </a:lnTo>
                                <a:lnTo>
                                  <a:pt x="203" y="112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15"/>
                                </a:lnTo>
                                <a:lnTo>
                                  <a:pt x="20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107" y="74"/>
                                </a:moveTo>
                                <a:lnTo>
                                  <a:pt x="0" y="0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6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8">
                                <a:moveTo>
                                  <a:pt x="64" y="8"/>
                                </a:moveTo>
                                <a:lnTo>
                                  <a:pt x="65" y="9"/>
                                </a:lnTo>
                                <a:lnTo>
                                  <a:pt x="170" y="83"/>
                                </a:lnTo>
                                <a:lnTo>
                                  <a:pt x="124" y="148"/>
                                </a:lnTo>
                                <a:lnTo>
                                  <a:pt x="19" y="73"/>
                                </a:lnTo>
                                <a:lnTo>
                                  <a:pt x="64" y="8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70" y="13"/>
                                </a:lnTo>
                                <a:lnTo>
                                  <a:pt x="12" y="69"/>
                                </a:lnTo>
                                <a:lnTo>
                                  <a:pt x="17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2" y="68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1" y="12"/>
                                </a:moveTo>
                                <a:lnTo>
                                  <a:pt x="69" y="68"/>
                                </a:lnTo>
                                <a:lnTo>
                                  <a:pt x="74" y="1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7" y="62"/>
                                </a:lnTo>
                                <a:lnTo>
                                  <a:pt x="11" y="12"/>
                                </a:lnTo>
                                <a:close/>
                                <a:moveTo>
                                  <a:pt x="40" y="81"/>
                                </a:moveTo>
                                <a:lnTo>
                                  <a:pt x="40" y="0"/>
                                </a:lnTo>
                                <a:lnTo>
                                  <a:pt x="80" y="41"/>
                                </a:lnTo>
                                <a:lnTo>
                                  <a:pt x="69" y="68"/>
                                </a:lnTo>
                                <a:lnTo>
                                  <a:pt x="11" y="12"/>
                                </a:lnTo>
                                <a:lnTo>
                                  <a:pt x="0" y="41"/>
                                </a:lnTo>
                                <a:lnTo>
                                  <a:pt x="40" y="81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1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23" y="146"/>
                                </a:lnTo>
                                <a:lnTo>
                                  <a:pt x="166" y="80"/>
                                </a:lnTo>
                                <a:lnTo>
                                  <a:pt x="169" y="82"/>
                                </a:lnTo>
                                <a:lnTo>
                                  <a:pt x="169" y="82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9" y="82"/>
                                </a:moveTo>
                                <a:lnTo>
                                  <a:pt x="121" y="145"/>
                                </a:lnTo>
                                <a:lnTo>
                                  <a:pt x="117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lnTo>
                                  <a:pt x="173" y="86"/>
                                </a:lnTo>
                                <a:lnTo>
                                  <a:pt x="169" y="82"/>
                                </a:lnTo>
                                <a:close/>
                                <a:moveTo>
                                  <a:pt x="171" y="84"/>
                                </a:move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lnTo>
                                  <a:pt x="17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5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3" y="6"/>
                                </a:lnTo>
                                <a:lnTo>
                                  <a:pt x="60" y="11"/>
                                </a:lnTo>
                                <a:lnTo>
                                  <a:pt x="67" y="16"/>
                                </a:lnTo>
                                <a:lnTo>
                                  <a:pt x="74" y="22"/>
                                </a:lnTo>
                                <a:lnTo>
                                  <a:pt x="82" y="27"/>
                                </a:lnTo>
                                <a:lnTo>
                                  <a:pt x="89" y="34"/>
                                </a:lnTo>
                                <a:lnTo>
                                  <a:pt x="96" y="40"/>
                                </a:lnTo>
                                <a:lnTo>
                                  <a:pt x="102" y="45"/>
                                </a:lnTo>
                                <a:lnTo>
                                  <a:pt x="49" y="105"/>
                                </a:lnTo>
                                <a:lnTo>
                                  <a:pt x="44" y="99"/>
                                </a:lnTo>
                                <a:lnTo>
                                  <a:pt x="37" y="95"/>
                                </a:lnTo>
                                <a:lnTo>
                                  <a:pt x="31" y="90"/>
                                </a:lnTo>
                                <a:lnTo>
                                  <a:pt x="25" y="85"/>
                                </a:lnTo>
                                <a:lnTo>
                                  <a:pt x="19" y="80"/>
                                </a:lnTo>
                                <a:lnTo>
                                  <a:pt x="13" y="75"/>
                                </a:lnTo>
                                <a:lnTo>
                                  <a:pt x="6" y="7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8">
                                <a:moveTo>
                                  <a:pt x="106" y="138"/>
                                </a:moveTo>
                                <a:lnTo>
                                  <a:pt x="153" y="73"/>
                                </a:lnTo>
                                <a:lnTo>
                                  <a:pt x="103" y="135"/>
                                </a:lnTo>
                                <a:lnTo>
                                  <a:pt x="97" y="130"/>
                                </a:lnTo>
                                <a:lnTo>
                                  <a:pt x="91" y="125"/>
                                </a:lnTo>
                                <a:lnTo>
                                  <a:pt x="85" y="120"/>
                                </a:lnTo>
                                <a:lnTo>
                                  <a:pt x="79" y="115"/>
                                </a:lnTo>
                                <a:lnTo>
                                  <a:pt x="73" y="110"/>
                                </a:lnTo>
                                <a:lnTo>
                                  <a:pt x="66" y="105"/>
                                </a:lnTo>
                                <a:lnTo>
                                  <a:pt x="59" y="100"/>
                                </a:lnTo>
                                <a:lnTo>
                                  <a:pt x="53" y="96"/>
                                </a:lnTo>
                                <a:lnTo>
                                  <a:pt x="99" y="31"/>
                                </a:lnTo>
                                <a:lnTo>
                                  <a:pt x="106" y="36"/>
                                </a:lnTo>
                                <a:lnTo>
                                  <a:pt x="114" y="41"/>
                                </a:lnTo>
                                <a:lnTo>
                                  <a:pt x="121" y="47"/>
                                </a:lnTo>
                                <a:lnTo>
                                  <a:pt x="128" y="52"/>
                                </a:lnTo>
                                <a:lnTo>
                                  <a:pt x="135" y="57"/>
                                </a:lnTo>
                                <a:lnTo>
                                  <a:pt x="142" y="63"/>
                                </a:lnTo>
                                <a:lnTo>
                                  <a:pt x="150" y="70"/>
                                </a:lnTo>
                                <a:lnTo>
                                  <a:pt x="157" y="76"/>
                                </a:lnTo>
                                <a:lnTo>
                                  <a:pt x="106" y="138"/>
                                </a:lnTo>
                                <a:close/>
                                <a:moveTo>
                                  <a:pt x="69" y="111"/>
                                </a:moveTo>
                                <a:lnTo>
                                  <a:pt x="114" y="46"/>
                                </a:lnTo>
                                <a:lnTo>
                                  <a:pt x="115" y="46"/>
                                </a:lnTo>
                                <a:lnTo>
                                  <a:pt x="119" y="49"/>
                                </a:lnTo>
                                <a:lnTo>
                                  <a:pt x="124" y="52"/>
                                </a:lnTo>
                                <a:lnTo>
                                  <a:pt x="129" y="56"/>
                                </a:lnTo>
                                <a:lnTo>
                                  <a:pt x="133" y="59"/>
                                </a:lnTo>
                                <a:lnTo>
                                  <a:pt x="138" y="62"/>
                                </a:lnTo>
                                <a:lnTo>
                                  <a:pt x="142" y="65"/>
                                </a:lnTo>
                                <a:lnTo>
                                  <a:pt x="147" y="70"/>
                                </a:lnTo>
                                <a:lnTo>
                                  <a:pt x="153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2" y="135"/>
                                </a:lnTo>
                                <a:lnTo>
                                  <a:pt x="97" y="131"/>
                                </a:lnTo>
                                <a:lnTo>
                                  <a:pt x="92" y="128"/>
                                </a:lnTo>
                                <a:lnTo>
                                  <a:pt x="87" y="125"/>
                                </a:lnTo>
                                <a:lnTo>
                                  <a:pt x="83" y="121"/>
                                </a:lnTo>
                                <a:lnTo>
                                  <a:pt x="78" y="118"/>
                                </a:lnTo>
                                <a:lnTo>
                                  <a:pt x="73" y="115"/>
                                </a:lnTo>
                                <a:lnTo>
                                  <a:pt x="69" y="111"/>
                                </a:lnTo>
                                <a:lnTo>
                                  <a:pt x="69" y="111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48" y="0"/>
                                </a:lnTo>
                                <a:lnTo>
                                  <a:pt x="56" y="5"/>
                                </a:lnTo>
                                <a:lnTo>
                                  <a:pt x="63" y="11"/>
                                </a:lnTo>
                                <a:lnTo>
                                  <a:pt x="72" y="16"/>
                                </a:lnTo>
                                <a:lnTo>
                                  <a:pt x="80" y="22"/>
                                </a:lnTo>
                                <a:lnTo>
                                  <a:pt x="88" y="28"/>
                                </a:lnTo>
                                <a:lnTo>
                                  <a:pt x="96" y="34"/>
                                </a:lnTo>
                                <a:lnTo>
                                  <a:pt x="105" y="40"/>
                                </a:lnTo>
                                <a:lnTo>
                                  <a:pt x="114" y="46"/>
                                </a:lnTo>
                                <a:lnTo>
                                  <a:pt x="69" y="111"/>
                                </a:lnTo>
                                <a:lnTo>
                                  <a:pt x="60" y="105"/>
                                </a:lnTo>
                                <a:lnTo>
                                  <a:pt x="52" y="99"/>
                                </a:lnTo>
                                <a:lnTo>
                                  <a:pt x="43" y="94"/>
                                </a:lnTo>
                                <a:lnTo>
                                  <a:pt x="35" y="88"/>
                                </a:lnTo>
                                <a:lnTo>
                                  <a:pt x="26" y="82"/>
                                </a:lnTo>
                                <a:lnTo>
                                  <a:pt x="17" y="76"/>
                                </a:lnTo>
                                <a:lnTo>
                                  <a:pt x="8" y="7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80" y="56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81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6" y="73"/>
                                </a:move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4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2">
                                <a:moveTo>
                                  <a:pt x="50" y="0"/>
                                </a:move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520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0"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09" y="140"/>
                                </a:lnTo>
                                <a:lnTo>
                                  <a:pt x="96" y="131"/>
                                </a:lnTo>
                                <a:lnTo>
                                  <a:pt x="83" y="121"/>
                                </a:lnTo>
                                <a:lnTo>
                                  <a:pt x="69" y="112"/>
                                </a:lnTo>
                                <a:lnTo>
                                  <a:pt x="57" y="102"/>
                                </a:lnTo>
                                <a:lnTo>
                                  <a:pt x="44" y="93"/>
                                </a:lnTo>
                                <a:lnTo>
                                  <a:pt x="31" y="84"/>
                                </a:lnTo>
                                <a:lnTo>
                                  <a:pt x="17" y="76"/>
                                </a:lnTo>
                                <a:lnTo>
                                  <a:pt x="5" y="66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7" y="18"/>
                                </a:lnTo>
                                <a:lnTo>
                                  <a:pt x="90" y="27"/>
                                </a:lnTo>
                                <a:lnTo>
                                  <a:pt x="103" y="38"/>
                                </a:lnTo>
                                <a:lnTo>
                                  <a:pt x="117" y="47"/>
                                </a:lnTo>
                                <a:lnTo>
                                  <a:pt x="129" y="56"/>
                                </a:lnTo>
                                <a:lnTo>
                                  <a:pt x="142" y="65"/>
                                </a:lnTo>
                                <a:lnTo>
                                  <a:pt x="156" y="75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10" y="140"/>
                                </a:moveTo>
                                <a:lnTo>
                                  <a:pt x="157" y="76"/>
                                </a:lnTo>
                                <a:lnTo>
                                  <a:pt x="109" y="139"/>
                                </a:lnTo>
                                <a:lnTo>
                                  <a:pt x="109" y="140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7" y="76"/>
                                </a:lnTo>
                                <a:lnTo>
                                  <a:pt x="158" y="77"/>
                                </a:lnTo>
                                <a:lnTo>
                                  <a:pt x="110" y="140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2" y="3"/>
                                </a:lnTo>
                                <a:lnTo>
                                  <a:pt x="51" y="1"/>
                                </a:lnTo>
                                <a:lnTo>
                                  <a:pt x="64" y="10"/>
                                </a:lnTo>
                                <a:lnTo>
                                  <a:pt x="77" y="19"/>
                                </a:lnTo>
                                <a:lnTo>
                                  <a:pt x="90" y="28"/>
                                </a:lnTo>
                                <a:lnTo>
                                  <a:pt x="103" y="38"/>
                                </a:lnTo>
                                <a:lnTo>
                                  <a:pt x="117" y="48"/>
                                </a:lnTo>
                                <a:lnTo>
                                  <a:pt x="130" y="57"/>
                                </a:lnTo>
                                <a:lnTo>
                                  <a:pt x="143" y="66"/>
                                </a:lnTo>
                                <a:lnTo>
                                  <a:pt x="157" y="76"/>
                                </a:lnTo>
                                <a:lnTo>
                                  <a:pt x="110" y="140"/>
                                </a:lnTo>
                                <a:lnTo>
                                  <a:pt x="97" y="131"/>
                                </a:lnTo>
                                <a:lnTo>
                                  <a:pt x="84" y="122"/>
                                </a:lnTo>
                                <a:lnTo>
                                  <a:pt x="72" y="113"/>
                                </a:lnTo>
                                <a:lnTo>
                                  <a:pt x="58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5"/>
                                </a:lnTo>
                                <a:lnTo>
                                  <a:pt x="18" y="76"/>
                                </a:lnTo>
                                <a:lnTo>
                                  <a:pt x="5" y="66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2" y="3"/>
                                </a:lnTo>
                                <a:lnTo>
                                  <a:pt x="3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80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5" y="73"/>
                                </a:move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79" y="55"/>
                                </a:lnTo>
                                <a:lnTo>
                                  <a:pt x="10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8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55" y="1"/>
                                </a:moveTo>
                                <a:lnTo>
                                  <a:pt x="1" y="60"/>
                                </a:lnTo>
                                <a:lnTo>
                                  <a:pt x="1" y="59"/>
                                </a:lnTo>
                                <a:lnTo>
                                  <a:pt x="0" y="59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0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0">
                                <a:moveTo>
                                  <a:pt x="168" y="79"/>
                                </a:moveTo>
                                <a:lnTo>
                                  <a:pt x="111" y="135"/>
                                </a:lnTo>
                                <a:lnTo>
                                  <a:pt x="116" y="139"/>
                                </a:lnTo>
                                <a:lnTo>
                                  <a:pt x="103" y="130"/>
                                </a:lnTo>
                                <a:lnTo>
                                  <a:pt x="90" y="121"/>
                                </a:lnTo>
                                <a:lnTo>
                                  <a:pt x="78" y="112"/>
                                </a:lnTo>
                                <a:lnTo>
                                  <a:pt x="64" y="102"/>
                                </a:lnTo>
                                <a:lnTo>
                                  <a:pt x="51" y="93"/>
                                </a:lnTo>
                                <a:lnTo>
                                  <a:pt x="38" y="84"/>
                                </a:lnTo>
                                <a:lnTo>
                                  <a:pt x="24" y="75"/>
                                </a:lnTo>
                                <a:lnTo>
                                  <a:pt x="11" y="65"/>
                                </a:lnTo>
                                <a:lnTo>
                                  <a:pt x="57" y="0"/>
                                </a:lnTo>
                                <a:lnTo>
                                  <a:pt x="70" y="9"/>
                                </a:lnTo>
                                <a:lnTo>
                                  <a:pt x="83" y="18"/>
                                </a:lnTo>
                                <a:lnTo>
                                  <a:pt x="96" y="27"/>
                                </a:lnTo>
                                <a:lnTo>
                                  <a:pt x="109" y="37"/>
                                </a:lnTo>
                                <a:lnTo>
                                  <a:pt x="123" y="47"/>
                                </a:lnTo>
                                <a:lnTo>
                                  <a:pt x="136" y="56"/>
                                </a:lnTo>
                                <a:lnTo>
                                  <a:pt x="149" y="65"/>
                                </a:lnTo>
                                <a:lnTo>
                                  <a:pt x="163" y="75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18" y="140"/>
                                </a:moveTo>
                                <a:lnTo>
                                  <a:pt x="164" y="75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5"/>
                                </a:lnTo>
                                <a:lnTo>
                                  <a:pt x="168" y="79"/>
                                </a:lnTo>
                                <a:lnTo>
                                  <a:pt x="170" y="81"/>
                                </a:lnTo>
                                <a:lnTo>
                                  <a:pt x="169" y="80"/>
                                </a:lnTo>
                                <a:lnTo>
                                  <a:pt x="118" y="140"/>
                                </a:lnTo>
                                <a:close/>
                                <a:moveTo>
                                  <a:pt x="0" y="53"/>
                                </a:moveTo>
                                <a:lnTo>
                                  <a:pt x="69" y="14"/>
                                </a:lnTo>
                                <a:lnTo>
                                  <a:pt x="57" y="1"/>
                                </a:lnTo>
                                <a:lnTo>
                                  <a:pt x="70" y="10"/>
                                </a:lnTo>
                                <a:lnTo>
                                  <a:pt x="84" y="19"/>
                                </a:lnTo>
                                <a:lnTo>
                                  <a:pt x="97" y="29"/>
                                </a:lnTo>
                                <a:lnTo>
                                  <a:pt x="110" y="38"/>
                                </a:lnTo>
                                <a:lnTo>
                                  <a:pt x="124" y="47"/>
                                </a:lnTo>
                                <a:lnTo>
                                  <a:pt x="137" y="56"/>
                                </a:lnTo>
                                <a:lnTo>
                                  <a:pt x="149" y="65"/>
                                </a:lnTo>
                                <a:lnTo>
                                  <a:pt x="164" y="75"/>
                                </a:lnTo>
                                <a:lnTo>
                                  <a:pt x="118" y="140"/>
                                </a:lnTo>
                                <a:lnTo>
                                  <a:pt x="104" y="131"/>
                                </a:lnTo>
                                <a:lnTo>
                                  <a:pt x="91" y="122"/>
                                </a:lnTo>
                                <a:lnTo>
                                  <a:pt x="78" y="113"/>
                                </a:lnTo>
                                <a:lnTo>
                                  <a:pt x="64" y="103"/>
                                </a:lnTo>
                                <a:lnTo>
                                  <a:pt x="51" y="94"/>
                                </a:lnTo>
                                <a:lnTo>
                                  <a:pt x="38" y="85"/>
                                </a:lnTo>
                                <a:lnTo>
                                  <a:pt x="25" y="76"/>
                                </a:lnTo>
                                <a:lnTo>
                                  <a:pt x="12" y="66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1" y="56"/>
                                </a:moveTo>
                                <a:lnTo>
                                  <a:pt x="66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4"/>
                                </a:lnTo>
                                <a:lnTo>
                                  <a:pt x="0" y="53"/>
                                </a:lnTo>
                                <a:lnTo>
                                  <a:pt x="4" y="59"/>
                                </a:lnTo>
                                <a:lnTo>
                                  <a:pt x="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96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19" y="16"/>
                                </a:move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lnTo>
                                  <a:pt x="115" y="82"/>
                                </a:lnTo>
                                <a:lnTo>
                                  <a:pt x="125" y="91"/>
                                </a:lnTo>
                                <a:lnTo>
                                  <a:pt x="109" y="81"/>
                                </a:lnTo>
                                <a:lnTo>
                                  <a:pt x="95" y="70"/>
                                </a:lnTo>
                                <a:lnTo>
                                  <a:pt x="80" y="60"/>
                                </a:lnTo>
                                <a:lnTo>
                                  <a:pt x="67" y="51"/>
                                </a:lnTo>
                                <a:lnTo>
                                  <a:pt x="53" y="41"/>
                                </a:lnTo>
                                <a:lnTo>
                                  <a:pt x="39" y="31"/>
                                </a:lnTo>
                                <a:lnTo>
                                  <a:pt x="29" y="24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92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63"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79" y="19"/>
                                </a:lnTo>
                                <a:lnTo>
                                  <a:pt x="80" y="20"/>
                                </a:lnTo>
                                <a:lnTo>
                                  <a:pt x="80" y="19"/>
                                </a:lnTo>
                                <a:lnTo>
                                  <a:pt x="25" y="79"/>
                                </a:lnTo>
                                <a:lnTo>
                                  <a:pt x="24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77" y="16"/>
                                </a:lnTo>
                                <a:lnTo>
                                  <a:pt x="60" y="7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35" y="83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25" y="78"/>
                                </a:moveTo>
                                <a:lnTo>
                                  <a:pt x="69" y="11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3"/>
                                </a:lnTo>
                                <a:lnTo>
                                  <a:pt x="25" y="78"/>
                                </a:lnTo>
                                <a:close/>
                                <a:moveTo>
                                  <a:pt x="29" y="80"/>
                                </a:moveTo>
                                <a:lnTo>
                                  <a:pt x="65" y="9"/>
                                </a:lnTo>
                                <a:lnTo>
                                  <a:pt x="69" y="11"/>
                                </a:lnTo>
                                <a:lnTo>
                                  <a:pt x="78" y="18"/>
                                </a:lnTo>
                                <a:lnTo>
                                  <a:pt x="69" y="11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25" y="78"/>
                                </a:lnTo>
                                <a:lnTo>
                                  <a:pt x="29" y="80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65" y="9"/>
                                </a:lnTo>
                                <a:lnTo>
                                  <a:pt x="72" y="13"/>
                                </a:lnTo>
                                <a:lnTo>
                                  <a:pt x="65" y="9"/>
                                </a:lnTo>
                                <a:lnTo>
                                  <a:pt x="29" y="80"/>
                                </a:lnTo>
                                <a:lnTo>
                                  <a:pt x="22" y="76"/>
                                </a:lnTo>
                                <a:lnTo>
                                  <a:pt x="29" y="80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71" y="12"/>
                                </a:lnTo>
                                <a:lnTo>
                                  <a:pt x="56" y="3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30" y="7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71" y="12"/>
                                </a:lnTo>
                                <a:lnTo>
                                  <a:pt x="67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15" y="69"/>
                                </a:lnTo>
                                <a:lnTo>
                                  <a:pt x="19" y="73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5" y="76"/>
                                </a:moveTo>
                                <a:lnTo>
                                  <a:pt x="60" y="5"/>
                                </a:lnTo>
                                <a:lnTo>
                                  <a:pt x="66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9" y="72"/>
                                </a:lnTo>
                                <a:lnTo>
                                  <a:pt x="25" y="76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5" y="7"/>
                                </a:lnTo>
                                <a:lnTo>
                                  <a:pt x="60" y="4"/>
                                </a:lnTo>
                                <a:lnTo>
                                  <a:pt x="73" y="15"/>
                                </a:lnTo>
                                <a:lnTo>
                                  <a:pt x="60" y="5"/>
                                </a:lnTo>
                                <a:lnTo>
                                  <a:pt x="25" y="76"/>
                                </a:lnTo>
                                <a:lnTo>
                                  <a:pt x="12" y="65"/>
                                </a:lnTo>
                                <a:lnTo>
                                  <a:pt x="25" y="76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9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0"/>
                                </a:lnTo>
                                <a:lnTo>
                                  <a:pt x="65" y="7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4" y="67"/>
                                </a:moveTo>
                                <a:lnTo>
                                  <a:pt x="70" y="11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16" y="70"/>
                                </a:lnTo>
                                <a:lnTo>
                                  <a:pt x="16" y="70"/>
                                </a:lnTo>
                                <a:lnTo>
                                  <a:pt x="15" y="70"/>
                                </a:lnTo>
                                <a:lnTo>
                                  <a:pt x="14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70" y="11"/>
                                </a:lnTo>
                                <a:lnTo>
                                  <a:pt x="65" y="7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18" y="71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7" y="9"/>
                                </a:lnTo>
                                <a:lnTo>
                                  <a:pt x="70" y="11"/>
                                </a:lnTo>
                                <a:lnTo>
                                  <a:pt x="13" y="67"/>
                                </a:lnTo>
                                <a:lnTo>
                                  <a:pt x="16" y="70"/>
                                </a:lnTo>
                                <a:lnTo>
                                  <a:pt x="19" y="73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11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22" y="74"/>
                                </a:moveTo>
                                <a:lnTo>
                                  <a:pt x="58" y="2"/>
                                </a:lnTo>
                                <a:lnTo>
                                  <a:pt x="67" y="9"/>
                                </a:lnTo>
                                <a:lnTo>
                                  <a:pt x="67" y="9"/>
                                </a:lnTo>
                                <a:lnTo>
                                  <a:pt x="68" y="9"/>
                                </a:lnTo>
                                <a:lnTo>
                                  <a:pt x="14" y="69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68" y="9"/>
                                </a:lnTo>
                                <a:lnTo>
                                  <a:pt x="64" y="6"/>
                                </a:lnTo>
                                <a:lnTo>
                                  <a:pt x="58" y="2"/>
                                </a:lnTo>
                                <a:lnTo>
                                  <a:pt x="22" y="74"/>
                                </a:lnTo>
                                <a:lnTo>
                                  <a:pt x="16" y="70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5"/>
                                </a:moveTo>
                                <a:lnTo>
                                  <a:pt x="68" y="9"/>
                                </a:lnTo>
                                <a:lnTo>
                                  <a:pt x="67" y="8"/>
                                </a:lnTo>
                                <a:lnTo>
                                  <a:pt x="68" y="9"/>
                                </a:lnTo>
                                <a:lnTo>
                                  <a:pt x="12" y="66"/>
                                </a:lnTo>
                                <a:lnTo>
                                  <a:pt x="13" y="67"/>
                                </a:lnTo>
                                <a:lnTo>
                                  <a:pt x="12" y="65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3" y="5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12" y="65"/>
                                </a:lnTo>
                                <a:lnTo>
                                  <a:pt x="12" y="65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67" y="8"/>
                                </a:lnTo>
                                <a:lnTo>
                                  <a:pt x="61" y="3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6" y="70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0" y="64"/>
                                </a:lnTo>
                                <a:lnTo>
                                  <a:pt x="14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3" y="66"/>
                                </a:move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6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4" y="5"/>
                                </a:lnTo>
                                <a:lnTo>
                                  <a:pt x="63" y="5"/>
                                </a:lnTo>
                                <a:lnTo>
                                  <a:pt x="65" y="6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64" y="6"/>
                                </a:lnTo>
                                <a:lnTo>
                                  <a:pt x="61" y="3"/>
                                </a:lnTo>
                                <a:lnTo>
                                  <a:pt x="62" y="4"/>
                                </a:lnTo>
                                <a:lnTo>
                                  <a:pt x="63" y="5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2"/>
                                </a:moveTo>
                                <a:lnTo>
                                  <a:pt x="64" y="5"/>
                                </a:lnTo>
                                <a:lnTo>
                                  <a:pt x="56" y="0"/>
                                </a:lnTo>
                                <a:lnTo>
                                  <a:pt x="64" y="6"/>
                                </a:lnTo>
                                <a:lnTo>
                                  <a:pt x="64" y="6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15" y="67"/>
                                </a:lnTo>
                                <a:lnTo>
                                  <a:pt x="7" y="62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61" y="3"/>
                                </a:lnTo>
                                <a:lnTo>
                                  <a:pt x="71" y="15"/>
                                </a:lnTo>
                                <a:lnTo>
                                  <a:pt x="64" y="5"/>
                                </a:lnTo>
                                <a:lnTo>
                                  <a:pt x="64" y="5"/>
                                </a:lnTo>
                                <a:lnTo>
                                  <a:pt x="7" y="62"/>
                                </a:lnTo>
                                <a:lnTo>
                                  <a:pt x="7" y="62"/>
                                </a:lnTo>
                                <a:lnTo>
                                  <a:pt x="0" y="51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10" y="63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8" y="140"/>
                                </a:lnTo>
                                <a:lnTo>
                                  <a:pt x="120" y="141"/>
                                </a:lnTo>
                                <a:lnTo>
                                  <a:pt x="118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6"/>
                                </a:lnTo>
                                <a:lnTo>
                                  <a:pt x="166" y="77"/>
                                </a:lnTo>
                                <a:lnTo>
                                  <a:pt x="168" y="79"/>
                                </a:lnTo>
                                <a:lnTo>
                                  <a:pt x="170" y="80"/>
                                </a:lnTo>
                                <a:lnTo>
                                  <a:pt x="171" y="81"/>
                                </a:lnTo>
                                <a:lnTo>
                                  <a:pt x="173" y="83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3"/>
                                </a:lnTo>
                                <a:lnTo>
                                  <a:pt x="118" y="140"/>
                                </a:lnTo>
                                <a:lnTo>
                                  <a:pt x="118" y="140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1" y="82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5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4"/>
                                </a:lnTo>
                                <a:lnTo>
                                  <a:pt x="119" y="141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2" y="82"/>
                                </a:lnTo>
                                <a:lnTo>
                                  <a:pt x="175" y="85"/>
                                </a:lnTo>
                                <a:close/>
                                <a:moveTo>
                                  <a:pt x="174" y="84"/>
                                </a:moveTo>
                                <a:lnTo>
                                  <a:pt x="120" y="142"/>
                                </a:lnTo>
                                <a:lnTo>
                                  <a:pt x="119" y="141"/>
                                </a:lnTo>
                                <a:lnTo>
                                  <a:pt x="129" y="148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5"/>
                                </a:lnTo>
                                <a:lnTo>
                                  <a:pt x="165" y="77"/>
                                </a:lnTo>
                                <a:lnTo>
                                  <a:pt x="175" y="85"/>
                                </a:lnTo>
                                <a:lnTo>
                                  <a:pt x="174" y="84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20" y="142"/>
                                </a:lnTo>
                                <a:lnTo>
                                  <a:pt x="174" y="84"/>
                                </a:lnTo>
                                <a:lnTo>
                                  <a:pt x="176" y="85"/>
                                </a:lnTo>
                                <a:lnTo>
                                  <a:pt x="177" y="87"/>
                                </a:lnTo>
                                <a:lnTo>
                                  <a:pt x="179" y="88"/>
                                </a:lnTo>
                                <a:lnTo>
                                  <a:pt x="180" y="90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53" y="159"/>
                                </a:lnTo>
                                <a:lnTo>
                                  <a:pt x="120" y="141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6" y="96"/>
                                </a:lnTo>
                                <a:lnTo>
                                  <a:pt x="153" y="79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1"/>
                                </a:moveTo>
                                <a:lnTo>
                                  <a:pt x="125" y="147"/>
                                </a:lnTo>
                                <a:lnTo>
                                  <a:pt x="130" y="151"/>
                                </a:lnTo>
                                <a:lnTo>
                                  <a:pt x="127" y="148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0" y="89"/>
                                </a:lnTo>
                                <a:lnTo>
                                  <a:pt x="177" y="87"/>
                                </a:lnTo>
                                <a:lnTo>
                                  <a:pt x="181" y="91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6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1"/>
                                </a:lnTo>
                                <a:lnTo>
                                  <a:pt x="182" y="91"/>
                                </a:lnTo>
                                <a:lnTo>
                                  <a:pt x="182" y="91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5" y="94"/>
                                </a:moveTo>
                                <a:lnTo>
                                  <a:pt x="129" y="151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0"/>
                                </a:lnTo>
                                <a:lnTo>
                                  <a:pt x="126" y="148"/>
                                </a:lnTo>
                                <a:lnTo>
                                  <a:pt x="181" y="90"/>
                                </a:lnTo>
                                <a:lnTo>
                                  <a:pt x="183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close/>
                                <a:moveTo>
                                  <a:pt x="186" y="94"/>
                                </a:move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1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lnTo>
                                  <a:pt x="186" y="94"/>
                                </a:lnTo>
                                <a:close/>
                                <a:moveTo>
                                  <a:pt x="186" y="152"/>
                                </a:moveTo>
                                <a:lnTo>
                                  <a:pt x="130" y="95"/>
                                </a:lnTo>
                                <a:lnTo>
                                  <a:pt x="130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2"/>
                                </a:lnTo>
                                <a:lnTo>
                                  <a:pt x="186" y="94"/>
                                </a:lnTo>
                                <a:lnTo>
                                  <a:pt x="184" y="94"/>
                                </a:lnTo>
                                <a:lnTo>
                                  <a:pt x="186" y="95"/>
                                </a:lnTo>
                                <a:lnTo>
                                  <a:pt x="186" y="152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58" y="163"/>
                                </a:lnTo>
                                <a:lnTo>
                                  <a:pt x="118" y="123"/>
                                </a:lnTo>
                                <a:lnTo>
                                  <a:pt x="130" y="95"/>
                                </a:lnTo>
                                <a:lnTo>
                                  <a:pt x="186" y="152"/>
                                </a:lnTo>
                                <a:lnTo>
                                  <a:pt x="197" y="123"/>
                                </a:lnTo>
                                <a:lnTo>
                                  <a:pt x="158" y="83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59"/>
                                </a:lnTo>
                                <a:lnTo>
                                  <a:pt x="136" y="157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0" y="90"/>
                                </a:lnTo>
                                <a:lnTo>
                                  <a:pt x="176" y="88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60"/>
                                </a:lnTo>
                                <a:lnTo>
                                  <a:pt x="130" y="152"/>
                                </a:lnTo>
                                <a:lnTo>
                                  <a:pt x="140" y="159"/>
                                </a:lnTo>
                                <a:lnTo>
                                  <a:pt x="176" y="88"/>
                                </a:lnTo>
                                <a:lnTo>
                                  <a:pt x="186" y="95"/>
                                </a:lnTo>
                                <a:lnTo>
                                  <a:pt x="17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57">
                                <a:moveTo>
                                  <a:pt x="49" y="0"/>
                                </a:moveTo>
                                <a:lnTo>
                                  <a:pt x="4" y="65"/>
                                </a:lnTo>
                                <a:lnTo>
                                  <a:pt x="53" y="3"/>
                                </a:lnTo>
                                <a:lnTo>
                                  <a:pt x="58" y="7"/>
                                </a:lnTo>
                                <a:lnTo>
                                  <a:pt x="62" y="12"/>
                                </a:lnTo>
                                <a:lnTo>
                                  <a:pt x="67" y="16"/>
                                </a:lnTo>
                                <a:lnTo>
                                  <a:pt x="73" y="21"/>
                                </a:lnTo>
                                <a:lnTo>
                                  <a:pt x="16" y="78"/>
                                </a:lnTo>
                                <a:lnTo>
                                  <a:pt x="12" y="74"/>
                                </a:lnTo>
                                <a:lnTo>
                                  <a:pt x="8" y="71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59" y="77"/>
                                </a:moveTo>
                                <a:lnTo>
                                  <a:pt x="105" y="136"/>
                                </a:lnTo>
                                <a:lnTo>
                                  <a:pt x="110" y="139"/>
                                </a:lnTo>
                                <a:lnTo>
                                  <a:pt x="96" y="130"/>
                                </a:lnTo>
                                <a:lnTo>
                                  <a:pt x="83" y="121"/>
                                </a:lnTo>
                                <a:lnTo>
                                  <a:pt x="70" y="112"/>
                                </a:lnTo>
                                <a:lnTo>
                                  <a:pt x="56" y="102"/>
                                </a:lnTo>
                                <a:lnTo>
                                  <a:pt x="43" y="93"/>
                                </a:lnTo>
                                <a:lnTo>
                                  <a:pt x="30" y="84"/>
                                </a:lnTo>
                                <a:lnTo>
                                  <a:pt x="17" y="75"/>
                                </a:lnTo>
                                <a:lnTo>
                                  <a:pt x="4" y="65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6" y="18"/>
                                </a:lnTo>
                                <a:lnTo>
                                  <a:pt x="89" y="28"/>
                                </a:lnTo>
                                <a:lnTo>
                                  <a:pt x="102" y="37"/>
                                </a:lnTo>
                                <a:lnTo>
                                  <a:pt x="116" y="46"/>
                                </a:lnTo>
                                <a:lnTo>
                                  <a:pt x="129" y="55"/>
                                </a:lnTo>
                                <a:lnTo>
                                  <a:pt x="141" y="64"/>
                                </a:lnTo>
                                <a:lnTo>
                                  <a:pt x="156" y="74"/>
                                </a:lnTo>
                                <a:lnTo>
                                  <a:pt x="159" y="77"/>
                                </a:lnTo>
                                <a:close/>
                                <a:moveTo>
                                  <a:pt x="128" y="157"/>
                                </a:moveTo>
                                <a:lnTo>
                                  <a:pt x="173" y="91"/>
                                </a:lnTo>
                                <a:lnTo>
                                  <a:pt x="122" y="152"/>
                                </a:lnTo>
                                <a:lnTo>
                                  <a:pt x="118" y="148"/>
                                </a:lnTo>
                                <a:lnTo>
                                  <a:pt x="115" y="144"/>
                                </a:lnTo>
                                <a:lnTo>
                                  <a:pt x="110" y="140"/>
                                </a:lnTo>
                                <a:lnTo>
                                  <a:pt x="105" y="136"/>
                                </a:lnTo>
                                <a:lnTo>
                                  <a:pt x="159" y="77"/>
                                </a:lnTo>
                                <a:lnTo>
                                  <a:pt x="164" y="82"/>
                                </a:lnTo>
                                <a:lnTo>
                                  <a:pt x="169" y="86"/>
                                </a:lnTo>
                                <a:lnTo>
                                  <a:pt x="173" y="91"/>
                                </a:lnTo>
                                <a:lnTo>
                                  <a:pt x="178" y="95"/>
                                </a:lnTo>
                                <a:lnTo>
                                  <a:pt x="128" y="157"/>
                                </a:lnTo>
                                <a:close/>
                                <a:moveTo>
                                  <a:pt x="98" y="135"/>
                                </a:moveTo>
                                <a:lnTo>
                                  <a:pt x="143" y="71"/>
                                </a:lnTo>
                                <a:lnTo>
                                  <a:pt x="147" y="73"/>
                                </a:lnTo>
                                <a:lnTo>
                                  <a:pt x="151" y="76"/>
                                </a:lnTo>
                                <a:lnTo>
                                  <a:pt x="155" y="78"/>
                                </a:lnTo>
                                <a:lnTo>
                                  <a:pt x="159" y="8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9" y="88"/>
                                </a:lnTo>
                                <a:lnTo>
                                  <a:pt x="173" y="91"/>
                                </a:lnTo>
                                <a:lnTo>
                                  <a:pt x="128" y="157"/>
                                </a:lnTo>
                                <a:lnTo>
                                  <a:pt x="124" y="154"/>
                                </a:lnTo>
                                <a:lnTo>
                                  <a:pt x="120" y="152"/>
                                </a:lnTo>
                                <a:lnTo>
                                  <a:pt x="116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8" y="143"/>
                                </a:lnTo>
                                <a:lnTo>
                                  <a:pt x="105" y="141"/>
                                </a:lnTo>
                                <a:lnTo>
                                  <a:pt x="101" y="138"/>
                                </a:lnTo>
                                <a:lnTo>
                                  <a:pt x="98" y="135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95" y="37"/>
                                </a:lnTo>
                                <a:lnTo>
                                  <a:pt x="102" y="41"/>
                                </a:lnTo>
                                <a:lnTo>
                                  <a:pt x="110" y="46"/>
                                </a:lnTo>
                                <a:lnTo>
                                  <a:pt x="116" y="51"/>
                                </a:lnTo>
                                <a:lnTo>
                                  <a:pt x="123" y="55"/>
                                </a:lnTo>
                                <a:lnTo>
                                  <a:pt x="130" y="60"/>
                                </a:lnTo>
                                <a:lnTo>
                                  <a:pt x="136" y="65"/>
                                </a:lnTo>
                                <a:lnTo>
                                  <a:pt x="143" y="71"/>
                                </a:lnTo>
                                <a:lnTo>
                                  <a:pt x="98" y="135"/>
                                </a:lnTo>
                                <a:lnTo>
                                  <a:pt x="91" y="131"/>
                                </a:lnTo>
                                <a:lnTo>
                                  <a:pt x="84" y="126"/>
                                </a:lnTo>
                                <a:lnTo>
                                  <a:pt x="77" y="121"/>
                                </a:lnTo>
                                <a:lnTo>
                                  <a:pt x="70" y="117"/>
                                </a:lnTo>
                                <a:lnTo>
                                  <a:pt x="63" y="112"/>
                                </a:lnTo>
                                <a:lnTo>
                                  <a:pt x="56" y="106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19" y="81"/>
                                </a:move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1"/>
                                </a:lnTo>
                                <a:lnTo>
                                  <a:pt x="75" y="22"/>
                                </a:lnTo>
                                <a:lnTo>
                                  <a:pt x="77" y="23"/>
                                </a:lnTo>
                                <a:lnTo>
                                  <a:pt x="82" y="28"/>
                                </a:lnTo>
                                <a:lnTo>
                                  <a:pt x="88" y="32"/>
                                </a:lnTo>
                                <a:lnTo>
                                  <a:pt x="43" y="97"/>
                                </a:lnTo>
                                <a:lnTo>
                                  <a:pt x="38" y="94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lnTo>
                                  <a:pt x="26" y="86"/>
                                </a:lnTo>
                                <a:lnTo>
                                  <a:pt x="22" y="83"/>
                                </a:lnTo>
                                <a:lnTo>
                                  <a:pt x="1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0" y="0"/>
                                </a:moveTo>
                                <a:lnTo>
                                  <a:pt x="11" y="7"/>
                                </a:lnTo>
                                <a:lnTo>
                                  <a:pt x="21" y="14"/>
                                </a:lnTo>
                                <a:lnTo>
                                  <a:pt x="43" y="29"/>
                                </a:lnTo>
                                <a:lnTo>
                                  <a:pt x="64" y="44"/>
                                </a:lnTo>
                                <a:lnTo>
                                  <a:pt x="85" y="58"/>
                                </a:lnTo>
                                <a:lnTo>
                                  <a:pt x="106" y="74"/>
                                </a:lnTo>
                                <a:lnTo>
                                  <a:pt x="121" y="84"/>
                                </a:lnTo>
                                <a:lnTo>
                                  <a:pt x="135" y="95"/>
                                </a:lnTo>
                                <a:lnTo>
                                  <a:pt x="150" y="106"/>
                                </a:lnTo>
                                <a:lnTo>
                                  <a:pt x="164" y="119"/>
                                </a:lnTo>
                                <a:lnTo>
                                  <a:pt x="58" y="45"/>
                                </a:lnTo>
                                <a:lnTo>
                                  <a:pt x="44" y="33"/>
                                </a:lnTo>
                                <a:lnTo>
                                  <a:pt x="30" y="21"/>
                                </a:lnTo>
                                <a:lnTo>
                                  <a:pt x="1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16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82">
                                <a:moveTo>
                                  <a:pt x="54" y="107"/>
                                </a:moveTo>
                                <a:lnTo>
                                  <a:pt x="103" y="43"/>
                                </a:lnTo>
                                <a:lnTo>
                                  <a:pt x="209" y="117"/>
                                </a:lnTo>
                                <a:lnTo>
                                  <a:pt x="162" y="182"/>
                                </a:lnTo>
                                <a:lnTo>
                                  <a:pt x="57" y="109"/>
                                </a:lnTo>
                                <a:lnTo>
                                  <a:pt x="54" y="107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7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5" y="45"/>
                                </a:lnTo>
                                <a:lnTo>
                                  <a:pt x="54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7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6" y="45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6" y="45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6" y="46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3" y="105"/>
                                </a:moveTo>
                                <a:lnTo>
                                  <a:pt x="100" y="41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1"/>
                                </a:lnTo>
                                <a:lnTo>
                                  <a:pt x="53" y="105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lnTo>
                                  <a:pt x="49" y="102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2"/>
                                </a:lnTo>
                                <a:lnTo>
                                  <a:pt x="100" y="41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49" y="101"/>
                                </a:move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1"/>
                                </a:lnTo>
                                <a:lnTo>
                                  <a:pt x="50" y="102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8" y="101"/>
                                </a:move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49" y="101"/>
                                </a:lnTo>
                                <a:lnTo>
                                  <a:pt x="48" y="100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close/>
                                <a:moveTo>
                                  <a:pt x="45" y="97"/>
                                </a:moveTo>
                                <a:lnTo>
                                  <a:pt x="101" y="41"/>
                                </a:lnTo>
                                <a:lnTo>
                                  <a:pt x="97" y="38"/>
                                </a:lnTo>
                                <a:lnTo>
                                  <a:pt x="99" y="40"/>
                                </a:lnTo>
                                <a:lnTo>
                                  <a:pt x="100" y="40"/>
                                </a:lnTo>
                                <a:lnTo>
                                  <a:pt x="48" y="101"/>
                                </a:lnTo>
                                <a:lnTo>
                                  <a:pt x="47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close/>
                                <a:moveTo>
                                  <a:pt x="48" y="100"/>
                                </a:moveTo>
                                <a:lnTo>
                                  <a:pt x="97" y="38"/>
                                </a:lnTo>
                                <a:lnTo>
                                  <a:pt x="112" y="70"/>
                                </a:lnTo>
                                <a:lnTo>
                                  <a:pt x="101" y="41"/>
                                </a:lnTo>
                                <a:lnTo>
                                  <a:pt x="101" y="41"/>
                                </a:lnTo>
                                <a:lnTo>
                                  <a:pt x="45" y="97"/>
                                </a:lnTo>
                                <a:lnTo>
                                  <a:pt x="45" y="97"/>
                                </a:lnTo>
                                <a:lnTo>
                                  <a:pt x="32" y="70"/>
                                </a:lnTo>
                                <a:lnTo>
                                  <a:pt x="48" y="100"/>
                                </a:lnTo>
                                <a:close/>
                                <a:moveTo>
                                  <a:pt x="47" y="100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6" y="38"/>
                                </a:lnTo>
                                <a:lnTo>
                                  <a:pt x="97" y="38"/>
                                </a:lnTo>
                                <a:lnTo>
                                  <a:pt x="48" y="100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7" y="100"/>
                                </a:lnTo>
                                <a:close/>
                                <a:moveTo>
                                  <a:pt x="42" y="96"/>
                                </a:move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96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10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2" y="96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5" y="37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9" y="40"/>
                                </a:lnTo>
                                <a:lnTo>
                                  <a:pt x="42" y="96"/>
                                </a:lnTo>
                                <a:lnTo>
                                  <a:pt x="46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8" y="39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5" y="37"/>
                                </a:lnTo>
                                <a:lnTo>
                                  <a:pt x="46" y="99"/>
                                </a:lnTo>
                                <a:lnTo>
                                  <a:pt x="45" y="98"/>
                                </a:lnTo>
                                <a:lnTo>
                                  <a:pt x="45" y="98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4" y="35"/>
                                </a:lnTo>
                                <a:lnTo>
                                  <a:pt x="82" y="30"/>
                                </a:lnTo>
                                <a:lnTo>
                                  <a:pt x="98" y="39"/>
                                </a:lnTo>
                                <a:lnTo>
                                  <a:pt x="98" y="39"/>
                                </a:lnTo>
                                <a:lnTo>
                                  <a:pt x="41" y="95"/>
                                </a:lnTo>
                                <a:lnTo>
                                  <a:pt x="41" y="95"/>
                                </a:lnTo>
                                <a:lnTo>
                                  <a:pt x="57" y="105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8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6" y="37"/>
                                </a:lnTo>
                                <a:lnTo>
                                  <a:pt x="93" y="35"/>
                                </a:lnTo>
                                <a:lnTo>
                                  <a:pt x="93" y="35"/>
                                </a:lnTo>
                                <a:lnTo>
                                  <a:pt x="94" y="35"/>
                                </a:lnTo>
                                <a:lnTo>
                                  <a:pt x="42" y="96"/>
                                </a:lnTo>
                                <a:lnTo>
                                  <a:pt x="41" y="96"/>
                                </a:lnTo>
                                <a:lnTo>
                                  <a:pt x="41" y="95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5" y="37"/>
                                </a:lnTo>
                                <a:lnTo>
                                  <a:pt x="95" y="37"/>
                                </a:lnTo>
                                <a:lnTo>
                                  <a:pt x="96" y="37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2" y="34"/>
                                </a:lnTo>
                                <a:lnTo>
                                  <a:pt x="85" y="30"/>
                                </a:lnTo>
                                <a:lnTo>
                                  <a:pt x="91" y="33"/>
                                </a:lnTo>
                                <a:lnTo>
                                  <a:pt x="95" y="37"/>
                                </a:lnTo>
                                <a:lnTo>
                                  <a:pt x="38" y="93"/>
                                </a:lnTo>
                                <a:lnTo>
                                  <a:pt x="42" y="97"/>
                                </a:lnTo>
                                <a:lnTo>
                                  <a:pt x="49" y="100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1" y="33"/>
                                </a:lnTo>
                                <a:lnTo>
                                  <a:pt x="93" y="34"/>
                                </a:lnTo>
                                <a:lnTo>
                                  <a:pt x="92" y="34"/>
                                </a:lnTo>
                                <a:lnTo>
                                  <a:pt x="41" y="95"/>
                                </a:lnTo>
                                <a:lnTo>
                                  <a:pt x="40" y="95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8" y="31"/>
                                </a:lnTo>
                                <a:lnTo>
                                  <a:pt x="89" y="31"/>
                                </a:lnTo>
                                <a:lnTo>
                                  <a:pt x="89" y="32"/>
                                </a:lnTo>
                                <a:lnTo>
                                  <a:pt x="90" y="33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90" y="32"/>
                                </a:lnTo>
                                <a:lnTo>
                                  <a:pt x="88" y="30"/>
                                </a:lnTo>
                                <a:lnTo>
                                  <a:pt x="89" y="32"/>
                                </a:lnTo>
                                <a:lnTo>
                                  <a:pt x="88" y="31"/>
                                </a:lnTo>
                                <a:lnTo>
                                  <a:pt x="39" y="94"/>
                                </a:lnTo>
                                <a:lnTo>
                                  <a:pt x="38" y="93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89" y="31"/>
                                </a:lnTo>
                                <a:lnTo>
                                  <a:pt x="88" y="30"/>
                                </a:lnTo>
                                <a:lnTo>
                                  <a:pt x="89" y="31"/>
                                </a:lnTo>
                                <a:lnTo>
                                  <a:pt x="90" y="3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8" y="93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6" y="29"/>
                                </a:lnTo>
                                <a:lnTo>
                                  <a:pt x="85" y="28"/>
                                </a:lnTo>
                                <a:lnTo>
                                  <a:pt x="86" y="29"/>
                                </a:lnTo>
                                <a:lnTo>
                                  <a:pt x="89" y="31"/>
                                </a:lnTo>
                                <a:lnTo>
                                  <a:pt x="37" y="92"/>
                                </a:lnTo>
                                <a:lnTo>
                                  <a:pt x="39" y="94"/>
                                </a:lnTo>
                                <a:lnTo>
                                  <a:pt x="40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8" y="31"/>
                                </a:lnTo>
                                <a:lnTo>
                                  <a:pt x="88" y="30"/>
                                </a:lnTo>
                                <a:lnTo>
                                  <a:pt x="86" y="29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7" y="30"/>
                                </a:lnTo>
                                <a:lnTo>
                                  <a:pt x="89" y="31"/>
                                </a:lnTo>
                                <a:lnTo>
                                  <a:pt x="88" y="31"/>
                                </a:lnTo>
                                <a:lnTo>
                                  <a:pt x="36" y="91"/>
                                </a:lnTo>
                                <a:lnTo>
                                  <a:pt x="35" y="90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5" y="91"/>
                                </a:moveTo>
                                <a:lnTo>
                                  <a:pt x="87" y="30"/>
                                </a:lnTo>
                                <a:lnTo>
                                  <a:pt x="87" y="30"/>
                                </a:lnTo>
                                <a:lnTo>
                                  <a:pt x="86" y="29"/>
                                </a:lnTo>
                                <a:lnTo>
                                  <a:pt x="87" y="30"/>
                                </a:lnTo>
                                <a:lnTo>
                                  <a:pt x="36" y="91"/>
                                </a:lnTo>
                                <a:lnTo>
                                  <a:pt x="36" y="92"/>
                                </a:lnTo>
                                <a:lnTo>
                                  <a:pt x="35" y="91"/>
                                </a:lnTo>
                                <a:lnTo>
                                  <a:pt x="35" y="91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85" y="28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35" y="91"/>
                                </a:lnTo>
                                <a:lnTo>
                                  <a:pt x="35" y="90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3"/>
                                </a:lnTo>
                                <a:lnTo>
                                  <a:pt x="78" y="23"/>
                                </a:lnTo>
                                <a:lnTo>
                                  <a:pt x="78" y="24"/>
                                </a:lnTo>
                                <a:lnTo>
                                  <a:pt x="29" y="85"/>
                                </a:lnTo>
                                <a:lnTo>
                                  <a:pt x="28" y="85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9" y="78"/>
                                </a:moveTo>
                                <a:lnTo>
                                  <a:pt x="76" y="22"/>
                                </a:lnTo>
                                <a:lnTo>
                                  <a:pt x="73" y="18"/>
                                </a:lnTo>
                                <a:lnTo>
                                  <a:pt x="72" y="18"/>
                                </a:lnTo>
                                <a:lnTo>
                                  <a:pt x="24" y="82"/>
                                </a:lnTo>
                                <a:lnTo>
                                  <a:pt x="22" y="81"/>
                                </a:lnTo>
                                <a:lnTo>
                                  <a:pt x="19" y="78"/>
                                </a:lnTo>
                                <a:close/>
                                <a:moveTo>
                                  <a:pt x="46" y="88"/>
                                </a:move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17"/>
                                </a:lnTo>
                                <a:lnTo>
                                  <a:pt x="64" y="13"/>
                                </a:lnTo>
                                <a:lnTo>
                                  <a:pt x="28" y="84"/>
                                </a:lnTo>
                                <a:lnTo>
                                  <a:pt x="21" y="80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0" y="16"/>
                                </a:ln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46" y="8"/>
                                </a:lnTo>
                                <a:lnTo>
                                  <a:pt x="46" y="88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68" y="15"/>
                                </a:ln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0" y="79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4" y="12"/>
                                </a:lnTo>
                                <a:lnTo>
                                  <a:pt x="65" y="13"/>
                                </a:lnTo>
                                <a:lnTo>
                                  <a:pt x="65" y="12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4" y="12"/>
                                </a:lnTo>
                                <a:lnTo>
                                  <a:pt x="63" y="12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5" y="75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1" y="10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3" y="74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5"/>
                                </a:lnTo>
                                <a:lnTo>
                                  <a:pt x="10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52" y="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7" y="70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4" y="5"/>
                                </a:lnTo>
                                <a:lnTo>
                                  <a:pt x="58" y="8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1" y="6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51" y="2"/>
                                </a:lnTo>
                                <a:lnTo>
                                  <a:pt x="47" y="0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1" y="72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7" y="69"/>
                                </a:lnTo>
                                <a:lnTo>
                                  <a:pt x="6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8"/>
                                </a:lnTo>
                                <a:lnTo>
                                  <a:pt x="4" y="68"/>
                                </a:lnTo>
                                <a:lnTo>
                                  <a:pt x="2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1"/>
                                </a:lnTo>
                                <a:lnTo>
                                  <a:pt x="52" y="3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48" y="0"/>
                                </a:lnTo>
                                <a:lnTo>
                                  <a:pt x="51" y="2"/>
                                </a:lnTo>
                                <a:lnTo>
                                  <a:pt x="50" y="1"/>
                                </a:lnTo>
                                <a:lnTo>
                                  <a:pt x="4" y="67"/>
                                </a:lnTo>
                                <a:lnTo>
                                  <a:pt x="1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2" y="67"/>
                                </a:lnTo>
                                <a:lnTo>
                                  <a:pt x="50" y="1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52" y="3"/>
                                </a:move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6" y="69"/>
                                </a:ln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6" y="5"/>
                                </a:moveTo>
                                <a:lnTo>
                                  <a:pt x="11" y="72"/>
                                </a:lnTo>
                                <a:lnTo>
                                  <a:pt x="11" y="72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56" y="5"/>
                                </a:lnTo>
                                <a:close/>
                                <a:moveTo>
                                  <a:pt x="60" y="9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6" y="5"/>
                                </a:lnTo>
                                <a:lnTo>
                                  <a:pt x="56" y="6"/>
                                </a:lnTo>
                                <a:lnTo>
                                  <a:pt x="60" y="9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7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7" y="7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1" y="72"/>
                                </a:moveTo>
                                <a:lnTo>
                                  <a:pt x="11" y="72"/>
                                </a:lnTo>
                                <a:lnTo>
                                  <a:pt x="10" y="72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lnTo>
                                  <a:pt x="11" y="72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11" y="72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66" y="13"/>
                                </a:moveTo>
                                <a:lnTo>
                                  <a:pt x="14" y="75"/>
                                </a:lnTo>
                                <a:lnTo>
                                  <a:pt x="14" y="74"/>
                                </a:lnTo>
                                <a:lnTo>
                                  <a:pt x="60" y="8"/>
                                </a:lnTo>
                                <a:lnTo>
                                  <a:pt x="60" y="9"/>
                                </a:lnTo>
                                <a:lnTo>
                                  <a:pt x="66" y="1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66" y="13"/>
                                </a:lnTo>
                                <a:lnTo>
                                  <a:pt x="66" y="1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7" y="76"/>
                                </a:lnTo>
                                <a:lnTo>
                                  <a:pt x="17" y="76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59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63" y="11"/>
                                </a:lnTo>
                                <a:lnTo>
                                  <a:pt x="64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2" y="10"/>
                                </a:moveTo>
                                <a:lnTo>
                                  <a:pt x="19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10"/>
                                </a:lnTo>
                                <a:close/>
                                <a:moveTo>
                                  <a:pt x="33" y="88"/>
                                </a:moveTo>
                                <a:lnTo>
                                  <a:pt x="16" y="76"/>
                                </a:lnTo>
                                <a:lnTo>
                                  <a:pt x="62" y="10"/>
                                </a:lnTo>
                                <a:lnTo>
                                  <a:pt x="79" y="23"/>
                                </a:lnTo>
                                <a:lnTo>
                                  <a:pt x="33" y="88"/>
                                </a:lnTo>
                                <a:close/>
                                <a:moveTo>
                                  <a:pt x="43" y="95"/>
                                </a:moveTo>
                                <a:lnTo>
                                  <a:pt x="34" y="88"/>
                                </a:lnTo>
                                <a:lnTo>
                                  <a:pt x="80" y="23"/>
                                </a:lnTo>
                                <a:lnTo>
                                  <a:pt x="90" y="30"/>
                                </a:lnTo>
                                <a:lnTo>
                                  <a:pt x="43" y="95"/>
                                </a:lnTo>
                                <a:close/>
                                <a:moveTo>
                                  <a:pt x="47" y="97"/>
                                </a:moveTo>
                                <a:lnTo>
                                  <a:pt x="46" y="96"/>
                                </a:lnTo>
                                <a:lnTo>
                                  <a:pt x="91" y="31"/>
                                </a:lnTo>
                                <a:lnTo>
                                  <a:pt x="93" y="32"/>
                                </a:lnTo>
                                <a:lnTo>
                                  <a:pt x="47" y="97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48" y="97"/>
                                </a:lnTo>
                                <a:lnTo>
                                  <a:pt x="94" y="32"/>
                                </a:lnTo>
                                <a:lnTo>
                                  <a:pt x="100" y="37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58" y="105"/>
                                </a:moveTo>
                                <a:lnTo>
                                  <a:pt x="56" y="104"/>
                                </a:lnTo>
                                <a:lnTo>
                                  <a:pt x="102" y="38"/>
                                </a:lnTo>
                                <a:lnTo>
                                  <a:pt x="103" y="39"/>
                                </a:lnTo>
                                <a:lnTo>
                                  <a:pt x="58" y="105"/>
                                </a:lnTo>
                                <a:close/>
                                <a:moveTo>
                                  <a:pt x="64" y="109"/>
                                </a:moveTo>
                                <a:lnTo>
                                  <a:pt x="58" y="105"/>
                                </a:lnTo>
                                <a:lnTo>
                                  <a:pt x="104" y="40"/>
                                </a:lnTo>
                                <a:lnTo>
                                  <a:pt x="110" y="44"/>
                                </a:lnTo>
                                <a:lnTo>
                                  <a:pt x="64" y="109"/>
                                </a:lnTo>
                                <a:close/>
                                <a:moveTo>
                                  <a:pt x="68" y="112"/>
                                </a:moveTo>
                                <a:lnTo>
                                  <a:pt x="67" y="112"/>
                                </a:lnTo>
                                <a:lnTo>
                                  <a:pt x="112" y="45"/>
                                </a:lnTo>
                                <a:lnTo>
                                  <a:pt x="112" y="46"/>
                                </a:lnTo>
                                <a:lnTo>
                                  <a:pt x="68" y="112"/>
                                </a:lnTo>
                                <a:close/>
                                <a:moveTo>
                                  <a:pt x="70" y="114"/>
                                </a:moveTo>
                                <a:lnTo>
                                  <a:pt x="69" y="113"/>
                                </a:lnTo>
                                <a:lnTo>
                                  <a:pt x="115" y="47"/>
                                </a:lnTo>
                                <a:lnTo>
                                  <a:pt x="116" y="48"/>
                                </a:lnTo>
                                <a:lnTo>
                                  <a:pt x="70" y="114"/>
                                </a:lnTo>
                                <a:close/>
                                <a:moveTo>
                                  <a:pt x="74" y="116"/>
                                </a:moveTo>
                                <a:lnTo>
                                  <a:pt x="71" y="114"/>
                                </a:lnTo>
                                <a:lnTo>
                                  <a:pt x="117" y="49"/>
                                </a:lnTo>
                                <a:lnTo>
                                  <a:pt x="119" y="50"/>
                                </a:lnTo>
                                <a:lnTo>
                                  <a:pt x="74" y="116"/>
                                </a:lnTo>
                                <a:close/>
                                <a:moveTo>
                                  <a:pt x="80" y="120"/>
                                </a:moveTo>
                                <a:lnTo>
                                  <a:pt x="79" y="120"/>
                                </a:lnTo>
                                <a:lnTo>
                                  <a:pt x="127" y="55"/>
                                </a:lnTo>
                                <a:lnTo>
                                  <a:pt x="127" y="55"/>
                                </a:lnTo>
                                <a:lnTo>
                                  <a:pt x="80" y="120"/>
                                </a:lnTo>
                                <a:close/>
                                <a:moveTo>
                                  <a:pt x="83" y="123"/>
                                </a:moveTo>
                                <a:lnTo>
                                  <a:pt x="82" y="122"/>
                                </a:lnTo>
                                <a:lnTo>
                                  <a:pt x="129" y="56"/>
                                </a:lnTo>
                                <a:lnTo>
                                  <a:pt x="130" y="57"/>
                                </a:lnTo>
                                <a:lnTo>
                                  <a:pt x="83" y="123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94" y="130"/>
                                </a:lnTo>
                                <a:lnTo>
                                  <a:pt x="139" y="65"/>
                                </a:lnTo>
                                <a:lnTo>
                                  <a:pt x="140" y="65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104" y="137"/>
                                </a:moveTo>
                                <a:lnTo>
                                  <a:pt x="104" y="137"/>
                                </a:lnTo>
                                <a:lnTo>
                                  <a:pt x="149" y="72"/>
                                </a:lnTo>
                                <a:lnTo>
                                  <a:pt x="150" y="72"/>
                                </a:lnTo>
                                <a:lnTo>
                                  <a:pt x="104" y="137"/>
                                </a:lnTo>
                                <a:close/>
                                <a:moveTo>
                                  <a:pt x="156" y="77"/>
                                </a:moveTo>
                                <a:lnTo>
                                  <a:pt x="112" y="144"/>
                                </a:lnTo>
                                <a:lnTo>
                                  <a:pt x="110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0"/>
                                </a:lnTo>
                                <a:lnTo>
                                  <a:pt x="158" y="78"/>
                                </a:lnTo>
                                <a:lnTo>
                                  <a:pt x="156" y="76"/>
                                </a:lnTo>
                                <a:lnTo>
                                  <a:pt x="158" y="78"/>
                                </a:lnTo>
                                <a:lnTo>
                                  <a:pt x="156" y="77"/>
                                </a:lnTo>
                                <a:close/>
                                <a:moveTo>
                                  <a:pt x="157" y="77"/>
                                </a:move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56" y="77"/>
                                </a:lnTo>
                                <a:lnTo>
                                  <a:pt x="159" y="79"/>
                                </a:lnTo>
                                <a:lnTo>
                                  <a:pt x="156" y="77"/>
                                </a:lnTo>
                                <a:lnTo>
                                  <a:pt x="157" y="77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2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58" y="78"/>
                                </a:moveTo>
                                <a:lnTo>
                                  <a:pt x="112" y="142"/>
                                </a:ln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07" y="13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08" y="139"/>
                                </a:ln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58" y="78"/>
                                </a:lnTo>
                                <a:lnTo>
                                  <a:pt x="159" y="78"/>
                                </a:lnTo>
                                <a:lnTo>
                                  <a:pt x="161" y="80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54" y="76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08" y="139"/>
                                </a:lnTo>
                                <a:lnTo>
                                  <a:pt x="164" y="83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7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5"/>
                                </a:lnTo>
                                <a:lnTo>
                                  <a:pt x="114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7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61" y="80"/>
                                </a:lnTo>
                                <a:lnTo>
                                  <a:pt x="160" y="80"/>
                                </a:lnTo>
                                <a:lnTo>
                                  <a:pt x="162" y="80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64" y="82"/>
                                </a:moveTo>
                                <a:lnTo>
                                  <a:pt x="116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lnTo>
                                  <a:pt x="164" y="82"/>
                                </a:lnTo>
                                <a:close/>
                                <a:moveTo>
                                  <a:pt x="166" y="83"/>
                                </a:moveTo>
                                <a:lnTo>
                                  <a:pt x="116" y="146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7"/>
                                </a:lnTo>
                                <a:lnTo>
                                  <a:pt x="164" y="82"/>
                                </a:lnTo>
                                <a:lnTo>
                                  <a:pt x="164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18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16" y="146"/>
                                </a:lnTo>
                                <a:lnTo>
                                  <a:pt x="166" y="83"/>
                                </a:lnTo>
                                <a:lnTo>
                                  <a:pt x="163" y="82"/>
                                </a:lnTo>
                                <a:lnTo>
                                  <a:pt x="166" y="83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7" y="147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64" y="83"/>
                                </a:lnTo>
                                <a:lnTo>
                                  <a:pt x="167" y="83"/>
                                </a:lnTo>
                                <a:lnTo>
                                  <a:pt x="167" y="84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8" y="148"/>
                                </a:lnTo>
                                <a:lnTo>
                                  <a:pt x="120" y="149"/>
                                </a:lnTo>
                                <a:lnTo>
                                  <a:pt x="117" y="147"/>
                                </a:lnTo>
                                <a:lnTo>
                                  <a:pt x="169" y="85"/>
                                </a:lnTo>
                                <a:lnTo>
                                  <a:pt x="167" y="84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69" y="86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26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4" y="77"/>
                                </a:lnTo>
                                <a:lnTo>
                                  <a:pt x="161" y="81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7" y="147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0"/>
                                </a:lnTo>
                                <a:lnTo>
                                  <a:pt x="120" y="149"/>
                                </a:lnTo>
                                <a:lnTo>
                                  <a:pt x="170" y="86"/>
                                </a:lnTo>
                                <a:lnTo>
                                  <a:pt x="170" y="86"/>
                                </a:lnTo>
                                <a:lnTo>
                                  <a:pt x="171" y="87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8" y="147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22" y="151"/>
                                </a:lnTo>
                                <a:lnTo>
                                  <a:pt x="124" y="152"/>
                                </a:lnTo>
                                <a:lnTo>
                                  <a:pt x="121" y="150"/>
                                </a:lnTo>
                                <a:lnTo>
                                  <a:pt x="118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2" y="88"/>
                                </a:lnTo>
                                <a:lnTo>
                                  <a:pt x="169" y="85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48" y="80"/>
                                </a:moveTo>
                                <a:lnTo>
                                  <a:pt x="148" y="160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1" y="87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48" y="80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30" y="156"/>
                                </a:lnTo>
                                <a:lnTo>
                                  <a:pt x="148" y="160"/>
                                </a:lnTo>
                                <a:lnTo>
                                  <a:pt x="119" y="149"/>
                                </a:lnTo>
                                <a:lnTo>
                                  <a:pt x="148" y="160"/>
                                </a:lnTo>
                                <a:lnTo>
                                  <a:pt x="148" y="80"/>
                                </a:lnTo>
                                <a:lnTo>
                                  <a:pt x="176" y="91"/>
                                </a:lnTo>
                                <a:lnTo>
                                  <a:pt x="148" y="80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19" y="149"/>
                                </a:lnTo>
                                <a:lnTo>
                                  <a:pt x="131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66" y="84"/>
                                </a:lnTo>
                                <a:lnTo>
                                  <a:pt x="171" y="86"/>
                                </a:lnTo>
                                <a:lnTo>
                                  <a:pt x="166" y="84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72" y="88"/>
                                </a:moveTo>
                                <a:lnTo>
                                  <a:pt x="124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2" y="88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26" y="153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2" y="88"/>
                                </a:lnTo>
                                <a:lnTo>
                                  <a:pt x="173" y="89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33" y="158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0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69" y="86"/>
                                </a:lnTo>
                                <a:lnTo>
                                  <a:pt x="173" y="88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29" y="156"/>
                                </a:lnTo>
                                <a:lnTo>
                                  <a:pt x="129" y="155"/>
                                </a:lnTo>
                                <a:lnTo>
                                  <a:pt x="129" y="155"/>
                                </a:lnTo>
                                <a:lnTo>
                                  <a:pt x="176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9" y="155"/>
                                </a:lnTo>
                                <a:lnTo>
                                  <a:pt x="136" y="160"/>
                                </a:lnTo>
                                <a:lnTo>
                                  <a:pt x="128" y="155"/>
                                </a:lnTo>
                                <a:lnTo>
                                  <a:pt x="126" y="153"/>
                                </a:lnTo>
                                <a:lnTo>
                                  <a:pt x="182" y="96"/>
                                </a:lnTo>
                                <a:lnTo>
                                  <a:pt x="180" y="94"/>
                                </a:lnTo>
                                <a:lnTo>
                                  <a:pt x="172" y="89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78" y="92"/>
                                </a:moveTo>
                                <a:lnTo>
                                  <a:pt x="132" y="157"/>
                                </a:lnTo>
                                <a:lnTo>
                                  <a:pt x="133" y="158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0" y="94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8" y="92"/>
                                </a:lnTo>
                                <a:close/>
                                <a:moveTo>
                                  <a:pt x="181" y="94"/>
                                </a:moveTo>
                                <a:lnTo>
                                  <a:pt x="130" y="156"/>
                                </a:lnTo>
                                <a:lnTo>
                                  <a:pt x="127" y="154"/>
                                </a:lnTo>
                                <a:lnTo>
                                  <a:pt x="132" y="158"/>
                                </a:lnTo>
                                <a:lnTo>
                                  <a:pt x="132" y="157"/>
                                </a:lnTo>
                                <a:lnTo>
                                  <a:pt x="178" y="92"/>
                                </a:lnTo>
                                <a:lnTo>
                                  <a:pt x="178" y="92"/>
                                </a:lnTo>
                                <a:lnTo>
                                  <a:pt x="183" y="96"/>
                                </a:lnTo>
                                <a:lnTo>
                                  <a:pt x="181" y="94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31" y="157"/>
                                </a:lnTo>
                                <a:lnTo>
                                  <a:pt x="133" y="159"/>
                                </a:lnTo>
                                <a:lnTo>
                                  <a:pt x="130" y="156"/>
                                </a:lnTo>
                                <a:lnTo>
                                  <a:pt x="130" y="156"/>
                                </a:lnTo>
                                <a:lnTo>
                                  <a:pt x="181" y="94"/>
                                </a:lnTo>
                                <a:lnTo>
                                  <a:pt x="181" y="94"/>
                                </a:lnTo>
                                <a:lnTo>
                                  <a:pt x="178" y="92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33" y="158"/>
                                </a:lnTo>
                                <a:lnTo>
                                  <a:pt x="131" y="157"/>
                                </a:lnTo>
                                <a:lnTo>
                                  <a:pt x="180" y="93"/>
                                </a:lnTo>
                                <a:lnTo>
                                  <a:pt x="180" y="93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83" y="96"/>
                                </a:move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5" y="98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lnTo>
                                  <a:pt x="183" y="96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83" y="96"/>
                                </a:lnTo>
                                <a:lnTo>
                                  <a:pt x="183" y="96"/>
                                </a:lnTo>
                                <a:lnTo>
                                  <a:pt x="182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35" y="160"/>
                                </a:lnTo>
                                <a:lnTo>
                                  <a:pt x="132" y="158"/>
                                </a:lnTo>
                                <a:lnTo>
                                  <a:pt x="136" y="161"/>
                                </a:lnTo>
                                <a:lnTo>
                                  <a:pt x="132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84" y="97"/>
                                </a:lnTo>
                                <a:lnTo>
                                  <a:pt x="188" y="100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60" y="90"/>
                                </a:moveTo>
                                <a:lnTo>
                                  <a:pt x="160" y="170"/>
                                </a:lnTo>
                                <a:lnTo>
                                  <a:pt x="136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85" y="98"/>
                                </a:lnTo>
                                <a:lnTo>
                                  <a:pt x="186" y="99"/>
                                </a:lnTo>
                                <a:lnTo>
                                  <a:pt x="186" y="99"/>
                                </a:lnTo>
                                <a:lnTo>
                                  <a:pt x="160" y="90"/>
                                </a:lnTo>
                                <a:close/>
                                <a:moveTo>
                                  <a:pt x="186" y="99"/>
                                </a:moveTo>
                                <a:lnTo>
                                  <a:pt x="136" y="16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30"/>
                                </a:lnTo>
                                <a:lnTo>
                                  <a:pt x="160" y="90"/>
                                </a:lnTo>
                                <a:lnTo>
                                  <a:pt x="160" y="90"/>
                                </a:lnTo>
                                <a:lnTo>
                                  <a:pt x="186" y="99"/>
                                </a:lnTo>
                                <a:close/>
                                <a:moveTo>
                                  <a:pt x="161" y="90"/>
                                </a:moveTo>
                                <a:lnTo>
                                  <a:pt x="161" y="170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36" y="16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8"/>
                                </a:lnTo>
                                <a:lnTo>
                                  <a:pt x="187" y="99"/>
                                </a:lnTo>
                                <a:lnTo>
                                  <a:pt x="161" y="90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8" y="162"/>
                                </a:lnTo>
                                <a:lnTo>
                                  <a:pt x="161" y="170"/>
                                </a:lnTo>
                                <a:lnTo>
                                  <a:pt x="144" y="166"/>
                                </a:lnTo>
                                <a:lnTo>
                                  <a:pt x="161" y="170"/>
                                </a:lnTo>
                                <a:lnTo>
                                  <a:pt x="161" y="90"/>
                                </a:lnTo>
                                <a:lnTo>
                                  <a:pt x="180" y="94"/>
                                </a:lnTo>
                                <a:lnTo>
                                  <a:pt x="161" y="90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45" y="167"/>
                                </a:lnTo>
                                <a:lnTo>
                                  <a:pt x="139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86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91" y="102"/>
                                </a:moveTo>
                                <a:lnTo>
                                  <a:pt x="135" y="160"/>
                                </a:lnTo>
                                <a:lnTo>
                                  <a:pt x="145" y="167"/>
                                </a:lnTo>
                                <a:lnTo>
                                  <a:pt x="138" y="162"/>
                                </a:lnTo>
                                <a:lnTo>
                                  <a:pt x="145" y="167"/>
                                </a:lnTo>
                                <a:lnTo>
                                  <a:pt x="180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1" y="95"/>
                                </a:lnTo>
                                <a:lnTo>
                                  <a:pt x="191" y="102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8" y="163"/>
                                </a:lnTo>
                                <a:lnTo>
                                  <a:pt x="135" y="160"/>
                                </a:lnTo>
                                <a:lnTo>
                                  <a:pt x="141" y="165"/>
                                </a:lnTo>
                                <a:lnTo>
                                  <a:pt x="135" y="160"/>
                                </a:lnTo>
                                <a:lnTo>
                                  <a:pt x="191" y="102"/>
                                </a:lnTo>
                                <a:lnTo>
                                  <a:pt x="185" y="98"/>
                                </a:lnTo>
                                <a:lnTo>
                                  <a:pt x="191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41" y="165"/>
                                </a:lnTo>
                                <a:lnTo>
                                  <a:pt x="139" y="163"/>
                                </a:lnTo>
                                <a:lnTo>
                                  <a:pt x="138" y="163"/>
                                </a:lnTo>
                                <a:lnTo>
                                  <a:pt x="187" y="99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5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7" y="108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7" y="170"/>
                                </a:lnTo>
                                <a:lnTo>
                                  <a:pt x="144" y="167"/>
                                </a:lnTo>
                                <a:lnTo>
                                  <a:pt x="149" y="171"/>
                                </a:lnTo>
                                <a:lnTo>
                                  <a:pt x="144" y="167"/>
                                </a:lnTo>
                                <a:lnTo>
                                  <a:pt x="201" y="111"/>
                                </a:lnTo>
                                <a:lnTo>
                                  <a:pt x="196" y="108"/>
                                </a:lnTo>
                                <a:lnTo>
                                  <a:pt x="201" y="111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74" y="99"/>
                                </a:moveTo>
                                <a:lnTo>
                                  <a:pt x="174" y="180"/>
                                </a:lnTo>
                                <a:lnTo>
                                  <a:pt x="148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74" y="9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9" y="171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40"/>
                                </a:lnTo>
                                <a:lnTo>
                                  <a:pt x="174" y="99"/>
                                </a:lnTo>
                                <a:lnTo>
                                  <a:pt x="174" y="99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2" y="113"/>
                                </a:moveTo>
                                <a:lnTo>
                                  <a:pt x="146" y="169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1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200" y="110"/>
                                </a:lnTo>
                                <a:lnTo>
                                  <a:pt x="202" y="113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0" y="172"/>
                                </a:lnTo>
                                <a:lnTo>
                                  <a:pt x="139" y="159"/>
                                </a:lnTo>
                                <a:lnTo>
                                  <a:pt x="154" y="175"/>
                                </a:lnTo>
                                <a:lnTo>
                                  <a:pt x="146" y="169"/>
                                </a:lnTo>
                                <a:lnTo>
                                  <a:pt x="202" y="113"/>
                                </a:lnTo>
                                <a:lnTo>
                                  <a:pt x="195" y="107"/>
                                </a:lnTo>
                                <a:lnTo>
                                  <a:pt x="211" y="123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1" y="173"/>
                                </a:lnTo>
                                <a:lnTo>
                                  <a:pt x="149" y="172"/>
                                </a:lnTo>
                                <a:lnTo>
                                  <a:pt x="150" y="172"/>
                                </a:lnTo>
                                <a:lnTo>
                                  <a:pt x="198" y="109"/>
                                </a:lnTo>
                                <a:lnTo>
                                  <a:pt x="200" y="110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0" y="110"/>
                                </a:moveTo>
                                <a:lnTo>
                                  <a:pt x="152" y="174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0" y="110"/>
                                </a:lnTo>
                                <a:close/>
                                <a:moveTo>
                                  <a:pt x="201" y="112"/>
                                </a:move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200" y="110"/>
                                </a:lnTo>
                                <a:lnTo>
                                  <a:pt x="201" y="111"/>
                                </a:lnTo>
                                <a:lnTo>
                                  <a:pt x="200" y="111"/>
                                </a:lnTo>
                                <a:lnTo>
                                  <a:pt x="201" y="112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53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201" y="112"/>
                                </a:lnTo>
                                <a:lnTo>
                                  <a:pt x="202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7" y="116"/>
                                </a:moveTo>
                                <a:lnTo>
                                  <a:pt x="150" y="172"/>
                                </a:lnTo>
                                <a:lnTo>
                                  <a:pt x="153" y="174"/>
                                </a:lnTo>
                                <a:lnTo>
                                  <a:pt x="154" y="175"/>
                                </a:lnTo>
                                <a:lnTo>
                                  <a:pt x="153" y="17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7" y="116"/>
                                </a:lnTo>
                                <a:close/>
                                <a:moveTo>
                                  <a:pt x="218" y="144"/>
                                </a:moveTo>
                                <a:lnTo>
                                  <a:pt x="138" y="144"/>
                                </a:lnTo>
                                <a:lnTo>
                                  <a:pt x="150" y="172"/>
                                </a:lnTo>
                                <a:lnTo>
                                  <a:pt x="150" y="172"/>
                                </a:lnTo>
                                <a:lnTo>
                                  <a:pt x="207" y="116"/>
                                </a:lnTo>
                                <a:lnTo>
                                  <a:pt x="207" y="116"/>
                                </a:lnTo>
                                <a:lnTo>
                                  <a:pt x="218" y="144"/>
                                </a:lnTo>
                                <a:close/>
                                <a:moveTo>
                                  <a:pt x="205" y="115"/>
                                </a:move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05" y="115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53" y="175"/>
                                </a:ln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10" y="118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7" y="178"/>
                                </a:lnTo>
                                <a:lnTo>
                                  <a:pt x="154" y="176"/>
                                </a:lnTo>
                                <a:lnTo>
                                  <a:pt x="156" y="177"/>
                                </a:lnTo>
                                <a:lnTo>
                                  <a:pt x="154" y="175"/>
                                </a:lnTo>
                                <a:lnTo>
                                  <a:pt x="211" y="119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19"/>
                                </a:lnTo>
                                <a:lnTo>
                                  <a:pt x="209" y="117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79"/>
                                </a:lnTo>
                                <a:lnTo>
                                  <a:pt x="157" y="178"/>
                                </a:lnTo>
                                <a:lnTo>
                                  <a:pt x="209" y="117"/>
                                </a:lnTo>
                                <a:lnTo>
                                  <a:pt x="208" y="116"/>
                                </a:lnTo>
                                <a:lnTo>
                                  <a:pt x="209" y="117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08" y="117"/>
                                </a:moveTo>
                                <a:lnTo>
                                  <a:pt x="159" y="180"/>
                                </a:ln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5" y="176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20"/>
                                </a:lnTo>
                                <a:lnTo>
                                  <a:pt x="208" y="117"/>
                                </a:lnTo>
                                <a:close/>
                                <a:moveTo>
                                  <a:pt x="213" y="121"/>
                                </a:moveTo>
                                <a:lnTo>
                                  <a:pt x="156" y="177"/>
                                </a:lnTo>
                                <a:lnTo>
                                  <a:pt x="160" y="180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80"/>
                                </a:lnTo>
                                <a:lnTo>
                                  <a:pt x="208" y="117"/>
                                </a:lnTo>
                                <a:lnTo>
                                  <a:pt x="210" y="118"/>
                                </a:lnTo>
                                <a:lnTo>
                                  <a:pt x="209" y="117"/>
                                </a:lnTo>
                                <a:lnTo>
                                  <a:pt x="213" y="121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7" y="178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2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2">
                                <a:moveTo>
                                  <a:pt x="102" y="71"/>
                                </a:move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2" y="71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71"/>
                                </a:lnTo>
                                <a:close/>
                                <a:moveTo>
                                  <a:pt x="90" y="63"/>
                                </a:moveTo>
                                <a:lnTo>
                                  <a:pt x="90" y="63"/>
                                </a:lnTo>
                                <a:lnTo>
                                  <a:pt x="90" y="63"/>
                                </a:lnTo>
                                <a:close/>
                                <a:moveTo>
                                  <a:pt x="81" y="5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81" y="56"/>
                                </a:lnTo>
                                <a:close/>
                                <a:moveTo>
                                  <a:pt x="77" y="54"/>
                                </a:move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close/>
                                <a:moveTo>
                                  <a:pt x="71" y="49"/>
                                </a:moveTo>
                                <a:lnTo>
                                  <a:pt x="68" y="48"/>
                                </a:lnTo>
                                <a:lnTo>
                                  <a:pt x="69" y="48"/>
                                </a:lnTo>
                                <a:lnTo>
                                  <a:pt x="69" y="48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close/>
                                <a:moveTo>
                                  <a:pt x="68" y="47"/>
                                </a:move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7" y="46"/>
                                </a:lnTo>
                                <a:lnTo>
                                  <a:pt x="67" y="47"/>
                                </a:lnTo>
                                <a:lnTo>
                                  <a:pt x="68" y="47"/>
                                </a:lnTo>
                                <a:close/>
                                <a:moveTo>
                                  <a:pt x="65" y="45"/>
                                </a:moveTo>
                                <a:lnTo>
                                  <a:pt x="64" y="45"/>
                                </a:lnTo>
                                <a:lnTo>
                                  <a:pt x="64" y="45"/>
                                </a:lnTo>
                                <a:lnTo>
                                  <a:pt x="65" y="45"/>
                                </a:lnTo>
                                <a:close/>
                                <a:moveTo>
                                  <a:pt x="61" y="43"/>
                                </a:move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1" y="43"/>
                                </a:lnTo>
                                <a:close/>
                                <a:moveTo>
                                  <a:pt x="54" y="38"/>
                                </a:moveTo>
                                <a:lnTo>
                                  <a:pt x="52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8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44" y="31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30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40" y="29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4" y="23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9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30" y="20"/>
                                </a:lnTo>
                                <a:lnTo>
                                  <a:pt x="30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12" y="9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5"/>
                                </a:move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5" y="4"/>
                                </a:move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12" y="8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4" y="31"/>
                                </a:lnTo>
                                <a:lnTo>
                                  <a:pt x="49" y="35"/>
                                </a:lnTo>
                                <a:lnTo>
                                  <a:pt x="50" y="36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16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0">
                                <a:moveTo>
                                  <a:pt x="164" y="72"/>
                                </a:moveTo>
                                <a:lnTo>
                                  <a:pt x="165" y="72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4" y="72"/>
                                </a:lnTo>
                                <a:close/>
                                <a:moveTo>
                                  <a:pt x="154" y="65"/>
                                </a:moveTo>
                                <a:lnTo>
                                  <a:pt x="155" y="65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54" y="65"/>
                                </a:lnTo>
                                <a:close/>
                                <a:moveTo>
                                  <a:pt x="144" y="56"/>
                                </a:moveTo>
                                <a:lnTo>
                                  <a:pt x="145" y="57"/>
                                </a:lnTo>
                                <a:lnTo>
                                  <a:pt x="98" y="123"/>
                                </a:lnTo>
                                <a:lnTo>
                                  <a:pt x="97" y="122"/>
                                </a:lnTo>
                                <a:lnTo>
                                  <a:pt x="144" y="56"/>
                                </a:lnTo>
                                <a:close/>
                                <a:moveTo>
                                  <a:pt x="142" y="55"/>
                                </a:moveTo>
                                <a:lnTo>
                                  <a:pt x="142" y="55"/>
                                </a:lnTo>
                                <a:lnTo>
                                  <a:pt x="95" y="120"/>
                                </a:lnTo>
                                <a:lnTo>
                                  <a:pt x="94" y="120"/>
                                </a:lnTo>
                                <a:lnTo>
                                  <a:pt x="142" y="55"/>
                                </a:lnTo>
                                <a:close/>
                                <a:moveTo>
                                  <a:pt x="132" y="49"/>
                                </a:moveTo>
                                <a:lnTo>
                                  <a:pt x="134" y="50"/>
                                </a:lnTo>
                                <a:lnTo>
                                  <a:pt x="89" y="116"/>
                                </a:lnTo>
                                <a:lnTo>
                                  <a:pt x="86" y="114"/>
                                </a:lnTo>
                                <a:lnTo>
                                  <a:pt x="132" y="49"/>
                                </a:lnTo>
                                <a:close/>
                                <a:moveTo>
                                  <a:pt x="130" y="47"/>
                                </a:moveTo>
                                <a:lnTo>
                                  <a:pt x="131" y="48"/>
                                </a:lnTo>
                                <a:lnTo>
                                  <a:pt x="85" y="114"/>
                                </a:lnTo>
                                <a:lnTo>
                                  <a:pt x="84" y="113"/>
                                </a:lnTo>
                                <a:lnTo>
                                  <a:pt x="130" y="47"/>
                                </a:lnTo>
                                <a:close/>
                                <a:moveTo>
                                  <a:pt x="127" y="45"/>
                                </a:moveTo>
                                <a:lnTo>
                                  <a:pt x="127" y="46"/>
                                </a:lnTo>
                                <a:lnTo>
                                  <a:pt x="83" y="112"/>
                                </a:lnTo>
                                <a:lnTo>
                                  <a:pt x="82" y="112"/>
                                </a:lnTo>
                                <a:lnTo>
                                  <a:pt x="127" y="45"/>
                                </a:lnTo>
                                <a:close/>
                                <a:moveTo>
                                  <a:pt x="119" y="40"/>
                                </a:moveTo>
                                <a:lnTo>
                                  <a:pt x="125" y="44"/>
                                </a:lnTo>
                                <a:lnTo>
                                  <a:pt x="79" y="109"/>
                                </a:lnTo>
                                <a:lnTo>
                                  <a:pt x="73" y="105"/>
                                </a:lnTo>
                                <a:lnTo>
                                  <a:pt x="119" y="40"/>
                                </a:lnTo>
                                <a:close/>
                                <a:moveTo>
                                  <a:pt x="117" y="38"/>
                                </a:moveTo>
                                <a:lnTo>
                                  <a:pt x="118" y="39"/>
                                </a:lnTo>
                                <a:lnTo>
                                  <a:pt x="73" y="105"/>
                                </a:ln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115" y="37"/>
                                </a:lnTo>
                                <a:lnTo>
                                  <a:pt x="69" y="102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06" y="31"/>
                                </a:moveTo>
                                <a:lnTo>
                                  <a:pt x="108" y="32"/>
                                </a:ln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6" y="31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105" y="30"/>
                                </a:lnTo>
                                <a:lnTo>
                                  <a:pt x="58" y="95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77" y="10"/>
                                </a:moveTo>
                                <a:lnTo>
                                  <a:pt x="94" y="23"/>
                                </a:lnTo>
                                <a:lnTo>
                                  <a:pt x="48" y="88"/>
                                </a:ln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79" y="11"/>
                                </a:ln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32" y="76"/>
                                </a:lnTo>
                                <a:lnTo>
                                  <a:pt x="32" y="76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75" y="8"/>
                                </a:moveTo>
                                <a:lnTo>
                                  <a:pt x="75" y="9"/>
                                </a:lnTo>
                                <a:lnTo>
                                  <a:pt x="29" y="75"/>
                                </a:lnTo>
                                <a:lnTo>
                                  <a:pt x="29" y="74"/>
                                </a:lnTo>
                                <a:lnTo>
                                  <a:pt x="75" y="8"/>
                                </a:lnTo>
                                <a:close/>
                                <a:moveTo>
                                  <a:pt x="26" y="72"/>
                                </a:moveTo>
                                <a:lnTo>
                                  <a:pt x="72" y="7"/>
                                </a:lnTo>
                                <a:lnTo>
                                  <a:pt x="73" y="7"/>
                                </a:lnTo>
                                <a:lnTo>
                                  <a:pt x="27" y="7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69" y="5"/>
                                </a:lnTo>
                                <a:lnTo>
                                  <a:pt x="28" y="74"/>
                                </a:lnTo>
                                <a:lnTo>
                                  <a:pt x="28" y="73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8" y="4"/>
                                </a:moveTo>
                                <a:lnTo>
                                  <a:pt x="69" y="4"/>
                                </a:lnTo>
                                <a:lnTo>
                                  <a:pt x="28" y="73"/>
                                </a:lnTo>
                                <a:lnTo>
                                  <a:pt x="27" y="73"/>
                                </a:lnTo>
                                <a:lnTo>
                                  <a:pt x="68" y="4"/>
                                </a:lnTo>
                                <a:close/>
                                <a:moveTo>
                                  <a:pt x="71" y="6"/>
                                </a:moveTo>
                                <a:lnTo>
                                  <a:pt x="75" y="9"/>
                                </a:lnTo>
                                <a:lnTo>
                                  <a:pt x="75" y="9"/>
                                </a:lnTo>
                                <a:lnTo>
                                  <a:pt x="19" y="67"/>
                                </a:lnTo>
                                <a:lnTo>
                                  <a:pt x="19" y="67"/>
                                </a:lnTo>
                                <a:lnTo>
                                  <a:pt x="71" y="6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71" y="5"/>
                                </a:lnTo>
                                <a:lnTo>
                                  <a:pt x="71" y="6"/>
                                </a:lnTo>
                                <a:lnTo>
                                  <a:pt x="23" y="70"/>
                                </a:lnTo>
                                <a:lnTo>
                                  <a:pt x="23" y="70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67" y="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7" y="3"/>
                                </a:lnTo>
                                <a:lnTo>
                                  <a:pt x="68" y="3"/>
                                </a:lnTo>
                                <a:lnTo>
                                  <a:pt x="22" y="69"/>
                                </a:lnTo>
                                <a:lnTo>
                                  <a:pt x="21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6" y="2"/>
                                </a:ln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5" y="1"/>
                                </a:moveTo>
                                <a:lnTo>
                                  <a:pt x="65" y="2"/>
                                </a:lnTo>
                                <a:lnTo>
                                  <a:pt x="19" y="67"/>
                                </a:lnTo>
                                <a:lnTo>
                                  <a:pt x="17" y="67"/>
                                </a:lnTo>
                                <a:lnTo>
                                  <a:pt x="65" y="1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64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1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5" y="65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70" y="6"/>
                                </a:moveTo>
                                <a:lnTo>
                                  <a:pt x="21" y="69"/>
                                </a:lnTo>
                                <a:lnTo>
                                  <a:pt x="21" y="68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6"/>
                                </a:lnTo>
                                <a:close/>
                                <a:moveTo>
                                  <a:pt x="13" y="63"/>
                                </a:moveTo>
                                <a:lnTo>
                                  <a:pt x="13" y="63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13" y="63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lnTo>
                                  <a:pt x="66" y="2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3" y="7"/>
                                </a:move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65" y="1"/>
                                </a:lnTo>
                                <a:lnTo>
                                  <a:pt x="65" y="2"/>
                                </a:lnTo>
                                <a:lnTo>
                                  <a:pt x="73" y="7"/>
                                </a:lnTo>
                                <a:close/>
                                <a:moveTo>
                                  <a:pt x="15" y="65"/>
                                </a:moveTo>
                                <a:lnTo>
                                  <a:pt x="15" y="65"/>
                                </a:ln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15" y="65"/>
                                </a:lnTo>
                                <a:close/>
                                <a:moveTo>
                                  <a:pt x="70" y="5"/>
                                </a:move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lnTo>
                                  <a:pt x="67" y="3"/>
                                </a:lnTo>
                                <a:lnTo>
                                  <a:pt x="70" y="5"/>
                                </a:lnTo>
                                <a:close/>
                                <a:moveTo>
                                  <a:pt x="24" y="71"/>
                                </a:moveTo>
                                <a:lnTo>
                                  <a:pt x="23" y="70"/>
                                </a:lnTo>
                                <a:lnTo>
                                  <a:pt x="70" y="5"/>
                                </a:lnTo>
                                <a:lnTo>
                                  <a:pt x="71" y="5"/>
                                </a:lnTo>
                                <a:lnTo>
                                  <a:pt x="24" y="71"/>
                                </a:lnTo>
                                <a:close/>
                                <a:moveTo>
                                  <a:pt x="30" y="74"/>
                                </a:moveTo>
                                <a:lnTo>
                                  <a:pt x="30" y="74"/>
                                </a:lnTo>
                                <a:lnTo>
                                  <a:pt x="66" y="3"/>
                                </a:lnTo>
                                <a:lnTo>
                                  <a:pt x="66" y="3"/>
                                </a:lnTo>
                                <a:lnTo>
                                  <a:pt x="30" y="74"/>
                                </a:lnTo>
                                <a:close/>
                                <a:moveTo>
                                  <a:pt x="20" y="67"/>
                                </a:moveTo>
                                <a:lnTo>
                                  <a:pt x="20" y="67"/>
                                </a:lnTo>
                                <a:lnTo>
                                  <a:pt x="76" y="10"/>
                                </a:lnTo>
                                <a:lnTo>
                                  <a:pt x="76" y="10"/>
                                </a:lnTo>
                                <a:lnTo>
                                  <a:pt x="20" y="67"/>
                                </a:lnTo>
                                <a:close/>
                                <a:moveTo>
                                  <a:pt x="25" y="72"/>
                                </a:moveTo>
                                <a:lnTo>
                                  <a:pt x="21" y="68"/>
                                </a:lnTo>
                                <a:lnTo>
                                  <a:pt x="21" y="68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25" y="72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2" y="68"/>
                                </a:moveTo>
                                <a:lnTo>
                                  <a:pt x="22" y="68"/>
                                </a:lnTo>
                                <a:lnTo>
                                  <a:pt x="78" y="11"/>
                                </a:lnTo>
                                <a:lnTo>
                                  <a:pt x="78" y="11"/>
                                </a:lnTo>
                                <a:lnTo>
                                  <a:pt x="22" y="68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31" y="76"/>
                                </a:lnTo>
                                <a:lnTo>
                                  <a:pt x="31" y="75"/>
                                </a:lnTo>
                                <a:lnTo>
                                  <a:pt x="72" y="7"/>
                                </a:lnTo>
                                <a:lnTo>
                                  <a:pt x="72" y="7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8" y="74"/>
                                </a:lnTo>
                                <a:lnTo>
                                  <a:pt x="75" y="9"/>
                                </a:lnTo>
                                <a:lnTo>
                                  <a:pt x="76" y="9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25" y="71"/>
                                </a:moveTo>
                                <a:lnTo>
                                  <a:pt x="25" y="71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5" y="71"/>
                                </a:lnTo>
                                <a:close/>
                                <a:moveTo>
                                  <a:pt x="36" y="78"/>
                                </a:moveTo>
                                <a:lnTo>
                                  <a:pt x="36" y="78"/>
                                </a:lnTo>
                                <a:lnTo>
                                  <a:pt x="71" y="7"/>
                                </a:lnTo>
                                <a:lnTo>
                                  <a:pt x="71" y="7"/>
                                </a:lnTo>
                                <a:lnTo>
                                  <a:pt x="36" y="78"/>
                                </a:lnTo>
                                <a:close/>
                                <a:moveTo>
                                  <a:pt x="38" y="81"/>
                                </a:move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lnTo>
                                  <a:pt x="84" y="15"/>
                                </a:lnTo>
                                <a:lnTo>
                                  <a:pt x="38" y="81"/>
                                </a:lnTo>
                                <a:close/>
                                <a:moveTo>
                                  <a:pt x="47" y="87"/>
                                </a:moveTo>
                                <a:lnTo>
                                  <a:pt x="38" y="81"/>
                                </a:lnTo>
                                <a:lnTo>
                                  <a:pt x="84" y="15"/>
                                </a:lnTo>
                                <a:lnTo>
                                  <a:pt x="93" y="22"/>
                                </a:lnTo>
                                <a:lnTo>
                                  <a:pt x="47" y="87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50" y="89"/>
                                </a:lnTo>
                                <a:lnTo>
                                  <a:pt x="49" y="89"/>
                                </a:lnTo>
                                <a:lnTo>
                                  <a:pt x="94" y="23"/>
                                </a:lnTo>
                                <a:lnTo>
                                  <a:pt x="94" y="23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103" y="29"/>
                                </a:moveTo>
                                <a:lnTo>
                                  <a:pt x="51" y="90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lnTo>
                                  <a:pt x="97" y="25"/>
                                </a:lnTo>
                                <a:lnTo>
                                  <a:pt x="103" y="29"/>
                                </a:lnTo>
                                <a:close/>
                                <a:moveTo>
                                  <a:pt x="51" y="90"/>
                                </a:move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103" y="29"/>
                                </a:lnTo>
                                <a:lnTo>
                                  <a:pt x="103" y="29"/>
                                </a:lnTo>
                                <a:lnTo>
                                  <a:pt x="51" y="90"/>
                                </a:lnTo>
                                <a:close/>
                                <a:moveTo>
                                  <a:pt x="58" y="94"/>
                                </a:moveTo>
                                <a:lnTo>
                                  <a:pt x="51" y="90"/>
                                </a:lnTo>
                                <a:lnTo>
                                  <a:pt x="97" y="25"/>
                                </a:lnTo>
                                <a:lnTo>
                                  <a:pt x="104" y="29"/>
                                </a:lnTo>
                                <a:lnTo>
                                  <a:pt x="58" y="94"/>
                                </a:lnTo>
                                <a:close/>
                                <a:moveTo>
                                  <a:pt x="108" y="32"/>
                                </a:moveTo>
                                <a:lnTo>
                                  <a:pt x="62" y="97"/>
                                </a:lnTo>
                                <a:lnTo>
                                  <a:pt x="62" y="97"/>
                                </a:lnTo>
                                <a:lnTo>
                                  <a:pt x="105" y="30"/>
                                </a:lnTo>
                                <a:lnTo>
                                  <a:pt x="106" y="30"/>
                                </a:lnTo>
                                <a:lnTo>
                                  <a:pt x="108" y="32"/>
                                </a:lnTo>
                                <a:close/>
                                <a:moveTo>
                                  <a:pt x="64" y="98"/>
                                </a:move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8" y="32"/>
                                </a:lnTo>
                                <a:lnTo>
                                  <a:pt x="109" y="33"/>
                                </a:lnTo>
                                <a:lnTo>
                                  <a:pt x="64" y="9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107" y="31"/>
                                </a:lnTo>
                                <a:lnTo>
                                  <a:pt x="108" y="32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14" y="36"/>
                                </a:moveTo>
                                <a:lnTo>
                                  <a:pt x="68" y="101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lnTo>
                                  <a:pt x="113" y="36"/>
                                </a:lnTo>
                                <a:lnTo>
                                  <a:pt x="114" y="36"/>
                                </a:lnTo>
                                <a:close/>
                                <a:moveTo>
                                  <a:pt x="68" y="101"/>
                                </a:moveTo>
                                <a:lnTo>
                                  <a:pt x="67" y="100"/>
                                </a:lnTo>
                                <a:lnTo>
                                  <a:pt x="114" y="36"/>
                                </a:lnTo>
                                <a:lnTo>
                                  <a:pt x="115" y="37"/>
                                </a:lnTo>
                                <a:lnTo>
                                  <a:pt x="68" y="101"/>
                                </a:lnTo>
                                <a:close/>
                                <a:moveTo>
                                  <a:pt x="72" y="105"/>
                                </a:move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lnTo>
                                  <a:pt x="118" y="39"/>
                                </a:lnTo>
                                <a:lnTo>
                                  <a:pt x="72" y="105"/>
                                </a:lnTo>
                                <a:close/>
                                <a:moveTo>
                                  <a:pt x="75" y="107"/>
                                </a:moveTo>
                                <a:lnTo>
                                  <a:pt x="74" y="106"/>
                                </a:lnTo>
                                <a:lnTo>
                                  <a:pt x="119" y="40"/>
                                </a:lnTo>
                                <a:lnTo>
                                  <a:pt x="121" y="41"/>
                                </a:lnTo>
                                <a:lnTo>
                                  <a:pt x="75" y="107"/>
                                </a:lnTo>
                                <a:close/>
                                <a:moveTo>
                                  <a:pt x="79" y="109"/>
                                </a:moveTo>
                                <a:lnTo>
                                  <a:pt x="76" y="107"/>
                                </a:lnTo>
                                <a:lnTo>
                                  <a:pt x="121" y="41"/>
                                </a:lnTo>
                                <a:lnTo>
                                  <a:pt x="124" y="43"/>
                                </a:lnTo>
                                <a:lnTo>
                                  <a:pt x="79" y="109"/>
                                </a:lnTo>
                                <a:close/>
                                <a:moveTo>
                                  <a:pt x="86" y="114"/>
                                </a:moveTo>
                                <a:lnTo>
                                  <a:pt x="85" y="114"/>
                                </a:lnTo>
                                <a:lnTo>
                                  <a:pt x="129" y="47"/>
                                </a:lnTo>
                                <a:lnTo>
                                  <a:pt x="129" y="47"/>
                                </a:lnTo>
                                <a:lnTo>
                                  <a:pt x="86" y="114"/>
                                </a:lnTo>
                                <a:close/>
                                <a:moveTo>
                                  <a:pt x="88" y="116"/>
                                </a:moveTo>
                                <a:lnTo>
                                  <a:pt x="86" y="115"/>
                                </a:lnTo>
                                <a:lnTo>
                                  <a:pt x="132" y="49"/>
                                </a:lnTo>
                                <a:lnTo>
                                  <a:pt x="134" y="50"/>
                                </a:lnTo>
                                <a:lnTo>
                                  <a:pt x="88" y="116"/>
                                </a:lnTo>
                                <a:close/>
                                <a:moveTo>
                                  <a:pt x="98" y="123"/>
                                </a:moveTo>
                                <a:lnTo>
                                  <a:pt x="98" y="123"/>
                                </a:lnTo>
                                <a:lnTo>
                                  <a:pt x="143" y="56"/>
                                </a:lnTo>
                                <a:lnTo>
                                  <a:pt x="143" y="56"/>
                                </a:lnTo>
                                <a:lnTo>
                                  <a:pt x="98" y="123"/>
                                </a:lnTo>
                                <a:close/>
                                <a:moveTo>
                                  <a:pt x="161" y="70"/>
                                </a:moveTo>
                                <a:lnTo>
                                  <a:pt x="125" y="140"/>
                                </a:lnTo>
                                <a:lnTo>
                                  <a:pt x="121" y="138"/>
                                </a:lnTo>
                                <a:lnTo>
                                  <a:pt x="118" y="136"/>
                                </a:lnTo>
                                <a:lnTo>
                                  <a:pt x="120" y="138"/>
                                </a:lnTo>
                                <a:lnTo>
                                  <a:pt x="163" y="71"/>
                                </a:lnTo>
                                <a:lnTo>
                                  <a:pt x="167" y="73"/>
                                </a:lnTo>
                                <a:lnTo>
                                  <a:pt x="164" y="72"/>
                                </a:lnTo>
                                <a:lnTo>
                                  <a:pt x="161" y="70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20" y="137"/>
                                </a:lnTo>
                                <a:lnTo>
                                  <a:pt x="121" y="139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5" y="72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72" y="78"/>
                                </a:moveTo>
                                <a:lnTo>
                                  <a:pt x="116" y="134"/>
                                </a:lnTo>
                                <a:lnTo>
                                  <a:pt x="120" y="137"/>
                                </a:lnTo>
                                <a:lnTo>
                                  <a:pt x="120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7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83">
                                <a:moveTo>
                                  <a:pt x="67" y="15"/>
                                </a:moveTo>
                                <a:lnTo>
                                  <a:pt x="22" y="81"/>
                                </a:lnTo>
                                <a:lnTo>
                                  <a:pt x="22" y="81"/>
                                </a:lnTo>
                                <a:lnTo>
                                  <a:pt x="17" y="78"/>
                                </a:lnTo>
                                <a:lnTo>
                                  <a:pt x="11" y="74"/>
                                </a:lnTo>
                                <a:lnTo>
                                  <a:pt x="6" y="70"/>
                                </a:lnTo>
                                <a:lnTo>
                                  <a:pt x="0" y="67"/>
                                </a:lnTo>
                                <a:lnTo>
                                  <a:pt x="45" y="0"/>
                                </a:ln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96" y="133"/>
                                </a:lnTo>
                                <a:lnTo>
                                  <a:pt x="84" y="125"/>
                                </a:lnTo>
                                <a:lnTo>
                                  <a:pt x="74" y="118"/>
                                </a:lnTo>
                                <a:lnTo>
                                  <a:pt x="64" y="111"/>
                                </a:lnTo>
                                <a:lnTo>
                                  <a:pt x="53" y="103"/>
                                </a:lnTo>
                                <a:lnTo>
                                  <a:pt x="42" y="95"/>
                                </a:lnTo>
                                <a:lnTo>
                                  <a:pt x="32" y="88"/>
                                </a:lnTo>
                                <a:lnTo>
                                  <a:pt x="22" y="81"/>
                                </a:lnTo>
                                <a:lnTo>
                                  <a:pt x="67" y="15"/>
                                </a:lnTo>
                                <a:lnTo>
                                  <a:pt x="78" y="22"/>
                                </a:lnTo>
                                <a:lnTo>
                                  <a:pt x="89" y="31"/>
                                </a:lnTo>
                                <a:lnTo>
                                  <a:pt x="99" y="38"/>
                                </a:lnTo>
                                <a:lnTo>
                                  <a:pt x="110" y="45"/>
                                </a:lnTo>
                                <a:lnTo>
                                  <a:pt x="120" y="52"/>
                                </a:lnTo>
                                <a:lnTo>
                                  <a:pt x="131" y="60"/>
                                </a:lnTo>
                                <a:lnTo>
                                  <a:pt x="141" y="68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61" y="183"/>
                                </a:lnTo>
                                <a:lnTo>
                                  <a:pt x="155" y="177"/>
                                </a:lnTo>
                                <a:lnTo>
                                  <a:pt x="14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34" y="161"/>
                                </a:lnTo>
                                <a:lnTo>
                                  <a:pt x="126" y="156"/>
                                </a:lnTo>
                                <a:lnTo>
                                  <a:pt x="120" y="151"/>
                                </a:lnTo>
                                <a:lnTo>
                                  <a:pt x="113" y="145"/>
                                </a:lnTo>
                                <a:lnTo>
                                  <a:pt x="106" y="140"/>
                                </a:lnTo>
                                <a:lnTo>
                                  <a:pt x="152" y="75"/>
                                </a:lnTo>
                                <a:lnTo>
                                  <a:pt x="159" y="80"/>
                                </a:lnTo>
                                <a:lnTo>
                                  <a:pt x="168" y="86"/>
                                </a:lnTo>
                                <a:lnTo>
                                  <a:pt x="175" y="91"/>
                                </a:lnTo>
                                <a:lnTo>
                                  <a:pt x="183" y="97"/>
                                </a:lnTo>
                                <a:lnTo>
                                  <a:pt x="190" y="103"/>
                                </a:lnTo>
                                <a:lnTo>
                                  <a:pt x="198" y="110"/>
                                </a:lnTo>
                                <a:lnTo>
                                  <a:pt x="205" y="116"/>
                                </a:lnTo>
                                <a:lnTo>
                                  <a:pt x="21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7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39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8">
                                <a:moveTo>
                                  <a:pt x="0" y="66"/>
                                </a:moveTo>
                                <a:lnTo>
                                  <a:pt x="45" y="0"/>
                                </a:lnTo>
                                <a:lnTo>
                                  <a:pt x="54" y="5"/>
                                </a:lnTo>
                                <a:lnTo>
                                  <a:pt x="62" y="10"/>
                                </a:lnTo>
                                <a:lnTo>
                                  <a:pt x="69" y="16"/>
                                </a:lnTo>
                                <a:lnTo>
                                  <a:pt x="77" y="22"/>
                                </a:lnTo>
                                <a:lnTo>
                                  <a:pt x="84" y="29"/>
                                </a:lnTo>
                                <a:lnTo>
                                  <a:pt x="93" y="35"/>
                                </a:lnTo>
                                <a:lnTo>
                                  <a:pt x="100" y="41"/>
                                </a:lnTo>
                                <a:lnTo>
                                  <a:pt x="107" y="47"/>
                                </a:lnTo>
                                <a:lnTo>
                                  <a:pt x="56" y="108"/>
                                </a:lnTo>
                                <a:lnTo>
                                  <a:pt x="49" y="102"/>
                                </a:lnTo>
                                <a:lnTo>
                                  <a:pt x="42" y="96"/>
                                </a:lnTo>
                                <a:lnTo>
                                  <a:pt x="35" y="91"/>
                                </a:lnTo>
                                <a:lnTo>
                                  <a:pt x="28" y="86"/>
                                </a:lnTo>
                                <a:lnTo>
                                  <a:pt x="21" y="80"/>
                                </a:lnTo>
                                <a:lnTo>
                                  <a:pt x="15" y="75"/>
                                </a:lnTo>
                                <a:lnTo>
                                  <a:pt x="8" y="7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1908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23" y="88"/>
                                </a:lnTo>
                                <a:lnTo>
                                  <a:pt x="140" y="102"/>
                                </a:lnTo>
                                <a:lnTo>
                                  <a:pt x="157" y="118"/>
                                </a:lnTo>
                                <a:lnTo>
                                  <a:pt x="173" y="134"/>
                                </a:lnTo>
                                <a:lnTo>
                                  <a:pt x="189" y="150"/>
                                </a:lnTo>
                                <a:lnTo>
                                  <a:pt x="203" y="168"/>
                                </a:lnTo>
                                <a:lnTo>
                                  <a:pt x="217" y="185"/>
                                </a:lnTo>
                                <a:lnTo>
                                  <a:pt x="232" y="204"/>
                                </a:lnTo>
                                <a:lnTo>
                                  <a:pt x="197" y="180"/>
                                </a:lnTo>
                                <a:lnTo>
                                  <a:pt x="171" y="163"/>
                                </a:lnTo>
                                <a:lnTo>
                                  <a:pt x="150" y="147"/>
                                </a:lnTo>
                                <a:lnTo>
                                  <a:pt x="126" y="130"/>
                                </a:lnTo>
                                <a:lnTo>
                                  <a:pt x="112" y="112"/>
                                </a:lnTo>
                                <a:lnTo>
                                  <a:pt x="97" y="93"/>
                                </a:lnTo>
                                <a:lnTo>
                                  <a:pt x="83" y="77"/>
                                </a:lnTo>
                                <a:lnTo>
                                  <a:pt x="68" y="59"/>
                                </a:lnTo>
                                <a:lnTo>
                                  <a:pt x="51" y="44"/>
                                </a:lnTo>
                                <a:lnTo>
                                  <a:pt x="35" y="28"/>
                                </a:lnTo>
                                <a:lnTo>
                                  <a:pt x="1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77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8">
                                <a:moveTo>
                                  <a:pt x="53" y="63"/>
                                </a:moveTo>
                                <a:lnTo>
                                  <a:pt x="52" y="63"/>
                                </a:lnTo>
                                <a:lnTo>
                                  <a:pt x="52" y="63"/>
                                </a:lnTo>
                                <a:lnTo>
                                  <a:pt x="52" y="62"/>
                                </a:lnTo>
                                <a:lnTo>
                                  <a:pt x="51" y="61"/>
                                </a:lnTo>
                                <a:lnTo>
                                  <a:pt x="51" y="61"/>
                                </a:lnTo>
                                <a:lnTo>
                                  <a:pt x="51" y="60"/>
                                </a:lnTo>
                                <a:lnTo>
                                  <a:pt x="50" y="59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38" y="43"/>
                                </a:lnTo>
                                <a:lnTo>
                                  <a:pt x="25" y="29"/>
                                </a:lnTo>
                                <a:lnTo>
                                  <a:pt x="13" y="16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4" y="74"/>
                                </a:lnTo>
                                <a:lnTo>
                                  <a:pt x="114" y="8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31" y="103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42" y="116"/>
                                </a:lnTo>
                                <a:lnTo>
                                  <a:pt x="145" y="120"/>
                                </a:lnTo>
                                <a:lnTo>
                                  <a:pt x="146" y="122"/>
                                </a:lnTo>
                                <a:lnTo>
                                  <a:pt x="147" y="123"/>
                                </a:lnTo>
                                <a:lnTo>
                                  <a:pt x="148" y="124"/>
                                </a:lnTo>
                                <a:lnTo>
                                  <a:pt x="149" y="125"/>
                                </a:lnTo>
                                <a:lnTo>
                                  <a:pt x="150" y="127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6" y="134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1" y="140"/>
                                </a:lnTo>
                                <a:lnTo>
                                  <a:pt x="162" y="141"/>
                                </a:lnTo>
                                <a:lnTo>
                                  <a:pt x="164" y="145"/>
                                </a:lnTo>
                                <a:lnTo>
                                  <a:pt x="167" y="148"/>
                                </a:lnTo>
                                <a:lnTo>
                                  <a:pt x="132" y="124"/>
                                </a:lnTo>
                                <a:lnTo>
                                  <a:pt x="106" y="107"/>
                                </a:lnTo>
                                <a:lnTo>
                                  <a:pt x="85" y="91"/>
                                </a:lnTo>
                                <a:lnTo>
                                  <a:pt x="61" y="74"/>
                                </a:lnTo>
                                <a:lnTo>
                                  <a:pt x="57" y="68"/>
                                </a:lnTo>
                                <a:lnTo>
                                  <a:pt x="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268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4">
                                <a:moveTo>
                                  <a:pt x="55" y="118"/>
                                </a:moveTo>
                                <a:lnTo>
                                  <a:pt x="120" y="72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9"/>
                                </a:lnTo>
                                <a:lnTo>
                                  <a:pt x="56" y="120"/>
                                </a:lnTo>
                                <a:lnTo>
                                  <a:pt x="55" y="119"/>
                                </a:lnTo>
                                <a:lnTo>
                                  <a:pt x="55" y="118"/>
                                </a:lnTo>
                                <a:close/>
                                <a:moveTo>
                                  <a:pt x="54" y="118"/>
                                </a:moveTo>
                                <a:lnTo>
                                  <a:pt x="118" y="70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8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close/>
                                <a:moveTo>
                                  <a:pt x="53" y="117"/>
                                </a:move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3" y="117"/>
                                </a:lnTo>
                                <a:lnTo>
                                  <a:pt x="53" y="117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3"/>
                                </a:lnTo>
                                <a:lnTo>
                                  <a:pt x="115" y="66"/>
                                </a:lnTo>
                                <a:lnTo>
                                  <a:pt x="116" y="67"/>
                                </a:lnTo>
                                <a:lnTo>
                                  <a:pt x="118" y="69"/>
                                </a:lnTo>
                                <a:lnTo>
                                  <a:pt x="53" y="117"/>
                                </a:lnTo>
                                <a:lnTo>
                                  <a:pt x="53" y="116"/>
                                </a:lnTo>
                                <a:lnTo>
                                  <a:pt x="52" y="115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2"/>
                                </a:lnTo>
                                <a:lnTo>
                                  <a:pt x="111" y="63"/>
                                </a:lnTo>
                                <a:lnTo>
                                  <a:pt x="111" y="63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63" y="7"/>
                                </a:lnTo>
                                <a:lnTo>
                                  <a:pt x="70" y="17"/>
                                </a:lnTo>
                                <a:lnTo>
                                  <a:pt x="63" y="7"/>
                                </a:lnTo>
                                <a:lnTo>
                                  <a:pt x="71" y="17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1" y="66"/>
                                </a:lnTo>
                                <a:lnTo>
                                  <a:pt x="62" y="5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6" y="62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17" y="140"/>
                                </a:move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17" y="140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3"/>
                                </a:lnTo>
                                <a:lnTo>
                                  <a:pt x="130" y="155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209" y="126"/>
                                </a:moveTo>
                                <a:lnTo>
                                  <a:pt x="138" y="162"/>
                                </a:lnTo>
                                <a:lnTo>
                                  <a:pt x="142" y="170"/>
                                </a:lnTo>
                                <a:lnTo>
                                  <a:pt x="137" y="162"/>
                                </a:lnTo>
                                <a:lnTo>
                                  <a:pt x="209" y="126"/>
                                </a:lnTo>
                                <a:lnTo>
                                  <a:pt x="205" y="120"/>
                                </a:lnTo>
                                <a:lnTo>
                                  <a:pt x="209" y="126"/>
                                </a:lnTo>
                                <a:close/>
                                <a:moveTo>
                                  <a:pt x="214" y="132"/>
                                </a:moveTo>
                                <a:lnTo>
                                  <a:pt x="150" y="181"/>
                                </a:lnTo>
                                <a:lnTo>
                                  <a:pt x="151" y="181"/>
                                </a:lnTo>
                                <a:lnTo>
                                  <a:pt x="150" y="180"/>
                                </a:lnTo>
                                <a:lnTo>
                                  <a:pt x="149" y="179"/>
                                </a:lnTo>
                                <a:lnTo>
                                  <a:pt x="212" y="129"/>
                                </a:lnTo>
                                <a:lnTo>
                                  <a:pt x="213" y="130"/>
                                </a:lnTo>
                                <a:lnTo>
                                  <a:pt x="213" y="131"/>
                                </a:lnTo>
                                <a:lnTo>
                                  <a:pt x="214" y="132"/>
                                </a:lnTo>
                                <a:close/>
                                <a:moveTo>
                                  <a:pt x="216" y="134"/>
                                </a:moveTo>
                                <a:lnTo>
                                  <a:pt x="152" y="183"/>
                                </a:lnTo>
                                <a:lnTo>
                                  <a:pt x="151" y="182"/>
                                </a:lnTo>
                                <a:lnTo>
                                  <a:pt x="150" y="181"/>
                                </a:lnTo>
                                <a:lnTo>
                                  <a:pt x="214" y="132"/>
                                </a:lnTo>
                                <a:lnTo>
                                  <a:pt x="214" y="132"/>
                                </a:lnTo>
                                <a:lnTo>
                                  <a:pt x="216" y="134"/>
                                </a:lnTo>
                                <a:close/>
                                <a:moveTo>
                                  <a:pt x="220" y="140"/>
                                </a:moveTo>
                                <a:lnTo>
                                  <a:pt x="156" y="186"/>
                                </a:lnTo>
                                <a:lnTo>
                                  <a:pt x="156" y="186"/>
                                </a:lnTo>
                                <a:lnTo>
                                  <a:pt x="157" y="188"/>
                                </a:lnTo>
                                <a:lnTo>
                                  <a:pt x="218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0" y="140"/>
                                </a:lnTo>
                                <a:close/>
                                <a:moveTo>
                                  <a:pt x="226" y="148"/>
                                </a:moveTo>
                                <a:lnTo>
                                  <a:pt x="163" y="195"/>
                                </a:ln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4" y="19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8"/>
                                </a:lnTo>
                                <a:close/>
                                <a:moveTo>
                                  <a:pt x="228" y="150"/>
                                </a:move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5"/>
                                </a:lnTo>
                                <a:lnTo>
                                  <a:pt x="226" y="148"/>
                                </a:lnTo>
                                <a:lnTo>
                                  <a:pt x="227" y="149"/>
                                </a:lnTo>
                                <a:lnTo>
                                  <a:pt x="228" y="150"/>
                                </a:lnTo>
                                <a:close/>
                                <a:moveTo>
                                  <a:pt x="233" y="157"/>
                                </a:moveTo>
                                <a:lnTo>
                                  <a:pt x="169" y="204"/>
                                </a:lnTo>
                                <a:lnTo>
                                  <a:pt x="168" y="202"/>
                                </a:lnTo>
                                <a:lnTo>
                                  <a:pt x="167" y="200"/>
                                </a:lnTo>
                                <a:lnTo>
                                  <a:pt x="165" y="199"/>
                                </a:lnTo>
                                <a:lnTo>
                                  <a:pt x="164" y="197"/>
                                </a:lnTo>
                                <a:lnTo>
                                  <a:pt x="228" y="150"/>
                                </a:lnTo>
                                <a:lnTo>
                                  <a:pt x="230" y="152"/>
                                </a:lnTo>
                                <a:lnTo>
                                  <a:pt x="231" y="154"/>
                                </a:lnTo>
                                <a:lnTo>
                                  <a:pt x="232" y="155"/>
                                </a:lnTo>
                                <a:lnTo>
                                  <a:pt x="233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680"/>
                            <a:ext cx="34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94">
                                <a:moveTo>
                                  <a:pt x="60" y="116"/>
                                </a:moveTo>
                                <a:lnTo>
                                  <a:pt x="111" y="54"/>
                                </a:lnTo>
                                <a:lnTo>
                                  <a:pt x="217" y="128"/>
                                </a:lnTo>
                                <a:lnTo>
                                  <a:pt x="171" y="194"/>
                                </a:lnTo>
                                <a:lnTo>
                                  <a:pt x="65" y="120"/>
                                </a:lnTo>
                                <a:lnTo>
                                  <a:pt x="60" y="116"/>
                                </a:lnTo>
                                <a:close/>
                                <a:moveTo>
                                  <a:pt x="59" y="115"/>
                                </a:moveTo>
                                <a:lnTo>
                                  <a:pt x="116" y="59"/>
                                </a:lnTo>
                                <a:lnTo>
                                  <a:pt x="116" y="58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60" y="116"/>
                                </a:lnTo>
                                <a:lnTo>
                                  <a:pt x="61" y="117"/>
                                </a:lnTo>
                                <a:lnTo>
                                  <a:pt x="60" y="116"/>
                                </a:lnTo>
                                <a:lnTo>
                                  <a:pt x="59" y="115"/>
                                </a:lnTo>
                                <a:close/>
                                <a:moveTo>
                                  <a:pt x="58" y="114"/>
                                </a:moveTo>
                                <a:lnTo>
                                  <a:pt x="114" y="56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59" y="115"/>
                                </a:lnTo>
                                <a:lnTo>
                                  <a:pt x="59" y="115"/>
                                </a:lnTo>
                                <a:lnTo>
                                  <a:pt x="58" y="114"/>
                                </a:lnTo>
                                <a:close/>
                                <a:moveTo>
                                  <a:pt x="57" y="113"/>
                                </a:moveTo>
                                <a:lnTo>
                                  <a:pt x="113" y="56"/>
                                </a:lnTo>
                                <a:lnTo>
                                  <a:pt x="114" y="56"/>
                                </a:lnTo>
                                <a:lnTo>
                                  <a:pt x="114" y="56"/>
                                </a:lnTo>
                                <a:lnTo>
                                  <a:pt x="58" y="114"/>
                                </a:lnTo>
                                <a:lnTo>
                                  <a:pt x="57" y="113"/>
                                </a:lnTo>
                                <a:lnTo>
                                  <a:pt x="57" y="113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2"/>
                                </a:lnTo>
                                <a:lnTo>
                                  <a:pt x="109" y="52"/>
                                </a:lnTo>
                                <a:lnTo>
                                  <a:pt x="110" y="52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2" y="107"/>
                                </a:moveTo>
                                <a:lnTo>
                                  <a:pt x="106" y="49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52" y="107"/>
                                </a:lnTo>
                                <a:close/>
                                <a:moveTo>
                                  <a:pt x="49" y="105"/>
                                </a:moveTo>
                                <a:lnTo>
                                  <a:pt x="106" y="48"/>
                                </a:lnTo>
                                <a:lnTo>
                                  <a:pt x="105" y="47"/>
                                </a:lnTo>
                                <a:lnTo>
                                  <a:pt x="105" y="48"/>
                                </a:lnTo>
                                <a:lnTo>
                                  <a:pt x="106" y="49"/>
                                </a:lnTo>
                                <a:lnTo>
                                  <a:pt x="52" y="107"/>
                                </a:lnTo>
                                <a:lnTo>
                                  <a:pt x="51" y="107"/>
                                </a:lnTo>
                                <a:lnTo>
                                  <a:pt x="50" y="106"/>
                                </a:lnTo>
                                <a:lnTo>
                                  <a:pt x="49" y="105"/>
                                </a:lnTo>
                                <a:close/>
                                <a:moveTo>
                                  <a:pt x="77" y="117"/>
                                </a:moveTo>
                                <a:lnTo>
                                  <a:pt x="77" y="37"/>
                                </a:lnTo>
                                <a:lnTo>
                                  <a:pt x="110" y="54"/>
                                </a:lnTo>
                                <a:lnTo>
                                  <a:pt x="106" y="48"/>
                                </a:lnTo>
                                <a:lnTo>
                                  <a:pt x="49" y="105"/>
                                </a:lnTo>
                                <a:lnTo>
                                  <a:pt x="43" y="98"/>
                                </a:lnTo>
                                <a:lnTo>
                                  <a:pt x="77" y="117"/>
                                </a:lnTo>
                                <a:close/>
                                <a:moveTo>
                                  <a:pt x="40" y="97"/>
                                </a:moveTo>
                                <a:lnTo>
                                  <a:pt x="97" y="40"/>
                                </a:lnTo>
                                <a:lnTo>
                                  <a:pt x="94" y="38"/>
                                </a:lnTo>
                                <a:lnTo>
                                  <a:pt x="98" y="40"/>
                                </a:lnTo>
                                <a:lnTo>
                                  <a:pt x="94" y="38"/>
                                </a:lnTo>
                                <a:lnTo>
                                  <a:pt x="44" y="100"/>
                                </a:lnTo>
                                <a:lnTo>
                                  <a:pt x="40" y="97"/>
                                </a:lnTo>
                                <a:lnTo>
                                  <a:pt x="44" y="99"/>
                                </a:lnTo>
                                <a:lnTo>
                                  <a:pt x="40" y="97"/>
                                </a:lnTo>
                                <a:close/>
                                <a:moveTo>
                                  <a:pt x="51" y="105"/>
                                </a:moveTo>
                                <a:lnTo>
                                  <a:pt x="87" y="33"/>
                                </a:lnTo>
                                <a:lnTo>
                                  <a:pt x="95" y="38"/>
                                </a:lnTo>
                                <a:lnTo>
                                  <a:pt x="97" y="40"/>
                                </a:lnTo>
                                <a:lnTo>
                                  <a:pt x="40" y="97"/>
                                </a:lnTo>
                                <a:lnTo>
                                  <a:pt x="43" y="99"/>
                                </a:lnTo>
                                <a:lnTo>
                                  <a:pt x="51" y="105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77" y="23"/>
                                </a:lnTo>
                                <a:lnTo>
                                  <a:pt x="78" y="24"/>
                                </a:lnTo>
                                <a:lnTo>
                                  <a:pt x="78" y="24"/>
                                </a:lnTo>
                                <a:lnTo>
                                  <a:pt x="26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3" y="19"/>
                                </a:lnTo>
                                <a:lnTo>
                                  <a:pt x="73" y="19"/>
                                </a:lnTo>
                                <a:lnTo>
                                  <a:pt x="74" y="19"/>
                                </a:lnTo>
                                <a:lnTo>
                                  <a:pt x="75" y="21"/>
                                </a:lnTo>
                                <a:lnTo>
                                  <a:pt x="24" y="82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1" y="17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3" y="19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72" y="17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lnTo>
                                  <a:pt x="71" y="17"/>
                                </a:lnTo>
                                <a:lnTo>
                                  <a:pt x="22" y="80"/>
                                </a:lnTo>
                                <a:lnTo>
                                  <a:pt x="19" y="78"/>
                                </a:lnTo>
                                <a:lnTo>
                                  <a:pt x="18" y="77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70" y="16"/>
                                </a:lnTo>
                                <a:lnTo>
                                  <a:pt x="71" y="17"/>
                                </a:lnTo>
                                <a:lnTo>
                                  <a:pt x="71" y="16"/>
                                </a:lnTo>
                                <a:lnTo>
                                  <a:pt x="72" y="17"/>
                                </a:lnTo>
                                <a:lnTo>
                                  <a:pt x="20" y="79"/>
                                </a:lnTo>
                                <a:lnTo>
                                  <a:pt x="20" y="79"/>
                                </a:lnTo>
                                <a:lnTo>
                                  <a:pt x="19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6" y="75"/>
                                </a:moveTo>
                                <a:lnTo>
                                  <a:pt x="72" y="18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20" y="78"/>
                                </a:lnTo>
                                <a:lnTo>
                                  <a:pt x="19" y="78"/>
                                </a:lnTo>
                                <a:lnTo>
                                  <a:pt x="18" y="76"/>
                                </a:lnTo>
                                <a:lnTo>
                                  <a:pt x="16" y="75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69" y="15"/>
                                </a:lnTo>
                                <a:lnTo>
                                  <a:pt x="62" y="10"/>
                                </a:lnTo>
                                <a:lnTo>
                                  <a:pt x="26" y="82"/>
                                </a:lnTo>
                                <a:lnTo>
                                  <a:pt x="19" y="78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14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3" y="2"/>
                                </a:lnTo>
                                <a:lnTo>
                                  <a:pt x="51" y="0"/>
                                </a:lnTo>
                                <a:lnTo>
                                  <a:pt x="54" y="3"/>
                                </a:lnTo>
                                <a:lnTo>
                                  <a:pt x="51" y="1"/>
                                </a:lnTo>
                                <a:lnTo>
                                  <a:pt x="7" y="68"/>
                                </a:lnTo>
                                <a:lnTo>
                                  <a:pt x="3" y="65"/>
                                </a:lnTo>
                                <a:lnTo>
                                  <a:pt x="6" y="67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53" y="2"/>
                                </a:lnTo>
                                <a:lnTo>
                                  <a:pt x="53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2"/>
                                </a:lnTo>
                                <a:lnTo>
                                  <a:pt x="3" y="65"/>
                                </a:lnTo>
                                <a:lnTo>
                                  <a:pt x="3" y="66"/>
                                </a:lnTo>
                                <a:lnTo>
                                  <a:pt x="1" y="64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1" y="0"/>
                                </a:lnTo>
                                <a:lnTo>
                                  <a:pt x="53" y="2"/>
                                </a:lnTo>
                                <a:lnTo>
                                  <a:pt x="51" y="1"/>
                                </a:lnTo>
                                <a:lnTo>
                                  <a:pt x="53" y="2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2" y="65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149" y="81"/>
                                </a:moveTo>
                                <a:lnTo>
                                  <a:pt x="149" y="161"/>
                                </a:lnTo>
                                <a:lnTo>
                                  <a:pt x="124" y="151"/>
                                </a:lnTo>
                                <a:lnTo>
                                  <a:pt x="118" y="147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8"/>
                                </a:lnTo>
                                <a:lnTo>
                                  <a:pt x="103" y="134"/>
                                </a:lnTo>
                                <a:lnTo>
                                  <a:pt x="151" y="71"/>
                                </a:lnTo>
                                <a:lnTo>
                                  <a:pt x="157" y="76"/>
                                </a:lnTo>
                                <a:lnTo>
                                  <a:pt x="163" y="80"/>
                                </a:lnTo>
                                <a:lnTo>
                                  <a:pt x="170" y="85"/>
                                </a:lnTo>
                                <a:lnTo>
                                  <a:pt x="175" y="90"/>
                                </a:lnTo>
                                <a:lnTo>
                                  <a:pt x="149" y="81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4" y="152"/>
                                </a:lnTo>
                                <a:lnTo>
                                  <a:pt x="121" y="149"/>
                                </a:lnTo>
                                <a:lnTo>
                                  <a:pt x="128" y="154"/>
                                </a:lnTo>
                                <a:lnTo>
                                  <a:pt x="149" y="161"/>
                                </a:lnTo>
                                <a:lnTo>
                                  <a:pt x="149" y="81"/>
                                </a:lnTo>
                                <a:lnTo>
                                  <a:pt x="172" y="87"/>
                                </a:lnTo>
                                <a:lnTo>
                                  <a:pt x="178" y="92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6" y="90"/>
                                </a:lnTo>
                                <a:lnTo>
                                  <a:pt x="178" y="91"/>
                                </a:lnTo>
                                <a:lnTo>
                                  <a:pt x="179" y="93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8" y="155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80" y="93"/>
                                </a:lnTo>
                                <a:lnTo>
                                  <a:pt x="180" y="94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4" y="159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6"/>
                                </a:lnTo>
                                <a:lnTo>
                                  <a:pt x="181" y="95"/>
                                </a:lnTo>
                                <a:lnTo>
                                  <a:pt x="184" y="97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97" y="109"/>
                                </a:moveTo>
                                <a:lnTo>
                                  <a:pt x="143" y="167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6"/>
                                </a:lnTo>
                                <a:lnTo>
                                  <a:pt x="138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4" y="159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4" y="107"/>
                                </a:lnTo>
                                <a:lnTo>
                                  <a:pt x="196" y="109"/>
                                </a:lnTo>
                                <a:lnTo>
                                  <a:pt x="197" y="109"/>
                                </a:lnTo>
                                <a:close/>
                                <a:moveTo>
                                  <a:pt x="199" y="111"/>
                                </a:moveTo>
                                <a:lnTo>
                                  <a:pt x="143" y="167"/>
                                </a:lnTo>
                                <a:lnTo>
                                  <a:pt x="145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7" y="109"/>
                                </a:lnTo>
                                <a:lnTo>
                                  <a:pt x="197" y="110"/>
                                </a:lnTo>
                                <a:lnTo>
                                  <a:pt x="197" y="109"/>
                                </a:lnTo>
                                <a:lnTo>
                                  <a:pt x="199" y="111"/>
                                </a:lnTo>
                                <a:close/>
                                <a:moveTo>
                                  <a:pt x="198" y="110"/>
                                </a:moveTo>
                                <a:lnTo>
                                  <a:pt x="144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8" y="110"/>
                                </a:lnTo>
                                <a:close/>
                                <a:moveTo>
                                  <a:pt x="201" y="113"/>
                                </a:moveTo>
                                <a:lnTo>
                                  <a:pt x="147" y="171"/>
                                </a:lnTo>
                                <a:lnTo>
                                  <a:pt x="145" y="170"/>
                                </a:lnTo>
                                <a:lnTo>
                                  <a:pt x="144" y="169"/>
                                </a:lnTo>
                                <a:lnTo>
                                  <a:pt x="198" y="110"/>
                                </a:lnTo>
                                <a:lnTo>
                                  <a:pt x="199" y="112"/>
                                </a:lnTo>
                                <a:lnTo>
                                  <a:pt x="201" y="113"/>
                                </a:lnTo>
                                <a:close/>
                                <a:moveTo>
                                  <a:pt x="203" y="115"/>
                                </a:moveTo>
                                <a:lnTo>
                                  <a:pt x="148" y="173"/>
                                </a:lnTo>
                                <a:lnTo>
                                  <a:pt x="148" y="172"/>
                                </a:lnTo>
                                <a:lnTo>
                                  <a:pt x="148" y="172"/>
                                </a:lnTo>
                                <a:lnTo>
                                  <a:pt x="147" y="171"/>
                                </a:lnTo>
                                <a:lnTo>
                                  <a:pt x="201" y="113"/>
                                </a:lnTo>
                                <a:lnTo>
                                  <a:pt x="202" y="114"/>
                                </a:lnTo>
                                <a:lnTo>
                                  <a:pt x="203" y="115"/>
                                </a:lnTo>
                                <a:lnTo>
                                  <a:pt x="203" y="115"/>
                                </a:lnTo>
                                <a:close/>
                                <a:moveTo>
                                  <a:pt x="205" y="117"/>
                                </a:moveTo>
                                <a:lnTo>
                                  <a:pt x="149" y="173"/>
                                </a:lnTo>
                                <a:lnTo>
                                  <a:pt x="150" y="174"/>
                                </a:lnTo>
                                <a:lnTo>
                                  <a:pt x="149" y="173"/>
                                </a:lnTo>
                                <a:lnTo>
                                  <a:pt x="148" y="173"/>
                                </a:lnTo>
                                <a:lnTo>
                                  <a:pt x="203" y="115"/>
                                </a:lnTo>
                                <a:lnTo>
                                  <a:pt x="204" y="116"/>
                                </a:lnTo>
                                <a:lnTo>
                                  <a:pt x="204" y="116"/>
                                </a:lnTo>
                                <a:lnTo>
                                  <a:pt x="205" y="117"/>
                                </a:lnTo>
                                <a:close/>
                                <a:moveTo>
                                  <a:pt x="195" y="110"/>
                                </a:moveTo>
                                <a:lnTo>
                                  <a:pt x="159" y="180"/>
                                </a:lnTo>
                                <a:lnTo>
                                  <a:pt x="151" y="175"/>
                                </a:lnTo>
                                <a:lnTo>
                                  <a:pt x="149" y="173"/>
                                </a:lnTo>
                                <a:lnTo>
                                  <a:pt x="205" y="117"/>
                                </a:lnTo>
                                <a:lnTo>
                                  <a:pt x="202" y="115"/>
                                </a:lnTo>
                                <a:lnTo>
                                  <a:pt x="195" y="11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4" y="178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8" y="119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32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71">
                                <a:moveTo>
                                  <a:pt x="154" y="76"/>
                                </a:moveTo>
                                <a:lnTo>
                                  <a:pt x="106" y="139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1"/>
                                </a:lnTo>
                                <a:lnTo>
                                  <a:pt x="80" y="122"/>
                                </a:lnTo>
                                <a:lnTo>
                                  <a:pt x="67" y="113"/>
                                </a:lnTo>
                                <a:lnTo>
                                  <a:pt x="55" y="102"/>
                                </a:lnTo>
                                <a:lnTo>
                                  <a:pt x="41" y="94"/>
                                </a:lnTo>
                                <a:lnTo>
                                  <a:pt x="28" y="85"/>
                                </a:lnTo>
                                <a:lnTo>
                                  <a:pt x="15" y="76"/>
                                </a:lnTo>
                                <a:lnTo>
                                  <a:pt x="2" y="67"/>
                                </a:lnTo>
                                <a:lnTo>
                                  <a:pt x="47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9"/>
                                </a:lnTo>
                                <a:lnTo>
                                  <a:pt x="88" y="29"/>
                                </a:lnTo>
                                <a:lnTo>
                                  <a:pt x="100" y="38"/>
                                </a:lnTo>
                                <a:lnTo>
                                  <a:pt x="113" y="47"/>
                                </a:lnTo>
                                <a:lnTo>
                                  <a:pt x="127" y="56"/>
                                </a:lnTo>
                                <a:lnTo>
                                  <a:pt x="140" y="66"/>
                                </a:lnTo>
                                <a:lnTo>
                                  <a:pt x="153" y="75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233" y="271"/>
                                </a:moveTo>
                                <a:lnTo>
                                  <a:pt x="278" y="205"/>
                                </a:lnTo>
                                <a:lnTo>
                                  <a:pt x="223" y="261"/>
                                </a:lnTo>
                                <a:lnTo>
                                  <a:pt x="217" y="252"/>
                                </a:lnTo>
                                <a:lnTo>
                                  <a:pt x="210" y="244"/>
                                </a:lnTo>
                                <a:lnTo>
                                  <a:pt x="203" y="236"/>
                                </a:lnTo>
                                <a:lnTo>
                                  <a:pt x="196" y="228"/>
                                </a:lnTo>
                                <a:lnTo>
                                  <a:pt x="190" y="219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03"/>
                                </a:lnTo>
                                <a:lnTo>
                                  <a:pt x="169" y="196"/>
                                </a:lnTo>
                                <a:lnTo>
                                  <a:pt x="161" y="189"/>
                                </a:lnTo>
                                <a:lnTo>
                                  <a:pt x="153" y="180"/>
                                </a:lnTo>
                                <a:lnTo>
                                  <a:pt x="146" y="173"/>
                                </a:lnTo>
                                <a:lnTo>
                                  <a:pt x="138" y="166"/>
                                </a:lnTo>
                                <a:lnTo>
                                  <a:pt x="130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4" y="146"/>
                                </a:lnTo>
                                <a:lnTo>
                                  <a:pt x="106" y="139"/>
                                </a:lnTo>
                                <a:lnTo>
                                  <a:pt x="154" y="76"/>
                                </a:lnTo>
                                <a:lnTo>
                                  <a:pt x="163" y="84"/>
                                </a:lnTo>
                                <a:lnTo>
                                  <a:pt x="173" y="91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5"/>
                                </a:lnTo>
                                <a:lnTo>
                                  <a:pt x="209" y="123"/>
                                </a:lnTo>
                                <a:lnTo>
                                  <a:pt x="218" y="131"/>
                                </a:lnTo>
                                <a:lnTo>
                                  <a:pt x="226" y="140"/>
                                </a:lnTo>
                                <a:lnTo>
                                  <a:pt x="234" y="149"/>
                                </a:lnTo>
                                <a:lnTo>
                                  <a:pt x="242" y="158"/>
                                </a:lnTo>
                                <a:lnTo>
                                  <a:pt x="251" y="167"/>
                                </a:lnTo>
                                <a:lnTo>
                                  <a:pt x="258" y="176"/>
                                </a:lnTo>
                                <a:lnTo>
                                  <a:pt x="266" y="186"/>
                                </a:lnTo>
                                <a:lnTo>
                                  <a:pt x="273" y="195"/>
                                </a:lnTo>
                                <a:lnTo>
                                  <a:pt x="280" y="205"/>
                                </a:lnTo>
                                <a:lnTo>
                                  <a:pt x="287" y="214"/>
                                </a:lnTo>
                                <a:lnTo>
                                  <a:pt x="233" y="271"/>
                                </a:lnTo>
                                <a:close/>
                                <a:moveTo>
                                  <a:pt x="117" y="188"/>
                                </a:moveTo>
                                <a:lnTo>
                                  <a:pt x="182" y="140"/>
                                </a:lnTo>
                                <a:lnTo>
                                  <a:pt x="174" y="131"/>
                                </a:lnTo>
                                <a:lnTo>
                                  <a:pt x="186" y="140"/>
                                </a:lnTo>
                                <a:lnTo>
                                  <a:pt x="197" y="149"/>
                                </a:lnTo>
                                <a:lnTo>
                                  <a:pt x="208" y="157"/>
                                </a:lnTo>
                                <a:lnTo>
                                  <a:pt x="219" y="164"/>
                                </a:lnTo>
                                <a:lnTo>
                                  <a:pt x="230" y="172"/>
                                </a:lnTo>
                                <a:lnTo>
                                  <a:pt x="243" y="181"/>
                                </a:lnTo>
                                <a:lnTo>
                                  <a:pt x="259" y="192"/>
                                </a:lnTo>
                                <a:lnTo>
                                  <a:pt x="278" y="205"/>
                                </a:lnTo>
                                <a:lnTo>
                                  <a:pt x="233" y="271"/>
                                </a:lnTo>
                                <a:lnTo>
                                  <a:pt x="214" y="258"/>
                                </a:lnTo>
                                <a:lnTo>
                                  <a:pt x="198" y="247"/>
                                </a:lnTo>
                                <a:lnTo>
                                  <a:pt x="184" y="238"/>
                                </a:lnTo>
                                <a:lnTo>
                                  <a:pt x="173" y="230"/>
                                </a:lnTo>
                                <a:lnTo>
                                  <a:pt x="161" y="221"/>
                                </a:lnTo>
                                <a:lnTo>
                                  <a:pt x="150" y="213"/>
                                </a:lnTo>
                                <a:lnTo>
                                  <a:pt x="139" y="205"/>
                                </a:lnTo>
                                <a:lnTo>
                                  <a:pt x="127" y="196"/>
                                </a:lnTo>
                                <a:lnTo>
                                  <a:pt x="117" y="188"/>
                                </a:lnTo>
                                <a:close/>
                                <a:moveTo>
                                  <a:pt x="0" y="66"/>
                                </a:moveTo>
                                <a:lnTo>
                                  <a:pt x="49" y="2"/>
                                </a:lnTo>
                                <a:lnTo>
                                  <a:pt x="58" y="9"/>
                                </a:lnTo>
                                <a:lnTo>
                                  <a:pt x="67" y="17"/>
                                </a:lnTo>
                                <a:lnTo>
                                  <a:pt x="76" y="25"/>
                                </a:lnTo>
                                <a:lnTo>
                                  <a:pt x="86" y="33"/>
                                </a:lnTo>
                                <a:lnTo>
                                  <a:pt x="95" y="41"/>
                                </a:lnTo>
                                <a:lnTo>
                                  <a:pt x="103" y="49"/>
                                </a:lnTo>
                                <a:lnTo>
                                  <a:pt x="111" y="57"/>
                                </a:lnTo>
                                <a:lnTo>
                                  <a:pt x="120" y="66"/>
                                </a:lnTo>
                                <a:lnTo>
                                  <a:pt x="129" y="75"/>
                                </a:lnTo>
                                <a:lnTo>
                                  <a:pt x="137" y="84"/>
                                </a:lnTo>
                                <a:lnTo>
                                  <a:pt x="144" y="93"/>
                                </a:lnTo>
                                <a:lnTo>
                                  <a:pt x="152" y="102"/>
                                </a:lnTo>
                                <a:lnTo>
                                  <a:pt x="160" y="112"/>
                                </a:lnTo>
                                <a:lnTo>
                                  <a:pt x="168" y="121"/>
                                </a:lnTo>
                                <a:lnTo>
                                  <a:pt x="175" y="130"/>
                                </a:lnTo>
                                <a:lnTo>
                                  <a:pt x="182" y="140"/>
                                </a:lnTo>
                                <a:lnTo>
                                  <a:pt x="117" y="188"/>
                                </a:lnTo>
                                <a:lnTo>
                                  <a:pt x="111" y="178"/>
                                </a:lnTo>
                                <a:lnTo>
                                  <a:pt x="104" y="170"/>
                                </a:lnTo>
                                <a:lnTo>
                                  <a:pt x="98" y="162"/>
                                </a:lnTo>
                                <a:lnTo>
                                  <a:pt x="91" y="153"/>
                                </a:lnTo>
                                <a:lnTo>
                                  <a:pt x="84" y="146"/>
                                </a:lnTo>
                                <a:lnTo>
                                  <a:pt x="77" y="137"/>
                                </a:lnTo>
                                <a:lnTo>
                                  <a:pt x="70" y="129"/>
                                </a:lnTo>
                                <a:lnTo>
                                  <a:pt x="63" y="121"/>
                                </a:lnTo>
                                <a:lnTo>
                                  <a:pt x="55" y="114"/>
                                </a:lnTo>
                                <a:lnTo>
                                  <a:pt x="48" y="107"/>
                                </a:lnTo>
                                <a:lnTo>
                                  <a:pt x="40" y="99"/>
                                </a:lnTo>
                                <a:lnTo>
                                  <a:pt x="32" y="92"/>
                                </a:lnTo>
                                <a:lnTo>
                                  <a:pt x="24" y="85"/>
                                </a:lnTo>
                                <a:lnTo>
                                  <a:pt x="16" y="78"/>
                                </a:lnTo>
                                <a:lnTo>
                                  <a:pt x="8" y="72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3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23" y="93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32"/>
                                </a:lnTo>
                                <a:lnTo>
                                  <a:pt x="172" y="153"/>
                                </a:lnTo>
                                <a:lnTo>
                                  <a:pt x="167" y="150"/>
                                </a:lnTo>
                                <a:lnTo>
                                  <a:pt x="150" y="137"/>
                                </a:lnTo>
                                <a:lnTo>
                                  <a:pt x="118" y="115"/>
                                </a:lnTo>
                                <a:lnTo>
                                  <a:pt x="67" y="79"/>
                                </a:lnTo>
                                <a:lnTo>
                                  <a:pt x="51" y="58"/>
                                </a:lnTo>
                                <a:lnTo>
                                  <a:pt x="35" y="38"/>
                                </a:lnTo>
                                <a:lnTo>
                                  <a:pt x="17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88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0">
                                <a:moveTo>
                                  <a:pt x="51" y="120"/>
                                </a:moveTo>
                                <a:lnTo>
                                  <a:pt x="114" y="72"/>
                                </a:lnTo>
                                <a:lnTo>
                                  <a:pt x="116" y="74"/>
                                </a:lnTo>
                                <a:lnTo>
                                  <a:pt x="115" y="73"/>
                                </a:lnTo>
                                <a:lnTo>
                                  <a:pt x="116" y="74"/>
                                </a:lnTo>
                                <a:lnTo>
                                  <a:pt x="50" y="119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51" y="120"/>
                                </a:lnTo>
                                <a:close/>
                                <a:moveTo>
                                  <a:pt x="50" y="118"/>
                                </a:move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4" y="72"/>
                                </a:lnTo>
                                <a:lnTo>
                                  <a:pt x="51" y="120"/>
                                </a:lnTo>
                                <a:lnTo>
                                  <a:pt x="50" y="119"/>
                                </a:lnTo>
                                <a:lnTo>
                                  <a:pt x="50" y="118"/>
                                </a:lnTo>
                                <a:close/>
                                <a:moveTo>
                                  <a:pt x="45" y="111"/>
                                </a:moveTo>
                                <a:lnTo>
                                  <a:pt x="116" y="76"/>
                                </a:lnTo>
                                <a:lnTo>
                                  <a:pt x="113" y="70"/>
                                </a:lnTo>
                                <a:lnTo>
                                  <a:pt x="113" y="71"/>
                                </a:lnTo>
                                <a:lnTo>
                                  <a:pt x="113" y="71"/>
                                </a:lnTo>
                                <a:lnTo>
                                  <a:pt x="50" y="118"/>
                                </a:lnTo>
                                <a:lnTo>
                                  <a:pt x="49" y="118"/>
                                </a:lnTo>
                                <a:lnTo>
                                  <a:pt x="49" y="117"/>
                                </a:lnTo>
                                <a:lnTo>
                                  <a:pt x="45" y="111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12" y="69"/>
                                </a:lnTo>
                                <a:lnTo>
                                  <a:pt x="116" y="75"/>
                                </a:lnTo>
                                <a:lnTo>
                                  <a:pt x="109" y="65"/>
                                </a:lnTo>
                                <a:lnTo>
                                  <a:pt x="116" y="76"/>
                                </a:lnTo>
                                <a:lnTo>
                                  <a:pt x="45" y="111"/>
                                </a:lnTo>
                                <a:lnTo>
                                  <a:pt x="52" y="122"/>
                                </a:lnTo>
                                <a:lnTo>
                                  <a:pt x="45" y="111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7" y="115"/>
                                </a:moveTo>
                                <a:lnTo>
                                  <a:pt x="111" y="67"/>
                                </a:lnTo>
                                <a:lnTo>
                                  <a:pt x="111" y="67"/>
                                </a:lnTo>
                                <a:lnTo>
                                  <a:pt x="112" y="69"/>
                                </a:lnTo>
                                <a:lnTo>
                                  <a:pt x="112" y="69"/>
                                </a:lnTo>
                                <a:lnTo>
                                  <a:pt x="49" y="117"/>
                                </a:lnTo>
                                <a:lnTo>
                                  <a:pt x="48" y="115"/>
                                </a:lnTo>
                                <a:lnTo>
                                  <a:pt x="47" y="115"/>
                                </a:lnTo>
                                <a:lnTo>
                                  <a:pt x="47" y="115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09" y="65"/>
                                </a:lnTo>
                                <a:lnTo>
                                  <a:pt x="110" y="67"/>
                                </a:lnTo>
                                <a:lnTo>
                                  <a:pt x="109" y="66"/>
                                </a:lnTo>
                                <a:lnTo>
                                  <a:pt x="111" y="67"/>
                                </a:lnTo>
                                <a:lnTo>
                                  <a:pt x="47" y="11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5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8" y="116"/>
                                </a:moveTo>
                                <a:lnTo>
                                  <a:pt x="109" y="65"/>
                                </a:lnTo>
                                <a:lnTo>
                                  <a:pt x="108" y="65"/>
                                </a:lnTo>
                                <a:lnTo>
                                  <a:pt x="111" y="68"/>
                                </a:lnTo>
                                <a:lnTo>
                                  <a:pt x="109" y="65"/>
                                </a:lnTo>
                                <a:lnTo>
                                  <a:pt x="49" y="117"/>
                                </a:lnTo>
                                <a:lnTo>
                                  <a:pt x="46" y="113"/>
                                </a:lnTo>
                                <a:lnTo>
                                  <a:pt x="48" y="116"/>
                                </a:lnTo>
                                <a:lnTo>
                                  <a:pt x="48" y="116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10" y="66"/>
                                </a:lnTo>
                                <a:lnTo>
                                  <a:pt x="108" y="64"/>
                                </a:lnTo>
                                <a:lnTo>
                                  <a:pt x="110" y="66"/>
                                </a:lnTo>
                                <a:lnTo>
                                  <a:pt x="109" y="6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4"/>
                                </a:lnTo>
                                <a:lnTo>
                                  <a:pt x="47" y="115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08" y="64"/>
                                </a:lnTo>
                                <a:lnTo>
                                  <a:pt x="109" y="65"/>
                                </a:lnTo>
                                <a:lnTo>
                                  <a:pt x="110" y="66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2" y="109"/>
                                </a:moveTo>
                                <a:lnTo>
                                  <a:pt x="107" y="62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5" y="112"/>
                                </a:lnTo>
                                <a:lnTo>
                                  <a:pt x="43" y="110"/>
                                </a:lnTo>
                                <a:lnTo>
                                  <a:pt x="43" y="111"/>
                                </a:lnTo>
                                <a:lnTo>
                                  <a:pt x="42" y="109"/>
                                </a:lnTo>
                                <a:close/>
                                <a:moveTo>
                                  <a:pt x="38" y="102"/>
                                </a:moveTo>
                                <a:lnTo>
                                  <a:pt x="109" y="67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7" y="62"/>
                                </a:lnTo>
                                <a:lnTo>
                                  <a:pt x="42" y="109"/>
                                </a:lnTo>
                                <a:lnTo>
                                  <a:pt x="41" y="109"/>
                                </a:lnTo>
                                <a:lnTo>
                                  <a:pt x="42" y="109"/>
                                </a:lnTo>
                                <a:lnTo>
                                  <a:pt x="38" y="102"/>
                                </a:lnTo>
                                <a:close/>
                                <a:moveTo>
                                  <a:pt x="41" y="109"/>
                                </a:moveTo>
                                <a:lnTo>
                                  <a:pt x="105" y="60"/>
                                </a:lnTo>
                                <a:lnTo>
                                  <a:pt x="109" y="67"/>
                                </a:lnTo>
                                <a:lnTo>
                                  <a:pt x="107" y="62"/>
                                </a:lnTo>
                                <a:lnTo>
                                  <a:pt x="109" y="67"/>
                                </a:lnTo>
                                <a:lnTo>
                                  <a:pt x="38" y="102"/>
                                </a:lnTo>
                                <a:lnTo>
                                  <a:pt x="40" y="107"/>
                                </a:lnTo>
                                <a:lnTo>
                                  <a:pt x="38" y="102"/>
                                </a:lnTo>
                                <a:lnTo>
                                  <a:pt x="41" y="109"/>
                                </a:lnTo>
                                <a:close/>
                                <a:moveTo>
                                  <a:pt x="41" y="108"/>
                                </a:moveTo>
                                <a:lnTo>
                                  <a:pt x="104" y="59"/>
                                </a:lnTo>
                                <a:lnTo>
                                  <a:pt x="104" y="59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41" y="109"/>
                                </a:lnTo>
                                <a:lnTo>
                                  <a:pt x="41" y="108"/>
                                </a:lnTo>
                                <a:lnTo>
                                  <a:pt x="41" y="107"/>
                                </a:lnTo>
                                <a:lnTo>
                                  <a:pt x="41" y="108"/>
                                </a:lnTo>
                                <a:close/>
                                <a:moveTo>
                                  <a:pt x="40" y="106"/>
                                </a:moveTo>
                                <a:lnTo>
                                  <a:pt x="102" y="57"/>
                                </a:lnTo>
                                <a:lnTo>
                                  <a:pt x="103" y="57"/>
                                </a:lnTo>
                                <a:lnTo>
                                  <a:pt x="104" y="58"/>
                                </a:lnTo>
                                <a:lnTo>
                                  <a:pt x="104" y="59"/>
                                </a:lnTo>
                                <a:lnTo>
                                  <a:pt x="41" y="108"/>
                                </a:lnTo>
                                <a:lnTo>
                                  <a:pt x="40" y="107"/>
                                </a:lnTo>
                                <a:lnTo>
                                  <a:pt x="39" y="106"/>
                                </a:lnTo>
                                <a:lnTo>
                                  <a:pt x="40" y="106"/>
                                </a:lnTo>
                                <a:close/>
                                <a:moveTo>
                                  <a:pt x="39" y="105"/>
                                </a:moveTo>
                                <a:lnTo>
                                  <a:pt x="102" y="57"/>
                                </a:lnTo>
                                <a:lnTo>
                                  <a:pt x="102" y="56"/>
                                </a:lnTo>
                                <a:lnTo>
                                  <a:pt x="102" y="56"/>
                                </a:lnTo>
                                <a:lnTo>
                                  <a:pt x="102" y="57"/>
                                </a:lnTo>
                                <a:lnTo>
                                  <a:pt x="40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5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9" y="52"/>
                                </a:lnTo>
                                <a:lnTo>
                                  <a:pt x="98" y="51"/>
                                </a:lnTo>
                                <a:lnTo>
                                  <a:pt x="99" y="53"/>
                                </a:lnTo>
                                <a:lnTo>
                                  <a:pt x="100" y="54"/>
                                </a:lnTo>
                                <a:lnTo>
                                  <a:pt x="101" y="55"/>
                                </a:lnTo>
                                <a:lnTo>
                                  <a:pt x="102" y="57"/>
                                </a:lnTo>
                                <a:lnTo>
                                  <a:pt x="39" y="105"/>
                                </a:lnTo>
                                <a:lnTo>
                                  <a:pt x="38" y="104"/>
                                </a:lnTo>
                                <a:lnTo>
                                  <a:pt x="37" y="103"/>
                                </a:lnTo>
                                <a:lnTo>
                                  <a:pt x="36" y="101"/>
                                </a:lnTo>
                                <a:lnTo>
                                  <a:pt x="35" y="101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9" y="52"/>
                                </a:lnTo>
                                <a:lnTo>
                                  <a:pt x="34" y="100"/>
                                </a:lnTo>
                                <a:lnTo>
                                  <a:pt x="35" y="100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5" y="100"/>
                                </a:moveTo>
                                <a:lnTo>
                                  <a:pt x="92" y="44"/>
                                </a:lnTo>
                                <a:lnTo>
                                  <a:pt x="95" y="47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3" y="98"/>
                                </a:lnTo>
                                <a:lnTo>
                                  <a:pt x="32" y="97"/>
                                </a:lnTo>
                                <a:lnTo>
                                  <a:pt x="35" y="100"/>
                                </a:lnTo>
                                <a:close/>
                                <a:moveTo>
                                  <a:pt x="33" y="98"/>
                                </a:moveTo>
                                <a:lnTo>
                                  <a:pt x="95" y="47"/>
                                </a:lnTo>
                                <a:lnTo>
                                  <a:pt x="64" y="32"/>
                                </a:lnTo>
                                <a:lnTo>
                                  <a:pt x="97" y="50"/>
                                </a:lnTo>
                                <a:lnTo>
                                  <a:pt x="92" y="44"/>
                                </a:lnTo>
                                <a:lnTo>
                                  <a:pt x="35" y="100"/>
                                </a:lnTo>
                                <a:lnTo>
                                  <a:pt x="30" y="94"/>
                                </a:lnTo>
                                <a:lnTo>
                                  <a:pt x="64" y="112"/>
                                </a:lnTo>
                                <a:lnTo>
                                  <a:pt x="33" y="98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5" y="47"/>
                                </a:lnTo>
                                <a:lnTo>
                                  <a:pt x="33" y="98"/>
                                </a:lnTo>
                                <a:lnTo>
                                  <a:pt x="33" y="97"/>
                                </a:lnTo>
                                <a:lnTo>
                                  <a:pt x="32" y="96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0" y="40"/>
                                </a:lnTo>
                                <a:lnTo>
                                  <a:pt x="90" y="40"/>
                                </a:lnTo>
                                <a:lnTo>
                                  <a:pt x="91" y="41"/>
                                </a:lnTo>
                                <a:lnTo>
                                  <a:pt x="92" y="42"/>
                                </a:lnTo>
                                <a:lnTo>
                                  <a:pt x="93" y="44"/>
                                </a:lnTo>
                                <a:lnTo>
                                  <a:pt x="94" y="46"/>
                                </a:lnTo>
                                <a:lnTo>
                                  <a:pt x="31" y="96"/>
                                </a:lnTo>
                                <a:lnTo>
                                  <a:pt x="31" y="95"/>
                                </a:lnTo>
                                <a:lnTo>
                                  <a:pt x="30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8" y="91"/>
                                </a:move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89" y="39"/>
                                </a:lnTo>
                                <a:lnTo>
                                  <a:pt x="90" y="40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8" y="91"/>
                                </a:lnTo>
                                <a:close/>
                                <a:moveTo>
                                  <a:pt x="25" y="89"/>
                                </a:moveTo>
                                <a:lnTo>
                                  <a:pt x="89" y="39"/>
                                </a:lnTo>
                                <a:lnTo>
                                  <a:pt x="87" y="37"/>
                                </a:lnTo>
                                <a:lnTo>
                                  <a:pt x="88" y="38"/>
                                </a:lnTo>
                                <a:lnTo>
                                  <a:pt x="88" y="38"/>
                                </a:lnTo>
                                <a:lnTo>
                                  <a:pt x="28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lnTo>
                                  <a:pt x="25" y="89"/>
                                </a:lnTo>
                                <a:close/>
                                <a:moveTo>
                                  <a:pt x="25" y="88"/>
                                </a:moveTo>
                                <a:lnTo>
                                  <a:pt x="89" y="38"/>
                                </a:ln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25" y="89"/>
                                </a:lnTo>
                                <a:lnTo>
                                  <a:pt x="26" y="89"/>
                                </a:lnTo>
                                <a:lnTo>
                                  <a:pt x="25" y="8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5" y="24"/>
                                </a:lnTo>
                                <a:lnTo>
                                  <a:pt x="77" y="26"/>
                                </a:lnTo>
                                <a:lnTo>
                                  <a:pt x="79" y="28"/>
                                </a:lnTo>
                                <a:lnTo>
                                  <a:pt x="81" y="31"/>
                                </a:lnTo>
                                <a:lnTo>
                                  <a:pt x="83" y="33"/>
                                </a:lnTo>
                                <a:lnTo>
                                  <a:pt x="86" y="35"/>
                                </a:lnTo>
                                <a:lnTo>
                                  <a:pt x="24" y="88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19" y="81"/>
                                </a:lnTo>
                                <a:lnTo>
                                  <a:pt x="17" y="78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7" y="26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52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2" y="21"/>
                                </a:lnTo>
                                <a:lnTo>
                                  <a:pt x="77" y="26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9" y="70"/>
                                </a:lnTo>
                                <a:lnTo>
                                  <a:pt x="5" y="65"/>
                                </a:lnTo>
                                <a:lnTo>
                                  <a:pt x="0" y="61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111" y="140"/>
                                </a:moveTo>
                                <a:lnTo>
                                  <a:pt x="7" y="66"/>
                                </a:lnTo>
                                <a:lnTo>
                                  <a:pt x="52" y="0"/>
                                </a:lnTo>
                                <a:lnTo>
                                  <a:pt x="157" y="74"/>
                                </a:lnTo>
                                <a:lnTo>
                                  <a:pt x="111" y="14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0" y="14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68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0" y="87"/>
                                </a:moveTo>
                                <a:lnTo>
                                  <a:pt x="112" y="141"/>
                                </a:lnTo>
                                <a:lnTo>
                                  <a:pt x="112" y="142"/>
                                </a:lnTo>
                                <a:lnTo>
                                  <a:pt x="111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3" y="143"/>
                                </a:lnTo>
                                <a:lnTo>
                                  <a:pt x="113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70" y="87"/>
                                </a:lnTo>
                                <a:lnTo>
                                  <a:pt x="171" y="87"/>
                                </a:lnTo>
                                <a:lnTo>
                                  <a:pt x="171" y="88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4" y="91"/>
                                </a:moveTo>
                                <a:lnTo>
                                  <a:pt x="111" y="141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71" y="88"/>
                                </a:lnTo>
                                <a:lnTo>
                                  <a:pt x="174" y="91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14" y="143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43"/>
                                </a:lnTo>
                                <a:lnTo>
                                  <a:pt x="111" y="141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3" y="89"/>
                                </a:move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3"/>
                                </a:lnTo>
                                <a:lnTo>
                                  <a:pt x="172" y="89"/>
                                </a:lnTo>
                                <a:lnTo>
                                  <a:pt x="172" y="89"/>
                                </a:lnTo>
                                <a:lnTo>
                                  <a:pt x="174" y="90"/>
                                </a:lnTo>
                                <a:lnTo>
                                  <a:pt x="173" y="89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43"/>
                                </a:lnTo>
                                <a:lnTo>
                                  <a:pt x="116" y="145"/>
                                </a:lnTo>
                                <a:lnTo>
                                  <a:pt x="173" y="89"/>
                                </a:lnTo>
                                <a:lnTo>
                                  <a:pt x="175" y="92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8" y="95"/>
                                </a:move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76" y="93"/>
                                </a:lnTo>
                                <a:lnTo>
                                  <a:pt x="177" y="94"/>
                                </a:lnTo>
                                <a:lnTo>
                                  <a:pt x="176" y="93"/>
                                </a:lnTo>
                                <a:lnTo>
                                  <a:pt x="178" y="95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78" y="95"/>
                                </a:lnTo>
                                <a:lnTo>
                                  <a:pt x="178" y="94"/>
                                </a:lnTo>
                                <a:lnTo>
                                  <a:pt x="178" y="95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4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82" y="100"/>
                                </a:lnTo>
                                <a:lnTo>
                                  <a:pt x="181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1" y="151"/>
                                </a:lnTo>
                                <a:lnTo>
                                  <a:pt x="135" y="162"/>
                                </a:lnTo>
                                <a:lnTo>
                                  <a:pt x="119" y="149"/>
                                </a:lnTo>
                                <a:lnTo>
                                  <a:pt x="124" y="155"/>
                                </a:lnTo>
                                <a:lnTo>
                                  <a:pt x="181" y="98"/>
                                </a:lnTo>
                                <a:lnTo>
                                  <a:pt x="186" y="104"/>
                                </a:lnTo>
                                <a:lnTo>
                                  <a:pt x="171" y="91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1" y="151"/>
                                </a:lnTo>
                                <a:lnTo>
                                  <a:pt x="184" y="102"/>
                                </a:lnTo>
                                <a:lnTo>
                                  <a:pt x="182" y="100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27" y="157"/>
                                </a:lnTo>
                                <a:lnTo>
                                  <a:pt x="126" y="155"/>
                                </a:lnTo>
                                <a:lnTo>
                                  <a:pt x="129" y="159"/>
                                </a:lnTo>
                                <a:lnTo>
                                  <a:pt x="124" y="155"/>
                                </a:lnTo>
                                <a:lnTo>
                                  <a:pt x="189" y="107"/>
                                </a:lnTo>
                                <a:lnTo>
                                  <a:pt x="185" y="103"/>
                                </a:lnTo>
                                <a:lnTo>
                                  <a:pt x="189" y="107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6" y="156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57"/>
                                </a:lnTo>
                                <a:lnTo>
                                  <a:pt x="127" y="157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29" y="159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7"/>
                                </a:lnTo>
                                <a:lnTo>
                                  <a:pt x="126" y="156"/>
                                </a:lnTo>
                                <a:lnTo>
                                  <a:pt x="190" y="108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9" y="159"/>
                                </a:lnTo>
                                <a:lnTo>
                                  <a:pt x="130" y="160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1" y="161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90" y="108"/>
                                </a:lnTo>
                                <a:lnTo>
                                  <a:pt x="190" y="109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7"/>
                                </a:lnTo>
                                <a:close/>
                                <a:moveTo>
                                  <a:pt x="191" y="109"/>
                                </a:moveTo>
                                <a:lnTo>
                                  <a:pt x="130" y="161"/>
                                </a:lnTo>
                                <a:lnTo>
                                  <a:pt x="132" y="163"/>
                                </a:lnTo>
                                <a:lnTo>
                                  <a:pt x="129" y="159"/>
                                </a:lnTo>
                                <a:lnTo>
                                  <a:pt x="132" y="163"/>
                                </a:lnTo>
                                <a:lnTo>
                                  <a:pt x="189" y="107"/>
                                </a:lnTo>
                                <a:lnTo>
                                  <a:pt x="192" y="111"/>
                                </a:lnTo>
                                <a:lnTo>
                                  <a:pt x="189" y="107"/>
                                </a:lnTo>
                                <a:lnTo>
                                  <a:pt x="191" y="109"/>
                                </a:lnTo>
                                <a:close/>
                                <a:moveTo>
                                  <a:pt x="194" y="113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3"/>
                                </a:lnTo>
                                <a:lnTo>
                                  <a:pt x="130" y="161"/>
                                </a:lnTo>
                                <a:lnTo>
                                  <a:pt x="191" y="109"/>
                                </a:lnTo>
                                <a:lnTo>
                                  <a:pt x="193" y="112"/>
                                </a:lnTo>
                                <a:lnTo>
                                  <a:pt x="195" y="114"/>
                                </a:lnTo>
                                <a:lnTo>
                                  <a:pt x="194" y="113"/>
                                </a:lnTo>
                                <a:close/>
                                <a:moveTo>
                                  <a:pt x="198" y="118"/>
                                </a:moveTo>
                                <a:lnTo>
                                  <a:pt x="132" y="163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4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8"/>
                                </a:lnTo>
                                <a:close/>
                                <a:moveTo>
                                  <a:pt x="196" y="115"/>
                                </a:moveTo>
                                <a:lnTo>
                                  <a:pt x="135" y="167"/>
                                </a:lnTo>
                                <a:lnTo>
                                  <a:pt x="132" y="163"/>
                                </a:lnTo>
                                <a:lnTo>
                                  <a:pt x="135" y="168"/>
                                </a:lnTo>
                                <a:lnTo>
                                  <a:pt x="132" y="163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9"/>
                                </a:lnTo>
                                <a:lnTo>
                                  <a:pt x="196" y="115"/>
                                </a:lnTo>
                                <a:close/>
                                <a:moveTo>
                                  <a:pt x="197" y="117"/>
                                </a:moveTo>
                                <a:lnTo>
                                  <a:pt x="136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5" y="167"/>
                                </a:lnTo>
                                <a:lnTo>
                                  <a:pt x="196" y="115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6" y="169"/>
                                </a:lnTo>
                                <a:lnTo>
                                  <a:pt x="136" y="168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95" y="115"/>
                                </a:lnTo>
                                <a:lnTo>
                                  <a:pt x="198" y="118"/>
                                </a:lnTo>
                                <a:lnTo>
                                  <a:pt x="196" y="115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0"/>
                                </a:lnTo>
                                <a:lnTo>
                                  <a:pt x="137" y="16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8"/>
                                </a:lnTo>
                                <a:lnTo>
                                  <a:pt x="198" y="118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200" y="120"/>
                                </a:moveTo>
                                <a:lnTo>
                                  <a:pt x="140" y="173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99" y="119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0"/>
                                </a:lnTo>
                                <a:close/>
                                <a:moveTo>
                                  <a:pt x="203" y="125"/>
                                </a:moveTo>
                                <a:lnTo>
                                  <a:pt x="141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41" y="174"/>
                                </a:lnTo>
                                <a:lnTo>
                                  <a:pt x="202" y="123"/>
                                </a:lnTo>
                                <a:lnTo>
                                  <a:pt x="202" y="123"/>
                                </a:lnTo>
                                <a:lnTo>
                                  <a:pt x="203" y="125"/>
                                </a:lnTo>
                                <a:close/>
                                <a:moveTo>
                                  <a:pt x="209" y="131"/>
                                </a:moveTo>
                                <a:lnTo>
                                  <a:pt x="145" y="180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80"/>
                                </a:lnTo>
                                <a:lnTo>
                                  <a:pt x="145" y="180"/>
                                </a:lnTo>
                                <a:lnTo>
                                  <a:pt x="208" y="130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1"/>
                                </a:lnTo>
                                <a:close/>
                                <a:moveTo>
                                  <a:pt x="211" y="134"/>
                                </a:move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146" y="181"/>
                                </a:lnTo>
                                <a:lnTo>
                                  <a:pt x="145" y="180"/>
                                </a:lnTo>
                                <a:lnTo>
                                  <a:pt x="209" y="131"/>
                                </a:lnTo>
                                <a:lnTo>
                                  <a:pt x="210" y="132"/>
                                </a:lnTo>
                                <a:lnTo>
                                  <a:pt x="210" y="133"/>
                                </a:lnTo>
                                <a:lnTo>
                                  <a:pt x="211" y="134"/>
                                </a:lnTo>
                                <a:close/>
                                <a:moveTo>
                                  <a:pt x="215" y="141"/>
                                </a:moveTo>
                                <a:lnTo>
                                  <a:pt x="144" y="177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211" y="134"/>
                                </a:lnTo>
                                <a:lnTo>
                                  <a:pt x="211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5" y="141"/>
                                </a:lnTo>
                                <a:close/>
                                <a:moveTo>
                                  <a:pt x="212" y="135"/>
                                </a:moveTo>
                                <a:lnTo>
                                  <a:pt x="147" y="182"/>
                                </a:lnTo>
                                <a:lnTo>
                                  <a:pt x="144" y="177"/>
                                </a:lnTo>
                                <a:lnTo>
                                  <a:pt x="146" y="181"/>
                                </a:lnTo>
                                <a:lnTo>
                                  <a:pt x="144" y="177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37"/>
                                </a:lnTo>
                                <a:lnTo>
                                  <a:pt x="215" y="141"/>
                                </a:lnTo>
                                <a:lnTo>
                                  <a:pt x="212" y="135"/>
                                </a:lnTo>
                                <a:close/>
                                <a:moveTo>
                                  <a:pt x="211" y="135"/>
                                </a:moveTo>
                                <a:lnTo>
                                  <a:pt x="150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3" y="137"/>
                                </a:lnTo>
                                <a:lnTo>
                                  <a:pt x="211" y="135"/>
                                </a:lnTo>
                                <a:close/>
                                <a:moveTo>
                                  <a:pt x="213" y="137"/>
                                </a:moveTo>
                                <a:lnTo>
                                  <a:pt x="149" y="184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5"/>
                                </a:lnTo>
                                <a:lnTo>
                                  <a:pt x="150" y="186"/>
                                </a:lnTo>
                                <a:lnTo>
                                  <a:pt x="211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2" y="135"/>
                                </a:lnTo>
                                <a:lnTo>
                                  <a:pt x="213" y="137"/>
                                </a:lnTo>
                                <a:close/>
                                <a:moveTo>
                                  <a:pt x="215" y="139"/>
                                </a:moveTo>
                                <a:lnTo>
                                  <a:pt x="150" y="186"/>
                                </a:lnTo>
                                <a:lnTo>
                                  <a:pt x="150" y="187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4"/>
                                </a:lnTo>
                                <a:lnTo>
                                  <a:pt x="213" y="137"/>
                                </a:lnTo>
                                <a:lnTo>
                                  <a:pt x="214" y="138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51" y="188"/>
                                </a:lnTo>
                                <a:lnTo>
                                  <a:pt x="151" y="187"/>
                                </a:lnTo>
                                <a:lnTo>
                                  <a:pt x="150" y="186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8" y="196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3"/>
                                </a:lnTo>
                                <a:lnTo>
                                  <a:pt x="219" y="144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9" y="144"/>
                                </a:moveTo>
                                <a:lnTo>
                                  <a:pt x="154" y="191"/>
                                </a:lnTo>
                                <a:lnTo>
                                  <a:pt x="150" y="186"/>
                                </a:lnTo>
                                <a:lnTo>
                                  <a:pt x="155" y="193"/>
                                </a:lnTo>
                                <a:lnTo>
                                  <a:pt x="158" y="196"/>
                                </a:lnTo>
                                <a:lnTo>
                                  <a:pt x="215" y="140"/>
                                </a:lnTo>
                                <a:lnTo>
                                  <a:pt x="218" y="143"/>
                                </a:lnTo>
                                <a:lnTo>
                                  <a:pt x="222" y="150"/>
                                </a:lnTo>
                                <a:lnTo>
                                  <a:pt x="219" y="144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154" y="191"/>
                                </a:lnTo>
                                <a:lnTo>
                                  <a:pt x="219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19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5" y="193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7"/>
                                </a:lnTo>
                                <a:lnTo>
                                  <a:pt x="219" y="146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3" y="189"/>
                                </a:lnTo>
                                <a:lnTo>
                                  <a:pt x="157" y="195"/>
                                </a:lnTo>
                                <a:lnTo>
                                  <a:pt x="157" y="195"/>
                                </a:lnTo>
                                <a:lnTo>
                                  <a:pt x="219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4" y="153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21" y="148"/>
                                </a:moveTo>
                                <a:lnTo>
                                  <a:pt x="156" y="194"/>
                                </a:lnTo>
                                <a:lnTo>
                                  <a:pt x="157" y="196"/>
                                </a:lnTo>
                                <a:lnTo>
                                  <a:pt x="155" y="193"/>
                                </a:lnTo>
                                <a:lnTo>
                                  <a:pt x="157" y="19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9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8"/>
                                </a:lnTo>
                                <a:close/>
                                <a:moveTo>
                                  <a:pt x="225" y="154"/>
                                </a:moveTo>
                                <a:lnTo>
                                  <a:pt x="160" y="200"/>
                                </a:lnTo>
                                <a:lnTo>
                                  <a:pt x="159" y="199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6"/>
                                </a:lnTo>
                                <a:lnTo>
                                  <a:pt x="156" y="194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49"/>
                                </a:lnTo>
                                <a:lnTo>
                                  <a:pt x="223" y="151"/>
                                </a:lnTo>
                                <a:lnTo>
                                  <a:pt x="224" y="152"/>
                                </a:lnTo>
                                <a:lnTo>
                                  <a:pt x="22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14" y="83"/>
                                </a:moveTo>
                                <a:lnTo>
                                  <a:pt x="8" y="9"/>
                                </a:lnTo>
                                <a:lnTo>
                                  <a:pt x="6" y="7"/>
                                </a:lnTo>
                                <a:lnTo>
                                  <a:pt x="5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7" y="76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3" y="82"/>
                                </a:lnTo>
                                <a:lnTo>
                                  <a:pt x="114" y="83"/>
                                </a:lnTo>
                                <a:close/>
                                <a:moveTo>
                                  <a:pt x="3" y="3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16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3">
                                <a:moveTo>
                                  <a:pt x="7" y="64"/>
                                </a:moveTo>
                                <a:lnTo>
                                  <a:pt x="59" y="3"/>
                                </a:lnTo>
                                <a:lnTo>
                                  <a:pt x="164" y="77"/>
                                </a:lnTo>
                                <a:lnTo>
                                  <a:pt x="118" y="143"/>
                                </a:lnTo>
                                <a:lnTo>
                                  <a:pt x="14" y="69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3" y="6"/>
                                </a:lnTo>
                                <a:lnTo>
                                  <a:pt x="65" y="9"/>
                                </a:lnTo>
                                <a:lnTo>
                                  <a:pt x="7" y="64"/>
                                </a:lnTo>
                                <a:lnTo>
                                  <a:pt x="6" y="63"/>
                                </a:lnTo>
                                <a:lnTo>
                                  <a:pt x="4" y="61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61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4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59" y="2"/>
                                </a:lnTo>
                                <a:lnTo>
                                  <a:pt x="60" y="2"/>
                                </a:lnTo>
                                <a:lnTo>
                                  <a:pt x="61" y="3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1" y="58"/>
                                </a:moveTo>
                                <a:lnTo>
                                  <a:pt x="58" y="1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59" y="2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1" y="58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1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8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07" y="132"/>
                                </a:lnTo>
                                <a:lnTo>
                                  <a:pt x="105" y="130"/>
                                </a:lnTo>
                                <a:lnTo>
                                  <a:pt x="161" y="73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3" y="75"/>
                                </a:moveTo>
                                <a:lnTo>
                                  <a:pt x="110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3" y="128"/>
                                </a:lnTo>
                                <a:lnTo>
                                  <a:pt x="108" y="134"/>
                                </a:lnTo>
                                <a:lnTo>
                                  <a:pt x="165" y="77"/>
                                </a:lnTo>
                                <a:lnTo>
                                  <a:pt x="170" y="83"/>
                                </a:lnTo>
                                <a:lnTo>
                                  <a:pt x="165" y="77"/>
                                </a:lnTo>
                                <a:lnTo>
                                  <a:pt x="163" y="75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9" y="134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4" y="76"/>
                                </a:moveTo>
                                <a:lnTo>
                                  <a:pt x="110" y="135"/>
                                </a:lnTo>
                                <a:lnTo>
                                  <a:pt x="102" y="123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65" y="77"/>
                                </a:lnTo>
                                <a:lnTo>
                                  <a:pt x="165" y="77"/>
                                </a:lnTo>
                                <a:lnTo>
                                  <a:pt x="174" y="88"/>
                                </a:lnTo>
                                <a:lnTo>
                                  <a:pt x="164" y="76"/>
                                </a:lnTo>
                                <a:close/>
                                <a:moveTo>
                                  <a:pt x="166" y="78"/>
                                </a:moveTo>
                                <a:lnTo>
                                  <a:pt x="110" y="136"/>
                                </a:lnTo>
                                <a:lnTo>
                                  <a:pt x="109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4" y="7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close/>
                                <a:moveTo>
                                  <a:pt x="167" y="79"/>
                                </a:move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close/>
                                <a:moveTo>
                                  <a:pt x="168" y="79"/>
                                </a:moveTo>
                                <a:lnTo>
                                  <a:pt x="111" y="137"/>
                                </a:lnTo>
                                <a:lnTo>
                                  <a:pt x="113" y="138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6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12" y="137"/>
                                </a:lnTo>
                                <a:lnTo>
                                  <a:pt x="112" y="137"/>
                                </a:lnTo>
                                <a:lnTo>
                                  <a:pt x="111" y="137"/>
                                </a:lnTo>
                                <a:lnTo>
                                  <a:pt x="168" y="79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440"/>
                            <a:ext cx="36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7">
                                <a:moveTo>
                                  <a:pt x="162" y="78"/>
                                </a:moveTo>
                                <a:lnTo>
                                  <a:pt x="107" y="136"/>
                                </a:lnTo>
                                <a:lnTo>
                                  <a:pt x="111" y="140"/>
                                </a:lnTo>
                                <a:lnTo>
                                  <a:pt x="99" y="130"/>
                                </a:lnTo>
                                <a:lnTo>
                                  <a:pt x="85" y="121"/>
                                </a:lnTo>
                                <a:lnTo>
                                  <a:pt x="72" y="112"/>
                                </a:lnTo>
                                <a:lnTo>
                                  <a:pt x="59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4"/>
                                </a:lnTo>
                                <a:lnTo>
                                  <a:pt x="19" y="74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65" y="9"/>
                                </a:lnTo>
                                <a:lnTo>
                                  <a:pt x="78" y="19"/>
                                </a:lnTo>
                                <a:lnTo>
                                  <a:pt x="91" y="28"/>
                                </a:lnTo>
                                <a:lnTo>
                                  <a:pt x="105" y="37"/>
                                </a:lnTo>
                                <a:lnTo>
                                  <a:pt x="118" y="46"/>
                                </a:lnTo>
                                <a:lnTo>
                                  <a:pt x="130" y="56"/>
                                </a:lnTo>
                                <a:lnTo>
                                  <a:pt x="144" y="65"/>
                                </a:lnTo>
                                <a:lnTo>
                                  <a:pt x="157" y="74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0" y="210"/>
                                </a:moveTo>
                                <a:lnTo>
                                  <a:pt x="232" y="160"/>
                                </a:lnTo>
                                <a:lnTo>
                                  <a:pt x="168" y="208"/>
                                </a:lnTo>
                                <a:lnTo>
                                  <a:pt x="161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47" y="180"/>
                                </a:lnTo>
                                <a:lnTo>
                                  <a:pt x="139" y="170"/>
                                </a:lnTo>
                                <a:lnTo>
                                  <a:pt x="131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15" y="144"/>
                                </a:lnTo>
                                <a:lnTo>
                                  <a:pt x="107" y="136"/>
                                </a:lnTo>
                                <a:lnTo>
                                  <a:pt x="162" y="78"/>
                                </a:lnTo>
                                <a:lnTo>
                                  <a:pt x="171" y="87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8"/>
                                </a:lnTo>
                                <a:lnTo>
                                  <a:pt x="199" y="118"/>
                                </a:lnTo>
                                <a:lnTo>
                                  <a:pt x="208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26" y="151"/>
                                </a:lnTo>
                                <a:lnTo>
                                  <a:pt x="234" y="162"/>
                                </a:lnTo>
                                <a:lnTo>
                                  <a:pt x="170" y="210"/>
                                </a:lnTo>
                                <a:close/>
                                <a:moveTo>
                                  <a:pt x="63" y="134"/>
                                </a:moveTo>
                                <a:lnTo>
                                  <a:pt x="128" y="87"/>
                                </a:lnTo>
                                <a:lnTo>
                                  <a:pt x="118" y="78"/>
                                </a:lnTo>
                                <a:lnTo>
                                  <a:pt x="147" y="98"/>
                                </a:lnTo>
                                <a:lnTo>
                                  <a:pt x="169" y="114"/>
                                </a:lnTo>
                                <a:lnTo>
                                  <a:pt x="188" y="126"/>
                                </a:lnTo>
                                <a:lnTo>
                                  <a:pt x="202" y="137"/>
                                </a:lnTo>
                                <a:lnTo>
                                  <a:pt x="212" y="144"/>
                                </a:lnTo>
                                <a:lnTo>
                                  <a:pt x="219" y="149"/>
                                </a:lnTo>
                                <a:lnTo>
                                  <a:pt x="224" y="152"/>
                                </a:lnTo>
                                <a:lnTo>
                                  <a:pt x="232" y="160"/>
                                </a:lnTo>
                                <a:lnTo>
                                  <a:pt x="170" y="210"/>
                                </a:lnTo>
                                <a:lnTo>
                                  <a:pt x="176" y="217"/>
                                </a:lnTo>
                                <a:lnTo>
                                  <a:pt x="172" y="214"/>
                                </a:lnTo>
                                <a:lnTo>
                                  <a:pt x="166" y="209"/>
                                </a:lnTo>
                                <a:lnTo>
                                  <a:pt x="156" y="202"/>
                                </a:lnTo>
                                <a:lnTo>
                                  <a:pt x="142" y="192"/>
                                </a:lnTo>
                                <a:lnTo>
                                  <a:pt x="124" y="180"/>
                                </a:lnTo>
                                <a:lnTo>
                                  <a:pt x="101" y="163"/>
                                </a:lnTo>
                                <a:lnTo>
                                  <a:pt x="72" y="144"/>
                                </a:lnTo>
                                <a:lnTo>
                                  <a:pt x="63" y="134"/>
                                </a:lnTo>
                                <a:close/>
                                <a:moveTo>
                                  <a:pt x="0" y="61"/>
                                </a:moveTo>
                                <a:lnTo>
                                  <a:pt x="57" y="4"/>
                                </a:lnTo>
                                <a:lnTo>
                                  <a:pt x="66" y="14"/>
                                </a:lnTo>
                                <a:lnTo>
                                  <a:pt x="76" y="24"/>
                                </a:lnTo>
                                <a:lnTo>
                                  <a:pt x="84" y="34"/>
                                </a:lnTo>
                                <a:lnTo>
                                  <a:pt x="94" y="44"/>
                                </a:lnTo>
                                <a:lnTo>
                                  <a:pt x="103" y="55"/>
                                </a:lnTo>
                                <a:lnTo>
                                  <a:pt x="111" y="66"/>
                                </a:lnTo>
                                <a:lnTo>
                                  <a:pt x="119" y="76"/>
                                </a:lnTo>
                                <a:lnTo>
                                  <a:pt x="128" y="87"/>
                                </a:lnTo>
                                <a:lnTo>
                                  <a:pt x="63" y="134"/>
                                </a:lnTo>
                                <a:lnTo>
                                  <a:pt x="56" y="124"/>
                                </a:lnTo>
                                <a:lnTo>
                                  <a:pt x="48" y="114"/>
                                </a:lnTo>
                                <a:lnTo>
                                  <a:pt x="41" y="105"/>
                                </a:lnTo>
                                <a:lnTo>
                                  <a:pt x="33" y="96"/>
                                </a:lnTo>
                                <a:lnTo>
                                  <a:pt x="25" y="87"/>
                                </a:lnTo>
                                <a:lnTo>
                                  <a:pt x="17" y="78"/>
                                </a:lnTo>
                                <a:lnTo>
                                  <a:pt x="8" y="69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53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15">
                                <a:moveTo>
                                  <a:pt x="333" y="415"/>
                                </a:moveTo>
                                <a:lnTo>
                                  <a:pt x="228" y="342"/>
                                </a:lnTo>
                                <a:lnTo>
                                  <a:pt x="207" y="326"/>
                                </a:lnTo>
                                <a:lnTo>
                                  <a:pt x="187" y="310"/>
                                </a:lnTo>
                                <a:lnTo>
                                  <a:pt x="167" y="291"/>
                                </a:lnTo>
                                <a:lnTo>
                                  <a:pt x="148" y="273"/>
                                </a:lnTo>
                                <a:lnTo>
                                  <a:pt x="130" y="254"/>
                                </a:lnTo>
                                <a:lnTo>
                                  <a:pt x="113" y="234"/>
                                </a:lnTo>
                                <a:lnTo>
                                  <a:pt x="97" y="212"/>
                                </a:lnTo>
                                <a:lnTo>
                                  <a:pt x="82" y="191"/>
                                </a:lnTo>
                                <a:lnTo>
                                  <a:pt x="68" y="169"/>
                                </a:lnTo>
                                <a:lnTo>
                                  <a:pt x="55" y="147"/>
                                </a:lnTo>
                                <a:lnTo>
                                  <a:pt x="43" y="123"/>
                                </a:lnTo>
                                <a:lnTo>
                                  <a:pt x="32" y="100"/>
                                </a:lnTo>
                                <a:lnTo>
                                  <a:pt x="22" y="75"/>
                                </a:lnTo>
                                <a:lnTo>
                                  <a:pt x="14" y="50"/>
                                </a:lnTo>
                                <a:lnTo>
                                  <a:pt x="6" y="26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3" y="100"/>
                                </a:lnTo>
                                <a:lnTo>
                                  <a:pt x="120" y="125"/>
                                </a:lnTo>
                                <a:lnTo>
                                  <a:pt x="128" y="149"/>
                                </a:lnTo>
                                <a:lnTo>
                                  <a:pt x="138" y="173"/>
                                </a:lnTo>
                                <a:lnTo>
                                  <a:pt x="149" y="197"/>
                                </a:lnTo>
                                <a:lnTo>
                                  <a:pt x="161" y="221"/>
                                </a:lnTo>
                                <a:lnTo>
                                  <a:pt x="173" y="243"/>
                                </a:lnTo>
                                <a:lnTo>
                                  <a:pt x="188" y="266"/>
                                </a:lnTo>
                                <a:lnTo>
                                  <a:pt x="203" y="287"/>
                                </a:lnTo>
                                <a:lnTo>
                                  <a:pt x="219" y="308"/>
                                </a:lnTo>
                                <a:lnTo>
                                  <a:pt x="236" y="328"/>
                                </a:lnTo>
                                <a:lnTo>
                                  <a:pt x="254" y="348"/>
                                </a:lnTo>
                                <a:lnTo>
                                  <a:pt x="273" y="366"/>
                                </a:lnTo>
                                <a:lnTo>
                                  <a:pt x="292" y="384"/>
                                </a:lnTo>
                                <a:lnTo>
                                  <a:pt x="313" y="400"/>
                                </a:lnTo>
                                <a:lnTo>
                                  <a:pt x="333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184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2">
                                <a:moveTo>
                                  <a:pt x="54" y="2"/>
                                </a:moveTo>
                                <a:lnTo>
                                  <a:pt x="154" y="72"/>
                                </a:lnTo>
                                <a:lnTo>
                                  <a:pt x="107" y="137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2" y="1"/>
                                </a:lnTo>
                                <a:lnTo>
                                  <a:pt x="52" y="1"/>
                                </a:lnTo>
                                <a:lnTo>
                                  <a:pt x="56" y="5"/>
                                </a:lnTo>
                                <a:lnTo>
                                  <a:pt x="0" y="61"/>
                                </a:lnTo>
                                <a:lnTo>
                                  <a:pt x="4" y="64"/>
                                </a:lnTo>
                                <a:lnTo>
                                  <a:pt x="4" y="64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67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54" y="2"/>
                                </a:lnTo>
                                <a:lnTo>
                                  <a:pt x="8" y="67"/>
                                </a:lnTo>
                                <a:close/>
                                <a:moveTo>
                                  <a:pt x="155" y="72"/>
                                </a:moveTo>
                                <a:lnTo>
                                  <a:pt x="108" y="138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lnTo>
                                  <a:pt x="155" y="72"/>
                                </a:lnTo>
                                <a:lnTo>
                                  <a:pt x="155" y="72"/>
                                </a:lnTo>
                                <a:close/>
                                <a:moveTo>
                                  <a:pt x="114" y="141"/>
                                </a:moveTo>
                                <a:lnTo>
                                  <a:pt x="110" y="139"/>
                                </a:lnTo>
                                <a:lnTo>
                                  <a:pt x="108" y="137"/>
                                </a:lnTo>
                                <a:lnTo>
                                  <a:pt x="155" y="72"/>
                                </a:lnTo>
                                <a:lnTo>
                                  <a:pt x="157" y="75"/>
                                </a:lnTo>
                                <a:lnTo>
                                  <a:pt x="114" y="141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2" y="140"/>
                                </a:lnTo>
                                <a:lnTo>
                                  <a:pt x="113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53" y="71"/>
                                </a:lnTo>
                                <a:lnTo>
                                  <a:pt x="157" y="75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3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61" y="77"/>
                                </a:moveTo>
                                <a:lnTo>
                                  <a:pt x="113" y="141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6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760"/>
                            <a:ext cx="37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8">
                                <a:moveTo>
                                  <a:pt x="232" y="137"/>
                                </a:moveTo>
                                <a:lnTo>
                                  <a:pt x="234" y="140"/>
                                </a:lnTo>
                                <a:lnTo>
                                  <a:pt x="187" y="204"/>
                                </a:lnTo>
                                <a:lnTo>
                                  <a:pt x="185" y="202"/>
                                </a:lnTo>
                                <a:lnTo>
                                  <a:pt x="232" y="137"/>
                                </a:lnTo>
                                <a:close/>
                                <a:moveTo>
                                  <a:pt x="127" y="65"/>
                                </a:moveTo>
                                <a:lnTo>
                                  <a:pt x="128" y="65"/>
                                </a:lnTo>
                                <a:lnTo>
                                  <a:pt x="131" y="67"/>
                                </a:lnTo>
                                <a:lnTo>
                                  <a:pt x="85" y="132"/>
                                </a:lnTo>
                                <a:lnTo>
                                  <a:pt x="82" y="130"/>
                                </a:lnTo>
                                <a:lnTo>
                                  <a:pt x="127" y="65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7" y="64"/>
                                </a:lnTo>
                                <a:lnTo>
                                  <a:pt x="127" y="65"/>
                                </a:lnTo>
                                <a:lnTo>
                                  <a:pt x="82" y="130"/>
                                </a:lnTo>
                                <a:lnTo>
                                  <a:pt x="82" y="130"/>
                                </a:lnTo>
                                <a:lnTo>
                                  <a:pt x="81" y="129"/>
                                </a:lnTo>
                                <a:lnTo>
                                  <a:pt x="82" y="130"/>
                                </a:lnTo>
                                <a:close/>
                                <a:moveTo>
                                  <a:pt x="74" y="124"/>
                                </a:moveTo>
                                <a:lnTo>
                                  <a:pt x="131" y="68"/>
                                </a:ln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5" y="63"/>
                                </a:lnTo>
                                <a:lnTo>
                                  <a:pt x="82" y="130"/>
                                </a:lnTo>
                                <a:lnTo>
                                  <a:pt x="80" y="129"/>
                                </a:lnTo>
                                <a:lnTo>
                                  <a:pt x="80" y="128"/>
                                </a:lnTo>
                                <a:lnTo>
                                  <a:pt x="74" y="124"/>
                                </a:lnTo>
                                <a:close/>
                                <a:moveTo>
                                  <a:pt x="78" y="127"/>
                                </a:moveTo>
                                <a:lnTo>
                                  <a:pt x="127" y="65"/>
                                </a:lnTo>
                                <a:lnTo>
                                  <a:pt x="130" y="68"/>
                                </a:lnTo>
                                <a:lnTo>
                                  <a:pt x="128" y="65"/>
                                </a:lnTo>
                                <a:lnTo>
                                  <a:pt x="131" y="68"/>
                                </a:lnTo>
                                <a:lnTo>
                                  <a:pt x="74" y="124"/>
                                </a:lnTo>
                                <a:lnTo>
                                  <a:pt x="77" y="126"/>
                                </a:lnTo>
                                <a:lnTo>
                                  <a:pt x="74" y="124"/>
                                </a:lnTo>
                                <a:lnTo>
                                  <a:pt x="78" y="127"/>
                                </a:lnTo>
                                <a:close/>
                                <a:moveTo>
                                  <a:pt x="77" y="126"/>
                                </a:moveTo>
                                <a:lnTo>
                                  <a:pt x="127" y="65"/>
                                </a:lnTo>
                                <a:lnTo>
                                  <a:pt x="124" y="63"/>
                                </a:lnTo>
                                <a:lnTo>
                                  <a:pt x="127" y="65"/>
                                </a:lnTo>
                                <a:lnTo>
                                  <a:pt x="78" y="127"/>
                                </a:lnTo>
                                <a:lnTo>
                                  <a:pt x="80" y="129"/>
                                </a:lnTo>
                                <a:lnTo>
                                  <a:pt x="77" y="126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25" y="64"/>
                                </a:lnTo>
                                <a:lnTo>
                                  <a:pt x="123" y="62"/>
                                </a:lnTo>
                                <a:lnTo>
                                  <a:pt x="126" y="64"/>
                                </a:lnTo>
                                <a:lnTo>
                                  <a:pt x="69" y="120"/>
                                </a:lnTo>
                                <a:lnTo>
                                  <a:pt x="72" y="123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15" y="55"/>
                                </a:lnTo>
                                <a:lnTo>
                                  <a:pt x="117" y="56"/>
                                </a:lnTo>
                                <a:lnTo>
                                  <a:pt x="116" y="55"/>
                                </a:lnTo>
                                <a:lnTo>
                                  <a:pt x="70" y="121"/>
                                </a:lnTo>
                                <a:lnTo>
                                  <a:pt x="68" y="120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4" y="11"/>
                                </a:lnTo>
                                <a:lnTo>
                                  <a:pt x="65" y="13"/>
                                </a:lnTo>
                                <a:lnTo>
                                  <a:pt x="67" y="13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7" y="13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7" y="67"/>
                                </a:moveTo>
                                <a:lnTo>
                                  <a:pt x="63" y="10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8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62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9"/>
                                </a:lnTo>
                                <a:lnTo>
                                  <a:pt x="63" y="10"/>
                                </a:lnTo>
                                <a:lnTo>
                                  <a:pt x="7" y="67"/>
                                </a:lnTo>
                                <a:lnTo>
                                  <a:pt x="6" y="67"/>
                                </a:lnTo>
                                <a:lnTo>
                                  <a:pt x="5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9"/>
                                </a:lnTo>
                                <a:lnTo>
                                  <a:pt x="6" y="66"/>
                                </a:lnTo>
                                <a:lnTo>
                                  <a:pt x="5" y="66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4" y="65"/>
                                </a:moveTo>
                                <a:lnTo>
                                  <a:pt x="60" y="7"/>
                                </a:ln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5" y="65"/>
                                </a:lnTo>
                                <a:lnTo>
                                  <a:pt x="4" y="64"/>
                                </a:lnTo>
                                <a:lnTo>
                                  <a:pt x="4" y="65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8" y="5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4" y="65"/>
                                </a:lnTo>
                                <a:lnTo>
                                  <a:pt x="4" y="64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5"/>
                                </a:lnTo>
                                <a:lnTo>
                                  <a:pt x="59" y="6"/>
                                </a:lnTo>
                                <a:lnTo>
                                  <a:pt x="52" y="0"/>
                                </a:lnTo>
                                <a:lnTo>
                                  <a:pt x="8" y="67"/>
                                </a:lnTo>
                                <a:lnTo>
                                  <a:pt x="0" y="60"/>
                                </a:lnTo>
                                <a:lnTo>
                                  <a:pt x="2" y="62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13" y="141"/>
                                </a:lnTo>
                                <a:lnTo>
                                  <a:pt x="7" y="66"/>
                                </a:lnTo>
                                <a:lnTo>
                                  <a:pt x="53" y="0"/>
                                </a:lnTo>
                                <a:lnTo>
                                  <a:pt x="159" y="75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6"/>
                                </a:lnTo>
                                <a:lnTo>
                                  <a:pt x="106" y="13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1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1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3"/>
                                </a:lnTo>
                                <a:lnTo>
                                  <a:pt x="169" y="84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8" y="83"/>
                                </a:moveTo>
                                <a:lnTo>
                                  <a:pt x="112" y="141"/>
                                </a:lnTo>
                                <a:lnTo>
                                  <a:pt x="111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67" y="82"/>
                                </a:lnTo>
                                <a:lnTo>
                                  <a:pt x="168" y="83"/>
                                </a:lnTo>
                                <a:lnTo>
                                  <a:pt x="168" y="83"/>
                                </a:lnTo>
                                <a:close/>
                                <a:moveTo>
                                  <a:pt x="169" y="84"/>
                                </a:moveTo>
                                <a:lnTo>
                                  <a:pt x="113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68" y="83"/>
                                </a:lnTo>
                                <a:lnTo>
                                  <a:pt x="169" y="84"/>
                                </a:lnTo>
                                <a:lnTo>
                                  <a:pt x="169" y="84"/>
                                </a:lnTo>
                                <a:close/>
                                <a:moveTo>
                                  <a:pt x="170" y="85"/>
                                </a:moveTo>
                                <a:lnTo>
                                  <a:pt x="114" y="143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69" y="84"/>
                                </a:lnTo>
                                <a:lnTo>
                                  <a:pt x="170" y="85"/>
                                </a:lnTo>
                                <a:lnTo>
                                  <a:pt x="170" y="85"/>
                                </a:lnTo>
                                <a:close/>
                                <a:moveTo>
                                  <a:pt x="167" y="83"/>
                                </a:moveTo>
                                <a:lnTo>
                                  <a:pt x="119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3"/>
                                </a:lnTo>
                                <a:lnTo>
                                  <a:pt x="170" y="85"/>
                                </a:lnTo>
                                <a:lnTo>
                                  <a:pt x="170" y="86"/>
                                </a:lnTo>
                                <a:lnTo>
                                  <a:pt x="171" y="86"/>
                                </a:lnTo>
                                <a:lnTo>
                                  <a:pt x="167" y="83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5" y="144"/>
                                </a:lnTo>
                                <a:lnTo>
                                  <a:pt x="119" y="147"/>
                                </a:lnTo>
                                <a:lnTo>
                                  <a:pt x="114" y="142"/>
                                </a:lnTo>
                                <a:lnTo>
                                  <a:pt x="119" y="147"/>
                                </a:lnTo>
                                <a:lnTo>
                                  <a:pt x="167" y="83"/>
                                </a:lnTo>
                                <a:lnTo>
                                  <a:pt x="172" y="88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2" y="87"/>
                                </a:moveTo>
                                <a:lnTo>
                                  <a:pt x="117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6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71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7" y="155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72" y="87"/>
                                </a:lnTo>
                                <a:lnTo>
                                  <a:pt x="175" y="90"/>
                                </a:lnTo>
                                <a:lnTo>
                                  <a:pt x="178" y="93"/>
                                </a:lnTo>
                                <a:lnTo>
                                  <a:pt x="181" y="96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1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1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1" y="105"/>
                                </a:moveTo>
                                <a:lnTo>
                                  <a:pt x="134" y="161"/>
                                </a:lnTo>
                                <a:lnTo>
                                  <a:pt x="135" y="163"/>
                                </a:lnTo>
                                <a:lnTo>
                                  <a:pt x="133" y="161"/>
                                </a:lnTo>
                                <a:lnTo>
                                  <a:pt x="131" y="158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91" y="105"/>
                                </a:lnTo>
                                <a:close/>
                                <a:moveTo>
                                  <a:pt x="189" y="104"/>
                                </a:moveTo>
                                <a:lnTo>
                                  <a:pt x="136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89" y="104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39" y="166"/>
                                </a:lnTo>
                                <a:lnTo>
                                  <a:pt x="137" y="164"/>
                                </a:lnTo>
                                <a:lnTo>
                                  <a:pt x="136" y="163"/>
                                </a:lnTo>
                                <a:lnTo>
                                  <a:pt x="189" y="104"/>
                                </a:lnTo>
                                <a:lnTo>
                                  <a:pt x="191" y="105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38" y="165"/>
                                </a:lnTo>
                                <a:lnTo>
                                  <a:pt x="140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0" y="167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69"/>
                                </a:lnTo>
                                <a:lnTo>
                                  <a:pt x="138" y="165"/>
                                </a:lnTo>
                                <a:lnTo>
                                  <a:pt x="196" y="109"/>
                                </a:lnTo>
                                <a:lnTo>
                                  <a:pt x="191" y="106"/>
                                </a:lnTo>
                                <a:lnTo>
                                  <a:pt x="184" y="102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0" y="200"/>
                                </a:lnTo>
                                <a:lnTo>
                                  <a:pt x="180" y="199"/>
                                </a:lnTo>
                                <a:lnTo>
                                  <a:pt x="175" y="196"/>
                                </a:lnTo>
                                <a:lnTo>
                                  <a:pt x="170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0" y="184"/>
                                </a:lnTo>
                                <a:lnTo>
                                  <a:pt x="156" y="179"/>
                                </a:lnTo>
                                <a:lnTo>
                                  <a:pt x="151" y="175"/>
                                </a:lnTo>
                                <a:lnTo>
                                  <a:pt x="145" y="171"/>
                                </a:lnTo>
                                <a:lnTo>
                                  <a:pt x="140" y="167"/>
                                </a:lnTo>
                                <a:lnTo>
                                  <a:pt x="194" y="108"/>
                                </a:lnTo>
                                <a:lnTo>
                                  <a:pt x="198" y="111"/>
                                </a:lnTo>
                                <a:lnTo>
                                  <a:pt x="202" y="115"/>
                                </a:lnTo>
                                <a:lnTo>
                                  <a:pt x="206" y="118"/>
                                </a:lnTo>
                                <a:lnTo>
                                  <a:pt x="210" y="121"/>
                                </a:lnTo>
                                <a:lnTo>
                                  <a:pt x="214" y="125"/>
                                </a:lnTo>
                                <a:lnTo>
                                  <a:pt x="219" y="128"/>
                                </a:lnTo>
                                <a:lnTo>
                                  <a:pt x="223" y="131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3" y="201"/>
                                </a:lnTo>
                                <a:lnTo>
                                  <a:pt x="183" y="201"/>
                                </a:lnTo>
                                <a:lnTo>
                                  <a:pt x="182" y="201"/>
                                </a:lnTo>
                                <a:lnTo>
                                  <a:pt x="180" y="200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30" y="136"/>
                                </a:moveTo>
                                <a:lnTo>
                                  <a:pt x="182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1" y="200"/>
                                </a:lnTo>
                                <a:lnTo>
                                  <a:pt x="183" y="201"/>
                                </a:lnTo>
                                <a:lnTo>
                                  <a:pt x="227" y="134"/>
                                </a:lnTo>
                                <a:lnTo>
                                  <a:pt x="231" y="136"/>
                                </a:lnTo>
                                <a:lnTo>
                                  <a:pt x="225" y="133"/>
                                </a:lnTo>
                                <a:lnTo>
                                  <a:pt x="230" y="136"/>
                                </a:lnTo>
                                <a:close/>
                                <a:moveTo>
                                  <a:pt x="220" y="132"/>
                                </a:moveTo>
                                <a:lnTo>
                                  <a:pt x="196" y="208"/>
                                </a:lnTo>
                                <a:lnTo>
                                  <a:pt x="184" y="202"/>
                                </a:lnTo>
                                <a:lnTo>
                                  <a:pt x="183" y="202"/>
                                </a:lnTo>
                                <a:lnTo>
                                  <a:pt x="182" y="201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lnTo>
                                  <a:pt x="232" y="137"/>
                                </a:lnTo>
                                <a:lnTo>
                                  <a:pt x="220" y="132"/>
                                </a:lnTo>
                                <a:close/>
                                <a:moveTo>
                                  <a:pt x="231" y="136"/>
                                </a:moveTo>
                                <a:lnTo>
                                  <a:pt x="185" y="203"/>
                                </a:lnTo>
                                <a:lnTo>
                                  <a:pt x="186" y="204"/>
                                </a:lnTo>
                                <a:lnTo>
                                  <a:pt x="196" y="208"/>
                                </a:lnTo>
                                <a:lnTo>
                                  <a:pt x="220" y="132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40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50">
                                <a:moveTo>
                                  <a:pt x="255" y="350"/>
                                </a:moveTo>
                                <a:lnTo>
                                  <a:pt x="150" y="275"/>
                                </a:lnTo>
                                <a:lnTo>
                                  <a:pt x="149" y="274"/>
                                </a:lnTo>
                                <a:lnTo>
                                  <a:pt x="148" y="273"/>
                                </a:lnTo>
                                <a:lnTo>
                                  <a:pt x="142" y="267"/>
                                </a:lnTo>
                                <a:lnTo>
                                  <a:pt x="136" y="261"/>
                                </a:lnTo>
                                <a:lnTo>
                                  <a:pt x="135" y="260"/>
                                </a:lnTo>
                                <a:lnTo>
                                  <a:pt x="134" y="258"/>
                                </a:lnTo>
                                <a:lnTo>
                                  <a:pt x="129" y="252"/>
                                </a:lnTo>
                                <a:lnTo>
                                  <a:pt x="123" y="246"/>
                                </a:lnTo>
                                <a:lnTo>
                                  <a:pt x="122" y="245"/>
                                </a:lnTo>
                                <a:lnTo>
                                  <a:pt x="121" y="244"/>
                                </a:lnTo>
                                <a:lnTo>
                                  <a:pt x="101" y="218"/>
                                </a:lnTo>
                                <a:lnTo>
                                  <a:pt x="83" y="193"/>
                                </a:lnTo>
                                <a:lnTo>
                                  <a:pt x="66" y="165"/>
                                </a:lnTo>
                                <a:lnTo>
                                  <a:pt x="50" y="137"/>
                                </a:lnTo>
                                <a:lnTo>
                                  <a:pt x="37" y="109"/>
                                </a:lnTo>
                                <a:lnTo>
                                  <a:pt x="25" y="80"/>
                                </a:lnTo>
                                <a:lnTo>
                                  <a:pt x="13" y="5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7"/>
                                </a:lnTo>
                                <a:lnTo>
                                  <a:pt x="108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9" y="87"/>
                                </a:lnTo>
                                <a:lnTo>
                                  <a:pt x="111" y="92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4"/>
                                </a:lnTo>
                                <a:lnTo>
                                  <a:pt x="112" y="99"/>
                                </a:lnTo>
                                <a:lnTo>
                                  <a:pt x="113" y="104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9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3"/>
                                </a:lnTo>
                                <a:lnTo>
                                  <a:pt x="116" y="113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46"/>
                                </a:lnTo>
                                <a:lnTo>
                                  <a:pt x="133" y="161"/>
                                </a:lnTo>
                                <a:lnTo>
                                  <a:pt x="139" y="177"/>
                                </a:lnTo>
                                <a:lnTo>
                                  <a:pt x="147" y="193"/>
                                </a:lnTo>
                                <a:lnTo>
                                  <a:pt x="155" y="208"/>
                                </a:lnTo>
                                <a:lnTo>
                                  <a:pt x="162" y="224"/>
                                </a:lnTo>
                                <a:lnTo>
                                  <a:pt x="171" y="239"/>
                                </a:lnTo>
                                <a:lnTo>
                                  <a:pt x="180" y="253"/>
                                </a:lnTo>
                                <a:lnTo>
                                  <a:pt x="190" y="269"/>
                                </a:lnTo>
                                <a:lnTo>
                                  <a:pt x="200" y="283"/>
                                </a:lnTo>
                                <a:lnTo>
                                  <a:pt x="210" y="296"/>
                                </a:lnTo>
                                <a:lnTo>
                                  <a:pt x="220" y="311"/>
                                </a:lnTo>
                                <a:lnTo>
                                  <a:pt x="232" y="324"/>
                                </a:lnTo>
                                <a:lnTo>
                                  <a:pt x="244" y="336"/>
                                </a:lnTo>
                                <a:lnTo>
                                  <a:pt x="255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84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416">
                                <a:moveTo>
                                  <a:pt x="155" y="336"/>
                                </a:moveTo>
                                <a:lnTo>
                                  <a:pt x="207" y="275"/>
                                </a:lnTo>
                                <a:lnTo>
                                  <a:pt x="313" y="350"/>
                                </a:lnTo>
                                <a:lnTo>
                                  <a:pt x="267" y="416"/>
                                </a:lnTo>
                                <a:lnTo>
                                  <a:pt x="161" y="341"/>
                                </a:lnTo>
                                <a:lnTo>
                                  <a:pt x="155" y="336"/>
                                </a:lnTo>
                                <a:close/>
                                <a:moveTo>
                                  <a:pt x="153" y="334"/>
                                </a:moveTo>
                                <a:lnTo>
                                  <a:pt x="210" y="278"/>
                                </a:lnTo>
                                <a:lnTo>
                                  <a:pt x="211" y="279"/>
                                </a:lnTo>
                                <a:lnTo>
                                  <a:pt x="212" y="280"/>
                                </a:lnTo>
                                <a:lnTo>
                                  <a:pt x="155" y="336"/>
                                </a:lnTo>
                                <a:lnTo>
                                  <a:pt x="154" y="335"/>
                                </a:lnTo>
                                <a:lnTo>
                                  <a:pt x="153" y="334"/>
                                </a:lnTo>
                                <a:close/>
                                <a:moveTo>
                                  <a:pt x="138" y="318"/>
                                </a:moveTo>
                                <a:lnTo>
                                  <a:pt x="198" y="265"/>
                                </a:lnTo>
                                <a:lnTo>
                                  <a:pt x="199" y="266"/>
                                </a:lnTo>
                                <a:lnTo>
                                  <a:pt x="199" y="267"/>
                                </a:lnTo>
                                <a:lnTo>
                                  <a:pt x="141" y="321"/>
                                </a:lnTo>
                                <a:lnTo>
                                  <a:pt x="140" y="319"/>
                                </a:lnTo>
                                <a:lnTo>
                                  <a:pt x="138" y="318"/>
                                </a:lnTo>
                                <a:close/>
                                <a:moveTo>
                                  <a:pt x="125" y="303"/>
                                </a:moveTo>
                                <a:lnTo>
                                  <a:pt x="186" y="251"/>
                                </a:lnTo>
                                <a:lnTo>
                                  <a:pt x="187" y="251"/>
                                </a:lnTo>
                                <a:lnTo>
                                  <a:pt x="188" y="253"/>
                                </a:lnTo>
                                <a:lnTo>
                                  <a:pt x="126" y="305"/>
                                </a:lnTo>
                                <a:lnTo>
                                  <a:pt x="125" y="304"/>
                                </a:lnTo>
                                <a:lnTo>
                                  <a:pt x="125" y="303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7" y="40"/>
                                </a:lnTo>
                                <a:lnTo>
                                  <a:pt x="78" y="42"/>
                                </a:lnTo>
                                <a:lnTo>
                                  <a:pt x="77" y="40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80" y="100"/>
                                </a:moveTo>
                                <a:lnTo>
                                  <a:pt x="117" y="141"/>
                                </a:ln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0"/>
                                </a:lnTo>
                                <a:close/>
                                <a:moveTo>
                                  <a:pt x="181" y="104"/>
                                </a:moveTo>
                                <a:lnTo>
                                  <a:pt x="102" y="121"/>
                                </a:lnTo>
                                <a:lnTo>
                                  <a:pt x="103" y="121"/>
                                </a:lnTo>
                                <a:lnTo>
                                  <a:pt x="102" y="120"/>
                                </a:lnTo>
                                <a:lnTo>
                                  <a:pt x="102" y="119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6"/>
                                </a:lnTo>
                                <a:lnTo>
                                  <a:pt x="180" y="100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close/>
                                <a:moveTo>
                                  <a:pt x="181" y="105"/>
                                </a:moveTo>
                                <a:lnTo>
                                  <a:pt x="103" y="123"/>
                                </a:lnTo>
                                <a:lnTo>
                                  <a:pt x="103" y="122"/>
                                </a:lnTo>
                                <a:lnTo>
                                  <a:pt x="103" y="122"/>
                                </a:lnTo>
                                <a:lnTo>
                                  <a:pt x="102" y="121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6"/>
                                </a:lnTo>
                                <a:lnTo>
                                  <a:pt x="181" y="105"/>
                                </a:lnTo>
                                <a:close/>
                                <a:moveTo>
                                  <a:pt x="183" y="114"/>
                                </a:moveTo>
                                <a:lnTo>
                                  <a:pt x="106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5" y="133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23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8"/>
                                </a:lnTo>
                                <a:lnTo>
                                  <a:pt x="182" y="111"/>
                                </a:lnTo>
                                <a:lnTo>
                                  <a:pt x="183" y="113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4"/>
                                </a:lnTo>
                                <a:close/>
                                <a:moveTo>
                                  <a:pt x="181" y="109"/>
                                </a:moveTo>
                                <a:lnTo>
                                  <a:pt x="109" y="145"/>
                                </a:lnTo>
                                <a:lnTo>
                                  <a:pt x="107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6" y="138"/>
                                </a:lnTo>
                                <a:lnTo>
                                  <a:pt x="183" y="114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5"/>
                                </a:lnTo>
                                <a:lnTo>
                                  <a:pt x="181" y="109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9" y="145"/>
                                </a:lnTo>
                                <a:lnTo>
                                  <a:pt x="106" y="138"/>
                                </a:lnTo>
                                <a:lnTo>
                                  <a:pt x="109" y="145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6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6" y="137"/>
                                </a:lnTo>
                                <a:lnTo>
                                  <a:pt x="106" y="138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6" y="126"/>
                                </a:moveTo>
                                <a:lnTo>
                                  <a:pt x="109" y="146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9"/>
                                </a:lnTo>
                                <a:lnTo>
                                  <a:pt x="185" y="121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10" y="150"/>
                                </a:lnTo>
                                <a:lnTo>
                                  <a:pt x="110" y="150"/>
                                </a:lnTo>
                                <a:lnTo>
                                  <a:pt x="109" y="148"/>
                                </a:lnTo>
                                <a:lnTo>
                                  <a:pt x="109" y="146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11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3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0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31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57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5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318" y="354"/>
                                </a:moveTo>
                                <a:lnTo>
                                  <a:pt x="260" y="410"/>
                                </a:lnTo>
                                <a:lnTo>
                                  <a:pt x="254" y="403"/>
                                </a:lnTo>
                                <a:lnTo>
                                  <a:pt x="248" y="397"/>
                                </a:lnTo>
                                <a:lnTo>
                                  <a:pt x="242" y="390"/>
                                </a:lnTo>
                                <a:lnTo>
                                  <a:pt x="236" y="383"/>
                                </a:lnTo>
                                <a:lnTo>
                                  <a:pt x="230" y="376"/>
                                </a:lnTo>
                                <a:lnTo>
                                  <a:pt x="224" y="368"/>
                                </a:lnTo>
                                <a:lnTo>
                                  <a:pt x="217" y="361"/>
                                </a:lnTo>
                                <a:lnTo>
                                  <a:pt x="212" y="354"/>
                                </a:lnTo>
                                <a:lnTo>
                                  <a:pt x="206" y="347"/>
                                </a:lnTo>
                                <a:lnTo>
                                  <a:pt x="201" y="339"/>
                                </a:lnTo>
                                <a:lnTo>
                                  <a:pt x="196" y="331"/>
                                </a:lnTo>
                                <a:lnTo>
                                  <a:pt x="191" y="323"/>
                                </a:lnTo>
                                <a:lnTo>
                                  <a:pt x="186" y="316"/>
                                </a:lnTo>
                                <a:lnTo>
                                  <a:pt x="181" y="308"/>
                                </a:lnTo>
                                <a:lnTo>
                                  <a:pt x="175" y="301"/>
                                </a:lnTo>
                                <a:lnTo>
                                  <a:pt x="170" y="293"/>
                                </a:lnTo>
                                <a:lnTo>
                                  <a:pt x="166" y="284"/>
                                </a:lnTo>
                                <a:lnTo>
                                  <a:pt x="161" y="276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0"/>
                                </a:lnTo>
                                <a:lnTo>
                                  <a:pt x="149" y="251"/>
                                </a:lnTo>
                                <a:lnTo>
                                  <a:pt x="145" y="243"/>
                                </a:lnTo>
                                <a:lnTo>
                                  <a:pt x="141" y="235"/>
                                </a:lnTo>
                                <a:lnTo>
                                  <a:pt x="136" y="226"/>
                                </a:lnTo>
                                <a:lnTo>
                                  <a:pt x="133" y="218"/>
                                </a:lnTo>
                                <a:lnTo>
                                  <a:pt x="129" y="209"/>
                                </a:lnTo>
                                <a:lnTo>
                                  <a:pt x="126" y="200"/>
                                </a:lnTo>
                                <a:lnTo>
                                  <a:pt x="123" y="192"/>
                                </a:lnTo>
                                <a:lnTo>
                                  <a:pt x="120" y="184"/>
                                </a:lnTo>
                                <a:lnTo>
                                  <a:pt x="117" y="175"/>
                                </a:lnTo>
                                <a:lnTo>
                                  <a:pt x="114" y="165"/>
                                </a:lnTo>
                                <a:lnTo>
                                  <a:pt x="112" y="157"/>
                                </a:lnTo>
                                <a:lnTo>
                                  <a:pt x="188" y="135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50"/>
                                </a:lnTo>
                                <a:lnTo>
                                  <a:pt x="195" y="157"/>
                                </a:lnTo>
                                <a:lnTo>
                                  <a:pt x="198" y="164"/>
                                </a:lnTo>
                                <a:lnTo>
                                  <a:pt x="201" y="173"/>
                                </a:lnTo>
                                <a:lnTo>
                                  <a:pt x="204" y="180"/>
                                </a:lnTo>
                                <a:lnTo>
                                  <a:pt x="207" y="187"/>
                                </a:lnTo>
                                <a:lnTo>
                                  <a:pt x="210" y="194"/>
                                </a:lnTo>
                                <a:lnTo>
                                  <a:pt x="213" y="201"/>
                                </a:lnTo>
                                <a:lnTo>
                                  <a:pt x="216" y="209"/>
                                </a:lnTo>
                                <a:lnTo>
                                  <a:pt x="221" y="217"/>
                                </a:lnTo>
                                <a:lnTo>
                                  <a:pt x="224" y="224"/>
                                </a:lnTo>
                                <a:lnTo>
                                  <a:pt x="228" y="231"/>
                                </a:lnTo>
                                <a:lnTo>
                                  <a:pt x="232" y="238"/>
                                </a:lnTo>
                                <a:lnTo>
                                  <a:pt x="235" y="244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59"/>
                                </a:lnTo>
                                <a:lnTo>
                                  <a:pt x="248" y="266"/>
                                </a:lnTo>
                                <a:lnTo>
                                  <a:pt x="252" y="272"/>
                                </a:lnTo>
                                <a:lnTo>
                                  <a:pt x="256" y="279"/>
                                </a:lnTo>
                                <a:lnTo>
                                  <a:pt x="262" y="285"/>
                                </a:lnTo>
                                <a:lnTo>
                                  <a:pt x="266" y="293"/>
                                </a:lnTo>
                                <a:lnTo>
                                  <a:pt x="271" y="299"/>
                                </a:lnTo>
                                <a:lnTo>
                                  <a:pt x="276" y="306"/>
                                </a:lnTo>
                                <a:lnTo>
                                  <a:pt x="281" y="312"/>
                                </a:lnTo>
                                <a:lnTo>
                                  <a:pt x="286" y="318"/>
                                </a:lnTo>
                                <a:lnTo>
                                  <a:pt x="291" y="324"/>
                                </a:lnTo>
                                <a:lnTo>
                                  <a:pt x="296" y="330"/>
                                </a:lnTo>
                                <a:lnTo>
                                  <a:pt x="302" y="337"/>
                                </a:lnTo>
                                <a:lnTo>
                                  <a:pt x="307" y="343"/>
                                </a:lnTo>
                                <a:lnTo>
                                  <a:pt x="313" y="349"/>
                                </a:lnTo>
                                <a:lnTo>
                                  <a:pt x="318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11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5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82">
                                <a:moveTo>
                                  <a:pt x="0" y="1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1" y="12"/>
                                </a:lnTo>
                                <a:lnTo>
                                  <a:pt x="83" y="17"/>
                                </a:lnTo>
                                <a:lnTo>
                                  <a:pt x="84" y="23"/>
                                </a:lnTo>
                                <a:lnTo>
                                  <a:pt x="86" y="29"/>
                                </a:lnTo>
                                <a:lnTo>
                                  <a:pt x="87" y="35"/>
                                </a:lnTo>
                                <a:lnTo>
                                  <a:pt x="89" y="41"/>
                                </a:lnTo>
                                <a:lnTo>
                                  <a:pt x="91" y="46"/>
                                </a:lnTo>
                                <a:lnTo>
                                  <a:pt x="93" y="52"/>
                                </a:lnTo>
                                <a:lnTo>
                                  <a:pt x="94" y="57"/>
                                </a:lnTo>
                                <a:lnTo>
                                  <a:pt x="96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4" y="80"/>
                                </a:lnTo>
                                <a:lnTo>
                                  <a:pt x="106" y="86"/>
                                </a:lnTo>
                                <a:lnTo>
                                  <a:pt x="108" y="91"/>
                                </a:lnTo>
                                <a:lnTo>
                                  <a:pt x="111" y="97"/>
                                </a:lnTo>
                                <a:lnTo>
                                  <a:pt x="113" y="102"/>
                                </a:lnTo>
                                <a:lnTo>
                                  <a:pt x="115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6" y="130"/>
                                </a:lnTo>
                                <a:lnTo>
                                  <a:pt x="129" y="135"/>
                                </a:lnTo>
                                <a:lnTo>
                                  <a:pt x="132" y="140"/>
                                </a:lnTo>
                                <a:lnTo>
                                  <a:pt x="135" y="145"/>
                                </a:lnTo>
                                <a:lnTo>
                                  <a:pt x="138" y="151"/>
                                </a:lnTo>
                                <a:lnTo>
                                  <a:pt x="141" y="157"/>
                                </a:lnTo>
                                <a:lnTo>
                                  <a:pt x="145" y="162"/>
                                </a:lnTo>
                                <a:lnTo>
                                  <a:pt x="148" y="167"/>
                                </a:lnTo>
                                <a:lnTo>
                                  <a:pt x="151" y="172"/>
                                </a:lnTo>
                                <a:lnTo>
                                  <a:pt x="155" y="177"/>
                                </a:lnTo>
                                <a:lnTo>
                                  <a:pt x="158" y="182"/>
                                </a:lnTo>
                                <a:lnTo>
                                  <a:pt x="161" y="188"/>
                                </a:lnTo>
                                <a:lnTo>
                                  <a:pt x="165" y="193"/>
                                </a:lnTo>
                                <a:lnTo>
                                  <a:pt x="168" y="197"/>
                                </a:lnTo>
                                <a:lnTo>
                                  <a:pt x="172" y="202"/>
                                </a:lnTo>
                                <a:lnTo>
                                  <a:pt x="175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3" y="216"/>
                                </a:lnTo>
                                <a:lnTo>
                                  <a:pt x="188" y="221"/>
                                </a:lnTo>
                                <a:lnTo>
                                  <a:pt x="191" y="226"/>
                                </a:lnTo>
                                <a:lnTo>
                                  <a:pt x="195" y="231"/>
                                </a:lnTo>
                                <a:lnTo>
                                  <a:pt x="199" y="236"/>
                                </a:lnTo>
                                <a:lnTo>
                                  <a:pt x="203" y="240"/>
                                </a:lnTo>
                                <a:lnTo>
                                  <a:pt x="207" y="244"/>
                                </a:lnTo>
                                <a:lnTo>
                                  <a:pt x="211" y="249"/>
                                </a:lnTo>
                                <a:lnTo>
                                  <a:pt x="215" y="253"/>
                                </a:lnTo>
                                <a:lnTo>
                                  <a:pt x="220" y="258"/>
                                </a:lnTo>
                                <a:lnTo>
                                  <a:pt x="224" y="262"/>
                                </a:lnTo>
                                <a:lnTo>
                                  <a:pt x="229" y="266"/>
                                </a:lnTo>
                                <a:lnTo>
                                  <a:pt x="233" y="271"/>
                                </a:lnTo>
                                <a:lnTo>
                                  <a:pt x="238" y="275"/>
                                </a:lnTo>
                                <a:lnTo>
                                  <a:pt x="242" y="279"/>
                                </a:lnTo>
                                <a:lnTo>
                                  <a:pt x="247" y="283"/>
                                </a:lnTo>
                                <a:lnTo>
                                  <a:pt x="251" y="287"/>
                                </a:lnTo>
                                <a:lnTo>
                                  <a:pt x="256" y="291"/>
                                </a:lnTo>
                                <a:lnTo>
                                  <a:pt x="260" y="295"/>
                                </a:lnTo>
                                <a:lnTo>
                                  <a:pt x="265" y="298"/>
                                </a:lnTo>
                                <a:lnTo>
                                  <a:pt x="271" y="302"/>
                                </a:lnTo>
                                <a:lnTo>
                                  <a:pt x="275" y="306"/>
                                </a:lnTo>
                                <a:lnTo>
                                  <a:pt x="280" y="310"/>
                                </a:lnTo>
                                <a:lnTo>
                                  <a:pt x="285" y="314"/>
                                </a:lnTo>
                                <a:lnTo>
                                  <a:pt x="290" y="317"/>
                                </a:lnTo>
                                <a:lnTo>
                                  <a:pt x="244" y="382"/>
                                </a:lnTo>
                                <a:lnTo>
                                  <a:pt x="238" y="378"/>
                                </a:lnTo>
                                <a:lnTo>
                                  <a:pt x="233" y="374"/>
                                </a:lnTo>
                                <a:lnTo>
                                  <a:pt x="227" y="370"/>
                                </a:lnTo>
                                <a:lnTo>
                                  <a:pt x="221" y="366"/>
                                </a:lnTo>
                                <a:lnTo>
                                  <a:pt x="215" y="361"/>
                                </a:lnTo>
                                <a:lnTo>
                                  <a:pt x="210" y="357"/>
                                </a:lnTo>
                                <a:lnTo>
                                  <a:pt x="205" y="353"/>
                                </a:lnTo>
                                <a:lnTo>
                                  <a:pt x="199" y="347"/>
                                </a:lnTo>
                                <a:lnTo>
                                  <a:pt x="194" y="343"/>
                                </a:lnTo>
                                <a:lnTo>
                                  <a:pt x="189" y="338"/>
                                </a:lnTo>
                                <a:lnTo>
                                  <a:pt x="183" y="334"/>
                                </a:lnTo>
                                <a:lnTo>
                                  <a:pt x="178" y="329"/>
                                </a:lnTo>
                                <a:lnTo>
                                  <a:pt x="173" y="324"/>
                                </a:lnTo>
                                <a:lnTo>
                                  <a:pt x="168" y="319"/>
                                </a:lnTo>
                                <a:lnTo>
                                  <a:pt x="163" y="314"/>
                                </a:lnTo>
                                <a:lnTo>
                                  <a:pt x="158" y="310"/>
                                </a:lnTo>
                                <a:lnTo>
                                  <a:pt x="154" y="304"/>
                                </a:lnTo>
                                <a:lnTo>
                                  <a:pt x="149" y="299"/>
                                </a:lnTo>
                                <a:lnTo>
                                  <a:pt x="143" y="293"/>
                                </a:lnTo>
                                <a:lnTo>
                                  <a:pt x="139" y="288"/>
                                </a:lnTo>
                                <a:lnTo>
                                  <a:pt x="134" y="283"/>
                                </a:lnTo>
                                <a:lnTo>
                                  <a:pt x="130" y="278"/>
                                </a:lnTo>
                                <a:lnTo>
                                  <a:pt x="125" y="273"/>
                                </a:lnTo>
                                <a:lnTo>
                                  <a:pt x="121" y="266"/>
                                </a:lnTo>
                                <a:lnTo>
                                  <a:pt x="117" y="261"/>
                                </a:lnTo>
                                <a:lnTo>
                                  <a:pt x="112" y="255"/>
                                </a:lnTo>
                                <a:lnTo>
                                  <a:pt x="108" y="250"/>
                                </a:lnTo>
                                <a:lnTo>
                                  <a:pt x="104" y="245"/>
                                </a:lnTo>
                                <a:lnTo>
                                  <a:pt x="99" y="239"/>
                                </a:lnTo>
                                <a:lnTo>
                                  <a:pt x="95" y="233"/>
                                </a:lnTo>
                                <a:lnTo>
                                  <a:pt x="91" y="228"/>
                                </a:lnTo>
                                <a:lnTo>
                                  <a:pt x="88" y="221"/>
                                </a:lnTo>
                                <a:lnTo>
                                  <a:pt x="84" y="215"/>
                                </a:lnTo>
                                <a:lnTo>
                                  <a:pt x="80" y="210"/>
                                </a:lnTo>
                                <a:lnTo>
                                  <a:pt x="77" y="204"/>
                                </a:lnTo>
                                <a:lnTo>
                                  <a:pt x="73" y="198"/>
                                </a:lnTo>
                                <a:lnTo>
                                  <a:pt x="69" y="192"/>
                                </a:lnTo>
                                <a:lnTo>
                                  <a:pt x="66" y="185"/>
                                </a:lnTo>
                                <a:lnTo>
                                  <a:pt x="61" y="179"/>
                                </a:lnTo>
                                <a:lnTo>
                                  <a:pt x="58" y="173"/>
                                </a:lnTo>
                                <a:lnTo>
                                  <a:pt x="55" y="167"/>
                                </a:lnTo>
                                <a:lnTo>
                                  <a:pt x="52" y="161"/>
                                </a:lnTo>
                                <a:lnTo>
                                  <a:pt x="49" y="155"/>
                                </a:lnTo>
                                <a:lnTo>
                                  <a:pt x="46" y="149"/>
                                </a:lnTo>
                                <a:lnTo>
                                  <a:pt x="43" y="142"/>
                                </a:lnTo>
                                <a:lnTo>
                                  <a:pt x="40" y="135"/>
                                </a:lnTo>
                                <a:lnTo>
                                  <a:pt x="37" y="129"/>
                                </a:lnTo>
                                <a:lnTo>
                                  <a:pt x="35" y="123"/>
                                </a:lnTo>
                                <a:lnTo>
                                  <a:pt x="32" y="117"/>
                                </a:lnTo>
                                <a:lnTo>
                                  <a:pt x="29" y="110"/>
                                </a:lnTo>
                                <a:lnTo>
                                  <a:pt x="27" y="103"/>
                                </a:lnTo>
                                <a:lnTo>
                                  <a:pt x="24" y="97"/>
                                </a:lnTo>
                                <a:lnTo>
                                  <a:pt x="21" y="90"/>
                                </a:lnTo>
                                <a:lnTo>
                                  <a:pt x="19" y="84"/>
                                </a:lnTo>
                                <a:lnTo>
                                  <a:pt x="16" y="77"/>
                                </a:lnTo>
                                <a:lnTo>
                                  <a:pt x="14" y="71"/>
                                </a:lnTo>
                                <a:lnTo>
                                  <a:pt x="12" y="65"/>
                                </a:lnTo>
                                <a:lnTo>
                                  <a:pt x="10" y="57"/>
                                </a:lnTo>
                                <a:lnTo>
                                  <a:pt x="9" y="50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31"/>
                                </a:lnTo>
                                <a:lnTo>
                                  <a:pt x="2" y="23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7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3320"/>
                            <a:ext cx="46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82">
                                <a:moveTo>
                                  <a:pt x="289" y="318"/>
                                </a:moveTo>
                                <a:lnTo>
                                  <a:pt x="243" y="382"/>
                                </a:lnTo>
                                <a:lnTo>
                                  <a:pt x="237" y="378"/>
                                </a:lnTo>
                                <a:lnTo>
                                  <a:pt x="231" y="374"/>
                                </a:lnTo>
                                <a:lnTo>
                                  <a:pt x="225" y="370"/>
                                </a:lnTo>
                                <a:lnTo>
                                  <a:pt x="220" y="366"/>
                                </a:lnTo>
                                <a:lnTo>
                                  <a:pt x="214" y="362"/>
                                </a:lnTo>
                                <a:lnTo>
                                  <a:pt x="209" y="357"/>
                                </a:lnTo>
                                <a:lnTo>
                                  <a:pt x="204" y="352"/>
                                </a:lnTo>
                                <a:lnTo>
                                  <a:pt x="198" y="348"/>
                                </a:lnTo>
                                <a:lnTo>
                                  <a:pt x="192" y="343"/>
                                </a:lnTo>
                                <a:lnTo>
                                  <a:pt x="187" y="339"/>
                                </a:lnTo>
                                <a:lnTo>
                                  <a:pt x="182" y="334"/>
                                </a:lnTo>
                                <a:lnTo>
                                  <a:pt x="177" y="329"/>
                                </a:lnTo>
                                <a:lnTo>
                                  <a:pt x="172" y="324"/>
                                </a:lnTo>
                                <a:lnTo>
                                  <a:pt x="167" y="320"/>
                                </a:lnTo>
                                <a:lnTo>
                                  <a:pt x="162" y="314"/>
                                </a:lnTo>
                                <a:lnTo>
                                  <a:pt x="157" y="309"/>
                                </a:lnTo>
                                <a:lnTo>
                                  <a:pt x="152" y="304"/>
                                </a:lnTo>
                                <a:lnTo>
                                  <a:pt x="147" y="299"/>
                                </a:lnTo>
                                <a:lnTo>
                                  <a:pt x="142" y="294"/>
                                </a:lnTo>
                                <a:lnTo>
                                  <a:pt x="138" y="289"/>
                                </a:lnTo>
                                <a:lnTo>
                                  <a:pt x="133" y="284"/>
                                </a:lnTo>
                                <a:lnTo>
                                  <a:pt x="129" y="278"/>
                                </a:lnTo>
                                <a:lnTo>
                                  <a:pt x="124" y="272"/>
                                </a:lnTo>
                                <a:lnTo>
                                  <a:pt x="120" y="267"/>
                                </a:lnTo>
                                <a:lnTo>
                                  <a:pt x="115" y="261"/>
                                </a:lnTo>
                                <a:lnTo>
                                  <a:pt x="111" y="256"/>
                                </a:lnTo>
                                <a:lnTo>
                                  <a:pt x="106" y="250"/>
                                </a:lnTo>
                                <a:lnTo>
                                  <a:pt x="102" y="245"/>
                                </a:lnTo>
                                <a:lnTo>
                                  <a:pt x="99" y="239"/>
                                </a:lnTo>
                                <a:lnTo>
                                  <a:pt x="94" y="233"/>
                                </a:lnTo>
                                <a:lnTo>
                                  <a:pt x="90" y="227"/>
                                </a:lnTo>
                                <a:lnTo>
                                  <a:pt x="87" y="221"/>
                                </a:lnTo>
                                <a:lnTo>
                                  <a:pt x="83" y="216"/>
                                </a:lnTo>
                                <a:lnTo>
                                  <a:pt x="79" y="210"/>
                                </a:lnTo>
                                <a:lnTo>
                                  <a:pt x="75" y="204"/>
                                </a:lnTo>
                                <a:lnTo>
                                  <a:pt x="71" y="198"/>
                                </a:lnTo>
                                <a:lnTo>
                                  <a:pt x="68" y="192"/>
                                </a:lnTo>
                                <a:lnTo>
                                  <a:pt x="64" y="186"/>
                                </a:lnTo>
                                <a:lnTo>
                                  <a:pt x="61" y="179"/>
                                </a:lnTo>
                                <a:lnTo>
                                  <a:pt x="57" y="173"/>
                                </a:lnTo>
                                <a:lnTo>
                                  <a:pt x="54" y="167"/>
                                </a:lnTo>
                                <a:lnTo>
                                  <a:pt x="51" y="161"/>
                                </a:lnTo>
                                <a:lnTo>
                                  <a:pt x="48" y="155"/>
                                </a:lnTo>
                                <a:lnTo>
                                  <a:pt x="45" y="148"/>
                                </a:lnTo>
                                <a:lnTo>
                                  <a:pt x="42" y="142"/>
                                </a:lnTo>
                                <a:lnTo>
                                  <a:pt x="39" y="136"/>
                                </a:lnTo>
                                <a:lnTo>
                                  <a:pt x="35" y="129"/>
                                </a:lnTo>
                                <a:lnTo>
                                  <a:pt x="33" y="123"/>
                                </a:lnTo>
                                <a:lnTo>
                                  <a:pt x="30" y="117"/>
                                </a:lnTo>
                                <a:lnTo>
                                  <a:pt x="27" y="110"/>
                                </a:lnTo>
                                <a:lnTo>
                                  <a:pt x="25" y="103"/>
                                </a:lnTo>
                                <a:lnTo>
                                  <a:pt x="23" y="97"/>
                                </a:lnTo>
                                <a:lnTo>
                                  <a:pt x="20" y="91"/>
                                </a:lnTo>
                                <a:lnTo>
                                  <a:pt x="18" y="84"/>
                                </a:lnTo>
                                <a:lnTo>
                                  <a:pt x="16" y="78"/>
                                </a:lnTo>
                                <a:lnTo>
                                  <a:pt x="14" y="70"/>
                                </a:lnTo>
                                <a:lnTo>
                                  <a:pt x="12" y="64"/>
                                </a:lnTo>
                                <a:lnTo>
                                  <a:pt x="10" y="57"/>
                                </a:lnTo>
                                <a:lnTo>
                                  <a:pt x="8" y="51"/>
                                </a:lnTo>
                                <a:lnTo>
                                  <a:pt x="6" y="44"/>
                                </a:lnTo>
                                <a:lnTo>
                                  <a:pt x="4" y="38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78" y="0"/>
                                </a:lnTo>
                                <a:lnTo>
                                  <a:pt x="79" y="6"/>
                                </a:lnTo>
                                <a:lnTo>
                                  <a:pt x="80" y="12"/>
                                </a:lnTo>
                                <a:lnTo>
                                  <a:pt x="82" y="18"/>
                                </a:lnTo>
                                <a:lnTo>
                                  <a:pt x="83" y="23"/>
                                </a:lnTo>
                                <a:lnTo>
                                  <a:pt x="85" y="29"/>
                                </a:lnTo>
                                <a:lnTo>
                                  <a:pt x="86" y="35"/>
                                </a:lnTo>
                                <a:lnTo>
                                  <a:pt x="88" y="41"/>
                                </a:lnTo>
                                <a:lnTo>
                                  <a:pt x="90" y="47"/>
                                </a:lnTo>
                                <a:lnTo>
                                  <a:pt x="92" y="52"/>
                                </a:lnTo>
                                <a:lnTo>
                                  <a:pt x="94" y="58"/>
                                </a:lnTo>
                                <a:lnTo>
                                  <a:pt x="95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2" y="81"/>
                                </a:lnTo>
                                <a:lnTo>
                                  <a:pt x="104" y="86"/>
                                </a:lnTo>
                                <a:lnTo>
                                  <a:pt x="106" y="92"/>
                                </a:lnTo>
                                <a:lnTo>
                                  <a:pt x="109" y="97"/>
                                </a:lnTo>
                                <a:lnTo>
                                  <a:pt x="111" y="103"/>
                                </a:lnTo>
                                <a:lnTo>
                                  <a:pt x="114" y="108"/>
                                </a:lnTo>
                                <a:lnTo>
                                  <a:pt x="116" y="114"/>
                                </a:lnTo>
                                <a:lnTo>
                                  <a:pt x="120" y="120"/>
                                </a:lnTo>
                                <a:lnTo>
                                  <a:pt x="122" y="125"/>
                                </a:lnTo>
                                <a:lnTo>
                                  <a:pt x="125" y="130"/>
                                </a:lnTo>
                                <a:lnTo>
                                  <a:pt x="128" y="135"/>
                                </a:lnTo>
                                <a:lnTo>
                                  <a:pt x="131" y="141"/>
                                </a:lnTo>
                                <a:lnTo>
                                  <a:pt x="134" y="146"/>
                                </a:lnTo>
                                <a:lnTo>
                                  <a:pt x="137" y="151"/>
                                </a:lnTo>
                                <a:lnTo>
                                  <a:pt x="140" y="157"/>
                                </a:lnTo>
                                <a:lnTo>
                                  <a:pt x="143" y="162"/>
                                </a:lnTo>
                                <a:lnTo>
                                  <a:pt x="146" y="167"/>
                                </a:lnTo>
                                <a:lnTo>
                                  <a:pt x="149" y="172"/>
                                </a:lnTo>
                                <a:lnTo>
                                  <a:pt x="153" y="177"/>
                                </a:lnTo>
                                <a:lnTo>
                                  <a:pt x="156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4" y="192"/>
                                </a:lnTo>
                                <a:lnTo>
                                  <a:pt x="167" y="198"/>
                                </a:lnTo>
                                <a:lnTo>
                                  <a:pt x="171" y="203"/>
                                </a:lnTo>
                                <a:lnTo>
                                  <a:pt x="175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82" y="217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6"/>
                                </a:lnTo>
                                <a:lnTo>
                                  <a:pt x="193" y="231"/>
                                </a:lnTo>
                                <a:lnTo>
                                  <a:pt x="197" y="236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45"/>
                                </a:lnTo>
                                <a:lnTo>
                                  <a:pt x="210" y="249"/>
                                </a:lnTo>
                                <a:lnTo>
                                  <a:pt x="214" y="254"/>
                                </a:lnTo>
                                <a:lnTo>
                                  <a:pt x="219" y="258"/>
                                </a:lnTo>
                                <a:lnTo>
                                  <a:pt x="223" y="262"/>
                                </a:lnTo>
                                <a:lnTo>
                                  <a:pt x="227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6" y="276"/>
                                </a:lnTo>
                                <a:lnTo>
                                  <a:pt x="241" y="280"/>
                                </a:lnTo>
                                <a:lnTo>
                                  <a:pt x="246" y="284"/>
                                </a:lnTo>
                                <a:lnTo>
                                  <a:pt x="250" y="287"/>
                                </a:lnTo>
                                <a:lnTo>
                                  <a:pt x="255" y="291"/>
                                </a:lnTo>
                                <a:lnTo>
                                  <a:pt x="259" y="295"/>
                                </a:lnTo>
                                <a:lnTo>
                                  <a:pt x="264" y="299"/>
                                </a:lnTo>
                                <a:lnTo>
                                  <a:pt x="269" y="302"/>
                                </a:lnTo>
                                <a:lnTo>
                                  <a:pt x="273" y="306"/>
                                </a:lnTo>
                                <a:lnTo>
                                  <a:pt x="278" y="310"/>
                                </a:lnTo>
                                <a:lnTo>
                                  <a:pt x="284" y="313"/>
                                </a:lnTo>
                                <a:lnTo>
                                  <a:pt x="28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7">
                                <a:moveTo>
                                  <a:pt x="0" y="0"/>
                                </a:move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100" y="71"/>
                                </a:lnTo>
                                <a:lnTo>
                                  <a:pt x="105" y="74"/>
                                </a:lnTo>
                                <a:lnTo>
                                  <a:pt x="109" y="80"/>
                                </a:lnTo>
                                <a:lnTo>
                                  <a:pt x="113" y="87"/>
                                </a:lnTo>
                                <a:lnTo>
                                  <a:pt x="87" y="69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6">
                                <a:moveTo>
                                  <a:pt x="6" y="9"/>
                                </a:move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99" y="7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9" y="81"/>
                                </a:lnTo>
                                <a:lnTo>
                                  <a:pt x="113" y="86"/>
                                </a:lnTo>
                                <a:lnTo>
                                  <a:pt x="87" y="68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7" y="11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417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6"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9"/>
                                </a:lnTo>
                                <a:lnTo>
                                  <a:pt x="8" y="59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6" y="56"/>
                                </a:moveTo>
                                <a:lnTo>
                                  <a:pt x="72" y="11"/>
                                </a:lnTo>
                                <a:lnTo>
                                  <a:pt x="80" y="33"/>
                                </a:lnTo>
                                <a:lnTo>
                                  <a:pt x="67" y="4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11" y="62"/>
                                </a:lnTo>
                                <a:lnTo>
                                  <a:pt x="0" y="33"/>
                                </a:lnTo>
                                <a:lnTo>
                                  <a:pt x="6" y="56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10"/>
                                </a:lnTo>
                                <a:lnTo>
                                  <a:pt x="71" y="10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64" y="0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4" y="0"/>
                                </a:lnTo>
                                <a:lnTo>
                                  <a:pt x="66" y="2"/>
                                </a:lnTo>
                                <a:lnTo>
                                  <a:pt x="64" y="0"/>
                                </a:lnTo>
                                <a:lnTo>
                                  <a:pt x="8" y="57"/>
                                </a:lnTo>
                                <a:lnTo>
                                  <a:pt x="6" y="55"/>
                                </a:lnTo>
                                <a:lnTo>
                                  <a:pt x="8" y="57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4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73" y="76"/>
                                </a:lnTo>
                                <a:lnTo>
                                  <a:pt x="173" y="77"/>
                                </a:lnTo>
                                <a:lnTo>
                                  <a:pt x="174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9" y="125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7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5"/>
                                </a:lnTo>
                                <a:lnTo>
                                  <a:pt x="175" y="79"/>
                                </a:lnTo>
                                <a:lnTo>
                                  <a:pt x="177" y="82"/>
                                </a:lnTo>
                                <a:lnTo>
                                  <a:pt x="179" y="85"/>
                                </a:lnTo>
                                <a:lnTo>
                                  <a:pt x="181" y="88"/>
                                </a:lnTo>
                                <a:lnTo>
                                  <a:pt x="18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104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2">
                                <a:moveTo>
                                  <a:pt x="170" y="83"/>
                                </a:moveTo>
                                <a:lnTo>
                                  <a:pt x="105" y="130"/>
                                </a:lnTo>
                                <a:lnTo>
                                  <a:pt x="107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24"/>
                                </a:lnTo>
                                <a:lnTo>
                                  <a:pt x="79" y="114"/>
                                </a:lnTo>
                                <a:lnTo>
                                  <a:pt x="61" y="102"/>
                                </a:lnTo>
                                <a:lnTo>
                                  <a:pt x="38" y="85"/>
                                </a:lnTo>
                                <a:lnTo>
                                  <a:pt x="9" y="66"/>
                                </a:lnTo>
                                <a:lnTo>
                                  <a:pt x="55" y="0"/>
                                </a:lnTo>
                                <a:lnTo>
                                  <a:pt x="84" y="20"/>
                                </a:lnTo>
                                <a:lnTo>
                                  <a:pt x="106" y="36"/>
                                </a:lnTo>
                                <a:lnTo>
                                  <a:pt x="125" y="48"/>
                                </a:lnTo>
                                <a:lnTo>
                                  <a:pt x="139" y="59"/>
                                </a:lnTo>
                                <a:lnTo>
                                  <a:pt x="149" y="66"/>
                                </a:lnTo>
                                <a:lnTo>
                                  <a:pt x="156" y="71"/>
                                </a:lnTo>
                                <a:lnTo>
                                  <a:pt x="161" y="74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24" y="152"/>
                                </a:moveTo>
                                <a:lnTo>
                                  <a:pt x="170" y="87"/>
                                </a:lnTo>
                                <a:lnTo>
                                  <a:pt x="114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170" y="83"/>
                                </a:lnTo>
                                <a:lnTo>
                                  <a:pt x="173" y="87"/>
                                </a:lnTo>
                                <a:lnTo>
                                  <a:pt x="175" y="90"/>
                                </a:lnTo>
                                <a:lnTo>
                                  <a:pt x="177" y="94"/>
                                </a:lnTo>
                                <a:lnTo>
                                  <a:pt x="179" y="98"/>
                                </a:lnTo>
                                <a:lnTo>
                                  <a:pt x="124" y="152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74" y="23"/>
                                </a:lnTo>
                                <a:lnTo>
                                  <a:pt x="64" y="12"/>
                                </a:lnTo>
                                <a:lnTo>
                                  <a:pt x="77" y="22"/>
                                </a:lnTo>
                                <a:lnTo>
                                  <a:pt x="90" y="31"/>
                                </a:lnTo>
                                <a:lnTo>
                                  <a:pt x="103" y="41"/>
                                </a:lnTo>
                                <a:lnTo>
                                  <a:pt x="117" y="50"/>
                                </a:lnTo>
                                <a:lnTo>
                                  <a:pt x="130" y="60"/>
                                </a:lnTo>
                                <a:lnTo>
                                  <a:pt x="143" y="69"/>
                                </a:lnTo>
                                <a:lnTo>
                                  <a:pt x="157" y="78"/>
                                </a:lnTo>
                                <a:lnTo>
                                  <a:pt x="170" y="87"/>
                                </a:lnTo>
                                <a:lnTo>
                                  <a:pt x="124" y="152"/>
                                </a:lnTo>
                                <a:lnTo>
                                  <a:pt x="110" y="143"/>
                                </a:lnTo>
                                <a:lnTo>
                                  <a:pt x="97" y="133"/>
                                </a:lnTo>
                                <a:lnTo>
                                  <a:pt x="84" y="124"/>
                                </a:lnTo>
                                <a:lnTo>
                                  <a:pt x="71" y="115"/>
                                </a:lnTo>
                                <a:lnTo>
                                  <a:pt x="57" y="106"/>
                                </a:lnTo>
                                <a:lnTo>
                                  <a:pt x="44" y="97"/>
                                </a:lnTo>
                                <a:lnTo>
                                  <a:pt x="32" y="87"/>
                                </a:lnTo>
                                <a:lnTo>
                                  <a:pt x="18" y="78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65" y="10"/>
                                </a:lnTo>
                                <a:lnTo>
                                  <a:pt x="67" y="14"/>
                                </a:lnTo>
                                <a:lnTo>
                                  <a:pt x="69" y="17"/>
                                </a:lnTo>
                                <a:lnTo>
                                  <a:pt x="72" y="20"/>
                                </a:lnTo>
                                <a:lnTo>
                                  <a:pt x="74" y="23"/>
                                </a:lnTo>
                                <a:lnTo>
                                  <a:pt x="8" y="68"/>
                                </a:lnTo>
                                <a:lnTo>
                                  <a:pt x="6" y="65"/>
                                </a:lnTo>
                                <a:lnTo>
                                  <a:pt x="4" y="62"/>
                                </a:lnTo>
                                <a:lnTo>
                                  <a:pt x="2" y="59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5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87">
                                <a:moveTo>
                                  <a:pt x="271" y="787"/>
                                </a:moveTo>
                                <a:lnTo>
                                  <a:pt x="165" y="712"/>
                                </a:lnTo>
                                <a:lnTo>
                                  <a:pt x="169" y="691"/>
                                </a:lnTo>
                                <a:lnTo>
                                  <a:pt x="172" y="670"/>
                                </a:lnTo>
                                <a:lnTo>
                                  <a:pt x="174" y="647"/>
                                </a:lnTo>
                                <a:lnTo>
                                  <a:pt x="175" y="624"/>
                                </a:lnTo>
                                <a:lnTo>
                                  <a:pt x="176" y="600"/>
                                </a:lnTo>
                                <a:lnTo>
                                  <a:pt x="175" y="576"/>
                                </a:lnTo>
                                <a:lnTo>
                                  <a:pt x="174" y="550"/>
                                </a:lnTo>
                                <a:lnTo>
                                  <a:pt x="173" y="525"/>
                                </a:lnTo>
                                <a:lnTo>
                                  <a:pt x="171" y="500"/>
                                </a:lnTo>
                                <a:lnTo>
                                  <a:pt x="168" y="473"/>
                                </a:lnTo>
                                <a:lnTo>
                                  <a:pt x="164" y="447"/>
                                </a:lnTo>
                                <a:lnTo>
                                  <a:pt x="160" y="421"/>
                                </a:lnTo>
                                <a:lnTo>
                                  <a:pt x="155" y="395"/>
                                </a:lnTo>
                                <a:lnTo>
                                  <a:pt x="150" y="368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17"/>
                                </a:lnTo>
                                <a:lnTo>
                                  <a:pt x="124" y="266"/>
                                </a:lnTo>
                                <a:lnTo>
                                  <a:pt x="109" y="218"/>
                                </a:lnTo>
                                <a:lnTo>
                                  <a:pt x="92" y="172"/>
                                </a:lnTo>
                                <a:lnTo>
                                  <a:pt x="75" y="129"/>
                                </a:lnTo>
                                <a:lnTo>
                                  <a:pt x="66" y="108"/>
                                </a:lnTo>
                                <a:lnTo>
                                  <a:pt x="56" y="90"/>
                                </a:lnTo>
                                <a:lnTo>
                                  <a:pt x="47" y="71"/>
                                </a:lnTo>
                                <a:lnTo>
                                  <a:pt x="38" y="55"/>
                                </a:lnTo>
                                <a:lnTo>
                                  <a:pt x="29" y="39"/>
                                </a:lnTo>
                                <a:lnTo>
                                  <a:pt x="19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6" y="87"/>
                                </a:lnTo>
                                <a:lnTo>
                                  <a:pt x="125" y="99"/>
                                </a:lnTo>
                                <a:lnTo>
                                  <a:pt x="134" y="113"/>
                                </a:lnTo>
                                <a:lnTo>
                                  <a:pt x="144" y="129"/>
                                </a:lnTo>
                                <a:lnTo>
                                  <a:pt x="154" y="146"/>
                                </a:lnTo>
                                <a:lnTo>
                                  <a:pt x="163" y="163"/>
                                </a:lnTo>
                                <a:lnTo>
                                  <a:pt x="172" y="183"/>
                                </a:lnTo>
                                <a:lnTo>
                                  <a:pt x="180" y="202"/>
                                </a:lnTo>
                                <a:lnTo>
                                  <a:pt x="198" y="245"/>
                                </a:lnTo>
                                <a:lnTo>
                                  <a:pt x="215" y="292"/>
                                </a:lnTo>
                                <a:lnTo>
                                  <a:pt x="230" y="341"/>
                                </a:lnTo>
                                <a:lnTo>
                                  <a:pt x="244" y="391"/>
                                </a:lnTo>
                                <a:lnTo>
                                  <a:pt x="250" y="417"/>
                                </a:lnTo>
                                <a:lnTo>
                                  <a:pt x="256" y="442"/>
                                </a:lnTo>
                                <a:lnTo>
                                  <a:pt x="261" y="469"/>
                                </a:lnTo>
                                <a:lnTo>
                                  <a:pt x="266" y="496"/>
                                </a:lnTo>
                                <a:lnTo>
                                  <a:pt x="270" y="521"/>
                                </a:lnTo>
                                <a:lnTo>
                                  <a:pt x="274" y="548"/>
                                </a:lnTo>
                                <a:lnTo>
                                  <a:pt x="277" y="574"/>
                                </a:lnTo>
                                <a:lnTo>
                                  <a:pt x="279" y="599"/>
                                </a:lnTo>
                                <a:lnTo>
                                  <a:pt x="281" y="625"/>
                                </a:lnTo>
                                <a:lnTo>
                                  <a:pt x="282" y="649"/>
                                </a:lnTo>
                                <a:lnTo>
                                  <a:pt x="282" y="674"/>
                                </a:lnTo>
                                <a:lnTo>
                                  <a:pt x="281" y="698"/>
                                </a:lnTo>
                                <a:lnTo>
                                  <a:pt x="280" y="721"/>
                                </a:lnTo>
                                <a:lnTo>
                                  <a:pt x="278" y="744"/>
                                </a:lnTo>
                                <a:lnTo>
                                  <a:pt x="275" y="765"/>
                                </a:lnTo>
                                <a:lnTo>
                                  <a:pt x="271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5228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4">
                                <a:moveTo>
                                  <a:pt x="106" y="94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7" y="86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lnTo>
                                  <a:pt x="106" y="94"/>
                                </a:lnTo>
                                <a:close/>
                                <a:moveTo>
                                  <a:pt x="109" y="76"/>
                                </a:move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6"/>
                                </a:lnTo>
                                <a:close/>
                                <a:moveTo>
                                  <a:pt x="108" y="81"/>
                                </a:move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724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2" y="18"/>
                                </a:moveTo>
                                <a:lnTo>
                                  <a:pt x="167" y="93"/>
                                </a:lnTo>
                                <a:lnTo>
                                  <a:pt x="121" y="159"/>
                                </a:lnTo>
                                <a:lnTo>
                                  <a:pt x="15" y="84"/>
                                </a:lnTo>
                                <a:lnTo>
                                  <a:pt x="62" y="1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8"/>
                                </a:lnTo>
                                <a:lnTo>
                                  <a:pt x="78" y="57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9" y="55"/>
                                </a:lnTo>
                                <a:lnTo>
                                  <a:pt x="78" y="58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7"/>
                                </a:lnTo>
                                <a:lnTo>
                                  <a:pt x="78" y="57"/>
                                </a:lnTo>
                                <a:lnTo>
                                  <a:pt x="79" y="56"/>
                                </a:lnTo>
                                <a:lnTo>
                                  <a:pt x="78" y="58"/>
                                </a:lnTo>
                                <a:lnTo>
                                  <a:pt x="1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80" y="46"/>
                                </a:lnTo>
                                <a:lnTo>
                                  <a:pt x="79" y="55"/>
                                </a:lnTo>
                                <a:lnTo>
                                  <a:pt x="79" y="54"/>
                                </a:lnTo>
                                <a:lnTo>
                                  <a:pt x="78" y="5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80" y="46"/>
                                </a:lnTo>
                                <a:lnTo>
                                  <a:pt x="8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38"/>
                                </a:move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close/>
                                <a:moveTo>
                                  <a:pt x="0" y="44"/>
                                </a:moveTo>
                                <a:lnTo>
                                  <a:pt x="80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2"/>
                                </a:lnTo>
                                <a:lnTo>
                                  <a:pt x="79" y="53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79" y="54"/>
                                </a:ln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4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80" y="50"/>
                                </a:lnTo>
                                <a:lnTo>
                                  <a:pt x="79" y="53"/>
                                </a:lnTo>
                                <a:lnTo>
                                  <a:pt x="80" y="51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42"/>
                                </a:moveTo>
                                <a:lnTo>
                                  <a:pt x="81" y="42"/>
                                </a:lnTo>
                                <a:lnTo>
                                  <a:pt x="80" y="49"/>
                                </a:lnTo>
                                <a:lnTo>
                                  <a:pt x="80" y="50"/>
                                </a:lnTo>
                                <a:lnTo>
                                  <a:pt x="80" y="50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42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79" y="5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79" y="51"/>
                                </a:lnTo>
                                <a:lnTo>
                                  <a:pt x="79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0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0" y="49"/>
                                </a:lnTo>
                                <a:lnTo>
                                  <a:pt x="80" y="48"/>
                                </a:lnTo>
                                <a:lnTo>
                                  <a:pt x="80" y="50"/>
                                </a:lnTo>
                                <a:lnTo>
                                  <a:pt x="2" y="30"/>
                                </a:lnTo>
                                <a:lnTo>
                                  <a:pt x="2" y="31"/>
                                </a:lnTo>
                                <a:lnTo>
                                  <a:pt x="2" y="29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1" y="40"/>
                                </a:lnTo>
                                <a:lnTo>
                                  <a:pt x="1" y="40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0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1" y="45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1" y="44"/>
                                </a:lnTo>
                                <a:lnTo>
                                  <a:pt x="80" y="47"/>
                                </a:lnTo>
                                <a:lnTo>
                                  <a:pt x="81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2" y="37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5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0"/>
                                </a:moveTo>
                                <a:lnTo>
                                  <a:pt x="81" y="42"/>
                                </a:ln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4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4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lnTo>
                                  <a:pt x="81" y="44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1" y="44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3" y="23"/>
                                </a:moveTo>
                                <a:lnTo>
                                  <a:pt x="81" y="43"/>
                                </a:lnTo>
                                <a:lnTo>
                                  <a:pt x="81" y="41"/>
                                </a:lnTo>
                                <a:lnTo>
                                  <a:pt x="82" y="40"/>
                                </a:lnTo>
                                <a:lnTo>
                                  <a:pt x="81" y="41"/>
                                </a:lnTo>
                                <a:lnTo>
                                  <a:pt x="3" y="25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close/>
                                <a:moveTo>
                                  <a:pt x="4" y="20"/>
                                </a:moveTo>
                                <a:lnTo>
                                  <a:pt x="80" y="45"/>
                                </a:lnTo>
                                <a:lnTo>
                                  <a:pt x="82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3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4" y="20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5"/>
                                </a:lnTo>
                                <a:lnTo>
                                  <a:pt x="82" y="37"/>
                                </a:lnTo>
                                <a:lnTo>
                                  <a:pt x="81" y="41"/>
                                </a:lnTo>
                                <a:lnTo>
                                  <a:pt x="80" y="45"/>
                                </a:lnTo>
                                <a:lnTo>
                                  <a:pt x="4" y="20"/>
                                </a:lnTo>
                                <a:lnTo>
                                  <a:pt x="3" y="24"/>
                                </a:lnTo>
                                <a:lnTo>
                                  <a:pt x="3" y="27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5"/>
                                </a:lnTo>
                                <a:lnTo>
                                  <a:pt x="66" y="0"/>
                                </a:lnTo>
                                <a:lnTo>
                                  <a:pt x="171" y="73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10" y="97"/>
                                </a:ln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9" y="99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08" y="10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9"/>
                                </a:lnTo>
                                <a:lnTo>
                                  <a:pt x="110" y="97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10" y="95"/>
                                </a:lnTo>
                                <a:lnTo>
                                  <a:pt x="120" y="79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76" y="136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3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0"/>
                                </a:lnTo>
                                <a:lnTo>
                                  <a:pt x="188" y="111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15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08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14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14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88" y="114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100"/>
                                </a:lnTo>
                                <a:lnTo>
                                  <a:pt x="108" y="10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9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88" y="109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22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5"/>
                                </a:lnTo>
                                <a:lnTo>
                                  <a:pt x="109" y="102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2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7" y="113"/>
                                </a:moveTo>
                                <a:lnTo>
                                  <a:pt x="107" y="113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3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8" y="107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7" y="114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5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lnTo>
                                  <a:pt x="187" y="115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09"/>
                                </a:lnTo>
                                <a:lnTo>
                                  <a:pt x="185" y="129"/>
                                </a:lnTo>
                                <a:lnTo>
                                  <a:pt x="185" y="128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2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5" y="123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6" y="123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7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3"/>
                                </a:lnTo>
                                <a:lnTo>
                                  <a:pt x="106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1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1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8"/>
                                </a:lnTo>
                                <a:lnTo>
                                  <a:pt x="106" y="117"/>
                                </a:lnTo>
                                <a:lnTo>
                                  <a:pt x="184" y="131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9960"/>
                            <a:ext cx="3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46">
                                <a:moveTo>
                                  <a:pt x="0" y="133"/>
                                </a:moveTo>
                                <a:lnTo>
                                  <a:pt x="63" y="107"/>
                                </a:lnTo>
                                <a:lnTo>
                                  <a:pt x="168" y="180"/>
                                </a:lnTo>
                                <a:lnTo>
                                  <a:pt x="122" y="246"/>
                                </a:lnTo>
                                <a:lnTo>
                                  <a:pt x="17" y="172"/>
                                </a:lnTo>
                                <a:lnTo>
                                  <a:pt x="0" y="133"/>
                                </a:lnTo>
                                <a:close/>
                                <a:moveTo>
                                  <a:pt x="0" y="132"/>
                                </a:move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45"/>
                                </a:lnTo>
                                <a:lnTo>
                                  <a:pt x="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close/>
                                <a:moveTo>
                                  <a:pt x="0" y="129"/>
                                </a:move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" y="128"/>
                                </a:moveTo>
                                <a:lnTo>
                                  <a:pt x="79" y="140"/>
                                </a:lnTo>
                                <a:lnTo>
                                  <a:pt x="79" y="142"/>
                                </a:lnTo>
                                <a:lnTo>
                                  <a:pt x="79" y="142"/>
                                </a:lnTo>
                                <a:lnTo>
                                  <a:pt x="79" y="143"/>
                                </a:lnTo>
                                <a:lnTo>
                                  <a:pt x="0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8"/>
                                </a:lnTo>
                                <a:lnTo>
                                  <a:pt x="1" y="128"/>
                                </a:lnTo>
                                <a:close/>
                                <a:moveTo>
                                  <a:pt x="3" y="114"/>
                                </a:moveTo>
                                <a:lnTo>
                                  <a:pt x="82" y="124"/>
                                </a:lnTo>
                                <a:lnTo>
                                  <a:pt x="82" y="124"/>
                                </a:lnTo>
                                <a:lnTo>
                                  <a:pt x="81" y="128"/>
                                </a:lnTo>
                                <a:lnTo>
                                  <a:pt x="81" y="132"/>
                                </a:lnTo>
                                <a:lnTo>
                                  <a:pt x="80" y="136"/>
                                </a:lnTo>
                                <a:lnTo>
                                  <a:pt x="79" y="140"/>
                                </a:lnTo>
                                <a:lnTo>
                                  <a:pt x="1" y="128"/>
                                </a:lnTo>
                                <a:lnTo>
                                  <a:pt x="1" y="125"/>
                                </a:lnTo>
                                <a:lnTo>
                                  <a:pt x="2" y="121"/>
                                </a:lnTo>
                                <a:lnTo>
                                  <a:pt x="2" y="118"/>
                                </a:lnTo>
                                <a:lnTo>
                                  <a:pt x="3" y="114"/>
                                </a:lnTo>
                                <a:lnTo>
                                  <a:pt x="3" y="114"/>
                                </a:lnTo>
                                <a:close/>
                                <a:moveTo>
                                  <a:pt x="3" y="113"/>
                                </a:moveTo>
                                <a:lnTo>
                                  <a:pt x="82" y="122"/>
                                </a:lnTo>
                                <a:lnTo>
                                  <a:pt x="82" y="122"/>
                                </a:lnTo>
                                <a:lnTo>
                                  <a:pt x="82" y="123"/>
                                </a:lnTo>
                                <a:lnTo>
                                  <a:pt x="82" y="124"/>
                                </a:lnTo>
                                <a:lnTo>
                                  <a:pt x="3" y="114"/>
                                </a:lnTo>
                                <a:lnTo>
                                  <a:pt x="2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3"/>
                                </a:lnTo>
                                <a:close/>
                                <a:moveTo>
                                  <a:pt x="3" y="111"/>
                                </a:moveTo>
                                <a:lnTo>
                                  <a:pt x="82" y="120"/>
                                </a:lnTo>
                                <a:lnTo>
                                  <a:pt x="82" y="120"/>
                                </a:lnTo>
                                <a:lnTo>
                                  <a:pt x="82" y="121"/>
                                </a:lnTo>
                                <a:lnTo>
                                  <a:pt x="82" y="122"/>
                                </a:lnTo>
                                <a:lnTo>
                                  <a:pt x="3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1"/>
                                </a:lnTo>
                                <a:lnTo>
                                  <a:pt x="3" y="111"/>
                                </a:lnTo>
                                <a:close/>
                                <a:moveTo>
                                  <a:pt x="3" y="109"/>
                                </a:moveTo>
                                <a:lnTo>
                                  <a:pt x="83" y="117"/>
                                </a:lnTo>
                                <a:lnTo>
                                  <a:pt x="82" y="118"/>
                                </a:lnTo>
                                <a:lnTo>
                                  <a:pt x="82" y="120"/>
                                </a:lnTo>
                                <a:lnTo>
                                  <a:pt x="3" y="111"/>
                                </a:lnTo>
                                <a:lnTo>
                                  <a:pt x="3" y="110"/>
                                </a:lnTo>
                                <a:lnTo>
                                  <a:pt x="3" y="109"/>
                                </a:lnTo>
                                <a:close/>
                                <a:moveTo>
                                  <a:pt x="4" y="106"/>
                                </a:moveTo>
                                <a:lnTo>
                                  <a:pt x="84" y="106"/>
                                </a:lnTo>
                                <a:lnTo>
                                  <a:pt x="83" y="110"/>
                                </a:lnTo>
                                <a:lnTo>
                                  <a:pt x="83" y="112"/>
                                </a:lnTo>
                                <a:lnTo>
                                  <a:pt x="83" y="113"/>
                                </a:lnTo>
                                <a:lnTo>
                                  <a:pt x="83" y="115"/>
                                </a:lnTo>
                                <a:lnTo>
                                  <a:pt x="83" y="117"/>
                                </a:lnTo>
                                <a:lnTo>
                                  <a:pt x="3" y="108"/>
                                </a:lnTo>
                                <a:lnTo>
                                  <a:pt x="3" y="107"/>
                                </a:lnTo>
                                <a:lnTo>
                                  <a:pt x="3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6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3" y="110"/>
                                </a:lnTo>
                                <a:lnTo>
                                  <a:pt x="82" y="118"/>
                                </a:lnTo>
                                <a:lnTo>
                                  <a:pt x="83" y="111"/>
                                </a:lnTo>
                                <a:lnTo>
                                  <a:pt x="84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6" y="93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0"/>
                                </a:lnTo>
                                <a:lnTo>
                                  <a:pt x="83" y="110"/>
                                </a:lnTo>
                                <a:lnTo>
                                  <a:pt x="4" y="103"/>
                                </a:lnTo>
                                <a:lnTo>
                                  <a:pt x="4" y="100"/>
                                </a:lnTo>
                                <a:lnTo>
                                  <a:pt x="4" y="100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94"/>
                                </a:moveTo>
                                <a:lnTo>
                                  <a:pt x="84" y="100"/>
                                </a:lnTo>
                                <a:lnTo>
                                  <a:pt x="84" y="102"/>
                                </a:lnTo>
                                <a:lnTo>
                                  <a:pt x="84" y="104"/>
                                </a:lnTo>
                                <a:lnTo>
                                  <a:pt x="84" y="106"/>
                                </a:lnTo>
                                <a:lnTo>
                                  <a:pt x="4" y="98"/>
                                </a:lnTo>
                                <a:lnTo>
                                  <a:pt x="4" y="96"/>
                                </a:lnTo>
                                <a:lnTo>
                                  <a:pt x="5" y="94"/>
                                </a:lnTo>
                                <a:lnTo>
                                  <a:pt x="4" y="94"/>
                                </a:lnTo>
                                <a:close/>
                                <a:moveTo>
                                  <a:pt x="5" y="92"/>
                                </a:moveTo>
                                <a:lnTo>
                                  <a:pt x="84" y="99"/>
                                </a:lnTo>
                                <a:lnTo>
                                  <a:pt x="84" y="99"/>
                                </a:lnTo>
                                <a:lnTo>
                                  <a:pt x="84" y="100"/>
                                </a:lnTo>
                                <a:lnTo>
                                  <a:pt x="84" y="100"/>
                                </a:lnTo>
                                <a:lnTo>
                                  <a:pt x="4" y="94"/>
                                </a:lnTo>
                                <a:lnTo>
                                  <a:pt x="4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2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85" y="93"/>
                                </a:lnTo>
                                <a:lnTo>
                                  <a:pt x="84" y="96"/>
                                </a:lnTo>
                                <a:lnTo>
                                  <a:pt x="85" y="97"/>
                                </a:lnTo>
                                <a:lnTo>
                                  <a:pt x="84" y="99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89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5" y="89"/>
                                </a:moveTo>
                                <a:lnTo>
                                  <a:pt x="85" y="96"/>
                                </a:lnTo>
                                <a:lnTo>
                                  <a:pt x="85" y="92"/>
                                </a:lnTo>
                                <a:lnTo>
                                  <a:pt x="85" y="95"/>
                                </a:lnTo>
                                <a:lnTo>
                                  <a:pt x="8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0"/>
                                </a:lnTo>
                                <a:lnTo>
                                  <a:pt x="5" y="92"/>
                                </a:lnTo>
                                <a:lnTo>
                                  <a:pt x="5" y="89"/>
                                </a:lnTo>
                                <a:close/>
                                <a:moveTo>
                                  <a:pt x="5" y="88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5" y="89"/>
                                </a:lnTo>
                                <a:lnTo>
                                  <a:pt x="5" y="89"/>
                                </a:lnTo>
                                <a:lnTo>
                                  <a:pt x="5" y="88"/>
                                </a:lnTo>
                                <a:lnTo>
                                  <a:pt x="5" y="88"/>
                                </a:lnTo>
                                <a:close/>
                                <a:moveTo>
                                  <a:pt x="5" y="83"/>
                                </a:moveTo>
                                <a:lnTo>
                                  <a:pt x="85" y="89"/>
                                </a:ln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6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85" y="89"/>
                                </a:lnTo>
                                <a:lnTo>
                                  <a:pt x="85" y="87"/>
                                </a:lnTo>
                                <a:lnTo>
                                  <a:pt x="85" y="88"/>
                                </a:lnTo>
                                <a:lnTo>
                                  <a:pt x="85" y="89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8"/>
                                </a:lnTo>
                                <a:lnTo>
                                  <a:pt x="85" y="86"/>
                                </a:lnTo>
                                <a:lnTo>
                                  <a:pt x="85" y="89"/>
                                </a:lnTo>
                                <a:lnTo>
                                  <a:pt x="6" y="80"/>
                                </a:lnTo>
                                <a:lnTo>
                                  <a:pt x="5" y="82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6" y="81"/>
                                </a:lnTo>
                                <a:lnTo>
                                  <a:pt x="85" y="82"/>
                                </a:lnTo>
                                <a:lnTo>
                                  <a:pt x="85" y="83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6"/>
                                </a:moveTo>
                                <a:lnTo>
                                  <a:pt x="86" y="79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6"/>
                                </a:lnTo>
                                <a:close/>
                                <a:moveTo>
                                  <a:pt x="6" y="73"/>
                                </a:moveTo>
                                <a:lnTo>
                                  <a:pt x="86" y="76"/>
                                </a:lnTo>
                                <a:lnTo>
                                  <a:pt x="86" y="78"/>
                                </a:lnTo>
                                <a:lnTo>
                                  <a:pt x="86" y="78"/>
                                </a:lnTo>
                                <a:lnTo>
                                  <a:pt x="86" y="79"/>
                                </a:lnTo>
                                <a:lnTo>
                                  <a:pt x="6" y="72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3"/>
                                </a:lnTo>
                                <a:close/>
                                <a:moveTo>
                                  <a:pt x="6" y="71"/>
                                </a:moveTo>
                                <a:lnTo>
                                  <a:pt x="86" y="74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6" y="73"/>
                                </a:lnTo>
                                <a:lnTo>
                                  <a:pt x="6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1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86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74"/>
                                </a:lnTo>
                                <a:lnTo>
                                  <a:pt x="6" y="71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6" y="68"/>
                                </a:moveTo>
                                <a:lnTo>
                                  <a:pt x="86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6" y="70"/>
                                </a:lnTo>
                                <a:lnTo>
                                  <a:pt x="6" y="69"/>
                                </a:lnTo>
                                <a:lnTo>
                                  <a:pt x="6" y="68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6" y="69"/>
                                </a:lnTo>
                                <a:lnTo>
                                  <a:pt x="86" y="71"/>
                                </a:lnTo>
                                <a:lnTo>
                                  <a:pt x="86" y="71"/>
                                </a:lnTo>
                                <a:lnTo>
                                  <a:pt x="6" y="68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6" y="65"/>
                                </a:moveTo>
                                <a:lnTo>
                                  <a:pt x="86" y="68"/>
                                </a:lnTo>
                                <a:lnTo>
                                  <a:pt x="86" y="67"/>
                                </a:lnTo>
                                <a:lnTo>
                                  <a:pt x="86" y="68"/>
                                </a:lnTo>
                                <a:lnTo>
                                  <a:pt x="86" y="69"/>
                                </a:lnTo>
                                <a:lnTo>
                                  <a:pt x="6" y="66"/>
                                </a:lnTo>
                                <a:lnTo>
                                  <a:pt x="6" y="66"/>
                                </a:lnTo>
                                <a:lnTo>
                                  <a:pt x="6" y="65"/>
                                </a:lnTo>
                                <a:lnTo>
                                  <a:pt x="6" y="65"/>
                                </a:lnTo>
                                <a:close/>
                                <a:moveTo>
                                  <a:pt x="6" y="58"/>
                                </a:moveTo>
                                <a:lnTo>
                                  <a:pt x="86" y="58"/>
                                </a:lnTo>
                                <a:lnTo>
                                  <a:pt x="86" y="59"/>
                                </a:lnTo>
                                <a:lnTo>
                                  <a:pt x="86" y="62"/>
                                </a:lnTo>
                                <a:lnTo>
                                  <a:pt x="86" y="64"/>
                                </a:lnTo>
                                <a:lnTo>
                                  <a:pt x="86" y="65"/>
                                </a:lnTo>
                                <a:lnTo>
                                  <a:pt x="86" y="68"/>
                                </a:lnTo>
                                <a:lnTo>
                                  <a:pt x="6" y="65"/>
                                </a:lnTo>
                                <a:lnTo>
                                  <a:pt x="6" y="64"/>
                                </a:lnTo>
                                <a:lnTo>
                                  <a:pt x="6" y="62"/>
                                </a:lnTo>
                                <a:lnTo>
                                  <a:pt x="6" y="59"/>
                                </a:lnTo>
                                <a:lnTo>
                                  <a:pt x="6" y="57"/>
                                </a:lnTo>
                                <a:lnTo>
                                  <a:pt x="6" y="58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86" y="59"/>
                                </a:lnTo>
                                <a:lnTo>
                                  <a:pt x="86" y="57"/>
                                </a:lnTo>
                                <a:lnTo>
                                  <a:pt x="86" y="59"/>
                                </a:lnTo>
                                <a:lnTo>
                                  <a:pt x="8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0" y="0"/>
                                </a:moveTo>
                                <a:lnTo>
                                  <a:pt x="24" y="66"/>
                                </a:lnTo>
                                <a:lnTo>
                                  <a:pt x="87" y="32"/>
                                </a:lnTo>
                                <a:lnTo>
                                  <a:pt x="87" y="36"/>
                                </a:lnTo>
                                <a:lnTo>
                                  <a:pt x="87" y="39"/>
                                </a:lnTo>
                                <a:lnTo>
                                  <a:pt x="87" y="42"/>
                                </a:lnTo>
                                <a:lnTo>
                                  <a:pt x="87" y="45"/>
                                </a:lnTo>
                                <a:lnTo>
                                  <a:pt x="87" y="49"/>
                                </a:lnTo>
                                <a:lnTo>
                                  <a:pt x="86" y="52"/>
                                </a:lnTo>
                                <a:lnTo>
                                  <a:pt x="86" y="55"/>
                                </a:lnTo>
                                <a:lnTo>
                                  <a:pt x="86" y="59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1"/>
                                </a:lnTo>
                                <a:lnTo>
                                  <a:pt x="7" y="48"/>
                                </a:lnTo>
                                <a:lnTo>
                                  <a:pt x="7" y="45"/>
                                </a:lnTo>
                                <a:lnTo>
                                  <a:pt x="7" y="42"/>
                                </a:lnTo>
                                <a:lnTo>
                                  <a:pt x="7" y="39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70" y="0"/>
                                </a:lnTo>
                                <a:close/>
                                <a:moveTo>
                                  <a:pt x="129" y="139"/>
                                </a:moveTo>
                                <a:lnTo>
                                  <a:pt x="24" y="66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29" y="139"/>
                                </a:lnTo>
                                <a:close/>
                                <a:moveTo>
                                  <a:pt x="192" y="147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4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5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7"/>
                                </a:lnTo>
                                <a:close/>
                                <a:moveTo>
                                  <a:pt x="192" y="148"/>
                                </a:moveTo>
                                <a:lnTo>
                                  <a:pt x="112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2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8"/>
                                </a:lnTo>
                                <a:close/>
                                <a:moveTo>
                                  <a:pt x="192" y="152"/>
                                </a:moveTo>
                                <a:lnTo>
                                  <a:pt x="112" y="149"/>
                                </a:lnTo>
                                <a:lnTo>
                                  <a:pt x="113" y="143"/>
                                </a:lnTo>
                                <a:lnTo>
                                  <a:pt x="112" y="148"/>
                                </a:lnTo>
                                <a:lnTo>
                                  <a:pt x="11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3"/>
                                </a:lnTo>
                                <a:lnTo>
                                  <a:pt x="191" y="158"/>
                                </a:lnTo>
                                <a:lnTo>
                                  <a:pt x="192" y="152"/>
                                </a:lnTo>
                                <a:close/>
                                <a:moveTo>
                                  <a:pt x="192" y="154"/>
                                </a:moveTo>
                                <a:lnTo>
                                  <a:pt x="112" y="151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49"/>
                                </a:lnTo>
                                <a:lnTo>
                                  <a:pt x="192" y="152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4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2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51"/>
                                </a:lnTo>
                                <a:lnTo>
                                  <a:pt x="192" y="154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12" y="152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2" y="154"/>
                                </a:lnTo>
                                <a:lnTo>
                                  <a:pt x="112" y="156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5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1" y="158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1" y="162"/>
                                </a:moveTo>
                                <a:lnTo>
                                  <a:pt x="112" y="156"/>
                                </a:lnTo>
                                <a:lnTo>
                                  <a:pt x="111" y="159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9"/>
                                </a:lnTo>
                                <a:lnTo>
                                  <a:pt x="191" y="162"/>
                                </a:lnTo>
                                <a:close/>
                                <a:moveTo>
                                  <a:pt x="191" y="163"/>
                                </a:moveTo>
                                <a:lnTo>
                                  <a:pt x="111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12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3"/>
                                </a:lnTo>
                                <a:close/>
                                <a:moveTo>
                                  <a:pt x="191" y="167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7"/>
                                </a:lnTo>
                                <a:close/>
                                <a:moveTo>
                                  <a:pt x="191" y="169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71"/>
                                </a:lnTo>
                                <a:lnTo>
                                  <a:pt x="191" y="170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91" y="173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1" y="173"/>
                                </a:lnTo>
                                <a:close/>
                                <a:moveTo>
                                  <a:pt x="190" y="175"/>
                                </a:moveTo>
                                <a:lnTo>
                                  <a:pt x="111" y="168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73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5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0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89" y="185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2"/>
                                </a:lnTo>
                                <a:lnTo>
                                  <a:pt x="190" y="179"/>
                                </a:lnTo>
                                <a:lnTo>
                                  <a:pt x="190" y="183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5"/>
                                </a:lnTo>
                                <a:close/>
                                <a:moveTo>
                                  <a:pt x="189" y="189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78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89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8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9" y="192"/>
                                </a:moveTo>
                                <a:lnTo>
                                  <a:pt x="109" y="181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2"/>
                                </a:lnTo>
                                <a:close/>
                                <a:moveTo>
                                  <a:pt x="189" y="193"/>
                                </a:moveTo>
                                <a:lnTo>
                                  <a:pt x="109" y="183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3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09" y="190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3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4"/>
                                </a:lnTo>
                                <a:lnTo>
                                  <a:pt x="188" y="195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8" y="195"/>
                                </a:moveTo>
                                <a:lnTo>
                                  <a:pt x="109" y="185"/>
                                </a:lnTo>
                                <a:lnTo>
                                  <a:pt x="109" y="190"/>
                                </a:lnTo>
                                <a:lnTo>
                                  <a:pt x="10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8" y="195"/>
                                </a:lnTo>
                                <a:close/>
                                <a:moveTo>
                                  <a:pt x="188" y="197"/>
                                </a:move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5"/>
                                </a:lnTo>
                                <a:lnTo>
                                  <a:pt x="188" y="195"/>
                                </a:lnTo>
                                <a:lnTo>
                                  <a:pt x="188" y="196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09" y="188"/>
                                </a:lnTo>
                                <a:lnTo>
                                  <a:pt x="109" y="188"/>
                                </a:lnTo>
                                <a:lnTo>
                                  <a:pt x="109" y="18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7" y="207"/>
                                </a:moveTo>
                                <a:lnTo>
                                  <a:pt x="107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4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7" y="207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07" y="199"/>
                                </a:lnTo>
                                <a:lnTo>
                                  <a:pt x="107" y="198"/>
                                </a:lnTo>
                                <a:lnTo>
                                  <a:pt x="107" y="197"/>
                                </a:lnTo>
                                <a:lnTo>
                                  <a:pt x="187" y="207"/>
                                </a:lnTo>
                                <a:lnTo>
                                  <a:pt x="187" y="208"/>
                                </a:lnTo>
                                <a:lnTo>
                                  <a:pt x="186" y="209"/>
                                </a:lnTo>
                                <a:close/>
                                <a:moveTo>
                                  <a:pt x="186" y="211"/>
                                </a:moveTo>
                                <a:lnTo>
                                  <a:pt x="107" y="200"/>
                                </a:lnTo>
                                <a:lnTo>
                                  <a:pt x="107" y="199"/>
                                </a:lnTo>
                                <a:lnTo>
                                  <a:pt x="107" y="199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1"/>
                                </a:lnTo>
                                <a:lnTo>
                                  <a:pt x="186" y="211"/>
                                </a:lnTo>
                                <a:close/>
                                <a:moveTo>
                                  <a:pt x="186" y="214"/>
                                </a:moveTo>
                                <a:lnTo>
                                  <a:pt x="107" y="203"/>
                                </a:lnTo>
                                <a:lnTo>
                                  <a:pt x="106" y="209"/>
                                </a:lnTo>
                                <a:lnTo>
                                  <a:pt x="107" y="203"/>
                                </a:lnTo>
                                <a:lnTo>
                                  <a:pt x="106" y="208"/>
                                </a:lnTo>
                                <a:lnTo>
                                  <a:pt x="186" y="208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4"/>
                                </a:lnTo>
                                <a:close/>
                                <a:moveTo>
                                  <a:pt x="185" y="216"/>
                                </a:moveTo>
                                <a:lnTo>
                                  <a:pt x="107" y="204"/>
                                </a:lnTo>
                                <a:lnTo>
                                  <a:pt x="106" y="205"/>
                                </a:lnTo>
                                <a:lnTo>
                                  <a:pt x="106" y="204"/>
                                </a:lnTo>
                                <a:lnTo>
                                  <a:pt x="107" y="203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15"/>
                                </a:lnTo>
                                <a:lnTo>
                                  <a:pt x="186" y="215"/>
                                </a:lnTo>
                                <a:lnTo>
                                  <a:pt x="185" y="216"/>
                                </a:lnTo>
                                <a:close/>
                                <a:moveTo>
                                  <a:pt x="185" y="219"/>
                                </a:moveTo>
                                <a:lnTo>
                                  <a:pt x="106" y="206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4"/>
                                </a:lnTo>
                                <a:lnTo>
                                  <a:pt x="185" y="216"/>
                                </a:lnTo>
                                <a:lnTo>
                                  <a:pt x="185" y="217"/>
                                </a:lnTo>
                                <a:lnTo>
                                  <a:pt x="185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37440"/>
                            <a:ext cx="54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24">
                                <a:moveTo>
                                  <a:pt x="161" y="618"/>
                                </a:moveTo>
                                <a:lnTo>
                                  <a:pt x="224" y="585"/>
                                </a:lnTo>
                                <a:lnTo>
                                  <a:pt x="329" y="659"/>
                                </a:lnTo>
                                <a:lnTo>
                                  <a:pt x="283" y="724"/>
                                </a:lnTo>
                                <a:lnTo>
                                  <a:pt x="178" y="651"/>
                                </a:lnTo>
                                <a:lnTo>
                                  <a:pt x="161" y="618"/>
                                </a:lnTo>
                                <a:close/>
                                <a:moveTo>
                                  <a:pt x="160" y="608"/>
                                </a:moveTo>
                                <a:lnTo>
                                  <a:pt x="241" y="608"/>
                                </a:lnTo>
                                <a:lnTo>
                                  <a:pt x="240" y="607"/>
                                </a:lnTo>
                                <a:lnTo>
                                  <a:pt x="240" y="610"/>
                                </a:lnTo>
                                <a:lnTo>
                                  <a:pt x="240" y="612"/>
                                </a:lnTo>
                                <a:lnTo>
                                  <a:pt x="240" y="614"/>
                                </a:lnTo>
                                <a:lnTo>
                                  <a:pt x="241" y="617"/>
                                </a:lnTo>
                                <a:lnTo>
                                  <a:pt x="161" y="618"/>
                                </a:lnTo>
                                <a:lnTo>
                                  <a:pt x="161" y="616"/>
                                </a:lnTo>
                                <a:lnTo>
                                  <a:pt x="161" y="614"/>
                                </a:lnTo>
                                <a:lnTo>
                                  <a:pt x="161" y="611"/>
                                </a:lnTo>
                                <a:lnTo>
                                  <a:pt x="161" y="609"/>
                                </a:lnTo>
                                <a:lnTo>
                                  <a:pt x="160" y="608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7"/>
                                </a:lnTo>
                                <a:lnTo>
                                  <a:pt x="240" y="607"/>
                                </a:lnTo>
                                <a:lnTo>
                                  <a:pt x="241" y="608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08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5"/>
                                </a:lnTo>
                                <a:lnTo>
                                  <a:pt x="240" y="601"/>
                                </a:lnTo>
                                <a:lnTo>
                                  <a:pt x="240" y="605"/>
                                </a:lnTo>
                                <a:lnTo>
                                  <a:pt x="240" y="607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10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59" y="574"/>
                                </a:moveTo>
                                <a:lnTo>
                                  <a:pt x="239" y="569"/>
                                </a:lnTo>
                                <a:lnTo>
                                  <a:pt x="239" y="569"/>
                                </a:lnTo>
                                <a:lnTo>
                                  <a:pt x="239" y="574"/>
                                </a:lnTo>
                                <a:lnTo>
                                  <a:pt x="239" y="578"/>
                                </a:lnTo>
                                <a:lnTo>
                                  <a:pt x="240" y="582"/>
                                </a:lnTo>
                                <a:lnTo>
                                  <a:pt x="240" y="587"/>
                                </a:lnTo>
                                <a:lnTo>
                                  <a:pt x="240" y="591"/>
                                </a:lnTo>
                                <a:lnTo>
                                  <a:pt x="240" y="595"/>
                                </a:lnTo>
                                <a:lnTo>
                                  <a:pt x="240" y="600"/>
                                </a:lnTo>
                                <a:lnTo>
                                  <a:pt x="240" y="605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2"/>
                                </a:lnTo>
                                <a:lnTo>
                                  <a:pt x="160" y="598"/>
                                </a:lnTo>
                                <a:lnTo>
                                  <a:pt x="160" y="594"/>
                                </a:lnTo>
                                <a:lnTo>
                                  <a:pt x="160" y="590"/>
                                </a:lnTo>
                                <a:lnTo>
                                  <a:pt x="160" y="586"/>
                                </a:lnTo>
                                <a:lnTo>
                                  <a:pt x="159" y="582"/>
                                </a:lnTo>
                                <a:lnTo>
                                  <a:pt x="159" y="578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4"/>
                                </a:lnTo>
                                <a:close/>
                                <a:moveTo>
                                  <a:pt x="159" y="572"/>
                                </a:moveTo>
                                <a:lnTo>
                                  <a:pt x="239" y="566"/>
                                </a:lnTo>
                                <a:lnTo>
                                  <a:pt x="239" y="566"/>
                                </a:lnTo>
                                <a:lnTo>
                                  <a:pt x="239" y="568"/>
                                </a:lnTo>
                                <a:lnTo>
                                  <a:pt x="239" y="569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close/>
                                <a:moveTo>
                                  <a:pt x="159" y="568"/>
                                </a:moveTo>
                                <a:lnTo>
                                  <a:pt x="239" y="565"/>
                                </a:lnTo>
                                <a:lnTo>
                                  <a:pt x="239" y="565"/>
                                </a:lnTo>
                                <a:lnTo>
                                  <a:pt x="239" y="566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0"/>
                                </a:lnTo>
                                <a:lnTo>
                                  <a:pt x="159" y="568"/>
                                </a:lnTo>
                                <a:close/>
                                <a:moveTo>
                                  <a:pt x="157" y="548"/>
                                </a:moveTo>
                                <a:lnTo>
                                  <a:pt x="237" y="541"/>
                                </a:lnTo>
                                <a:lnTo>
                                  <a:pt x="237" y="541"/>
                                </a:lnTo>
                                <a:lnTo>
                                  <a:pt x="237" y="543"/>
                                </a:lnTo>
                                <a:lnTo>
                                  <a:pt x="237" y="545"/>
                                </a:lnTo>
                                <a:lnTo>
                                  <a:pt x="158" y="552"/>
                                </a:lnTo>
                                <a:lnTo>
                                  <a:pt x="157" y="550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close/>
                                <a:moveTo>
                                  <a:pt x="157" y="547"/>
                                </a:move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1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7"/>
                                </a:lnTo>
                                <a:close/>
                                <a:moveTo>
                                  <a:pt x="153" y="512"/>
                                </a:moveTo>
                                <a:lnTo>
                                  <a:pt x="233" y="502"/>
                                </a:lnTo>
                                <a:lnTo>
                                  <a:pt x="233" y="502"/>
                                </a:lnTo>
                                <a:lnTo>
                                  <a:pt x="233" y="507"/>
                                </a:lnTo>
                                <a:lnTo>
                                  <a:pt x="234" y="512"/>
                                </a:lnTo>
                                <a:lnTo>
                                  <a:pt x="234" y="516"/>
                                </a:lnTo>
                                <a:lnTo>
                                  <a:pt x="235" y="521"/>
                                </a:lnTo>
                                <a:lnTo>
                                  <a:pt x="235" y="526"/>
                                </a:lnTo>
                                <a:lnTo>
                                  <a:pt x="236" y="531"/>
                                </a:lnTo>
                                <a:lnTo>
                                  <a:pt x="236" y="535"/>
                                </a:lnTo>
                                <a:lnTo>
                                  <a:pt x="237" y="540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3"/>
                                </a:lnTo>
                                <a:lnTo>
                                  <a:pt x="156" y="538"/>
                                </a:lnTo>
                                <a:lnTo>
                                  <a:pt x="156" y="534"/>
                                </a:lnTo>
                                <a:lnTo>
                                  <a:pt x="155" y="530"/>
                                </a:lnTo>
                                <a:lnTo>
                                  <a:pt x="155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54" y="516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2"/>
                                </a:lnTo>
                                <a:close/>
                                <a:moveTo>
                                  <a:pt x="153" y="509"/>
                                </a:moveTo>
                                <a:lnTo>
                                  <a:pt x="232" y="500"/>
                                </a:lnTo>
                                <a:lnTo>
                                  <a:pt x="232" y="499"/>
                                </a:lnTo>
                                <a:lnTo>
                                  <a:pt x="233" y="501"/>
                                </a:lnTo>
                                <a:lnTo>
                                  <a:pt x="233" y="502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9"/>
                                </a:lnTo>
                                <a:close/>
                                <a:moveTo>
                                  <a:pt x="153" y="507"/>
                                </a:moveTo>
                                <a:lnTo>
                                  <a:pt x="232" y="497"/>
                                </a:lnTo>
                                <a:lnTo>
                                  <a:pt x="232" y="496"/>
                                </a:lnTo>
                                <a:lnTo>
                                  <a:pt x="232" y="498"/>
                                </a:lnTo>
                                <a:lnTo>
                                  <a:pt x="232" y="50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8"/>
                                </a:lnTo>
                                <a:lnTo>
                                  <a:pt x="153" y="507"/>
                                </a:lnTo>
                                <a:lnTo>
                                  <a:pt x="153" y="507"/>
                                </a:lnTo>
                                <a:close/>
                                <a:moveTo>
                                  <a:pt x="151" y="492"/>
                                </a:moveTo>
                                <a:lnTo>
                                  <a:pt x="231" y="492"/>
                                </a:lnTo>
                                <a:lnTo>
                                  <a:pt x="231" y="486"/>
                                </a:lnTo>
                                <a:lnTo>
                                  <a:pt x="231" y="489"/>
                                </a:lnTo>
                                <a:lnTo>
                                  <a:pt x="231" y="492"/>
                                </a:lnTo>
                                <a:lnTo>
                                  <a:pt x="232" y="494"/>
                                </a:lnTo>
                                <a:lnTo>
                                  <a:pt x="232" y="497"/>
                                </a:lnTo>
                                <a:lnTo>
                                  <a:pt x="153" y="507"/>
                                </a:lnTo>
                                <a:lnTo>
                                  <a:pt x="152" y="505"/>
                                </a:lnTo>
                                <a:lnTo>
                                  <a:pt x="152" y="502"/>
                                </a:lnTo>
                                <a:lnTo>
                                  <a:pt x="152" y="499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2"/>
                                </a:lnTo>
                                <a:close/>
                                <a:moveTo>
                                  <a:pt x="151" y="497"/>
                                </a:moveTo>
                                <a:lnTo>
                                  <a:pt x="231" y="486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2"/>
                                </a:lnTo>
                                <a:lnTo>
                                  <a:pt x="151" y="492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7"/>
                                </a:lnTo>
                                <a:close/>
                                <a:moveTo>
                                  <a:pt x="150" y="487"/>
                                </a:move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7"/>
                                </a:lnTo>
                                <a:lnTo>
                                  <a:pt x="230" y="479"/>
                                </a:lnTo>
                                <a:lnTo>
                                  <a:pt x="230" y="483"/>
                                </a:lnTo>
                                <a:lnTo>
                                  <a:pt x="231" y="486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4"/>
                                </a:lnTo>
                                <a:lnTo>
                                  <a:pt x="151" y="492"/>
                                </a:lnTo>
                                <a:lnTo>
                                  <a:pt x="150" y="489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7"/>
                                </a:lnTo>
                                <a:close/>
                                <a:moveTo>
                                  <a:pt x="150" y="485"/>
                                </a:moveTo>
                                <a:lnTo>
                                  <a:pt x="229" y="472"/>
                                </a:lnTo>
                                <a:lnTo>
                                  <a:pt x="229" y="472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close/>
                                <a:moveTo>
                                  <a:pt x="149" y="481"/>
                                </a:moveTo>
                                <a:lnTo>
                                  <a:pt x="228" y="469"/>
                                </a:lnTo>
                                <a:lnTo>
                                  <a:pt x="229" y="471"/>
                                </a:lnTo>
                                <a:lnTo>
                                  <a:pt x="229" y="472"/>
                                </a:lnTo>
                                <a:lnTo>
                                  <a:pt x="150" y="485"/>
                                </a:lnTo>
                                <a:lnTo>
                                  <a:pt x="149" y="483"/>
                                </a:lnTo>
                                <a:lnTo>
                                  <a:pt x="149" y="481"/>
                                </a:lnTo>
                                <a:close/>
                                <a:moveTo>
                                  <a:pt x="146" y="460"/>
                                </a:moveTo>
                                <a:lnTo>
                                  <a:pt x="225" y="447"/>
                                </a:lnTo>
                                <a:lnTo>
                                  <a:pt x="226" y="452"/>
                                </a:lnTo>
                                <a:lnTo>
                                  <a:pt x="227" y="458"/>
                                </a:lnTo>
                                <a:lnTo>
                                  <a:pt x="227" y="464"/>
                                </a:lnTo>
                                <a:lnTo>
                                  <a:pt x="228" y="469"/>
                                </a:lnTo>
                                <a:lnTo>
                                  <a:pt x="149" y="481"/>
                                </a:lnTo>
                                <a:lnTo>
                                  <a:pt x="148" y="476"/>
                                </a:lnTo>
                                <a:lnTo>
                                  <a:pt x="148" y="470"/>
                                </a:lnTo>
                                <a:lnTo>
                                  <a:pt x="147" y="465"/>
                                </a:lnTo>
                                <a:lnTo>
                                  <a:pt x="146" y="460"/>
                                </a:lnTo>
                                <a:close/>
                                <a:moveTo>
                                  <a:pt x="143" y="446"/>
                                </a:moveTo>
                                <a:lnTo>
                                  <a:pt x="222" y="432"/>
                                </a:lnTo>
                                <a:lnTo>
                                  <a:pt x="222" y="431"/>
                                </a:lnTo>
                                <a:lnTo>
                                  <a:pt x="223" y="435"/>
                                </a:lnTo>
                                <a:lnTo>
                                  <a:pt x="223" y="438"/>
                                </a:lnTo>
                                <a:lnTo>
                                  <a:pt x="224" y="441"/>
                                </a:lnTo>
                                <a:lnTo>
                                  <a:pt x="224" y="445"/>
                                </a:lnTo>
                                <a:lnTo>
                                  <a:pt x="146" y="458"/>
                                </a:lnTo>
                                <a:lnTo>
                                  <a:pt x="145" y="455"/>
                                </a:lnTo>
                                <a:lnTo>
                                  <a:pt x="145" y="452"/>
                                </a:lnTo>
                                <a:lnTo>
                                  <a:pt x="144" y="449"/>
                                </a:lnTo>
                                <a:lnTo>
                                  <a:pt x="144" y="446"/>
                                </a:lnTo>
                                <a:lnTo>
                                  <a:pt x="143" y="446"/>
                                </a:lnTo>
                                <a:close/>
                                <a:moveTo>
                                  <a:pt x="143" y="444"/>
                                </a:moveTo>
                                <a:lnTo>
                                  <a:pt x="222" y="430"/>
                                </a:lnTo>
                                <a:lnTo>
                                  <a:pt x="222" y="430"/>
                                </a:lnTo>
                                <a:lnTo>
                                  <a:pt x="222" y="431"/>
                                </a:lnTo>
                                <a:lnTo>
                                  <a:pt x="222" y="432"/>
                                </a:lnTo>
                                <a:lnTo>
                                  <a:pt x="143" y="446"/>
                                </a:lnTo>
                                <a:lnTo>
                                  <a:pt x="143" y="445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4"/>
                                </a:lnTo>
                                <a:close/>
                                <a:moveTo>
                                  <a:pt x="141" y="434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9"/>
                                </a:lnTo>
                                <a:lnTo>
                                  <a:pt x="220" y="422"/>
                                </a:lnTo>
                                <a:lnTo>
                                  <a:pt x="221" y="424"/>
                                </a:lnTo>
                                <a:lnTo>
                                  <a:pt x="221" y="427"/>
                                </a:lnTo>
                                <a:lnTo>
                                  <a:pt x="222" y="430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1"/>
                                </a:lnTo>
                                <a:lnTo>
                                  <a:pt x="142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4"/>
                                </a:lnTo>
                                <a:close/>
                                <a:moveTo>
                                  <a:pt x="141" y="433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8"/>
                                </a:lnTo>
                                <a:lnTo>
                                  <a:pt x="219" y="416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4"/>
                                </a:lnTo>
                                <a:lnTo>
                                  <a:pt x="142" y="435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3"/>
                                </a:lnTo>
                                <a:close/>
                                <a:moveTo>
                                  <a:pt x="137" y="410"/>
                                </a:moveTo>
                                <a:lnTo>
                                  <a:pt x="215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16" y="400"/>
                                </a:lnTo>
                                <a:lnTo>
                                  <a:pt x="217" y="407"/>
                                </a:lnTo>
                                <a:lnTo>
                                  <a:pt x="219" y="412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3"/>
                                </a:lnTo>
                                <a:lnTo>
                                  <a:pt x="140" y="427"/>
                                </a:lnTo>
                                <a:lnTo>
                                  <a:pt x="139" y="422"/>
                                </a:lnTo>
                                <a:lnTo>
                                  <a:pt x="138" y="416"/>
                                </a:lnTo>
                                <a:lnTo>
                                  <a:pt x="137" y="411"/>
                                </a:lnTo>
                                <a:lnTo>
                                  <a:pt x="137" y="410"/>
                                </a:lnTo>
                                <a:close/>
                                <a:moveTo>
                                  <a:pt x="135" y="403"/>
                                </a:moveTo>
                                <a:lnTo>
                                  <a:pt x="213" y="385"/>
                                </a:lnTo>
                                <a:lnTo>
                                  <a:pt x="214" y="387"/>
                                </a:lnTo>
                                <a:lnTo>
                                  <a:pt x="214" y="389"/>
                                </a:lnTo>
                                <a:lnTo>
                                  <a:pt x="215" y="391"/>
                                </a:lnTo>
                                <a:lnTo>
                                  <a:pt x="215" y="394"/>
                                </a:lnTo>
                                <a:lnTo>
                                  <a:pt x="137" y="410"/>
                                </a:lnTo>
                                <a:lnTo>
                                  <a:pt x="136" y="409"/>
                                </a:lnTo>
                                <a:lnTo>
                                  <a:pt x="136" y="407"/>
                                </a:lnTo>
                                <a:lnTo>
                                  <a:pt x="135" y="405"/>
                                </a:lnTo>
                                <a:lnTo>
                                  <a:pt x="135" y="403"/>
                                </a:lnTo>
                                <a:close/>
                                <a:moveTo>
                                  <a:pt x="134" y="395"/>
                                </a:moveTo>
                                <a:lnTo>
                                  <a:pt x="212" y="378"/>
                                </a:lnTo>
                                <a:lnTo>
                                  <a:pt x="212" y="378"/>
                                </a:lnTo>
                                <a:lnTo>
                                  <a:pt x="212" y="380"/>
                                </a:lnTo>
                                <a:lnTo>
                                  <a:pt x="212" y="381"/>
                                </a:lnTo>
                                <a:lnTo>
                                  <a:pt x="213" y="383"/>
                                </a:lnTo>
                                <a:lnTo>
                                  <a:pt x="213" y="385"/>
                                </a:lnTo>
                                <a:lnTo>
                                  <a:pt x="135" y="403"/>
                                </a:lnTo>
                                <a:lnTo>
                                  <a:pt x="135" y="400"/>
                                </a:lnTo>
                                <a:lnTo>
                                  <a:pt x="134" y="399"/>
                                </a:lnTo>
                                <a:lnTo>
                                  <a:pt x="134" y="396"/>
                                </a:lnTo>
                                <a:lnTo>
                                  <a:pt x="133" y="395"/>
                                </a:lnTo>
                                <a:lnTo>
                                  <a:pt x="134" y="395"/>
                                </a:lnTo>
                                <a:close/>
                                <a:moveTo>
                                  <a:pt x="133" y="391"/>
                                </a:moveTo>
                                <a:lnTo>
                                  <a:pt x="211" y="374"/>
                                </a:lnTo>
                                <a:lnTo>
                                  <a:pt x="211" y="375"/>
                                </a:lnTo>
                                <a:lnTo>
                                  <a:pt x="211" y="376"/>
                                </a:lnTo>
                                <a:lnTo>
                                  <a:pt x="212" y="378"/>
                                </a:lnTo>
                                <a:lnTo>
                                  <a:pt x="134" y="395"/>
                                </a:lnTo>
                                <a:lnTo>
                                  <a:pt x="133" y="393"/>
                                </a:lnTo>
                                <a:lnTo>
                                  <a:pt x="133" y="391"/>
                                </a:lnTo>
                                <a:lnTo>
                                  <a:pt x="133" y="391"/>
                                </a:lnTo>
                                <a:close/>
                                <a:moveTo>
                                  <a:pt x="132" y="388"/>
                                </a:moveTo>
                                <a:lnTo>
                                  <a:pt x="210" y="371"/>
                                </a:lnTo>
                                <a:lnTo>
                                  <a:pt x="210" y="371"/>
                                </a:lnTo>
                                <a:lnTo>
                                  <a:pt x="210" y="372"/>
                                </a:lnTo>
                                <a:lnTo>
                                  <a:pt x="211" y="374"/>
                                </a:lnTo>
                                <a:lnTo>
                                  <a:pt x="133" y="391"/>
                                </a:lnTo>
                                <a:lnTo>
                                  <a:pt x="132" y="390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8"/>
                                </a:lnTo>
                                <a:close/>
                                <a:moveTo>
                                  <a:pt x="130" y="381"/>
                                </a:move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lnTo>
                                  <a:pt x="209" y="365"/>
                                </a:lnTo>
                                <a:lnTo>
                                  <a:pt x="209" y="367"/>
                                </a:lnTo>
                                <a:lnTo>
                                  <a:pt x="210" y="369"/>
                                </a:lnTo>
                                <a:lnTo>
                                  <a:pt x="210" y="371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6"/>
                                </a:lnTo>
                                <a:lnTo>
                                  <a:pt x="131" y="385"/>
                                </a:lnTo>
                                <a:lnTo>
                                  <a:pt x="131" y="383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1"/>
                                </a:lnTo>
                                <a:close/>
                                <a:moveTo>
                                  <a:pt x="128" y="371"/>
                                </a:moveTo>
                                <a:lnTo>
                                  <a:pt x="205" y="352"/>
                                </a:lnTo>
                                <a:lnTo>
                                  <a:pt x="205" y="352"/>
                                </a:lnTo>
                                <a:lnTo>
                                  <a:pt x="206" y="355"/>
                                </a:lnTo>
                                <a:lnTo>
                                  <a:pt x="206" y="358"/>
                                </a:lnTo>
                                <a:lnTo>
                                  <a:pt x="207" y="361"/>
                                </a:lnTo>
                                <a:lnTo>
                                  <a:pt x="207" y="364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79"/>
                                </a:lnTo>
                                <a:lnTo>
                                  <a:pt x="129" y="376"/>
                                </a:lnTo>
                                <a:lnTo>
                                  <a:pt x="129" y="373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close/>
                                <a:moveTo>
                                  <a:pt x="128" y="370"/>
                                </a:move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2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0"/>
                                </a:lnTo>
                                <a:close/>
                                <a:moveTo>
                                  <a:pt x="126" y="368"/>
                                </a:moveTo>
                                <a:lnTo>
                                  <a:pt x="204" y="349"/>
                                </a:lnTo>
                                <a:lnTo>
                                  <a:pt x="204" y="349"/>
                                </a:lnTo>
                                <a:lnTo>
                                  <a:pt x="204" y="350"/>
                                </a:lnTo>
                                <a:lnTo>
                                  <a:pt x="205" y="351"/>
                                </a:lnTo>
                                <a:lnTo>
                                  <a:pt x="128" y="370"/>
                                </a:lnTo>
                                <a:lnTo>
                                  <a:pt x="128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26" y="368"/>
                                </a:lnTo>
                                <a:close/>
                                <a:moveTo>
                                  <a:pt x="122" y="350"/>
                                </a:moveTo>
                                <a:lnTo>
                                  <a:pt x="199" y="331"/>
                                </a:lnTo>
                                <a:lnTo>
                                  <a:pt x="199" y="331"/>
                                </a:lnTo>
                                <a:lnTo>
                                  <a:pt x="201" y="335"/>
                                </a:lnTo>
                                <a:lnTo>
                                  <a:pt x="202" y="340"/>
                                </a:lnTo>
                                <a:lnTo>
                                  <a:pt x="203" y="344"/>
                                </a:lnTo>
                                <a:lnTo>
                                  <a:pt x="204" y="349"/>
                                </a:lnTo>
                                <a:lnTo>
                                  <a:pt x="126" y="368"/>
                                </a:lnTo>
                                <a:lnTo>
                                  <a:pt x="125" y="364"/>
                                </a:lnTo>
                                <a:lnTo>
                                  <a:pt x="124" y="359"/>
                                </a:lnTo>
                                <a:lnTo>
                                  <a:pt x="123" y="354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50"/>
                                </a:lnTo>
                                <a:close/>
                                <a:moveTo>
                                  <a:pt x="121" y="345"/>
                                </a:moveTo>
                                <a:lnTo>
                                  <a:pt x="198" y="325"/>
                                </a:lnTo>
                                <a:lnTo>
                                  <a:pt x="198" y="325"/>
                                </a:lnTo>
                                <a:lnTo>
                                  <a:pt x="198" y="327"/>
                                </a:lnTo>
                                <a:lnTo>
                                  <a:pt x="199" y="328"/>
                                </a:lnTo>
                                <a:lnTo>
                                  <a:pt x="199" y="329"/>
                                </a:lnTo>
                                <a:lnTo>
                                  <a:pt x="199" y="331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49"/>
                                </a:lnTo>
                                <a:lnTo>
                                  <a:pt x="121" y="347"/>
                                </a:lnTo>
                                <a:lnTo>
                                  <a:pt x="121" y="346"/>
                                </a:lnTo>
                                <a:lnTo>
                                  <a:pt x="121" y="345"/>
                                </a:lnTo>
                                <a:lnTo>
                                  <a:pt x="121" y="345"/>
                                </a:lnTo>
                                <a:close/>
                                <a:moveTo>
                                  <a:pt x="119" y="340"/>
                                </a:moveTo>
                                <a:lnTo>
                                  <a:pt x="197" y="319"/>
                                </a:lnTo>
                                <a:lnTo>
                                  <a:pt x="197" y="319"/>
                                </a:lnTo>
                                <a:lnTo>
                                  <a:pt x="197" y="32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24"/>
                                </a:lnTo>
                                <a:lnTo>
                                  <a:pt x="198" y="325"/>
                                </a:lnTo>
                                <a:lnTo>
                                  <a:pt x="121" y="345"/>
                                </a:lnTo>
                                <a:lnTo>
                                  <a:pt x="120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20" y="340"/>
                                </a:lnTo>
                                <a:lnTo>
                                  <a:pt x="119" y="340"/>
                                </a:lnTo>
                                <a:close/>
                                <a:moveTo>
                                  <a:pt x="118" y="333"/>
                                </a:moveTo>
                                <a:lnTo>
                                  <a:pt x="195" y="311"/>
                                </a:lnTo>
                                <a:lnTo>
                                  <a:pt x="195" y="314"/>
                                </a:lnTo>
                                <a:lnTo>
                                  <a:pt x="196" y="316"/>
                                </a:lnTo>
                                <a:lnTo>
                                  <a:pt x="196" y="317"/>
                                </a:lnTo>
                                <a:lnTo>
                                  <a:pt x="197" y="319"/>
                                </a:lnTo>
                                <a:lnTo>
                                  <a:pt x="119" y="340"/>
                                </a:lnTo>
                                <a:lnTo>
                                  <a:pt x="119" y="338"/>
                                </a:lnTo>
                                <a:lnTo>
                                  <a:pt x="118" y="336"/>
                                </a:lnTo>
                                <a:lnTo>
                                  <a:pt x="118" y="334"/>
                                </a:lnTo>
                                <a:lnTo>
                                  <a:pt x="118" y="333"/>
                                </a:lnTo>
                                <a:close/>
                                <a:moveTo>
                                  <a:pt x="117" y="330"/>
                                </a:moveTo>
                                <a:lnTo>
                                  <a:pt x="194" y="308"/>
                                </a:lnTo>
                                <a:lnTo>
                                  <a:pt x="194" y="309"/>
                                </a:lnTo>
                                <a:lnTo>
                                  <a:pt x="194" y="310"/>
                                </a:lnTo>
                                <a:lnTo>
                                  <a:pt x="195" y="311"/>
                                </a:lnTo>
                                <a:lnTo>
                                  <a:pt x="118" y="333"/>
                                </a:lnTo>
                                <a:lnTo>
                                  <a:pt x="117" y="331"/>
                                </a:lnTo>
                                <a:lnTo>
                                  <a:pt x="117" y="330"/>
                                </a:lnTo>
                                <a:lnTo>
                                  <a:pt x="117" y="330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2" y="300"/>
                                </a:lnTo>
                                <a:lnTo>
                                  <a:pt x="191" y="299"/>
                                </a:lnTo>
                                <a:lnTo>
                                  <a:pt x="192" y="302"/>
                                </a:lnTo>
                                <a:lnTo>
                                  <a:pt x="193" y="303"/>
                                </a:lnTo>
                                <a:lnTo>
                                  <a:pt x="193" y="306"/>
                                </a:lnTo>
                                <a:lnTo>
                                  <a:pt x="194" y="308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28"/>
                                </a:lnTo>
                                <a:lnTo>
                                  <a:pt x="115" y="326"/>
                                </a:lnTo>
                                <a:lnTo>
                                  <a:pt x="115" y="323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1" y="298"/>
                                </a:lnTo>
                                <a:lnTo>
                                  <a:pt x="191" y="299"/>
                                </a:lnTo>
                                <a:lnTo>
                                  <a:pt x="191" y="298"/>
                                </a:lnTo>
                                <a:lnTo>
                                  <a:pt x="192" y="300"/>
                                </a:lnTo>
                                <a:lnTo>
                                  <a:pt x="114" y="319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8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1" y="310"/>
                                </a:moveTo>
                                <a:lnTo>
                                  <a:pt x="188" y="287"/>
                                </a:lnTo>
                                <a:lnTo>
                                  <a:pt x="188" y="288"/>
                                </a:lnTo>
                                <a:lnTo>
                                  <a:pt x="189" y="291"/>
                                </a:lnTo>
                                <a:lnTo>
                                  <a:pt x="189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1" y="298"/>
                                </a:lnTo>
                                <a:lnTo>
                                  <a:pt x="114" y="319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14"/>
                                </a:lnTo>
                                <a:lnTo>
                                  <a:pt x="112" y="312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10"/>
                                </a:lnTo>
                                <a:close/>
                                <a:moveTo>
                                  <a:pt x="111" y="308"/>
                                </a:moveTo>
                                <a:lnTo>
                                  <a:pt x="188" y="286"/>
                                </a:lnTo>
                                <a:lnTo>
                                  <a:pt x="188" y="286"/>
                                </a:lnTo>
                                <a:lnTo>
                                  <a:pt x="188" y="287"/>
                                </a:lnTo>
                                <a:lnTo>
                                  <a:pt x="188" y="287"/>
                                </a:lnTo>
                                <a:lnTo>
                                  <a:pt x="111" y="310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08"/>
                                </a:lnTo>
                                <a:lnTo>
                                  <a:pt x="111" y="308"/>
                                </a:lnTo>
                                <a:close/>
                                <a:moveTo>
                                  <a:pt x="100" y="272"/>
                                </a:moveTo>
                                <a:lnTo>
                                  <a:pt x="176" y="249"/>
                                </a:lnTo>
                                <a:lnTo>
                                  <a:pt x="176" y="249"/>
                                </a:lnTo>
                                <a:lnTo>
                                  <a:pt x="178" y="253"/>
                                </a:lnTo>
                                <a:lnTo>
                                  <a:pt x="179" y="258"/>
                                </a:lnTo>
                                <a:lnTo>
                                  <a:pt x="181" y="262"/>
                                </a:lnTo>
                                <a:lnTo>
                                  <a:pt x="182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6"/>
                                </a:lnTo>
                                <a:lnTo>
                                  <a:pt x="186" y="282"/>
                                </a:lnTo>
                                <a:lnTo>
                                  <a:pt x="188" y="286"/>
                                </a:lnTo>
                                <a:lnTo>
                                  <a:pt x="111" y="308"/>
                                </a:lnTo>
                                <a:lnTo>
                                  <a:pt x="109" y="304"/>
                                </a:lnTo>
                                <a:lnTo>
                                  <a:pt x="108" y="300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3" y="282"/>
                                </a:lnTo>
                                <a:lnTo>
                                  <a:pt x="101" y="277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2"/>
                                </a:lnTo>
                                <a:close/>
                                <a:moveTo>
                                  <a:pt x="100" y="271"/>
                                </a:moveTo>
                                <a:lnTo>
                                  <a:pt x="175" y="245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9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100" y="271"/>
                                </a:lnTo>
                                <a:close/>
                                <a:moveTo>
                                  <a:pt x="99" y="269"/>
                                </a:moveTo>
                                <a:lnTo>
                                  <a:pt x="175" y="244"/>
                                </a:lnTo>
                                <a:lnTo>
                                  <a:pt x="175" y="245"/>
                                </a:lnTo>
                                <a:lnTo>
                                  <a:pt x="175" y="245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99" y="269"/>
                                </a:lnTo>
                                <a:close/>
                                <a:moveTo>
                                  <a:pt x="93" y="252"/>
                                </a:moveTo>
                                <a:lnTo>
                                  <a:pt x="169" y="225"/>
                                </a:lnTo>
                                <a:lnTo>
                                  <a:pt x="169" y="225"/>
                                </a:lnTo>
                                <a:lnTo>
                                  <a:pt x="169" y="227"/>
                                </a:lnTo>
                                <a:lnTo>
                                  <a:pt x="170" y="229"/>
                                </a:lnTo>
                                <a:lnTo>
                                  <a:pt x="94" y="254"/>
                                </a:lnTo>
                                <a:lnTo>
                                  <a:pt x="94" y="253"/>
                                </a:lnTo>
                                <a:lnTo>
                                  <a:pt x="93" y="252"/>
                                </a:lnTo>
                                <a:lnTo>
                                  <a:pt x="93" y="252"/>
                                </a:lnTo>
                                <a:close/>
                                <a:moveTo>
                                  <a:pt x="93" y="250"/>
                                </a:moveTo>
                                <a:lnTo>
                                  <a:pt x="167" y="224"/>
                                </a:lnTo>
                                <a:lnTo>
                                  <a:pt x="167" y="223"/>
                                </a:lnTo>
                                <a:lnTo>
                                  <a:pt x="169" y="224"/>
                                </a:lnTo>
                                <a:lnTo>
                                  <a:pt x="169" y="225"/>
                                </a:lnTo>
                                <a:lnTo>
                                  <a:pt x="93" y="252"/>
                                </a:lnTo>
                                <a:lnTo>
                                  <a:pt x="93" y="251"/>
                                </a:lnTo>
                                <a:lnTo>
                                  <a:pt x="93" y="250"/>
                                </a:lnTo>
                                <a:lnTo>
                                  <a:pt x="93" y="250"/>
                                </a:lnTo>
                                <a:close/>
                                <a:moveTo>
                                  <a:pt x="90" y="242"/>
                                </a:moveTo>
                                <a:lnTo>
                                  <a:pt x="165" y="216"/>
                                </a:lnTo>
                                <a:lnTo>
                                  <a:pt x="165" y="216"/>
                                </a:lnTo>
                                <a:lnTo>
                                  <a:pt x="165" y="218"/>
                                </a:lnTo>
                                <a:lnTo>
                                  <a:pt x="166" y="220"/>
                                </a:lnTo>
                                <a:lnTo>
                                  <a:pt x="167" y="221"/>
                                </a:lnTo>
                                <a:lnTo>
                                  <a:pt x="167" y="224"/>
                                </a:lnTo>
                                <a:lnTo>
                                  <a:pt x="93" y="250"/>
                                </a:lnTo>
                                <a:lnTo>
                                  <a:pt x="92" y="248"/>
                                </a:lnTo>
                                <a:lnTo>
                                  <a:pt x="91" y="246"/>
                                </a:lnTo>
                                <a:lnTo>
                                  <a:pt x="90" y="244"/>
                                </a:lnTo>
                                <a:lnTo>
                                  <a:pt x="90" y="243"/>
                                </a:lnTo>
                                <a:lnTo>
                                  <a:pt x="90" y="242"/>
                                </a:lnTo>
                                <a:close/>
                                <a:moveTo>
                                  <a:pt x="89" y="240"/>
                                </a:moveTo>
                                <a:lnTo>
                                  <a:pt x="163" y="211"/>
                                </a:lnTo>
                                <a:lnTo>
                                  <a:pt x="163" y="212"/>
                                </a:lnTo>
                                <a:lnTo>
                                  <a:pt x="164" y="214"/>
                                </a:lnTo>
                                <a:lnTo>
                                  <a:pt x="165" y="216"/>
                                </a:lnTo>
                                <a:lnTo>
                                  <a:pt x="90" y="242"/>
                                </a:lnTo>
                                <a:lnTo>
                                  <a:pt x="89" y="241"/>
                                </a:lnTo>
                                <a:lnTo>
                                  <a:pt x="89" y="239"/>
                                </a:lnTo>
                                <a:lnTo>
                                  <a:pt x="89" y="240"/>
                                </a:lnTo>
                                <a:close/>
                                <a:moveTo>
                                  <a:pt x="88" y="237"/>
                                </a:moveTo>
                                <a:lnTo>
                                  <a:pt x="163" y="210"/>
                                </a:lnTo>
                                <a:lnTo>
                                  <a:pt x="162" y="210"/>
                                </a:lnTo>
                                <a:lnTo>
                                  <a:pt x="163" y="211"/>
                                </a:lnTo>
                                <a:lnTo>
                                  <a:pt x="163" y="211"/>
                                </a:lnTo>
                                <a:lnTo>
                                  <a:pt x="89" y="240"/>
                                </a:lnTo>
                                <a:lnTo>
                                  <a:pt x="89" y="237"/>
                                </a:lnTo>
                                <a:lnTo>
                                  <a:pt x="88" y="237"/>
                                </a:lnTo>
                                <a:lnTo>
                                  <a:pt x="88" y="237"/>
                                </a:lnTo>
                                <a:close/>
                                <a:moveTo>
                                  <a:pt x="84" y="227"/>
                                </a:move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60" y="203"/>
                                </a:lnTo>
                                <a:lnTo>
                                  <a:pt x="161" y="205"/>
                                </a:lnTo>
                                <a:lnTo>
                                  <a:pt x="162" y="208"/>
                                </a:lnTo>
                                <a:lnTo>
                                  <a:pt x="163" y="210"/>
                                </a:lnTo>
                                <a:lnTo>
                                  <a:pt x="88" y="237"/>
                                </a:lnTo>
                                <a:lnTo>
                                  <a:pt x="86" y="234"/>
                                </a:lnTo>
                                <a:lnTo>
                                  <a:pt x="85" y="232"/>
                                </a:lnTo>
                                <a:lnTo>
                                  <a:pt x="85" y="229"/>
                                </a:lnTo>
                                <a:lnTo>
                                  <a:pt x="84" y="227"/>
                                </a:lnTo>
                                <a:lnTo>
                                  <a:pt x="84" y="227"/>
                                </a:lnTo>
                                <a:close/>
                                <a:moveTo>
                                  <a:pt x="82" y="224"/>
                                </a:moveTo>
                                <a:lnTo>
                                  <a:pt x="158" y="196"/>
                                </a:lnTo>
                                <a:lnTo>
                                  <a:pt x="158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9" y="201"/>
                                </a:lnTo>
                                <a:lnTo>
                                  <a:pt x="84" y="227"/>
                                </a:lnTo>
                                <a:lnTo>
                                  <a:pt x="83" y="225"/>
                                </a:lnTo>
                                <a:lnTo>
                                  <a:pt x="82" y="223"/>
                                </a:lnTo>
                                <a:lnTo>
                                  <a:pt x="82" y="224"/>
                                </a:lnTo>
                                <a:close/>
                                <a:moveTo>
                                  <a:pt x="80" y="217"/>
                                </a:moveTo>
                                <a:lnTo>
                                  <a:pt x="155" y="188"/>
                                </a:lnTo>
                                <a:lnTo>
                                  <a:pt x="155" y="188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93"/>
                                </a:lnTo>
                                <a:lnTo>
                                  <a:pt x="158" y="196"/>
                                </a:lnTo>
                                <a:lnTo>
                                  <a:pt x="82" y="224"/>
                                </a:lnTo>
                                <a:lnTo>
                                  <a:pt x="82" y="222"/>
                                </a:lnTo>
                                <a:lnTo>
                                  <a:pt x="81" y="220"/>
                                </a:lnTo>
                                <a:lnTo>
                                  <a:pt x="80" y="218"/>
                                </a:lnTo>
                                <a:lnTo>
                                  <a:pt x="80" y="217"/>
                                </a:lnTo>
                                <a:lnTo>
                                  <a:pt x="80" y="217"/>
                                </a:lnTo>
                                <a:close/>
                                <a:moveTo>
                                  <a:pt x="77" y="210"/>
                                </a:move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151" y="180"/>
                                </a:lnTo>
                                <a:lnTo>
                                  <a:pt x="153" y="182"/>
                                </a:lnTo>
                                <a:lnTo>
                                  <a:pt x="154" y="185"/>
                                </a:lnTo>
                                <a:lnTo>
                                  <a:pt x="155" y="188"/>
                                </a:lnTo>
                                <a:lnTo>
                                  <a:pt x="80" y="217"/>
                                </a:lnTo>
                                <a:lnTo>
                                  <a:pt x="79" y="214"/>
                                </a:lnTo>
                                <a:lnTo>
                                  <a:pt x="78" y="212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lnTo>
                                  <a:pt x="77" y="210"/>
                                </a:lnTo>
                                <a:close/>
                                <a:moveTo>
                                  <a:pt x="76" y="206"/>
                                </a:moveTo>
                                <a:lnTo>
                                  <a:pt x="150" y="177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6"/>
                                </a:lnTo>
                                <a:lnTo>
                                  <a:pt x="149" y="174"/>
                                </a:lnTo>
                                <a:lnTo>
                                  <a:pt x="77" y="210"/>
                                </a:lnTo>
                                <a:lnTo>
                                  <a:pt x="76" y="207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close/>
                                <a:moveTo>
                                  <a:pt x="73" y="197"/>
                                </a:moveTo>
                                <a:lnTo>
                                  <a:pt x="147" y="168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2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76" y="206"/>
                                </a:lnTo>
                                <a:lnTo>
                                  <a:pt x="75" y="204"/>
                                </a:lnTo>
                                <a:lnTo>
                                  <a:pt x="74" y="202"/>
                                </a:lnTo>
                                <a:lnTo>
                                  <a:pt x="73" y="200"/>
                                </a:lnTo>
                                <a:lnTo>
                                  <a:pt x="73" y="197"/>
                                </a:lnTo>
                                <a:close/>
                                <a:moveTo>
                                  <a:pt x="72" y="195"/>
                                </a:moveTo>
                                <a:lnTo>
                                  <a:pt x="146" y="166"/>
                                </a:lnTo>
                                <a:lnTo>
                                  <a:pt x="146" y="166"/>
                                </a:lnTo>
                                <a:lnTo>
                                  <a:pt x="146" y="167"/>
                                </a:lnTo>
                                <a:lnTo>
                                  <a:pt x="147" y="168"/>
                                </a:lnTo>
                                <a:lnTo>
                                  <a:pt x="73" y="197"/>
                                </a:lnTo>
                                <a:lnTo>
                                  <a:pt x="72" y="196"/>
                                </a:lnTo>
                                <a:lnTo>
                                  <a:pt x="72" y="195"/>
                                </a:lnTo>
                                <a:lnTo>
                                  <a:pt x="72" y="195"/>
                                </a:lnTo>
                                <a:close/>
                                <a:moveTo>
                                  <a:pt x="69" y="189"/>
                                </a:moveTo>
                                <a:lnTo>
                                  <a:pt x="143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61"/>
                                </a:ln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66"/>
                                </a:lnTo>
                                <a:lnTo>
                                  <a:pt x="72" y="195"/>
                                </a:lnTo>
                                <a:lnTo>
                                  <a:pt x="71" y="194"/>
                                </a:lnTo>
                                <a:lnTo>
                                  <a:pt x="70" y="192"/>
                                </a:lnTo>
                                <a:lnTo>
                                  <a:pt x="70" y="190"/>
                                </a:lnTo>
                                <a:lnTo>
                                  <a:pt x="69" y="189"/>
                                </a:lnTo>
                                <a:lnTo>
                                  <a:pt x="69" y="189"/>
                                </a:lnTo>
                                <a:close/>
                                <a:moveTo>
                                  <a:pt x="68" y="185"/>
                                </a:move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42" y="156"/>
                                </a:lnTo>
                                <a:lnTo>
                                  <a:pt x="143" y="159"/>
                                </a:lnTo>
                                <a:lnTo>
                                  <a:pt x="69" y="189"/>
                                </a:lnTo>
                                <a:lnTo>
                                  <a:pt x="68" y="187"/>
                                </a:lnTo>
                                <a:lnTo>
                                  <a:pt x="68" y="185"/>
                                </a:lnTo>
                                <a:lnTo>
                                  <a:pt x="68" y="185"/>
                                </a:lnTo>
                                <a:close/>
                                <a:moveTo>
                                  <a:pt x="67" y="184"/>
                                </a:moveTo>
                                <a:lnTo>
                                  <a:pt x="141" y="153"/>
                                </a:lnTo>
                                <a:lnTo>
                                  <a:pt x="141" y="153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68" y="185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7" y="184"/>
                                </a:lnTo>
                                <a:close/>
                                <a:moveTo>
                                  <a:pt x="65" y="179"/>
                                </a:moveTo>
                                <a:lnTo>
                                  <a:pt x="139" y="147"/>
                                </a:lnTo>
                                <a:lnTo>
                                  <a:pt x="139" y="149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51"/>
                                </a:lnTo>
                                <a:lnTo>
                                  <a:pt x="141" y="153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6" y="182"/>
                                </a:lnTo>
                                <a:lnTo>
                                  <a:pt x="65" y="180"/>
                                </a:lnTo>
                                <a:lnTo>
                                  <a:pt x="65" y="179"/>
                                </a:lnTo>
                                <a:close/>
                                <a:moveTo>
                                  <a:pt x="62" y="173"/>
                                </a:moveTo>
                                <a:lnTo>
                                  <a:pt x="136" y="140"/>
                                </a:lnTo>
                                <a:lnTo>
                                  <a:pt x="136" y="140"/>
                                </a:lnTo>
                                <a:lnTo>
                                  <a:pt x="136" y="142"/>
                                </a:lnTo>
                                <a:lnTo>
                                  <a:pt x="137" y="143"/>
                                </a:lnTo>
                                <a:lnTo>
                                  <a:pt x="138" y="145"/>
                                </a:lnTo>
                                <a:lnTo>
                                  <a:pt x="139" y="147"/>
                                </a:lnTo>
                                <a:lnTo>
                                  <a:pt x="65" y="179"/>
                                </a:lnTo>
                                <a:lnTo>
                                  <a:pt x="64" y="178"/>
                                </a:lnTo>
                                <a:lnTo>
                                  <a:pt x="64" y="176"/>
                                </a:lnTo>
                                <a:lnTo>
                                  <a:pt x="63" y="174"/>
                                </a:lnTo>
                                <a:lnTo>
                                  <a:pt x="62" y="173"/>
                                </a:lnTo>
                                <a:lnTo>
                                  <a:pt x="62" y="173"/>
                                </a:lnTo>
                                <a:close/>
                                <a:moveTo>
                                  <a:pt x="59" y="166"/>
                                </a:moveTo>
                                <a:lnTo>
                                  <a:pt x="132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36"/>
                                </a:lnTo>
                                <a:lnTo>
                                  <a:pt x="135" y="138"/>
                                </a:lnTo>
                                <a:lnTo>
                                  <a:pt x="136" y="140"/>
                                </a:lnTo>
                                <a:lnTo>
                                  <a:pt x="62" y="173"/>
                                </a:lnTo>
                                <a:lnTo>
                                  <a:pt x="62" y="171"/>
                                </a:lnTo>
                                <a:lnTo>
                                  <a:pt x="61" y="170"/>
                                </a:lnTo>
                                <a:lnTo>
                                  <a:pt x="60" y="167"/>
                                </a:lnTo>
                                <a:lnTo>
                                  <a:pt x="59" y="166"/>
                                </a:lnTo>
                                <a:close/>
                                <a:moveTo>
                                  <a:pt x="57" y="160"/>
                                </a:moveTo>
                                <a:lnTo>
                                  <a:pt x="129" y="127"/>
                                </a:lnTo>
                                <a:lnTo>
                                  <a:pt x="130" y="128"/>
                                </a:lnTo>
                                <a:lnTo>
                                  <a:pt x="131" y="130"/>
                                </a:lnTo>
                                <a:lnTo>
                                  <a:pt x="132" y="131"/>
                                </a:lnTo>
                                <a:lnTo>
                                  <a:pt x="132" y="133"/>
                                </a:lnTo>
                                <a:lnTo>
                                  <a:pt x="59" y="166"/>
                                </a:lnTo>
                                <a:lnTo>
                                  <a:pt x="59" y="165"/>
                                </a:lnTo>
                                <a:lnTo>
                                  <a:pt x="58" y="163"/>
                                </a:lnTo>
                                <a:lnTo>
                                  <a:pt x="57" y="161"/>
                                </a:lnTo>
                                <a:lnTo>
                                  <a:pt x="57" y="160"/>
                                </a:lnTo>
                                <a:close/>
                                <a:moveTo>
                                  <a:pt x="48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13"/>
                                </a:lnTo>
                                <a:lnTo>
                                  <a:pt x="124" y="116"/>
                                </a:lnTo>
                                <a:lnTo>
                                  <a:pt x="126" y="121"/>
                                </a:lnTo>
                                <a:lnTo>
                                  <a:pt x="54" y="154"/>
                                </a:lnTo>
                                <a:lnTo>
                                  <a:pt x="53" y="151"/>
                                </a:lnTo>
                                <a:lnTo>
                                  <a:pt x="51" y="147"/>
                                </a:lnTo>
                                <a:lnTo>
                                  <a:pt x="50" y="144"/>
                                </a:lnTo>
                                <a:lnTo>
                                  <a:pt x="48" y="141"/>
                                </a:lnTo>
                                <a:close/>
                                <a:moveTo>
                                  <a:pt x="42" y="131"/>
                                </a:move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114" y="96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6" y="100"/>
                                </a:lnTo>
                                <a:lnTo>
                                  <a:pt x="45" y="136"/>
                                </a:lnTo>
                                <a:lnTo>
                                  <a:pt x="44" y="135"/>
                                </a:lnTo>
                                <a:lnTo>
                                  <a:pt x="43" y="133"/>
                                </a:lnTo>
                                <a:lnTo>
                                  <a:pt x="42" y="132"/>
                                </a:lnTo>
                                <a:lnTo>
                                  <a:pt x="42" y="131"/>
                                </a:lnTo>
                                <a:lnTo>
                                  <a:pt x="42" y="131"/>
                                </a:lnTo>
                                <a:close/>
                                <a:moveTo>
                                  <a:pt x="41" y="130"/>
                                </a:moveTo>
                                <a:lnTo>
                                  <a:pt x="113" y="93"/>
                                </a:lnTo>
                                <a:lnTo>
                                  <a:pt x="112" y="93"/>
                                </a:ln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42" y="131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close/>
                                <a:moveTo>
                                  <a:pt x="40" y="128"/>
                                </a:move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2" y="92"/>
                                </a:lnTo>
                                <a:lnTo>
                                  <a:pt x="113" y="93"/>
                                </a:lnTo>
                                <a:lnTo>
                                  <a:pt x="41" y="130"/>
                                </a:lnTo>
                                <a:lnTo>
                                  <a:pt x="41" y="129"/>
                                </a:lnTo>
                                <a:lnTo>
                                  <a:pt x="40" y="127"/>
                                </a:lnTo>
                                <a:lnTo>
                                  <a:pt x="40" y="128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8" y="85"/>
                                </a:lnTo>
                                <a:lnTo>
                                  <a:pt x="108" y="84"/>
                                </a:lnTo>
                                <a:lnTo>
                                  <a:pt x="109" y="86"/>
                                </a:lnTo>
                                <a:lnTo>
                                  <a:pt x="110" y="87"/>
                                </a:lnTo>
                                <a:lnTo>
                                  <a:pt x="110" y="89"/>
                                </a:lnTo>
                                <a:lnTo>
                                  <a:pt x="111" y="91"/>
                                </a:lnTo>
                                <a:lnTo>
                                  <a:pt x="40" y="128"/>
                                </a:lnTo>
                                <a:lnTo>
                                  <a:pt x="39" y="126"/>
                                </a:lnTo>
                                <a:lnTo>
                                  <a:pt x="39" y="125"/>
                                </a:lnTo>
                                <a:lnTo>
                                  <a:pt x="38" y="123"/>
                                </a:lnTo>
                                <a:lnTo>
                                  <a:pt x="37" y="122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7" y="83"/>
                                </a:lnTo>
                                <a:lnTo>
                                  <a:pt x="108" y="84"/>
                                </a:lnTo>
                                <a:lnTo>
                                  <a:pt x="107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121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3" y="114"/>
                                </a:moveTo>
                                <a:lnTo>
                                  <a:pt x="103" y="74"/>
                                </a:lnTo>
                                <a:lnTo>
                                  <a:pt x="103" y="75"/>
                                </a:lnTo>
                                <a:lnTo>
                                  <a:pt x="104" y="77"/>
                                </a:lnTo>
                                <a:lnTo>
                                  <a:pt x="105" y="79"/>
                                </a:lnTo>
                                <a:lnTo>
                                  <a:pt x="106" y="81"/>
                                </a:lnTo>
                                <a:lnTo>
                                  <a:pt x="107" y="83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5" y="118"/>
                                </a:lnTo>
                                <a:lnTo>
                                  <a:pt x="34" y="115"/>
                                </a:lnTo>
                                <a:lnTo>
                                  <a:pt x="33" y="114"/>
                                </a:lnTo>
                                <a:lnTo>
                                  <a:pt x="33" y="114"/>
                                </a:lnTo>
                                <a:close/>
                                <a:moveTo>
                                  <a:pt x="33" y="113"/>
                                </a:moveTo>
                                <a:lnTo>
                                  <a:pt x="103" y="74"/>
                                </a:lnTo>
                                <a:lnTo>
                                  <a:pt x="102" y="73"/>
                                </a:lnTo>
                                <a:lnTo>
                                  <a:pt x="103" y="75"/>
                                </a:lnTo>
                                <a:lnTo>
                                  <a:pt x="103" y="74"/>
                                </a:lnTo>
                                <a:lnTo>
                                  <a:pt x="33" y="114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close/>
                                <a:moveTo>
                                  <a:pt x="30" y="107"/>
                                </a:moveTo>
                                <a:lnTo>
                                  <a:pt x="99" y="68"/>
                                </a:lnTo>
                                <a:lnTo>
                                  <a:pt x="99" y="67"/>
                                </a:lnTo>
                                <a:lnTo>
                                  <a:pt x="100" y="69"/>
                                </a:lnTo>
                                <a:lnTo>
                                  <a:pt x="101" y="70"/>
                                </a:lnTo>
                                <a:lnTo>
                                  <a:pt x="102" y="72"/>
                                </a:lnTo>
                                <a:lnTo>
                                  <a:pt x="103" y="74"/>
                                </a:lnTo>
                                <a:lnTo>
                                  <a:pt x="33" y="113"/>
                                </a:lnTo>
                                <a:lnTo>
                                  <a:pt x="32" y="112"/>
                                </a:lnTo>
                                <a:lnTo>
                                  <a:pt x="31" y="110"/>
                                </a:lnTo>
                                <a:lnTo>
                                  <a:pt x="30" y="109"/>
                                </a:lnTo>
                                <a:lnTo>
                                  <a:pt x="30" y="107"/>
                                </a:lnTo>
                                <a:lnTo>
                                  <a:pt x="30" y="107"/>
                                </a:lnTo>
                                <a:close/>
                                <a:moveTo>
                                  <a:pt x="26" y="102"/>
                                </a:move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2"/>
                                </a:lnTo>
                                <a:lnTo>
                                  <a:pt x="97" y="64"/>
                                </a:lnTo>
                                <a:lnTo>
                                  <a:pt x="98" y="65"/>
                                </a:lnTo>
                                <a:lnTo>
                                  <a:pt x="99" y="68"/>
                                </a:lnTo>
                                <a:lnTo>
                                  <a:pt x="30" y="107"/>
                                </a:lnTo>
                                <a:lnTo>
                                  <a:pt x="29" y="106"/>
                                </a:lnTo>
                                <a:lnTo>
                                  <a:pt x="28" y="105"/>
                                </a:lnTo>
                                <a:lnTo>
                                  <a:pt x="27" y="103"/>
                                </a:lnTo>
                                <a:lnTo>
                                  <a:pt x="26" y="102"/>
                                </a:lnTo>
                                <a:lnTo>
                                  <a:pt x="26" y="102"/>
                                </a:lnTo>
                                <a:close/>
                                <a:moveTo>
                                  <a:pt x="26" y="101"/>
                                </a:moveTo>
                                <a:lnTo>
                                  <a:pt x="91" y="54"/>
                                </a:lnTo>
                                <a:lnTo>
                                  <a:pt x="93" y="57"/>
                                </a:lnTo>
                                <a:lnTo>
                                  <a:pt x="94" y="59"/>
                                </a:lnTo>
                                <a:lnTo>
                                  <a:pt x="95" y="60"/>
                                </a:lnTo>
                                <a:lnTo>
                                  <a:pt x="26" y="102"/>
                                </a:lnTo>
                                <a:lnTo>
                                  <a:pt x="25" y="100"/>
                                </a:lnTo>
                                <a:lnTo>
                                  <a:pt x="24" y="99"/>
                                </a:lnTo>
                                <a:lnTo>
                                  <a:pt x="26" y="101"/>
                                </a:lnTo>
                                <a:close/>
                                <a:moveTo>
                                  <a:pt x="24" y="98"/>
                                </a:moveTo>
                                <a:lnTo>
                                  <a:pt x="93" y="56"/>
                                </a:lnTo>
                                <a:lnTo>
                                  <a:pt x="90" y="53"/>
                                </a:lnTo>
                                <a:lnTo>
                                  <a:pt x="92" y="55"/>
                                </a:lnTo>
                                <a:lnTo>
                                  <a:pt x="91" y="54"/>
                                </a:lnTo>
                                <a:lnTo>
                                  <a:pt x="26" y="101"/>
                                </a:lnTo>
                                <a:lnTo>
                                  <a:pt x="25" y="100"/>
                                </a:lnTo>
                                <a:lnTo>
                                  <a:pt x="26" y="101"/>
                                </a:lnTo>
                                <a:lnTo>
                                  <a:pt x="24" y="98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9" y="51"/>
                                </a:lnTo>
                                <a:lnTo>
                                  <a:pt x="89" y="50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3" y="56"/>
                                </a:lnTo>
                                <a:lnTo>
                                  <a:pt x="24" y="98"/>
                                </a:lnTo>
                                <a:lnTo>
                                  <a:pt x="23" y="97"/>
                                </a:lnTo>
                                <a:lnTo>
                                  <a:pt x="22" y="95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8" y="48"/>
                                </a:lnTo>
                                <a:lnTo>
                                  <a:pt x="88" y="49"/>
                                </a:lnTo>
                                <a:lnTo>
                                  <a:pt x="88" y="50"/>
                                </a:lnTo>
                                <a:lnTo>
                                  <a:pt x="89" y="51"/>
                                </a:lnTo>
                                <a:lnTo>
                                  <a:pt x="20" y="92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19" y="90"/>
                                </a:moveTo>
                                <a:lnTo>
                                  <a:pt x="86" y="47"/>
                                </a:lnTo>
                                <a:lnTo>
                                  <a:pt x="86" y="48"/>
                                </a:lnTo>
                                <a:lnTo>
                                  <a:pt x="88" y="48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19" y="90"/>
                                </a:lnTo>
                                <a:close/>
                                <a:moveTo>
                                  <a:pt x="17" y="87"/>
                                </a:moveTo>
                                <a:lnTo>
                                  <a:pt x="80" y="39"/>
                                </a:lnTo>
                                <a:lnTo>
                                  <a:pt x="81" y="41"/>
                                </a:lnTo>
                                <a:lnTo>
                                  <a:pt x="83" y="43"/>
                                </a:lnTo>
                                <a:lnTo>
                                  <a:pt x="83" y="44"/>
                                </a:lnTo>
                                <a:lnTo>
                                  <a:pt x="84" y="45"/>
                                </a:lnTo>
                                <a:lnTo>
                                  <a:pt x="86" y="47"/>
                                </a:lnTo>
                                <a:lnTo>
                                  <a:pt x="19" y="90"/>
                                </a:lnTo>
                                <a:lnTo>
                                  <a:pt x="18" y="89"/>
                                </a:lnTo>
                                <a:lnTo>
                                  <a:pt x="18" y="88"/>
                                </a:lnTo>
                                <a:lnTo>
                                  <a:pt x="16" y="86"/>
                                </a:lnTo>
                                <a:lnTo>
                                  <a:pt x="16" y="85"/>
                                </a:lnTo>
                                <a:lnTo>
                                  <a:pt x="17" y="87"/>
                                </a:lnTo>
                                <a:close/>
                                <a:moveTo>
                                  <a:pt x="13" y="81"/>
                                </a:moveTo>
                                <a:lnTo>
                                  <a:pt x="84" y="45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17" y="87"/>
                                </a:lnTo>
                                <a:lnTo>
                                  <a:pt x="17" y="87"/>
                                </a:lnTo>
                                <a:lnTo>
                                  <a:pt x="13" y="81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3" y="28"/>
                                </a:lnTo>
                                <a:lnTo>
                                  <a:pt x="73" y="28"/>
                                </a:lnTo>
                                <a:lnTo>
                                  <a:pt x="74" y="29"/>
                                </a:lnTo>
                                <a:lnTo>
                                  <a:pt x="74" y="29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8" y="73"/>
                                </a:moveTo>
                                <a:lnTo>
                                  <a:pt x="71" y="25"/>
                                </a:lnTo>
                                <a:lnTo>
                                  <a:pt x="71" y="25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73"/>
                                </a:lnTo>
                                <a:lnTo>
                                  <a:pt x="8" y="73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68" y="22"/>
                                </a:lnTo>
                                <a:lnTo>
                                  <a:pt x="68" y="21"/>
                                </a:lnTo>
                                <a:lnTo>
                                  <a:pt x="70" y="23"/>
                                </a:lnTo>
                                <a:lnTo>
                                  <a:pt x="71" y="25"/>
                                </a:lnTo>
                                <a:lnTo>
                                  <a:pt x="8" y="73"/>
                                </a:lnTo>
                                <a:lnTo>
                                  <a:pt x="7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3" y="68"/>
                                </a:moveTo>
                                <a:lnTo>
                                  <a:pt x="69" y="22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lnTo>
                                  <a:pt x="3" y="68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65" y="17"/>
                                </a:lnTo>
                                <a:lnTo>
                                  <a:pt x="2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160" y="80"/>
                                </a:moveTo>
                                <a:lnTo>
                                  <a:pt x="108" y="139"/>
                                </a:lnTo>
                                <a:lnTo>
                                  <a:pt x="2" y="64"/>
                                </a:lnTo>
                                <a:lnTo>
                                  <a:pt x="48" y="0"/>
                                </a:lnTo>
                                <a:lnTo>
                                  <a:pt x="154" y="73"/>
                                </a:lnTo>
                                <a:lnTo>
                                  <a:pt x="160" y="80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04" y="137"/>
                                </a:lnTo>
                                <a:lnTo>
                                  <a:pt x="104" y="136"/>
                                </a:lnTo>
                                <a:lnTo>
                                  <a:pt x="103" y="135"/>
                                </a:lnTo>
                                <a:lnTo>
                                  <a:pt x="101" y="133"/>
                                </a:lnTo>
                                <a:lnTo>
                                  <a:pt x="160" y="80"/>
                                </a:lnTo>
                                <a:lnTo>
                                  <a:pt x="163" y="83"/>
                                </a:lnTo>
                                <a:lnTo>
                                  <a:pt x="165" y="85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65" y="86"/>
                                </a:moveTo>
                                <a:lnTo>
                                  <a:pt x="105" y="138"/>
                                </a:lnTo>
                                <a:lnTo>
                                  <a:pt x="105" y="137"/>
                                </a:lnTo>
                                <a:lnTo>
                                  <a:pt x="104" y="137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close/>
                                <a:moveTo>
                                  <a:pt x="174" y="95"/>
                                </a:moveTo>
                                <a:lnTo>
                                  <a:pt x="107" y="140"/>
                                </a:lnTo>
                                <a:lnTo>
                                  <a:pt x="110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74" y="95"/>
                                </a:lnTo>
                                <a:lnTo>
                                  <a:pt x="171" y="91"/>
                                </a:lnTo>
                                <a:lnTo>
                                  <a:pt x="174" y="95"/>
                                </a:lnTo>
                                <a:close/>
                                <a:moveTo>
                                  <a:pt x="183" y="108"/>
                                </a:moveTo>
                                <a:lnTo>
                                  <a:pt x="117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2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7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8"/>
                                </a:lnTo>
                                <a:close/>
                                <a:moveTo>
                                  <a:pt x="186" y="112"/>
                                </a:moveTo>
                                <a:lnTo>
                                  <a:pt x="122" y="161"/>
                                </a:lnTo>
                                <a:lnTo>
                                  <a:pt x="121" y="159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6"/>
                                </a:lnTo>
                                <a:lnTo>
                                  <a:pt x="118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83" y="108"/>
                                </a:lnTo>
                                <a:lnTo>
                                  <a:pt x="184" y="109"/>
                                </a:lnTo>
                                <a:lnTo>
                                  <a:pt x="185" y="111"/>
                                </a:lnTo>
                                <a:lnTo>
                                  <a:pt x="186" y="112"/>
                                </a:lnTo>
                                <a:lnTo>
                                  <a:pt x="188" y="114"/>
                                </a:lnTo>
                                <a:lnTo>
                                  <a:pt x="186" y="11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9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22" y="161"/>
                                </a:lnTo>
                                <a:lnTo>
                                  <a:pt x="186" y="112"/>
                                </a:lnTo>
                                <a:lnTo>
                                  <a:pt x="189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203" y="139"/>
                                </a:move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4" y="180"/>
                                </a:lnTo>
                                <a:lnTo>
                                  <a:pt x="133" y="178"/>
                                </a:lnTo>
                                <a:lnTo>
                                  <a:pt x="201" y="137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1"/>
                                </a:lnTo>
                                <a:lnTo>
                                  <a:pt x="203" y="139"/>
                                </a:lnTo>
                                <a:close/>
                                <a:moveTo>
                                  <a:pt x="204" y="142"/>
                                </a:move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2"/>
                                </a:lnTo>
                                <a:lnTo>
                                  <a:pt x="203" y="140"/>
                                </a:lnTo>
                                <a:lnTo>
                                  <a:pt x="204" y="142"/>
                                </a:lnTo>
                                <a:close/>
                                <a:moveTo>
                                  <a:pt x="209" y="149"/>
                                </a:moveTo>
                                <a:lnTo>
                                  <a:pt x="139" y="187"/>
                                </a:lnTo>
                                <a:lnTo>
                                  <a:pt x="139" y="187"/>
                                </a:lnTo>
                                <a:lnTo>
                                  <a:pt x="138" y="186"/>
                                </a:lnTo>
                                <a:lnTo>
                                  <a:pt x="138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36" y="182"/>
                                </a:lnTo>
                                <a:lnTo>
                                  <a:pt x="204" y="142"/>
                                </a:lnTo>
                                <a:lnTo>
                                  <a:pt x="205" y="144"/>
                                </a:lnTo>
                                <a:lnTo>
                                  <a:pt x="206" y="145"/>
                                </a:lnTo>
                                <a:lnTo>
                                  <a:pt x="207" y="146"/>
                                </a:lnTo>
                                <a:lnTo>
                                  <a:pt x="209" y="148"/>
                                </a:lnTo>
                                <a:lnTo>
                                  <a:pt x="209" y="149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9" y="188"/>
                                </a:lnTo>
                                <a:lnTo>
                                  <a:pt x="139" y="188"/>
                                </a:lnTo>
                                <a:lnTo>
                                  <a:pt x="139" y="187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18" y="165"/>
                                </a:moveTo>
                                <a:lnTo>
                                  <a:pt x="146" y="202"/>
                                </a:lnTo>
                                <a:lnTo>
                                  <a:pt x="146" y="202"/>
                                </a:lnTo>
                                <a:lnTo>
                                  <a:pt x="146" y="201"/>
                                </a:lnTo>
                                <a:lnTo>
                                  <a:pt x="145" y="199"/>
                                </a:lnTo>
                                <a:lnTo>
                                  <a:pt x="144" y="196"/>
                                </a:lnTo>
                                <a:lnTo>
                                  <a:pt x="143" y="195"/>
                                </a:lnTo>
                                <a:lnTo>
                                  <a:pt x="214" y="158"/>
                                </a:lnTo>
                                <a:lnTo>
                                  <a:pt x="215" y="160"/>
                                </a:lnTo>
                                <a:lnTo>
                                  <a:pt x="216" y="161"/>
                                </a:lnTo>
                                <a:lnTo>
                                  <a:pt x="216" y="163"/>
                                </a:lnTo>
                                <a:lnTo>
                                  <a:pt x="217" y="165"/>
                                </a:lnTo>
                                <a:lnTo>
                                  <a:pt x="218" y="165"/>
                                </a:lnTo>
                                <a:close/>
                                <a:moveTo>
                                  <a:pt x="219" y="167"/>
                                </a:moveTo>
                                <a:lnTo>
                                  <a:pt x="147" y="204"/>
                                </a:lnTo>
                                <a:lnTo>
                                  <a:pt x="147" y="203"/>
                                </a:lnTo>
                                <a:lnTo>
                                  <a:pt x="146" y="202"/>
                                </a:lnTo>
                                <a:lnTo>
                                  <a:pt x="218" y="165"/>
                                </a:lnTo>
                                <a:lnTo>
                                  <a:pt x="218" y="166"/>
                                </a:lnTo>
                                <a:lnTo>
                                  <a:pt x="219" y="167"/>
                                </a:lnTo>
                                <a:close/>
                                <a:moveTo>
                                  <a:pt x="223" y="177"/>
                                </a:moveTo>
                                <a:lnTo>
                                  <a:pt x="152" y="213"/>
                                </a:lnTo>
                                <a:lnTo>
                                  <a:pt x="153" y="215"/>
                                </a:lnTo>
                                <a:lnTo>
                                  <a:pt x="152" y="213"/>
                                </a:lnTo>
                                <a:lnTo>
                                  <a:pt x="151" y="212"/>
                                </a:lnTo>
                                <a:lnTo>
                                  <a:pt x="223" y="176"/>
                                </a:lnTo>
                                <a:lnTo>
                                  <a:pt x="223" y="176"/>
                                </a:lnTo>
                                <a:lnTo>
                                  <a:pt x="222" y="174"/>
                                </a:lnTo>
                                <a:lnTo>
                                  <a:pt x="223" y="177"/>
                                </a:lnTo>
                                <a:close/>
                                <a:moveTo>
                                  <a:pt x="225" y="180"/>
                                </a:moveTo>
                                <a:lnTo>
                                  <a:pt x="154" y="216"/>
                                </a:lnTo>
                                <a:lnTo>
                                  <a:pt x="153" y="214"/>
                                </a:lnTo>
                                <a:lnTo>
                                  <a:pt x="152" y="213"/>
                                </a:lnTo>
                                <a:lnTo>
                                  <a:pt x="223" y="177"/>
                                </a:lnTo>
                                <a:lnTo>
                                  <a:pt x="224" y="179"/>
                                </a:lnTo>
                                <a:lnTo>
                                  <a:pt x="225" y="180"/>
                                </a:lnTo>
                                <a:close/>
                                <a:moveTo>
                                  <a:pt x="232" y="195"/>
                                </a:move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8"/>
                                </a:lnTo>
                                <a:lnTo>
                                  <a:pt x="233" y="195"/>
                                </a:lnTo>
                                <a:lnTo>
                                  <a:pt x="233" y="195"/>
                                </a:lnTo>
                                <a:lnTo>
                                  <a:pt x="232" y="195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60" y="230"/>
                                </a:lnTo>
                                <a:lnTo>
                                  <a:pt x="161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1" y="231"/>
                                </a:lnTo>
                                <a:lnTo>
                                  <a:pt x="232" y="195"/>
                                </a:lnTo>
                                <a:lnTo>
                                  <a:pt x="233" y="197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1" y="232"/>
                                </a:ln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43" y="220"/>
                                </a:moveTo>
                                <a:lnTo>
                                  <a:pt x="171" y="252"/>
                                </a:lnTo>
                                <a:lnTo>
                                  <a:pt x="170" y="251"/>
                                </a:lnTo>
                                <a:lnTo>
                                  <a:pt x="169" y="249"/>
                                </a:lnTo>
                                <a:lnTo>
                                  <a:pt x="167" y="247"/>
                                </a:lnTo>
                                <a:lnTo>
                                  <a:pt x="167" y="246"/>
                                </a:lnTo>
                                <a:lnTo>
                                  <a:pt x="240" y="213"/>
                                </a:lnTo>
                                <a:lnTo>
                                  <a:pt x="241" y="215"/>
                                </a:lnTo>
                                <a:lnTo>
                                  <a:pt x="242" y="217"/>
                                </a:lnTo>
                                <a:lnTo>
                                  <a:pt x="242" y="218"/>
                                </a:lnTo>
                                <a:lnTo>
                                  <a:pt x="243" y="220"/>
                                </a:lnTo>
                                <a:close/>
                                <a:moveTo>
                                  <a:pt x="277" y="307"/>
                                </a:moveTo>
                                <a:lnTo>
                                  <a:pt x="202" y="337"/>
                                </a:lnTo>
                                <a:lnTo>
                                  <a:pt x="201" y="334"/>
                                </a:lnTo>
                                <a:lnTo>
                                  <a:pt x="201" y="335"/>
                                </a:lnTo>
                                <a:lnTo>
                                  <a:pt x="201" y="333"/>
                                </a:lnTo>
                                <a:lnTo>
                                  <a:pt x="278" y="310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7" y="307"/>
                                </a:lnTo>
                                <a:close/>
                                <a:moveTo>
                                  <a:pt x="277" y="309"/>
                                </a:moveTo>
                                <a:lnTo>
                                  <a:pt x="202" y="337"/>
                                </a:ln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7"/>
                                </a:lnTo>
                                <a:lnTo>
                                  <a:pt x="277" y="309"/>
                                </a:lnTo>
                                <a:lnTo>
                                  <a:pt x="277" y="308"/>
                                </a:lnTo>
                                <a:lnTo>
                                  <a:pt x="277" y="309"/>
                                </a:lnTo>
                                <a:close/>
                                <a:moveTo>
                                  <a:pt x="278" y="310"/>
                                </a:move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8" y="310"/>
                                </a:lnTo>
                                <a:close/>
                                <a:moveTo>
                                  <a:pt x="306" y="405"/>
                                </a:moveTo>
                                <a:lnTo>
                                  <a:pt x="228" y="424"/>
                                </a:lnTo>
                                <a:lnTo>
                                  <a:pt x="228" y="424"/>
                                </a:lnTo>
                                <a:lnTo>
                                  <a:pt x="228" y="423"/>
                                </a:lnTo>
                                <a:lnTo>
                                  <a:pt x="228" y="422"/>
                                </a:lnTo>
                                <a:lnTo>
                                  <a:pt x="227" y="420"/>
                                </a:lnTo>
                                <a:lnTo>
                                  <a:pt x="227" y="419"/>
                                </a:lnTo>
                                <a:lnTo>
                                  <a:pt x="304" y="399"/>
                                </a:lnTo>
                                <a:lnTo>
                                  <a:pt x="305" y="400"/>
                                </a:lnTo>
                                <a:lnTo>
                                  <a:pt x="305" y="402"/>
                                </a:lnTo>
                                <a:lnTo>
                                  <a:pt x="305" y="403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5"/>
                                </a:lnTo>
                                <a:close/>
                                <a:moveTo>
                                  <a:pt x="306" y="406"/>
                                </a:moveTo>
                                <a:lnTo>
                                  <a:pt x="229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4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close/>
                                <a:moveTo>
                                  <a:pt x="309" y="419"/>
                                </a:moveTo>
                                <a:lnTo>
                                  <a:pt x="232" y="437"/>
                                </a:lnTo>
                                <a:lnTo>
                                  <a:pt x="231" y="435"/>
                                </a:lnTo>
                                <a:lnTo>
                                  <a:pt x="230" y="431"/>
                                </a:lnTo>
                                <a:lnTo>
                                  <a:pt x="229" y="428"/>
                                </a:lnTo>
                                <a:lnTo>
                                  <a:pt x="229" y="425"/>
                                </a:lnTo>
                                <a:lnTo>
                                  <a:pt x="306" y="406"/>
                                </a:lnTo>
                                <a:lnTo>
                                  <a:pt x="307" y="410"/>
                                </a:lnTo>
                                <a:lnTo>
                                  <a:pt x="308" y="413"/>
                                </a:lnTo>
                                <a:lnTo>
                                  <a:pt x="308" y="416"/>
                                </a:lnTo>
                                <a:lnTo>
                                  <a:pt x="309" y="419"/>
                                </a:lnTo>
                                <a:close/>
                                <a:moveTo>
                                  <a:pt x="314" y="439"/>
                                </a:moveTo>
                                <a:lnTo>
                                  <a:pt x="236" y="456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236" y="456"/>
                                </a:lnTo>
                                <a:lnTo>
                                  <a:pt x="313" y="436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9"/>
                                </a:lnTo>
                                <a:close/>
                                <a:moveTo>
                                  <a:pt x="314" y="440"/>
                                </a:moveTo>
                                <a:lnTo>
                                  <a:pt x="236" y="458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40"/>
                                </a:lnTo>
                                <a:close/>
                                <a:moveTo>
                                  <a:pt x="318" y="459"/>
                                </a:moveTo>
                                <a:lnTo>
                                  <a:pt x="240" y="476"/>
                                </a:lnTo>
                                <a:lnTo>
                                  <a:pt x="240" y="476"/>
                                </a:lnTo>
                                <a:lnTo>
                                  <a:pt x="240" y="475"/>
                                </a:lnTo>
                                <a:lnTo>
                                  <a:pt x="240" y="473"/>
                                </a:lnTo>
                                <a:lnTo>
                                  <a:pt x="239" y="471"/>
                                </a:lnTo>
                                <a:lnTo>
                                  <a:pt x="239" y="469"/>
                                </a:lnTo>
                                <a:lnTo>
                                  <a:pt x="317" y="453"/>
                                </a:lnTo>
                                <a:lnTo>
                                  <a:pt x="317" y="454"/>
                                </a:lnTo>
                                <a:lnTo>
                                  <a:pt x="318" y="456"/>
                                </a:lnTo>
                                <a:lnTo>
                                  <a:pt x="318" y="457"/>
                                </a:lnTo>
                                <a:lnTo>
                                  <a:pt x="318" y="460"/>
                                </a:lnTo>
                                <a:lnTo>
                                  <a:pt x="318" y="459"/>
                                </a:lnTo>
                                <a:close/>
                                <a:moveTo>
                                  <a:pt x="320" y="465"/>
                                </a:moveTo>
                                <a:lnTo>
                                  <a:pt x="242" y="483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79"/>
                                </a:lnTo>
                                <a:lnTo>
                                  <a:pt x="240" y="477"/>
                                </a:lnTo>
                                <a:lnTo>
                                  <a:pt x="240" y="476"/>
                                </a:lnTo>
                                <a:lnTo>
                                  <a:pt x="318" y="459"/>
                                </a:lnTo>
                                <a:lnTo>
                                  <a:pt x="319" y="461"/>
                                </a:lnTo>
                                <a:lnTo>
                                  <a:pt x="319" y="462"/>
                                </a:lnTo>
                                <a:lnTo>
                                  <a:pt x="319" y="464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5"/>
                                </a:lnTo>
                                <a:close/>
                                <a:moveTo>
                                  <a:pt x="320" y="466"/>
                                </a:moveTo>
                                <a:lnTo>
                                  <a:pt x="242" y="484"/>
                                </a:lnTo>
                                <a:lnTo>
                                  <a:pt x="241" y="483"/>
                                </a:lnTo>
                                <a:lnTo>
                                  <a:pt x="242" y="483"/>
                                </a:lnTo>
                                <a:lnTo>
                                  <a:pt x="320" y="465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6"/>
                                </a:lnTo>
                                <a:close/>
                                <a:moveTo>
                                  <a:pt x="335" y="548"/>
                                </a:moveTo>
                                <a:lnTo>
                                  <a:pt x="256" y="560"/>
                                </a:lnTo>
                                <a:lnTo>
                                  <a:pt x="256" y="559"/>
                                </a:lnTo>
                                <a:lnTo>
                                  <a:pt x="256" y="558"/>
                                </a:lnTo>
                                <a:lnTo>
                                  <a:pt x="335" y="546"/>
                                </a:lnTo>
                                <a:lnTo>
                                  <a:pt x="335" y="548"/>
                                </a:lnTo>
                                <a:lnTo>
                                  <a:pt x="335" y="548"/>
                                </a:lnTo>
                                <a:close/>
                                <a:moveTo>
                                  <a:pt x="344" y="625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3"/>
                                </a:lnTo>
                                <a:lnTo>
                                  <a:pt x="264" y="634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lnTo>
                                  <a:pt x="344" y="625"/>
                                </a:lnTo>
                                <a:close/>
                                <a:moveTo>
                                  <a:pt x="344" y="626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5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1" y="27"/>
                                </a:lnTo>
                                <a:lnTo>
                                  <a:pt x="87" y="36"/>
                                </a:lnTo>
                                <a:lnTo>
                                  <a:pt x="93" y="44"/>
                                </a:lnTo>
                                <a:lnTo>
                                  <a:pt x="98" y="52"/>
                                </a:lnTo>
                                <a:lnTo>
                                  <a:pt x="103" y="60"/>
                                </a:lnTo>
                                <a:lnTo>
                                  <a:pt x="108" y="69"/>
                                </a:lnTo>
                                <a:lnTo>
                                  <a:pt x="113" y="79"/>
                                </a:lnTo>
                                <a:lnTo>
                                  <a:pt x="118" y="88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7"/>
                                </a:lnTo>
                                <a:lnTo>
                                  <a:pt x="133" y="118"/>
                                </a:lnTo>
                                <a:lnTo>
                                  <a:pt x="137" y="128"/>
                                </a:lnTo>
                                <a:lnTo>
                                  <a:pt x="142" y="138"/>
                                </a:lnTo>
                                <a:lnTo>
                                  <a:pt x="147" y="149"/>
                                </a:lnTo>
                                <a:lnTo>
                                  <a:pt x="151" y="161"/>
                                </a:lnTo>
                                <a:lnTo>
                                  <a:pt x="155" y="172"/>
                                </a:lnTo>
                                <a:lnTo>
                                  <a:pt x="160" y="183"/>
                                </a:lnTo>
                                <a:lnTo>
                                  <a:pt x="164" y="195"/>
                                </a:lnTo>
                                <a:lnTo>
                                  <a:pt x="168" y="207"/>
                                </a:lnTo>
                                <a:lnTo>
                                  <a:pt x="172" y="219"/>
                                </a:lnTo>
                                <a:lnTo>
                                  <a:pt x="177" y="230"/>
                                </a:lnTo>
                                <a:lnTo>
                                  <a:pt x="181" y="244"/>
                                </a:lnTo>
                                <a:lnTo>
                                  <a:pt x="185" y="256"/>
                                </a:lnTo>
                                <a:lnTo>
                                  <a:pt x="189" y="268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4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20"/>
                                </a:lnTo>
                                <a:lnTo>
                                  <a:pt x="207" y="333"/>
                                </a:lnTo>
                                <a:lnTo>
                                  <a:pt x="210" y="346"/>
                                </a:lnTo>
                                <a:lnTo>
                                  <a:pt x="214" y="360"/>
                                </a:lnTo>
                                <a:lnTo>
                                  <a:pt x="217" y="373"/>
                                </a:lnTo>
                                <a:lnTo>
                                  <a:pt x="220" y="386"/>
                                </a:lnTo>
                                <a:lnTo>
                                  <a:pt x="222" y="400"/>
                                </a:lnTo>
                                <a:lnTo>
                                  <a:pt x="225" y="413"/>
                                </a:lnTo>
                                <a:lnTo>
                                  <a:pt x="227" y="427"/>
                                </a:lnTo>
                                <a:lnTo>
                                  <a:pt x="230" y="441"/>
                                </a:lnTo>
                                <a:lnTo>
                                  <a:pt x="232" y="454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1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8"/>
                                </a:lnTo>
                                <a:lnTo>
                                  <a:pt x="240" y="522"/>
                                </a:lnTo>
                                <a:lnTo>
                                  <a:pt x="242" y="535"/>
                                </a:lnTo>
                                <a:lnTo>
                                  <a:pt x="243" y="548"/>
                                </a:lnTo>
                                <a:lnTo>
                                  <a:pt x="244" y="562"/>
                                </a:lnTo>
                                <a:lnTo>
                                  <a:pt x="244" y="575"/>
                                </a:lnTo>
                                <a:lnTo>
                                  <a:pt x="245" y="587"/>
                                </a:lnTo>
                                <a:lnTo>
                                  <a:pt x="245" y="601"/>
                                </a:lnTo>
                                <a:lnTo>
                                  <a:pt x="245" y="614"/>
                                </a:lnTo>
                                <a:lnTo>
                                  <a:pt x="246" y="626"/>
                                </a:lnTo>
                                <a:lnTo>
                                  <a:pt x="245" y="638"/>
                                </a:lnTo>
                                <a:lnTo>
                                  <a:pt x="245" y="652"/>
                                </a:lnTo>
                                <a:lnTo>
                                  <a:pt x="244" y="664"/>
                                </a:lnTo>
                                <a:lnTo>
                                  <a:pt x="244" y="676"/>
                                </a:lnTo>
                                <a:lnTo>
                                  <a:pt x="243" y="688"/>
                                </a:lnTo>
                                <a:lnTo>
                                  <a:pt x="241" y="700"/>
                                </a:lnTo>
                                <a:lnTo>
                                  <a:pt x="240" y="712"/>
                                </a:lnTo>
                                <a:lnTo>
                                  <a:pt x="238" y="724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lnTo>
                                  <a:pt x="156" y="730"/>
                                </a:lnTo>
                                <a:lnTo>
                                  <a:pt x="157" y="720"/>
                                </a:lnTo>
                                <a:lnTo>
                                  <a:pt x="159" y="711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70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7"/>
                                </a:lnTo>
                                <a:lnTo>
                                  <a:pt x="166" y="626"/>
                                </a:lnTo>
                                <a:lnTo>
                                  <a:pt x="166" y="614"/>
                                </a:lnTo>
                                <a:lnTo>
                                  <a:pt x="166" y="603"/>
                                </a:lnTo>
                                <a:lnTo>
                                  <a:pt x="165" y="590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7"/>
                                </a:lnTo>
                                <a:lnTo>
                                  <a:pt x="163" y="554"/>
                                </a:lnTo>
                                <a:lnTo>
                                  <a:pt x="162" y="542"/>
                                </a:lnTo>
                                <a:lnTo>
                                  <a:pt x="161" y="530"/>
                                </a:lnTo>
                                <a:lnTo>
                                  <a:pt x="159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6" y="492"/>
                                </a:lnTo>
                                <a:lnTo>
                                  <a:pt x="155" y="479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4"/>
                                </a:lnTo>
                                <a:lnTo>
                                  <a:pt x="149" y="441"/>
                                </a:lnTo>
                                <a:lnTo>
                                  <a:pt x="146" y="428"/>
                                </a:lnTo>
                                <a:lnTo>
                                  <a:pt x="144" y="415"/>
                                </a:lnTo>
                                <a:lnTo>
                                  <a:pt x="141" y="403"/>
                                </a:lnTo>
                                <a:lnTo>
                                  <a:pt x="139" y="390"/>
                                </a:lnTo>
                                <a:lnTo>
                                  <a:pt x="136" y="377"/>
                                </a:lnTo>
                                <a:lnTo>
                                  <a:pt x="133" y="365"/>
                                </a:lnTo>
                                <a:lnTo>
                                  <a:pt x="129" y="352"/>
                                </a:lnTo>
                                <a:lnTo>
                                  <a:pt x="126" y="340"/>
                                </a:lnTo>
                                <a:lnTo>
                                  <a:pt x="122" y="328"/>
                                </a:lnTo>
                                <a:lnTo>
                                  <a:pt x="119" y="316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2"/>
                                </a:lnTo>
                                <a:lnTo>
                                  <a:pt x="109" y="280"/>
                                </a:lnTo>
                                <a:lnTo>
                                  <a:pt x="105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8" y="245"/>
                                </a:lnTo>
                                <a:lnTo>
                                  <a:pt x="94" y="234"/>
                                </a:lnTo>
                                <a:lnTo>
                                  <a:pt x="89" y="222"/>
                                </a:lnTo>
                                <a:lnTo>
                                  <a:pt x="85" y="212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80"/>
                                </a:lnTo>
                                <a:lnTo>
                                  <a:pt x="69" y="170"/>
                                </a:lnTo>
                                <a:lnTo>
                                  <a:pt x="64" y="161"/>
                                </a:lnTo>
                                <a:lnTo>
                                  <a:pt x="60" y="151"/>
                                </a:lnTo>
                                <a:lnTo>
                                  <a:pt x="56" y="142"/>
                                </a:lnTo>
                                <a:lnTo>
                                  <a:pt x="52" y="133"/>
                                </a:lnTo>
                                <a:lnTo>
                                  <a:pt x="46" y="125"/>
                                </a:lnTo>
                                <a:lnTo>
                                  <a:pt x="42" y="117"/>
                                </a:lnTo>
                                <a:lnTo>
                                  <a:pt x="38" y="108"/>
                                </a:lnTo>
                                <a:lnTo>
                                  <a:pt x="34" y="100"/>
                                </a:lnTo>
                                <a:lnTo>
                                  <a:pt x="29" y="94"/>
                                </a:lnTo>
                                <a:lnTo>
                                  <a:pt x="25" y="87"/>
                                </a:lnTo>
                                <a:lnTo>
                                  <a:pt x="21" y="80"/>
                                </a:lnTo>
                                <a:lnTo>
                                  <a:pt x="17" y="74"/>
                                </a:lnTo>
                                <a:lnTo>
                                  <a:pt x="13" y="68"/>
                                </a:lnTo>
                                <a:lnTo>
                                  <a:pt x="8" y="63"/>
                                </a:lnTo>
                                <a:lnTo>
                                  <a:pt x="4" y="58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0040"/>
                            <a:ext cx="39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234" y="746"/>
                                </a:moveTo>
                                <a:lnTo>
                                  <a:pt x="156" y="729"/>
                                </a:lnTo>
                                <a:lnTo>
                                  <a:pt x="158" y="719"/>
                                </a:lnTo>
                                <a:lnTo>
                                  <a:pt x="159" y="710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69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6"/>
                                </a:lnTo>
                                <a:lnTo>
                                  <a:pt x="166" y="625"/>
                                </a:lnTo>
                                <a:lnTo>
                                  <a:pt x="166" y="613"/>
                                </a:lnTo>
                                <a:lnTo>
                                  <a:pt x="166" y="601"/>
                                </a:lnTo>
                                <a:lnTo>
                                  <a:pt x="165" y="589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6"/>
                                </a:lnTo>
                                <a:lnTo>
                                  <a:pt x="163" y="553"/>
                                </a:lnTo>
                                <a:lnTo>
                                  <a:pt x="162" y="541"/>
                                </a:lnTo>
                                <a:lnTo>
                                  <a:pt x="161" y="529"/>
                                </a:lnTo>
                                <a:lnTo>
                                  <a:pt x="160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7" y="491"/>
                                </a:lnTo>
                                <a:lnTo>
                                  <a:pt x="155" y="478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3"/>
                                </a:lnTo>
                                <a:lnTo>
                                  <a:pt x="149" y="440"/>
                                </a:lnTo>
                                <a:lnTo>
                                  <a:pt x="145" y="427"/>
                                </a:lnTo>
                                <a:lnTo>
                                  <a:pt x="143" y="415"/>
                                </a:lnTo>
                                <a:lnTo>
                                  <a:pt x="140" y="401"/>
                                </a:lnTo>
                                <a:lnTo>
                                  <a:pt x="138" y="389"/>
                                </a:lnTo>
                                <a:lnTo>
                                  <a:pt x="135" y="377"/>
                                </a:lnTo>
                                <a:lnTo>
                                  <a:pt x="132" y="365"/>
                                </a:lnTo>
                                <a:lnTo>
                                  <a:pt x="129" y="351"/>
                                </a:lnTo>
                                <a:lnTo>
                                  <a:pt x="126" y="339"/>
                                </a:lnTo>
                                <a:lnTo>
                                  <a:pt x="123" y="327"/>
                                </a:lnTo>
                                <a:lnTo>
                                  <a:pt x="119" y="314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1"/>
                                </a:lnTo>
                                <a:lnTo>
                                  <a:pt x="109" y="278"/>
                                </a:lnTo>
                                <a:lnTo>
                                  <a:pt x="104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7" y="245"/>
                                </a:lnTo>
                                <a:lnTo>
                                  <a:pt x="93" y="233"/>
                                </a:lnTo>
                                <a:lnTo>
                                  <a:pt x="89" y="222"/>
                                </a:lnTo>
                                <a:lnTo>
                                  <a:pt x="85" y="211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79"/>
                                </a:lnTo>
                                <a:lnTo>
                                  <a:pt x="69" y="170"/>
                                </a:lnTo>
                                <a:lnTo>
                                  <a:pt x="63" y="160"/>
                                </a:lnTo>
                                <a:lnTo>
                                  <a:pt x="59" y="150"/>
                                </a:lnTo>
                                <a:lnTo>
                                  <a:pt x="55" y="141"/>
                                </a:lnTo>
                                <a:lnTo>
                                  <a:pt x="51" y="133"/>
                                </a:lnTo>
                                <a:lnTo>
                                  <a:pt x="46" y="124"/>
                                </a:lnTo>
                                <a:lnTo>
                                  <a:pt x="42" y="115"/>
                                </a:lnTo>
                                <a:lnTo>
                                  <a:pt x="38" y="107"/>
                                </a:lnTo>
                                <a:lnTo>
                                  <a:pt x="34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20" y="80"/>
                                </a:lnTo>
                                <a:lnTo>
                                  <a:pt x="16" y="73"/>
                                </a:lnTo>
                                <a:lnTo>
                                  <a:pt x="12" y="67"/>
                                </a:lnTo>
                                <a:lnTo>
                                  <a:pt x="8" y="62"/>
                                </a:lnTo>
                                <a:lnTo>
                                  <a:pt x="4" y="57"/>
                                </a:lnTo>
                                <a:lnTo>
                                  <a:pt x="0" y="53"/>
                                </a:lnTo>
                                <a:lnTo>
                                  <a:pt x="59" y="0"/>
                                </a:lnTo>
                                <a:lnTo>
                                  <a:pt x="65" y="6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2" y="27"/>
                                </a:lnTo>
                                <a:lnTo>
                                  <a:pt x="87" y="34"/>
                                </a:lnTo>
                                <a:lnTo>
                                  <a:pt x="92" y="43"/>
                                </a:lnTo>
                                <a:lnTo>
                                  <a:pt x="97" y="51"/>
                                </a:lnTo>
                                <a:lnTo>
                                  <a:pt x="102" y="60"/>
                                </a:lnTo>
                                <a:lnTo>
                                  <a:pt x="108" y="68"/>
                                </a:lnTo>
                                <a:lnTo>
                                  <a:pt x="113" y="78"/>
                                </a:lnTo>
                                <a:lnTo>
                                  <a:pt x="118" y="87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6"/>
                                </a:lnTo>
                                <a:lnTo>
                                  <a:pt x="132" y="116"/>
                                </a:lnTo>
                                <a:lnTo>
                                  <a:pt x="137" y="127"/>
                                </a:lnTo>
                                <a:lnTo>
                                  <a:pt x="141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51" y="160"/>
                                </a:lnTo>
                                <a:lnTo>
                                  <a:pt x="156" y="171"/>
                                </a:lnTo>
                                <a:lnTo>
                                  <a:pt x="160" y="182"/>
                                </a:lnTo>
                                <a:lnTo>
                                  <a:pt x="164" y="194"/>
                                </a:lnTo>
                                <a:lnTo>
                                  <a:pt x="168" y="206"/>
                                </a:lnTo>
                                <a:lnTo>
                                  <a:pt x="172" y="218"/>
                                </a:lnTo>
                                <a:lnTo>
                                  <a:pt x="177" y="230"/>
                                </a:lnTo>
                                <a:lnTo>
                                  <a:pt x="180" y="243"/>
                                </a:lnTo>
                                <a:lnTo>
                                  <a:pt x="184" y="255"/>
                                </a:lnTo>
                                <a:lnTo>
                                  <a:pt x="188" y="267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3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32"/>
                                </a:lnTo>
                                <a:lnTo>
                                  <a:pt x="210" y="346"/>
                                </a:lnTo>
                                <a:lnTo>
                                  <a:pt x="213" y="358"/>
                                </a:lnTo>
                                <a:lnTo>
                                  <a:pt x="216" y="372"/>
                                </a:lnTo>
                                <a:lnTo>
                                  <a:pt x="219" y="386"/>
                                </a:lnTo>
                                <a:lnTo>
                                  <a:pt x="221" y="399"/>
                                </a:lnTo>
                                <a:lnTo>
                                  <a:pt x="224" y="413"/>
                                </a:lnTo>
                                <a:lnTo>
                                  <a:pt x="226" y="426"/>
                                </a:lnTo>
                                <a:lnTo>
                                  <a:pt x="230" y="439"/>
                                </a:lnTo>
                                <a:lnTo>
                                  <a:pt x="232" y="453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0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7"/>
                                </a:lnTo>
                                <a:lnTo>
                                  <a:pt x="241" y="520"/>
                                </a:lnTo>
                                <a:lnTo>
                                  <a:pt x="242" y="534"/>
                                </a:lnTo>
                                <a:lnTo>
                                  <a:pt x="243" y="547"/>
                                </a:lnTo>
                                <a:lnTo>
                                  <a:pt x="244" y="560"/>
                                </a:lnTo>
                                <a:lnTo>
                                  <a:pt x="245" y="574"/>
                                </a:lnTo>
                                <a:lnTo>
                                  <a:pt x="245" y="587"/>
                                </a:lnTo>
                                <a:lnTo>
                                  <a:pt x="246" y="599"/>
                                </a:lnTo>
                                <a:lnTo>
                                  <a:pt x="246" y="613"/>
                                </a:lnTo>
                                <a:lnTo>
                                  <a:pt x="246" y="625"/>
                                </a:lnTo>
                                <a:lnTo>
                                  <a:pt x="246" y="638"/>
                                </a:lnTo>
                                <a:lnTo>
                                  <a:pt x="245" y="651"/>
                                </a:lnTo>
                                <a:lnTo>
                                  <a:pt x="245" y="663"/>
                                </a:lnTo>
                                <a:lnTo>
                                  <a:pt x="244" y="675"/>
                                </a:lnTo>
                                <a:lnTo>
                                  <a:pt x="243" y="688"/>
                                </a:lnTo>
                                <a:lnTo>
                                  <a:pt x="242" y="700"/>
                                </a:lnTo>
                                <a:lnTo>
                                  <a:pt x="240" y="711"/>
                                </a:lnTo>
                                <a:lnTo>
                                  <a:pt x="238" y="723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440"/>
                            <a:ext cx="60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772">
                                <a:moveTo>
                                  <a:pt x="196" y="665"/>
                                </a:moveTo>
                                <a:lnTo>
                                  <a:pt x="259" y="632"/>
                                </a:lnTo>
                                <a:lnTo>
                                  <a:pt x="364" y="706"/>
                                </a:lnTo>
                                <a:lnTo>
                                  <a:pt x="319" y="772"/>
                                </a:lnTo>
                                <a:lnTo>
                                  <a:pt x="214" y="698"/>
                                </a:lnTo>
                                <a:lnTo>
                                  <a:pt x="196" y="665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4"/>
                                </a:lnTo>
                                <a:lnTo>
                                  <a:pt x="60" y="5"/>
                                </a:lnTo>
                                <a:lnTo>
                                  <a:pt x="67" y="13"/>
                                </a:lnTo>
                                <a:lnTo>
                                  <a:pt x="73" y="20"/>
                                </a:lnTo>
                                <a:lnTo>
                                  <a:pt x="80" y="28"/>
                                </a:lnTo>
                                <a:lnTo>
                                  <a:pt x="86" y="37"/>
                                </a:lnTo>
                                <a:lnTo>
                                  <a:pt x="93" y="45"/>
                                </a:lnTo>
                                <a:lnTo>
                                  <a:pt x="99" y="53"/>
                                </a:lnTo>
                                <a:lnTo>
                                  <a:pt x="105" y="61"/>
                                </a:lnTo>
                                <a:lnTo>
                                  <a:pt x="111" y="70"/>
                                </a:lnTo>
                                <a:lnTo>
                                  <a:pt x="117" y="79"/>
                                </a:lnTo>
                                <a:lnTo>
                                  <a:pt x="122" y="87"/>
                                </a:lnTo>
                                <a:lnTo>
                                  <a:pt x="128" y="96"/>
                                </a:lnTo>
                                <a:lnTo>
                                  <a:pt x="134" y="105"/>
                                </a:lnTo>
                                <a:lnTo>
                                  <a:pt x="140" y="114"/>
                                </a:lnTo>
                                <a:lnTo>
                                  <a:pt x="145" y="124"/>
                                </a:lnTo>
                                <a:lnTo>
                                  <a:pt x="150" y="133"/>
                                </a:lnTo>
                                <a:lnTo>
                                  <a:pt x="155" y="142"/>
                                </a:lnTo>
                                <a:lnTo>
                                  <a:pt x="160" y="151"/>
                                </a:lnTo>
                                <a:lnTo>
                                  <a:pt x="164" y="162"/>
                                </a:lnTo>
                                <a:lnTo>
                                  <a:pt x="169" y="171"/>
                                </a:lnTo>
                                <a:lnTo>
                                  <a:pt x="175" y="181"/>
                                </a:lnTo>
                                <a:lnTo>
                                  <a:pt x="179" y="190"/>
                                </a:lnTo>
                                <a:lnTo>
                                  <a:pt x="183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92" y="221"/>
                                </a:lnTo>
                                <a:lnTo>
                                  <a:pt x="196" y="231"/>
                                </a:lnTo>
                                <a:lnTo>
                                  <a:pt x="199" y="242"/>
                                </a:lnTo>
                                <a:lnTo>
                                  <a:pt x="203" y="252"/>
                                </a:lnTo>
                                <a:lnTo>
                                  <a:pt x="207" y="262"/>
                                </a:lnTo>
                                <a:lnTo>
                                  <a:pt x="210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8" y="294"/>
                                </a:lnTo>
                                <a:lnTo>
                                  <a:pt x="221" y="304"/>
                                </a:lnTo>
                                <a:lnTo>
                                  <a:pt x="225" y="315"/>
                                </a:lnTo>
                                <a:lnTo>
                                  <a:pt x="228" y="326"/>
                                </a:lnTo>
                                <a:lnTo>
                                  <a:pt x="230" y="337"/>
                                </a:lnTo>
                                <a:lnTo>
                                  <a:pt x="233" y="347"/>
                                </a:lnTo>
                                <a:lnTo>
                                  <a:pt x="236" y="358"/>
                                </a:lnTo>
                                <a:lnTo>
                                  <a:pt x="239" y="370"/>
                                </a:lnTo>
                                <a:lnTo>
                                  <a:pt x="241" y="380"/>
                                </a:lnTo>
                                <a:lnTo>
                                  <a:pt x="244" y="391"/>
                                </a:lnTo>
                                <a:lnTo>
                                  <a:pt x="246" y="403"/>
                                </a:lnTo>
                                <a:lnTo>
                                  <a:pt x="248" y="414"/>
                                </a:lnTo>
                                <a:lnTo>
                                  <a:pt x="251" y="425"/>
                                </a:lnTo>
                                <a:lnTo>
                                  <a:pt x="253" y="436"/>
                                </a:lnTo>
                                <a:lnTo>
                                  <a:pt x="256" y="448"/>
                                </a:lnTo>
                                <a:lnTo>
                                  <a:pt x="257" y="459"/>
                                </a:lnTo>
                                <a:lnTo>
                                  <a:pt x="259" y="470"/>
                                </a:lnTo>
                                <a:lnTo>
                                  <a:pt x="261" y="481"/>
                                </a:lnTo>
                                <a:lnTo>
                                  <a:pt x="263" y="493"/>
                                </a:lnTo>
                                <a:lnTo>
                                  <a:pt x="264" y="504"/>
                                </a:lnTo>
                                <a:lnTo>
                                  <a:pt x="266" y="515"/>
                                </a:lnTo>
                                <a:lnTo>
                                  <a:pt x="267" y="527"/>
                                </a:lnTo>
                                <a:lnTo>
                                  <a:pt x="269" y="550"/>
                                </a:lnTo>
                                <a:lnTo>
                                  <a:pt x="271" y="573"/>
                                </a:lnTo>
                                <a:lnTo>
                                  <a:pt x="273" y="595"/>
                                </a:lnTo>
                                <a:lnTo>
                                  <a:pt x="274" y="618"/>
                                </a:lnTo>
                                <a:lnTo>
                                  <a:pt x="275" y="630"/>
                                </a:lnTo>
                                <a:lnTo>
                                  <a:pt x="275" y="641"/>
                                </a:lnTo>
                                <a:lnTo>
                                  <a:pt x="276" y="653"/>
                                </a:lnTo>
                                <a:lnTo>
                                  <a:pt x="276" y="664"/>
                                </a:lnTo>
                                <a:lnTo>
                                  <a:pt x="196" y="665"/>
                                </a:lnTo>
                                <a:lnTo>
                                  <a:pt x="196" y="655"/>
                                </a:lnTo>
                                <a:lnTo>
                                  <a:pt x="195" y="643"/>
                                </a:lnTo>
                                <a:lnTo>
                                  <a:pt x="195" y="633"/>
                                </a:lnTo>
                                <a:lnTo>
                                  <a:pt x="194" y="623"/>
                                </a:lnTo>
                                <a:lnTo>
                                  <a:pt x="193" y="600"/>
                                </a:lnTo>
                                <a:lnTo>
                                  <a:pt x="192" y="579"/>
                                </a:lnTo>
                                <a:lnTo>
                                  <a:pt x="190" y="557"/>
                                </a:lnTo>
                                <a:lnTo>
                                  <a:pt x="187" y="536"/>
                                </a:lnTo>
                                <a:lnTo>
                                  <a:pt x="186" y="526"/>
                                </a:lnTo>
                                <a:lnTo>
                                  <a:pt x="185" y="514"/>
                                </a:lnTo>
                                <a:lnTo>
                                  <a:pt x="183" y="504"/>
                                </a:lnTo>
                                <a:lnTo>
                                  <a:pt x="182" y="493"/>
                                </a:lnTo>
                                <a:lnTo>
                                  <a:pt x="180" y="483"/>
                                </a:lnTo>
                                <a:lnTo>
                                  <a:pt x="179" y="472"/>
                                </a:lnTo>
                                <a:lnTo>
                                  <a:pt x="177" y="461"/>
                                </a:lnTo>
                                <a:lnTo>
                                  <a:pt x="175" y="451"/>
                                </a:lnTo>
                                <a:lnTo>
                                  <a:pt x="172" y="440"/>
                                </a:lnTo>
                                <a:lnTo>
                                  <a:pt x="170" y="430"/>
                                </a:lnTo>
                                <a:lnTo>
                                  <a:pt x="168" y="419"/>
                                </a:lnTo>
                                <a:lnTo>
                                  <a:pt x="166" y="409"/>
                                </a:lnTo>
                                <a:lnTo>
                                  <a:pt x="163" y="398"/>
                                </a:lnTo>
                                <a:lnTo>
                                  <a:pt x="161" y="388"/>
                                </a:lnTo>
                                <a:lnTo>
                                  <a:pt x="158" y="378"/>
                                </a:lnTo>
                                <a:lnTo>
                                  <a:pt x="156" y="368"/>
                                </a:lnTo>
                                <a:lnTo>
                                  <a:pt x="153" y="357"/>
                                </a:lnTo>
                                <a:lnTo>
                                  <a:pt x="151" y="347"/>
                                </a:lnTo>
                                <a:lnTo>
                                  <a:pt x="148" y="338"/>
                                </a:lnTo>
                                <a:lnTo>
                                  <a:pt x="145" y="328"/>
                                </a:lnTo>
                                <a:lnTo>
                                  <a:pt x="142" y="317"/>
                                </a:lnTo>
                                <a:lnTo>
                                  <a:pt x="139" y="308"/>
                                </a:lnTo>
                                <a:lnTo>
                                  <a:pt x="135" y="298"/>
                                </a:lnTo>
                                <a:lnTo>
                                  <a:pt x="131" y="289"/>
                                </a:lnTo>
                                <a:lnTo>
                                  <a:pt x="128" y="280"/>
                                </a:lnTo>
                                <a:lnTo>
                                  <a:pt x="124" y="269"/>
                                </a:lnTo>
                                <a:lnTo>
                                  <a:pt x="121" y="260"/>
                                </a:lnTo>
                                <a:lnTo>
                                  <a:pt x="117" y="251"/>
                                </a:lnTo>
                                <a:lnTo>
                                  <a:pt x="114" y="242"/>
                                </a:lnTo>
                                <a:lnTo>
                                  <a:pt x="110" y="232"/>
                                </a:lnTo>
                                <a:lnTo>
                                  <a:pt x="106" y="223"/>
                                </a:lnTo>
                                <a:lnTo>
                                  <a:pt x="102" y="215"/>
                                </a:lnTo>
                                <a:lnTo>
                                  <a:pt x="98" y="206"/>
                                </a:lnTo>
                                <a:lnTo>
                                  <a:pt x="94" y="196"/>
                                </a:lnTo>
                                <a:lnTo>
                                  <a:pt x="88" y="188"/>
                                </a:lnTo>
                                <a:lnTo>
                                  <a:pt x="84" y="179"/>
                                </a:lnTo>
                                <a:lnTo>
                                  <a:pt x="80" y="171"/>
                                </a:lnTo>
                                <a:lnTo>
                                  <a:pt x="75" y="163"/>
                                </a:lnTo>
                                <a:lnTo>
                                  <a:pt x="70" y="154"/>
                                </a:lnTo>
                                <a:lnTo>
                                  <a:pt x="66" y="146"/>
                                </a:lnTo>
                                <a:lnTo>
                                  <a:pt x="61" y="139"/>
                                </a:lnTo>
                                <a:lnTo>
                                  <a:pt x="56" y="131"/>
                                </a:lnTo>
                                <a:lnTo>
                                  <a:pt x="50" y="123"/>
                                </a:lnTo>
                                <a:lnTo>
                                  <a:pt x="45" y="115"/>
                                </a:lnTo>
                                <a:lnTo>
                                  <a:pt x="40" y="108"/>
                                </a:lnTo>
                                <a:lnTo>
                                  <a:pt x="35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18" y="79"/>
                                </a:lnTo>
                                <a:lnTo>
                                  <a:pt x="13" y="72"/>
                                </a:lnTo>
                                <a:lnTo>
                                  <a:pt x="6" y="65"/>
                                </a:lnTo>
                                <a:lnTo>
                                  <a:pt x="0" y="59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13" y="139"/>
                                </a:lnTo>
                                <a:lnTo>
                                  <a:pt x="7" y="64"/>
                                </a:lnTo>
                                <a:lnTo>
                                  <a:pt x="53" y="0"/>
                                </a:lnTo>
                                <a:lnTo>
                                  <a:pt x="159" y="73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319" y="772"/>
                                </a:moveTo>
                                <a:lnTo>
                                  <a:pt x="364" y="706"/>
                                </a:lnTo>
                                <a:lnTo>
                                  <a:pt x="302" y="740"/>
                                </a:lnTo>
                                <a:lnTo>
                                  <a:pt x="302" y="729"/>
                                </a:lnTo>
                                <a:lnTo>
                                  <a:pt x="302" y="718"/>
                                </a:lnTo>
                                <a:lnTo>
                                  <a:pt x="301" y="707"/>
                                </a:lnTo>
                                <a:lnTo>
                                  <a:pt x="301" y="697"/>
                                </a:lnTo>
                                <a:lnTo>
                                  <a:pt x="300" y="685"/>
                                </a:lnTo>
                                <a:lnTo>
                                  <a:pt x="299" y="675"/>
                                </a:lnTo>
                                <a:lnTo>
                                  <a:pt x="299" y="664"/>
                                </a:lnTo>
                                <a:lnTo>
                                  <a:pt x="298" y="654"/>
                                </a:lnTo>
                                <a:lnTo>
                                  <a:pt x="296" y="632"/>
                                </a:lnTo>
                                <a:lnTo>
                                  <a:pt x="293" y="610"/>
                                </a:lnTo>
                                <a:lnTo>
                                  <a:pt x="291" y="599"/>
                                </a:lnTo>
                                <a:lnTo>
                                  <a:pt x="290" y="589"/>
                                </a:lnTo>
                                <a:lnTo>
                                  <a:pt x="289" y="578"/>
                                </a:lnTo>
                                <a:lnTo>
                                  <a:pt x="287" y="568"/>
                                </a:lnTo>
                                <a:lnTo>
                                  <a:pt x="285" y="556"/>
                                </a:lnTo>
                                <a:lnTo>
                                  <a:pt x="284" y="546"/>
                                </a:lnTo>
                                <a:lnTo>
                                  <a:pt x="282" y="536"/>
                                </a:lnTo>
                                <a:lnTo>
                                  <a:pt x="280" y="525"/>
                                </a:lnTo>
                                <a:lnTo>
                                  <a:pt x="278" y="514"/>
                                </a:lnTo>
                                <a:lnTo>
                                  <a:pt x="276" y="504"/>
                                </a:lnTo>
                                <a:lnTo>
                                  <a:pt x="274" y="494"/>
                                </a:lnTo>
                                <a:lnTo>
                                  <a:pt x="272" y="483"/>
                                </a:lnTo>
                                <a:lnTo>
                                  <a:pt x="269" y="473"/>
                                </a:lnTo>
                                <a:lnTo>
                                  <a:pt x="267" y="462"/>
                                </a:lnTo>
                                <a:lnTo>
                                  <a:pt x="265" y="452"/>
                                </a:lnTo>
                                <a:lnTo>
                                  <a:pt x="262" y="441"/>
                                </a:lnTo>
                                <a:lnTo>
                                  <a:pt x="260" y="432"/>
                                </a:lnTo>
                                <a:lnTo>
                                  <a:pt x="257" y="422"/>
                                </a:lnTo>
                                <a:lnTo>
                                  <a:pt x="253" y="412"/>
                                </a:lnTo>
                                <a:lnTo>
                                  <a:pt x="250" y="402"/>
                                </a:lnTo>
                                <a:lnTo>
                                  <a:pt x="247" y="392"/>
                                </a:lnTo>
                                <a:lnTo>
                                  <a:pt x="244" y="382"/>
                                </a:lnTo>
                                <a:lnTo>
                                  <a:pt x="241" y="373"/>
                                </a:lnTo>
                                <a:lnTo>
                                  <a:pt x="237" y="363"/>
                                </a:lnTo>
                                <a:lnTo>
                                  <a:pt x="234" y="353"/>
                                </a:lnTo>
                                <a:lnTo>
                                  <a:pt x="231" y="344"/>
                                </a:lnTo>
                                <a:lnTo>
                                  <a:pt x="227" y="335"/>
                                </a:lnTo>
                                <a:lnTo>
                                  <a:pt x="223" y="325"/>
                                </a:lnTo>
                                <a:lnTo>
                                  <a:pt x="220" y="315"/>
                                </a:lnTo>
                                <a:lnTo>
                                  <a:pt x="216" y="306"/>
                                </a:lnTo>
                                <a:lnTo>
                                  <a:pt x="211" y="298"/>
                                </a:lnTo>
                                <a:lnTo>
                                  <a:pt x="207" y="289"/>
                                </a:lnTo>
                                <a:lnTo>
                                  <a:pt x="203" y="280"/>
                                </a:lnTo>
                                <a:lnTo>
                                  <a:pt x="199" y="271"/>
                                </a:lnTo>
                                <a:lnTo>
                                  <a:pt x="194" y="262"/>
                                </a:lnTo>
                                <a:lnTo>
                                  <a:pt x="190" y="254"/>
                                </a:lnTo>
                                <a:lnTo>
                                  <a:pt x="186" y="246"/>
                                </a:lnTo>
                                <a:lnTo>
                                  <a:pt x="181" y="237"/>
                                </a:lnTo>
                                <a:lnTo>
                                  <a:pt x="177" y="229"/>
                                </a:lnTo>
                                <a:lnTo>
                                  <a:pt x="171" y="221"/>
                                </a:lnTo>
                                <a:lnTo>
                                  <a:pt x="166" y="213"/>
                                </a:lnTo>
                                <a:lnTo>
                                  <a:pt x="161" y="205"/>
                                </a:lnTo>
                                <a:lnTo>
                                  <a:pt x="156" y="197"/>
                                </a:lnTo>
                                <a:lnTo>
                                  <a:pt x="151" y="189"/>
                                </a:lnTo>
                                <a:lnTo>
                                  <a:pt x="146" y="182"/>
                                </a:lnTo>
                                <a:lnTo>
                                  <a:pt x="141" y="175"/>
                                </a:lnTo>
                                <a:lnTo>
                                  <a:pt x="135" y="168"/>
                                </a:lnTo>
                                <a:lnTo>
                                  <a:pt x="129" y="161"/>
                                </a:lnTo>
                                <a:lnTo>
                                  <a:pt x="124" y="153"/>
                                </a:lnTo>
                                <a:lnTo>
                                  <a:pt x="118" y="146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33"/>
                                </a:lnTo>
                                <a:lnTo>
                                  <a:pt x="165" y="80"/>
                                </a:lnTo>
                                <a:lnTo>
                                  <a:pt x="172" y="87"/>
                                </a:lnTo>
                                <a:lnTo>
                                  <a:pt x="179" y="95"/>
                                </a:lnTo>
                                <a:lnTo>
                                  <a:pt x="186" y="102"/>
                                </a:lnTo>
                                <a:lnTo>
                                  <a:pt x="192" y="110"/>
                                </a:lnTo>
                                <a:lnTo>
                                  <a:pt x="198" y="119"/>
                                </a:lnTo>
                                <a:lnTo>
                                  <a:pt x="204" y="127"/>
                                </a:lnTo>
                                <a:lnTo>
                                  <a:pt x="210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23" y="152"/>
                                </a:lnTo>
                                <a:lnTo>
                                  <a:pt x="229" y="162"/>
                                </a:lnTo>
                                <a:lnTo>
                                  <a:pt x="234" y="171"/>
                                </a:lnTo>
                                <a:lnTo>
                                  <a:pt x="240" y="179"/>
                                </a:lnTo>
                                <a:lnTo>
                                  <a:pt x="245" y="188"/>
                                </a:lnTo>
                                <a:lnTo>
                                  <a:pt x="250" y="197"/>
                                </a:lnTo>
                                <a:lnTo>
                                  <a:pt x="256" y="207"/>
                                </a:lnTo>
                                <a:lnTo>
                                  <a:pt x="261" y="217"/>
                                </a:lnTo>
                                <a:lnTo>
                                  <a:pt x="266" y="226"/>
                                </a:lnTo>
                                <a:lnTo>
                                  <a:pt x="271" y="235"/>
                                </a:lnTo>
                                <a:lnTo>
                                  <a:pt x="275" y="246"/>
                                </a:lnTo>
                                <a:lnTo>
                                  <a:pt x="280" y="255"/>
                                </a:lnTo>
                                <a:lnTo>
                                  <a:pt x="284" y="265"/>
                                </a:lnTo>
                                <a:lnTo>
                                  <a:pt x="288" y="275"/>
                                </a:lnTo>
                                <a:lnTo>
                                  <a:pt x="293" y="285"/>
                                </a:lnTo>
                                <a:lnTo>
                                  <a:pt x="298" y="295"/>
                                </a:lnTo>
                                <a:lnTo>
                                  <a:pt x="302" y="305"/>
                                </a:lnTo>
                                <a:lnTo>
                                  <a:pt x="306" y="315"/>
                                </a:lnTo>
                                <a:lnTo>
                                  <a:pt x="309" y="326"/>
                                </a:lnTo>
                                <a:lnTo>
                                  <a:pt x="313" y="336"/>
                                </a:lnTo>
                                <a:lnTo>
                                  <a:pt x="317" y="347"/>
                                </a:lnTo>
                                <a:lnTo>
                                  <a:pt x="320" y="357"/>
                                </a:lnTo>
                                <a:lnTo>
                                  <a:pt x="323" y="368"/>
                                </a:lnTo>
                                <a:lnTo>
                                  <a:pt x="327" y="379"/>
                                </a:lnTo>
                                <a:lnTo>
                                  <a:pt x="330" y="389"/>
                                </a:lnTo>
                                <a:lnTo>
                                  <a:pt x="333" y="400"/>
                                </a:lnTo>
                                <a:lnTo>
                                  <a:pt x="337" y="411"/>
                                </a:lnTo>
                                <a:lnTo>
                                  <a:pt x="340" y="422"/>
                                </a:lnTo>
                                <a:lnTo>
                                  <a:pt x="342" y="433"/>
                                </a:lnTo>
                                <a:lnTo>
                                  <a:pt x="345" y="444"/>
                                </a:lnTo>
                                <a:lnTo>
                                  <a:pt x="348" y="455"/>
                                </a:lnTo>
                                <a:lnTo>
                                  <a:pt x="350" y="466"/>
                                </a:lnTo>
                                <a:lnTo>
                                  <a:pt x="352" y="477"/>
                                </a:lnTo>
                                <a:lnTo>
                                  <a:pt x="354" y="488"/>
                                </a:lnTo>
                                <a:lnTo>
                                  <a:pt x="357" y="499"/>
                                </a:lnTo>
                                <a:lnTo>
                                  <a:pt x="359" y="510"/>
                                </a:lnTo>
                                <a:lnTo>
                                  <a:pt x="361" y="521"/>
                                </a:lnTo>
                                <a:lnTo>
                                  <a:pt x="363" y="533"/>
                                </a:lnTo>
                                <a:lnTo>
                                  <a:pt x="364" y="544"/>
                                </a:lnTo>
                                <a:lnTo>
                                  <a:pt x="366" y="555"/>
                                </a:lnTo>
                                <a:lnTo>
                                  <a:pt x="368" y="567"/>
                                </a:lnTo>
                                <a:lnTo>
                                  <a:pt x="369" y="578"/>
                                </a:lnTo>
                                <a:lnTo>
                                  <a:pt x="371" y="590"/>
                                </a:lnTo>
                                <a:lnTo>
                                  <a:pt x="372" y="601"/>
                                </a:lnTo>
                                <a:lnTo>
                                  <a:pt x="374" y="624"/>
                                </a:lnTo>
                                <a:lnTo>
                                  <a:pt x="378" y="647"/>
                                </a:lnTo>
                                <a:lnTo>
                                  <a:pt x="378" y="658"/>
                                </a:lnTo>
                                <a:lnTo>
                                  <a:pt x="379" y="670"/>
                                </a:lnTo>
                                <a:lnTo>
                                  <a:pt x="380" y="681"/>
                                </a:lnTo>
                                <a:lnTo>
                                  <a:pt x="380" y="693"/>
                                </a:lnTo>
                                <a:lnTo>
                                  <a:pt x="381" y="704"/>
                                </a:lnTo>
                                <a:lnTo>
                                  <a:pt x="381" y="715"/>
                                </a:lnTo>
                                <a:lnTo>
                                  <a:pt x="382" y="727"/>
                                </a:lnTo>
                                <a:lnTo>
                                  <a:pt x="382" y="738"/>
                                </a:lnTo>
                                <a:lnTo>
                                  <a:pt x="319" y="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43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660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7" y="8"/>
                                </a:lnTo>
                                <a:lnTo>
                                  <a:pt x="73" y="15"/>
                                </a:lnTo>
                                <a:lnTo>
                                  <a:pt x="80" y="23"/>
                                </a:lnTo>
                                <a:lnTo>
                                  <a:pt x="86" y="32"/>
                                </a:lnTo>
                                <a:lnTo>
                                  <a:pt x="93" y="40"/>
                                </a:lnTo>
                                <a:lnTo>
                                  <a:pt x="99" y="48"/>
                                </a:lnTo>
                                <a:lnTo>
                                  <a:pt x="105" y="56"/>
                                </a:lnTo>
                                <a:lnTo>
                                  <a:pt x="111" y="65"/>
                                </a:lnTo>
                                <a:lnTo>
                                  <a:pt x="117" y="74"/>
                                </a:lnTo>
                                <a:lnTo>
                                  <a:pt x="122" y="82"/>
                                </a:lnTo>
                                <a:lnTo>
                                  <a:pt x="128" y="91"/>
                                </a:lnTo>
                                <a:lnTo>
                                  <a:pt x="134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45" y="119"/>
                                </a:lnTo>
                                <a:lnTo>
                                  <a:pt x="150" y="128"/>
                                </a:lnTo>
                                <a:lnTo>
                                  <a:pt x="155" y="137"/>
                                </a:lnTo>
                                <a:lnTo>
                                  <a:pt x="160" y="146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66"/>
                                </a:lnTo>
                                <a:lnTo>
                                  <a:pt x="175" y="176"/>
                                </a:lnTo>
                                <a:lnTo>
                                  <a:pt x="179" y="185"/>
                                </a:lnTo>
                                <a:lnTo>
                                  <a:pt x="183" y="196"/>
                                </a:lnTo>
                                <a:lnTo>
                                  <a:pt x="187" y="206"/>
                                </a:lnTo>
                                <a:lnTo>
                                  <a:pt x="192" y="216"/>
                                </a:lnTo>
                                <a:lnTo>
                                  <a:pt x="196" y="226"/>
                                </a:lnTo>
                                <a:lnTo>
                                  <a:pt x="199" y="237"/>
                                </a:lnTo>
                                <a:lnTo>
                                  <a:pt x="203" y="247"/>
                                </a:lnTo>
                                <a:lnTo>
                                  <a:pt x="207" y="257"/>
                                </a:lnTo>
                                <a:lnTo>
                                  <a:pt x="210" y="267"/>
                                </a:lnTo>
                                <a:lnTo>
                                  <a:pt x="215" y="278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99"/>
                                </a:lnTo>
                                <a:lnTo>
                                  <a:pt x="225" y="310"/>
                                </a:lnTo>
                                <a:lnTo>
                                  <a:pt x="228" y="321"/>
                                </a:lnTo>
                                <a:lnTo>
                                  <a:pt x="230" y="332"/>
                                </a:lnTo>
                                <a:lnTo>
                                  <a:pt x="233" y="342"/>
                                </a:lnTo>
                                <a:lnTo>
                                  <a:pt x="236" y="353"/>
                                </a:lnTo>
                                <a:lnTo>
                                  <a:pt x="239" y="365"/>
                                </a:lnTo>
                                <a:lnTo>
                                  <a:pt x="241" y="375"/>
                                </a:lnTo>
                                <a:lnTo>
                                  <a:pt x="244" y="386"/>
                                </a:lnTo>
                                <a:lnTo>
                                  <a:pt x="246" y="398"/>
                                </a:lnTo>
                                <a:lnTo>
                                  <a:pt x="248" y="409"/>
                                </a:lnTo>
                                <a:lnTo>
                                  <a:pt x="251" y="420"/>
                                </a:lnTo>
                                <a:lnTo>
                                  <a:pt x="253" y="431"/>
                                </a:lnTo>
                                <a:lnTo>
                                  <a:pt x="256" y="443"/>
                                </a:lnTo>
                                <a:lnTo>
                                  <a:pt x="257" y="454"/>
                                </a:lnTo>
                                <a:lnTo>
                                  <a:pt x="259" y="465"/>
                                </a:lnTo>
                                <a:lnTo>
                                  <a:pt x="261" y="476"/>
                                </a:lnTo>
                                <a:lnTo>
                                  <a:pt x="263" y="488"/>
                                </a:lnTo>
                                <a:lnTo>
                                  <a:pt x="264" y="499"/>
                                </a:lnTo>
                                <a:lnTo>
                                  <a:pt x="266" y="510"/>
                                </a:lnTo>
                                <a:lnTo>
                                  <a:pt x="267" y="522"/>
                                </a:lnTo>
                                <a:lnTo>
                                  <a:pt x="269" y="545"/>
                                </a:lnTo>
                                <a:lnTo>
                                  <a:pt x="271" y="568"/>
                                </a:lnTo>
                                <a:lnTo>
                                  <a:pt x="273" y="590"/>
                                </a:lnTo>
                                <a:lnTo>
                                  <a:pt x="274" y="613"/>
                                </a:lnTo>
                                <a:lnTo>
                                  <a:pt x="275" y="625"/>
                                </a:lnTo>
                                <a:lnTo>
                                  <a:pt x="275" y="636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9"/>
                                </a:lnTo>
                                <a:lnTo>
                                  <a:pt x="196" y="660"/>
                                </a:lnTo>
                                <a:lnTo>
                                  <a:pt x="196" y="650"/>
                                </a:lnTo>
                                <a:lnTo>
                                  <a:pt x="195" y="638"/>
                                </a:lnTo>
                                <a:lnTo>
                                  <a:pt x="195" y="628"/>
                                </a:lnTo>
                                <a:lnTo>
                                  <a:pt x="194" y="618"/>
                                </a:lnTo>
                                <a:lnTo>
                                  <a:pt x="193" y="595"/>
                                </a:lnTo>
                                <a:lnTo>
                                  <a:pt x="192" y="574"/>
                                </a:lnTo>
                                <a:lnTo>
                                  <a:pt x="190" y="552"/>
                                </a:lnTo>
                                <a:lnTo>
                                  <a:pt x="187" y="531"/>
                                </a:lnTo>
                                <a:lnTo>
                                  <a:pt x="186" y="521"/>
                                </a:lnTo>
                                <a:lnTo>
                                  <a:pt x="185" y="509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88"/>
                                </a:lnTo>
                                <a:lnTo>
                                  <a:pt x="180" y="478"/>
                                </a:lnTo>
                                <a:lnTo>
                                  <a:pt x="179" y="467"/>
                                </a:lnTo>
                                <a:lnTo>
                                  <a:pt x="177" y="456"/>
                                </a:lnTo>
                                <a:lnTo>
                                  <a:pt x="175" y="446"/>
                                </a:lnTo>
                                <a:lnTo>
                                  <a:pt x="172" y="435"/>
                                </a:lnTo>
                                <a:lnTo>
                                  <a:pt x="170" y="425"/>
                                </a:lnTo>
                                <a:lnTo>
                                  <a:pt x="168" y="414"/>
                                </a:lnTo>
                                <a:lnTo>
                                  <a:pt x="166" y="404"/>
                                </a:lnTo>
                                <a:lnTo>
                                  <a:pt x="163" y="393"/>
                                </a:lnTo>
                                <a:lnTo>
                                  <a:pt x="161" y="383"/>
                                </a:lnTo>
                                <a:lnTo>
                                  <a:pt x="158" y="373"/>
                                </a:lnTo>
                                <a:lnTo>
                                  <a:pt x="156" y="363"/>
                                </a:lnTo>
                                <a:lnTo>
                                  <a:pt x="153" y="352"/>
                                </a:lnTo>
                                <a:lnTo>
                                  <a:pt x="151" y="342"/>
                                </a:lnTo>
                                <a:lnTo>
                                  <a:pt x="148" y="333"/>
                                </a:lnTo>
                                <a:lnTo>
                                  <a:pt x="145" y="323"/>
                                </a:lnTo>
                                <a:lnTo>
                                  <a:pt x="142" y="312"/>
                                </a:lnTo>
                                <a:lnTo>
                                  <a:pt x="139" y="303"/>
                                </a:lnTo>
                                <a:lnTo>
                                  <a:pt x="135" y="293"/>
                                </a:lnTo>
                                <a:lnTo>
                                  <a:pt x="131" y="284"/>
                                </a:lnTo>
                                <a:lnTo>
                                  <a:pt x="128" y="275"/>
                                </a:lnTo>
                                <a:lnTo>
                                  <a:pt x="124" y="264"/>
                                </a:lnTo>
                                <a:lnTo>
                                  <a:pt x="121" y="255"/>
                                </a:lnTo>
                                <a:lnTo>
                                  <a:pt x="117" y="246"/>
                                </a:lnTo>
                                <a:lnTo>
                                  <a:pt x="114" y="237"/>
                                </a:lnTo>
                                <a:lnTo>
                                  <a:pt x="110" y="227"/>
                                </a:lnTo>
                                <a:lnTo>
                                  <a:pt x="106" y="218"/>
                                </a:lnTo>
                                <a:lnTo>
                                  <a:pt x="102" y="210"/>
                                </a:lnTo>
                                <a:lnTo>
                                  <a:pt x="98" y="201"/>
                                </a:lnTo>
                                <a:lnTo>
                                  <a:pt x="94" y="191"/>
                                </a:lnTo>
                                <a:lnTo>
                                  <a:pt x="88" y="183"/>
                                </a:lnTo>
                                <a:lnTo>
                                  <a:pt x="84" y="174"/>
                                </a:lnTo>
                                <a:lnTo>
                                  <a:pt x="80" y="166"/>
                                </a:lnTo>
                                <a:lnTo>
                                  <a:pt x="75" y="158"/>
                                </a:lnTo>
                                <a:lnTo>
                                  <a:pt x="70" y="149"/>
                                </a:lnTo>
                                <a:lnTo>
                                  <a:pt x="66" y="141"/>
                                </a:lnTo>
                                <a:lnTo>
                                  <a:pt x="61" y="134"/>
                                </a:lnTo>
                                <a:lnTo>
                                  <a:pt x="56" y="126"/>
                                </a:lnTo>
                                <a:lnTo>
                                  <a:pt x="50" y="118"/>
                                </a:lnTo>
                                <a:lnTo>
                                  <a:pt x="45" y="110"/>
                                </a:lnTo>
                                <a:lnTo>
                                  <a:pt x="40" y="103"/>
                                </a:lnTo>
                                <a:lnTo>
                                  <a:pt x="35" y="95"/>
                                </a:lnTo>
                                <a:lnTo>
                                  <a:pt x="29" y="88"/>
                                </a:lnTo>
                                <a:lnTo>
                                  <a:pt x="24" y="81"/>
                                </a:lnTo>
                                <a:lnTo>
                                  <a:pt x="18" y="74"/>
                                </a:lnTo>
                                <a:lnTo>
                                  <a:pt x="13" y="67"/>
                                </a:lnTo>
                                <a:lnTo>
                                  <a:pt x="6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040"/>
                            <a:ext cx="4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660">
                                <a:moveTo>
                                  <a:pt x="275" y="658"/>
                                </a:moveTo>
                                <a:lnTo>
                                  <a:pt x="195" y="660"/>
                                </a:lnTo>
                                <a:lnTo>
                                  <a:pt x="195" y="649"/>
                                </a:lnTo>
                                <a:lnTo>
                                  <a:pt x="195" y="638"/>
                                </a:lnTo>
                                <a:lnTo>
                                  <a:pt x="194" y="627"/>
                                </a:lnTo>
                                <a:lnTo>
                                  <a:pt x="194" y="617"/>
                                </a:lnTo>
                                <a:lnTo>
                                  <a:pt x="193" y="605"/>
                                </a:lnTo>
                                <a:lnTo>
                                  <a:pt x="192" y="595"/>
                                </a:lnTo>
                                <a:lnTo>
                                  <a:pt x="192" y="584"/>
                                </a:lnTo>
                                <a:lnTo>
                                  <a:pt x="191" y="574"/>
                                </a:lnTo>
                                <a:lnTo>
                                  <a:pt x="189" y="552"/>
                                </a:lnTo>
                                <a:lnTo>
                                  <a:pt x="186" y="530"/>
                                </a:lnTo>
                                <a:lnTo>
                                  <a:pt x="184" y="519"/>
                                </a:lnTo>
                                <a:lnTo>
                                  <a:pt x="183" y="509"/>
                                </a:lnTo>
                                <a:lnTo>
                                  <a:pt x="182" y="498"/>
                                </a:lnTo>
                                <a:lnTo>
                                  <a:pt x="180" y="488"/>
                                </a:lnTo>
                                <a:lnTo>
                                  <a:pt x="178" y="476"/>
                                </a:lnTo>
                                <a:lnTo>
                                  <a:pt x="177" y="466"/>
                                </a:lnTo>
                                <a:lnTo>
                                  <a:pt x="175" y="456"/>
                                </a:lnTo>
                                <a:lnTo>
                                  <a:pt x="173" y="445"/>
                                </a:lnTo>
                                <a:lnTo>
                                  <a:pt x="171" y="434"/>
                                </a:lnTo>
                                <a:lnTo>
                                  <a:pt x="169" y="424"/>
                                </a:lnTo>
                                <a:lnTo>
                                  <a:pt x="167" y="414"/>
                                </a:lnTo>
                                <a:lnTo>
                                  <a:pt x="165" y="403"/>
                                </a:lnTo>
                                <a:lnTo>
                                  <a:pt x="162" y="393"/>
                                </a:lnTo>
                                <a:lnTo>
                                  <a:pt x="160" y="382"/>
                                </a:lnTo>
                                <a:lnTo>
                                  <a:pt x="158" y="372"/>
                                </a:lnTo>
                                <a:lnTo>
                                  <a:pt x="155" y="361"/>
                                </a:lnTo>
                                <a:lnTo>
                                  <a:pt x="153" y="352"/>
                                </a:lnTo>
                                <a:lnTo>
                                  <a:pt x="150" y="342"/>
                                </a:lnTo>
                                <a:lnTo>
                                  <a:pt x="146" y="332"/>
                                </a:lnTo>
                                <a:lnTo>
                                  <a:pt x="143" y="322"/>
                                </a:lnTo>
                                <a:lnTo>
                                  <a:pt x="140" y="312"/>
                                </a:lnTo>
                                <a:lnTo>
                                  <a:pt x="137" y="302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83"/>
                                </a:lnTo>
                                <a:lnTo>
                                  <a:pt x="127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0" y="255"/>
                                </a:lnTo>
                                <a:lnTo>
                                  <a:pt x="116" y="245"/>
                                </a:lnTo>
                                <a:lnTo>
                                  <a:pt x="113" y="235"/>
                                </a:lnTo>
                                <a:lnTo>
                                  <a:pt x="109" y="226"/>
                                </a:lnTo>
                                <a:lnTo>
                                  <a:pt x="104" y="218"/>
                                </a:lnTo>
                                <a:lnTo>
                                  <a:pt x="100" y="209"/>
                                </a:lnTo>
                                <a:lnTo>
                                  <a:pt x="96" y="200"/>
                                </a:lnTo>
                                <a:lnTo>
                                  <a:pt x="92" y="191"/>
                                </a:lnTo>
                                <a:lnTo>
                                  <a:pt x="87" y="182"/>
                                </a:lnTo>
                                <a:lnTo>
                                  <a:pt x="83" y="174"/>
                                </a:lnTo>
                                <a:lnTo>
                                  <a:pt x="79" y="166"/>
                                </a:lnTo>
                                <a:lnTo>
                                  <a:pt x="74" y="157"/>
                                </a:lnTo>
                                <a:lnTo>
                                  <a:pt x="70" y="149"/>
                                </a:lnTo>
                                <a:lnTo>
                                  <a:pt x="64" y="141"/>
                                </a:lnTo>
                                <a:lnTo>
                                  <a:pt x="59" y="133"/>
                                </a:lnTo>
                                <a:lnTo>
                                  <a:pt x="54" y="125"/>
                                </a:lnTo>
                                <a:lnTo>
                                  <a:pt x="49" y="117"/>
                                </a:lnTo>
                                <a:lnTo>
                                  <a:pt x="44" y="109"/>
                                </a:lnTo>
                                <a:lnTo>
                                  <a:pt x="39" y="102"/>
                                </a:lnTo>
                                <a:lnTo>
                                  <a:pt x="34" y="95"/>
                                </a:lnTo>
                                <a:lnTo>
                                  <a:pt x="28" y="88"/>
                                </a:lnTo>
                                <a:lnTo>
                                  <a:pt x="22" y="81"/>
                                </a:lnTo>
                                <a:lnTo>
                                  <a:pt x="17" y="73"/>
                                </a:lnTo>
                                <a:lnTo>
                                  <a:pt x="11" y="66"/>
                                </a:lnTo>
                                <a:lnTo>
                                  <a:pt x="5" y="60"/>
                                </a:lnTo>
                                <a:lnTo>
                                  <a:pt x="0" y="53"/>
                                </a:lnTo>
                                <a:lnTo>
                                  <a:pt x="58" y="0"/>
                                </a:lnTo>
                                <a:lnTo>
                                  <a:pt x="65" y="7"/>
                                </a:lnTo>
                                <a:lnTo>
                                  <a:pt x="72" y="15"/>
                                </a:lnTo>
                                <a:lnTo>
                                  <a:pt x="79" y="22"/>
                                </a:lnTo>
                                <a:lnTo>
                                  <a:pt x="85" y="30"/>
                                </a:lnTo>
                                <a:lnTo>
                                  <a:pt x="91" y="39"/>
                                </a:lnTo>
                                <a:lnTo>
                                  <a:pt x="97" y="47"/>
                                </a:lnTo>
                                <a:lnTo>
                                  <a:pt x="103" y="55"/>
                                </a:lnTo>
                                <a:lnTo>
                                  <a:pt x="110" y="64"/>
                                </a:lnTo>
                                <a:lnTo>
                                  <a:pt x="116" y="72"/>
                                </a:lnTo>
                                <a:lnTo>
                                  <a:pt x="122" y="82"/>
                                </a:lnTo>
                                <a:lnTo>
                                  <a:pt x="127" y="91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8"/>
                                </a:lnTo>
                                <a:lnTo>
                                  <a:pt x="143" y="117"/>
                                </a:lnTo>
                                <a:lnTo>
                                  <a:pt x="149" y="127"/>
                                </a:lnTo>
                                <a:lnTo>
                                  <a:pt x="154" y="137"/>
                                </a:lnTo>
                                <a:lnTo>
                                  <a:pt x="159" y="146"/>
                                </a:lnTo>
                                <a:lnTo>
                                  <a:pt x="164" y="155"/>
                                </a:lnTo>
                                <a:lnTo>
                                  <a:pt x="168" y="166"/>
                                </a:lnTo>
                                <a:lnTo>
                                  <a:pt x="173" y="175"/>
                                </a:lnTo>
                                <a:lnTo>
                                  <a:pt x="177" y="185"/>
                                </a:lnTo>
                                <a:lnTo>
                                  <a:pt x="181" y="195"/>
                                </a:lnTo>
                                <a:lnTo>
                                  <a:pt x="186" y="205"/>
                                </a:lnTo>
                                <a:lnTo>
                                  <a:pt x="191" y="215"/>
                                </a:lnTo>
                                <a:lnTo>
                                  <a:pt x="195" y="225"/>
                                </a:lnTo>
                                <a:lnTo>
                                  <a:pt x="199" y="235"/>
                                </a:lnTo>
                                <a:lnTo>
                                  <a:pt x="202" y="246"/>
                                </a:lnTo>
                                <a:lnTo>
                                  <a:pt x="206" y="256"/>
                                </a:lnTo>
                                <a:lnTo>
                                  <a:pt x="210" y="267"/>
                                </a:lnTo>
                                <a:lnTo>
                                  <a:pt x="213" y="277"/>
                                </a:lnTo>
                                <a:lnTo>
                                  <a:pt x="216" y="288"/>
                                </a:lnTo>
                                <a:lnTo>
                                  <a:pt x="220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26" y="320"/>
                                </a:lnTo>
                                <a:lnTo>
                                  <a:pt x="230" y="331"/>
                                </a:lnTo>
                                <a:lnTo>
                                  <a:pt x="233" y="342"/>
                                </a:lnTo>
                                <a:lnTo>
                                  <a:pt x="235" y="353"/>
                                </a:lnTo>
                                <a:lnTo>
                                  <a:pt x="238" y="364"/>
                                </a:lnTo>
                                <a:lnTo>
                                  <a:pt x="241" y="375"/>
                                </a:lnTo>
                                <a:lnTo>
                                  <a:pt x="243" y="386"/>
                                </a:lnTo>
                                <a:lnTo>
                                  <a:pt x="245" y="397"/>
                                </a:lnTo>
                                <a:lnTo>
                                  <a:pt x="247" y="408"/>
                                </a:lnTo>
                                <a:lnTo>
                                  <a:pt x="250" y="419"/>
                                </a:lnTo>
                                <a:lnTo>
                                  <a:pt x="252" y="430"/>
                                </a:lnTo>
                                <a:lnTo>
                                  <a:pt x="254" y="441"/>
                                </a:lnTo>
                                <a:lnTo>
                                  <a:pt x="256" y="453"/>
                                </a:lnTo>
                                <a:lnTo>
                                  <a:pt x="257" y="464"/>
                                </a:lnTo>
                                <a:lnTo>
                                  <a:pt x="259" y="475"/>
                                </a:lnTo>
                                <a:lnTo>
                                  <a:pt x="261" y="487"/>
                                </a:lnTo>
                                <a:lnTo>
                                  <a:pt x="262" y="498"/>
                                </a:lnTo>
                                <a:lnTo>
                                  <a:pt x="264" y="510"/>
                                </a:lnTo>
                                <a:lnTo>
                                  <a:pt x="265" y="521"/>
                                </a:lnTo>
                                <a:lnTo>
                                  <a:pt x="267" y="544"/>
                                </a:lnTo>
                                <a:lnTo>
                                  <a:pt x="271" y="567"/>
                                </a:lnTo>
                                <a:lnTo>
                                  <a:pt x="271" y="578"/>
                                </a:lnTo>
                                <a:lnTo>
                                  <a:pt x="272" y="590"/>
                                </a:lnTo>
                                <a:lnTo>
                                  <a:pt x="273" y="601"/>
                                </a:lnTo>
                                <a:lnTo>
                                  <a:pt x="273" y="613"/>
                                </a:lnTo>
                                <a:lnTo>
                                  <a:pt x="274" y="624"/>
                                </a:lnTo>
                                <a:lnTo>
                                  <a:pt x="274" y="635"/>
                                </a:lnTo>
                                <a:lnTo>
                                  <a:pt x="275" y="647"/>
                                </a:lnTo>
                                <a:lnTo>
                                  <a:pt x="275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9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55">
                                <a:moveTo>
                                  <a:pt x="0" y="0"/>
                                </a:move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6"/>
                                </a:lnTo>
                                <a:lnTo>
                                  <a:pt x="105" y="74"/>
                                </a:lnTo>
                                <a:lnTo>
                                  <a:pt x="117" y="85"/>
                                </a:lnTo>
                                <a:lnTo>
                                  <a:pt x="130" y="97"/>
                                </a:lnTo>
                                <a:lnTo>
                                  <a:pt x="141" y="108"/>
                                </a:lnTo>
                                <a:lnTo>
                                  <a:pt x="152" y="119"/>
                                </a:lnTo>
                                <a:lnTo>
                                  <a:pt x="173" y="144"/>
                                </a:lnTo>
                                <a:lnTo>
                                  <a:pt x="193" y="170"/>
                                </a:lnTo>
                                <a:lnTo>
                                  <a:pt x="211" y="197"/>
                                </a:lnTo>
                                <a:lnTo>
                                  <a:pt x="228" y="226"/>
                                </a:lnTo>
                                <a:lnTo>
                                  <a:pt x="244" y="256"/>
                                </a:lnTo>
                                <a:lnTo>
                                  <a:pt x="258" y="286"/>
                                </a:lnTo>
                                <a:lnTo>
                                  <a:pt x="270" y="317"/>
                                </a:lnTo>
                                <a:lnTo>
                                  <a:pt x="282" y="350"/>
                                </a:lnTo>
                                <a:lnTo>
                                  <a:pt x="292" y="383"/>
                                </a:lnTo>
                                <a:lnTo>
                                  <a:pt x="301" y="415"/>
                                </a:lnTo>
                                <a:lnTo>
                                  <a:pt x="308" y="450"/>
                                </a:lnTo>
                                <a:lnTo>
                                  <a:pt x="315" y="484"/>
                                </a:lnTo>
                                <a:lnTo>
                                  <a:pt x="320" y="519"/>
                                </a:lnTo>
                                <a:lnTo>
                                  <a:pt x="325" y="555"/>
                                </a:lnTo>
                                <a:lnTo>
                                  <a:pt x="298" y="536"/>
                                </a:lnTo>
                                <a:lnTo>
                                  <a:pt x="271" y="518"/>
                                </a:lnTo>
                                <a:lnTo>
                                  <a:pt x="245" y="500"/>
                                </a:lnTo>
                                <a:lnTo>
                                  <a:pt x="219" y="480"/>
                                </a:lnTo>
                                <a:lnTo>
                                  <a:pt x="215" y="445"/>
                                </a:lnTo>
                                <a:lnTo>
                                  <a:pt x="209" y="410"/>
                                </a:lnTo>
                                <a:lnTo>
                                  <a:pt x="203" y="376"/>
                                </a:lnTo>
                                <a:lnTo>
                                  <a:pt x="195" y="342"/>
                                </a:lnTo>
                                <a:lnTo>
                                  <a:pt x="186" y="308"/>
                                </a:lnTo>
                                <a:lnTo>
                                  <a:pt x="176" y="275"/>
                                </a:lnTo>
                                <a:lnTo>
                                  <a:pt x="165" y="243"/>
                                </a:lnTo>
                                <a:lnTo>
                                  <a:pt x="151" y="211"/>
                                </a:lnTo>
                                <a:lnTo>
                                  <a:pt x="138" y="181"/>
                                </a:lnTo>
                                <a:lnTo>
                                  <a:pt x="123" y="152"/>
                                </a:lnTo>
                                <a:lnTo>
                                  <a:pt x="105" y="123"/>
                                </a:lnTo>
                                <a:lnTo>
                                  <a:pt x="87" y="96"/>
                                </a:lnTo>
                                <a:lnTo>
                                  <a:pt x="67" y="70"/>
                                </a:lnTo>
                                <a:lnTo>
                                  <a:pt x="47" y="45"/>
                                </a:lnTo>
                                <a:lnTo>
                                  <a:pt x="35" y="33"/>
                                </a:lnTo>
                                <a:lnTo>
                                  <a:pt x="24" y="22"/>
                                </a:lnTo>
                                <a:lnTo>
                                  <a:pt x="12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4920"/>
                            <a:ext cx="57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559">
                                <a:moveTo>
                                  <a:pt x="148" y="342"/>
                                </a:moveTo>
                                <a:lnTo>
                                  <a:pt x="229" y="342"/>
                                </a:lnTo>
                                <a:lnTo>
                                  <a:pt x="227" y="332"/>
                                </a:lnTo>
                                <a:lnTo>
                                  <a:pt x="230" y="342"/>
                                </a:lnTo>
                                <a:lnTo>
                                  <a:pt x="231" y="350"/>
                                </a:lnTo>
                                <a:lnTo>
                                  <a:pt x="233" y="359"/>
                                </a:lnTo>
                                <a:lnTo>
                                  <a:pt x="236" y="368"/>
                                </a:lnTo>
                                <a:lnTo>
                                  <a:pt x="238" y="377"/>
                                </a:lnTo>
                                <a:lnTo>
                                  <a:pt x="240" y="386"/>
                                </a:lnTo>
                                <a:lnTo>
                                  <a:pt x="241" y="395"/>
                                </a:lnTo>
                                <a:lnTo>
                                  <a:pt x="243" y="404"/>
                                </a:lnTo>
                                <a:lnTo>
                                  <a:pt x="244" y="412"/>
                                </a:lnTo>
                                <a:lnTo>
                                  <a:pt x="246" y="422"/>
                                </a:lnTo>
                                <a:lnTo>
                                  <a:pt x="247" y="431"/>
                                </a:lnTo>
                                <a:lnTo>
                                  <a:pt x="248" y="440"/>
                                </a:lnTo>
                                <a:lnTo>
                                  <a:pt x="249" y="449"/>
                                </a:lnTo>
                                <a:lnTo>
                                  <a:pt x="250" y="459"/>
                                </a:lnTo>
                                <a:lnTo>
                                  <a:pt x="251" y="468"/>
                                </a:lnTo>
                                <a:lnTo>
                                  <a:pt x="252" y="476"/>
                                </a:lnTo>
                                <a:lnTo>
                                  <a:pt x="173" y="484"/>
                                </a:lnTo>
                                <a:lnTo>
                                  <a:pt x="172" y="476"/>
                                </a:lnTo>
                                <a:lnTo>
                                  <a:pt x="171" y="468"/>
                                </a:lnTo>
                                <a:lnTo>
                                  <a:pt x="170" y="460"/>
                                </a:lnTo>
                                <a:lnTo>
                                  <a:pt x="169" y="450"/>
                                </a:lnTo>
                                <a:lnTo>
                                  <a:pt x="168" y="442"/>
                                </a:lnTo>
                                <a:lnTo>
                                  <a:pt x="166" y="434"/>
                                </a:lnTo>
                                <a:lnTo>
                                  <a:pt x="165" y="426"/>
                                </a:lnTo>
                                <a:lnTo>
                                  <a:pt x="164" y="417"/>
                                </a:lnTo>
                                <a:lnTo>
                                  <a:pt x="163" y="408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2"/>
                                </a:lnTo>
                                <a:lnTo>
                                  <a:pt x="158" y="384"/>
                                </a:lnTo>
                                <a:lnTo>
                                  <a:pt x="156" y="376"/>
                                </a:lnTo>
                                <a:lnTo>
                                  <a:pt x="154" y="367"/>
                                </a:lnTo>
                                <a:lnTo>
                                  <a:pt x="151" y="359"/>
                                </a:lnTo>
                                <a:lnTo>
                                  <a:pt x="150" y="351"/>
                                </a:lnTo>
                                <a:lnTo>
                                  <a:pt x="148" y="342"/>
                                </a:lnTo>
                                <a:close/>
                                <a:moveTo>
                                  <a:pt x="150" y="351"/>
                                </a:moveTo>
                                <a:lnTo>
                                  <a:pt x="227" y="332"/>
                                </a:lnTo>
                                <a:lnTo>
                                  <a:pt x="229" y="342"/>
                                </a:lnTo>
                                <a:lnTo>
                                  <a:pt x="228" y="336"/>
                                </a:lnTo>
                                <a:lnTo>
                                  <a:pt x="229" y="342"/>
                                </a:lnTo>
                                <a:lnTo>
                                  <a:pt x="148" y="342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2"/>
                                </a:lnTo>
                                <a:lnTo>
                                  <a:pt x="150" y="351"/>
                                </a:lnTo>
                                <a:close/>
                                <a:moveTo>
                                  <a:pt x="142" y="320"/>
                                </a:moveTo>
                                <a:lnTo>
                                  <a:pt x="219" y="298"/>
                                </a:lnTo>
                                <a:lnTo>
                                  <a:pt x="220" y="303"/>
                                </a:lnTo>
                                <a:lnTo>
                                  <a:pt x="221" y="307"/>
                                </a:lnTo>
                                <a:lnTo>
                                  <a:pt x="222" y="311"/>
                                </a:lnTo>
                                <a:lnTo>
                                  <a:pt x="223" y="315"/>
                                </a:lnTo>
                                <a:lnTo>
                                  <a:pt x="224" y="319"/>
                                </a:lnTo>
                                <a:lnTo>
                                  <a:pt x="225" y="323"/>
                                </a:lnTo>
                                <a:lnTo>
                                  <a:pt x="226" y="327"/>
                                </a:lnTo>
                                <a:lnTo>
                                  <a:pt x="227" y="332"/>
                                </a:lnTo>
                                <a:lnTo>
                                  <a:pt x="150" y="351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4"/>
                                </a:lnTo>
                                <a:lnTo>
                                  <a:pt x="147" y="340"/>
                                </a:lnTo>
                                <a:lnTo>
                                  <a:pt x="146" y="336"/>
                                </a:lnTo>
                                <a:lnTo>
                                  <a:pt x="145" y="331"/>
                                </a:lnTo>
                                <a:lnTo>
                                  <a:pt x="144" y="327"/>
                                </a:lnTo>
                                <a:lnTo>
                                  <a:pt x="143" y="323"/>
                                </a:lnTo>
                                <a:lnTo>
                                  <a:pt x="142" y="320"/>
                                </a:lnTo>
                                <a:close/>
                                <a:moveTo>
                                  <a:pt x="133" y="290"/>
                                </a:moveTo>
                                <a:lnTo>
                                  <a:pt x="208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10" y="269"/>
                                </a:lnTo>
                                <a:lnTo>
                                  <a:pt x="211" y="273"/>
                                </a:lnTo>
                                <a:lnTo>
                                  <a:pt x="212" y="276"/>
                                </a:lnTo>
                                <a:lnTo>
                                  <a:pt x="213" y="280"/>
                                </a:lnTo>
                                <a:lnTo>
                                  <a:pt x="215" y="284"/>
                                </a:lnTo>
                                <a:lnTo>
                                  <a:pt x="216" y="288"/>
                                </a:lnTo>
                                <a:lnTo>
                                  <a:pt x="217" y="292"/>
                                </a:lnTo>
                                <a:lnTo>
                                  <a:pt x="218" y="297"/>
                                </a:lnTo>
                                <a:lnTo>
                                  <a:pt x="141" y="318"/>
                                </a:lnTo>
                                <a:lnTo>
                                  <a:pt x="140" y="315"/>
                                </a:lnTo>
                                <a:lnTo>
                                  <a:pt x="139" y="311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04"/>
                                </a:lnTo>
                                <a:lnTo>
                                  <a:pt x="136" y="301"/>
                                </a:lnTo>
                                <a:lnTo>
                                  <a:pt x="135" y="297"/>
                                </a:lnTo>
                                <a:lnTo>
                                  <a:pt x="134" y="292"/>
                                </a:lnTo>
                                <a:lnTo>
                                  <a:pt x="132" y="289"/>
                                </a:lnTo>
                                <a:lnTo>
                                  <a:pt x="133" y="290"/>
                                </a:lnTo>
                                <a:close/>
                                <a:moveTo>
                                  <a:pt x="130" y="275"/>
                                </a:moveTo>
                                <a:lnTo>
                                  <a:pt x="210" y="275"/>
                                </a:lnTo>
                                <a:lnTo>
                                  <a:pt x="208" y="263"/>
                                </a:lnTo>
                                <a:lnTo>
                                  <a:pt x="208" y="264"/>
                                </a:lnTo>
                                <a:lnTo>
                                  <a:pt x="208" y="264"/>
                                </a:lnTo>
                                <a:lnTo>
                                  <a:pt x="133" y="290"/>
                                </a:lnTo>
                                <a:lnTo>
                                  <a:pt x="132" y="288"/>
                                </a:lnTo>
                                <a:lnTo>
                                  <a:pt x="132" y="288"/>
                                </a:lnTo>
                                <a:lnTo>
                                  <a:pt x="130" y="275"/>
                                </a:lnTo>
                                <a:close/>
                                <a:moveTo>
                                  <a:pt x="132" y="287"/>
                                </a:moveTo>
                                <a:lnTo>
                                  <a:pt x="208" y="263"/>
                                </a:lnTo>
                                <a:lnTo>
                                  <a:pt x="210" y="275"/>
                                </a:lnTo>
                                <a:lnTo>
                                  <a:pt x="206" y="258"/>
                                </a:lnTo>
                                <a:lnTo>
                                  <a:pt x="210" y="275"/>
                                </a:lnTo>
                                <a:lnTo>
                                  <a:pt x="130" y="275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75"/>
                                </a:lnTo>
                                <a:lnTo>
                                  <a:pt x="132" y="287"/>
                                </a:lnTo>
                                <a:close/>
                                <a:moveTo>
                                  <a:pt x="129" y="280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5"/>
                                </a:lnTo>
                                <a:lnTo>
                                  <a:pt x="206" y="257"/>
                                </a:lnTo>
                                <a:lnTo>
                                  <a:pt x="206" y="259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63"/>
                                </a:lnTo>
                                <a:lnTo>
                                  <a:pt x="132" y="287"/>
                                </a:lnTo>
                                <a:lnTo>
                                  <a:pt x="131" y="286"/>
                                </a:lnTo>
                                <a:lnTo>
                                  <a:pt x="131" y="284"/>
                                </a:lnTo>
                                <a:lnTo>
                                  <a:pt x="130" y="282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80"/>
                                </a:lnTo>
                                <a:close/>
                                <a:moveTo>
                                  <a:pt x="129" y="279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6"/>
                                </a:lnTo>
                                <a:lnTo>
                                  <a:pt x="205" y="255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79"/>
                                </a:lnTo>
                                <a:lnTo>
                                  <a:pt x="128" y="277"/>
                                </a:lnTo>
                                <a:lnTo>
                                  <a:pt x="129" y="279"/>
                                </a:lnTo>
                                <a:close/>
                                <a:moveTo>
                                  <a:pt x="127" y="272"/>
                                </a:moveTo>
                                <a:lnTo>
                                  <a:pt x="202" y="246"/>
                                </a:lnTo>
                                <a:lnTo>
                                  <a:pt x="202" y="245"/>
                                </a:lnTo>
                                <a:lnTo>
                                  <a:pt x="203" y="248"/>
                                </a:lnTo>
                                <a:lnTo>
                                  <a:pt x="203" y="249"/>
                                </a:lnTo>
                                <a:lnTo>
                                  <a:pt x="204" y="251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8" y="276"/>
                                </a:lnTo>
                                <a:lnTo>
                                  <a:pt x="127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close/>
                                <a:moveTo>
                                  <a:pt x="126" y="271"/>
                                </a:moveTo>
                                <a:lnTo>
                                  <a:pt x="201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6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lnTo>
                                  <a:pt x="126" y="270"/>
                                </a:lnTo>
                                <a:lnTo>
                                  <a:pt x="126" y="271"/>
                                </a:lnTo>
                                <a:close/>
                                <a:moveTo>
                                  <a:pt x="124" y="265"/>
                                </a:moveTo>
                                <a:lnTo>
                                  <a:pt x="199" y="237"/>
                                </a:lnTo>
                                <a:lnTo>
                                  <a:pt x="199" y="237"/>
                                </a:lnTo>
                                <a:lnTo>
                                  <a:pt x="200" y="239"/>
                                </a:lnTo>
                                <a:lnTo>
                                  <a:pt x="201" y="241"/>
                                </a:lnTo>
                                <a:lnTo>
                                  <a:pt x="201" y="242"/>
                                </a:lnTo>
                                <a:lnTo>
                                  <a:pt x="201" y="244"/>
                                </a:lnTo>
                                <a:lnTo>
                                  <a:pt x="126" y="271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4" y="266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5"/>
                                </a:lnTo>
                                <a:close/>
                                <a:moveTo>
                                  <a:pt x="123" y="263"/>
                                </a:moveTo>
                                <a:lnTo>
                                  <a:pt x="198" y="235"/>
                                </a:lnTo>
                                <a:lnTo>
                                  <a:pt x="198" y="234"/>
                                </a:lnTo>
                                <a:lnTo>
                                  <a:pt x="199" y="236"/>
                                </a:lnTo>
                                <a:lnTo>
                                  <a:pt x="199" y="237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4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3"/>
                                </a:lnTo>
                                <a:close/>
                                <a:moveTo>
                                  <a:pt x="123" y="261"/>
                                </a:moveTo>
                                <a:lnTo>
                                  <a:pt x="198" y="233"/>
                                </a:lnTo>
                                <a:lnTo>
                                  <a:pt x="198" y="233"/>
                                </a:lnTo>
                                <a:lnTo>
                                  <a:pt x="198" y="235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2"/>
                                </a:lnTo>
                                <a:lnTo>
                                  <a:pt x="123" y="261"/>
                                </a:lnTo>
                                <a:close/>
                                <a:moveTo>
                                  <a:pt x="80" y="167"/>
                                </a:moveTo>
                                <a:lnTo>
                                  <a:pt x="148" y="128"/>
                                </a:lnTo>
                                <a:lnTo>
                                  <a:pt x="147" y="125"/>
                                </a:lnTo>
                                <a:lnTo>
                                  <a:pt x="148" y="127"/>
                                </a:lnTo>
                                <a:lnTo>
                                  <a:pt x="149" y="130"/>
                                </a:lnTo>
                                <a:lnTo>
                                  <a:pt x="79" y="166"/>
                                </a:lnTo>
                                <a:lnTo>
                                  <a:pt x="80" y="168"/>
                                </a:lnTo>
                                <a:lnTo>
                                  <a:pt x="81" y="170"/>
                                </a:lnTo>
                                <a:lnTo>
                                  <a:pt x="80" y="167"/>
                                </a:lnTo>
                                <a:close/>
                                <a:moveTo>
                                  <a:pt x="78" y="164"/>
                                </a:moveTo>
                                <a:lnTo>
                                  <a:pt x="146" y="124"/>
                                </a:lnTo>
                                <a:lnTo>
                                  <a:pt x="146" y="124"/>
                                </a:lnTo>
                                <a:lnTo>
                                  <a:pt x="147" y="126"/>
                                </a:lnTo>
                                <a:lnTo>
                                  <a:pt x="148" y="128"/>
                                </a:lnTo>
                                <a:lnTo>
                                  <a:pt x="80" y="167"/>
                                </a:lnTo>
                                <a:lnTo>
                                  <a:pt x="79" y="166"/>
                                </a:lnTo>
                                <a:lnTo>
                                  <a:pt x="78" y="164"/>
                                </a:lnTo>
                                <a:lnTo>
                                  <a:pt x="78" y="164"/>
                                </a:lnTo>
                                <a:close/>
                                <a:moveTo>
                                  <a:pt x="76" y="160"/>
                                </a:moveTo>
                                <a:lnTo>
                                  <a:pt x="143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46" y="124"/>
                                </a:lnTo>
                                <a:lnTo>
                                  <a:pt x="78" y="164"/>
                                </a:lnTo>
                                <a:lnTo>
                                  <a:pt x="77" y="162"/>
                                </a:lnTo>
                                <a:lnTo>
                                  <a:pt x="76" y="160"/>
                                </a:lnTo>
                                <a:close/>
                                <a:moveTo>
                                  <a:pt x="61" y="139"/>
                                </a:moveTo>
                                <a:lnTo>
                                  <a:pt x="128" y="95"/>
                                </a:lnTo>
                                <a:lnTo>
                                  <a:pt x="129" y="96"/>
                                </a:lnTo>
                                <a:lnTo>
                                  <a:pt x="131" y="99"/>
                                </a:lnTo>
                                <a:lnTo>
                                  <a:pt x="59" y="135"/>
                                </a:lnTo>
                                <a:lnTo>
                                  <a:pt x="61" y="138"/>
                                </a:lnTo>
                                <a:lnTo>
                                  <a:pt x="61" y="139"/>
                                </a:lnTo>
                                <a:close/>
                                <a:moveTo>
                                  <a:pt x="40" y="108"/>
                                </a:moveTo>
                                <a:lnTo>
                                  <a:pt x="108" y="67"/>
                                </a:lnTo>
                                <a:lnTo>
                                  <a:pt x="106" y="64"/>
                                </a:lnTo>
                                <a:lnTo>
                                  <a:pt x="106" y="63"/>
                                </a:lnTo>
                                <a:lnTo>
                                  <a:pt x="44" y="112"/>
                                </a:lnTo>
                                <a:lnTo>
                                  <a:pt x="43" y="111"/>
                                </a:lnTo>
                                <a:lnTo>
                                  <a:pt x="40" y="108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63" y="12"/>
                                </a:lnTo>
                                <a:lnTo>
                                  <a:pt x="59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7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70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57" y="5"/>
                                </a:lnTo>
                                <a:lnTo>
                                  <a:pt x="58" y="5"/>
                                </a:lnTo>
                                <a:lnTo>
                                  <a:pt x="59" y="7"/>
                                </a:lnTo>
                                <a:lnTo>
                                  <a:pt x="61" y="8"/>
                                </a:lnTo>
                                <a:lnTo>
                                  <a:pt x="62" y="11"/>
                                </a:lnTo>
                                <a:lnTo>
                                  <a:pt x="63" y="12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1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7" y="4"/>
                                </a:lnTo>
                                <a:lnTo>
                                  <a:pt x="57" y="5"/>
                                </a:lnTo>
                                <a:lnTo>
                                  <a:pt x="57" y="5"/>
                                </a:lnTo>
                                <a:lnTo>
                                  <a:pt x="1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63" y="78"/>
                                </a:moveTo>
                                <a:lnTo>
                                  <a:pt x="111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7" y="74"/>
                                </a:lnTo>
                                <a:lnTo>
                                  <a:pt x="163" y="78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05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63" y="78"/>
                                </a:lnTo>
                                <a:lnTo>
                                  <a:pt x="163" y="78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4" y="80"/>
                                </a:moveTo>
                                <a:lnTo>
                                  <a:pt x="106" y="136"/>
                                </a:lnTo>
                                <a:lnTo>
                                  <a:pt x="105" y="135"/>
                                </a:lnTo>
                                <a:lnTo>
                                  <a:pt x="106" y="135"/>
                                </a:lnTo>
                                <a:lnTo>
                                  <a:pt x="104" y="134"/>
                                </a:lnTo>
                                <a:lnTo>
                                  <a:pt x="164" y="79"/>
                                </a:lnTo>
                                <a:lnTo>
                                  <a:pt x="163" y="79"/>
                                </a:lnTo>
                                <a:lnTo>
                                  <a:pt x="165" y="80"/>
                                </a:lnTo>
                                <a:lnTo>
                                  <a:pt x="164" y="80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7" y="137"/>
                                </a:lnTo>
                                <a:lnTo>
                                  <a:pt x="106" y="136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7" y="83"/>
                                </a:lnTo>
                                <a:lnTo>
                                  <a:pt x="168" y="84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1" y="141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11" y="142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82" y="100"/>
                                </a:move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0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70" y="86"/>
                                </a:lnTo>
                                <a:lnTo>
                                  <a:pt x="173" y="89"/>
                                </a:lnTo>
                                <a:lnTo>
                                  <a:pt x="176" y="94"/>
                                </a:lnTo>
                                <a:lnTo>
                                  <a:pt x="179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close/>
                                <a:moveTo>
                                  <a:pt x="187" y="106"/>
                                </a:move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5" y="155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8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84" y="103"/>
                                </a:lnTo>
                                <a:lnTo>
                                  <a:pt x="185" y="104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6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28" y="159"/>
                                </a:lnTo>
                                <a:lnTo>
                                  <a:pt x="128" y="159"/>
                                </a:ln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2" y="113"/>
                                </a:move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10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3" y="165"/>
                                </a:lnTo>
                                <a:lnTo>
                                  <a:pt x="133" y="165"/>
                                </a:lnTo>
                                <a:lnTo>
                                  <a:pt x="132" y="164"/>
                                </a:lnTo>
                                <a:lnTo>
                                  <a:pt x="131" y="163"/>
                                </a:lnTo>
                                <a:lnTo>
                                  <a:pt x="192" y="113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6" y="116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95" y="115"/>
                                </a:lnTo>
                                <a:lnTo>
                                  <a:pt x="196" y="116"/>
                                </a:lnTo>
                                <a:lnTo>
                                  <a:pt x="197" y="116"/>
                                </a:lnTo>
                                <a:lnTo>
                                  <a:pt x="196" y="116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5" y="168"/>
                                </a:lnTo>
                                <a:lnTo>
                                  <a:pt x="134" y="166"/>
                                </a:lnTo>
                                <a:lnTo>
                                  <a:pt x="196" y="116"/>
                                </a:lnTo>
                                <a:lnTo>
                                  <a:pt x="198" y="118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1" y="122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7" y="170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122"/>
                                </a:lnTo>
                                <a:close/>
                                <a:moveTo>
                                  <a:pt x="204" y="126"/>
                                </a:moveTo>
                                <a:lnTo>
                                  <a:pt x="140" y="175"/>
                                </a:lnTo>
                                <a:lnTo>
                                  <a:pt x="139" y="174"/>
                                </a:lnTo>
                                <a:lnTo>
                                  <a:pt x="138" y="171"/>
                                </a:lnTo>
                                <a:lnTo>
                                  <a:pt x="201" y="122"/>
                                </a:lnTo>
                                <a:lnTo>
                                  <a:pt x="203" y="124"/>
                                </a:lnTo>
                                <a:lnTo>
                                  <a:pt x="204" y="126"/>
                                </a:lnTo>
                                <a:close/>
                                <a:moveTo>
                                  <a:pt x="207" y="129"/>
                                </a:moveTo>
                                <a:lnTo>
                                  <a:pt x="143" y="179"/>
                                </a:lnTo>
                                <a:lnTo>
                                  <a:pt x="143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0" y="175"/>
                                </a:lnTo>
                                <a:lnTo>
                                  <a:pt x="204" y="126"/>
                                </a:lnTo>
                                <a:lnTo>
                                  <a:pt x="205" y="127"/>
                                </a:lnTo>
                                <a:lnTo>
                                  <a:pt x="207" y="130"/>
                                </a:lnTo>
                                <a:lnTo>
                                  <a:pt x="207" y="129"/>
                                </a:lnTo>
                                <a:close/>
                                <a:moveTo>
                                  <a:pt x="209" y="133"/>
                                </a:moveTo>
                                <a:lnTo>
                                  <a:pt x="145" y="182"/>
                                </a:lnTo>
                                <a:lnTo>
                                  <a:pt x="145" y="182"/>
                                </a:lnTo>
                                <a:lnTo>
                                  <a:pt x="144" y="180"/>
                                </a:lnTo>
                                <a:lnTo>
                                  <a:pt x="143" y="179"/>
                                </a:lnTo>
                                <a:lnTo>
                                  <a:pt x="207" y="129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3"/>
                                </a:lnTo>
                                <a:close/>
                                <a:moveTo>
                                  <a:pt x="211" y="136"/>
                                </a:moveTo>
                                <a:lnTo>
                                  <a:pt x="144" y="180"/>
                                </a:lnTo>
                                <a:lnTo>
                                  <a:pt x="145" y="181"/>
                                </a:lnTo>
                                <a:lnTo>
                                  <a:pt x="145" y="182"/>
                                </a:lnTo>
                                <a:lnTo>
                                  <a:pt x="209" y="133"/>
                                </a:lnTo>
                                <a:lnTo>
                                  <a:pt x="210" y="134"/>
                                </a:lnTo>
                                <a:lnTo>
                                  <a:pt x="211" y="136"/>
                                </a:lnTo>
                                <a:close/>
                                <a:moveTo>
                                  <a:pt x="218" y="145"/>
                                </a:moveTo>
                                <a:lnTo>
                                  <a:pt x="154" y="192"/>
                                </a:lnTo>
                                <a:lnTo>
                                  <a:pt x="154" y="192"/>
                                </a:lnTo>
                                <a:lnTo>
                                  <a:pt x="152" y="191"/>
                                </a:lnTo>
                                <a:lnTo>
                                  <a:pt x="151" y="190"/>
                                </a:lnTo>
                                <a:lnTo>
                                  <a:pt x="150" y="188"/>
                                </a:lnTo>
                                <a:lnTo>
                                  <a:pt x="150" y="188"/>
                                </a:lnTo>
                                <a:lnTo>
                                  <a:pt x="214" y="140"/>
                                </a:lnTo>
                                <a:lnTo>
                                  <a:pt x="215" y="142"/>
                                </a:lnTo>
                                <a:lnTo>
                                  <a:pt x="216" y="143"/>
                                </a:lnTo>
                                <a:lnTo>
                                  <a:pt x="217" y="144"/>
                                </a:lnTo>
                                <a:lnTo>
                                  <a:pt x="218" y="145"/>
                                </a:lnTo>
                                <a:lnTo>
                                  <a:pt x="218" y="145"/>
                                </a:lnTo>
                                <a:close/>
                                <a:moveTo>
                                  <a:pt x="222" y="152"/>
                                </a:moveTo>
                                <a:lnTo>
                                  <a:pt x="159" y="199"/>
                                </a:lnTo>
                                <a:lnTo>
                                  <a:pt x="158" y="198"/>
                                </a:lnTo>
                                <a:lnTo>
                                  <a:pt x="157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218" y="145"/>
                                </a:lnTo>
                                <a:lnTo>
                                  <a:pt x="219" y="148"/>
                                </a:lnTo>
                                <a:lnTo>
                                  <a:pt x="221" y="149"/>
                                </a:lnTo>
                                <a:lnTo>
                                  <a:pt x="222" y="151"/>
                                </a:lnTo>
                                <a:lnTo>
                                  <a:pt x="223" y="153"/>
                                </a:lnTo>
                                <a:lnTo>
                                  <a:pt x="222" y="152"/>
                                </a:lnTo>
                                <a:close/>
                                <a:moveTo>
                                  <a:pt x="223" y="153"/>
                                </a:moveTo>
                                <a:lnTo>
                                  <a:pt x="159" y="199"/>
                                </a:lnTo>
                                <a:lnTo>
                                  <a:pt x="159" y="200"/>
                                </a:lnTo>
                                <a:lnTo>
                                  <a:pt x="158" y="198"/>
                                </a:lnTo>
                                <a:lnTo>
                                  <a:pt x="159" y="199"/>
                                </a:lnTo>
                                <a:lnTo>
                                  <a:pt x="222" y="152"/>
                                </a:lnTo>
                                <a:lnTo>
                                  <a:pt x="223" y="153"/>
                                </a:lnTo>
                                <a:lnTo>
                                  <a:pt x="223" y="152"/>
                                </a:lnTo>
                                <a:lnTo>
                                  <a:pt x="223" y="153"/>
                                </a:lnTo>
                                <a:close/>
                                <a:moveTo>
                                  <a:pt x="224" y="154"/>
                                </a:move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9"/>
                                </a:lnTo>
                                <a:lnTo>
                                  <a:pt x="223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close/>
                                <a:moveTo>
                                  <a:pt x="228" y="159"/>
                                </a:moveTo>
                                <a:lnTo>
                                  <a:pt x="164" y="207"/>
                                </a:lnTo>
                                <a:lnTo>
                                  <a:pt x="163" y="205"/>
                                </a:lnTo>
                                <a:lnTo>
                                  <a:pt x="162" y="204"/>
                                </a:lnTo>
                                <a:lnTo>
                                  <a:pt x="161" y="202"/>
                                </a:lnTo>
                                <a:lnTo>
                                  <a:pt x="160" y="201"/>
                                </a:lnTo>
                                <a:lnTo>
                                  <a:pt x="159" y="200"/>
                                </a:lnTo>
                                <a:lnTo>
                                  <a:pt x="224" y="154"/>
                                </a:lnTo>
                                <a:lnTo>
                                  <a:pt x="225" y="156"/>
                                </a:lnTo>
                                <a:lnTo>
                                  <a:pt x="227" y="158"/>
                                </a:lnTo>
                                <a:lnTo>
                                  <a:pt x="227" y="159"/>
                                </a:lnTo>
                                <a:lnTo>
                                  <a:pt x="229" y="161"/>
                                </a:lnTo>
                                <a:lnTo>
                                  <a:pt x="228" y="159"/>
                                </a:lnTo>
                                <a:close/>
                                <a:moveTo>
                                  <a:pt x="228" y="160"/>
                                </a:moveTo>
                                <a:lnTo>
                                  <a:pt x="164" y="207"/>
                                </a:lnTo>
                                <a:lnTo>
                                  <a:pt x="162" y="203"/>
                                </a:lnTo>
                                <a:lnTo>
                                  <a:pt x="164" y="207"/>
                                </a:lnTo>
                                <a:lnTo>
                                  <a:pt x="228" y="159"/>
                                </a:lnTo>
                                <a:lnTo>
                                  <a:pt x="230" y="163"/>
                                </a:lnTo>
                                <a:lnTo>
                                  <a:pt x="228" y="160"/>
                                </a:lnTo>
                                <a:close/>
                                <a:moveTo>
                                  <a:pt x="240" y="178"/>
                                </a:moveTo>
                                <a:lnTo>
                                  <a:pt x="172" y="220"/>
                                </a:lnTo>
                                <a:lnTo>
                                  <a:pt x="171" y="219"/>
                                </a:lnTo>
                                <a:lnTo>
                                  <a:pt x="170" y="217"/>
                                </a:lnTo>
                                <a:lnTo>
                                  <a:pt x="238" y="174"/>
                                </a:lnTo>
                                <a:lnTo>
                                  <a:pt x="239" y="176"/>
                                </a:lnTo>
                                <a:lnTo>
                                  <a:pt x="240" y="178"/>
                                </a:lnTo>
                                <a:close/>
                                <a:moveTo>
                                  <a:pt x="244" y="184"/>
                                </a:moveTo>
                                <a:lnTo>
                                  <a:pt x="175" y="226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23"/>
                                </a:lnTo>
                                <a:lnTo>
                                  <a:pt x="173" y="221"/>
                                </a:lnTo>
                                <a:lnTo>
                                  <a:pt x="172" y="220"/>
                                </a:lnTo>
                                <a:lnTo>
                                  <a:pt x="240" y="178"/>
                                </a:lnTo>
                                <a:lnTo>
                                  <a:pt x="241" y="180"/>
                                </a:lnTo>
                                <a:lnTo>
                                  <a:pt x="242" y="181"/>
                                </a:lnTo>
                                <a:lnTo>
                                  <a:pt x="243" y="182"/>
                                </a:lnTo>
                                <a:lnTo>
                                  <a:pt x="244" y="184"/>
                                </a:lnTo>
                                <a:close/>
                                <a:moveTo>
                                  <a:pt x="264" y="220"/>
                                </a:moveTo>
                                <a:lnTo>
                                  <a:pt x="194" y="257"/>
                                </a:lnTo>
                                <a:lnTo>
                                  <a:pt x="194" y="257"/>
                                </a:lnTo>
                                <a:lnTo>
                                  <a:pt x="192" y="256"/>
                                </a:lnTo>
                                <a:lnTo>
                                  <a:pt x="192" y="255"/>
                                </a:lnTo>
                                <a:lnTo>
                                  <a:pt x="191" y="254"/>
                                </a:lnTo>
                                <a:lnTo>
                                  <a:pt x="190" y="252"/>
                                </a:lnTo>
                                <a:lnTo>
                                  <a:pt x="261" y="214"/>
                                </a:lnTo>
                                <a:lnTo>
                                  <a:pt x="262" y="216"/>
                                </a:lnTo>
                                <a:lnTo>
                                  <a:pt x="262" y="217"/>
                                </a:lnTo>
                                <a:lnTo>
                                  <a:pt x="263" y="218"/>
                                </a:lnTo>
                                <a:lnTo>
                                  <a:pt x="263" y="220"/>
                                </a:lnTo>
                                <a:lnTo>
                                  <a:pt x="264" y="220"/>
                                </a:lnTo>
                                <a:close/>
                                <a:moveTo>
                                  <a:pt x="265" y="222"/>
                                </a:moveTo>
                                <a:lnTo>
                                  <a:pt x="195" y="260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57"/>
                                </a:lnTo>
                                <a:lnTo>
                                  <a:pt x="264" y="220"/>
                                </a:lnTo>
                                <a:lnTo>
                                  <a:pt x="264" y="221"/>
                                </a:lnTo>
                                <a:lnTo>
                                  <a:pt x="265" y="222"/>
                                </a:lnTo>
                                <a:close/>
                                <a:moveTo>
                                  <a:pt x="268" y="228"/>
                                </a:move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97" y="264"/>
                                </a:lnTo>
                                <a:lnTo>
                                  <a:pt x="196" y="262"/>
                                </a:lnTo>
                                <a:lnTo>
                                  <a:pt x="195" y="260"/>
                                </a:lnTo>
                                <a:lnTo>
                                  <a:pt x="195" y="260"/>
                                </a:lnTo>
                                <a:lnTo>
                                  <a:pt x="265" y="222"/>
                                </a:lnTo>
                                <a:lnTo>
                                  <a:pt x="266" y="224"/>
                                </a:lnTo>
                                <a:lnTo>
                                  <a:pt x="266" y="225"/>
                                </a:lnTo>
                                <a:lnTo>
                                  <a:pt x="267" y="227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8"/>
                                </a:lnTo>
                                <a:close/>
                                <a:moveTo>
                                  <a:pt x="269" y="230"/>
                                </a:moveTo>
                                <a:lnTo>
                                  <a:pt x="198" y="266"/>
                                </a:lnTo>
                                <a:lnTo>
                                  <a:pt x="198" y="267"/>
                                </a:ln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9"/>
                                </a:lnTo>
                                <a:lnTo>
                                  <a:pt x="269" y="230"/>
                                </a:lnTo>
                                <a:lnTo>
                                  <a:pt x="269" y="230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202" y="272"/>
                                </a:lnTo>
                                <a:lnTo>
                                  <a:pt x="201" y="271"/>
                                </a:lnTo>
                                <a:lnTo>
                                  <a:pt x="200" y="269"/>
                                </a:lnTo>
                                <a:lnTo>
                                  <a:pt x="199" y="268"/>
                                </a:lnTo>
                                <a:lnTo>
                                  <a:pt x="198" y="266"/>
                                </a:lnTo>
                                <a:lnTo>
                                  <a:pt x="269" y="230"/>
                                </a:lnTo>
                                <a:lnTo>
                                  <a:pt x="270" y="232"/>
                                </a:lnTo>
                                <a:lnTo>
                                  <a:pt x="270" y="233"/>
                                </a:lnTo>
                                <a:lnTo>
                                  <a:pt x="271" y="235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3" y="238"/>
                                </a:move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2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lnTo>
                                  <a:pt x="273" y="237"/>
                                </a:lnTo>
                                <a:lnTo>
                                  <a:pt x="273" y="238"/>
                                </a:lnTo>
                                <a:close/>
                                <a:moveTo>
                                  <a:pt x="279" y="250"/>
                                </a:moveTo>
                                <a:lnTo>
                                  <a:pt x="203" y="275"/>
                                </a:lnTo>
                                <a:lnTo>
                                  <a:pt x="205" y="280"/>
                                </a:lnTo>
                                <a:lnTo>
                                  <a:pt x="204" y="278"/>
                                </a:lnTo>
                                <a:lnTo>
                                  <a:pt x="203" y="276"/>
                                </a:lnTo>
                                <a:lnTo>
                                  <a:pt x="203" y="275"/>
                                </a:lnTo>
                                <a:lnTo>
                                  <a:pt x="202" y="273"/>
                                </a:lnTo>
                                <a:lnTo>
                                  <a:pt x="273" y="238"/>
                                </a:lnTo>
                                <a:lnTo>
                                  <a:pt x="274" y="240"/>
                                </a:lnTo>
                                <a:lnTo>
                                  <a:pt x="276" y="241"/>
                                </a:lnTo>
                                <a:lnTo>
                                  <a:pt x="276" y="243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close/>
                                <a:moveTo>
                                  <a:pt x="277" y="245"/>
                                </a:moveTo>
                                <a:lnTo>
                                  <a:pt x="205" y="280"/>
                                </a:lnTo>
                                <a:lnTo>
                                  <a:pt x="203" y="275"/>
                                </a:lnTo>
                                <a:lnTo>
                                  <a:pt x="205" y="281"/>
                                </a:lnTo>
                                <a:lnTo>
                                  <a:pt x="203" y="27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close/>
                                <a:moveTo>
                                  <a:pt x="288" y="270"/>
                                </a:moveTo>
                                <a:lnTo>
                                  <a:pt x="217" y="306"/>
                                </a:lnTo>
                                <a:lnTo>
                                  <a:pt x="216" y="304"/>
                                </a:lnTo>
                                <a:lnTo>
                                  <a:pt x="214" y="301"/>
                                </a:lnTo>
                                <a:lnTo>
                                  <a:pt x="213" y="298"/>
                                </a:lnTo>
                                <a:lnTo>
                                  <a:pt x="212" y="295"/>
                                </a:lnTo>
                                <a:lnTo>
                                  <a:pt x="210" y="291"/>
                                </a:lnTo>
                                <a:lnTo>
                                  <a:pt x="209" y="289"/>
                                </a:lnTo>
                                <a:lnTo>
                                  <a:pt x="208" y="286"/>
                                </a:lnTo>
                                <a:lnTo>
                                  <a:pt x="206" y="283"/>
                                </a:lnTo>
                                <a:lnTo>
                                  <a:pt x="205" y="28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49"/>
                                </a:lnTo>
                                <a:lnTo>
                                  <a:pt x="281" y="252"/>
                                </a:lnTo>
                                <a:lnTo>
                                  <a:pt x="282" y="256"/>
                                </a:lnTo>
                                <a:lnTo>
                                  <a:pt x="284" y="259"/>
                                </a:lnTo>
                                <a:lnTo>
                                  <a:pt x="285" y="262"/>
                                </a:lnTo>
                                <a:lnTo>
                                  <a:pt x="286" y="266"/>
                                </a:lnTo>
                                <a:lnTo>
                                  <a:pt x="288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88" y="270"/>
                                </a:lnTo>
                                <a:close/>
                                <a:moveTo>
                                  <a:pt x="289" y="273"/>
                                </a:moveTo>
                                <a:lnTo>
                                  <a:pt x="216" y="304"/>
                                </a:lnTo>
                                <a:lnTo>
                                  <a:pt x="217" y="306"/>
                                </a:lnTo>
                                <a:lnTo>
                                  <a:pt x="215" y="303"/>
                                </a:lnTo>
                                <a:lnTo>
                                  <a:pt x="217" y="306"/>
                                </a:lnTo>
                                <a:lnTo>
                                  <a:pt x="288" y="270"/>
                                </a:lnTo>
                                <a:lnTo>
                                  <a:pt x="290" y="273"/>
                                </a:lnTo>
                                <a:lnTo>
                                  <a:pt x="288" y="270"/>
                                </a:lnTo>
                                <a:lnTo>
                                  <a:pt x="289" y="273"/>
                                </a:lnTo>
                                <a:close/>
                                <a:moveTo>
                                  <a:pt x="292" y="278"/>
                                </a:moveTo>
                                <a:lnTo>
                                  <a:pt x="218" y="309"/>
                                </a:lnTo>
                                <a:lnTo>
                                  <a:pt x="217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16" y="305"/>
                                </a:lnTo>
                                <a:lnTo>
                                  <a:pt x="216" y="304"/>
                                </a:lnTo>
                                <a:lnTo>
                                  <a:pt x="289" y="273"/>
                                </a:lnTo>
                                <a:lnTo>
                                  <a:pt x="290" y="274"/>
                                </a:lnTo>
                                <a:lnTo>
                                  <a:pt x="290" y="275"/>
                                </a:lnTo>
                                <a:lnTo>
                                  <a:pt x="291" y="276"/>
                                </a:lnTo>
                                <a:lnTo>
                                  <a:pt x="292" y="278"/>
                                </a:lnTo>
                                <a:close/>
                                <a:moveTo>
                                  <a:pt x="293" y="281"/>
                                </a:moveTo>
                                <a:lnTo>
                                  <a:pt x="219" y="312"/>
                                </a:lnTo>
                                <a:lnTo>
                                  <a:pt x="219" y="312"/>
                                </a:lnTo>
                                <a:lnTo>
                                  <a:pt x="218" y="310"/>
                                </a:lnTo>
                                <a:lnTo>
                                  <a:pt x="218" y="309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0"/>
                                </a:lnTo>
                                <a:lnTo>
                                  <a:pt x="293" y="281"/>
                                </a:lnTo>
                                <a:lnTo>
                                  <a:pt x="293" y="281"/>
                                </a:lnTo>
                                <a:close/>
                                <a:moveTo>
                                  <a:pt x="295" y="285"/>
                                </a:moveTo>
                                <a:lnTo>
                                  <a:pt x="221" y="317"/>
                                </a:lnTo>
                                <a:lnTo>
                                  <a:pt x="221" y="316"/>
                                </a:lnTo>
                                <a:lnTo>
                                  <a:pt x="220" y="316"/>
                                </a:lnTo>
                                <a:lnTo>
                                  <a:pt x="220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9" y="312"/>
                                </a:lnTo>
                                <a:lnTo>
                                  <a:pt x="293" y="281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5"/>
                                </a:lnTo>
                                <a:close/>
                                <a:moveTo>
                                  <a:pt x="295" y="286"/>
                                </a:moveTo>
                                <a:lnTo>
                                  <a:pt x="221" y="318"/>
                                </a:lnTo>
                                <a:lnTo>
                                  <a:pt x="221" y="317"/>
                                </a:lnTo>
                                <a:lnTo>
                                  <a:pt x="221" y="317"/>
                                </a:lnTo>
                                <a:lnTo>
                                  <a:pt x="295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6"/>
                                </a:lnTo>
                                <a:close/>
                                <a:moveTo>
                                  <a:pt x="300" y="300"/>
                                </a:moveTo>
                                <a:lnTo>
                                  <a:pt x="225" y="328"/>
                                </a:lnTo>
                                <a:lnTo>
                                  <a:pt x="225" y="328"/>
                                </a:lnTo>
                                <a:lnTo>
                                  <a:pt x="224" y="326"/>
                                </a:lnTo>
                                <a:lnTo>
                                  <a:pt x="224" y="324"/>
                                </a:lnTo>
                                <a:lnTo>
                                  <a:pt x="298" y="295"/>
                                </a:lnTo>
                                <a:lnTo>
                                  <a:pt x="299" y="298"/>
                                </a:lnTo>
                                <a:lnTo>
                                  <a:pt x="300" y="300"/>
                                </a:lnTo>
                                <a:lnTo>
                                  <a:pt x="300" y="300"/>
                                </a:lnTo>
                                <a:close/>
                                <a:moveTo>
                                  <a:pt x="301" y="304"/>
                                </a:moveTo>
                                <a:lnTo>
                                  <a:pt x="226" y="331"/>
                                </a:lnTo>
                                <a:lnTo>
                                  <a:pt x="227" y="332"/>
                                </a:lnTo>
                                <a:lnTo>
                                  <a:pt x="226" y="330"/>
                                </a:lnTo>
                                <a:lnTo>
                                  <a:pt x="225" y="328"/>
                                </a:lnTo>
                                <a:lnTo>
                                  <a:pt x="300" y="300"/>
                                </a:lnTo>
                                <a:lnTo>
                                  <a:pt x="301" y="302"/>
                                </a:lnTo>
                                <a:lnTo>
                                  <a:pt x="301" y="303"/>
                                </a:lnTo>
                                <a:lnTo>
                                  <a:pt x="301" y="304"/>
                                </a:lnTo>
                                <a:close/>
                                <a:moveTo>
                                  <a:pt x="302" y="305"/>
                                </a:moveTo>
                                <a:lnTo>
                                  <a:pt x="227" y="332"/>
                                </a:lnTo>
                                <a:lnTo>
                                  <a:pt x="226" y="331"/>
                                </a:lnTo>
                                <a:lnTo>
                                  <a:pt x="226" y="331"/>
                                </a:lnTo>
                                <a:lnTo>
                                  <a:pt x="301" y="304"/>
                                </a:lnTo>
                                <a:lnTo>
                                  <a:pt x="302" y="304"/>
                                </a:lnTo>
                                <a:lnTo>
                                  <a:pt x="302" y="305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8" y="362"/>
                                </a:lnTo>
                                <a:lnTo>
                                  <a:pt x="236" y="349"/>
                                </a:lnTo>
                                <a:lnTo>
                                  <a:pt x="316" y="349"/>
                                </a:lnTo>
                                <a:lnTo>
                                  <a:pt x="313" y="337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6" y="350"/>
                                </a:lnTo>
                                <a:lnTo>
                                  <a:pt x="316" y="350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30" y="394"/>
                                </a:moveTo>
                                <a:lnTo>
                                  <a:pt x="253" y="414"/>
                                </a:lnTo>
                                <a:lnTo>
                                  <a:pt x="253" y="413"/>
                                </a:lnTo>
                                <a:lnTo>
                                  <a:pt x="253" y="412"/>
                                </a:lnTo>
                                <a:lnTo>
                                  <a:pt x="252" y="410"/>
                                </a:lnTo>
                                <a:lnTo>
                                  <a:pt x="252" y="409"/>
                                </a:lnTo>
                                <a:lnTo>
                                  <a:pt x="329" y="389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2"/>
                                </a:lnTo>
                                <a:lnTo>
                                  <a:pt x="330" y="394"/>
                                </a:lnTo>
                                <a:close/>
                                <a:moveTo>
                                  <a:pt x="331" y="398"/>
                                </a:moveTo>
                                <a:lnTo>
                                  <a:pt x="254" y="418"/>
                                </a:lnTo>
                                <a:lnTo>
                                  <a:pt x="254" y="418"/>
                                </a:lnTo>
                                <a:lnTo>
                                  <a:pt x="253" y="415"/>
                                </a:lnTo>
                                <a:lnTo>
                                  <a:pt x="253" y="414"/>
                                </a:lnTo>
                                <a:lnTo>
                                  <a:pt x="330" y="394"/>
                                </a:lnTo>
                                <a:lnTo>
                                  <a:pt x="331" y="396"/>
                                </a:lnTo>
                                <a:lnTo>
                                  <a:pt x="331" y="397"/>
                                </a:lnTo>
                                <a:lnTo>
                                  <a:pt x="331" y="398"/>
                                </a:lnTo>
                                <a:close/>
                                <a:moveTo>
                                  <a:pt x="333" y="403"/>
                                </a:moveTo>
                                <a:lnTo>
                                  <a:pt x="255" y="423"/>
                                </a:lnTo>
                                <a:lnTo>
                                  <a:pt x="255" y="423"/>
                                </a:lnTo>
                                <a:lnTo>
                                  <a:pt x="255" y="422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19"/>
                                </a:lnTo>
                                <a:lnTo>
                                  <a:pt x="254" y="418"/>
                                </a:lnTo>
                                <a:lnTo>
                                  <a:pt x="331" y="398"/>
                                </a:lnTo>
                                <a:lnTo>
                                  <a:pt x="332" y="399"/>
                                </a:lnTo>
                                <a:lnTo>
                                  <a:pt x="332" y="401"/>
                                </a:lnTo>
                                <a:lnTo>
                                  <a:pt x="333" y="402"/>
                                </a:lnTo>
                                <a:lnTo>
                                  <a:pt x="333" y="404"/>
                                </a:lnTo>
                                <a:lnTo>
                                  <a:pt x="333" y="403"/>
                                </a:lnTo>
                                <a:close/>
                                <a:moveTo>
                                  <a:pt x="335" y="413"/>
                                </a:moveTo>
                                <a:lnTo>
                                  <a:pt x="257" y="432"/>
                                </a:lnTo>
                                <a:lnTo>
                                  <a:pt x="257" y="430"/>
                                </a:lnTo>
                                <a:lnTo>
                                  <a:pt x="256" y="427"/>
                                </a:lnTo>
                                <a:lnTo>
                                  <a:pt x="256" y="425"/>
                                </a:lnTo>
                                <a:lnTo>
                                  <a:pt x="255" y="423"/>
                                </a:lnTo>
                                <a:lnTo>
                                  <a:pt x="333" y="403"/>
                                </a:lnTo>
                                <a:lnTo>
                                  <a:pt x="334" y="406"/>
                                </a:lnTo>
                                <a:lnTo>
                                  <a:pt x="334" y="408"/>
                                </a:lnTo>
                                <a:lnTo>
                                  <a:pt x="335" y="411"/>
                                </a:lnTo>
                                <a:lnTo>
                                  <a:pt x="335" y="413"/>
                                </a:lnTo>
                                <a:close/>
                                <a:moveTo>
                                  <a:pt x="336" y="414"/>
                                </a:move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3"/>
                                </a:lnTo>
                                <a:lnTo>
                                  <a:pt x="257" y="432"/>
                                </a:lnTo>
                                <a:lnTo>
                                  <a:pt x="335" y="413"/>
                                </a:lnTo>
                                <a:lnTo>
                                  <a:pt x="335" y="414"/>
                                </a:lnTo>
                                <a:lnTo>
                                  <a:pt x="336" y="415"/>
                                </a:lnTo>
                                <a:lnTo>
                                  <a:pt x="336" y="414"/>
                                </a:lnTo>
                                <a:close/>
                                <a:moveTo>
                                  <a:pt x="336" y="415"/>
                                </a:moveTo>
                                <a:lnTo>
                                  <a:pt x="258" y="435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336" y="414"/>
                                </a:lnTo>
                                <a:lnTo>
                                  <a:pt x="336" y="417"/>
                                </a:lnTo>
                                <a:lnTo>
                                  <a:pt x="336" y="415"/>
                                </a:lnTo>
                                <a:close/>
                                <a:moveTo>
                                  <a:pt x="340" y="433"/>
                                </a:moveTo>
                                <a:lnTo>
                                  <a:pt x="261" y="45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40" y="433"/>
                                </a:lnTo>
                                <a:close/>
                                <a:moveTo>
                                  <a:pt x="341" y="441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8"/>
                                </a:lnTo>
                                <a:lnTo>
                                  <a:pt x="263" y="456"/>
                                </a:lnTo>
                                <a:lnTo>
                                  <a:pt x="262" y="454"/>
                                </a:lnTo>
                                <a:lnTo>
                                  <a:pt x="262" y="451"/>
                                </a:lnTo>
                                <a:lnTo>
                                  <a:pt x="261" y="450"/>
                                </a:lnTo>
                                <a:lnTo>
                                  <a:pt x="340" y="433"/>
                                </a:lnTo>
                                <a:lnTo>
                                  <a:pt x="340" y="436"/>
                                </a:lnTo>
                                <a:lnTo>
                                  <a:pt x="340" y="437"/>
                                </a:lnTo>
                                <a:lnTo>
                                  <a:pt x="341" y="439"/>
                                </a:lnTo>
                                <a:lnTo>
                                  <a:pt x="341" y="442"/>
                                </a:lnTo>
                                <a:lnTo>
                                  <a:pt x="341" y="441"/>
                                </a:lnTo>
                                <a:close/>
                                <a:moveTo>
                                  <a:pt x="342" y="443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6"/>
                                </a:lnTo>
                                <a:lnTo>
                                  <a:pt x="263" y="459"/>
                                </a:lnTo>
                                <a:lnTo>
                                  <a:pt x="263" y="459"/>
                                </a:lnTo>
                                <a:lnTo>
                                  <a:pt x="341" y="441"/>
                                </a:lnTo>
                                <a:lnTo>
                                  <a:pt x="342" y="442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3"/>
                                </a:lnTo>
                                <a:close/>
                                <a:moveTo>
                                  <a:pt x="343" y="451"/>
                                </a:moveTo>
                                <a:lnTo>
                                  <a:pt x="265" y="466"/>
                                </a:lnTo>
                                <a:lnTo>
                                  <a:pt x="264" y="465"/>
                                </a:lnTo>
                                <a:lnTo>
                                  <a:pt x="264" y="463"/>
                                </a:lnTo>
                                <a:lnTo>
                                  <a:pt x="263" y="461"/>
                                </a:lnTo>
                                <a:lnTo>
                                  <a:pt x="263" y="459"/>
                                </a:lnTo>
                                <a:lnTo>
                                  <a:pt x="342" y="443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7"/>
                                </a:lnTo>
                                <a:lnTo>
                                  <a:pt x="343" y="449"/>
                                </a:lnTo>
                                <a:lnTo>
                                  <a:pt x="343" y="451"/>
                                </a:lnTo>
                                <a:close/>
                                <a:moveTo>
                                  <a:pt x="344" y="452"/>
                                </a:move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6"/>
                                </a:lnTo>
                                <a:lnTo>
                                  <a:pt x="343" y="451"/>
                                </a:lnTo>
                                <a:lnTo>
                                  <a:pt x="343" y="451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2"/>
                                </a:lnTo>
                                <a:close/>
                                <a:moveTo>
                                  <a:pt x="345" y="460"/>
                                </a:moveTo>
                                <a:lnTo>
                                  <a:pt x="266" y="475"/>
                                </a:lnTo>
                                <a:lnTo>
                                  <a:pt x="266" y="473"/>
                                </a:lnTo>
                                <a:lnTo>
                                  <a:pt x="266" y="471"/>
                                </a:lnTo>
                                <a:lnTo>
                                  <a:pt x="265" y="469"/>
                                </a:lnTo>
                                <a:lnTo>
                                  <a:pt x="265" y="468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4"/>
                                </a:lnTo>
                                <a:lnTo>
                                  <a:pt x="344" y="456"/>
                                </a:lnTo>
                                <a:lnTo>
                                  <a:pt x="344" y="458"/>
                                </a:lnTo>
                                <a:lnTo>
                                  <a:pt x="345" y="460"/>
                                </a:lnTo>
                                <a:close/>
                                <a:moveTo>
                                  <a:pt x="347" y="473"/>
                                </a:moveTo>
                                <a:lnTo>
                                  <a:pt x="268" y="486"/>
                                </a:lnTo>
                                <a:lnTo>
                                  <a:pt x="268" y="486"/>
                                </a:lnTo>
                                <a:lnTo>
                                  <a:pt x="268" y="484"/>
                                </a:lnTo>
                                <a:lnTo>
                                  <a:pt x="268" y="482"/>
                                </a:lnTo>
                                <a:lnTo>
                                  <a:pt x="346" y="469"/>
                                </a:lnTo>
                                <a:lnTo>
                                  <a:pt x="347" y="471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3"/>
                                </a:lnTo>
                                <a:close/>
                                <a:moveTo>
                                  <a:pt x="348" y="478"/>
                                </a:moveTo>
                                <a:lnTo>
                                  <a:pt x="269" y="491"/>
                                </a:lnTo>
                                <a:lnTo>
                                  <a:pt x="269" y="490"/>
                                </a:lnTo>
                                <a:lnTo>
                                  <a:pt x="269" y="488"/>
                                </a:lnTo>
                                <a:lnTo>
                                  <a:pt x="268" y="487"/>
                                </a:lnTo>
                                <a:lnTo>
                                  <a:pt x="268" y="486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4"/>
                                </a:lnTo>
                                <a:lnTo>
                                  <a:pt x="348" y="475"/>
                                </a:lnTo>
                                <a:lnTo>
                                  <a:pt x="348" y="476"/>
                                </a:lnTo>
                                <a:lnTo>
                                  <a:pt x="348" y="478"/>
                                </a:lnTo>
                                <a:close/>
                                <a:moveTo>
                                  <a:pt x="348" y="479"/>
                                </a:moveTo>
                                <a:lnTo>
                                  <a:pt x="269" y="492"/>
                                </a:lnTo>
                                <a:lnTo>
                                  <a:pt x="269" y="491"/>
                                </a:lnTo>
                                <a:lnTo>
                                  <a:pt x="269" y="491"/>
                                </a:lnTo>
                                <a:lnTo>
                                  <a:pt x="348" y="478"/>
                                </a:lnTo>
                                <a:lnTo>
                                  <a:pt x="348" y="479"/>
                                </a:lnTo>
                                <a:lnTo>
                                  <a:pt x="348" y="479"/>
                                </a:lnTo>
                                <a:close/>
                                <a:moveTo>
                                  <a:pt x="359" y="550"/>
                                </a:moveTo>
                                <a:lnTo>
                                  <a:pt x="279" y="559"/>
                                </a:lnTo>
                                <a:lnTo>
                                  <a:pt x="279" y="557"/>
                                </a:lnTo>
                                <a:lnTo>
                                  <a:pt x="279" y="557"/>
                                </a:lnTo>
                                <a:lnTo>
                                  <a:pt x="358" y="548"/>
                                </a:lnTo>
                                <a:lnTo>
                                  <a:pt x="358" y="550"/>
                                </a:lnTo>
                                <a:lnTo>
                                  <a:pt x="35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24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67">
                                <a:moveTo>
                                  <a:pt x="30" y="88"/>
                                </a:moveTo>
                                <a:lnTo>
                                  <a:pt x="81" y="27"/>
                                </a:lnTo>
                                <a:lnTo>
                                  <a:pt x="187" y="101"/>
                                </a:lnTo>
                                <a:lnTo>
                                  <a:pt x="141" y="167"/>
                                </a:lnTo>
                                <a:lnTo>
                                  <a:pt x="35" y="92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6" y="31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30" y="88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83" y="28"/>
                                </a:lnTo>
                                <a:lnTo>
                                  <a:pt x="82" y="26"/>
                                </a:lnTo>
                                <a:lnTo>
                                  <a:pt x="26" y="84"/>
                                </a:lnTo>
                                <a:lnTo>
                                  <a:pt x="24" y="82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78" y="23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9" y="86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13" y="71"/>
                                </a:lnTo>
                                <a:lnTo>
                                  <a:pt x="12" y="71"/>
                                </a:lnTo>
                                <a:lnTo>
                                  <a:pt x="13" y="71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57" y="4"/>
                                </a:lnTo>
                                <a:lnTo>
                                  <a:pt x="52" y="0"/>
                                </a:lnTo>
                                <a:lnTo>
                                  <a:pt x="57" y="4"/>
                                </a:lnTo>
                                <a:lnTo>
                                  <a:pt x="1" y="60"/>
                                </a:lnTo>
                                <a:lnTo>
                                  <a:pt x="5" y="63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60" y="74"/>
                                </a:moveTo>
                                <a:lnTo>
                                  <a:pt x="107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6" y="133"/>
                                </a:lnTo>
                                <a:lnTo>
                                  <a:pt x="104" y="132"/>
                                </a:lnTo>
                                <a:lnTo>
                                  <a:pt x="155" y="70"/>
                                </a:lnTo>
                                <a:lnTo>
                                  <a:pt x="157" y="72"/>
                                </a:lnTo>
                                <a:lnTo>
                                  <a:pt x="159" y="74"/>
                                </a:lnTo>
                                <a:lnTo>
                                  <a:pt x="160" y="74"/>
                                </a:lnTo>
                                <a:close/>
                                <a:moveTo>
                                  <a:pt x="161" y="75"/>
                                </a:moveTo>
                                <a:lnTo>
                                  <a:pt x="108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60" y="74"/>
                                </a:lnTo>
                                <a:lnTo>
                                  <a:pt x="160" y="75"/>
                                </a:lnTo>
                                <a:lnTo>
                                  <a:pt x="161" y="75"/>
                                </a:lnTo>
                                <a:close/>
                                <a:moveTo>
                                  <a:pt x="157" y="72"/>
                                </a:moveTo>
                                <a:lnTo>
                                  <a:pt x="113" y="139"/>
                                </a:lnTo>
                                <a:lnTo>
                                  <a:pt x="108" y="136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5"/>
                                </a:lnTo>
                                <a:lnTo>
                                  <a:pt x="161" y="75"/>
                                </a:lnTo>
                                <a:lnTo>
                                  <a:pt x="159" y="74"/>
                                </a:lnTo>
                                <a:lnTo>
                                  <a:pt x="161" y="76"/>
                                </a:lnTo>
                                <a:lnTo>
                                  <a:pt x="157" y="72"/>
                                </a:lnTo>
                                <a:close/>
                                <a:moveTo>
                                  <a:pt x="161" y="76"/>
                                </a:moveTo>
                                <a:lnTo>
                                  <a:pt x="109" y="136"/>
                                </a:lnTo>
                                <a:lnTo>
                                  <a:pt x="113" y="139"/>
                                </a:lnTo>
                                <a:lnTo>
                                  <a:pt x="107" y="134"/>
                                </a:lnTo>
                                <a:lnTo>
                                  <a:pt x="113" y="139"/>
                                </a:lnTo>
                                <a:lnTo>
                                  <a:pt x="157" y="72"/>
                                </a:lnTo>
                                <a:lnTo>
                                  <a:pt x="163" y="78"/>
                                </a:lnTo>
                                <a:lnTo>
                                  <a:pt x="157" y="72"/>
                                </a:lnTo>
                                <a:lnTo>
                                  <a:pt x="161" y="76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2" y="139"/>
                                </a:ln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61" y="76"/>
                                </a:lnTo>
                                <a:lnTo>
                                  <a:pt x="163" y="78"/>
                                </a:lnTo>
                                <a:lnTo>
                                  <a:pt x="163" y="79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1" y="86"/>
                                </a:moveTo>
                                <a:lnTo>
                                  <a:pt x="11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66" y="81"/>
                                </a:lnTo>
                                <a:lnTo>
                                  <a:pt x="169" y="83"/>
                                </a:lnTo>
                                <a:lnTo>
                                  <a:pt x="171" y="85"/>
                                </a:lnTo>
                                <a:lnTo>
                                  <a:pt x="171" y="86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9" y="145"/>
                                </a:lnTo>
                                <a:lnTo>
                                  <a:pt x="118" y="145"/>
                                </a:lnTo>
                                <a:lnTo>
                                  <a:pt x="118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71" y="86"/>
                                </a:lnTo>
                                <a:lnTo>
                                  <a:pt x="171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4" y="88"/>
                                </a:moveTo>
                                <a:lnTo>
                                  <a:pt x="118" y="144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2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lnTo>
                                  <a:pt x="174" y="88"/>
                                </a:lnTo>
                                <a:close/>
                                <a:moveTo>
                                  <a:pt x="173" y="87"/>
                                </a:moveTo>
                                <a:lnTo>
                                  <a:pt x="119" y="145"/>
                                </a:lnTo>
                                <a:lnTo>
                                  <a:pt x="111" y="134"/>
                                </a:lnTo>
                                <a:lnTo>
                                  <a:pt x="118" y="144"/>
                                </a:lnTo>
                                <a:lnTo>
                                  <a:pt x="118" y="144"/>
                                </a:lnTo>
                                <a:lnTo>
                                  <a:pt x="174" y="88"/>
                                </a:lnTo>
                                <a:lnTo>
                                  <a:pt x="174" y="88"/>
                                </a:lnTo>
                                <a:lnTo>
                                  <a:pt x="181" y="98"/>
                                </a:lnTo>
                                <a:lnTo>
                                  <a:pt x="173" y="87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2" y="149"/>
                                </a:lnTo>
                                <a:lnTo>
                                  <a:pt x="120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73" y="87"/>
                                </a:lnTo>
                                <a:lnTo>
                                  <a:pt x="175" y="89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53"/>
                                </a:lnTo>
                                <a:lnTo>
                                  <a:pt x="124" y="150"/>
                                </a:lnTo>
                                <a:lnTo>
                                  <a:pt x="122" y="148"/>
                                </a:lnTo>
                                <a:lnTo>
                                  <a:pt x="177" y="91"/>
                                </a:lnTo>
                                <a:lnTo>
                                  <a:pt x="179" y="93"/>
                                </a:lnTo>
                                <a:lnTo>
                                  <a:pt x="182" y="95"/>
                                </a:lnTo>
                                <a:lnTo>
                                  <a:pt x="185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101"/>
                                </a:moveTo>
                                <a:lnTo>
                                  <a:pt x="131" y="156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3"/>
                                </a:lnTo>
                                <a:lnTo>
                                  <a:pt x="131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91" y="105"/>
                                </a:lnTo>
                                <a:lnTo>
                                  <a:pt x="188" y="101"/>
                                </a:lnTo>
                                <a:lnTo>
                                  <a:pt x="188" y="101"/>
                                </a:lnTo>
                                <a:close/>
                                <a:moveTo>
                                  <a:pt x="193" y="106"/>
                                </a:move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31" y="156"/>
                                </a:lnTo>
                                <a:lnTo>
                                  <a:pt x="188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1">
                                <a:moveTo>
                                  <a:pt x="157" y="76"/>
                                </a:moveTo>
                                <a:lnTo>
                                  <a:pt x="106" y="138"/>
                                </a:lnTo>
                                <a:lnTo>
                                  <a:pt x="109" y="140"/>
                                </a:lnTo>
                                <a:lnTo>
                                  <a:pt x="95" y="131"/>
                                </a:lnTo>
                                <a:lnTo>
                                  <a:pt x="82" y="121"/>
                                </a:lnTo>
                                <a:lnTo>
                                  <a:pt x="69" y="112"/>
                                </a:lnTo>
                                <a:lnTo>
                                  <a:pt x="55" y="103"/>
                                </a:lnTo>
                                <a:lnTo>
                                  <a:pt x="42" y="94"/>
                                </a:lnTo>
                                <a:lnTo>
                                  <a:pt x="29" y="85"/>
                                </a:lnTo>
                                <a:lnTo>
                                  <a:pt x="15" y="75"/>
                                </a:lnTo>
                                <a:lnTo>
                                  <a:pt x="3" y="66"/>
                                </a:lnTo>
                                <a:lnTo>
                                  <a:pt x="48" y="0"/>
                                </a:lnTo>
                                <a:lnTo>
                                  <a:pt x="61" y="10"/>
                                </a:lnTo>
                                <a:lnTo>
                                  <a:pt x="75" y="19"/>
                                </a:lnTo>
                                <a:lnTo>
                                  <a:pt x="88" y="28"/>
                                </a:lnTo>
                                <a:lnTo>
                                  <a:pt x="101" y="37"/>
                                </a:lnTo>
                                <a:lnTo>
                                  <a:pt x="115" y="47"/>
                                </a:lnTo>
                                <a:lnTo>
                                  <a:pt x="128" y="56"/>
                                </a:lnTo>
                                <a:lnTo>
                                  <a:pt x="141" y="65"/>
                                </a:lnTo>
                                <a:lnTo>
                                  <a:pt x="155" y="74"/>
                                </a:lnTo>
                                <a:lnTo>
                                  <a:pt x="157" y="76"/>
                                </a:lnTo>
                                <a:close/>
                                <a:moveTo>
                                  <a:pt x="328" y="621"/>
                                </a:moveTo>
                                <a:lnTo>
                                  <a:pt x="373" y="555"/>
                                </a:lnTo>
                                <a:lnTo>
                                  <a:pt x="311" y="592"/>
                                </a:lnTo>
                                <a:lnTo>
                                  <a:pt x="309" y="575"/>
                                </a:lnTo>
                                <a:lnTo>
                                  <a:pt x="306" y="558"/>
                                </a:lnTo>
                                <a:lnTo>
                                  <a:pt x="304" y="541"/>
                                </a:lnTo>
                                <a:lnTo>
                                  <a:pt x="301" y="524"/>
                                </a:lnTo>
                                <a:lnTo>
                                  <a:pt x="298" y="508"/>
                                </a:lnTo>
                                <a:lnTo>
                                  <a:pt x="295" y="491"/>
                                </a:lnTo>
                                <a:lnTo>
                                  <a:pt x="292" y="474"/>
                                </a:lnTo>
                                <a:lnTo>
                                  <a:pt x="288" y="458"/>
                                </a:lnTo>
                                <a:lnTo>
                                  <a:pt x="284" y="442"/>
                                </a:lnTo>
                                <a:lnTo>
                                  <a:pt x="279" y="426"/>
                                </a:lnTo>
                                <a:lnTo>
                                  <a:pt x="275" y="411"/>
                                </a:lnTo>
                                <a:lnTo>
                                  <a:pt x="270" y="395"/>
                                </a:lnTo>
                                <a:lnTo>
                                  <a:pt x="264" y="380"/>
                                </a:lnTo>
                                <a:lnTo>
                                  <a:pt x="258" y="364"/>
                                </a:lnTo>
                                <a:lnTo>
                                  <a:pt x="256" y="357"/>
                                </a:lnTo>
                                <a:lnTo>
                                  <a:pt x="253" y="349"/>
                                </a:lnTo>
                                <a:lnTo>
                                  <a:pt x="250" y="342"/>
                                </a:lnTo>
                                <a:lnTo>
                                  <a:pt x="247" y="335"/>
                                </a:lnTo>
                                <a:lnTo>
                                  <a:pt x="244" y="328"/>
                                </a:lnTo>
                                <a:lnTo>
                                  <a:pt x="240" y="320"/>
                                </a:lnTo>
                                <a:lnTo>
                                  <a:pt x="237" y="313"/>
                                </a:lnTo>
                                <a:lnTo>
                                  <a:pt x="234" y="306"/>
                                </a:lnTo>
                                <a:lnTo>
                                  <a:pt x="230" y="299"/>
                                </a:lnTo>
                                <a:lnTo>
                                  <a:pt x="227" y="292"/>
                                </a:lnTo>
                                <a:lnTo>
                                  <a:pt x="222" y="285"/>
                                </a:lnTo>
                                <a:lnTo>
                                  <a:pt x="219" y="278"/>
                                </a:lnTo>
                                <a:lnTo>
                                  <a:pt x="215" y="271"/>
                                </a:lnTo>
                                <a:lnTo>
                                  <a:pt x="211" y="265"/>
                                </a:lnTo>
                                <a:lnTo>
                                  <a:pt x="207" y="259"/>
                                </a:lnTo>
                                <a:lnTo>
                                  <a:pt x="203" y="252"/>
                                </a:lnTo>
                                <a:lnTo>
                                  <a:pt x="199" y="245"/>
                                </a:lnTo>
                                <a:lnTo>
                                  <a:pt x="195" y="238"/>
                                </a:lnTo>
                                <a:lnTo>
                                  <a:pt x="191" y="232"/>
                                </a:lnTo>
                                <a:lnTo>
                                  <a:pt x="187" y="226"/>
                                </a:lnTo>
                                <a:lnTo>
                                  <a:pt x="181" y="220"/>
                                </a:lnTo>
                                <a:lnTo>
                                  <a:pt x="177" y="214"/>
                                </a:lnTo>
                                <a:lnTo>
                                  <a:pt x="173" y="209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59" y="191"/>
                                </a:lnTo>
                                <a:lnTo>
                                  <a:pt x="154" y="185"/>
                                </a:lnTo>
                                <a:lnTo>
                                  <a:pt x="149" y="180"/>
                                </a:lnTo>
                                <a:lnTo>
                                  <a:pt x="143" y="174"/>
                                </a:lnTo>
                                <a:lnTo>
                                  <a:pt x="138" y="169"/>
                                </a:lnTo>
                                <a:lnTo>
                                  <a:pt x="133" y="163"/>
                                </a:lnTo>
                                <a:lnTo>
                                  <a:pt x="128" y="158"/>
                                </a:lnTo>
                                <a:lnTo>
                                  <a:pt x="122" y="152"/>
                                </a:lnTo>
                                <a:lnTo>
                                  <a:pt x="117" y="148"/>
                                </a:lnTo>
                                <a:lnTo>
                                  <a:pt x="111" y="143"/>
                                </a:lnTo>
                                <a:lnTo>
                                  <a:pt x="106" y="138"/>
                                </a:lnTo>
                                <a:lnTo>
                                  <a:pt x="157" y="76"/>
                                </a:lnTo>
                                <a:lnTo>
                                  <a:pt x="164" y="82"/>
                                </a:lnTo>
                                <a:lnTo>
                                  <a:pt x="170" y="89"/>
                                </a:lnTo>
                                <a:lnTo>
                                  <a:pt x="176" y="95"/>
                                </a:lnTo>
                                <a:lnTo>
                                  <a:pt x="183" y="100"/>
                                </a:lnTo>
                                <a:lnTo>
                                  <a:pt x="190" y="106"/>
                                </a:lnTo>
                                <a:lnTo>
                                  <a:pt x="196" y="113"/>
                                </a:lnTo>
                                <a:lnTo>
                                  <a:pt x="202" y="119"/>
                                </a:lnTo>
                                <a:lnTo>
                                  <a:pt x="208" y="126"/>
                                </a:lnTo>
                                <a:lnTo>
                                  <a:pt x="213" y="132"/>
                                </a:lnTo>
                                <a:lnTo>
                                  <a:pt x="219" y="139"/>
                                </a:lnTo>
                                <a:lnTo>
                                  <a:pt x="224" y="145"/>
                                </a:lnTo>
                                <a:lnTo>
                                  <a:pt x="231" y="152"/>
                                </a:lnTo>
                                <a:lnTo>
                                  <a:pt x="236" y="159"/>
                                </a:lnTo>
                                <a:lnTo>
                                  <a:pt x="241" y="166"/>
                                </a:lnTo>
                                <a:lnTo>
                                  <a:pt x="246" y="173"/>
                                </a:lnTo>
                                <a:lnTo>
                                  <a:pt x="251" y="180"/>
                                </a:lnTo>
                                <a:lnTo>
                                  <a:pt x="256" y="187"/>
                                </a:lnTo>
                                <a:lnTo>
                                  <a:pt x="261" y="194"/>
                                </a:lnTo>
                                <a:lnTo>
                                  <a:pt x="267" y="201"/>
                                </a:lnTo>
                                <a:lnTo>
                                  <a:pt x="271" y="210"/>
                                </a:lnTo>
                                <a:lnTo>
                                  <a:pt x="276" y="217"/>
                                </a:lnTo>
                                <a:lnTo>
                                  <a:pt x="280" y="224"/>
                                </a:lnTo>
                                <a:lnTo>
                                  <a:pt x="284" y="232"/>
                                </a:lnTo>
                                <a:lnTo>
                                  <a:pt x="289" y="239"/>
                                </a:lnTo>
                                <a:lnTo>
                                  <a:pt x="293" y="248"/>
                                </a:lnTo>
                                <a:lnTo>
                                  <a:pt x="297" y="255"/>
                                </a:lnTo>
                                <a:lnTo>
                                  <a:pt x="301" y="263"/>
                                </a:lnTo>
                                <a:lnTo>
                                  <a:pt x="305" y="271"/>
                                </a:lnTo>
                                <a:lnTo>
                                  <a:pt x="310" y="278"/>
                                </a:lnTo>
                                <a:lnTo>
                                  <a:pt x="313" y="287"/>
                                </a:lnTo>
                                <a:lnTo>
                                  <a:pt x="317" y="295"/>
                                </a:lnTo>
                                <a:lnTo>
                                  <a:pt x="320" y="303"/>
                                </a:lnTo>
                                <a:lnTo>
                                  <a:pt x="324" y="311"/>
                                </a:lnTo>
                                <a:lnTo>
                                  <a:pt x="327" y="319"/>
                                </a:lnTo>
                                <a:lnTo>
                                  <a:pt x="330" y="328"/>
                                </a:lnTo>
                                <a:lnTo>
                                  <a:pt x="333" y="337"/>
                                </a:lnTo>
                                <a:lnTo>
                                  <a:pt x="339" y="353"/>
                                </a:lnTo>
                                <a:lnTo>
                                  <a:pt x="345" y="370"/>
                                </a:lnTo>
                                <a:lnTo>
                                  <a:pt x="351" y="387"/>
                                </a:lnTo>
                                <a:lnTo>
                                  <a:pt x="357" y="404"/>
                                </a:lnTo>
                                <a:lnTo>
                                  <a:pt x="361" y="422"/>
                                </a:lnTo>
                                <a:lnTo>
                                  <a:pt x="366" y="439"/>
                                </a:lnTo>
                                <a:lnTo>
                                  <a:pt x="370" y="457"/>
                                </a:lnTo>
                                <a:lnTo>
                                  <a:pt x="373" y="475"/>
                                </a:lnTo>
                                <a:lnTo>
                                  <a:pt x="377" y="493"/>
                                </a:lnTo>
                                <a:lnTo>
                                  <a:pt x="380" y="511"/>
                                </a:lnTo>
                                <a:lnTo>
                                  <a:pt x="383" y="529"/>
                                </a:lnTo>
                                <a:lnTo>
                                  <a:pt x="385" y="547"/>
                                </a:lnTo>
                                <a:lnTo>
                                  <a:pt x="389" y="565"/>
                                </a:lnTo>
                                <a:lnTo>
                                  <a:pt x="391" y="584"/>
                                </a:lnTo>
                                <a:lnTo>
                                  <a:pt x="328" y="621"/>
                                </a:lnTo>
                                <a:close/>
                                <a:moveTo>
                                  <a:pt x="205" y="517"/>
                                </a:moveTo>
                                <a:lnTo>
                                  <a:pt x="284" y="509"/>
                                </a:lnTo>
                                <a:lnTo>
                                  <a:pt x="268" y="481"/>
                                </a:lnTo>
                                <a:lnTo>
                                  <a:pt x="281" y="491"/>
                                </a:lnTo>
                                <a:lnTo>
                                  <a:pt x="294" y="500"/>
                                </a:lnTo>
                                <a:lnTo>
                                  <a:pt x="308" y="509"/>
                                </a:lnTo>
                                <a:lnTo>
                                  <a:pt x="321" y="518"/>
                                </a:lnTo>
                                <a:lnTo>
                                  <a:pt x="334" y="527"/>
                                </a:lnTo>
                                <a:lnTo>
                                  <a:pt x="346" y="537"/>
                                </a:lnTo>
                                <a:lnTo>
                                  <a:pt x="360" y="546"/>
                                </a:lnTo>
                                <a:lnTo>
                                  <a:pt x="373" y="555"/>
                                </a:lnTo>
                                <a:lnTo>
                                  <a:pt x="328" y="621"/>
                                </a:lnTo>
                                <a:lnTo>
                                  <a:pt x="315" y="611"/>
                                </a:lnTo>
                                <a:lnTo>
                                  <a:pt x="301" y="602"/>
                                </a:lnTo>
                                <a:lnTo>
                                  <a:pt x="288" y="593"/>
                                </a:lnTo>
                                <a:lnTo>
                                  <a:pt x="275" y="584"/>
                                </a:lnTo>
                                <a:lnTo>
                                  <a:pt x="261" y="575"/>
                                </a:lnTo>
                                <a:lnTo>
                                  <a:pt x="248" y="564"/>
                                </a:lnTo>
                                <a:lnTo>
                                  <a:pt x="235" y="555"/>
                                </a:lnTo>
                                <a:lnTo>
                                  <a:pt x="221" y="546"/>
                                </a:lnTo>
                                <a:lnTo>
                                  <a:pt x="205" y="51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51" y="3"/>
                                </a:lnTo>
                                <a:lnTo>
                                  <a:pt x="58" y="9"/>
                                </a:lnTo>
                                <a:lnTo>
                                  <a:pt x="65" y="14"/>
                                </a:lnTo>
                                <a:lnTo>
                                  <a:pt x="71" y="20"/>
                                </a:lnTo>
                                <a:lnTo>
                                  <a:pt x="78" y="26"/>
                                </a:lnTo>
                                <a:lnTo>
                                  <a:pt x="84" y="32"/>
                                </a:lnTo>
                                <a:lnTo>
                                  <a:pt x="90" y="38"/>
                                </a:lnTo>
                                <a:lnTo>
                                  <a:pt x="96" y="45"/>
                                </a:lnTo>
                                <a:lnTo>
                                  <a:pt x="101" y="52"/>
                                </a:lnTo>
                                <a:lnTo>
                                  <a:pt x="108" y="58"/>
                                </a:lnTo>
                                <a:lnTo>
                                  <a:pt x="114" y="64"/>
                                </a:lnTo>
                                <a:lnTo>
                                  <a:pt x="119" y="71"/>
                                </a:lnTo>
                                <a:lnTo>
                                  <a:pt x="125" y="78"/>
                                </a:lnTo>
                                <a:lnTo>
                                  <a:pt x="130" y="85"/>
                                </a:lnTo>
                                <a:lnTo>
                                  <a:pt x="135" y="92"/>
                                </a:lnTo>
                                <a:lnTo>
                                  <a:pt x="140" y="99"/>
                                </a:lnTo>
                                <a:lnTo>
                                  <a:pt x="146" y="106"/>
                                </a:lnTo>
                                <a:lnTo>
                                  <a:pt x="151" y="113"/>
                                </a:lnTo>
                                <a:lnTo>
                                  <a:pt x="156" y="120"/>
                                </a:lnTo>
                                <a:lnTo>
                                  <a:pt x="160" y="128"/>
                                </a:lnTo>
                                <a:lnTo>
                                  <a:pt x="165" y="135"/>
                                </a:lnTo>
                                <a:lnTo>
                                  <a:pt x="170" y="143"/>
                                </a:lnTo>
                                <a:lnTo>
                                  <a:pt x="174" y="150"/>
                                </a:lnTo>
                                <a:lnTo>
                                  <a:pt x="178" y="157"/>
                                </a:lnTo>
                                <a:lnTo>
                                  <a:pt x="183" y="166"/>
                                </a:lnTo>
                                <a:lnTo>
                                  <a:pt x="188" y="173"/>
                                </a:lnTo>
                                <a:lnTo>
                                  <a:pt x="192" y="181"/>
                                </a:lnTo>
                                <a:lnTo>
                                  <a:pt x="196" y="189"/>
                                </a:lnTo>
                                <a:lnTo>
                                  <a:pt x="200" y="196"/>
                                </a:lnTo>
                                <a:lnTo>
                                  <a:pt x="203" y="204"/>
                                </a:lnTo>
                                <a:lnTo>
                                  <a:pt x="207" y="213"/>
                                </a:lnTo>
                                <a:lnTo>
                                  <a:pt x="211" y="221"/>
                                </a:lnTo>
                                <a:lnTo>
                                  <a:pt x="214" y="229"/>
                                </a:lnTo>
                                <a:lnTo>
                                  <a:pt x="221" y="245"/>
                                </a:lnTo>
                                <a:lnTo>
                                  <a:pt x="228" y="262"/>
                                </a:lnTo>
                                <a:lnTo>
                                  <a:pt x="234" y="278"/>
                                </a:lnTo>
                                <a:lnTo>
                                  <a:pt x="240" y="296"/>
                                </a:lnTo>
                                <a:lnTo>
                                  <a:pt x="245" y="313"/>
                                </a:lnTo>
                                <a:lnTo>
                                  <a:pt x="250" y="331"/>
                                </a:lnTo>
                                <a:lnTo>
                                  <a:pt x="255" y="348"/>
                                </a:lnTo>
                                <a:lnTo>
                                  <a:pt x="259" y="365"/>
                                </a:lnTo>
                                <a:lnTo>
                                  <a:pt x="263" y="383"/>
                                </a:lnTo>
                                <a:lnTo>
                                  <a:pt x="268" y="401"/>
                                </a:lnTo>
                                <a:lnTo>
                                  <a:pt x="272" y="419"/>
                                </a:lnTo>
                                <a:lnTo>
                                  <a:pt x="275" y="437"/>
                                </a:lnTo>
                                <a:lnTo>
                                  <a:pt x="278" y="455"/>
                                </a:lnTo>
                                <a:lnTo>
                                  <a:pt x="280" y="473"/>
                                </a:lnTo>
                                <a:lnTo>
                                  <a:pt x="282" y="492"/>
                                </a:lnTo>
                                <a:lnTo>
                                  <a:pt x="284" y="509"/>
                                </a:lnTo>
                                <a:lnTo>
                                  <a:pt x="205" y="517"/>
                                </a:lnTo>
                                <a:lnTo>
                                  <a:pt x="203" y="501"/>
                                </a:lnTo>
                                <a:lnTo>
                                  <a:pt x="201" y="483"/>
                                </a:lnTo>
                                <a:lnTo>
                                  <a:pt x="198" y="467"/>
                                </a:lnTo>
                                <a:lnTo>
                                  <a:pt x="196" y="450"/>
                                </a:lnTo>
                                <a:lnTo>
                                  <a:pt x="193" y="433"/>
                                </a:lnTo>
                                <a:lnTo>
                                  <a:pt x="190" y="417"/>
                                </a:lnTo>
                                <a:lnTo>
                                  <a:pt x="186" y="400"/>
                                </a:lnTo>
                                <a:lnTo>
                                  <a:pt x="182" y="384"/>
                                </a:lnTo>
                                <a:lnTo>
                                  <a:pt x="178" y="369"/>
                                </a:lnTo>
                                <a:lnTo>
                                  <a:pt x="173" y="352"/>
                                </a:lnTo>
                                <a:lnTo>
                                  <a:pt x="169" y="337"/>
                                </a:lnTo>
                                <a:lnTo>
                                  <a:pt x="164" y="320"/>
                                </a:lnTo>
                                <a:lnTo>
                                  <a:pt x="159" y="305"/>
                                </a:lnTo>
                                <a:lnTo>
                                  <a:pt x="153" y="291"/>
                                </a:lnTo>
                                <a:lnTo>
                                  <a:pt x="148" y="275"/>
                                </a:lnTo>
                                <a:lnTo>
                                  <a:pt x="141" y="260"/>
                                </a:lnTo>
                                <a:lnTo>
                                  <a:pt x="137" y="254"/>
                                </a:lnTo>
                                <a:lnTo>
                                  <a:pt x="134" y="247"/>
                                </a:lnTo>
                                <a:lnTo>
                                  <a:pt x="131" y="239"/>
                                </a:lnTo>
                                <a:lnTo>
                                  <a:pt x="128" y="232"/>
                                </a:lnTo>
                                <a:lnTo>
                                  <a:pt x="124" y="225"/>
                                </a:lnTo>
                                <a:lnTo>
                                  <a:pt x="121" y="218"/>
                                </a:lnTo>
                                <a:lnTo>
                                  <a:pt x="117" y="211"/>
                                </a:lnTo>
                                <a:lnTo>
                                  <a:pt x="114" y="204"/>
                                </a:lnTo>
                                <a:lnTo>
                                  <a:pt x="110" y="197"/>
                                </a:lnTo>
                                <a:lnTo>
                                  <a:pt x="106" y="191"/>
                                </a:lnTo>
                                <a:lnTo>
                                  <a:pt x="101" y="184"/>
                                </a:lnTo>
                                <a:lnTo>
                                  <a:pt x="97" y="178"/>
                                </a:lnTo>
                                <a:lnTo>
                                  <a:pt x="93" y="171"/>
                                </a:lnTo>
                                <a:lnTo>
                                  <a:pt x="89" y="164"/>
                                </a:lnTo>
                                <a:lnTo>
                                  <a:pt x="85" y="158"/>
                                </a:lnTo>
                                <a:lnTo>
                                  <a:pt x="81" y="152"/>
                                </a:lnTo>
                                <a:lnTo>
                                  <a:pt x="76" y="146"/>
                                </a:lnTo>
                                <a:lnTo>
                                  <a:pt x="72" y="140"/>
                                </a:lnTo>
                                <a:lnTo>
                                  <a:pt x="67" y="134"/>
                                </a:lnTo>
                                <a:lnTo>
                                  <a:pt x="62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6"/>
                                </a:lnTo>
                                <a:lnTo>
                                  <a:pt x="48" y="111"/>
                                </a:lnTo>
                                <a:lnTo>
                                  <a:pt x="43" y="105"/>
                                </a:lnTo>
                                <a:lnTo>
                                  <a:pt x="38" y="100"/>
                                </a:lnTo>
                                <a:lnTo>
                                  <a:pt x="33" y="94"/>
                                </a:lnTo>
                                <a:lnTo>
                                  <a:pt x="28" y="89"/>
                                </a:lnTo>
                                <a:lnTo>
                                  <a:pt x="21" y="84"/>
                                </a:lnTo>
                                <a:lnTo>
                                  <a:pt x="16" y="78"/>
                                </a:lnTo>
                                <a:lnTo>
                                  <a:pt x="11" y="73"/>
                                </a:lnTo>
                                <a:lnTo>
                                  <a:pt x="5" y="68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0880"/>
                            <a:ext cx="17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74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8" y="100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50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5"/>
                                </a:lnTo>
                                <a:lnTo>
                                  <a:pt x="110" y="249"/>
                                </a:lnTo>
                                <a:lnTo>
                                  <a:pt x="109" y="274"/>
                                </a:lnTo>
                                <a:lnTo>
                                  <a:pt x="3" y="200"/>
                                </a:lnTo>
                                <a:lnTo>
                                  <a:pt x="4" y="175"/>
                                </a:lnTo>
                                <a:lnTo>
                                  <a:pt x="5" y="150"/>
                                </a:lnTo>
                                <a:lnTo>
                                  <a:pt x="6" y="125"/>
                                </a:lnTo>
                                <a:lnTo>
                                  <a:pt x="5" y="101"/>
                                </a:lnTo>
                                <a:lnTo>
                                  <a:pt x="5" y="75"/>
                                </a:lnTo>
                                <a:lnTo>
                                  <a:pt x="4" y="50"/>
                                </a:ln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8880"/>
                            <a:ext cx="17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6" y="164"/>
                                </a:moveTo>
                                <a:lnTo>
                                  <a:pt x="0" y="90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1" y="79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2"/>
                                </a:lnTo>
                                <a:lnTo>
                                  <a:pt x="2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49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2" y="45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3"/>
                                </a:lnTo>
                                <a:lnTo>
                                  <a:pt x="2" y="43"/>
                                </a:lnTo>
                                <a:lnTo>
                                  <a:pt x="2" y="42"/>
                                </a:lnTo>
                                <a:lnTo>
                                  <a:pt x="2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86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9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3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7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6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8"/>
                                </a:lnTo>
                                <a:lnTo>
                                  <a:pt x="107" y="158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4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231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30">
                                <a:moveTo>
                                  <a:pt x="0" y="121"/>
                                </a:moveTo>
                                <a:lnTo>
                                  <a:pt x="63" y="90"/>
                                </a:lnTo>
                                <a:lnTo>
                                  <a:pt x="168" y="164"/>
                                </a:lnTo>
                                <a:lnTo>
                                  <a:pt x="123" y="230"/>
                                </a:lnTo>
                                <a:lnTo>
                                  <a:pt x="18" y="156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3"/>
                                </a:lnTo>
                                <a:lnTo>
                                  <a:pt x="80" y="124"/>
                                </a:lnTo>
                                <a:lnTo>
                                  <a:pt x="80" y="125"/>
                                </a:lnTo>
                                <a:lnTo>
                                  <a:pt x="0" y="121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80" y="123"/>
                                </a:lnTo>
                                <a:lnTo>
                                  <a:pt x="80" y="123"/>
                                </a:lnTo>
                                <a:lnTo>
                                  <a:pt x="0" y="120"/>
                                </a:lnTo>
                                <a:lnTo>
                                  <a:pt x="0" y="119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2"/>
                                </a:lnTo>
                                <a:lnTo>
                                  <a:pt x="80" y="122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1" y="113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1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3"/>
                                </a:lnTo>
                                <a:close/>
                                <a:moveTo>
                                  <a:pt x="1" y="112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1" y="113"/>
                                </a:lnTo>
                                <a:lnTo>
                                  <a:pt x="0" y="114"/>
                                </a:lnTo>
                                <a:lnTo>
                                  <a:pt x="1" y="112"/>
                                </a:lnTo>
                                <a:close/>
                                <a:moveTo>
                                  <a:pt x="1" y="106"/>
                                </a:moveTo>
                                <a:lnTo>
                                  <a:pt x="81" y="110"/>
                                </a:lnTo>
                                <a:lnTo>
                                  <a:pt x="81" y="108"/>
                                </a:lnTo>
                                <a:lnTo>
                                  <a:pt x="80" y="115"/>
                                </a:lnTo>
                                <a:lnTo>
                                  <a:pt x="81" y="108"/>
                                </a:lnTo>
                                <a:lnTo>
                                  <a:pt x="1" y="108"/>
                                </a:lnTo>
                                <a:lnTo>
                                  <a:pt x="2" y="99"/>
                                </a:lnTo>
                                <a:lnTo>
                                  <a:pt x="1" y="108"/>
                                </a:lnTo>
                                <a:lnTo>
                                  <a:pt x="1" y="10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10"/>
                                </a:lnTo>
                                <a:lnTo>
                                  <a:pt x="1" y="106"/>
                                </a:lnTo>
                                <a:lnTo>
                                  <a:pt x="1" y="106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1" y="102"/>
                                </a:moveTo>
                                <a:lnTo>
                                  <a:pt x="81" y="107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1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6"/>
                                </a:lnTo>
                                <a:lnTo>
                                  <a:pt x="81" y="106"/>
                                </a:lnTo>
                                <a:lnTo>
                                  <a:pt x="81" y="107"/>
                                </a:lnTo>
                                <a:lnTo>
                                  <a:pt x="1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6"/>
                                </a:lnTo>
                                <a:lnTo>
                                  <a:pt x="1" y="101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2" y="89"/>
                                </a:moveTo>
                                <a:lnTo>
                                  <a:pt x="82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2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9"/>
                                </a:lnTo>
                                <a:close/>
                                <a:moveTo>
                                  <a:pt x="2" y="84"/>
                                </a:move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close/>
                                <a:moveTo>
                                  <a:pt x="2" y="78"/>
                                </a:moveTo>
                                <a:lnTo>
                                  <a:pt x="82" y="81"/>
                                </a:lnTo>
                                <a:lnTo>
                                  <a:pt x="82" y="79"/>
                                </a:lnTo>
                                <a:lnTo>
                                  <a:pt x="80" y="92"/>
                                </a:lnTo>
                                <a:lnTo>
                                  <a:pt x="82" y="80"/>
                                </a:lnTo>
                                <a:lnTo>
                                  <a:pt x="2" y="80"/>
                                </a:lnTo>
                                <a:lnTo>
                                  <a:pt x="4" y="67"/>
                                </a:lnTo>
                                <a:lnTo>
                                  <a:pt x="2" y="79"/>
                                </a:lnTo>
                                <a:lnTo>
                                  <a:pt x="2" y="78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1"/>
                                </a:lnTo>
                                <a:lnTo>
                                  <a:pt x="2" y="78"/>
                                </a:lnTo>
                                <a:lnTo>
                                  <a:pt x="2" y="78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7"/>
                                </a:moveTo>
                                <a:lnTo>
                                  <a:pt x="82" y="77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82" y="80"/>
                                </a:lnTo>
                                <a:lnTo>
                                  <a:pt x="2" y="76"/>
                                </a:lnTo>
                                <a:lnTo>
                                  <a:pt x="2" y="77"/>
                                </a:lnTo>
                                <a:lnTo>
                                  <a:pt x="2" y="75"/>
                                </a:lnTo>
                                <a:lnTo>
                                  <a:pt x="2" y="77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76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2" y="77"/>
                                </a:lnTo>
                                <a:lnTo>
                                  <a:pt x="2" y="74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82" y="75"/>
                                </a:lnTo>
                                <a:lnTo>
                                  <a:pt x="82" y="78"/>
                                </a:lnTo>
                                <a:lnTo>
                                  <a:pt x="82" y="76"/>
                                </a:lnTo>
                                <a:lnTo>
                                  <a:pt x="2" y="76"/>
                                </a:lnTo>
                                <a:lnTo>
                                  <a:pt x="2" y="74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2" y="70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2" y="69"/>
                                </a:moveTo>
                                <a:lnTo>
                                  <a:pt x="82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69"/>
                                </a:lnTo>
                                <a:lnTo>
                                  <a:pt x="8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9"/>
                                </a:lnTo>
                                <a:close/>
                                <a:moveTo>
                                  <a:pt x="2" y="67"/>
                                </a:move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82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9"/>
                                </a:lnTo>
                                <a:lnTo>
                                  <a:pt x="82" y="67"/>
                                </a:lnTo>
                                <a:lnTo>
                                  <a:pt x="81" y="77"/>
                                </a:lnTo>
                                <a:lnTo>
                                  <a:pt x="82" y="67"/>
                                </a:lnTo>
                                <a:lnTo>
                                  <a:pt x="2" y="67"/>
                                </a:lnTo>
                                <a:lnTo>
                                  <a:pt x="3" y="57"/>
                                </a:lnTo>
                                <a:lnTo>
                                  <a:pt x="2" y="67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66"/>
                                </a:moveTo>
                                <a:lnTo>
                                  <a:pt x="82" y="66"/>
                                </a:ln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2" y="65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5"/>
                                </a:lnTo>
                                <a:lnTo>
                                  <a:pt x="82" y="65"/>
                                </a:lnTo>
                                <a:lnTo>
                                  <a:pt x="82" y="66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83" y="50"/>
                                </a:lnTo>
                                <a:lnTo>
                                  <a:pt x="82" y="50"/>
                                </a:lnTo>
                                <a:lnTo>
                                  <a:pt x="82" y="53"/>
                                </a:lnTo>
                                <a:lnTo>
                                  <a:pt x="82" y="55"/>
                                </a:lnTo>
                                <a:lnTo>
                                  <a:pt x="82" y="57"/>
                                </a:lnTo>
                                <a:lnTo>
                                  <a:pt x="82" y="60"/>
                                </a:lnTo>
                                <a:lnTo>
                                  <a:pt x="2" y="58"/>
                                </a:lnTo>
                                <a:lnTo>
                                  <a:pt x="2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2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2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49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2" y="39"/>
                                </a:lnTo>
                                <a:lnTo>
                                  <a:pt x="82" y="42"/>
                                </a:lnTo>
                                <a:lnTo>
                                  <a:pt x="82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2"/>
                                </a:lnTo>
                                <a:lnTo>
                                  <a:pt x="3" y="39"/>
                                </a:lnTo>
                                <a:lnTo>
                                  <a:pt x="2" y="36"/>
                                </a:lnTo>
                                <a:lnTo>
                                  <a:pt x="3" y="34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40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1" y="75"/>
                                </a:lnTo>
                                <a:lnTo>
                                  <a:pt x="125" y="14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4"/>
                                </a:lnTo>
                                <a:lnTo>
                                  <a:pt x="189" y="120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29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29"/>
                                </a:lnTo>
                                <a:lnTo>
                                  <a:pt x="189" y="130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9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8" y="143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88" y="142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3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08" y="150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0"/>
                                </a:lnTo>
                                <a:lnTo>
                                  <a:pt x="108" y="150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08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9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1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49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4"/>
                                </a:moveTo>
                                <a:lnTo>
                                  <a:pt x="108" y="154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4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5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8"/>
                                </a:move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3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9"/>
                                </a:lnTo>
                                <a:lnTo>
                                  <a:pt x="188" y="158"/>
                                </a:lnTo>
                                <a:close/>
                                <a:moveTo>
                                  <a:pt x="188" y="160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59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61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08" y="163"/>
                                </a:lnTo>
                                <a:lnTo>
                                  <a:pt x="108" y="165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7" y="174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66"/>
                                </a:lnTo>
                                <a:lnTo>
                                  <a:pt x="108" y="163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3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4"/>
                                </a:lnTo>
                                <a:close/>
                                <a:moveTo>
                                  <a:pt x="187" y="179"/>
                                </a:moveTo>
                                <a:lnTo>
                                  <a:pt x="108" y="170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9"/>
                                </a:lnTo>
                                <a:close/>
                                <a:moveTo>
                                  <a:pt x="187" y="175"/>
                                </a:moveTo>
                                <a:lnTo>
                                  <a:pt x="107" y="175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0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7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5"/>
                                </a:lnTo>
                                <a:lnTo>
                                  <a:pt x="187" y="175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82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7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close/>
                                <a:moveTo>
                                  <a:pt x="187" y="181"/>
                                </a:move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1"/>
                                </a:lnTo>
                                <a:close/>
                                <a:moveTo>
                                  <a:pt x="187" y="183"/>
                                </a:moveTo>
                                <a:lnTo>
                                  <a:pt x="107" y="179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81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3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6"/>
                                </a:lnTo>
                                <a:lnTo>
                                  <a:pt x="107" y="183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87" y="183"/>
                                </a:lnTo>
                                <a:lnTo>
                                  <a:pt x="187" y="187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0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5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90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4"/>
                                </a:lnTo>
                                <a:lnTo>
                                  <a:pt x="187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6"/>
                                </a:moveTo>
                                <a:lnTo>
                                  <a:pt x="106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6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7" y="187"/>
                                </a:lnTo>
                                <a:lnTo>
                                  <a:pt x="106" y="194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20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8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3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6" y="193"/>
                                </a:lnTo>
                                <a:lnTo>
                                  <a:pt x="106" y="195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8"/>
                                </a:lnTo>
                                <a:lnTo>
                                  <a:pt x="186" y="198"/>
                                </a:lnTo>
                                <a:lnTo>
                                  <a:pt x="18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3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20">
                                <a:moveTo>
                                  <a:pt x="6" y="114"/>
                                </a:moveTo>
                                <a:lnTo>
                                  <a:pt x="69" y="80"/>
                                </a:lnTo>
                                <a:lnTo>
                                  <a:pt x="174" y="155"/>
                                </a:lnTo>
                                <a:lnTo>
                                  <a:pt x="128" y="220"/>
                                </a:lnTo>
                                <a:lnTo>
                                  <a:pt x="23" y="146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3"/>
                                </a:lnTo>
                                <a:lnTo>
                                  <a:pt x="85" y="106"/>
                                </a:lnTo>
                                <a:lnTo>
                                  <a:pt x="85" y="108"/>
                                </a:lnTo>
                                <a:lnTo>
                                  <a:pt x="85" y="110"/>
                                </a:lnTo>
                                <a:lnTo>
                                  <a:pt x="85" y="113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09"/>
                                </a:lnTo>
                                <a:lnTo>
                                  <a:pt x="5" y="107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3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5" y="99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5" y="103"/>
                                </a:lnTo>
                                <a:lnTo>
                                  <a:pt x="5" y="104"/>
                                </a:lnTo>
                                <a:lnTo>
                                  <a:pt x="5" y="103"/>
                                </a:lnTo>
                                <a:lnTo>
                                  <a:pt x="5" y="100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85" y="96"/>
                                </a:lnTo>
                                <a:lnTo>
                                  <a:pt x="85" y="97"/>
                                </a:lnTo>
                                <a:lnTo>
                                  <a:pt x="85" y="9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4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6"/>
                                </a:lnTo>
                                <a:lnTo>
                                  <a:pt x="5" y="97"/>
                                </a:lnTo>
                                <a:lnTo>
                                  <a:pt x="5" y="96"/>
                                </a:lnTo>
                                <a:lnTo>
                                  <a:pt x="5" y="94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1"/>
                                </a:moveTo>
                                <a:lnTo>
                                  <a:pt x="85" y="91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88"/>
                                </a:lnTo>
                                <a:lnTo>
                                  <a:pt x="8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2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5"/>
                                </a:lnTo>
                                <a:lnTo>
                                  <a:pt x="85" y="84"/>
                                </a:lnTo>
                                <a:lnTo>
                                  <a:pt x="85" y="85"/>
                                </a:lnTo>
                                <a:lnTo>
                                  <a:pt x="85" y="86"/>
                                </a:lnTo>
                                <a:lnTo>
                                  <a:pt x="85" y="87"/>
                                </a:lnTo>
                                <a:lnTo>
                                  <a:pt x="85" y="89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2"/>
                                </a:lnTo>
                                <a:lnTo>
                                  <a:pt x="85" y="84"/>
                                </a:lnTo>
                                <a:lnTo>
                                  <a:pt x="85" y="83"/>
                                </a:lnTo>
                                <a:lnTo>
                                  <a:pt x="8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85" y="77"/>
                                </a:lnTo>
                                <a:lnTo>
                                  <a:pt x="85" y="79"/>
                                </a:lnTo>
                                <a:lnTo>
                                  <a:pt x="85" y="80"/>
                                </a:lnTo>
                                <a:lnTo>
                                  <a:pt x="85" y="81"/>
                                </a:lnTo>
                                <a:lnTo>
                                  <a:pt x="85" y="82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84" y="68"/>
                                </a:lnTo>
                                <a:lnTo>
                                  <a:pt x="84" y="68"/>
                                </a:lnTo>
                                <a:lnTo>
                                  <a:pt x="84" y="70"/>
                                </a:lnTo>
                                <a:lnTo>
                                  <a:pt x="84" y="72"/>
                                </a:lnTo>
                                <a:lnTo>
                                  <a:pt x="84" y="74"/>
                                </a:lnTo>
                                <a:lnTo>
                                  <a:pt x="85" y="76"/>
                                </a:lnTo>
                                <a:lnTo>
                                  <a:pt x="5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5"/>
                                </a:lnTo>
                                <a:lnTo>
                                  <a:pt x="4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4" y="68"/>
                                </a:moveTo>
                                <a:lnTo>
                                  <a:pt x="84" y="64"/>
                                </a:lnTo>
                                <a:lnTo>
                                  <a:pt x="84" y="64"/>
                                </a:lnTo>
                                <a:lnTo>
                                  <a:pt x="84" y="66"/>
                                </a:lnTo>
                                <a:lnTo>
                                  <a:pt x="84" y="68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8"/>
                                </a:lnTo>
                                <a:close/>
                                <a:moveTo>
                                  <a:pt x="4" y="56"/>
                                </a:moveTo>
                                <a:lnTo>
                                  <a:pt x="83" y="50"/>
                                </a:lnTo>
                                <a:lnTo>
                                  <a:pt x="83" y="51"/>
                                </a:lnTo>
                                <a:lnTo>
                                  <a:pt x="84" y="54"/>
                                </a:lnTo>
                                <a:lnTo>
                                  <a:pt x="84" y="57"/>
                                </a:lnTo>
                                <a:lnTo>
                                  <a:pt x="84" y="60"/>
                                </a:lnTo>
                                <a:lnTo>
                                  <a:pt x="84" y="64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2"/>
                                </a:lnTo>
                                <a:lnTo>
                                  <a:pt x="4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close/>
                                <a:moveTo>
                                  <a:pt x="3" y="52"/>
                                </a:moveTo>
                                <a:lnTo>
                                  <a:pt x="83" y="48"/>
                                </a:lnTo>
                                <a:lnTo>
                                  <a:pt x="83" y="47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4" y="56"/>
                                </a:lnTo>
                                <a:lnTo>
                                  <a:pt x="4" y="54"/>
                                </a:lnTo>
                                <a:lnTo>
                                  <a:pt x="3" y="53"/>
                                </a:lnTo>
                                <a:lnTo>
                                  <a:pt x="3" y="52"/>
                                </a:lnTo>
                                <a:close/>
                                <a:moveTo>
                                  <a:pt x="0" y="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0" y="11"/>
                                </a:lnTo>
                                <a:lnTo>
                                  <a:pt x="81" y="17"/>
                                </a:lnTo>
                                <a:lnTo>
                                  <a:pt x="82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3" y="42"/>
                                </a:lnTo>
                                <a:lnTo>
                                  <a:pt x="83" y="48"/>
                                </a:lnTo>
                                <a:lnTo>
                                  <a:pt x="3" y="52"/>
                                </a:lnTo>
                                <a:lnTo>
                                  <a:pt x="3" y="47"/>
                                </a:lnTo>
                                <a:lnTo>
                                  <a:pt x="3" y="41"/>
                                </a:lnTo>
                                <a:lnTo>
                                  <a:pt x="2" y="36"/>
                                </a:lnTo>
                                <a:lnTo>
                                  <a:pt x="2" y="30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close/>
                                <a:moveTo>
                                  <a:pt x="186" y="74"/>
                                </a:moveTo>
                                <a:lnTo>
                                  <a:pt x="106" y="82"/>
                                </a:lnTo>
                                <a:lnTo>
                                  <a:pt x="106" y="78"/>
                                </a:lnTo>
                                <a:lnTo>
                                  <a:pt x="117" y="106"/>
                                </a:lnTo>
                                <a:lnTo>
                                  <a:pt x="146" y="118"/>
                                </a:lnTo>
                                <a:lnTo>
                                  <a:pt x="146" y="38"/>
                                </a:lnTo>
                                <a:lnTo>
                                  <a:pt x="173" y="49"/>
                                </a:lnTo>
                                <a:lnTo>
                                  <a:pt x="186" y="78"/>
                                </a:lnTo>
                                <a:lnTo>
                                  <a:pt x="186" y="74"/>
                                </a:lnTo>
                                <a:close/>
                                <a:moveTo>
                                  <a:pt x="186" y="75"/>
                                </a:moveTo>
                                <a:lnTo>
                                  <a:pt x="106" y="84"/>
                                </a:lnTo>
                                <a:lnTo>
                                  <a:pt x="106" y="84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86" y="7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6"/>
                                </a:lnTo>
                                <a:lnTo>
                                  <a:pt x="186" y="75"/>
                                </a:lnTo>
                                <a:close/>
                                <a:moveTo>
                                  <a:pt x="186" y="77"/>
                                </a:moveTo>
                                <a:lnTo>
                                  <a:pt x="106" y="85"/>
                                </a:lnTo>
                                <a:lnTo>
                                  <a:pt x="106" y="85"/>
                                </a:lnTo>
                                <a:lnTo>
                                  <a:pt x="106" y="83"/>
                                </a:lnTo>
                                <a:lnTo>
                                  <a:pt x="106" y="8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6"/>
                                </a:lnTo>
                                <a:lnTo>
                                  <a:pt x="186" y="77"/>
                                </a:lnTo>
                                <a:close/>
                                <a:moveTo>
                                  <a:pt x="186" y="81"/>
                                </a:moveTo>
                                <a:lnTo>
                                  <a:pt x="106" y="87"/>
                                </a:lnTo>
                                <a:lnTo>
                                  <a:pt x="106" y="86"/>
                                </a:lnTo>
                                <a:lnTo>
                                  <a:pt x="106" y="8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9"/>
                                </a:lnTo>
                                <a:lnTo>
                                  <a:pt x="186" y="81"/>
                                </a:lnTo>
                                <a:close/>
                                <a:moveTo>
                                  <a:pt x="187" y="90"/>
                                </a:move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7" y="95"/>
                                </a:lnTo>
                                <a:lnTo>
                                  <a:pt x="107" y="9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90"/>
                                </a:lnTo>
                                <a:close/>
                                <a:moveTo>
                                  <a:pt x="187" y="92"/>
                                </a:moveTo>
                                <a:lnTo>
                                  <a:pt x="108" y="100"/>
                                </a:lnTo>
                                <a:lnTo>
                                  <a:pt x="108" y="99"/>
                                </a:lnTo>
                                <a:lnTo>
                                  <a:pt x="107" y="98"/>
                                </a:lnTo>
                                <a:lnTo>
                                  <a:pt x="107" y="96"/>
                                </a:lnTo>
                                <a:lnTo>
                                  <a:pt x="187" y="90"/>
                                </a:lnTo>
                                <a:lnTo>
                                  <a:pt x="187" y="91"/>
                                </a:lnTo>
                                <a:lnTo>
                                  <a:pt x="187" y="93"/>
                                </a:lnTo>
                                <a:lnTo>
                                  <a:pt x="187" y="92"/>
                                </a:lnTo>
                                <a:close/>
                                <a:moveTo>
                                  <a:pt x="188" y="9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0"/>
                                </a:lnTo>
                                <a:lnTo>
                                  <a:pt x="187" y="92"/>
                                </a:lnTo>
                                <a:lnTo>
                                  <a:pt x="187" y="94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close/>
                                <a:moveTo>
                                  <a:pt x="188" y="96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8" y="96"/>
                                </a:lnTo>
                                <a:lnTo>
                                  <a:pt x="188" y="97"/>
                                </a:lnTo>
                                <a:lnTo>
                                  <a:pt x="188" y="99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98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lnTo>
                                  <a:pt x="188" y="9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09" y="112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6" y="96"/>
                                </a:lnTo>
                                <a:lnTo>
                                  <a:pt x="189" y="10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12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90" y="128"/>
                                </a:moveTo>
                                <a:lnTo>
                                  <a:pt x="110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28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0"/>
                                </a:lnTo>
                                <a:lnTo>
                                  <a:pt x="109" y="11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5"/>
                                </a:lnTo>
                                <a:lnTo>
                                  <a:pt x="189" y="119"/>
                                </a:lnTo>
                                <a:lnTo>
                                  <a:pt x="190" y="124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28"/>
                                </a:lnTo>
                                <a:close/>
                                <a:moveTo>
                                  <a:pt x="190" y="132"/>
                                </a:move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0" y="133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30"/>
                                </a:lnTo>
                                <a:lnTo>
                                  <a:pt x="190" y="131"/>
                                </a:lnTo>
                                <a:lnTo>
                                  <a:pt x="190" y="13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90" y="132"/>
                                </a:lnTo>
                                <a:lnTo>
                                  <a:pt x="190" y="13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38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91" y="145"/>
                                </a:moveTo>
                                <a:lnTo>
                                  <a:pt x="111" y="148"/>
                                </a:lnTo>
                                <a:lnTo>
                                  <a:pt x="111" y="148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5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0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3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5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1" y="150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49"/>
                                </a:lnTo>
                                <a:lnTo>
                                  <a:pt x="111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1" y="148"/>
                                </a:move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50"/>
                                </a:lnTo>
                                <a:lnTo>
                                  <a:pt x="191" y="148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59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1"/>
                                </a:lnTo>
                                <a:lnTo>
                                  <a:pt x="191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6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4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72"/>
                                </a:lnTo>
                                <a:lnTo>
                                  <a:pt x="191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2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2" y="181"/>
                                </a:moveTo>
                                <a:lnTo>
                                  <a:pt x="112" y="188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5"/>
                                </a:lnTo>
                                <a:lnTo>
                                  <a:pt x="1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0584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08">
                                <a:moveTo>
                                  <a:pt x="170" y="103"/>
                                </a:moveTo>
                                <a:lnTo>
                                  <a:pt x="90" y="111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3"/>
                                </a:lnTo>
                                <a:lnTo>
                                  <a:pt x="40" y="94"/>
                                </a:lnTo>
                                <a:lnTo>
                                  <a:pt x="27" y="83"/>
                                </a:lnTo>
                                <a:lnTo>
                                  <a:pt x="14" y="74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60" y="10"/>
                                </a:lnTo>
                                <a:lnTo>
                                  <a:pt x="73" y="19"/>
                                </a:lnTo>
                                <a:lnTo>
                                  <a:pt x="87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6"/>
                                </a:lnTo>
                                <a:lnTo>
                                  <a:pt x="139" y="65"/>
                                </a:lnTo>
                                <a:lnTo>
                                  <a:pt x="152" y="74"/>
                                </a:lnTo>
                                <a:lnTo>
                                  <a:pt x="170" y="103"/>
                                </a:lnTo>
                                <a:close/>
                                <a:moveTo>
                                  <a:pt x="173" y="308"/>
                                </a:moveTo>
                                <a:lnTo>
                                  <a:pt x="93" y="304"/>
                                </a:lnTo>
                                <a:lnTo>
                                  <a:pt x="94" y="291"/>
                                </a:lnTo>
                                <a:lnTo>
                                  <a:pt x="95" y="279"/>
                                </a:lnTo>
                                <a:lnTo>
                                  <a:pt x="95" y="267"/>
                                </a:lnTo>
                                <a:lnTo>
                                  <a:pt x="95" y="256"/>
                                </a:lnTo>
                                <a:lnTo>
                                  <a:pt x="96" y="243"/>
                                </a:lnTo>
                                <a:lnTo>
                                  <a:pt x="96" y="231"/>
                                </a:lnTo>
                                <a:lnTo>
                                  <a:pt x="96" y="219"/>
                                </a:lnTo>
                                <a:lnTo>
                                  <a:pt x="96" y="207"/>
                                </a:lnTo>
                                <a:lnTo>
                                  <a:pt x="95" y="195"/>
                                </a:lnTo>
                                <a:lnTo>
                                  <a:pt x="95" y="183"/>
                                </a:lnTo>
                                <a:lnTo>
                                  <a:pt x="94" y="170"/>
                                </a:lnTo>
                                <a:lnTo>
                                  <a:pt x="94" y="158"/>
                                </a:lnTo>
                                <a:lnTo>
                                  <a:pt x="93" y="147"/>
                                </a:lnTo>
                                <a:lnTo>
                                  <a:pt x="92" y="135"/>
                                </a:lnTo>
                                <a:lnTo>
                                  <a:pt x="91" y="122"/>
                                </a:lnTo>
                                <a:lnTo>
                                  <a:pt x="90" y="111"/>
                                </a:lnTo>
                                <a:lnTo>
                                  <a:pt x="170" y="103"/>
                                </a:lnTo>
                                <a:lnTo>
                                  <a:pt x="171" y="115"/>
                                </a:lnTo>
                                <a:lnTo>
                                  <a:pt x="172" y="128"/>
                                </a:lnTo>
                                <a:lnTo>
                                  <a:pt x="173" y="141"/>
                                </a:lnTo>
                                <a:lnTo>
                                  <a:pt x="174" y="154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80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05"/>
                                </a:lnTo>
                                <a:lnTo>
                                  <a:pt x="176" y="219"/>
                                </a:lnTo>
                                <a:lnTo>
                                  <a:pt x="176" y="232"/>
                                </a:lnTo>
                                <a:lnTo>
                                  <a:pt x="175" y="244"/>
                                </a:lnTo>
                                <a:lnTo>
                                  <a:pt x="175" y="258"/>
                                </a:lnTo>
                                <a:lnTo>
                                  <a:pt x="175" y="270"/>
                                </a:lnTo>
                                <a:lnTo>
                                  <a:pt x="174" y="283"/>
                                </a:lnTo>
                                <a:lnTo>
                                  <a:pt x="174" y="296"/>
                                </a:lnTo>
                                <a:lnTo>
                                  <a:pt x="173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06">
                                <a:moveTo>
                                  <a:pt x="0" y="8"/>
                                </a:moveTo>
                                <a:lnTo>
                                  <a:pt x="79" y="0"/>
                                </a:lnTo>
                                <a:lnTo>
                                  <a:pt x="81" y="13"/>
                                </a:lnTo>
                                <a:lnTo>
                                  <a:pt x="82" y="27"/>
                                </a:lnTo>
                                <a:lnTo>
                                  <a:pt x="83" y="39"/>
                                </a:lnTo>
                                <a:lnTo>
                                  <a:pt x="83" y="52"/>
                                </a:lnTo>
                                <a:lnTo>
                                  <a:pt x="84" y="65"/>
                                </a:lnTo>
                                <a:lnTo>
                                  <a:pt x="85" y="78"/>
                                </a:lnTo>
                                <a:lnTo>
                                  <a:pt x="85" y="91"/>
                                </a:lnTo>
                                <a:lnTo>
                                  <a:pt x="85" y="104"/>
                                </a:lnTo>
                                <a:lnTo>
                                  <a:pt x="85" y="117"/>
                                </a:lnTo>
                                <a:lnTo>
                                  <a:pt x="85" y="129"/>
                                </a:lnTo>
                                <a:lnTo>
                                  <a:pt x="85" y="142"/>
                                </a:lnTo>
                                <a:lnTo>
                                  <a:pt x="85" y="155"/>
                                </a:lnTo>
                                <a:lnTo>
                                  <a:pt x="85" y="168"/>
                                </a:lnTo>
                                <a:lnTo>
                                  <a:pt x="84" y="180"/>
                                </a:lnTo>
                                <a:lnTo>
                                  <a:pt x="84" y="194"/>
                                </a:lnTo>
                                <a:lnTo>
                                  <a:pt x="83" y="206"/>
                                </a:lnTo>
                                <a:lnTo>
                                  <a:pt x="3" y="201"/>
                                </a:lnTo>
                                <a:lnTo>
                                  <a:pt x="4" y="190"/>
                                </a:lnTo>
                                <a:lnTo>
                                  <a:pt x="4" y="177"/>
                                </a:lnTo>
                                <a:lnTo>
                                  <a:pt x="5" y="165"/>
                                </a:lnTo>
                                <a:lnTo>
                                  <a:pt x="5" y="153"/>
                                </a:lnTo>
                                <a:lnTo>
                                  <a:pt x="5" y="141"/>
                                </a:lnTo>
                                <a:lnTo>
                                  <a:pt x="6" y="129"/>
                                </a:lnTo>
                                <a:lnTo>
                                  <a:pt x="6" y="117"/>
                                </a:lnTo>
                                <a:lnTo>
                                  <a:pt x="5" y="105"/>
                                </a:lnTo>
                                <a:lnTo>
                                  <a:pt x="5" y="92"/>
                                </a:lnTo>
                                <a:lnTo>
                                  <a:pt x="5" y="81"/>
                                </a:lnTo>
                                <a:lnTo>
                                  <a:pt x="4" y="69"/>
                                </a:lnTo>
                                <a:lnTo>
                                  <a:pt x="4" y="56"/>
                                </a:lnTo>
                                <a:lnTo>
                                  <a:pt x="3" y="44"/>
                                </a:lnTo>
                                <a:lnTo>
                                  <a:pt x="2" y="33"/>
                                </a:lnTo>
                                <a:lnTo>
                                  <a:pt x="1" y="2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61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637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10" y="7"/>
                                </a:lnTo>
                                <a:lnTo>
                                  <a:pt x="34" y="24"/>
                                </a:lnTo>
                                <a:lnTo>
                                  <a:pt x="58" y="41"/>
                                </a:lnTo>
                                <a:lnTo>
                                  <a:pt x="82" y="57"/>
                                </a:lnTo>
                                <a:lnTo>
                                  <a:pt x="106" y="73"/>
                                </a:lnTo>
                                <a:lnTo>
                                  <a:pt x="121" y="85"/>
                                </a:lnTo>
                                <a:lnTo>
                                  <a:pt x="136" y="97"/>
                                </a:lnTo>
                                <a:lnTo>
                                  <a:pt x="151" y="109"/>
                                </a:lnTo>
                                <a:lnTo>
                                  <a:pt x="166" y="122"/>
                                </a:lnTo>
                                <a:lnTo>
                                  <a:pt x="179" y="135"/>
                                </a:lnTo>
                                <a:lnTo>
                                  <a:pt x="194" y="148"/>
                                </a:lnTo>
                                <a:lnTo>
                                  <a:pt x="207" y="163"/>
                                </a:lnTo>
                                <a:lnTo>
                                  <a:pt x="219" y="177"/>
                                </a:lnTo>
                                <a:lnTo>
                                  <a:pt x="233" y="192"/>
                                </a:lnTo>
                                <a:lnTo>
                                  <a:pt x="245" y="208"/>
                                </a:lnTo>
                                <a:lnTo>
                                  <a:pt x="256" y="223"/>
                                </a:lnTo>
                                <a:lnTo>
                                  <a:pt x="268" y="240"/>
                                </a:lnTo>
                                <a:lnTo>
                                  <a:pt x="279" y="256"/>
                                </a:lnTo>
                                <a:lnTo>
                                  <a:pt x="289" y="273"/>
                                </a:lnTo>
                                <a:lnTo>
                                  <a:pt x="299" y="291"/>
                                </a:lnTo>
                                <a:lnTo>
                                  <a:pt x="309" y="308"/>
                                </a:lnTo>
                                <a:lnTo>
                                  <a:pt x="318" y="327"/>
                                </a:lnTo>
                                <a:lnTo>
                                  <a:pt x="326" y="345"/>
                                </a:lnTo>
                                <a:lnTo>
                                  <a:pt x="334" y="364"/>
                                </a:lnTo>
                                <a:lnTo>
                                  <a:pt x="341" y="383"/>
                                </a:lnTo>
                                <a:lnTo>
                                  <a:pt x="349" y="403"/>
                                </a:lnTo>
                                <a:lnTo>
                                  <a:pt x="355" y="422"/>
                                </a:lnTo>
                                <a:lnTo>
                                  <a:pt x="361" y="443"/>
                                </a:lnTo>
                                <a:lnTo>
                                  <a:pt x="366" y="463"/>
                                </a:lnTo>
                                <a:lnTo>
                                  <a:pt x="371" y="484"/>
                                </a:lnTo>
                                <a:lnTo>
                                  <a:pt x="375" y="505"/>
                                </a:lnTo>
                                <a:lnTo>
                                  <a:pt x="379" y="527"/>
                                </a:lnTo>
                                <a:lnTo>
                                  <a:pt x="382" y="548"/>
                                </a:lnTo>
                                <a:lnTo>
                                  <a:pt x="384" y="570"/>
                                </a:lnTo>
                                <a:lnTo>
                                  <a:pt x="387" y="592"/>
                                </a:lnTo>
                                <a:lnTo>
                                  <a:pt x="389" y="615"/>
                                </a:lnTo>
                                <a:lnTo>
                                  <a:pt x="389" y="637"/>
                                </a:lnTo>
                                <a:lnTo>
                                  <a:pt x="283" y="563"/>
                                </a:lnTo>
                                <a:lnTo>
                                  <a:pt x="282" y="541"/>
                                </a:lnTo>
                                <a:lnTo>
                                  <a:pt x="281" y="518"/>
                                </a:lnTo>
                                <a:lnTo>
                                  <a:pt x="279" y="496"/>
                                </a:lnTo>
                                <a:lnTo>
                                  <a:pt x="277" y="474"/>
                                </a:lnTo>
                                <a:lnTo>
                                  <a:pt x="274" y="452"/>
                                </a:lnTo>
                                <a:lnTo>
                                  <a:pt x="270" y="431"/>
                                </a:lnTo>
                                <a:lnTo>
                                  <a:pt x="266" y="410"/>
                                </a:lnTo>
                                <a:lnTo>
                                  <a:pt x="260" y="389"/>
                                </a:lnTo>
                                <a:lnTo>
                                  <a:pt x="255" y="369"/>
                                </a:lnTo>
                                <a:lnTo>
                                  <a:pt x="249" y="348"/>
                                </a:lnTo>
                                <a:lnTo>
                                  <a:pt x="243" y="328"/>
                                </a:lnTo>
                                <a:lnTo>
                                  <a:pt x="236" y="308"/>
                                </a:lnTo>
                                <a:lnTo>
                                  <a:pt x="229" y="290"/>
                                </a:lnTo>
                                <a:lnTo>
                                  <a:pt x="220" y="270"/>
                                </a:lnTo>
                                <a:lnTo>
                                  <a:pt x="211" y="252"/>
                                </a:lnTo>
                                <a:lnTo>
                                  <a:pt x="203" y="234"/>
                                </a:lnTo>
                                <a:lnTo>
                                  <a:pt x="193" y="216"/>
                                </a:lnTo>
                                <a:lnTo>
                                  <a:pt x="184" y="199"/>
                                </a:lnTo>
                                <a:lnTo>
                                  <a:pt x="172" y="182"/>
                                </a:lnTo>
                                <a:lnTo>
                                  <a:pt x="162" y="165"/>
                                </a:lnTo>
                                <a:lnTo>
                                  <a:pt x="151" y="149"/>
                                </a:lnTo>
                                <a:lnTo>
                                  <a:pt x="138" y="133"/>
                                </a:lnTo>
                                <a:lnTo>
                                  <a:pt x="126" y="118"/>
                                </a:lnTo>
                                <a:lnTo>
                                  <a:pt x="114" y="103"/>
                                </a:lnTo>
                                <a:lnTo>
                                  <a:pt x="102" y="89"/>
                                </a:lnTo>
                                <a:lnTo>
                                  <a:pt x="88" y="74"/>
                                </a:lnTo>
                                <a:lnTo>
                                  <a:pt x="74" y="61"/>
                                </a:lnTo>
                                <a:lnTo>
                                  <a:pt x="59" y="48"/>
                                </a:lnTo>
                                <a:lnTo>
                                  <a:pt x="45" y="34"/>
                                </a:lnTo>
                                <a:lnTo>
                                  <a:pt x="31" y="23"/>
                                </a:lnTo>
                                <a:lnTo>
                                  <a:pt x="15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7440"/>
                            <a:ext cx="583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627">
                                <a:moveTo>
                                  <a:pt x="182" y="520"/>
                                </a:moveTo>
                                <a:lnTo>
                                  <a:pt x="245" y="488"/>
                                </a:lnTo>
                                <a:lnTo>
                                  <a:pt x="351" y="561"/>
                                </a:lnTo>
                                <a:lnTo>
                                  <a:pt x="305" y="627"/>
                                </a:lnTo>
                                <a:lnTo>
                                  <a:pt x="199" y="553"/>
                                </a:lnTo>
                                <a:lnTo>
                                  <a:pt x="182" y="520"/>
                                </a:lnTo>
                                <a:close/>
                                <a:moveTo>
                                  <a:pt x="182" y="512"/>
                                </a:moveTo>
                                <a:lnTo>
                                  <a:pt x="262" y="510"/>
                                </a:lnTo>
                                <a:lnTo>
                                  <a:pt x="262" y="512"/>
                                </a:lnTo>
                                <a:lnTo>
                                  <a:pt x="262" y="515"/>
                                </a:lnTo>
                                <a:lnTo>
                                  <a:pt x="262" y="517"/>
                                </a:lnTo>
                                <a:lnTo>
                                  <a:pt x="262" y="519"/>
                                </a:lnTo>
                                <a:lnTo>
                                  <a:pt x="182" y="520"/>
                                </a:lnTo>
                                <a:lnTo>
                                  <a:pt x="182" y="519"/>
                                </a:lnTo>
                                <a:lnTo>
                                  <a:pt x="182" y="516"/>
                                </a:lnTo>
                                <a:lnTo>
                                  <a:pt x="182" y="514"/>
                                </a:lnTo>
                                <a:lnTo>
                                  <a:pt x="182" y="512"/>
                                </a:lnTo>
                                <a:close/>
                                <a:moveTo>
                                  <a:pt x="182" y="510"/>
                                </a:moveTo>
                                <a:lnTo>
                                  <a:pt x="262" y="508"/>
                                </a:lnTo>
                                <a:lnTo>
                                  <a:pt x="262" y="509"/>
                                </a:lnTo>
                                <a:lnTo>
                                  <a:pt x="262" y="510"/>
                                </a:lnTo>
                                <a:lnTo>
                                  <a:pt x="182" y="512"/>
                                </a:lnTo>
                                <a:lnTo>
                                  <a:pt x="182" y="511"/>
                                </a:lnTo>
                                <a:lnTo>
                                  <a:pt x="182" y="510"/>
                                </a:lnTo>
                                <a:close/>
                                <a:moveTo>
                                  <a:pt x="181" y="502"/>
                                </a:moveTo>
                                <a:lnTo>
                                  <a:pt x="262" y="502"/>
                                </a:lnTo>
                                <a:lnTo>
                                  <a:pt x="261" y="501"/>
                                </a:lnTo>
                                <a:lnTo>
                                  <a:pt x="261" y="502"/>
                                </a:lnTo>
                                <a:lnTo>
                                  <a:pt x="262" y="504"/>
                                </a:lnTo>
                                <a:lnTo>
                                  <a:pt x="262" y="506"/>
                                </a:lnTo>
                                <a:lnTo>
                                  <a:pt x="262" y="508"/>
                                </a:lnTo>
                                <a:lnTo>
                                  <a:pt x="182" y="510"/>
                                </a:lnTo>
                                <a:lnTo>
                                  <a:pt x="182" y="508"/>
                                </a:lnTo>
                                <a:lnTo>
                                  <a:pt x="182" y="507"/>
                                </a:lnTo>
                                <a:lnTo>
                                  <a:pt x="182" y="505"/>
                                </a:lnTo>
                                <a:lnTo>
                                  <a:pt x="182" y="503"/>
                                </a:lnTo>
                                <a:lnTo>
                                  <a:pt x="181" y="502"/>
                                </a:lnTo>
                                <a:close/>
                                <a:moveTo>
                                  <a:pt x="182" y="507"/>
                                </a:moveTo>
                                <a:lnTo>
                                  <a:pt x="261" y="496"/>
                                </a:lnTo>
                                <a:lnTo>
                                  <a:pt x="261" y="500"/>
                                </a:lnTo>
                                <a:lnTo>
                                  <a:pt x="262" y="502"/>
                                </a:lnTo>
                                <a:lnTo>
                                  <a:pt x="181" y="502"/>
                                </a:lnTo>
                                <a:lnTo>
                                  <a:pt x="182" y="504"/>
                                </a:lnTo>
                                <a:lnTo>
                                  <a:pt x="182" y="507"/>
                                </a:lnTo>
                                <a:close/>
                                <a:moveTo>
                                  <a:pt x="180" y="479"/>
                                </a:moveTo>
                                <a:lnTo>
                                  <a:pt x="260" y="470"/>
                                </a:lnTo>
                                <a:lnTo>
                                  <a:pt x="260" y="472"/>
                                </a:lnTo>
                                <a:lnTo>
                                  <a:pt x="260" y="477"/>
                                </a:lnTo>
                                <a:lnTo>
                                  <a:pt x="261" y="483"/>
                                </a:lnTo>
                                <a:lnTo>
                                  <a:pt x="261" y="488"/>
                                </a:lnTo>
                                <a:lnTo>
                                  <a:pt x="261" y="493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2"/>
                                </a:lnTo>
                                <a:lnTo>
                                  <a:pt x="181" y="487"/>
                                </a:lnTo>
                                <a:lnTo>
                                  <a:pt x="180" y="483"/>
                                </a:lnTo>
                                <a:lnTo>
                                  <a:pt x="180" y="478"/>
                                </a:lnTo>
                                <a:lnTo>
                                  <a:pt x="180" y="479"/>
                                </a:lnTo>
                                <a:close/>
                                <a:moveTo>
                                  <a:pt x="180" y="477"/>
                                </a:moveTo>
                                <a:lnTo>
                                  <a:pt x="260" y="472"/>
                                </a:lnTo>
                                <a:lnTo>
                                  <a:pt x="260" y="470"/>
                                </a:lnTo>
                                <a:lnTo>
                                  <a:pt x="260" y="473"/>
                                </a:lnTo>
                                <a:lnTo>
                                  <a:pt x="260" y="470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6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7"/>
                                </a:lnTo>
                                <a:close/>
                                <a:moveTo>
                                  <a:pt x="164" y="366"/>
                                </a:moveTo>
                                <a:lnTo>
                                  <a:pt x="241" y="347"/>
                                </a:lnTo>
                                <a:lnTo>
                                  <a:pt x="241" y="347"/>
                                </a:lnTo>
                                <a:lnTo>
                                  <a:pt x="242" y="354"/>
                                </a:lnTo>
                                <a:lnTo>
                                  <a:pt x="245" y="363"/>
                                </a:lnTo>
                                <a:lnTo>
                                  <a:pt x="246" y="370"/>
                                </a:lnTo>
                                <a:lnTo>
                                  <a:pt x="248" y="377"/>
                                </a:lnTo>
                                <a:lnTo>
                                  <a:pt x="249" y="385"/>
                                </a:lnTo>
                                <a:lnTo>
                                  <a:pt x="251" y="393"/>
                                </a:lnTo>
                                <a:lnTo>
                                  <a:pt x="252" y="401"/>
                                </a:lnTo>
                                <a:lnTo>
                                  <a:pt x="253" y="409"/>
                                </a:lnTo>
                                <a:lnTo>
                                  <a:pt x="254" y="416"/>
                                </a:lnTo>
                                <a:lnTo>
                                  <a:pt x="255" y="424"/>
                                </a:lnTo>
                                <a:lnTo>
                                  <a:pt x="256" y="432"/>
                                </a:lnTo>
                                <a:lnTo>
                                  <a:pt x="257" y="439"/>
                                </a:lnTo>
                                <a:lnTo>
                                  <a:pt x="258" y="448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64"/>
                                </a:lnTo>
                                <a:lnTo>
                                  <a:pt x="260" y="472"/>
                                </a:lnTo>
                                <a:lnTo>
                                  <a:pt x="180" y="477"/>
                                </a:lnTo>
                                <a:lnTo>
                                  <a:pt x="180" y="470"/>
                                </a:lnTo>
                                <a:lnTo>
                                  <a:pt x="179" y="463"/>
                                </a:lnTo>
                                <a:lnTo>
                                  <a:pt x="178" y="456"/>
                                </a:lnTo>
                                <a:lnTo>
                                  <a:pt x="178" y="449"/>
                                </a:lnTo>
                                <a:lnTo>
                                  <a:pt x="177" y="442"/>
                                </a:lnTo>
                                <a:lnTo>
                                  <a:pt x="176" y="434"/>
                                </a:lnTo>
                                <a:lnTo>
                                  <a:pt x="175" y="427"/>
                                </a:lnTo>
                                <a:lnTo>
                                  <a:pt x="174" y="420"/>
                                </a:lnTo>
                                <a:lnTo>
                                  <a:pt x="173" y="413"/>
                                </a:lnTo>
                                <a:lnTo>
                                  <a:pt x="172" y="407"/>
                                </a:lnTo>
                                <a:lnTo>
                                  <a:pt x="171" y="400"/>
                                </a:lnTo>
                                <a:lnTo>
                                  <a:pt x="169" y="392"/>
                                </a:lnTo>
                                <a:lnTo>
                                  <a:pt x="168" y="385"/>
                                </a:lnTo>
                                <a:lnTo>
                                  <a:pt x="166" y="379"/>
                                </a:lnTo>
                                <a:lnTo>
                                  <a:pt x="165" y="372"/>
                                </a:lnTo>
                                <a:lnTo>
                                  <a:pt x="164" y="365"/>
                                </a:lnTo>
                                <a:lnTo>
                                  <a:pt x="164" y="366"/>
                                </a:lnTo>
                                <a:close/>
                                <a:moveTo>
                                  <a:pt x="163" y="362"/>
                                </a:moveTo>
                                <a:lnTo>
                                  <a:pt x="240" y="343"/>
                                </a:lnTo>
                                <a:lnTo>
                                  <a:pt x="240" y="343"/>
                                </a:lnTo>
                                <a:lnTo>
                                  <a:pt x="240" y="345"/>
                                </a:lnTo>
                                <a:lnTo>
                                  <a:pt x="241" y="347"/>
                                </a:lnTo>
                                <a:lnTo>
                                  <a:pt x="164" y="366"/>
                                </a:lnTo>
                                <a:lnTo>
                                  <a:pt x="163" y="363"/>
                                </a:lnTo>
                                <a:lnTo>
                                  <a:pt x="163" y="362"/>
                                </a:lnTo>
                                <a:lnTo>
                                  <a:pt x="163" y="362"/>
                                </a:lnTo>
                                <a:close/>
                                <a:moveTo>
                                  <a:pt x="162" y="356"/>
                                </a:moveTo>
                                <a:lnTo>
                                  <a:pt x="238" y="335"/>
                                </a:lnTo>
                                <a:lnTo>
                                  <a:pt x="238" y="336"/>
                                </a:lnTo>
                                <a:lnTo>
                                  <a:pt x="239" y="338"/>
                                </a:lnTo>
                                <a:lnTo>
                                  <a:pt x="239" y="340"/>
                                </a:lnTo>
                                <a:lnTo>
                                  <a:pt x="239" y="341"/>
                                </a:lnTo>
                                <a:lnTo>
                                  <a:pt x="240" y="343"/>
                                </a:lnTo>
                                <a:lnTo>
                                  <a:pt x="163" y="362"/>
                                </a:lnTo>
                                <a:lnTo>
                                  <a:pt x="162" y="360"/>
                                </a:lnTo>
                                <a:lnTo>
                                  <a:pt x="162" y="359"/>
                                </a:lnTo>
                                <a:lnTo>
                                  <a:pt x="162" y="356"/>
                                </a:lnTo>
                                <a:lnTo>
                                  <a:pt x="160" y="355"/>
                                </a:lnTo>
                                <a:lnTo>
                                  <a:pt x="162" y="356"/>
                                </a:lnTo>
                                <a:close/>
                                <a:moveTo>
                                  <a:pt x="160" y="354"/>
                                </a:moveTo>
                                <a:lnTo>
                                  <a:pt x="238" y="336"/>
                                </a:lnTo>
                                <a:lnTo>
                                  <a:pt x="239" y="340"/>
                                </a:lnTo>
                                <a:lnTo>
                                  <a:pt x="238" y="335"/>
                                </a:lnTo>
                                <a:lnTo>
                                  <a:pt x="238" y="335"/>
                                </a:lnTo>
                                <a:lnTo>
                                  <a:pt x="162" y="356"/>
                                </a:lnTo>
                                <a:lnTo>
                                  <a:pt x="162" y="356"/>
                                </a:lnTo>
                                <a:lnTo>
                                  <a:pt x="159" y="350"/>
                                </a:lnTo>
                                <a:lnTo>
                                  <a:pt x="160" y="354"/>
                                </a:lnTo>
                                <a:close/>
                                <a:moveTo>
                                  <a:pt x="145" y="300"/>
                                </a:moveTo>
                                <a:lnTo>
                                  <a:pt x="220" y="272"/>
                                </a:lnTo>
                                <a:lnTo>
                                  <a:pt x="220" y="273"/>
                                </a:lnTo>
                                <a:lnTo>
                                  <a:pt x="223" y="282"/>
                                </a:lnTo>
                                <a:lnTo>
                                  <a:pt x="225" y="289"/>
                                </a:lnTo>
                                <a:lnTo>
                                  <a:pt x="227" y="297"/>
                                </a:lnTo>
                                <a:lnTo>
                                  <a:pt x="230" y="304"/>
                                </a:lnTo>
                                <a:lnTo>
                                  <a:pt x="232" y="312"/>
                                </a:lnTo>
                                <a:lnTo>
                                  <a:pt x="234" y="320"/>
                                </a:lnTo>
                                <a:lnTo>
                                  <a:pt x="236" y="328"/>
                                </a:lnTo>
                                <a:lnTo>
                                  <a:pt x="238" y="336"/>
                                </a:lnTo>
                                <a:lnTo>
                                  <a:pt x="160" y="354"/>
                                </a:lnTo>
                                <a:lnTo>
                                  <a:pt x="158" y="348"/>
                                </a:lnTo>
                                <a:lnTo>
                                  <a:pt x="157" y="341"/>
                                </a:lnTo>
                                <a:lnTo>
                                  <a:pt x="155" y="334"/>
                                </a:lnTo>
                                <a:lnTo>
                                  <a:pt x="153" y="327"/>
                                </a:lnTo>
                                <a:lnTo>
                                  <a:pt x="151" y="320"/>
                                </a:lnTo>
                                <a:lnTo>
                                  <a:pt x="149" y="313"/>
                                </a:lnTo>
                                <a:lnTo>
                                  <a:pt x="146" y="306"/>
                                </a:lnTo>
                                <a:lnTo>
                                  <a:pt x="144" y="299"/>
                                </a:lnTo>
                                <a:lnTo>
                                  <a:pt x="145" y="300"/>
                                </a:lnTo>
                                <a:close/>
                                <a:moveTo>
                                  <a:pt x="144" y="298"/>
                                </a:moveTo>
                                <a:lnTo>
                                  <a:pt x="220" y="272"/>
                                </a:lnTo>
                                <a:lnTo>
                                  <a:pt x="219" y="271"/>
                                </a:lnTo>
                                <a:lnTo>
                                  <a:pt x="220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45" y="300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8"/>
                                </a:lnTo>
                                <a:close/>
                                <a:moveTo>
                                  <a:pt x="138" y="282"/>
                                </a:moveTo>
                                <a:lnTo>
                                  <a:pt x="213" y="254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63"/>
                                </a:lnTo>
                                <a:lnTo>
                                  <a:pt x="218" y="267"/>
                                </a:lnTo>
                                <a:lnTo>
                                  <a:pt x="220" y="272"/>
                                </a:lnTo>
                                <a:lnTo>
                                  <a:pt x="144" y="298"/>
                                </a:lnTo>
                                <a:lnTo>
                                  <a:pt x="142" y="294"/>
                                </a:lnTo>
                                <a:lnTo>
                                  <a:pt x="141" y="290"/>
                                </a:lnTo>
                                <a:lnTo>
                                  <a:pt x="140" y="286"/>
                                </a:lnTo>
                                <a:lnTo>
                                  <a:pt x="138" y="282"/>
                                </a:lnTo>
                                <a:close/>
                                <a:moveTo>
                                  <a:pt x="124" y="246"/>
                                </a:moveTo>
                                <a:lnTo>
                                  <a:pt x="196" y="212"/>
                                </a:lnTo>
                                <a:lnTo>
                                  <a:pt x="196" y="213"/>
                                </a:lnTo>
                                <a:lnTo>
                                  <a:pt x="198" y="217"/>
                                </a:lnTo>
                                <a:lnTo>
                                  <a:pt x="200" y="222"/>
                                </a:lnTo>
                                <a:lnTo>
                                  <a:pt x="203" y="226"/>
                                </a:lnTo>
                                <a:lnTo>
                                  <a:pt x="205" y="231"/>
                                </a:lnTo>
                                <a:lnTo>
                                  <a:pt x="207" y="237"/>
                                </a:lnTo>
                                <a:lnTo>
                                  <a:pt x="208" y="241"/>
                                </a:lnTo>
                                <a:lnTo>
                                  <a:pt x="210" y="246"/>
                                </a:lnTo>
                                <a:lnTo>
                                  <a:pt x="212" y="251"/>
                                </a:lnTo>
                                <a:lnTo>
                                  <a:pt x="137" y="279"/>
                                </a:lnTo>
                                <a:lnTo>
                                  <a:pt x="136" y="274"/>
                                </a:lnTo>
                                <a:lnTo>
                                  <a:pt x="134" y="270"/>
                                </a:lnTo>
                                <a:lnTo>
                                  <a:pt x="132" y="266"/>
                                </a:lnTo>
                                <a:lnTo>
                                  <a:pt x="130" y="261"/>
                                </a:lnTo>
                                <a:lnTo>
                                  <a:pt x="129" y="257"/>
                                </a:lnTo>
                                <a:lnTo>
                                  <a:pt x="127" y="253"/>
                                </a:lnTo>
                                <a:lnTo>
                                  <a:pt x="125" y="249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46"/>
                                </a:lnTo>
                                <a:close/>
                                <a:moveTo>
                                  <a:pt x="123" y="244"/>
                                </a:moveTo>
                                <a:lnTo>
                                  <a:pt x="195" y="212"/>
                                </a:lnTo>
                                <a:lnTo>
                                  <a:pt x="195" y="211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12"/>
                                </a:lnTo>
                                <a:lnTo>
                                  <a:pt x="124" y="246"/>
                                </a:lnTo>
                                <a:lnTo>
                                  <a:pt x="123" y="245"/>
                                </a:lnTo>
                                <a:lnTo>
                                  <a:pt x="124" y="245"/>
                                </a:lnTo>
                                <a:lnTo>
                                  <a:pt x="123" y="244"/>
                                </a:lnTo>
                                <a:close/>
                                <a:moveTo>
                                  <a:pt x="122" y="241"/>
                                </a:moveTo>
                                <a:lnTo>
                                  <a:pt x="194" y="208"/>
                                </a:lnTo>
                                <a:lnTo>
                                  <a:pt x="194" y="208"/>
                                </a:lnTo>
                                <a:lnTo>
                                  <a:pt x="195" y="210"/>
                                </a:lnTo>
                                <a:lnTo>
                                  <a:pt x="195" y="212"/>
                                </a:lnTo>
                                <a:lnTo>
                                  <a:pt x="123" y="244"/>
                                </a:lnTo>
                                <a:lnTo>
                                  <a:pt x="122" y="243"/>
                                </a:lnTo>
                                <a:lnTo>
                                  <a:pt x="122" y="241"/>
                                </a:lnTo>
                                <a:lnTo>
                                  <a:pt x="122" y="241"/>
                                </a:lnTo>
                                <a:close/>
                                <a:moveTo>
                                  <a:pt x="118" y="234"/>
                                </a:move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5"/>
                                </a:lnTo>
                                <a:lnTo>
                                  <a:pt x="193" y="206"/>
                                </a:lnTo>
                                <a:lnTo>
                                  <a:pt x="194" y="208"/>
                                </a:lnTo>
                                <a:lnTo>
                                  <a:pt x="122" y="241"/>
                                </a:lnTo>
                                <a:lnTo>
                                  <a:pt x="120" y="240"/>
                                </a:lnTo>
                                <a:lnTo>
                                  <a:pt x="119" y="238"/>
                                </a:lnTo>
                                <a:lnTo>
                                  <a:pt x="119" y="235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close/>
                                <a:moveTo>
                                  <a:pt x="116" y="230"/>
                                </a:moveTo>
                                <a:lnTo>
                                  <a:pt x="189" y="197"/>
                                </a:lnTo>
                                <a:lnTo>
                                  <a:pt x="189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90" y="200"/>
                                </a:lnTo>
                                <a:lnTo>
                                  <a:pt x="191" y="202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lnTo>
                                  <a:pt x="117" y="233"/>
                                </a:lnTo>
                                <a:lnTo>
                                  <a:pt x="116" y="231"/>
                                </a:lnTo>
                                <a:lnTo>
                                  <a:pt x="116" y="230"/>
                                </a:lnTo>
                                <a:close/>
                                <a:moveTo>
                                  <a:pt x="90" y="179"/>
                                </a:move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9"/>
                                </a:lnTo>
                                <a:lnTo>
                                  <a:pt x="90" y="180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close/>
                                <a:moveTo>
                                  <a:pt x="86" y="173"/>
                                </a:moveTo>
                                <a:lnTo>
                                  <a:pt x="154" y="131"/>
                                </a:lnTo>
                                <a:lnTo>
                                  <a:pt x="154" y="131"/>
                                </a:lnTo>
                                <a:lnTo>
                                  <a:pt x="155" y="133"/>
                                </a:lnTo>
                                <a:lnTo>
                                  <a:pt x="156" y="135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8"/>
                                </a:lnTo>
                                <a:lnTo>
                                  <a:pt x="90" y="179"/>
                                </a:lnTo>
                                <a:lnTo>
                                  <a:pt x="89" y="178"/>
                                </a:lnTo>
                                <a:lnTo>
                                  <a:pt x="88" y="176"/>
                                </a:lnTo>
                                <a:lnTo>
                                  <a:pt x="87" y="174"/>
                                </a:lnTo>
                                <a:lnTo>
                                  <a:pt x="86" y="173"/>
                                </a:lnTo>
                                <a:lnTo>
                                  <a:pt x="86" y="173"/>
                                </a:lnTo>
                                <a:close/>
                                <a:moveTo>
                                  <a:pt x="83" y="168"/>
                                </a:moveTo>
                                <a:lnTo>
                                  <a:pt x="151" y="127"/>
                                </a:lnTo>
                                <a:lnTo>
                                  <a:pt x="151" y="126"/>
                                </a:lnTo>
                                <a:lnTo>
                                  <a:pt x="152" y="129"/>
                                </a:lnTo>
                                <a:lnTo>
                                  <a:pt x="154" y="131"/>
                                </a:lnTo>
                                <a:lnTo>
                                  <a:pt x="86" y="173"/>
                                </a:lnTo>
                                <a:lnTo>
                                  <a:pt x="85" y="170"/>
                                </a:lnTo>
                                <a:lnTo>
                                  <a:pt x="83" y="168"/>
                                </a:lnTo>
                                <a:lnTo>
                                  <a:pt x="83" y="168"/>
                                </a:lnTo>
                                <a:close/>
                                <a:moveTo>
                                  <a:pt x="82" y="166"/>
                                </a:moveTo>
                                <a:lnTo>
                                  <a:pt x="149" y="124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26"/>
                                </a:lnTo>
                                <a:lnTo>
                                  <a:pt x="151" y="127"/>
                                </a:lnTo>
                                <a:lnTo>
                                  <a:pt x="83" y="168"/>
                                </a:lnTo>
                                <a:lnTo>
                                  <a:pt x="83" y="167"/>
                                </a:lnTo>
                                <a:lnTo>
                                  <a:pt x="82" y="166"/>
                                </a:lnTo>
                                <a:lnTo>
                                  <a:pt x="82" y="166"/>
                                </a:lnTo>
                                <a:close/>
                                <a:moveTo>
                                  <a:pt x="77" y="161"/>
                                </a:move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146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48" y="122"/>
                                </a:lnTo>
                                <a:lnTo>
                                  <a:pt x="149" y="124"/>
                                </a:lnTo>
                                <a:lnTo>
                                  <a:pt x="82" y="166"/>
                                </a:lnTo>
                                <a:lnTo>
                                  <a:pt x="81" y="165"/>
                                </a:lnTo>
                                <a:lnTo>
                                  <a:pt x="79" y="163"/>
                                </a:lnTo>
                                <a:lnTo>
                                  <a:pt x="78" y="162"/>
                                </a:lnTo>
                                <a:lnTo>
                                  <a:pt x="77" y="160"/>
                                </a:lnTo>
                                <a:lnTo>
                                  <a:pt x="77" y="161"/>
                                </a:lnTo>
                                <a:close/>
                                <a:moveTo>
                                  <a:pt x="69" y="147"/>
                                </a:moveTo>
                                <a:lnTo>
                                  <a:pt x="136" y="103"/>
                                </a:lnTo>
                                <a:lnTo>
                                  <a:pt x="138" y="106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45" y="118"/>
                                </a:lnTo>
                                <a:lnTo>
                                  <a:pt x="77" y="161"/>
                                </a:lnTo>
                                <a:lnTo>
                                  <a:pt x="75" y="157"/>
                                </a:lnTo>
                                <a:lnTo>
                                  <a:pt x="73" y="153"/>
                                </a:lnTo>
                                <a:lnTo>
                                  <a:pt x="71" y="150"/>
                                </a:lnTo>
                                <a:lnTo>
                                  <a:pt x="69" y="147"/>
                                </a:lnTo>
                                <a:close/>
                                <a:moveTo>
                                  <a:pt x="65" y="140"/>
                                </a:moveTo>
                                <a:lnTo>
                                  <a:pt x="131" y="96"/>
                                </a:lnTo>
                                <a:lnTo>
                                  <a:pt x="127" y="90"/>
                                </a:lnTo>
                                <a:lnTo>
                                  <a:pt x="132" y="96"/>
                                </a:lnTo>
                                <a:lnTo>
                                  <a:pt x="127" y="90"/>
                                </a:lnTo>
                                <a:lnTo>
                                  <a:pt x="70" y="146"/>
                                </a:lnTo>
                                <a:lnTo>
                                  <a:pt x="65" y="140"/>
                                </a:lnTo>
                                <a:lnTo>
                                  <a:pt x="69" y="146"/>
                                </a:lnTo>
                                <a:lnTo>
                                  <a:pt x="65" y="140"/>
                                </a:lnTo>
                                <a:close/>
                                <a:moveTo>
                                  <a:pt x="62" y="137"/>
                                </a:moveTo>
                                <a:lnTo>
                                  <a:pt x="128" y="91"/>
                                </a:lnTo>
                                <a:lnTo>
                                  <a:pt x="130" y="93"/>
                                </a:lnTo>
                                <a:lnTo>
                                  <a:pt x="131" y="96"/>
                                </a:lnTo>
                                <a:lnTo>
                                  <a:pt x="65" y="140"/>
                                </a:lnTo>
                                <a:lnTo>
                                  <a:pt x="64" y="139"/>
                                </a:lnTo>
                                <a:lnTo>
                                  <a:pt x="62" y="137"/>
                                </a:lnTo>
                                <a:close/>
                                <a:moveTo>
                                  <a:pt x="61" y="135"/>
                                </a:moveTo>
                                <a:lnTo>
                                  <a:pt x="127" y="89"/>
                                </a:lnTo>
                                <a:lnTo>
                                  <a:pt x="126" y="88"/>
                                </a:lnTo>
                                <a:lnTo>
                                  <a:pt x="127" y="90"/>
                                </a:lnTo>
                                <a:lnTo>
                                  <a:pt x="128" y="91"/>
                                </a:lnTo>
                                <a:lnTo>
                                  <a:pt x="62" y="137"/>
                                </a:lnTo>
                                <a:lnTo>
                                  <a:pt x="62" y="136"/>
                                </a:lnTo>
                                <a:lnTo>
                                  <a:pt x="61" y="135"/>
                                </a:lnTo>
                                <a:lnTo>
                                  <a:pt x="61" y="135"/>
                                </a:lnTo>
                                <a:close/>
                                <a:moveTo>
                                  <a:pt x="57" y="129"/>
                                </a:moveTo>
                                <a:lnTo>
                                  <a:pt x="123" y="83"/>
                                </a:lnTo>
                                <a:lnTo>
                                  <a:pt x="122" y="83"/>
                                </a:lnTo>
                                <a:lnTo>
                                  <a:pt x="124" y="85"/>
                                </a:lnTo>
                                <a:lnTo>
                                  <a:pt x="124" y="86"/>
                                </a:lnTo>
                                <a:lnTo>
                                  <a:pt x="125" y="87"/>
                                </a:lnTo>
                                <a:lnTo>
                                  <a:pt x="127" y="89"/>
                                </a:lnTo>
                                <a:lnTo>
                                  <a:pt x="61" y="135"/>
                                </a:lnTo>
                                <a:lnTo>
                                  <a:pt x="60" y="134"/>
                                </a:lnTo>
                                <a:lnTo>
                                  <a:pt x="59" y="132"/>
                                </a:lnTo>
                                <a:lnTo>
                                  <a:pt x="58" y="131"/>
                                </a:lnTo>
                                <a:lnTo>
                                  <a:pt x="57" y="130"/>
                                </a:lnTo>
                                <a:lnTo>
                                  <a:pt x="57" y="129"/>
                                </a:lnTo>
                                <a:close/>
                                <a:moveTo>
                                  <a:pt x="53" y="123"/>
                                </a:move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118" y="78"/>
                                </a:lnTo>
                                <a:lnTo>
                                  <a:pt x="119" y="79"/>
                                </a:lnTo>
                                <a:lnTo>
                                  <a:pt x="120" y="81"/>
                                </a:lnTo>
                                <a:lnTo>
                                  <a:pt x="123" y="83"/>
                                </a:lnTo>
                                <a:lnTo>
                                  <a:pt x="57" y="129"/>
                                </a:lnTo>
                                <a:lnTo>
                                  <a:pt x="56" y="128"/>
                                </a:lnTo>
                                <a:lnTo>
                                  <a:pt x="55" y="126"/>
                                </a:lnTo>
                                <a:lnTo>
                                  <a:pt x="53" y="124"/>
                                </a:lnTo>
                                <a:lnTo>
                                  <a:pt x="52" y="123"/>
                                </a:lnTo>
                                <a:lnTo>
                                  <a:pt x="53" y="123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6"/>
                                </a:ln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53" y="123"/>
                                </a:lnTo>
                                <a:lnTo>
                                  <a:pt x="53" y="123"/>
                                </a:lnTo>
                                <a:lnTo>
                                  <a:pt x="52" y="123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48" y="117"/>
                                </a:moveTo>
                                <a:lnTo>
                                  <a:pt x="111" y="68"/>
                                </a:lnTo>
                                <a:lnTo>
                                  <a:pt x="111" y="68"/>
                                </a:lnTo>
                                <a:lnTo>
                                  <a:pt x="112" y="69"/>
                                </a:ln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6" y="75"/>
                                </a:lnTo>
                                <a:lnTo>
                                  <a:pt x="52" y="122"/>
                                </a:lnTo>
                                <a:lnTo>
                                  <a:pt x="51" y="121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48" y="117"/>
                                </a:lnTo>
                                <a:lnTo>
                                  <a:pt x="48" y="117"/>
                                </a:lnTo>
                                <a:close/>
                                <a:moveTo>
                                  <a:pt x="44" y="111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2"/>
                                </a:lnTo>
                                <a:lnTo>
                                  <a:pt x="107" y="63"/>
                                </a:lnTo>
                                <a:lnTo>
                                  <a:pt x="108" y="65"/>
                                </a:lnTo>
                                <a:lnTo>
                                  <a:pt x="110" y="66"/>
                                </a:lnTo>
                                <a:lnTo>
                                  <a:pt x="111" y="68"/>
                                </a:lnTo>
                                <a:lnTo>
                                  <a:pt x="48" y="117"/>
                                </a:lnTo>
                                <a:lnTo>
                                  <a:pt x="47" y="116"/>
                                </a:lnTo>
                                <a:lnTo>
                                  <a:pt x="46" y="113"/>
                                </a:lnTo>
                                <a:lnTo>
                                  <a:pt x="45" y="112"/>
                                </a:lnTo>
                                <a:lnTo>
                                  <a:pt x="44" y="110"/>
                                </a:lnTo>
                                <a:lnTo>
                                  <a:pt x="44" y="111"/>
                                </a:lnTo>
                                <a:close/>
                                <a:moveTo>
                                  <a:pt x="43" y="110"/>
                                </a:moveTo>
                                <a:lnTo>
                                  <a:pt x="106" y="61"/>
                                </a:lnTo>
                                <a:lnTo>
                                  <a:pt x="105" y="61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4" y="111"/>
                                </a:lnTo>
                                <a:lnTo>
                                  <a:pt x="43" y="110"/>
                                </a:lnTo>
                                <a:lnTo>
                                  <a:pt x="44" y="110"/>
                                </a:lnTo>
                                <a:lnTo>
                                  <a:pt x="43" y="110"/>
                                </a:lnTo>
                                <a:close/>
                                <a:moveTo>
                                  <a:pt x="41" y="107"/>
                                </a:moveTo>
                                <a:lnTo>
                                  <a:pt x="103" y="58"/>
                                </a:lnTo>
                                <a:lnTo>
                                  <a:pt x="103" y="58"/>
                                </a:lnTo>
                                <a:lnTo>
                                  <a:pt x="104" y="59"/>
                                </a:lnTo>
                                <a:lnTo>
                                  <a:pt x="106" y="61"/>
                                </a:lnTo>
                                <a:lnTo>
                                  <a:pt x="43" y="110"/>
                                </a:lnTo>
                                <a:lnTo>
                                  <a:pt x="42" y="109"/>
                                </a:lnTo>
                                <a:lnTo>
                                  <a:pt x="39" y="106"/>
                                </a:lnTo>
                                <a:lnTo>
                                  <a:pt x="41" y="107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8" y="52"/>
                                </a:lnTo>
                                <a:lnTo>
                                  <a:pt x="100" y="54"/>
                                </a:lnTo>
                                <a:lnTo>
                                  <a:pt x="101" y="56"/>
                                </a:lnTo>
                                <a:lnTo>
                                  <a:pt x="103" y="58"/>
                                </a:lnTo>
                                <a:lnTo>
                                  <a:pt x="41" y="107"/>
                                </a:lnTo>
                                <a:lnTo>
                                  <a:pt x="39" y="105"/>
                                </a:lnTo>
                                <a:lnTo>
                                  <a:pt x="37" y="104"/>
                                </a:lnTo>
                                <a:lnTo>
                                  <a:pt x="36" y="102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3" y="99"/>
                                </a:moveTo>
                                <a:lnTo>
                                  <a:pt x="95" y="48"/>
                                </a:lnTo>
                                <a:lnTo>
                                  <a:pt x="96" y="49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4" y="99"/>
                                </a:lnTo>
                                <a:lnTo>
                                  <a:pt x="33" y="98"/>
                                </a:lnTo>
                                <a:lnTo>
                                  <a:pt x="33" y="99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88" y="39"/>
                                </a:lnTo>
                                <a:lnTo>
                                  <a:pt x="90" y="42"/>
                                </a:ln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4" y="47"/>
                                </a:lnTo>
                                <a:lnTo>
                                  <a:pt x="95" y="48"/>
                                </a:lnTo>
                                <a:lnTo>
                                  <a:pt x="33" y="99"/>
                                </a:lnTo>
                                <a:lnTo>
                                  <a:pt x="32" y="98"/>
                                </a:lnTo>
                                <a:lnTo>
                                  <a:pt x="31" y="96"/>
                                </a:lnTo>
                                <a:lnTo>
                                  <a:pt x="30" y="94"/>
                                </a:lnTo>
                                <a:lnTo>
                                  <a:pt x="29" y="93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42" y="103"/>
                                </a:moveTo>
                                <a:lnTo>
                                  <a:pt x="77" y="31"/>
                                </a:lnTo>
                                <a:lnTo>
                                  <a:pt x="94" y="47"/>
                                </a:lnTo>
                                <a:lnTo>
                                  <a:pt x="88" y="39"/>
                                </a:lnTo>
                                <a:lnTo>
                                  <a:pt x="31" y="96"/>
                                </a:lnTo>
                                <a:lnTo>
                                  <a:pt x="25" y="88"/>
                                </a:lnTo>
                                <a:lnTo>
                                  <a:pt x="42" y="103"/>
                                </a:lnTo>
                                <a:close/>
                                <a:moveTo>
                                  <a:pt x="17" y="80"/>
                                </a:moveTo>
                                <a:lnTo>
                                  <a:pt x="76" y="26"/>
                                </a:lnTo>
                                <a:lnTo>
                                  <a:pt x="76" y="26"/>
                                </a:lnTo>
                                <a:lnTo>
                                  <a:pt x="78" y="28"/>
                                </a:lnTo>
                                <a:lnTo>
                                  <a:pt x="81" y="30"/>
                                </a:lnTo>
                                <a:lnTo>
                                  <a:pt x="21" y="84"/>
                                </a:lnTo>
                                <a:lnTo>
                                  <a:pt x="19" y="82"/>
                                </a:lnTo>
                                <a:lnTo>
                                  <a:pt x="17" y="79"/>
                                </a:lnTo>
                                <a:lnTo>
                                  <a:pt x="17" y="80"/>
                                </a:lnTo>
                                <a:close/>
                                <a:moveTo>
                                  <a:pt x="14" y="77"/>
                                </a:moveTo>
                                <a:lnTo>
                                  <a:pt x="73" y="23"/>
                                </a:lnTo>
                                <a:lnTo>
                                  <a:pt x="73" y="23"/>
                                </a:lnTo>
                                <a:lnTo>
                                  <a:pt x="75" y="24"/>
                                </a:lnTo>
                                <a:lnTo>
                                  <a:pt x="76" y="26"/>
                                </a:lnTo>
                                <a:lnTo>
                                  <a:pt x="17" y="80"/>
                                </a:lnTo>
                                <a:lnTo>
                                  <a:pt x="16" y="78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5" y="14"/>
                                </a:lnTo>
                                <a:lnTo>
                                  <a:pt x="69" y="18"/>
                                </a:lnTo>
                                <a:lnTo>
                                  <a:pt x="73" y="23"/>
                                </a:lnTo>
                                <a:lnTo>
                                  <a:pt x="14" y="77"/>
                                </a:lnTo>
                                <a:lnTo>
                                  <a:pt x="11" y="72"/>
                                </a:lnTo>
                                <a:lnTo>
                                  <a:pt x="7" y="68"/>
                                </a:lnTo>
                                <a:lnTo>
                                  <a:pt x="3" y="64"/>
                                </a:lnTo>
                                <a:lnTo>
                                  <a:pt x="0" y="60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10" y="139"/>
                                </a:move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3"/>
                                </a:lnTo>
                                <a:lnTo>
                                  <a:pt x="110" y="13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0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60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0" y="109"/>
                                </a:moveTo>
                                <a:lnTo>
                                  <a:pt x="130" y="162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30" y="161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09"/>
                                </a:lnTo>
                                <a:lnTo>
                                  <a:pt x="189" y="108"/>
                                </a:lnTo>
                                <a:lnTo>
                                  <a:pt x="190" y="109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3"/>
                                </a:lnTo>
                                <a:lnTo>
                                  <a:pt x="130" y="162"/>
                                </a:lnTo>
                                <a:lnTo>
                                  <a:pt x="190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3" y="112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6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151" y="188"/>
                                </a:lnTo>
                                <a:lnTo>
                                  <a:pt x="151" y="188"/>
                                </a:lnTo>
                                <a:lnTo>
                                  <a:pt x="214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7" y="142"/>
                                </a:moveTo>
                                <a:lnTo>
                                  <a:pt x="153" y="190"/>
                                </a:lnTo>
                                <a:lnTo>
                                  <a:pt x="153" y="191"/>
                                </a:ln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1"/>
                                </a:lnTo>
                                <a:lnTo>
                                  <a:pt x="217" y="142"/>
                                </a:lnTo>
                                <a:close/>
                                <a:moveTo>
                                  <a:pt x="222" y="148"/>
                                </a:moveTo>
                                <a:lnTo>
                                  <a:pt x="157" y="197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8"/>
                                </a:lnTo>
                                <a:close/>
                                <a:moveTo>
                                  <a:pt x="239" y="174"/>
                                </a:moveTo>
                                <a:lnTo>
                                  <a:pt x="174" y="219"/>
                                </a:lnTo>
                                <a:lnTo>
                                  <a:pt x="174" y="219"/>
                                </a:lnTo>
                                <a:lnTo>
                                  <a:pt x="174" y="218"/>
                                </a:lnTo>
                                <a:lnTo>
                                  <a:pt x="173" y="217"/>
                                </a:lnTo>
                                <a:lnTo>
                                  <a:pt x="238" y="172"/>
                                </a:lnTo>
                                <a:lnTo>
                                  <a:pt x="238" y="173"/>
                                </a:lnTo>
                                <a:lnTo>
                                  <a:pt x="239" y="174"/>
                                </a:lnTo>
                                <a:lnTo>
                                  <a:pt x="239" y="174"/>
                                </a:lnTo>
                                <a:close/>
                                <a:moveTo>
                                  <a:pt x="241" y="176"/>
                                </a:moveTo>
                                <a:lnTo>
                                  <a:pt x="175" y="221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19"/>
                                </a:lnTo>
                                <a:lnTo>
                                  <a:pt x="239" y="174"/>
                                </a:lnTo>
                                <a:lnTo>
                                  <a:pt x="240" y="175"/>
                                </a:lnTo>
                                <a:lnTo>
                                  <a:pt x="241" y="176"/>
                                </a:lnTo>
                                <a:close/>
                                <a:moveTo>
                                  <a:pt x="260" y="206"/>
                                </a:moveTo>
                                <a:lnTo>
                                  <a:pt x="191" y="247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45"/>
                                </a:lnTo>
                                <a:lnTo>
                                  <a:pt x="189" y="243"/>
                                </a:lnTo>
                                <a:lnTo>
                                  <a:pt x="257" y="201"/>
                                </a:lnTo>
                                <a:lnTo>
                                  <a:pt x="258" y="203"/>
                                </a:lnTo>
                                <a:lnTo>
                                  <a:pt x="260" y="206"/>
                                </a:lnTo>
                                <a:lnTo>
                                  <a:pt x="260" y="206"/>
                                </a:lnTo>
                                <a:close/>
                                <a:moveTo>
                                  <a:pt x="263" y="210"/>
                                </a:moveTo>
                                <a:lnTo>
                                  <a:pt x="193" y="250"/>
                                </a:lnTo>
                                <a:lnTo>
                                  <a:pt x="193" y="251"/>
                                </a:lnTo>
                                <a:lnTo>
                                  <a:pt x="192" y="249"/>
                                </a:lnTo>
                                <a:lnTo>
                                  <a:pt x="191" y="247"/>
                                </a:lnTo>
                                <a:lnTo>
                                  <a:pt x="260" y="206"/>
                                </a:lnTo>
                                <a:lnTo>
                                  <a:pt x="261" y="208"/>
                                </a:lnTo>
                                <a:lnTo>
                                  <a:pt x="262" y="210"/>
                                </a:lnTo>
                                <a:lnTo>
                                  <a:pt x="263" y="210"/>
                                </a:lnTo>
                                <a:close/>
                                <a:moveTo>
                                  <a:pt x="264" y="212"/>
                                </a:moveTo>
                                <a:lnTo>
                                  <a:pt x="193" y="251"/>
                                </a:lnTo>
                                <a:lnTo>
                                  <a:pt x="194" y="251"/>
                                </a:lnTo>
                                <a:lnTo>
                                  <a:pt x="193" y="250"/>
                                </a:lnTo>
                                <a:lnTo>
                                  <a:pt x="263" y="210"/>
                                </a:lnTo>
                                <a:lnTo>
                                  <a:pt x="263" y="211"/>
                                </a:lnTo>
                                <a:lnTo>
                                  <a:pt x="264" y="212"/>
                                </a:lnTo>
                                <a:close/>
                                <a:moveTo>
                                  <a:pt x="268" y="220"/>
                                </a:moveTo>
                                <a:lnTo>
                                  <a:pt x="199" y="260"/>
                                </a:lnTo>
                                <a:lnTo>
                                  <a:pt x="198" y="259"/>
                                </a:lnTo>
                                <a:lnTo>
                                  <a:pt x="198" y="258"/>
                                </a:lnTo>
                                <a:lnTo>
                                  <a:pt x="196" y="256"/>
                                </a:lnTo>
                                <a:lnTo>
                                  <a:pt x="266" y="216"/>
                                </a:lnTo>
                                <a:lnTo>
                                  <a:pt x="267" y="218"/>
                                </a:lnTo>
                                <a:lnTo>
                                  <a:pt x="269" y="221"/>
                                </a:lnTo>
                                <a:lnTo>
                                  <a:pt x="268" y="220"/>
                                </a:lnTo>
                                <a:close/>
                                <a:moveTo>
                                  <a:pt x="271" y="225"/>
                                </a:move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03" y="265"/>
                                </a:lnTo>
                                <a:lnTo>
                                  <a:pt x="201" y="263"/>
                                </a:lnTo>
                                <a:lnTo>
                                  <a:pt x="199" y="261"/>
                                </a:lnTo>
                                <a:lnTo>
                                  <a:pt x="199" y="260"/>
                                </a:lnTo>
                                <a:lnTo>
                                  <a:pt x="268" y="220"/>
                                </a:lnTo>
                                <a:lnTo>
                                  <a:pt x="269" y="222"/>
                                </a:lnTo>
                                <a:lnTo>
                                  <a:pt x="270" y="224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7"/>
                                </a:lnTo>
                                <a:lnTo>
                                  <a:pt x="271" y="225"/>
                                </a:lnTo>
                                <a:close/>
                                <a:moveTo>
                                  <a:pt x="273" y="228"/>
                                </a:moveTo>
                                <a:lnTo>
                                  <a:pt x="203" y="266"/>
                                </a:lnTo>
                                <a:lnTo>
                                  <a:pt x="205" y="269"/>
                                </a:lnTo>
                                <a:lnTo>
                                  <a:pt x="204" y="268"/>
                                </a:lnTo>
                                <a:lnTo>
                                  <a:pt x="205" y="269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6"/>
                                </a:lnTo>
                                <a:lnTo>
                                  <a:pt x="271" y="225"/>
                                </a:lnTo>
                                <a:lnTo>
                                  <a:pt x="273" y="228"/>
                                </a:lnTo>
                                <a:close/>
                                <a:moveTo>
                                  <a:pt x="280" y="242"/>
                                </a:moveTo>
                                <a:lnTo>
                                  <a:pt x="210" y="279"/>
                                </a:lnTo>
                                <a:lnTo>
                                  <a:pt x="208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31"/>
                                </a:lnTo>
                                <a:lnTo>
                                  <a:pt x="276" y="235"/>
                                </a:lnTo>
                                <a:lnTo>
                                  <a:pt x="278" y="239"/>
                                </a:lnTo>
                                <a:lnTo>
                                  <a:pt x="280" y="242"/>
                                </a:lnTo>
                                <a:close/>
                                <a:moveTo>
                                  <a:pt x="294" y="269"/>
                                </a:moveTo>
                                <a:lnTo>
                                  <a:pt x="222" y="303"/>
                                </a:lnTo>
                                <a:lnTo>
                                  <a:pt x="221" y="301"/>
                                </a:lnTo>
                                <a:lnTo>
                                  <a:pt x="219" y="298"/>
                                </a:lnTo>
                                <a:lnTo>
                                  <a:pt x="218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5" y="289"/>
                                </a:lnTo>
                                <a:lnTo>
                                  <a:pt x="213" y="286"/>
                                </a:lnTo>
                                <a:lnTo>
                                  <a:pt x="212" y="283"/>
                                </a:lnTo>
                                <a:lnTo>
                                  <a:pt x="211" y="281"/>
                                </a:lnTo>
                                <a:lnTo>
                                  <a:pt x="281" y="244"/>
                                </a:lnTo>
                                <a:lnTo>
                                  <a:pt x="284" y="247"/>
                                </a:lnTo>
                                <a:lnTo>
                                  <a:pt x="285" y="250"/>
                                </a:lnTo>
                                <a:lnTo>
                                  <a:pt x="286" y="253"/>
                                </a:lnTo>
                                <a:lnTo>
                                  <a:pt x="288" y="256"/>
                                </a:lnTo>
                                <a:lnTo>
                                  <a:pt x="290" y="260"/>
                                </a:lnTo>
                                <a:lnTo>
                                  <a:pt x="291" y="262"/>
                                </a:lnTo>
                                <a:lnTo>
                                  <a:pt x="292" y="265"/>
                                </a:lnTo>
                                <a:lnTo>
                                  <a:pt x="294" y="269"/>
                                </a:lnTo>
                                <a:close/>
                                <a:moveTo>
                                  <a:pt x="300" y="283"/>
                                </a:moveTo>
                                <a:lnTo>
                                  <a:pt x="227" y="314"/>
                                </a:lnTo>
                                <a:lnTo>
                                  <a:pt x="227" y="314"/>
                                </a:lnTo>
                                <a:lnTo>
                                  <a:pt x="227" y="313"/>
                                </a:lnTo>
                                <a:lnTo>
                                  <a:pt x="226" y="312"/>
                                </a:lnTo>
                                <a:lnTo>
                                  <a:pt x="225" y="310"/>
                                </a:lnTo>
                                <a:lnTo>
                                  <a:pt x="224" y="309"/>
                                </a:lnTo>
                                <a:lnTo>
                                  <a:pt x="297" y="275"/>
                                </a:lnTo>
                                <a:lnTo>
                                  <a:pt x="298" y="278"/>
                                </a:lnTo>
                                <a:lnTo>
                                  <a:pt x="299" y="280"/>
                                </a:lnTo>
                                <a:lnTo>
                                  <a:pt x="299" y="281"/>
                                </a:lnTo>
                                <a:lnTo>
                                  <a:pt x="300" y="283"/>
                                </a:lnTo>
                                <a:lnTo>
                                  <a:pt x="300" y="283"/>
                                </a:lnTo>
                                <a:close/>
                                <a:moveTo>
                                  <a:pt x="301" y="284"/>
                                </a:moveTo>
                                <a:lnTo>
                                  <a:pt x="229" y="320"/>
                                </a:lnTo>
                                <a:lnTo>
                                  <a:pt x="228" y="317"/>
                                </a:lnTo>
                                <a:lnTo>
                                  <a:pt x="228" y="316"/>
                                </a:lnTo>
                                <a:lnTo>
                                  <a:pt x="227" y="314"/>
                                </a:lnTo>
                                <a:lnTo>
                                  <a:pt x="300" y="283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6"/>
                                </a:lnTo>
                                <a:lnTo>
                                  <a:pt x="301" y="284"/>
                                </a:lnTo>
                                <a:close/>
                                <a:moveTo>
                                  <a:pt x="303" y="290"/>
                                </a:moveTo>
                                <a:lnTo>
                                  <a:pt x="227" y="314"/>
                                </a:lnTo>
                                <a:lnTo>
                                  <a:pt x="228" y="317"/>
                                </a:lnTo>
                                <a:lnTo>
                                  <a:pt x="229" y="320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7"/>
                                </a:lnTo>
                                <a:lnTo>
                                  <a:pt x="303" y="290"/>
                                </a:lnTo>
                                <a:close/>
                                <a:moveTo>
                                  <a:pt x="318" y="328"/>
                                </a:moveTo>
                                <a:lnTo>
                                  <a:pt x="245" y="356"/>
                                </a:lnTo>
                                <a:lnTo>
                                  <a:pt x="244" y="354"/>
                                </a:lnTo>
                                <a:lnTo>
                                  <a:pt x="242" y="353"/>
                                </a:lnTo>
                                <a:lnTo>
                                  <a:pt x="317" y="325"/>
                                </a:lnTo>
                                <a:lnTo>
                                  <a:pt x="318" y="327"/>
                                </a:lnTo>
                                <a:lnTo>
                                  <a:pt x="318" y="328"/>
                                </a:lnTo>
                                <a:close/>
                                <a:moveTo>
                                  <a:pt x="326" y="347"/>
                                </a:moveTo>
                                <a:lnTo>
                                  <a:pt x="251" y="375"/>
                                </a:lnTo>
                                <a:lnTo>
                                  <a:pt x="250" y="373"/>
                                </a:lnTo>
                                <a:lnTo>
                                  <a:pt x="250" y="373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47"/>
                                </a:lnTo>
                                <a:lnTo>
                                  <a:pt x="326" y="347"/>
                                </a:lnTo>
                                <a:close/>
                                <a:moveTo>
                                  <a:pt x="343" y="410"/>
                                </a:moveTo>
                                <a:lnTo>
                                  <a:pt x="263" y="410"/>
                                </a:lnTo>
                                <a:lnTo>
                                  <a:pt x="274" y="437"/>
                                </a:lnTo>
                                <a:lnTo>
                                  <a:pt x="331" y="381"/>
                                </a:lnTo>
                                <a:lnTo>
                                  <a:pt x="343" y="410"/>
                                </a:lnTo>
                                <a:close/>
                                <a:moveTo>
                                  <a:pt x="344" y="411"/>
                                </a:moveTo>
                                <a:lnTo>
                                  <a:pt x="267" y="429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09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1"/>
                                </a:lnTo>
                                <a:close/>
                                <a:moveTo>
                                  <a:pt x="346" y="417"/>
                                </a:moveTo>
                                <a:lnTo>
                                  <a:pt x="268" y="435"/>
                                </a:lnTo>
                                <a:lnTo>
                                  <a:pt x="268" y="435"/>
                                </a:lnTo>
                                <a:lnTo>
                                  <a:pt x="268" y="434"/>
                                </a:lnTo>
                                <a:lnTo>
                                  <a:pt x="267" y="432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11"/>
                                </a:lnTo>
                                <a:lnTo>
                                  <a:pt x="345" y="413"/>
                                </a:lnTo>
                                <a:lnTo>
                                  <a:pt x="345" y="414"/>
                                </a:lnTo>
                                <a:lnTo>
                                  <a:pt x="345" y="416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7"/>
                                </a:lnTo>
                                <a:close/>
                                <a:moveTo>
                                  <a:pt x="347" y="421"/>
                                </a:moveTo>
                                <a:lnTo>
                                  <a:pt x="269" y="439"/>
                                </a:lnTo>
                                <a:lnTo>
                                  <a:pt x="268" y="437"/>
                                </a:lnTo>
                                <a:lnTo>
                                  <a:pt x="268" y="435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9"/>
                                </a:lnTo>
                                <a:lnTo>
                                  <a:pt x="347" y="421"/>
                                </a:lnTo>
                                <a:close/>
                                <a:moveTo>
                                  <a:pt x="366" y="544"/>
                                </a:moveTo>
                                <a:lnTo>
                                  <a:pt x="287" y="555"/>
                                </a:lnTo>
                                <a:lnTo>
                                  <a:pt x="286" y="551"/>
                                </a:lnTo>
                                <a:lnTo>
                                  <a:pt x="287" y="554"/>
                                </a:lnTo>
                                <a:lnTo>
                                  <a:pt x="366" y="543"/>
                                </a:lnTo>
                                <a:lnTo>
                                  <a:pt x="366" y="547"/>
                                </a:lnTo>
                                <a:lnTo>
                                  <a:pt x="366" y="544"/>
                                </a:lnTo>
                                <a:close/>
                                <a:moveTo>
                                  <a:pt x="368" y="576"/>
                                </a:moveTo>
                                <a:lnTo>
                                  <a:pt x="288" y="576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288" y="574"/>
                                </a:lnTo>
                                <a:lnTo>
                                  <a:pt x="287" y="572"/>
                                </a:lnTo>
                                <a:lnTo>
                                  <a:pt x="287" y="570"/>
                                </a:lnTo>
                                <a:lnTo>
                                  <a:pt x="367" y="567"/>
                                </a:lnTo>
                                <a:lnTo>
                                  <a:pt x="367" y="569"/>
                                </a:lnTo>
                                <a:lnTo>
                                  <a:pt x="367" y="571"/>
                                </a:lnTo>
                                <a:lnTo>
                                  <a:pt x="367" y="572"/>
                                </a:lnTo>
                                <a:lnTo>
                                  <a:pt x="368" y="574"/>
                                </a:lnTo>
                                <a:lnTo>
                                  <a:pt x="368" y="576"/>
                                </a:lnTo>
                                <a:close/>
                                <a:moveTo>
                                  <a:pt x="368" y="575"/>
                                </a:moveTo>
                                <a:lnTo>
                                  <a:pt x="288" y="578"/>
                                </a:lnTo>
                                <a:lnTo>
                                  <a:pt x="288" y="582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368" y="576"/>
                                </a:lnTo>
                                <a:lnTo>
                                  <a:pt x="368" y="574"/>
                                </a:lnTo>
                                <a:lnTo>
                                  <a:pt x="367" y="571"/>
                                </a:lnTo>
                                <a:lnTo>
                                  <a:pt x="368" y="575"/>
                                </a:lnTo>
                                <a:close/>
                                <a:moveTo>
                                  <a:pt x="368" y="582"/>
                                </a:moveTo>
                                <a:lnTo>
                                  <a:pt x="288" y="584"/>
                                </a:lnTo>
                                <a:lnTo>
                                  <a:pt x="288" y="583"/>
                                </a:lnTo>
                                <a:lnTo>
                                  <a:pt x="288" y="581"/>
                                </a:lnTo>
                                <a:lnTo>
                                  <a:pt x="288" y="579"/>
                                </a:lnTo>
                                <a:lnTo>
                                  <a:pt x="288" y="578"/>
                                </a:lnTo>
                                <a:lnTo>
                                  <a:pt x="368" y="575"/>
                                </a:lnTo>
                                <a:lnTo>
                                  <a:pt x="368" y="577"/>
                                </a:lnTo>
                                <a:lnTo>
                                  <a:pt x="368" y="578"/>
                                </a:lnTo>
                                <a:lnTo>
                                  <a:pt x="368" y="580"/>
                                </a:lnTo>
                                <a:lnTo>
                                  <a:pt x="368" y="582"/>
                                </a:lnTo>
                                <a:close/>
                                <a:moveTo>
                                  <a:pt x="368" y="584"/>
                                </a:moveTo>
                                <a:lnTo>
                                  <a:pt x="288" y="587"/>
                                </a:lnTo>
                                <a:lnTo>
                                  <a:pt x="288" y="586"/>
                                </a:lnTo>
                                <a:lnTo>
                                  <a:pt x="288" y="585"/>
                                </a:lnTo>
                                <a:lnTo>
                                  <a:pt x="288" y="584"/>
                                </a:lnTo>
                                <a:lnTo>
                                  <a:pt x="368" y="582"/>
                                </a:lnTo>
                                <a:lnTo>
                                  <a:pt x="368" y="583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4"/>
                                </a:lnTo>
                                <a:close/>
                                <a:moveTo>
                                  <a:pt x="368" y="594"/>
                                </a:moveTo>
                                <a:lnTo>
                                  <a:pt x="288" y="595"/>
                                </a:lnTo>
                                <a:lnTo>
                                  <a:pt x="288" y="593"/>
                                </a:lnTo>
                                <a:lnTo>
                                  <a:pt x="288" y="591"/>
                                </a:lnTo>
                                <a:lnTo>
                                  <a:pt x="288" y="589"/>
                                </a:lnTo>
                                <a:lnTo>
                                  <a:pt x="288" y="587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7"/>
                                </a:lnTo>
                                <a:lnTo>
                                  <a:pt x="368" y="589"/>
                                </a:lnTo>
                                <a:lnTo>
                                  <a:pt x="368" y="591"/>
                                </a:lnTo>
                                <a:lnTo>
                                  <a:pt x="36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5920"/>
                            <a:ext cx="37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1">
                                <a:moveTo>
                                  <a:pt x="77" y="132"/>
                                </a:moveTo>
                                <a:lnTo>
                                  <a:pt x="130" y="72"/>
                                </a:lnTo>
                                <a:lnTo>
                                  <a:pt x="235" y="145"/>
                                </a:lnTo>
                                <a:lnTo>
                                  <a:pt x="189" y="211"/>
                                </a:lnTo>
                                <a:lnTo>
                                  <a:pt x="84" y="137"/>
                                </a:lnTo>
                                <a:lnTo>
                                  <a:pt x="77" y="132"/>
                                </a:lnTo>
                                <a:close/>
                                <a:moveTo>
                                  <a:pt x="74" y="129"/>
                                </a:moveTo>
                                <a:lnTo>
                                  <a:pt x="131" y="73"/>
                                </a:lnTo>
                                <a:lnTo>
                                  <a:pt x="133" y="74"/>
                                </a:lnTo>
                                <a:lnTo>
                                  <a:pt x="136" y="77"/>
                                </a:lnTo>
                                <a:lnTo>
                                  <a:pt x="77" y="132"/>
                                </a:lnTo>
                                <a:lnTo>
                                  <a:pt x="77" y="131"/>
                                </a:lnTo>
                                <a:lnTo>
                                  <a:pt x="74" y="129"/>
                                </a:lnTo>
                                <a:close/>
                                <a:moveTo>
                                  <a:pt x="72" y="126"/>
                                </a:moveTo>
                                <a:lnTo>
                                  <a:pt x="129" y="70"/>
                                </a:lnTo>
                                <a:lnTo>
                                  <a:pt x="130" y="71"/>
                                </a:lnTo>
                                <a:lnTo>
                                  <a:pt x="131" y="73"/>
                                </a:lnTo>
                                <a:lnTo>
                                  <a:pt x="74" y="129"/>
                                </a:lnTo>
                                <a:lnTo>
                                  <a:pt x="73" y="128"/>
                                </a:lnTo>
                                <a:lnTo>
                                  <a:pt x="72" y="126"/>
                                </a:lnTo>
                                <a:close/>
                                <a:moveTo>
                                  <a:pt x="71" y="125"/>
                                </a:moveTo>
                                <a:lnTo>
                                  <a:pt x="128" y="69"/>
                                </a:lnTo>
                                <a:lnTo>
                                  <a:pt x="128" y="70"/>
                                </a:lnTo>
                                <a:lnTo>
                                  <a:pt x="128" y="70"/>
                                </a:lnTo>
                                <a:lnTo>
                                  <a:pt x="129" y="70"/>
                                </a:lnTo>
                                <a:lnTo>
                                  <a:pt x="72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4"/>
                                </a:lnTo>
                                <a:lnTo>
                                  <a:pt x="71" y="125"/>
                                </a:lnTo>
                                <a:close/>
                                <a:moveTo>
                                  <a:pt x="70" y="125"/>
                                </a:moveTo>
                                <a:lnTo>
                                  <a:pt x="127" y="69"/>
                                </a:lnTo>
                                <a:lnTo>
                                  <a:pt x="128" y="69"/>
                                </a:lnTo>
                                <a:lnTo>
                                  <a:pt x="128" y="69"/>
                                </a:lnTo>
                                <a:lnTo>
                                  <a:pt x="71" y="125"/>
                                </a:lnTo>
                                <a:lnTo>
                                  <a:pt x="70" y="125"/>
                                </a:lnTo>
                                <a:lnTo>
                                  <a:pt x="70" y="125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7" y="68"/>
                                </a:lnTo>
                                <a:lnTo>
                                  <a:pt x="126" y="68"/>
                                </a:lnTo>
                                <a:lnTo>
                                  <a:pt x="127" y="69"/>
                                </a:lnTo>
                                <a:lnTo>
                                  <a:pt x="70" y="125"/>
                                </a:lnTo>
                                <a:lnTo>
                                  <a:pt x="71" y="125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6" y="67"/>
                                </a:lnTo>
                                <a:lnTo>
                                  <a:pt x="126" y="67"/>
                                </a:lnTo>
                                <a:lnTo>
                                  <a:pt x="127" y="69"/>
                                </a:lnTo>
                                <a:lnTo>
                                  <a:pt x="127" y="68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9" y="124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7" y="122"/>
                                </a:move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5" y="66"/>
                                </a:lnTo>
                                <a:lnTo>
                                  <a:pt x="126" y="67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close/>
                                <a:moveTo>
                                  <a:pt x="68" y="122"/>
                                </a:moveTo>
                                <a:lnTo>
                                  <a:pt x="123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8" y="122"/>
                                </a:lnTo>
                                <a:close/>
                                <a:moveTo>
                                  <a:pt x="66" y="121"/>
                                </a:moveTo>
                                <a:lnTo>
                                  <a:pt x="122" y="63"/>
                                </a:lnTo>
                                <a:lnTo>
                                  <a:pt x="123" y="63"/>
                                </a:lnTo>
                                <a:lnTo>
                                  <a:pt x="123" y="64"/>
                                </a:lnTo>
                                <a:lnTo>
                                  <a:pt x="68" y="122"/>
                                </a:lnTo>
                                <a:lnTo>
                                  <a:pt x="67" y="121"/>
                                </a:lnTo>
                                <a:lnTo>
                                  <a:pt x="66" y="121"/>
                                </a:lnTo>
                                <a:close/>
                                <a:moveTo>
                                  <a:pt x="64" y="119"/>
                                </a:moveTo>
                                <a:lnTo>
                                  <a:pt x="120" y="60"/>
                                </a:lnTo>
                                <a:lnTo>
                                  <a:pt x="120" y="61"/>
                                </a:lnTo>
                                <a:lnTo>
                                  <a:pt x="118" y="60"/>
                                </a:lnTo>
                                <a:lnTo>
                                  <a:pt x="121" y="61"/>
                                </a:lnTo>
                                <a:lnTo>
                                  <a:pt x="63" y="118"/>
                                </a:lnTo>
                                <a:lnTo>
                                  <a:pt x="65" y="119"/>
                                </a:lnTo>
                                <a:lnTo>
                                  <a:pt x="63" y="118"/>
                                </a:lnTo>
                                <a:lnTo>
                                  <a:pt x="64" y="119"/>
                                </a:lnTo>
                                <a:close/>
                                <a:moveTo>
                                  <a:pt x="63" y="117"/>
                                </a:moveTo>
                                <a:lnTo>
                                  <a:pt x="117" y="59"/>
                                </a:lnTo>
                                <a:lnTo>
                                  <a:pt x="118" y="59"/>
                                </a:lnTo>
                                <a:lnTo>
                                  <a:pt x="120" y="60"/>
                                </a:lnTo>
                                <a:lnTo>
                                  <a:pt x="64" y="119"/>
                                </a:lnTo>
                                <a:lnTo>
                                  <a:pt x="64" y="118"/>
                                </a:lnTo>
                                <a:lnTo>
                                  <a:pt x="63" y="117"/>
                                </a:lnTo>
                                <a:close/>
                                <a:moveTo>
                                  <a:pt x="61" y="116"/>
                                </a:moveTo>
                                <a:lnTo>
                                  <a:pt x="116" y="58"/>
                                </a:lnTo>
                                <a:lnTo>
                                  <a:pt x="116" y="58"/>
                                </a:lnTo>
                                <a:lnTo>
                                  <a:pt x="117" y="59"/>
                                </a:lnTo>
                                <a:lnTo>
                                  <a:pt x="117" y="59"/>
                                </a:lnTo>
                                <a:lnTo>
                                  <a:pt x="63" y="117"/>
                                </a:lnTo>
                                <a:lnTo>
                                  <a:pt x="62" y="117"/>
                                </a:lnTo>
                                <a:lnTo>
                                  <a:pt x="62" y="116"/>
                                </a:lnTo>
                                <a:lnTo>
                                  <a:pt x="61" y="116"/>
                                </a:lnTo>
                                <a:close/>
                                <a:moveTo>
                                  <a:pt x="60" y="115"/>
                                </a:moveTo>
                                <a:lnTo>
                                  <a:pt x="115" y="56"/>
                                </a:lnTo>
                                <a:lnTo>
                                  <a:pt x="114" y="5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8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0" y="115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2" y="54"/>
                                </a:lnTo>
                                <a:lnTo>
                                  <a:pt x="114" y="56"/>
                                </a:lnTo>
                                <a:lnTo>
                                  <a:pt x="115" y="56"/>
                                </a:lnTo>
                                <a:lnTo>
                                  <a:pt x="60" y="115"/>
                                </a:lnTo>
                                <a:lnTo>
                                  <a:pt x="59" y="114"/>
                                </a:lnTo>
                                <a:lnTo>
                                  <a:pt x="59" y="114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1" y="53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8" y="113"/>
                                </a:moveTo>
                                <a:lnTo>
                                  <a:pt x="112" y="54"/>
                                </a:lnTo>
                                <a:lnTo>
                                  <a:pt x="110" y="52"/>
                                </a:lnTo>
                                <a:lnTo>
                                  <a:pt x="113" y="55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8" y="113"/>
                                </a:lnTo>
                                <a:close/>
                                <a:moveTo>
                                  <a:pt x="56" y="112"/>
                                </a:move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2" y="54"/>
                                </a:lnTo>
                                <a:lnTo>
                                  <a:pt x="58" y="113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56" y="112"/>
                                </a:lnTo>
                                <a:close/>
                                <a:moveTo>
                                  <a:pt x="55" y="110"/>
                                </a:moveTo>
                                <a:lnTo>
                                  <a:pt x="110" y="52"/>
                                </a:lnTo>
                                <a:lnTo>
                                  <a:pt x="110" y="52"/>
                                </a:lnTo>
                                <a:lnTo>
                                  <a:pt x="111" y="53"/>
                                </a:lnTo>
                                <a:lnTo>
                                  <a:pt x="56" y="112"/>
                                </a:lnTo>
                                <a:lnTo>
                                  <a:pt x="57" y="112"/>
                                </a:lnTo>
                                <a:lnTo>
                                  <a:pt x="55" y="110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8" y="50"/>
                                </a:lnTo>
                                <a:lnTo>
                                  <a:pt x="109" y="51"/>
                                </a:lnTo>
                                <a:lnTo>
                                  <a:pt x="110" y="52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49" y="104"/>
                                </a:moveTo>
                                <a:lnTo>
                                  <a:pt x="102" y="45"/>
                                </a:lnTo>
                                <a:lnTo>
                                  <a:pt x="102" y="45"/>
                                </a:lnTo>
                                <a:lnTo>
                                  <a:pt x="103" y="45"/>
                                </a:lnTo>
                                <a:lnTo>
                                  <a:pt x="50" y="106"/>
                                </a:lnTo>
                                <a:lnTo>
                                  <a:pt x="50" y="106"/>
                                </a:lnTo>
                                <a:lnTo>
                                  <a:pt x="49" y="104"/>
                                </a:lnTo>
                                <a:close/>
                                <a:moveTo>
                                  <a:pt x="45" y="100"/>
                                </a:moveTo>
                                <a:lnTo>
                                  <a:pt x="97" y="40"/>
                                </a:lnTo>
                                <a:lnTo>
                                  <a:pt x="95" y="38"/>
                                </a:lnTo>
                                <a:lnTo>
                                  <a:pt x="98" y="41"/>
                                </a:lnTo>
                                <a:lnTo>
                                  <a:pt x="99" y="42"/>
                                </a:lnTo>
                                <a:lnTo>
                                  <a:pt x="43" y="98"/>
                                </a:lnTo>
                                <a:lnTo>
                                  <a:pt x="44" y="100"/>
                                </a:lnTo>
                                <a:lnTo>
                                  <a:pt x="47" y="102"/>
                                </a:lnTo>
                                <a:lnTo>
                                  <a:pt x="45" y="100"/>
                                </a:lnTo>
                                <a:close/>
                                <a:moveTo>
                                  <a:pt x="43" y="99"/>
                                </a:moveTo>
                                <a:lnTo>
                                  <a:pt x="96" y="40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97" y="40"/>
                                </a:lnTo>
                                <a:lnTo>
                                  <a:pt x="45" y="100"/>
                                </a:lnTo>
                                <a:lnTo>
                                  <a:pt x="45" y="100"/>
                                </a:lnTo>
                                <a:lnTo>
                                  <a:pt x="44" y="99"/>
                                </a:lnTo>
                                <a:lnTo>
                                  <a:pt x="43" y="99"/>
                                </a:lnTo>
                                <a:close/>
                                <a:moveTo>
                                  <a:pt x="42" y="98"/>
                                </a:moveTo>
                                <a:lnTo>
                                  <a:pt x="95" y="38"/>
                                </a:lnTo>
                                <a:lnTo>
                                  <a:pt x="94" y="38"/>
                                </a:lnTo>
                                <a:lnTo>
                                  <a:pt x="96" y="39"/>
                                </a:lnTo>
                                <a:lnTo>
                                  <a:pt x="96" y="40"/>
                                </a:lnTo>
                                <a:lnTo>
                                  <a:pt x="43" y="99"/>
                                </a:lnTo>
                                <a:lnTo>
                                  <a:pt x="43" y="98"/>
                                </a:lnTo>
                                <a:lnTo>
                                  <a:pt x="43" y="98"/>
                                </a:lnTo>
                                <a:lnTo>
                                  <a:pt x="42" y="98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1" y="36"/>
                                </a:lnTo>
                                <a:lnTo>
                                  <a:pt x="90" y="34"/>
                                </a:lnTo>
                                <a:lnTo>
                                  <a:pt x="93" y="36"/>
                                </a:lnTo>
                                <a:lnTo>
                                  <a:pt x="95" y="38"/>
                                </a:lnTo>
                                <a:lnTo>
                                  <a:pt x="42" y="98"/>
                                </a:lnTo>
                                <a:lnTo>
                                  <a:pt x="41" y="96"/>
                                </a:lnTo>
                                <a:lnTo>
                                  <a:pt x="39" y="95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0" y="34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91" y="36"/>
                                </a:lnTo>
                                <a:lnTo>
                                  <a:pt x="38" y="94"/>
                                </a:lnTo>
                                <a:lnTo>
                                  <a:pt x="38" y="95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9" y="33"/>
                                </a:lnTo>
                                <a:lnTo>
                                  <a:pt x="89" y="33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6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89" y="33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5" y="92"/>
                                </a:moveTo>
                                <a:lnTo>
                                  <a:pt x="88" y="32"/>
                                </a:lnTo>
                                <a:lnTo>
                                  <a:pt x="86" y="31"/>
                                </a:lnTo>
                                <a:lnTo>
                                  <a:pt x="87" y="32"/>
                                </a:lnTo>
                                <a:lnTo>
                                  <a:pt x="86" y="31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lnTo>
                                  <a:pt x="35" y="92"/>
                                </a:lnTo>
                                <a:close/>
                                <a:moveTo>
                                  <a:pt x="33" y="91"/>
                                </a:move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35" y="92"/>
                                </a:lnTo>
                                <a:lnTo>
                                  <a:pt x="34" y="92"/>
                                </a:lnTo>
                                <a:lnTo>
                                  <a:pt x="33" y="91"/>
                                </a:lnTo>
                                <a:lnTo>
                                  <a:pt x="33" y="91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5" y="30"/>
                                </a:lnTo>
                                <a:lnTo>
                                  <a:pt x="33" y="91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28" y="86"/>
                                </a:moveTo>
                                <a:lnTo>
                                  <a:pt x="85" y="30"/>
                                </a:lnTo>
                                <a:lnTo>
                                  <a:pt x="81" y="27"/>
                                </a:lnTo>
                                <a:lnTo>
                                  <a:pt x="82" y="28"/>
                                </a:lnTo>
                                <a:lnTo>
                                  <a:pt x="83" y="28"/>
                                </a:lnTo>
                                <a:lnTo>
                                  <a:pt x="32" y="90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28" y="86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0" y="26"/>
                                </a:lnTo>
                                <a:lnTo>
                                  <a:pt x="68" y="20"/>
                                </a:ln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lnTo>
                                  <a:pt x="44" y="95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32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89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8" y="87"/>
                                </a:moveTo>
                                <a:lnTo>
                                  <a:pt x="79" y="25"/>
                                </a:lnTo>
                                <a:lnTo>
                                  <a:pt x="79" y="25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30" y="88"/>
                                </a:lnTo>
                                <a:lnTo>
                                  <a:pt x="29" y="87"/>
                                </a:lnTo>
                                <a:lnTo>
                                  <a:pt x="28" y="86"/>
                                </a:lnTo>
                                <a:lnTo>
                                  <a:pt x="28" y="87"/>
                                </a:lnTo>
                                <a:close/>
                                <a:moveTo>
                                  <a:pt x="27" y="86"/>
                                </a:moveTo>
                                <a:lnTo>
                                  <a:pt x="76" y="23"/>
                                </a:lnTo>
                                <a:lnTo>
                                  <a:pt x="77" y="25"/>
                                </a:lnTo>
                                <a:lnTo>
                                  <a:pt x="79" y="25"/>
                                </a:lnTo>
                                <a:lnTo>
                                  <a:pt x="28" y="87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close/>
                                <a:moveTo>
                                  <a:pt x="26" y="85"/>
                                </a:moveTo>
                                <a:lnTo>
                                  <a:pt x="75" y="22"/>
                                </a:lnTo>
                                <a:lnTo>
                                  <a:pt x="76" y="23"/>
                                </a:lnTo>
                                <a:lnTo>
                                  <a:pt x="76" y="22"/>
                                </a:lnTo>
                                <a:lnTo>
                                  <a:pt x="76" y="23"/>
                                </a:lnTo>
                                <a:lnTo>
                                  <a:pt x="27" y="86"/>
                                </a:lnTo>
                                <a:lnTo>
                                  <a:pt x="26" y="85"/>
                                </a:lnTo>
                                <a:lnTo>
                                  <a:pt x="25" y="84"/>
                                </a:lnTo>
                                <a:lnTo>
                                  <a:pt x="26" y="85"/>
                                </a:lnTo>
                                <a:close/>
                                <a:moveTo>
                                  <a:pt x="25" y="84"/>
                                </a:moveTo>
                                <a:lnTo>
                                  <a:pt x="73" y="20"/>
                                </a:lnTo>
                                <a:lnTo>
                                  <a:pt x="74" y="21"/>
                                </a:lnTo>
                                <a:lnTo>
                                  <a:pt x="75" y="22"/>
                                </a:lnTo>
                                <a:lnTo>
                                  <a:pt x="75" y="22"/>
                                </a:lnTo>
                                <a:lnTo>
                                  <a:pt x="26" y="85"/>
                                </a:lnTo>
                                <a:lnTo>
                                  <a:pt x="24" y="84"/>
                                </a:lnTo>
                                <a:lnTo>
                                  <a:pt x="24" y="84"/>
                                </a:lnTo>
                                <a:lnTo>
                                  <a:pt x="25" y="84"/>
                                </a:lnTo>
                                <a:close/>
                                <a:moveTo>
                                  <a:pt x="24" y="83"/>
                                </a:moveTo>
                                <a:lnTo>
                                  <a:pt x="73" y="20"/>
                                </a:lnTo>
                                <a:lnTo>
                                  <a:pt x="72" y="19"/>
                                </a:lnTo>
                                <a:lnTo>
                                  <a:pt x="73" y="21"/>
                                </a:lnTo>
                                <a:lnTo>
                                  <a:pt x="73" y="20"/>
                                </a:lnTo>
                                <a:lnTo>
                                  <a:pt x="25" y="84"/>
                                </a:lnTo>
                                <a:lnTo>
                                  <a:pt x="24" y="83"/>
                                </a:lnTo>
                                <a:lnTo>
                                  <a:pt x="24" y="84"/>
                                </a:lnTo>
                                <a:lnTo>
                                  <a:pt x="24" y="83"/>
                                </a:lnTo>
                                <a:close/>
                                <a:moveTo>
                                  <a:pt x="23" y="82"/>
                                </a:moveTo>
                                <a:lnTo>
                                  <a:pt x="72" y="20"/>
                                </a:ln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0"/>
                                </a:lnTo>
                                <a:lnTo>
                                  <a:pt x="24" y="83"/>
                                </a:lnTo>
                                <a:lnTo>
                                  <a:pt x="24" y="83"/>
                                </a:lnTo>
                                <a:lnTo>
                                  <a:pt x="26" y="85"/>
                                </a:lnTo>
                                <a:lnTo>
                                  <a:pt x="23" y="82"/>
                                </a:lnTo>
                                <a:close/>
                                <a:moveTo>
                                  <a:pt x="22" y="82"/>
                                </a:moveTo>
                                <a:lnTo>
                                  <a:pt x="71" y="19"/>
                                </a:lnTo>
                                <a:lnTo>
                                  <a:pt x="71" y="18"/>
                                </a:lnTo>
                                <a:lnTo>
                                  <a:pt x="72" y="19"/>
                                </a:lnTo>
                                <a:lnTo>
                                  <a:pt x="72" y="20"/>
                                </a:lnTo>
                                <a:lnTo>
                                  <a:pt x="23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close/>
                                <a:moveTo>
                                  <a:pt x="19" y="79"/>
                                </a:move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69" y="17"/>
                                </a:lnTo>
                                <a:lnTo>
                                  <a:pt x="71" y="19"/>
                                </a:lnTo>
                                <a:lnTo>
                                  <a:pt x="22" y="82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9" y="79"/>
                                </a:lnTo>
                                <a:close/>
                                <a:moveTo>
                                  <a:pt x="18" y="78"/>
                                </a:moveTo>
                                <a:lnTo>
                                  <a:pt x="67" y="16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19" y="79"/>
                                </a:lnTo>
                                <a:lnTo>
                                  <a:pt x="19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18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6" y="14"/>
                                </a:ln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9" y="17"/>
                                </a:lnTo>
                                <a:lnTo>
                                  <a:pt x="13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68" y="16"/>
                                </a:lnTo>
                                <a:lnTo>
                                  <a:pt x="64" y="13"/>
                                </a:lnTo>
                                <a:lnTo>
                                  <a:pt x="64" y="13"/>
                                </a:lnTo>
                                <a:lnTo>
                                  <a:pt x="66" y="14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5" y="76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3"/>
                                </a:lnTo>
                                <a:lnTo>
                                  <a:pt x="68" y="16"/>
                                </a:lnTo>
                                <a:lnTo>
                                  <a:pt x="63" y="13"/>
                                </a:lnTo>
                                <a:lnTo>
                                  <a:pt x="68" y="16"/>
                                </a:lnTo>
                                <a:lnTo>
                                  <a:pt x="11" y="73"/>
                                </a:lnTo>
                                <a:lnTo>
                                  <a:pt x="16" y="77"/>
                                </a:lnTo>
                                <a:lnTo>
                                  <a:pt x="11" y="7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61" y="11"/>
                                </a:lnTo>
                                <a:lnTo>
                                  <a:pt x="63" y="12"/>
                                </a:lnTo>
                                <a:lnTo>
                                  <a:pt x="64" y="13"/>
                                </a:lnTo>
                                <a:lnTo>
                                  <a:pt x="15" y="77"/>
                                </a:lnTo>
                                <a:lnTo>
                                  <a:pt x="14" y="76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12" y="74"/>
                                </a:lnTo>
                                <a:lnTo>
                                  <a:pt x="11" y="74"/>
                                </a:lnTo>
                                <a:lnTo>
                                  <a:pt x="10" y="73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9" y="9"/>
                                </a:lnTo>
                                <a:lnTo>
                                  <a:pt x="58" y="9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11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8" y="8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3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7"/>
                                </a:lnTo>
                                <a:lnTo>
                                  <a:pt x="58" y="8"/>
                                </a:ln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6" y="70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1" y="3"/>
                                </a:lnTo>
                                <a:lnTo>
                                  <a:pt x="53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5"/>
                                </a:lnTo>
                                <a:lnTo>
                                  <a:pt x="7" y="70"/>
                                </a:lnTo>
                                <a:lnTo>
                                  <a:pt x="6" y="70"/>
                                </a:lnTo>
                                <a:lnTo>
                                  <a:pt x="5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53" y="5"/>
                                </a:lnTo>
                                <a:lnTo>
                                  <a:pt x="51" y="3"/>
                                </a:lnTo>
                                <a:lnTo>
                                  <a:pt x="7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4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lnTo>
                                  <a:pt x="52" y="4"/>
                                </a:lnTo>
                                <a:lnTo>
                                  <a:pt x="5" y="69"/>
                                </a:lnTo>
                                <a:lnTo>
                                  <a:pt x="4" y="68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52" y="4"/>
                                </a:move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3" y="68"/>
                                </a:lnTo>
                                <a:lnTo>
                                  <a:pt x="3" y="67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1" y="3"/>
                                </a:moveTo>
                                <a:lnTo>
                                  <a:pt x="8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51" y="3"/>
                                </a:lnTo>
                                <a:lnTo>
                                  <a:pt x="53" y="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53" y="4"/>
                                </a:moveTo>
                                <a:lnTo>
                                  <a:pt x="8" y="71"/>
                                </a:lnTo>
                                <a:lnTo>
                                  <a:pt x="8" y="71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4"/>
                                </a:lnTo>
                                <a:close/>
                                <a:moveTo>
                                  <a:pt x="55" y="6"/>
                                </a:move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53" y="4"/>
                                </a:lnTo>
                                <a:lnTo>
                                  <a:pt x="54" y="5"/>
                                </a:lnTo>
                                <a:lnTo>
                                  <a:pt x="55" y="6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0" y="72"/>
                                </a:lnTo>
                                <a:lnTo>
                                  <a:pt x="8" y="71"/>
                                </a:lnTo>
                                <a:lnTo>
                                  <a:pt x="55" y="6"/>
                                </a:lnTo>
                                <a:lnTo>
                                  <a:pt x="56" y="7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58" y="8"/>
                                </a:moveTo>
                                <a:lnTo>
                                  <a:pt x="12" y="74"/>
                                </a:lnTo>
                                <a:lnTo>
                                  <a:pt x="11" y="73"/>
                                </a:ln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8" y="8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1" y="73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65" y="13"/>
                                </a:moveTo>
                                <a:lnTo>
                                  <a:pt x="18" y="78"/>
                                </a:lnTo>
                                <a:lnTo>
                                  <a:pt x="16" y="77"/>
                                </a:lnTo>
                                <a:lnTo>
                                  <a:pt x="61" y="10"/>
                                </a:lnTo>
                                <a:lnTo>
                                  <a:pt x="63" y="11"/>
                                </a:lnTo>
                                <a:lnTo>
                                  <a:pt x="65" y="13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16" y="76"/>
                                </a:lnTo>
                                <a:lnTo>
                                  <a:pt x="65" y="13"/>
                                </a:lnTo>
                                <a:lnTo>
                                  <a:pt x="66" y="13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68" y="15"/>
                                </a:move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66" y="13"/>
                                </a:lnTo>
                                <a:lnTo>
                                  <a:pt x="67" y="14"/>
                                </a:lnTo>
                                <a:lnTo>
                                  <a:pt x="68" y="15"/>
                                </a:lnTo>
                                <a:close/>
                                <a:moveTo>
                                  <a:pt x="24" y="82"/>
                                </a:moveTo>
                                <a:lnTo>
                                  <a:pt x="22" y="80"/>
                                </a:lnTo>
                                <a:lnTo>
                                  <a:pt x="68" y="15"/>
                                </a:lnTo>
                                <a:lnTo>
                                  <a:pt x="70" y="16"/>
                                </a:lnTo>
                                <a:lnTo>
                                  <a:pt x="24" y="82"/>
                                </a:lnTo>
                                <a:close/>
                                <a:moveTo>
                                  <a:pt x="74" y="19"/>
                                </a:moveTo>
                                <a:lnTo>
                                  <a:pt x="28" y="85"/>
                                </a:lnTo>
                                <a:lnTo>
                                  <a:pt x="26" y="84"/>
                                </a:lnTo>
                                <a:lnTo>
                                  <a:pt x="71" y="17"/>
                                </a:lnTo>
                                <a:lnTo>
                                  <a:pt x="73" y="18"/>
                                </a:lnTo>
                                <a:lnTo>
                                  <a:pt x="74" y="19"/>
                                </a:lnTo>
                                <a:close/>
                                <a:moveTo>
                                  <a:pt x="29" y="86"/>
                                </a:moveTo>
                                <a:lnTo>
                                  <a:pt x="27" y="84"/>
                                </a:lnTo>
                                <a:lnTo>
                                  <a:pt x="74" y="19"/>
                                </a:lnTo>
                                <a:lnTo>
                                  <a:pt x="76" y="20"/>
                                </a:lnTo>
                                <a:lnTo>
                                  <a:pt x="29" y="86"/>
                                </a:lnTo>
                                <a:close/>
                                <a:moveTo>
                                  <a:pt x="98" y="36"/>
                                </a:moveTo>
                                <a:lnTo>
                                  <a:pt x="52" y="101"/>
                                </a:lnTo>
                                <a:lnTo>
                                  <a:pt x="51" y="100"/>
                                </a:lnTo>
                                <a:lnTo>
                                  <a:pt x="96" y="35"/>
                                </a:lnTo>
                                <a:lnTo>
                                  <a:pt x="97" y="36"/>
                                </a:lnTo>
                                <a:lnTo>
                                  <a:pt x="98" y="36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52" y="101"/>
                                </a:lnTo>
                                <a:lnTo>
                                  <a:pt x="98" y="36"/>
                                </a:lnTo>
                                <a:lnTo>
                                  <a:pt x="100" y="38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111" y="45"/>
                                </a:moveTo>
                                <a:lnTo>
                                  <a:pt x="65" y="111"/>
                                </a:lnTo>
                                <a:lnTo>
                                  <a:pt x="64" y="110"/>
                                </a:lnTo>
                                <a:lnTo>
                                  <a:pt x="109" y="44"/>
                                </a:lnTo>
                                <a:lnTo>
                                  <a:pt x="110" y="45"/>
                                </a:lnTo>
                                <a:lnTo>
                                  <a:pt x="111" y="45"/>
                                </a:lnTo>
                                <a:close/>
                                <a:moveTo>
                                  <a:pt x="65" y="111"/>
                                </a:moveTo>
                                <a:lnTo>
                                  <a:pt x="64" y="111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65" y="111"/>
                                </a:lnTo>
                                <a:close/>
                                <a:moveTo>
                                  <a:pt x="77" y="120"/>
                                </a:moveTo>
                                <a:lnTo>
                                  <a:pt x="75" y="118"/>
                                </a:lnTo>
                                <a:lnTo>
                                  <a:pt x="122" y="52"/>
                                </a:lnTo>
                                <a:lnTo>
                                  <a:pt x="124" y="54"/>
                                </a:lnTo>
                                <a:lnTo>
                                  <a:pt x="77" y="120"/>
                                </a:lnTo>
                                <a:close/>
                                <a:moveTo>
                                  <a:pt x="136" y="62"/>
                                </a:moveTo>
                                <a:lnTo>
                                  <a:pt x="89" y="128"/>
                                </a:lnTo>
                                <a:lnTo>
                                  <a:pt x="88" y="127"/>
                                </a:lnTo>
                                <a:lnTo>
                                  <a:pt x="133" y="60"/>
                                </a:lnTo>
                                <a:lnTo>
                                  <a:pt x="134" y="61"/>
                                </a:lnTo>
                                <a:lnTo>
                                  <a:pt x="136" y="62"/>
                                </a:lnTo>
                                <a:close/>
                                <a:moveTo>
                                  <a:pt x="89" y="127"/>
                                </a:moveTo>
                                <a:lnTo>
                                  <a:pt x="88" y="127"/>
                                </a:lnTo>
                                <a:lnTo>
                                  <a:pt x="136" y="62"/>
                                </a:lnTo>
                                <a:lnTo>
                                  <a:pt x="136" y="63"/>
                                </a:lnTo>
                                <a:lnTo>
                                  <a:pt x="89" y="127"/>
                                </a:lnTo>
                                <a:close/>
                                <a:moveTo>
                                  <a:pt x="139" y="66"/>
                                </a:moveTo>
                                <a:lnTo>
                                  <a:pt x="94" y="131"/>
                                </a:lnTo>
                                <a:lnTo>
                                  <a:pt x="92" y="130"/>
                                </a:lnTo>
                                <a:lnTo>
                                  <a:pt x="137" y="63"/>
                                </a:lnTo>
                                <a:lnTo>
                                  <a:pt x="139" y="64"/>
                                </a:lnTo>
                                <a:lnTo>
                                  <a:pt x="139" y="66"/>
                                </a:lnTo>
                                <a:close/>
                                <a:moveTo>
                                  <a:pt x="97" y="133"/>
                                </a:moveTo>
                                <a:lnTo>
                                  <a:pt x="96" y="132"/>
                                </a:lnTo>
                                <a:lnTo>
                                  <a:pt x="93" y="130"/>
                                </a:lnTo>
                                <a:lnTo>
                                  <a:pt x="139" y="66"/>
                                </a:lnTo>
                                <a:lnTo>
                                  <a:pt x="142" y="68"/>
                                </a:lnTo>
                                <a:lnTo>
                                  <a:pt x="97" y="133"/>
                                </a:lnTo>
                                <a:close/>
                                <a:moveTo>
                                  <a:pt x="142" y="67"/>
                                </a:moveTo>
                                <a:lnTo>
                                  <a:pt x="97" y="133"/>
                                </a:lnTo>
                                <a:lnTo>
                                  <a:pt x="97" y="133"/>
                                </a:lnTo>
                                <a:lnTo>
                                  <a:pt x="141" y="67"/>
                                </a:lnTo>
                                <a:lnTo>
                                  <a:pt x="141" y="67"/>
                                </a:lnTo>
                                <a:lnTo>
                                  <a:pt x="142" y="67"/>
                                </a:lnTo>
                                <a:close/>
                                <a:moveTo>
                                  <a:pt x="144" y="69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3"/>
                                </a:lnTo>
                                <a:lnTo>
                                  <a:pt x="142" y="67"/>
                                </a:lnTo>
                                <a:lnTo>
                                  <a:pt x="143" y="68"/>
                                </a:lnTo>
                                <a:lnTo>
                                  <a:pt x="144" y="69"/>
                                </a:lnTo>
                                <a:close/>
                                <a:moveTo>
                                  <a:pt x="150" y="73"/>
                                </a:moveTo>
                                <a:lnTo>
                                  <a:pt x="104" y="138"/>
                                </a:lnTo>
                                <a:lnTo>
                                  <a:pt x="98" y="133"/>
                                </a:lnTo>
                                <a:lnTo>
                                  <a:pt x="144" y="69"/>
                                </a:lnTo>
                                <a:lnTo>
                                  <a:pt x="150" y="73"/>
                                </a:lnTo>
                                <a:lnTo>
                                  <a:pt x="150" y="73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3" y="145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08" y="141"/>
                                </a:lnTo>
                                <a:lnTo>
                                  <a:pt x="106" y="139"/>
                                </a:lnTo>
                                <a:lnTo>
                                  <a:pt x="104" y="138"/>
                                </a:lnTo>
                                <a:lnTo>
                                  <a:pt x="150" y="73"/>
                                </a:lnTo>
                                <a:lnTo>
                                  <a:pt x="153" y="75"/>
                                </a:lnTo>
                                <a:lnTo>
                                  <a:pt x="155" y="77"/>
                                </a:lnTo>
                                <a:lnTo>
                                  <a:pt x="158" y="79"/>
                                </a:lnTo>
                                <a:lnTo>
                                  <a:pt x="161" y="81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10" y="142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3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1" y="81"/>
                                </a:lnTo>
                                <a:lnTo>
                                  <a:pt x="162" y="81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14" y="145"/>
                                </a:lnTo>
                                <a:lnTo>
                                  <a:pt x="139" y="154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lnTo>
                                  <a:pt x="139" y="74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16" y="148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63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65" y="84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70" y="88"/>
                                </a:moveTo>
                                <a:lnTo>
                                  <a:pt x="121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1"/>
                                </a:lnTo>
                                <a:lnTo>
                                  <a:pt x="169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8"/>
                                </a:lnTo>
                                <a:close/>
                                <a:moveTo>
                                  <a:pt x="175" y="92"/>
                                </a:moveTo>
                                <a:lnTo>
                                  <a:pt x="118" y="149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70" y="88"/>
                                </a:lnTo>
                                <a:lnTo>
                                  <a:pt x="170" y="88"/>
                                </a:lnTo>
                                <a:lnTo>
                                  <a:pt x="171" y="88"/>
                                </a:lnTo>
                                <a:lnTo>
                                  <a:pt x="175" y="92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18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18" y="149"/>
                                </a:lnTo>
                                <a:lnTo>
                                  <a:pt x="175" y="92"/>
                                </a:lnTo>
                                <a:lnTo>
                                  <a:pt x="169" y="87"/>
                                </a:lnTo>
                                <a:lnTo>
                                  <a:pt x="175" y="92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1" y="88"/>
                                </a:moveTo>
                                <a:lnTo>
                                  <a:pt x="126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2"/>
                                </a:lnTo>
                                <a:lnTo>
                                  <a:pt x="172" y="89"/>
                                </a:lnTo>
                                <a:lnTo>
                                  <a:pt x="173" y="89"/>
                                </a:lnTo>
                                <a:lnTo>
                                  <a:pt x="172" y="89"/>
                                </a:lnTo>
                                <a:lnTo>
                                  <a:pt x="171" y="88"/>
                                </a:lnTo>
                                <a:close/>
                                <a:moveTo>
                                  <a:pt x="177" y="93"/>
                                </a:moveTo>
                                <a:lnTo>
                                  <a:pt x="121" y="150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8"/>
                                </a:lnTo>
                                <a:lnTo>
                                  <a:pt x="171" y="88"/>
                                </a:lnTo>
                                <a:lnTo>
                                  <a:pt x="177" y="93"/>
                                </a:lnTo>
                                <a:close/>
                                <a:moveTo>
                                  <a:pt x="178" y="94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28" y="156"/>
                                </a:lnTo>
                                <a:lnTo>
                                  <a:pt x="128" y="156"/>
                                </a:lnTo>
                                <a:lnTo>
                                  <a:pt x="177" y="93"/>
                                </a:lnTo>
                                <a:lnTo>
                                  <a:pt x="178" y="94"/>
                                </a:lnTo>
                                <a:lnTo>
                                  <a:pt x="178" y="93"/>
                                </a:lnTo>
                                <a:lnTo>
                                  <a:pt x="178" y="94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78" y="94"/>
                                </a:lnTo>
                                <a:lnTo>
                                  <a:pt x="179" y="94"/>
                                </a:lnTo>
                                <a:lnTo>
                                  <a:pt x="179" y="94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1" y="96"/>
                                </a:move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5"/>
                                </a:lnTo>
                                <a:lnTo>
                                  <a:pt x="181" y="96"/>
                                </a:lnTo>
                                <a:lnTo>
                                  <a:pt x="181" y="96"/>
                                </a:lnTo>
                                <a:close/>
                                <a:moveTo>
                                  <a:pt x="183" y="97"/>
                                </a:moveTo>
                                <a:lnTo>
                                  <a:pt x="133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81" y="96"/>
                                </a:lnTo>
                                <a:lnTo>
                                  <a:pt x="182" y="97"/>
                                </a:lnTo>
                                <a:lnTo>
                                  <a:pt x="184" y="98"/>
                                </a:lnTo>
                                <a:lnTo>
                                  <a:pt x="183" y="97"/>
                                </a:lnTo>
                                <a:close/>
                                <a:moveTo>
                                  <a:pt x="184" y="98"/>
                                </a:move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3" y="97"/>
                                </a:lnTo>
                                <a:lnTo>
                                  <a:pt x="183" y="98"/>
                                </a:lnTo>
                                <a:lnTo>
                                  <a:pt x="184" y="98"/>
                                </a:lnTo>
                                <a:close/>
                                <a:moveTo>
                                  <a:pt x="180" y="96"/>
                                </a:moveTo>
                                <a:lnTo>
                                  <a:pt x="144" y="168"/>
                                </a:lnTo>
                                <a:lnTo>
                                  <a:pt x="134" y="160"/>
                                </a:ln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90" y="103"/>
                                </a:lnTo>
                                <a:lnTo>
                                  <a:pt x="188" y="102"/>
                                </a:lnTo>
                                <a:lnTo>
                                  <a:pt x="190" y="103"/>
                                </a:lnTo>
                                <a:lnTo>
                                  <a:pt x="180" y="96"/>
                                </a:lnTo>
                                <a:close/>
                                <a:moveTo>
                                  <a:pt x="187" y="101"/>
                                </a:moveTo>
                                <a:lnTo>
                                  <a:pt x="137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44" y="168"/>
                                </a:lnTo>
                                <a:lnTo>
                                  <a:pt x="180" y="96"/>
                                </a:lnTo>
                                <a:lnTo>
                                  <a:pt x="190" y="103"/>
                                </a:lnTo>
                                <a:lnTo>
                                  <a:pt x="190" y="103"/>
                                </a:lnTo>
                                <a:lnTo>
                                  <a:pt x="187" y="101"/>
                                </a:lnTo>
                                <a:close/>
                                <a:moveTo>
                                  <a:pt x="188" y="102"/>
                                </a:move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7" y="163"/>
                                </a:lnTo>
                                <a:lnTo>
                                  <a:pt x="187" y="101"/>
                                </a:lnTo>
                                <a:lnTo>
                                  <a:pt x="187" y="101"/>
                                </a:lnTo>
                                <a:lnTo>
                                  <a:pt x="188" y="102"/>
                                </a:lnTo>
                                <a:close/>
                                <a:moveTo>
                                  <a:pt x="189" y="103"/>
                                </a:moveTo>
                                <a:lnTo>
                                  <a:pt x="140" y="166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88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89" y="103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41" y="167"/>
                                </a:lnTo>
                                <a:lnTo>
                                  <a:pt x="139" y="165"/>
                                </a:lnTo>
                                <a:lnTo>
                                  <a:pt x="141" y="167"/>
                                </a:lnTo>
                                <a:lnTo>
                                  <a:pt x="145" y="170"/>
                                </a:lnTo>
                                <a:lnTo>
                                  <a:pt x="189" y="103"/>
                                </a:lnTo>
                                <a:lnTo>
                                  <a:pt x="193" y="107"/>
                                </a:lnTo>
                                <a:lnTo>
                                  <a:pt x="195" y="109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7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42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94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6" y="110"/>
                                </a:moveTo>
                                <a:lnTo>
                                  <a:pt x="143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2" y="168"/>
                                </a:lnTo>
                                <a:lnTo>
                                  <a:pt x="196" y="109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10"/>
                                </a:lnTo>
                                <a:close/>
                                <a:moveTo>
                                  <a:pt x="206" y="117"/>
                                </a:moveTo>
                                <a:lnTo>
                                  <a:pt x="152" y="176"/>
                                </a:lnTo>
                                <a:lnTo>
                                  <a:pt x="152" y="176"/>
                                </a:lnTo>
                                <a:lnTo>
                                  <a:pt x="151" y="175"/>
                                </a:lnTo>
                                <a:lnTo>
                                  <a:pt x="205" y="116"/>
                                </a:lnTo>
                                <a:lnTo>
                                  <a:pt x="205" y="116"/>
                                </a:lnTo>
                                <a:lnTo>
                                  <a:pt x="206" y="117"/>
                                </a:lnTo>
                                <a:close/>
                                <a:moveTo>
                                  <a:pt x="208" y="119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6" y="117"/>
                                </a:lnTo>
                                <a:lnTo>
                                  <a:pt x="207" y="118"/>
                                </a:lnTo>
                                <a:lnTo>
                                  <a:pt x="208" y="119"/>
                                </a:lnTo>
                                <a:close/>
                                <a:moveTo>
                                  <a:pt x="209" y="120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5" y="179"/>
                                </a:lnTo>
                                <a:lnTo>
                                  <a:pt x="154" y="178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08" y="120"/>
                                </a:lnTo>
                                <a:lnTo>
                                  <a:pt x="209" y="12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  <a:moveTo>
                                  <a:pt x="211" y="122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7" y="180"/>
                                </a:lnTo>
                                <a:lnTo>
                                  <a:pt x="157" y="181"/>
                                </a:lnTo>
                                <a:lnTo>
                                  <a:pt x="210" y="121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11" y="122"/>
                                </a:lnTo>
                                <a:close/>
                                <a:moveTo>
                                  <a:pt x="214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0" y="183"/>
                                </a:lnTo>
                                <a:lnTo>
                                  <a:pt x="157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11" y="122"/>
                                </a:lnTo>
                                <a:lnTo>
                                  <a:pt x="213" y="123"/>
                                </a:lnTo>
                                <a:lnTo>
                                  <a:pt x="212" y="122"/>
                                </a:lnTo>
                                <a:lnTo>
                                  <a:pt x="214" y="125"/>
                                </a:lnTo>
                                <a:close/>
                                <a:moveTo>
                                  <a:pt x="215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1" y="184"/>
                                </a:lnTo>
                                <a:lnTo>
                                  <a:pt x="157" y="181"/>
                                </a:lnTo>
                                <a:lnTo>
                                  <a:pt x="214" y="125"/>
                                </a:lnTo>
                                <a:lnTo>
                                  <a:pt x="211" y="122"/>
                                </a:lnTo>
                                <a:lnTo>
                                  <a:pt x="215" y="125"/>
                                </a:lnTo>
                                <a:close/>
                                <a:moveTo>
                                  <a:pt x="219" y="129"/>
                                </a:moveTo>
                                <a:lnTo>
                                  <a:pt x="163" y="185"/>
                                </a:lnTo>
                                <a:lnTo>
                                  <a:pt x="165" y="188"/>
                                </a:lnTo>
                                <a:lnTo>
                                  <a:pt x="163" y="18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27"/>
                                </a:lnTo>
                                <a:lnTo>
                                  <a:pt x="219" y="129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3"/>
                                </a:lnTo>
                                <a:lnTo>
                                  <a:pt x="171" y="194"/>
                                </a:lnTo>
                                <a:lnTo>
                                  <a:pt x="225" y="135"/>
                                </a:lnTo>
                                <a:lnTo>
                                  <a:pt x="226" y="136"/>
                                </a:lnTo>
                                <a:lnTo>
                                  <a:pt x="226" y="135"/>
                                </a:lnTo>
                                <a:lnTo>
                                  <a:pt x="227" y="136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7">
                                <a:moveTo>
                                  <a:pt x="109" y="77"/>
                                </a:moveTo>
                                <a:lnTo>
                                  <a:pt x="103" y="72"/>
                                </a:lnTo>
                                <a:lnTo>
                                  <a:pt x="105" y="72"/>
                                </a:lnTo>
                                <a:lnTo>
                                  <a:pt x="106" y="73"/>
                                </a:lnTo>
                                <a:lnTo>
                                  <a:pt x="108" y="75"/>
                                </a:lnTo>
                                <a:lnTo>
                                  <a:pt x="109" y="77"/>
                                </a:lnTo>
                                <a:close/>
                                <a:moveTo>
                                  <a:pt x="102" y="70"/>
                                </a:moveTo>
                                <a:lnTo>
                                  <a:pt x="98" y="68"/>
                                </a:lnTo>
                                <a:lnTo>
                                  <a:pt x="99" y="69"/>
                                </a:lnTo>
                                <a:lnTo>
                                  <a:pt x="102" y="70"/>
                                </a:lnTo>
                                <a:close/>
                                <a:moveTo>
                                  <a:pt x="82" y="58"/>
                                </a:moveTo>
                                <a:lnTo>
                                  <a:pt x="80" y="56"/>
                                </a:lnTo>
                                <a:lnTo>
                                  <a:pt x="81" y="57"/>
                                </a:lnTo>
                                <a:lnTo>
                                  <a:pt x="82" y="58"/>
                                </a:lnTo>
                                <a:close/>
                                <a:moveTo>
                                  <a:pt x="70" y="49"/>
                                </a:moveTo>
                                <a:lnTo>
                                  <a:pt x="70" y="49"/>
                                </a:lnTo>
                                <a:lnTo>
                                  <a:pt x="69" y="48"/>
                                </a:lnTo>
                                <a:lnTo>
                                  <a:pt x="64" y="45"/>
                                </a:lnTo>
                                <a:lnTo>
                                  <a:pt x="58" y="42"/>
                                </a:lnTo>
                                <a:lnTo>
                                  <a:pt x="56" y="40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2"/>
                                </a:lnTo>
                                <a:lnTo>
                                  <a:pt x="70" y="49"/>
                                </a:lnTo>
                                <a:close/>
                                <a:moveTo>
                                  <a:pt x="56" y="40"/>
                                </a:moveTo>
                                <a:lnTo>
                                  <a:pt x="55" y="39"/>
                                </a:lnTo>
                                <a:lnTo>
                                  <a:pt x="56" y="40"/>
                                </a:lnTo>
                                <a:close/>
                                <a:moveTo>
                                  <a:pt x="35" y="24"/>
                                </a:moveTo>
                                <a:lnTo>
                                  <a:pt x="33" y="23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close/>
                                <a:moveTo>
                                  <a:pt x="33" y="23"/>
                                </a:moveTo>
                                <a:lnTo>
                                  <a:pt x="31" y="22"/>
                                </a:lnTo>
                                <a:lnTo>
                                  <a:pt x="33" y="23"/>
                                </a:lnTo>
                                <a:close/>
                                <a:moveTo>
                                  <a:pt x="29" y="20"/>
                                </a:moveTo>
                                <a:lnTo>
                                  <a:pt x="27" y="19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6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3" y="16"/>
                                </a:moveTo>
                                <a:lnTo>
                                  <a:pt x="23" y="16"/>
                                </a:lnTo>
                                <a:lnTo>
                                  <a:pt x="21" y="15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close/>
                                <a:moveTo>
                                  <a:pt x="16" y="12"/>
                                </a:moveTo>
                                <a:lnTo>
                                  <a:pt x="16" y="11"/>
                                </a:lnTo>
                                <a:lnTo>
                                  <a:pt x="15" y="10"/>
                                </a:lnTo>
                                <a:lnTo>
                                  <a:pt x="13" y="9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7"/>
                                </a:lnTo>
                                <a:lnTo>
                                  <a:pt x="9" y="7"/>
                                </a:lnTo>
                                <a:lnTo>
                                  <a:pt x="9" y="6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20" y="14"/>
                                </a:moveTo>
                                <a:lnTo>
                                  <a:pt x="21" y="15"/>
                                </a:lnTo>
                                <a:lnTo>
                                  <a:pt x="2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4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7">
                                <a:moveTo>
                                  <a:pt x="164" y="77"/>
                                </a:moveTo>
                                <a:lnTo>
                                  <a:pt x="165" y="78"/>
                                </a:lnTo>
                                <a:lnTo>
                                  <a:pt x="171" y="82"/>
                                </a:lnTo>
                                <a:lnTo>
                                  <a:pt x="125" y="147"/>
                                </a:lnTo>
                                <a:lnTo>
                                  <a:pt x="119" y="142"/>
                                </a:lnTo>
                                <a:lnTo>
                                  <a:pt x="164" y="77"/>
                                </a:lnTo>
                                <a:close/>
                                <a:moveTo>
                                  <a:pt x="162" y="76"/>
                                </a:moveTo>
                                <a:lnTo>
                                  <a:pt x="163" y="76"/>
                                </a:lnTo>
                                <a:lnTo>
                                  <a:pt x="164" y="77"/>
                                </a:lnTo>
                                <a:lnTo>
                                  <a:pt x="119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62" y="76"/>
                                </a:lnTo>
                                <a:close/>
                                <a:moveTo>
                                  <a:pt x="117" y="141"/>
                                </a:moveTo>
                                <a:lnTo>
                                  <a:pt x="162" y="76"/>
                                </a:lnTo>
                                <a:lnTo>
                                  <a:pt x="162" y="76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42"/>
                                </a:lnTo>
                                <a:lnTo>
                                  <a:pt x="117" y="141"/>
                                </a:lnTo>
                                <a:close/>
                                <a:moveTo>
                                  <a:pt x="160" y="73"/>
                                </a:moveTo>
                                <a:lnTo>
                                  <a:pt x="160" y="75"/>
                                </a:lnTo>
                                <a:lnTo>
                                  <a:pt x="163" y="77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60" y="73"/>
                                </a:lnTo>
                                <a:close/>
                                <a:moveTo>
                                  <a:pt x="158" y="72"/>
                                </a:moveTo>
                                <a:lnTo>
                                  <a:pt x="160" y="73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58" y="72"/>
                                </a:lnTo>
                                <a:close/>
                                <a:moveTo>
                                  <a:pt x="155" y="70"/>
                                </a:moveTo>
                                <a:lnTo>
                                  <a:pt x="157" y="71"/>
                                </a:lnTo>
                                <a:lnTo>
                                  <a:pt x="157" y="72"/>
                                </a:lnTo>
                                <a:lnTo>
                                  <a:pt x="110" y="136"/>
                                </a:lnTo>
                                <a:lnTo>
                                  <a:pt x="109" y="136"/>
                                </a:lnTo>
                                <a:lnTo>
                                  <a:pt x="155" y="70"/>
                                </a:lnTo>
                                <a:close/>
                                <a:moveTo>
                                  <a:pt x="154" y="69"/>
                                </a:moveTo>
                                <a:lnTo>
                                  <a:pt x="155" y="70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54" y="69"/>
                                </a:lnTo>
                                <a:close/>
                                <a:moveTo>
                                  <a:pt x="143" y="61"/>
                                </a:moveTo>
                                <a:lnTo>
                                  <a:pt x="145" y="63"/>
                                </a:lnTo>
                                <a:lnTo>
                                  <a:pt x="98" y="129"/>
                                </a:lnTo>
                                <a:lnTo>
                                  <a:pt x="96" y="127"/>
                                </a:lnTo>
                                <a:lnTo>
                                  <a:pt x="143" y="61"/>
                                </a:lnTo>
                                <a:close/>
                                <a:moveTo>
                                  <a:pt x="131" y="54"/>
                                </a:moveTo>
                                <a:lnTo>
                                  <a:pt x="132" y="54"/>
                                </a:lnTo>
                                <a:lnTo>
                                  <a:pt x="132" y="55"/>
                                </a:lnTo>
                                <a:lnTo>
                                  <a:pt x="86" y="120"/>
                                </a:lnTo>
                                <a:lnTo>
                                  <a:pt x="85" y="120"/>
                                </a:lnTo>
                                <a:lnTo>
                                  <a:pt x="131" y="54"/>
                                </a:lnTo>
                                <a:close/>
                                <a:moveTo>
                                  <a:pt x="130" y="53"/>
                                </a:moveTo>
                                <a:lnTo>
                                  <a:pt x="131" y="54"/>
                                </a:lnTo>
                                <a:lnTo>
                                  <a:pt x="86" y="120"/>
                                </a:lnTo>
                                <a:lnTo>
                                  <a:pt x="85" y="119"/>
                                </a:lnTo>
                                <a:lnTo>
                                  <a:pt x="130" y="53"/>
                                </a:lnTo>
                                <a:close/>
                                <a:moveTo>
                                  <a:pt x="118" y="45"/>
                                </a:moveTo>
                                <a:lnTo>
                                  <a:pt x="119" y="45"/>
                                </a:lnTo>
                                <a:lnTo>
                                  <a:pt x="121" y="47"/>
                                </a:ln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close/>
                                <a:moveTo>
                                  <a:pt x="117" y="44"/>
                                </a:moveTo>
                                <a:lnTo>
                                  <a:pt x="118" y="45"/>
                                </a:lnTo>
                                <a:lnTo>
                                  <a:pt x="73" y="110"/>
                                </a:lnTo>
                                <a:lnTo>
                                  <a:pt x="72" y="109"/>
                                </a:lnTo>
                                <a:lnTo>
                                  <a:pt x="117" y="44"/>
                                </a:lnTo>
                                <a:close/>
                                <a:moveTo>
                                  <a:pt x="94" y="27"/>
                                </a:moveTo>
                                <a:lnTo>
                                  <a:pt x="95" y="28"/>
                                </a:lnTo>
                                <a:lnTo>
                                  <a:pt x="97" y="29"/>
                                </a:lnTo>
                                <a:lnTo>
                                  <a:pt x="50" y="95"/>
                                </a:lnTo>
                                <a:lnTo>
                                  <a:pt x="48" y="93"/>
                                </a:lnTo>
                                <a:lnTo>
                                  <a:pt x="94" y="27"/>
                                </a:lnTo>
                                <a:close/>
                                <a:moveTo>
                                  <a:pt x="92" y="26"/>
                                </a:moveTo>
                                <a:lnTo>
                                  <a:pt x="94" y="27"/>
                                </a:ln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close/>
                                <a:moveTo>
                                  <a:pt x="88" y="23"/>
                                </a:move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lnTo>
                                  <a:pt x="43" y="89"/>
                                </a:lnTo>
                                <a:lnTo>
                                  <a:pt x="88" y="23"/>
                                </a:lnTo>
                                <a:close/>
                                <a:moveTo>
                                  <a:pt x="87" y="22"/>
                                </a:moveTo>
                                <a:lnTo>
                                  <a:pt x="88" y="23"/>
                                </a:ln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close/>
                                <a:moveTo>
                                  <a:pt x="84" y="20"/>
                                </a:moveTo>
                                <a:lnTo>
                                  <a:pt x="86" y="22"/>
                                </a:lnTo>
                                <a:lnTo>
                                  <a:pt x="87" y="22"/>
                                </a:lnTo>
                                <a:lnTo>
                                  <a:pt x="37" y="85"/>
                                </a:lnTo>
                                <a:lnTo>
                                  <a:pt x="37" y="85"/>
                                </a:lnTo>
                                <a:lnTo>
                                  <a:pt x="84" y="20"/>
                                </a:lnTo>
                                <a:close/>
                                <a:moveTo>
                                  <a:pt x="82" y="19"/>
                                </a:moveTo>
                                <a:lnTo>
                                  <a:pt x="84" y="20"/>
                                </a:lnTo>
                                <a:lnTo>
                                  <a:pt x="39" y="87"/>
                                </a:lnTo>
                                <a:lnTo>
                                  <a:pt x="37" y="86"/>
                                </a:lnTo>
                                <a:lnTo>
                                  <a:pt x="82" y="19"/>
                                </a:lnTo>
                                <a:close/>
                                <a:moveTo>
                                  <a:pt x="78" y="16"/>
                                </a:moveTo>
                                <a:lnTo>
                                  <a:pt x="79" y="17"/>
                                </a:lnTo>
                                <a:lnTo>
                                  <a:pt x="79" y="17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78" y="16"/>
                                </a:lnTo>
                                <a:close/>
                                <a:moveTo>
                                  <a:pt x="31" y="81"/>
                                </a:moveTo>
                                <a:lnTo>
                                  <a:pt x="77" y="15"/>
                                </a:lnTo>
                                <a:lnTo>
                                  <a:pt x="78" y="16"/>
                                </a:lnTo>
                                <a:lnTo>
                                  <a:pt x="33" y="83"/>
                                </a:lnTo>
                                <a:lnTo>
                                  <a:pt x="32" y="82"/>
                                </a:lnTo>
                                <a:lnTo>
                                  <a:pt x="31" y="81"/>
                                </a:lnTo>
                                <a:close/>
                                <a:moveTo>
                                  <a:pt x="75" y="14"/>
                                </a:move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31" y="81"/>
                                </a:lnTo>
                                <a:lnTo>
                                  <a:pt x="29" y="80"/>
                                </a:lnTo>
                                <a:lnTo>
                                  <a:pt x="75" y="14"/>
                                </a:lnTo>
                                <a:close/>
                                <a:moveTo>
                                  <a:pt x="73" y="13"/>
                                </a:moveTo>
                                <a:lnTo>
                                  <a:pt x="74" y="13"/>
                                </a:lnTo>
                                <a:lnTo>
                                  <a:pt x="75" y="14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73" y="13"/>
                                </a:lnTo>
                                <a:close/>
                                <a:moveTo>
                                  <a:pt x="28" y="79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9" y="80"/>
                                </a:lnTo>
                                <a:lnTo>
                                  <a:pt x="29" y="80"/>
                                </a:lnTo>
                                <a:lnTo>
                                  <a:pt x="28" y="79"/>
                                </a:lnTo>
                                <a:close/>
                                <a:moveTo>
                                  <a:pt x="70" y="11"/>
                                </a:moveTo>
                                <a:lnTo>
                                  <a:pt x="72" y="12"/>
                                </a:lnTo>
                                <a:lnTo>
                                  <a:pt x="74" y="14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9" y="10"/>
                                </a:lnTo>
                                <a:lnTo>
                                  <a:pt x="70" y="11"/>
                                </a:ln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69" y="10"/>
                                </a:lnTo>
                                <a:lnTo>
                                  <a:pt x="28" y="79"/>
                                </a:lnTo>
                                <a:lnTo>
                                  <a:pt x="28" y="79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70" y="11"/>
                                </a:lnTo>
                                <a:lnTo>
                                  <a:pt x="60" y="4"/>
                                </a:lnTo>
                                <a:lnTo>
                                  <a:pt x="70" y="12"/>
                                </a:lnTo>
                                <a:lnTo>
                                  <a:pt x="13" y="68"/>
                                </a:lnTo>
                                <a:lnTo>
                                  <a:pt x="24" y="76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60" y="4"/>
                                </a:lnTo>
                                <a:lnTo>
                                  <a:pt x="41" y="0"/>
                                </a:lnTo>
                                <a:lnTo>
                                  <a:pt x="70" y="11"/>
                                </a:lnTo>
                                <a:lnTo>
                                  <a:pt x="77" y="22"/>
                                </a:lnTo>
                                <a:lnTo>
                                  <a:pt x="6" y="57"/>
                                </a:lnTo>
                                <a:lnTo>
                                  <a:pt x="13" y="68"/>
                                </a:lnTo>
                                <a:lnTo>
                                  <a:pt x="41" y="80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2" y="67"/>
                                </a:moveTo>
                                <a:lnTo>
                                  <a:pt x="70" y="11"/>
                                </a:lnTo>
                                <a:lnTo>
                                  <a:pt x="64" y="6"/>
                                </a:lnTo>
                                <a:lnTo>
                                  <a:pt x="61" y="5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22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3" y="6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66" y="8"/>
                                </a:lnTo>
                                <a:lnTo>
                                  <a:pt x="65" y="7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6" y="70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1" y="73"/>
                                </a:moveTo>
                                <a:lnTo>
                                  <a:pt x="60" y="4"/>
                                </a:lnTo>
                                <a:lnTo>
                                  <a:pt x="61" y="5"/>
                                </a:lnTo>
                                <a:lnTo>
                                  <a:pt x="66" y="8"/>
                                </a:lnTo>
                                <a:lnTo>
                                  <a:pt x="15" y="69"/>
                                </a:lnTo>
                                <a:lnTo>
                                  <a:pt x="20" y="73"/>
                                </a:lnTo>
                                <a:lnTo>
                                  <a:pt x="21" y="73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8" y="10"/>
                                </a:lnTo>
                                <a:lnTo>
                                  <a:pt x="60" y="4"/>
                                </a:lnTo>
                                <a:lnTo>
                                  <a:pt x="69" y="10"/>
                                </a:lnTo>
                                <a:lnTo>
                                  <a:pt x="11" y="67"/>
                                </a:lnTo>
                                <a:lnTo>
                                  <a:pt x="21" y="73"/>
                                </a:lnTo>
                                <a:lnTo>
                                  <a:pt x="11" y="67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65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62" y="5"/>
                                </a:lnTo>
                                <a:lnTo>
                                  <a:pt x="64" y="6"/>
                                </a:lnTo>
                                <a:lnTo>
                                  <a:pt x="65" y="7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17" y="71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6" y="71"/>
                                </a:moveTo>
                                <a:lnTo>
                                  <a:pt x="62" y="5"/>
                                </a:ln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lnTo>
                                  <a:pt x="16" y="71"/>
                                </a:lnTo>
                                <a:close/>
                                <a:moveTo>
                                  <a:pt x="23" y="76"/>
                                </a:moveTo>
                                <a:lnTo>
                                  <a:pt x="23" y="76"/>
                                </a:lnTo>
                                <a:lnTo>
                                  <a:pt x="71" y="11"/>
                                </a:lnTo>
                                <a:lnTo>
                                  <a:pt x="71" y="12"/>
                                </a:lnTo>
                                <a:lnTo>
                                  <a:pt x="23" y="76"/>
                                </a:lnTo>
                                <a:close/>
                                <a:moveTo>
                                  <a:pt x="71" y="11"/>
                                </a:moveTo>
                                <a:lnTo>
                                  <a:pt x="26" y="78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1" y="11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25" y="77"/>
                                </a:lnTo>
                                <a:lnTo>
                                  <a:pt x="71" y="11"/>
                                </a:lnTo>
                                <a:lnTo>
                                  <a:pt x="79" y="17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83" y="20"/>
                                </a:moveTo>
                                <a:lnTo>
                                  <a:pt x="37" y="86"/>
                                </a:lnTo>
                                <a:lnTo>
                                  <a:pt x="36" y="85"/>
                                </a:lnTo>
                                <a:lnTo>
                                  <a:pt x="81" y="18"/>
                                </a:lnTo>
                                <a:lnTo>
                                  <a:pt x="82" y="19"/>
                                </a:lnTo>
                                <a:lnTo>
                                  <a:pt x="83" y="20"/>
                                </a:lnTo>
                                <a:close/>
                                <a:moveTo>
                                  <a:pt x="39" y="87"/>
                                </a:moveTo>
                                <a:lnTo>
                                  <a:pt x="37" y="85"/>
                                </a:lnTo>
                                <a:lnTo>
                                  <a:pt x="83" y="20"/>
                                </a:lnTo>
                                <a:lnTo>
                                  <a:pt x="85" y="21"/>
                                </a:lnTo>
                                <a:lnTo>
                                  <a:pt x="39" y="87"/>
                                </a:lnTo>
                                <a:close/>
                                <a:moveTo>
                                  <a:pt x="89" y="24"/>
                                </a:move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lnTo>
                                  <a:pt x="88" y="23"/>
                                </a:lnTo>
                                <a:lnTo>
                                  <a:pt x="89" y="24"/>
                                </a:lnTo>
                                <a:close/>
                                <a:moveTo>
                                  <a:pt x="45" y="91"/>
                                </a:moveTo>
                                <a:lnTo>
                                  <a:pt x="43" y="89"/>
                                </a:ln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close/>
                                <a:moveTo>
                                  <a:pt x="94" y="28"/>
                                </a:move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lnTo>
                                  <a:pt x="94" y="27"/>
                                </a:lnTo>
                                <a:lnTo>
                                  <a:pt x="94" y="28"/>
                                </a:lnTo>
                                <a:close/>
                                <a:moveTo>
                                  <a:pt x="51" y="95"/>
                                </a:moveTo>
                                <a:lnTo>
                                  <a:pt x="49" y="94"/>
                                </a:lnTo>
                                <a:lnTo>
                                  <a:pt x="94" y="28"/>
                                </a:lnTo>
                                <a:lnTo>
                                  <a:pt x="96" y="29"/>
                                </a:lnTo>
                                <a:lnTo>
                                  <a:pt x="51" y="95"/>
                                </a:lnTo>
                                <a:close/>
                                <a:moveTo>
                                  <a:pt x="121" y="47"/>
                                </a:move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lnTo>
                                  <a:pt x="120" y="46"/>
                                </a:lnTo>
                                <a:lnTo>
                                  <a:pt x="121" y="47"/>
                                </a:lnTo>
                                <a:close/>
                                <a:moveTo>
                                  <a:pt x="74" y="110"/>
                                </a:moveTo>
                                <a:lnTo>
                                  <a:pt x="73" y="110"/>
                                </a:lnTo>
                                <a:lnTo>
                                  <a:pt x="121" y="47"/>
                                </a:lnTo>
                                <a:lnTo>
                                  <a:pt x="121" y="47"/>
                                </a:lnTo>
                                <a:lnTo>
                                  <a:pt x="74" y="110"/>
                                </a:lnTo>
                                <a:close/>
                                <a:moveTo>
                                  <a:pt x="172" y="83"/>
                                </a:moveTo>
                                <a:lnTo>
                                  <a:pt x="124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4"/>
                                </a:lnTo>
                                <a:lnTo>
                                  <a:pt x="168" y="80"/>
                                </a:lnTo>
                                <a:lnTo>
                                  <a:pt x="170" y="81"/>
                                </a:lnTo>
                                <a:lnTo>
                                  <a:pt x="17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671">
                                <a:moveTo>
                                  <a:pt x="58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2"/>
                                </a:lnTo>
                                <a:lnTo>
                                  <a:pt x="7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50" y="2"/>
                                </a:lnTo>
                                <a:lnTo>
                                  <a:pt x="52" y="4"/>
                                </a:lnTo>
                                <a:lnTo>
                                  <a:pt x="55" y="5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95" y="131"/>
                                </a:lnTo>
                                <a:lnTo>
                                  <a:pt x="82" y="123"/>
                                </a:lnTo>
                                <a:lnTo>
                                  <a:pt x="71" y="115"/>
                                </a:lnTo>
                                <a:lnTo>
                                  <a:pt x="59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90"/>
                                </a:lnTo>
                                <a:lnTo>
                                  <a:pt x="23" y="81"/>
                                </a:lnTo>
                                <a:lnTo>
                                  <a:pt x="12" y="73"/>
                                </a:lnTo>
                                <a:lnTo>
                                  <a:pt x="58" y="7"/>
                                </a:lnTo>
                                <a:lnTo>
                                  <a:pt x="69" y="16"/>
                                </a:lnTo>
                                <a:lnTo>
                                  <a:pt x="81" y="24"/>
                                </a:lnTo>
                                <a:lnTo>
                                  <a:pt x="93" y="33"/>
                                </a:lnTo>
                                <a:lnTo>
                                  <a:pt x="105" y="41"/>
                                </a:lnTo>
                                <a:lnTo>
                                  <a:pt x="117" y="49"/>
                                </a:lnTo>
                                <a:lnTo>
                                  <a:pt x="129" y="57"/>
                                </a:lnTo>
                                <a:lnTo>
                                  <a:pt x="141" y="6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453" y="670"/>
                                </a:moveTo>
                                <a:lnTo>
                                  <a:pt x="373" y="671"/>
                                </a:lnTo>
                                <a:lnTo>
                                  <a:pt x="373" y="660"/>
                                </a:lnTo>
                                <a:lnTo>
                                  <a:pt x="373" y="650"/>
                                </a:lnTo>
                                <a:lnTo>
                                  <a:pt x="372" y="639"/>
                                </a:lnTo>
                                <a:lnTo>
                                  <a:pt x="371" y="628"/>
                                </a:lnTo>
                                <a:lnTo>
                                  <a:pt x="370" y="618"/>
                                </a:lnTo>
                                <a:lnTo>
                                  <a:pt x="370" y="607"/>
                                </a:lnTo>
                                <a:lnTo>
                                  <a:pt x="367" y="596"/>
                                </a:lnTo>
                                <a:lnTo>
                                  <a:pt x="366" y="586"/>
                                </a:lnTo>
                                <a:lnTo>
                                  <a:pt x="365" y="576"/>
                                </a:lnTo>
                                <a:lnTo>
                                  <a:pt x="363" y="566"/>
                                </a:lnTo>
                                <a:lnTo>
                                  <a:pt x="362" y="555"/>
                                </a:lnTo>
                                <a:lnTo>
                                  <a:pt x="360" y="545"/>
                                </a:lnTo>
                                <a:lnTo>
                                  <a:pt x="358" y="535"/>
                                </a:lnTo>
                                <a:lnTo>
                                  <a:pt x="356" y="526"/>
                                </a:lnTo>
                                <a:lnTo>
                                  <a:pt x="354" y="515"/>
                                </a:lnTo>
                                <a:lnTo>
                                  <a:pt x="352" y="505"/>
                                </a:lnTo>
                                <a:lnTo>
                                  <a:pt x="349" y="496"/>
                                </a:lnTo>
                                <a:lnTo>
                                  <a:pt x="346" y="486"/>
                                </a:lnTo>
                                <a:lnTo>
                                  <a:pt x="344" y="477"/>
                                </a:lnTo>
                                <a:lnTo>
                                  <a:pt x="341" y="467"/>
                                </a:lnTo>
                                <a:lnTo>
                                  <a:pt x="338" y="458"/>
                                </a:lnTo>
                                <a:lnTo>
                                  <a:pt x="335" y="448"/>
                                </a:lnTo>
                                <a:lnTo>
                                  <a:pt x="332" y="439"/>
                                </a:lnTo>
                                <a:lnTo>
                                  <a:pt x="329" y="429"/>
                                </a:lnTo>
                                <a:lnTo>
                                  <a:pt x="324" y="421"/>
                                </a:lnTo>
                                <a:lnTo>
                                  <a:pt x="321" y="412"/>
                                </a:lnTo>
                                <a:lnTo>
                                  <a:pt x="317" y="403"/>
                                </a:lnTo>
                                <a:lnTo>
                                  <a:pt x="313" y="393"/>
                                </a:lnTo>
                                <a:lnTo>
                                  <a:pt x="309" y="385"/>
                                </a:lnTo>
                                <a:lnTo>
                                  <a:pt x="305" y="376"/>
                                </a:lnTo>
                                <a:lnTo>
                                  <a:pt x="301" y="368"/>
                                </a:lnTo>
                                <a:lnTo>
                                  <a:pt x="297" y="360"/>
                                </a:lnTo>
                                <a:lnTo>
                                  <a:pt x="293" y="351"/>
                                </a:lnTo>
                                <a:lnTo>
                                  <a:pt x="288" y="342"/>
                                </a:lnTo>
                                <a:lnTo>
                                  <a:pt x="283" y="334"/>
                                </a:lnTo>
                                <a:lnTo>
                                  <a:pt x="278" y="326"/>
                                </a:lnTo>
                                <a:lnTo>
                                  <a:pt x="274" y="319"/>
                                </a:lnTo>
                                <a:lnTo>
                                  <a:pt x="269" y="310"/>
                                </a:lnTo>
                                <a:lnTo>
                                  <a:pt x="264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54" y="287"/>
                                </a:lnTo>
                                <a:lnTo>
                                  <a:pt x="248" y="280"/>
                                </a:lnTo>
                                <a:lnTo>
                                  <a:pt x="242" y="273"/>
                                </a:lnTo>
                                <a:lnTo>
                                  <a:pt x="237" y="264"/>
                                </a:lnTo>
                                <a:lnTo>
                                  <a:pt x="231" y="257"/>
                                </a:lnTo>
                                <a:lnTo>
                                  <a:pt x="225" y="250"/>
                                </a:lnTo>
                                <a:lnTo>
                                  <a:pt x="220" y="243"/>
                                </a:lnTo>
                                <a:lnTo>
                                  <a:pt x="214" y="237"/>
                                </a:lnTo>
                                <a:lnTo>
                                  <a:pt x="208" y="229"/>
                                </a:lnTo>
                                <a:lnTo>
                                  <a:pt x="201" y="222"/>
                                </a:lnTo>
                                <a:lnTo>
                                  <a:pt x="195" y="216"/>
                                </a:lnTo>
                                <a:lnTo>
                                  <a:pt x="189" y="210"/>
                                </a:lnTo>
                                <a:lnTo>
                                  <a:pt x="183" y="203"/>
                                </a:lnTo>
                                <a:lnTo>
                                  <a:pt x="176" y="197"/>
                                </a:lnTo>
                                <a:lnTo>
                                  <a:pt x="170" y="190"/>
                                </a:lnTo>
                                <a:lnTo>
                                  <a:pt x="162" y="184"/>
                                </a:lnTo>
                                <a:lnTo>
                                  <a:pt x="156" y="178"/>
                                </a:lnTo>
                                <a:lnTo>
                                  <a:pt x="149" y="173"/>
                                </a:lnTo>
                                <a:lnTo>
                                  <a:pt x="142" y="167"/>
                                </a:lnTo>
                                <a:lnTo>
                                  <a:pt x="136" y="161"/>
                                </a:lnTo>
                                <a:lnTo>
                                  <a:pt x="129" y="156"/>
                                </a:lnTo>
                                <a:lnTo>
                                  <a:pt x="121" y="151"/>
                                </a:lnTo>
                                <a:lnTo>
                                  <a:pt x="114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52" y="75"/>
                                </a:lnTo>
                                <a:lnTo>
                                  <a:pt x="161" y="81"/>
                                </a:lnTo>
                                <a:lnTo>
                                  <a:pt x="169" y="86"/>
                                </a:lnTo>
                                <a:lnTo>
                                  <a:pt x="177" y="92"/>
                                </a:lnTo>
                                <a:lnTo>
                                  <a:pt x="185" y="98"/>
                                </a:lnTo>
                                <a:lnTo>
                                  <a:pt x="193" y="105"/>
                                </a:lnTo>
                                <a:lnTo>
                                  <a:pt x="201" y="112"/>
                                </a:lnTo>
                                <a:lnTo>
                                  <a:pt x="209" y="119"/>
                                </a:lnTo>
                                <a:lnTo>
                                  <a:pt x="217" y="125"/>
                                </a:lnTo>
                                <a:lnTo>
                                  <a:pt x="224" y="132"/>
                                </a:lnTo>
                                <a:lnTo>
                                  <a:pt x="231" y="139"/>
                                </a:lnTo>
                                <a:lnTo>
                                  <a:pt x="238" y="146"/>
                                </a:lnTo>
                                <a:lnTo>
                                  <a:pt x="245" y="154"/>
                                </a:lnTo>
                                <a:lnTo>
                                  <a:pt x="253" y="161"/>
                                </a:lnTo>
                                <a:lnTo>
                                  <a:pt x="260" y="169"/>
                                </a:lnTo>
                                <a:lnTo>
                                  <a:pt x="267" y="176"/>
                                </a:lnTo>
                                <a:lnTo>
                                  <a:pt x="274" y="184"/>
                                </a:lnTo>
                                <a:lnTo>
                                  <a:pt x="280" y="192"/>
                                </a:lnTo>
                                <a:lnTo>
                                  <a:pt x="288" y="200"/>
                                </a:lnTo>
                                <a:lnTo>
                                  <a:pt x="294" y="208"/>
                                </a:lnTo>
                                <a:lnTo>
                                  <a:pt x="301" y="216"/>
                                </a:lnTo>
                                <a:lnTo>
                                  <a:pt x="307" y="224"/>
                                </a:lnTo>
                                <a:lnTo>
                                  <a:pt x="313" y="233"/>
                                </a:lnTo>
                                <a:lnTo>
                                  <a:pt x="318" y="242"/>
                                </a:lnTo>
                                <a:lnTo>
                                  <a:pt x="324" y="250"/>
                                </a:lnTo>
                                <a:lnTo>
                                  <a:pt x="331" y="259"/>
                                </a:lnTo>
                                <a:lnTo>
                                  <a:pt x="337" y="267"/>
                                </a:lnTo>
                                <a:lnTo>
                                  <a:pt x="342" y="277"/>
                                </a:lnTo>
                                <a:lnTo>
                                  <a:pt x="347" y="286"/>
                                </a:lnTo>
                                <a:lnTo>
                                  <a:pt x="353" y="295"/>
                                </a:lnTo>
                                <a:lnTo>
                                  <a:pt x="358" y="304"/>
                                </a:lnTo>
                                <a:lnTo>
                                  <a:pt x="363" y="314"/>
                                </a:lnTo>
                                <a:lnTo>
                                  <a:pt x="367" y="323"/>
                                </a:lnTo>
                                <a:lnTo>
                                  <a:pt x="373" y="332"/>
                                </a:lnTo>
                                <a:lnTo>
                                  <a:pt x="378" y="342"/>
                                </a:lnTo>
                                <a:lnTo>
                                  <a:pt x="382" y="351"/>
                                </a:lnTo>
                                <a:lnTo>
                                  <a:pt x="387" y="362"/>
                                </a:lnTo>
                                <a:lnTo>
                                  <a:pt x="391" y="372"/>
                                </a:lnTo>
                                <a:lnTo>
                                  <a:pt x="395" y="381"/>
                                </a:lnTo>
                                <a:lnTo>
                                  <a:pt x="399" y="391"/>
                                </a:lnTo>
                                <a:lnTo>
                                  <a:pt x="403" y="402"/>
                                </a:lnTo>
                                <a:lnTo>
                                  <a:pt x="406" y="412"/>
                                </a:lnTo>
                                <a:lnTo>
                                  <a:pt x="411" y="422"/>
                                </a:lnTo>
                                <a:lnTo>
                                  <a:pt x="414" y="432"/>
                                </a:lnTo>
                                <a:lnTo>
                                  <a:pt x="417" y="444"/>
                                </a:lnTo>
                                <a:lnTo>
                                  <a:pt x="421" y="454"/>
                                </a:lnTo>
                                <a:lnTo>
                                  <a:pt x="424" y="464"/>
                                </a:lnTo>
                                <a:lnTo>
                                  <a:pt x="426" y="476"/>
                                </a:lnTo>
                                <a:lnTo>
                                  <a:pt x="429" y="487"/>
                                </a:lnTo>
                                <a:lnTo>
                                  <a:pt x="432" y="497"/>
                                </a:lnTo>
                                <a:lnTo>
                                  <a:pt x="434" y="508"/>
                                </a:lnTo>
                                <a:lnTo>
                                  <a:pt x="436" y="520"/>
                                </a:lnTo>
                                <a:lnTo>
                                  <a:pt x="439" y="531"/>
                                </a:lnTo>
                                <a:lnTo>
                                  <a:pt x="441" y="542"/>
                                </a:lnTo>
                                <a:lnTo>
                                  <a:pt x="442" y="553"/>
                                </a:lnTo>
                                <a:lnTo>
                                  <a:pt x="444" y="565"/>
                                </a:lnTo>
                                <a:lnTo>
                                  <a:pt x="446" y="576"/>
                                </a:lnTo>
                                <a:lnTo>
                                  <a:pt x="447" y="587"/>
                                </a:lnTo>
                                <a:lnTo>
                                  <a:pt x="448" y="600"/>
                                </a:lnTo>
                                <a:lnTo>
                                  <a:pt x="450" y="611"/>
                                </a:lnTo>
                                <a:lnTo>
                                  <a:pt x="451" y="622"/>
                                </a:lnTo>
                                <a:lnTo>
                                  <a:pt x="452" y="634"/>
                                </a:lnTo>
                                <a:lnTo>
                                  <a:pt x="452" y="646"/>
                                </a:lnTo>
                                <a:lnTo>
                                  <a:pt x="453" y="658"/>
                                </a:lnTo>
                                <a:lnTo>
                                  <a:pt x="453" y="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54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98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4" y="6"/>
                                </a:lnTo>
                                <a:lnTo>
                                  <a:pt x="62" y="12"/>
                                </a:lnTo>
                                <a:lnTo>
                                  <a:pt x="70" y="18"/>
                                </a:lnTo>
                                <a:lnTo>
                                  <a:pt x="78" y="24"/>
                                </a:lnTo>
                                <a:lnTo>
                                  <a:pt x="87" y="31"/>
                                </a:lnTo>
                                <a:lnTo>
                                  <a:pt x="94" y="38"/>
                                </a:lnTo>
                                <a:lnTo>
                                  <a:pt x="102" y="44"/>
                                </a:lnTo>
                                <a:lnTo>
                                  <a:pt x="109" y="51"/>
                                </a:lnTo>
                                <a:lnTo>
                                  <a:pt x="117" y="58"/>
                                </a:lnTo>
                                <a:lnTo>
                                  <a:pt x="125" y="65"/>
                                </a:lnTo>
                                <a:lnTo>
                                  <a:pt x="132" y="72"/>
                                </a:lnTo>
                                <a:lnTo>
                                  <a:pt x="139" y="80"/>
                                </a:lnTo>
                                <a:lnTo>
                                  <a:pt x="146" y="87"/>
                                </a:lnTo>
                                <a:lnTo>
                                  <a:pt x="153" y="94"/>
                                </a:lnTo>
                                <a:lnTo>
                                  <a:pt x="160" y="102"/>
                                </a:lnTo>
                                <a:lnTo>
                                  <a:pt x="168" y="110"/>
                                </a:lnTo>
                                <a:lnTo>
                                  <a:pt x="174" y="118"/>
                                </a:lnTo>
                                <a:lnTo>
                                  <a:pt x="181" y="126"/>
                                </a:lnTo>
                                <a:lnTo>
                                  <a:pt x="187" y="134"/>
                                </a:lnTo>
                                <a:lnTo>
                                  <a:pt x="193" y="142"/>
                                </a:lnTo>
                                <a:lnTo>
                                  <a:pt x="199" y="151"/>
                                </a:lnTo>
                                <a:lnTo>
                                  <a:pt x="206" y="159"/>
                                </a:lnTo>
                                <a:lnTo>
                                  <a:pt x="212" y="167"/>
                                </a:lnTo>
                                <a:lnTo>
                                  <a:pt x="218" y="176"/>
                                </a:lnTo>
                                <a:lnTo>
                                  <a:pt x="224" y="184"/>
                                </a:lnTo>
                                <a:lnTo>
                                  <a:pt x="229" y="194"/>
                                </a:lnTo>
                                <a:lnTo>
                                  <a:pt x="235" y="202"/>
                                </a:lnTo>
                                <a:lnTo>
                                  <a:pt x="240" y="211"/>
                                </a:lnTo>
                                <a:lnTo>
                                  <a:pt x="246" y="220"/>
                                </a:lnTo>
                                <a:lnTo>
                                  <a:pt x="251" y="229"/>
                                </a:lnTo>
                                <a:lnTo>
                                  <a:pt x="256" y="239"/>
                                </a:lnTo>
                                <a:lnTo>
                                  <a:pt x="261" y="249"/>
                                </a:lnTo>
                                <a:lnTo>
                                  <a:pt x="266" y="258"/>
                                </a:lnTo>
                                <a:lnTo>
                                  <a:pt x="271" y="267"/>
                                </a:lnTo>
                                <a:lnTo>
                                  <a:pt x="275" y="278"/>
                                </a:lnTo>
                                <a:lnTo>
                                  <a:pt x="279" y="288"/>
                                </a:lnTo>
                                <a:lnTo>
                                  <a:pt x="284" y="297"/>
                                </a:lnTo>
                                <a:lnTo>
                                  <a:pt x="289" y="307"/>
                                </a:lnTo>
                                <a:lnTo>
                                  <a:pt x="293" y="318"/>
                                </a:lnTo>
                                <a:lnTo>
                                  <a:pt x="296" y="328"/>
                                </a:lnTo>
                                <a:lnTo>
                                  <a:pt x="300" y="338"/>
                                </a:lnTo>
                                <a:lnTo>
                                  <a:pt x="304" y="348"/>
                                </a:lnTo>
                                <a:lnTo>
                                  <a:pt x="307" y="359"/>
                                </a:lnTo>
                                <a:lnTo>
                                  <a:pt x="310" y="369"/>
                                </a:lnTo>
                                <a:lnTo>
                                  <a:pt x="313" y="380"/>
                                </a:lnTo>
                                <a:lnTo>
                                  <a:pt x="316" y="390"/>
                                </a:lnTo>
                                <a:lnTo>
                                  <a:pt x="319" y="402"/>
                                </a:lnTo>
                                <a:lnTo>
                                  <a:pt x="322" y="412"/>
                                </a:lnTo>
                                <a:lnTo>
                                  <a:pt x="325" y="423"/>
                                </a:lnTo>
                                <a:lnTo>
                                  <a:pt x="328" y="435"/>
                                </a:lnTo>
                                <a:lnTo>
                                  <a:pt x="330" y="446"/>
                                </a:lnTo>
                                <a:lnTo>
                                  <a:pt x="332" y="456"/>
                                </a:lnTo>
                                <a:lnTo>
                                  <a:pt x="334" y="467"/>
                                </a:lnTo>
                                <a:lnTo>
                                  <a:pt x="336" y="479"/>
                                </a:lnTo>
                                <a:lnTo>
                                  <a:pt x="338" y="490"/>
                                </a:lnTo>
                                <a:lnTo>
                                  <a:pt x="339" y="502"/>
                                </a:lnTo>
                                <a:lnTo>
                                  <a:pt x="341" y="513"/>
                                </a:lnTo>
                                <a:lnTo>
                                  <a:pt x="342" y="525"/>
                                </a:lnTo>
                                <a:lnTo>
                                  <a:pt x="343" y="537"/>
                                </a:lnTo>
                                <a:lnTo>
                                  <a:pt x="344" y="548"/>
                                </a:lnTo>
                                <a:lnTo>
                                  <a:pt x="345" y="561"/>
                                </a:lnTo>
                                <a:lnTo>
                                  <a:pt x="345" y="572"/>
                                </a:lnTo>
                                <a:lnTo>
                                  <a:pt x="346" y="584"/>
                                </a:lnTo>
                                <a:lnTo>
                                  <a:pt x="346" y="595"/>
                                </a:lnTo>
                                <a:lnTo>
                                  <a:pt x="266" y="598"/>
                                </a:lnTo>
                                <a:lnTo>
                                  <a:pt x="266" y="586"/>
                                </a:lnTo>
                                <a:lnTo>
                                  <a:pt x="265" y="575"/>
                                </a:lnTo>
                                <a:lnTo>
                                  <a:pt x="265" y="565"/>
                                </a:lnTo>
                                <a:lnTo>
                                  <a:pt x="264" y="554"/>
                                </a:lnTo>
                                <a:lnTo>
                                  <a:pt x="263" y="543"/>
                                </a:lnTo>
                                <a:lnTo>
                                  <a:pt x="262" y="533"/>
                                </a:lnTo>
                                <a:lnTo>
                                  <a:pt x="261" y="523"/>
                                </a:lnTo>
                                <a:lnTo>
                                  <a:pt x="260" y="511"/>
                                </a:lnTo>
                                <a:lnTo>
                                  <a:pt x="259" y="501"/>
                                </a:lnTo>
                                <a:lnTo>
                                  <a:pt x="257" y="491"/>
                                </a:lnTo>
                                <a:lnTo>
                                  <a:pt x="255" y="482"/>
                                </a:lnTo>
                                <a:lnTo>
                                  <a:pt x="254" y="471"/>
                                </a:lnTo>
                                <a:lnTo>
                                  <a:pt x="252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8" y="441"/>
                                </a:lnTo>
                                <a:lnTo>
                                  <a:pt x="244" y="431"/>
                                </a:lnTo>
                                <a:lnTo>
                                  <a:pt x="242" y="421"/>
                                </a:lnTo>
                                <a:lnTo>
                                  <a:pt x="239" y="412"/>
                                </a:lnTo>
                                <a:lnTo>
                                  <a:pt x="237" y="403"/>
                                </a:lnTo>
                                <a:lnTo>
                                  <a:pt x="234" y="392"/>
                                </a:lnTo>
                                <a:lnTo>
                                  <a:pt x="231" y="383"/>
                                </a:lnTo>
                                <a:lnTo>
                                  <a:pt x="228" y="374"/>
                                </a:lnTo>
                                <a:lnTo>
                                  <a:pt x="225" y="365"/>
                                </a:lnTo>
                                <a:lnTo>
                                  <a:pt x="221" y="356"/>
                                </a:lnTo>
                                <a:lnTo>
                                  <a:pt x="218" y="346"/>
                                </a:lnTo>
                                <a:lnTo>
                                  <a:pt x="214" y="337"/>
                                </a:lnTo>
                                <a:lnTo>
                                  <a:pt x="211" y="329"/>
                                </a:lnTo>
                                <a:lnTo>
                                  <a:pt x="207" y="320"/>
                                </a:lnTo>
                                <a:lnTo>
                                  <a:pt x="202" y="311"/>
                                </a:lnTo>
                                <a:lnTo>
                                  <a:pt x="198" y="302"/>
                                </a:lnTo>
                                <a:lnTo>
                                  <a:pt x="194" y="294"/>
                                </a:lnTo>
                                <a:lnTo>
                                  <a:pt x="190" y="285"/>
                                </a:lnTo>
                                <a:lnTo>
                                  <a:pt x="186" y="277"/>
                                </a:lnTo>
                                <a:lnTo>
                                  <a:pt x="181" y="268"/>
                                </a:lnTo>
                                <a:lnTo>
                                  <a:pt x="177" y="260"/>
                                </a:lnTo>
                                <a:lnTo>
                                  <a:pt x="172" y="252"/>
                                </a:lnTo>
                                <a:lnTo>
                                  <a:pt x="167" y="244"/>
                                </a:lnTo>
                                <a:lnTo>
                                  <a:pt x="161" y="237"/>
                                </a:lnTo>
                                <a:lnTo>
                                  <a:pt x="157" y="228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13"/>
                                </a:lnTo>
                                <a:lnTo>
                                  <a:pt x="141" y="205"/>
                                </a:lnTo>
                                <a:lnTo>
                                  <a:pt x="136" y="198"/>
                                </a:lnTo>
                                <a:lnTo>
                                  <a:pt x="130" y="190"/>
                                </a:lnTo>
                                <a:lnTo>
                                  <a:pt x="125" y="183"/>
                                </a:lnTo>
                                <a:lnTo>
                                  <a:pt x="118" y="176"/>
                                </a:lnTo>
                                <a:lnTo>
                                  <a:pt x="112" y="169"/>
                                </a:lnTo>
                                <a:lnTo>
                                  <a:pt x="107" y="16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48"/>
                                </a:lnTo>
                                <a:lnTo>
                                  <a:pt x="89" y="142"/>
                                </a:lnTo>
                                <a:lnTo>
                                  <a:pt x="82" y="135"/>
                                </a:lnTo>
                                <a:lnTo>
                                  <a:pt x="76" y="129"/>
                                </a:lnTo>
                                <a:lnTo>
                                  <a:pt x="69" y="123"/>
                                </a:lnTo>
                                <a:lnTo>
                                  <a:pt x="63" y="117"/>
                                </a:lnTo>
                                <a:lnTo>
                                  <a:pt x="56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98"/>
                                </a:lnTo>
                                <a:lnTo>
                                  <a:pt x="35" y="93"/>
                                </a:lnTo>
                                <a:lnTo>
                                  <a:pt x="28" y="87"/>
                                </a:lnTo>
                                <a:lnTo>
                                  <a:pt x="22" y="82"/>
                                </a:lnTo>
                                <a:lnTo>
                                  <a:pt x="15" y="76"/>
                                </a:lnTo>
                                <a:lnTo>
                                  <a:pt x="8" y="71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82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1">
                                <a:moveTo>
                                  <a:pt x="62" y="126"/>
                                </a:moveTo>
                                <a:lnTo>
                                  <a:pt x="56" y="110"/>
                                </a:lnTo>
                                <a:lnTo>
                                  <a:pt x="50" y="94"/>
                                </a:lnTo>
                                <a:lnTo>
                                  <a:pt x="43" y="77"/>
                                </a:lnTo>
                                <a:lnTo>
                                  <a:pt x="35" y="61"/>
                                </a:lnTo>
                                <a:lnTo>
                                  <a:pt x="26" y="45"/>
                                </a:lnTo>
                                <a:lnTo>
                                  <a:pt x="18" y="30"/>
                                </a:lnTo>
                                <a:lnTo>
                                  <a:pt x="9" y="15"/>
                                </a:lnTo>
                                <a:lnTo>
                                  <a:pt x="0" y="0"/>
                                </a:ln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7"/>
                                </a:lnTo>
                                <a:lnTo>
                                  <a:pt x="105" y="75"/>
                                </a:lnTo>
                                <a:lnTo>
                                  <a:pt x="115" y="89"/>
                                </a:lnTo>
                                <a:lnTo>
                                  <a:pt x="124" y="104"/>
                                </a:lnTo>
                                <a:lnTo>
                                  <a:pt x="132" y="119"/>
                                </a:lnTo>
                                <a:lnTo>
                                  <a:pt x="140" y="135"/>
                                </a:lnTo>
                                <a:lnTo>
                                  <a:pt x="148" y="151"/>
                                </a:lnTo>
                                <a:lnTo>
                                  <a:pt x="156" y="167"/>
                                </a:lnTo>
                                <a:lnTo>
                                  <a:pt x="162" y="184"/>
                                </a:lnTo>
                                <a:lnTo>
                                  <a:pt x="169" y="201"/>
                                </a:lnTo>
                                <a:lnTo>
                                  <a:pt x="142" y="185"/>
                                </a:lnTo>
                                <a:lnTo>
                                  <a:pt x="113" y="167"/>
                                </a:lnTo>
                                <a:lnTo>
                                  <a:pt x="98" y="158"/>
                                </a:lnTo>
                                <a:lnTo>
                                  <a:pt x="85" y="148"/>
                                </a:lnTo>
                                <a:lnTo>
                                  <a:pt x="79" y="143"/>
                                </a:lnTo>
                                <a:lnTo>
                                  <a:pt x="73" y="138"/>
                                </a:lnTo>
                                <a:lnTo>
                                  <a:pt x="67" y="133"/>
                                </a:lnTo>
                                <a:lnTo>
                                  <a:pt x="62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00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51">
                                <a:moveTo>
                                  <a:pt x="55" y="158"/>
                                </a:moveTo>
                                <a:lnTo>
                                  <a:pt x="116" y="111"/>
                                </a:lnTo>
                                <a:lnTo>
                                  <a:pt x="221" y="185"/>
                                </a:lnTo>
                                <a:lnTo>
                                  <a:pt x="175" y="251"/>
                                </a:lnTo>
                                <a:lnTo>
                                  <a:pt x="70" y="176"/>
                                </a:lnTo>
                                <a:lnTo>
                                  <a:pt x="55" y="158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9" y="128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130" y="130"/>
                                </a:lnTo>
                                <a:lnTo>
                                  <a:pt x="55" y="158"/>
                                </a:lnTo>
                                <a:lnTo>
                                  <a:pt x="54" y="156"/>
                                </a:lnTo>
                                <a:lnTo>
                                  <a:pt x="54" y="154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1"/>
                                </a:moveTo>
                                <a:lnTo>
                                  <a:pt x="130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53" y="153"/>
                                </a:lnTo>
                                <a:lnTo>
                                  <a:pt x="53" y="154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close/>
                                <a:moveTo>
                                  <a:pt x="53" y="152"/>
                                </a:moveTo>
                                <a:lnTo>
                                  <a:pt x="129" y="127"/>
                                </a:lnTo>
                                <a:lnTo>
                                  <a:pt x="128" y="124"/>
                                </a:lnTo>
                                <a:lnTo>
                                  <a:pt x="129" y="127"/>
                                </a:lnTo>
                                <a:lnTo>
                                  <a:pt x="130" y="129"/>
                                </a:lnTo>
                                <a:lnTo>
                                  <a:pt x="52" y="151"/>
                                </a:lnTo>
                                <a:lnTo>
                                  <a:pt x="53" y="153"/>
                                </a:lnTo>
                                <a:lnTo>
                                  <a:pt x="54" y="155"/>
                                </a:lnTo>
                                <a:lnTo>
                                  <a:pt x="53" y="152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8" y="125"/>
                                </a:lnTo>
                                <a:lnTo>
                                  <a:pt x="129" y="126"/>
                                </a:lnTo>
                                <a:lnTo>
                                  <a:pt x="128" y="125"/>
                                </a:lnTo>
                                <a:lnTo>
                                  <a:pt x="129" y="127"/>
                                </a:lnTo>
                                <a:lnTo>
                                  <a:pt x="53" y="152"/>
                                </a:lnTo>
                                <a:lnTo>
                                  <a:pt x="53" y="154"/>
                                </a:lnTo>
                                <a:lnTo>
                                  <a:pt x="53" y="152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123"/>
                                </a:lnTo>
                                <a:lnTo>
                                  <a:pt x="128" y="124"/>
                                </a:lnTo>
                                <a:lnTo>
                                  <a:pt x="128" y="125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1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3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1" y="149"/>
                                </a:moveTo>
                                <a:lnTo>
                                  <a:pt x="126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20"/>
                                </a:lnTo>
                                <a:lnTo>
                                  <a:pt x="127" y="121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9"/>
                                </a:lnTo>
                                <a:close/>
                                <a:moveTo>
                                  <a:pt x="51" y="146"/>
                                </a:moveTo>
                                <a:lnTo>
                                  <a:pt x="126" y="118"/>
                                </a:lnTo>
                                <a:lnTo>
                                  <a:pt x="125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7"/>
                                </a:lnTo>
                                <a:lnTo>
                                  <a:pt x="51" y="146"/>
                                </a:lnTo>
                                <a:close/>
                                <a:moveTo>
                                  <a:pt x="48" y="131"/>
                                </a:moveTo>
                                <a:lnTo>
                                  <a:pt x="128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6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8" y="131"/>
                                </a:lnTo>
                                <a:close/>
                                <a:moveTo>
                                  <a:pt x="50" y="145"/>
                                </a:moveTo>
                                <a:lnTo>
                                  <a:pt x="125" y="117"/>
                                </a:lnTo>
                                <a:lnTo>
                                  <a:pt x="128" y="131"/>
                                </a:lnTo>
                                <a:lnTo>
                                  <a:pt x="128" y="131"/>
                                </a:lnTo>
                                <a:lnTo>
                                  <a:pt x="48" y="131"/>
                                </a:lnTo>
                                <a:lnTo>
                                  <a:pt x="48" y="131"/>
                                </a:lnTo>
                                <a:lnTo>
                                  <a:pt x="50" y="145"/>
                                </a:lnTo>
                                <a:close/>
                                <a:moveTo>
                                  <a:pt x="49" y="142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5"/>
                                </a:lnTo>
                                <a:lnTo>
                                  <a:pt x="125" y="117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9" y="142"/>
                                </a:lnTo>
                                <a:lnTo>
                                  <a:pt x="49" y="142"/>
                                </a:lnTo>
                                <a:close/>
                                <a:moveTo>
                                  <a:pt x="48" y="137"/>
                                </a:moveTo>
                                <a:lnTo>
                                  <a:pt x="123" y="113"/>
                                </a:lnTo>
                                <a:lnTo>
                                  <a:pt x="123" y="111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14"/>
                                </a:lnTo>
                                <a:lnTo>
                                  <a:pt x="49" y="142"/>
                                </a:lnTo>
                                <a:lnTo>
                                  <a:pt x="49" y="14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7"/>
                                </a:lnTo>
                                <a:close/>
                                <a:moveTo>
                                  <a:pt x="48" y="139"/>
                                </a:moveTo>
                                <a:lnTo>
                                  <a:pt x="123" y="111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48" y="137"/>
                                </a:lnTo>
                                <a:lnTo>
                                  <a:pt x="47" y="137"/>
                                </a:lnTo>
                                <a:lnTo>
                                  <a:pt x="47" y="137"/>
                                </a:lnTo>
                                <a:lnTo>
                                  <a:pt x="48" y="139"/>
                                </a:lnTo>
                                <a:close/>
                                <a:moveTo>
                                  <a:pt x="47" y="137"/>
                                </a:moveTo>
                                <a:lnTo>
                                  <a:pt x="122" y="109"/>
                                </a:lnTo>
                                <a:lnTo>
                                  <a:pt x="122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1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8"/>
                                </a:lnTo>
                                <a:lnTo>
                                  <a:pt x="48" y="138"/>
                                </a:lnTo>
                                <a:lnTo>
                                  <a:pt x="47" y="137"/>
                                </a:lnTo>
                                <a:close/>
                                <a:moveTo>
                                  <a:pt x="47" y="136"/>
                                </a:move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9"/>
                                </a:lnTo>
                                <a:lnTo>
                                  <a:pt x="47" y="137"/>
                                </a:lnTo>
                                <a:lnTo>
                                  <a:pt x="47" y="136"/>
                                </a:lnTo>
                                <a:lnTo>
                                  <a:pt x="47" y="135"/>
                                </a:lnTo>
                                <a:lnTo>
                                  <a:pt x="47" y="136"/>
                                </a:lnTo>
                                <a:close/>
                                <a:moveTo>
                                  <a:pt x="46" y="133"/>
                                </a:moveTo>
                                <a:lnTo>
                                  <a:pt x="122" y="109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121" y="10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6" y="133"/>
                                </a:lnTo>
                                <a:close/>
                                <a:moveTo>
                                  <a:pt x="47" y="135"/>
                                </a:moveTo>
                                <a:lnTo>
                                  <a:pt x="121" y="105"/>
                                </a:lnTo>
                                <a:lnTo>
                                  <a:pt x="117" y="98"/>
                                </a:lnTo>
                                <a:lnTo>
                                  <a:pt x="120" y="104"/>
                                </a:lnTo>
                                <a:lnTo>
                                  <a:pt x="122" y="109"/>
                                </a:lnTo>
                                <a:lnTo>
                                  <a:pt x="46" y="133"/>
                                </a:lnTo>
                                <a:lnTo>
                                  <a:pt x="47" y="136"/>
                                </a:lnTo>
                                <a:lnTo>
                                  <a:pt x="50" y="142"/>
                                </a:lnTo>
                                <a:lnTo>
                                  <a:pt x="47" y="135"/>
                                </a:lnTo>
                                <a:close/>
                                <a:moveTo>
                                  <a:pt x="45" y="131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47" y="135"/>
                                </a:lnTo>
                                <a:lnTo>
                                  <a:pt x="46" y="134"/>
                                </a:lnTo>
                                <a:lnTo>
                                  <a:pt x="46" y="133"/>
                                </a:lnTo>
                                <a:lnTo>
                                  <a:pt x="45" y="131"/>
                                </a:lnTo>
                                <a:close/>
                                <a:moveTo>
                                  <a:pt x="45" y="132"/>
                                </a:move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20" y="104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45" y="132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5" y="130"/>
                                </a:moveTo>
                                <a:lnTo>
                                  <a:pt x="116" y="94"/>
                                </a:lnTo>
                                <a:lnTo>
                                  <a:pt x="117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28"/>
                                </a:lnTo>
                                <a:lnTo>
                                  <a:pt x="45" y="130"/>
                                </a:lnTo>
                                <a:close/>
                                <a:moveTo>
                                  <a:pt x="40" y="112"/>
                                </a:moveTo>
                                <a:lnTo>
                                  <a:pt x="120" y="112"/>
                                </a:lnTo>
                                <a:lnTo>
                                  <a:pt x="118" y="99"/>
                                </a:lnTo>
                                <a:lnTo>
                                  <a:pt x="116" y="94"/>
                                </a:lnTo>
                                <a:lnTo>
                                  <a:pt x="45" y="130"/>
                                </a:lnTo>
                                <a:lnTo>
                                  <a:pt x="42" y="125"/>
                                </a:lnTo>
                                <a:lnTo>
                                  <a:pt x="40" y="112"/>
                                </a:lnTo>
                                <a:close/>
                                <a:moveTo>
                                  <a:pt x="39" y="118"/>
                                </a:moveTo>
                                <a:lnTo>
                                  <a:pt x="111" y="82"/>
                                </a:lnTo>
                                <a:lnTo>
                                  <a:pt x="110" y="80"/>
                                </a:lnTo>
                                <a:lnTo>
                                  <a:pt x="112" y="83"/>
                                </a:lnTo>
                                <a:lnTo>
                                  <a:pt x="113" y="85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41" y="121"/>
                                </a:lnTo>
                                <a:lnTo>
                                  <a:pt x="39" y="118"/>
                                </a:lnTo>
                                <a:close/>
                                <a:moveTo>
                                  <a:pt x="39" y="117"/>
                                </a:move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112" y="85"/>
                                </a:lnTo>
                                <a:lnTo>
                                  <a:pt x="111" y="82"/>
                                </a:lnTo>
                                <a:lnTo>
                                  <a:pt x="39" y="118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39" y="117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1"/>
                                </a:ln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39" y="117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close/>
                                <a:moveTo>
                                  <a:pt x="40" y="118"/>
                                </a:move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110" y="80"/>
                                </a:lnTo>
                                <a:lnTo>
                                  <a:pt x="111" y="8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4"/>
                                </a:lnTo>
                                <a:lnTo>
                                  <a:pt x="37" y="113"/>
                                </a:lnTo>
                                <a:lnTo>
                                  <a:pt x="40" y="118"/>
                                </a:lnTo>
                                <a:close/>
                                <a:moveTo>
                                  <a:pt x="37" y="112"/>
                                </a:moveTo>
                                <a:lnTo>
                                  <a:pt x="110" y="79"/>
                                </a:lnTo>
                                <a:lnTo>
                                  <a:pt x="107" y="74"/>
                                </a:lnTo>
                                <a:lnTo>
                                  <a:pt x="109" y="78"/>
                                </a:lnTo>
                                <a:lnTo>
                                  <a:pt x="107" y="74"/>
                                </a:lnTo>
                                <a:lnTo>
                                  <a:pt x="40" y="118"/>
                                </a:lnTo>
                                <a:lnTo>
                                  <a:pt x="38" y="114"/>
                                </a:lnTo>
                                <a:lnTo>
                                  <a:pt x="40" y="118"/>
                                </a:lnTo>
                                <a:lnTo>
                                  <a:pt x="37" y="112"/>
                                </a:lnTo>
                                <a:close/>
                                <a:moveTo>
                                  <a:pt x="43" y="121"/>
                                </a:moveTo>
                                <a:lnTo>
                                  <a:pt x="99" y="63"/>
                                </a:lnTo>
                                <a:lnTo>
                                  <a:pt x="108" y="76"/>
                                </a:lnTo>
                                <a:lnTo>
                                  <a:pt x="109" y="78"/>
                                </a:lnTo>
                                <a:lnTo>
                                  <a:pt x="110" y="79"/>
                                </a:lnTo>
                                <a:lnTo>
                                  <a:pt x="37" y="112"/>
                                </a:lnTo>
                                <a:lnTo>
                                  <a:pt x="36" y="111"/>
                                </a:lnTo>
                                <a:lnTo>
                                  <a:pt x="35" y="109"/>
                                </a:lnTo>
                                <a:lnTo>
                                  <a:pt x="43" y="121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10" y="80"/>
                                </a:lnTo>
                                <a:lnTo>
                                  <a:pt x="99" y="63"/>
                                </a:lnTo>
                                <a:lnTo>
                                  <a:pt x="109" y="77"/>
                                </a:lnTo>
                                <a:lnTo>
                                  <a:pt x="99" y="63"/>
                                </a:lnTo>
                                <a:lnTo>
                                  <a:pt x="43" y="121"/>
                                </a:lnTo>
                                <a:lnTo>
                                  <a:pt x="35" y="106"/>
                                </a:lnTo>
                                <a:lnTo>
                                  <a:pt x="43" y="121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5" y="109"/>
                                </a:moveTo>
                                <a:lnTo>
                                  <a:pt x="108" y="75"/>
                                </a:lnTo>
                                <a:lnTo>
                                  <a:pt x="110" y="80"/>
                                </a:ln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34" y="104"/>
                                </a:lnTo>
                                <a:lnTo>
                                  <a:pt x="36" y="110"/>
                                </a:lnTo>
                                <a:lnTo>
                                  <a:pt x="34" y="104"/>
                                </a:lnTo>
                                <a:lnTo>
                                  <a:pt x="35" y="109"/>
                                </a:lnTo>
                                <a:close/>
                                <a:moveTo>
                                  <a:pt x="34" y="106"/>
                                </a:moveTo>
                                <a:lnTo>
                                  <a:pt x="107" y="74"/>
                                </a:lnTo>
                                <a:lnTo>
                                  <a:pt x="107" y="73"/>
                                </a:lnTo>
                                <a:lnTo>
                                  <a:pt x="107" y="74"/>
                                </a:lnTo>
                                <a:lnTo>
                                  <a:pt x="108" y="75"/>
                                </a:lnTo>
                                <a:lnTo>
                                  <a:pt x="35" y="109"/>
                                </a:lnTo>
                                <a:lnTo>
                                  <a:pt x="35" y="108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lnTo>
                                  <a:pt x="107" y="74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lnTo>
                                  <a:pt x="34" y="104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4" y="105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7" y="73"/>
                                </a:lnTo>
                                <a:lnTo>
                                  <a:pt x="34" y="104"/>
                                </a:lnTo>
                                <a:lnTo>
                                  <a:pt x="34" y="105"/>
                                </a:lnTo>
                                <a:lnTo>
                                  <a:pt x="35" y="108"/>
                                </a:lnTo>
                                <a:lnTo>
                                  <a:pt x="34" y="105"/>
                                </a:lnTo>
                                <a:close/>
                                <a:moveTo>
                                  <a:pt x="32" y="100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6" y="71"/>
                                </a:lnTo>
                                <a:lnTo>
                                  <a:pt x="34" y="105"/>
                                </a:lnTo>
                                <a:lnTo>
                                  <a:pt x="33" y="103"/>
                                </a:lnTo>
                                <a:lnTo>
                                  <a:pt x="33" y="103"/>
                                </a:lnTo>
                                <a:lnTo>
                                  <a:pt x="32" y="100"/>
                                </a:lnTo>
                                <a:close/>
                                <a:moveTo>
                                  <a:pt x="33" y="103"/>
                                </a:moveTo>
                                <a:lnTo>
                                  <a:pt x="105" y="68"/>
                                </a:lnTo>
                                <a:lnTo>
                                  <a:pt x="106" y="71"/>
                                </a:lnTo>
                                <a:lnTo>
                                  <a:pt x="104" y="66"/>
                                </a:lnTo>
                                <a:lnTo>
                                  <a:pt x="106" y="71"/>
                                </a:lnTo>
                                <a:lnTo>
                                  <a:pt x="32" y="100"/>
                                </a:lnTo>
                                <a:lnTo>
                                  <a:pt x="33" y="104"/>
                                </a:lnTo>
                                <a:lnTo>
                                  <a:pt x="32" y="100"/>
                                </a:lnTo>
                                <a:lnTo>
                                  <a:pt x="33" y="103"/>
                                </a:lnTo>
                                <a:close/>
                                <a:moveTo>
                                  <a:pt x="31" y="100"/>
                                </a:moveTo>
                                <a:lnTo>
                                  <a:pt x="104" y="65"/>
                                </a:lnTo>
                                <a:lnTo>
                                  <a:pt x="104" y="66"/>
                                </a:lnTo>
                                <a:lnTo>
                                  <a:pt x="105" y="68"/>
                                </a:lnTo>
                                <a:lnTo>
                                  <a:pt x="33" y="103"/>
                                </a:lnTo>
                                <a:lnTo>
                                  <a:pt x="32" y="101"/>
                                </a:lnTo>
                                <a:lnTo>
                                  <a:pt x="31" y="100"/>
                                </a:lnTo>
                                <a:close/>
                                <a:moveTo>
                                  <a:pt x="29" y="95"/>
                                </a:moveTo>
                                <a:lnTo>
                                  <a:pt x="97" y="54"/>
                                </a:lnTo>
                                <a:lnTo>
                                  <a:pt x="98" y="56"/>
                                </a:lnTo>
                                <a:lnTo>
                                  <a:pt x="98" y="56"/>
                                </a:lnTo>
                                <a:lnTo>
                                  <a:pt x="99" y="58"/>
                                </a:lnTo>
                                <a:lnTo>
                                  <a:pt x="28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9" y="95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8" y="55"/>
                                </a:lnTo>
                                <a:lnTo>
                                  <a:pt x="97" y="53"/>
                                </a:lnTo>
                                <a:lnTo>
                                  <a:pt x="99" y="58"/>
                                </a:lnTo>
                                <a:lnTo>
                                  <a:pt x="97" y="54"/>
                                </a:lnTo>
                                <a:lnTo>
                                  <a:pt x="29" y="95"/>
                                </a:lnTo>
                                <a:lnTo>
                                  <a:pt x="27" y="90"/>
                                </a:lnTo>
                                <a:lnTo>
                                  <a:pt x="29" y="94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7" y="91"/>
                                </a:moveTo>
                                <a:lnTo>
                                  <a:pt x="97" y="53"/>
                                </a:lnTo>
                                <a:lnTo>
                                  <a:pt x="97" y="54"/>
                                </a:lnTo>
                                <a:lnTo>
                                  <a:pt x="97" y="54"/>
                                </a:lnTo>
                                <a:lnTo>
                                  <a:pt x="98" y="55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close/>
                                <a:moveTo>
                                  <a:pt x="26" y="89"/>
                                </a:moveTo>
                                <a:lnTo>
                                  <a:pt x="96" y="53"/>
                                </a:lnTo>
                                <a:lnTo>
                                  <a:pt x="96" y="52"/>
                                </a:lnTo>
                                <a:lnTo>
                                  <a:pt x="97" y="54"/>
                                </a:lnTo>
                                <a:lnTo>
                                  <a:pt x="97" y="53"/>
                                </a:lnTo>
                                <a:lnTo>
                                  <a:pt x="27" y="91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close/>
                                <a:moveTo>
                                  <a:pt x="22" y="71"/>
                                </a:moveTo>
                                <a:lnTo>
                                  <a:pt x="102" y="71"/>
                                </a:lnTo>
                                <a:lnTo>
                                  <a:pt x="98" y="56"/>
                                </a:lnTo>
                                <a:lnTo>
                                  <a:pt x="96" y="53"/>
                                </a:lnTo>
                                <a:lnTo>
                                  <a:pt x="26" y="89"/>
                                </a:lnTo>
                                <a:lnTo>
                                  <a:pt x="24" y="86"/>
                                </a:lnTo>
                                <a:lnTo>
                                  <a:pt x="22" y="71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5" y="49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25" y="87"/>
                                </a:lnTo>
                                <a:lnTo>
                                  <a:pt x="25" y="87"/>
                                </a:lnTo>
                                <a:lnTo>
                                  <a:pt x="25" y="86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5" y="49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3" y="46"/>
                                </a:lnTo>
                                <a:lnTo>
                                  <a:pt x="94" y="47"/>
                                </a:lnTo>
                                <a:lnTo>
                                  <a:pt x="24" y="85"/>
                                </a:lnTo>
                                <a:lnTo>
                                  <a:pt x="23" y="84"/>
                                </a:lnTo>
                                <a:lnTo>
                                  <a:pt x="23" y="83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5"/>
                                </a:lnTo>
                                <a:lnTo>
                                  <a:pt x="91" y="43"/>
                                </a:lnTo>
                                <a:lnTo>
                                  <a:pt x="93" y="47"/>
                                </a:lnTo>
                                <a:lnTo>
                                  <a:pt x="92" y="44"/>
                                </a:lnTo>
                                <a:lnTo>
                                  <a:pt x="24" y="85"/>
                                </a:lnTo>
                                <a:lnTo>
                                  <a:pt x="22" y="81"/>
                                </a:lnTo>
                                <a:lnTo>
                                  <a:pt x="24" y="84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92" y="45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91" y="43"/>
                                </a:lnTo>
                                <a:lnTo>
                                  <a:pt x="89" y="40"/>
                                </a:lnTo>
                                <a:lnTo>
                                  <a:pt x="90" y="41"/>
                                </a:lnTo>
                                <a:lnTo>
                                  <a:pt x="91" y="43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lnTo>
                                  <a:pt x="22" y="82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91" y="42"/>
                                </a:lnTo>
                                <a:lnTo>
                                  <a:pt x="91" y="43"/>
                                </a:lnTo>
                                <a:lnTo>
                                  <a:pt x="89" y="38"/>
                                </a:lnTo>
                                <a:lnTo>
                                  <a:pt x="91" y="43"/>
                                </a:lnTo>
                                <a:lnTo>
                                  <a:pt x="20" y="79"/>
                                </a:lnTo>
                                <a:lnTo>
                                  <a:pt x="23" y="83"/>
                                </a:lnTo>
                                <a:lnTo>
                                  <a:pt x="20" y="78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90" y="40"/>
                                </a:lnTo>
                                <a:lnTo>
                                  <a:pt x="89" y="39"/>
                                </a:lnTo>
                                <a:lnTo>
                                  <a:pt x="90" y="41"/>
                                </a:lnTo>
                                <a:lnTo>
                                  <a:pt x="91" y="42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8" y="38"/>
                                </a:lnTo>
                                <a:lnTo>
                                  <a:pt x="90" y="40"/>
                                </a:lnTo>
                                <a:lnTo>
                                  <a:pt x="20" y="78"/>
                                </a:lnTo>
                                <a:lnTo>
                                  <a:pt x="18" y="76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86" y="33"/>
                                </a:ln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86" y="33"/>
                                </a:lnTo>
                                <a:lnTo>
                                  <a:pt x="16" y="73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84" y="30"/>
                                </a:ln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83" y="29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15" y="71"/>
                                </a:lnTo>
                                <a:lnTo>
                                  <a:pt x="14" y="70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1" y="63"/>
                                </a:moveTo>
                                <a:lnTo>
                                  <a:pt x="80" y="22"/>
                                </a:lnTo>
                                <a:lnTo>
                                  <a:pt x="81" y="23"/>
                                </a:lnTo>
                                <a:lnTo>
                                  <a:pt x="81" y="24"/>
                                </a:lnTo>
                                <a:lnTo>
                                  <a:pt x="82" y="25"/>
                                </a:lnTo>
                                <a:lnTo>
                                  <a:pt x="12" y="65"/>
                                </a:lnTo>
                                <a:lnTo>
                                  <a:pt x="12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9" y="21"/>
                                </a:lnTo>
                                <a:lnTo>
                                  <a:pt x="79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2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8" y="19"/>
                                </a:lnTo>
                                <a:lnTo>
                                  <a:pt x="79" y="20"/>
                                </a:lnTo>
                                <a:lnTo>
                                  <a:pt x="79" y="20"/>
                                </a:lnTo>
                                <a:lnTo>
                                  <a:pt x="79" y="21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77" y="18"/>
                                </a:lnTo>
                                <a:lnTo>
                                  <a:pt x="77" y="17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10" y="61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7" y="18"/>
                                </a:lnTo>
                                <a:lnTo>
                                  <a:pt x="9" y="59"/>
                                </a:lnTo>
                                <a:lnTo>
                                  <a:pt x="8" y="58"/>
                                </a:lnTo>
                                <a:lnTo>
                                  <a:pt x="7" y="57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5" y="14"/>
                                </a:lnTo>
                                <a:lnTo>
                                  <a:pt x="79" y="23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6" y="55"/>
                                </a:lnTo>
                                <a:lnTo>
                                  <a:pt x="3" y="48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6" y="54"/>
                                </a:moveTo>
                                <a:lnTo>
                                  <a:pt x="75" y="13"/>
                                </a:ln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4"/>
                                </a:lnTo>
                                <a:close/>
                                <a:moveTo>
                                  <a:pt x="11" y="62"/>
                                </a:moveTo>
                                <a:lnTo>
                                  <a:pt x="69" y="5"/>
                                </a:lnTo>
                                <a:lnTo>
                                  <a:pt x="77" y="18"/>
                                </a:lnTo>
                                <a:lnTo>
                                  <a:pt x="75" y="14"/>
                                </a:lnTo>
                                <a:lnTo>
                                  <a:pt x="75" y="13"/>
                                </a:lnTo>
                                <a:lnTo>
                                  <a:pt x="6" y="54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11" y="62"/>
                                </a:lnTo>
                                <a:close/>
                                <a:moveTo>
                                  <a:pt x="0" y="34"/>
                                </a:moveTo>
                                <a:lnTo>
                                  <a:pt x="80" y="34"/>
                                </a:lnTo>
                                <a:lnTo>
                                  <a:pt x="76" y="16"/>
                                </a:lnTo>
                                <a:lnTo>
                                  <a:pt x="69" y="5"/>
                                </a:lnTo>
                                <a:lnTo>
                                  <a:pt x="11" y="62"/>
                                </a:lnTo>
                                <a:lnTo>
                                  <a:pt x="4" y="51"/>
                                </a:lnTo>
                                <a:lnTo>
                                  <a:pt x="0" y="34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67" y="2"/>
                                </a:lnTo>
                                <a:lnTo>
                                  <a:pt x="71" y="7"/>
                                </a:lnTo>
                                <a:lnTo>
                                  <a:pt x="73" y="10"/>
                                </a:lnTo>
                                <a:lnTo>
                                  <a:pt x="73" y="10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72" y="9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10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8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1" y="7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2" y="9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67" y="1"/>
                                </a:lnTo>
                                <a:lnTo>
                                  <a:pt x="68" y="2"/>
                                </a:lnTo>
                                <a:lnTo>
                                  <a:pt x="69" y="5"/>
                                </a:lnTo>
                                <a:lnTo>
                                  <a:pt x="71" y="7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0" y="4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67" y="0"/>
                                </a:lnTo>
                                <a:lnTo>
                                  <a:pt x="67" y="2"/>
                                </a:lnTo>
                                <a:lnTo>
                                  <a:pt x="67" y="1"/>
                                </a:lnTo>
                                <a:lnTo>
                                  <a:pt x="1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72" y="76"/>
                                </a:moveTo>
                                <a:lnTo>
                                  <a:pt x="116" y="133"/>
                                </a:lnTo>
                                <a:lnTo>
                                  <a:pt x="110" y="126"/>
                                </a:lnTo>
                                <a:lnTo>
                                  <a:pt x="109" y="123"/>
                                </a:lnTo>
                                <a:lnTo>
                                  <a:pt x="106" y="120"/>
                                </a:lnTo>
                                <a:lnTo>
                                  <a:pt x="104" y="117"/>
                                </a:lnTo>
                                <a:lnTo>
                                  <a:pt x="103" y="114"/>
                                </a:lnTo>
                                <a:lnTo>
                                  <a:pt x="169" y="70"/>
                                </a:lnTo>
                                <a:lnTo>
                                  <a:pt x="171" y="73"/>
                                </a:lnTo>
                                <a:lnTo>
                                  <a:pt x="173" y="76"/>
                                </a:lnTo>
                                <a:lnTo>
                                  <a:pt x="175" y="80"/>
                                </a:lnTo>
                                <a:lnTo>
                                  <a:pt x="177" y="83"/>
                                </a:lnTo>
                                <a:lnTo>
                                  <a:pt x="172" y="76"/>
                                </a:lnTo>
                                <a:close/>
                                <a:moveTo>
                                  <a:pt x="177" y="84"/>
                                </a:moveTo>
                                <a:lnTo>
                                  <a:pt x="110" y="126"/>
                                </a:lnTo>
                                <a:lnTo>
                                  <a:pt x="104" y="104"/>
                                </a:lnTo>
                                <a:lnTo>
                                  <a:pt x="108" y="123"/>
                                </a:lnTo>
                                <a:lnTo>
                                  <a:pt x="116" y="133"/>
                                </a:lnTo>
                                <a:lnTo>
                                  <a:pt x="172" y="76"/>
                                </a:lnTo>
                                <a:lnTo>
                                  <a:pt x="179" y="87"/>
                                </a:lnTo>
                                <a:lnTo>
                                  <a:pt x="184" y="104"/>
                                </a:lnTo>
                                <a:lnTo>
                                  <a:pt x="177" y="84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3" y="130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12" y="129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26"/>
                                </a:lnTo>
                                <a:lnTo>
                                  <a:pt x="177" y="84"/>
                                </a:lnTo>
                                <a:lnTo>
                                  <a:pt x="179" y="86"/>
                                </a:lnTo>
                                <a:lnTo>
                                  <a:pt x="179" y="87"/>
                                </a:lnTo>
                                <a:lnTo>
                                  <a:pt x="180" y="89"/>
                                </a:lnTo>
                                <a:lnTo>
                                  <a:pt x="182" y="90"/>
                                </a:lnTo>
                                <a:lnTo>
                                  <a:pt x="183" y="92"/>
                                </a:lnTo>
                                <a:close/>
                                <a:moveTo>
                                  <a:pt x="183" y="91"/>
                                </a:moveTo>
                                <a:lnTo>
                                  <a:pt x="114" y="132"/>
                                </a:lnTo>
                                <a:lnTo>
                                  <a:pt x="113" y="131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83" y="9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3" y="91"/>
                                </a:lnTo>
                                <a:close/>
                                <a:moveTo>
                                  <a:pt x="185" y="95"/>
                                </a:moveTo>
                                <a:lnTo>
                                  <a:pt x="116" y="136"/>
                                </a:lnTo>
                                <a:lnTo>
                                  <a:pt x="116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4" y="13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5" y="95"/>
                                </a:lnTo>
                                <a:lnTo>
                                  <a:pt x="185" y="95"/>
                                </a:lnTo>
                                <a:close/>
                                <a:moveTo>
                                  <a:pt x="186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7" y="138"/>
                                </a:lnTo>
                                <a:lnTo>
                                  <a:pt x="117" y="137"/>
                                </a:lnTo>
                                <a:lnTo>
                                  <a:pt x="116" y="136"/>
                                </a:lnTo>
                                <a:lnTo>
                                  <a:pt x="185" y="95"/>
                                </a:lnTo>
                                <a:lnTo>
                                  <a:pt x="186" y="96"/>
                                </a:lnTo>
                                <a:lnTo>
                                  <a:pt x="187" y="97"/>
                                </a:lnTo>
                                <a:lnTo>
                                  <a:pt x="186" y="97"/>
                                </a:lnTo>
                                <a:close/>
                                <a:moveTo>
                                  <a:pt x="187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8" y="138"/>
                                </a:lnTo>
                                <a:lnTo>
                                  <a:pt x="117" y="136"/>
                                </a:lnTo>
                                <a:lnTo>
                                  <a:pt x="118" y="138"/>
                                </a:lnTo>
                                <a:lnTo>
                                  <a:pt x="186" y="97"/>
                                </a:lnTo>
                                <a:lnTo>
                                  <a:pt x="187" y="99"/>
                                </a:lnTo>
                                <a:lnTo>
                                  <a:pt x="187" y="97"/>
                                </a:lnTo>
                                <a:lnTo>
                                  <a:pt x="187" y="97"/>
                                </a:lnTo>
                                <a:close/>
                                <a:moveTo>
                                  <a:pt x="194" y="111"/>
                                </a:moveTo>
                                <a:lnTo>
                                  <a:pt x="124" y="150"/>
                                </a:lnTo>
                                <a:lnTo>
                                  <a:pt x="122" y="146"/>
                                </a:lnTo>
                                <a:lnTo>
                                  <a:pt x="121" y="143"/>
                                </a:lnTo>
                                <a:lnTo>
                                  <a:pt x="119" y="140"/>
                                </a:lnTo>
                                <a:lnTo>
                                  <a:pt x="118" y="138"/>
                                </a:lnTo>
                                <a:lnTo>
                                  <a:pt x="187" y="97"/>
                                </a:lnTo>
                                <a:lnTo>
                                  <a:pt x="189" y="101"/>
                                </a:lnTo>
                                <a:lnTo>
                                  <a:pt x="190" y="104"/>
                                </a:lnTo>
                                <a:lnTo>
                                  <a:pt x="192" y="108"/>
                                </a:lnTo>
                                <a:lnTo>
                                  <a:pt x="194" y="111"/>
                                </a:lnTo>
                                <a:close/>
                                <a:moveTo>
                                  <a:pt x="202" y="126"/>
                                </a:move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130" y="16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4"/>
                                </a:lnTo>
                                <a:lnTo>
                                  <a:pt x="125" y="152"/>
                                </a:lnTo>
                                <a:lnTo>
                                  <a:pt x="195" y="113"/>
                                </a:lnTo>
                                <a:lnTo>
                                  <a:pt x="197" y="117"/>
                                </a:lnTo>
                                <a:lnTo>
                                  <a:pt x="199" y="120"/>
                                </a:lnTo>
                                <a:lnTo>
                                  <a:pt x="201" y="123"/>
                                </a:lnTo>
                                <a:lnTo>
                                  <a:pt x="202" y="127"/>
                                </a:lnTo>
                                <a:lnTo>
                                  <a:pt x="202" y="126"/>
                                </a:lnTo>
                                <a:close/>
                                <a:moveTo>
                                  <a:pt x="203" y="128"/>
                                </a:moveTo>
                                <a:lnTo>
                                  <a:pt x="132" y="165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close/>
                                <a:moveTo>
                                  <a:pt x="211" y="145"/>
                                </a:moveTo>
                                <a:lnTo>
                                  <a:pt x="135" y="170"/>
                                </a:lnTo>
                                <a:lnTo>
                                  <a:pt x="137" y="175"/>
                                </a:lnTo>
                                <a:lnTo>
                                  <a:pt x="136" y="173"/>
                                </a:lnTo>
                                <a:lnTo>
                                  <a:pt x="134" y="170"/>
                                </a:lnTo>
                                <a:lnTo>
                                  <a:pt x="133" y="167"/>
                                </a:lnTo>
                                <a:lnTo>
                                  <a:pt x="132" y="165"/>
                                </a:lnTo>
                                <a:lnTo>
                                  <a:pt x="203" y="128"/>
                                </a:lnTo>
                                <a:lnTo>
                                  <a:pt x="205" y="131"/>
                                </a:lnTo>
                                <a:lnTo>
                                  <a:pt x="206" y="134"/>
                                </a:lnTo>
                                <a:lnTo>
                                  <a:pt x="207" y="137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09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8" y="176"/>
                                </a:lnTo>
                                <a:lnTo>
                                  <a:pt x="137" y="176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close/>
                                <a:moveTo>
                                  <a:pt x="210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74"/>
                                </a:lnTo>
                                <a:lnTo>
                                  <a:pt x="138" y="177"/>
                                </a:lnTo>
                                <a:lnTo>
                                  <a:pt x="209" y="141"/>
                                </a:lnTo>
                                <a:lnTo>
                                  <a:pt x="211" y="144"/>
                                </a:lnTo>
                                <a:lnTo>
                                  <a:pt x="214" y="159"/>
                                </a:lnTo>
                                <a:lnTo>
                                  <a:pt x="210" y="141"/>
                                </a:lnTo>
                                <a:close/>
                                <a:moveTo>
                                  <a:pt x="210" y="142"/>
                                </a:move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7"/>
                                </a:lnTo>
                                <a:lnTo>
                                  <a:pt x="210" y="141"/>
                                </a:lnTo>
                                <a:lnTo>
                                  <a:pt x="211" y="143"/>
                                </a:lnTo>
                                <a:lnTo>
                                  <a:pt x="211" y="144"/>
                                </a:lnTo>
                                <a:lnTo>
                                  <a:pt x="210" y="142"/>
                                </a:lnTo>
                                <a:close/>
                                <a:moveTo>
                                  <a:pt x="212" y="145"/>
                                </a:moveTo>
                                <a:lnTo>
                                  <a:pt x="139" y="179"/>
                                </a:lnTo>
                                <a:lnTo>
                                  <a:pt x="140" y="182"/>
                                </a:lnTo>
                                <a:lnTo>
                                  <a:pt x="139" y="178"/>
                                </a:lnTo>
                                <a:lnTo>
                                  <a:pt x="140" y="18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43"/>
                                </a:lnTo>
                                <a:lnTo>
                                  <a:pt x="212" y="145"/>
                                </a:lnTo>
                                <a:close/>
                                <a:moveTo>
                                  <a:pt x="210" y="143"/>
                                </a:moveTo>
                                <a:lnTo>
                                  <a:pt x="144" y="189"/>
                                </a:lnTo>
                                <a:lnTo>
                                  <a:pt x="142" y="183"/>
                                </a:ln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212" y="145"/>
                                </a:lnTo>
                                <a:lnTo>
                                  <a:pt x="212" y="147"/>
                                </a:lnTo>
                                <a:lnTo>
                                  <a:pt x="213" y="150"/>
                                </a:lnTo>
                                <a:lnTo>
                                  <a:pt x="210" y="143"/>
                                </a:lnTo>
                                <a:close/>
                                <a:moveTo>
                                  <a:pt x="213" y="150"/>
                                </a:moveTo>
                                <a:lnTo>
                                  <a:pt x="142" y="183"/>
                                </a:lnTo>
                                <a:lnTo>
                                  <a:pt x="142" y="184"/>
                                </a:lnTo>
                                <a:lnTo>
                                  <a:pt x="140" y="181"/>
                                </a:lnTo>
                                <a:lnTo>
                                  <a:pt x="144" y="189"/>
                                </a:lnTo>
                                <a:lnTo>
                                  <a:pt x="210" y="143"/>
                                </a:lnTo>
                                <a:lnTo>
                                  <a:pt x="214" y="152"/>
                                </a:lnTo>
                                <a:lnTo>
                                  <a:pt x="213" y="149"/>
                                </a:lnTo>
                                <a:lnTo>
                                  <a:pt x="213" y="150"/>
                                </a:lnTo>
                                <a:close/>
                                <a:moveTo>
                                  <a:pt x="217" y="159"/>
                                </a:move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2" y="184"/>
                                </a:lnTo>
                                <a:lnTo>
                                  <a:pt x="142" y="183"/>
                                </a:lnTo>
                                <a:lnTo>
                                  <a:pt x="213" y="150"/>
                                </a:lnTo>
                                <a:lnTo>
                                  <a:pt x="214" y="152"/>
                                </a:lnTo>
                                <a:lnTo>
                                  <a:pt x="215" y="154"/>
                                </a:lnTo>
                                <a:lnTo>
                                  <a:pt x="216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17" y="159"/>
                                </a:lnTo>
                                <a:close/>
                                <a:moveTo>
                                  <a:pt x="217" y="158"/>
                                </a:moveTo>
                                <a:lnTo>
                                  <a:pt x="145" y="191"/>
                                </a:ln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217" y="159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59"/>
                                </a:lnTo>
                                <a:lnTo>
                                  <a:pt x="217" y="158"/>
                                </a:lnTo>
                                <a:close/>
                                <a:moveTo>
                                  <a:pt x="224" y="171"/>
                                </a:moveTo>
                                <a:lnTo>
                                  <a:pt x="150" y="202"/>
                                </a:lnTo>
                                <a:lnTo>
                                  <a:pt x="150" y="202"/>
                                </a:lnTo>
                                <a:lnTo>
                                  <a:pt x="149" y="199"/>
                                </a:lnTo>
                                <a:lnTo>
                                  <a:pt x="147" y="197"/>
                                </a:lnTo>
                                <a:lnTo>
                                  <a:pt x="146" y="194"/>
                                </a:lnTo>
                                <a:lnTo>
                                  <a:pt x="145" y="191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61"/>
                                </a:lnTo>
                                <a:lnTo>
                                  <a:pt x="220" y="164"/>
                                </a:lnTo>
                                <a:lnTo>
                                  <a:pt x="221" y="168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1"/>
                                </a:lnTo>
                                <a:close/>
                                <a:moveTo>
                                  <a:pt x="224" y="172"/>
                                </a:moveTo>
                                <a:lnTo>
                                  <a:pt x="150" y="204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3"/>
                                </a:lnTo>
                                <a:lnTo>
                                  <a:pt x="150" y="202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close/>
                                <a:moveTo>
                                  <a:pt x="225" y="175"/>
                                </a:moveTo>
                                <a:lnTo>
                                  <a:pt x="151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4"/>
                                </a:lnTo>
                                <a:lnTo>
                                  <a:pt x="224" y="172"/>
                                </a:lnTo>
                                <a:lnTo>
                                  <a:pt x="225" y="174"/>
                                </a:lnTo>
                                <a:lnTo>
                                  <a:pt x="225" y="175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3" y="209"/>
                                </a:lnTo>
                                <a:lnTo>
                                  <a:pt x="152" y="208"/>
                                </a:lnTo>
                                <a:lnTo>
                                  <a:pt x="151" y="206"/>
                                </a:lnTo>
                                <a:lnTo>
                                  <a:pt x="225" y="175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4" y="213"/>
                                </a:lnTo>
                                <a:lnTo>
                                  <a:pt x="153" y="209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30" y="187"/>
                                </a:moveTo>
                                <a:lnTo>
                                  <a:pt x="156" y="217"/>
                                </a:lnTo>
                                <a:lnTo>
                                  <a:pt x="155" y="215"/>
                                </a:lnTo>
                                <a:lnTo>
                                  <a:pt x="154" y="213"/>
                                </a:lnTo>
                                <a:lnTo>
                                  <a:pt x="154" y="212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8" y="182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5"/>
                                </a:lnTo>
                                <a:lnTo>
                                  <a:pt x="230" y="187"/>
                                </a:lnTo>
                                <a:close/>
                                <a:moveTo>
                                  <a:pt x="231" y="191"/>
                                </a:moveTo>
                                <a:lnTo>
                                  <a:pt x="156" y="219"/>
                                </a:lnTo>
                                <a:lnTo>
                                  <a:pt x="156" y="219"/>
                                </a:lnTo>
                                <a:lnTo>
                                  <a:pt x="157" y="220"/>
                                </a:lnTo>
                                <a:lnTo>
                                  <a:pt x="156" y="218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2"/>
                                </a:lnTo>
                                <a:lnTo>
                                  <a:pt x="231" y="191"/>
                                </a:lnTo>
                                <a:close/>
                                <a:moveTo>
                                  <a:pt x="232" y="192"/>
                                </a:moveTo>
                                <a:lnTo>
                                  <a:pt x="157" y="221"/>
                                </a:lnTo>
                                <a:lnTo>
                                  <a:pt x="157" y="221"/>
                                </a:lnTo>
                                <a:lnTo>
                                  <a:pt x="157" y="219"/>
                                </a:lnTo>
                                <a:lnTo>
                                  <a:pt x="156" y="219"/>
                                </a:lnTo>
                                <a:lnTo>
                                  <a:pt x="231" y="19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2"/>
                                </a:lnTo>
                                <a:close/>
                                <a:moveTo>
                                  <a:pt x="232" y="193"/>
                                </a:moveTo>
                                <a:lnTo>
                                  <a:pt x="157" y="221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2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close/>
                                <a:moveTo>
                                  <a:pt x="233" y="196"/>
                                </a:move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4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6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58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7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5" y="201"/>
                                </a:moveTo>
                                <a:lnTo>
                                  <a:pt x="159" y="225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5"/>
                                </a:lnTo>
                                <a:lnTo>
                                  <a:pt x="158" y="224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0"/>
                                </a:lnTo>
                                <a:lnTo>
                                  <a:pt x="235" y="201"/>
                                </a:lnTo>
                                <a:close/>
                                <a:moveTo>
                                  <a:pt x="234" y="198"/>
                                </a:move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27"/>
                                </a:lnTo>
                                <a:lnTo>
                                  <a:pt x="159" y="225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8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0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30"/>
                                </a:lnTo>
                                <a:lnTo>
                                  <a:pt x="234" y="198"/>
                                </a:lnTo>
                                <a:lnTo>
                                  <a:pt x="235" y="202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35" y="202"/>
                                </a:moveTo>
                                <a:lnTo>
                                  <a:pt x="159" y="227"/>
                                </a:lnTo>
                                <a:lnTo>
                                  <a:pt x="159" y="227"/>
                                </a:lnTo>
                                <a:lnTo>
                                  <a:pt x="160" y="230"/>
                                </a:lnTo>
                                <a:lnTo>
                                  <a:pt x="234" y="200"/>
                                </a:lnTo>
                                <a:lnTo>
                                  <a:pt x="235" y="201"/>
                                </a:lnTo>
                                <a:lnTo>
                                  <a:pt x="23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320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7">
                                <a:moveTo>
                                  <a:pt x="56" y="0"/>
                                </a:moveTo>
                                <a:lnTo>
                                  <a:pt x="10" y="66"/>
                                </a:lnTo>
                                <a:lnTo>
                                  <a:pt x="67" y="12"/>
                                </a:lnTo>
                                <a:lnTo>
                                  <a:pt x="72" y="19"/>
                                </a:lnTo>
                                <a:lnTo>
                                  <a:pt x="76" y="27"/>
                                </a:lnTo>
                                <a:lnTo>
                                  <a:pt x="81" y="35"/>
                                </a:lnTo>
                                <a:lnTo>
                                  <a:pt x="86" y="43"/>
                                </a:lnTo>
                                <a:lnTo>
                                  <a:pt x="90" y="51"/>
                                </a:lnTo>
                                <a:lnTo>
                                  <a:pt x="95" y="59"/>
                                </a:lnTo>
                                <a:lnTo>
                                  <a:pt x="99" y="67"/>
                                </a:lnTo>
                                <a:lnTo>
                                  <a:pt x="104" y="76"/>
                                </a:lnTo>
                                <a:lnTo>
                                  <a:pt x="108" y="85"/>
                                </a:lnTo>
                                <a:lnTo>
                                  <a:pt x="112" y="93"/>
                                </a:lnTo>
                                <a:lnTo>
                                  <a:pt x="116" y="102"/>
                                </a:lnTo>
                                <a:lnTo>
                                  <a:pt x="120" y="110"/>
                                </a:lnTo>
                                <a:lnTo>
                                  <a:pt x="123" y="119"/>
                                </a:lnTo>
                                <a:lnTo>
                                  <a:pt x="127" y="129"/>
                                </a:lnTo>
                                <a:lnTo>
                                  <a:pt x="130" y="137"/>
                                </a:lnTo>
                                <a:lnTo>
                                  <a:pt x="133" y="147"/>
                                </a:lnTo>
                                <a:lnTo>
                                  <a:pt x="58" y="173"/>
                                </a:lnTo>
                                <a:lnTo>
                                  <a:pt x="55" y="166"/>
                                </a:lnTo>
                                <a:lnTo>
                                  <a:pt x="52" y="157"/>
                                </a:lnTo>
                                <a:lnTo>
                                  <a:pt x="49" y="149"/>
                                </a:lnTo>
                                <a:lnTo>
                                  <a:pt x="46" y="142"/>
                                </a:lnTo>
                                <a:lnTo>
                                  <a:pt x="43" y="134"/>
                                </a:lnTo>
                                <a:lnTo>
                                  <a:pt x="39" y="127"/>
                                </a:lnTo>
                                <a:lnTo>
                                  <a:pt x="36" y="119"/>
                                </a:lnTo>
                                <a:lnTo>
                                  <a:pt x="32" y="111"/>
                                </a:lnTo>
                                <a:lnTo>
                                  <a:pt x="29" y="104"/>
                                </a:lnTo>
                                <a:lnTo>
                                  <a:pt x="25" y="97"/>
                                </a:lnTo>
                                <a:lnTo>
                                  <a:pt x="20" y="90"/>
                                </a:lnTo>
                                <a:lnTo>
                                  <a:pt x="16" y="84"/>
                                </a:lnTo>
                                <a:lnTo>
                                  <a:pt x="12" y="76"/>
                                </a:lnTo>
                                <a:lnTo>
                                  <a:pt x="8" y="69"/>
                                </a:lnTo>
                                <a:lnTo>
                                  <a:pt x="4" y="62"/>
                                </a:lnTo>
                                <a:lnTo>
                                  <a:pt x="0" y="56"/>
                                </a:lnTo>
                                <a:lnTo>
                                  <a:pt x="56" y="0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06" y="130"/>
                                </a:lnTo>
                                <a:lnTo>
                                  <a:pt x="116" y="140"/>
                                </a:lnTo>
                                <a:lnTo>
                                  <a:pt x="102" y="131"/>
                                </a:lnTo>
                                <a:lnTo>
                                  <a:pt x="89" y="121"/>
                                </a:lnTo>
                                <a:lnTo>
                                  <a:pt x="76" y="112"/>
                                </a:lnTo>
                                <a:lnTo>
                                  <a:pt x="63" y="103"/>
                                </a:lnTo>
                                <a:lnTo>
                                  <a:pt x="49" y="94"/>
                                </a:lnTo>
                                <a:lnTo>
                                  <a:pt x="36" y="85"/>
                                </a:lnTo>
                                <a:lnTo>
                                  <a:pt x="24" y="75"/>
                                </a:lnTo>
                                <a:lnTo>
                                  <a:pt x="10" y="66"/>
                                </a:lnTo>
                                <a:lnTo>
                                  <a:pt x="56" y="0"/>
                                </a:lnTo>
                                <a:lnTo>
                                  <a:pt x="69" y="10"/>
                                </a:lnTo>
                                <a:lnTo>
                                  <a:pt x="82" y="19"/>
                                </a:lnTo>
                                <a:lnTo>
                                  <a:pt x="95" y="29"/>
                                </a:lnTo>
                                <a:lnTo>
                                  <a:pt x="109" y="38"/>
                                </a:lnTo>
                                <a:lnTo>
                                  <a:pt x="122" y="48"/>
                                </a:lnTo>
                                <a:lnTo>
                                  <a:pt x="135" y="57"/>
                                </a:lnTo>
                                <a:lnTo>
                                  <a:pt x="149" y="66"/>
                                </a:lnTo>
                                <a:lnTo>
                                  <a:pt x="162" y="75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8" y="267"/>
                                </a:moveTo>
                                <a:lnTo>
                                  <a:pt x="224" y="201"/>
                                </a:lnTo>
                                <a:lnTo>
                                  <a:pt x="164" y="248"/>
                                </a:lnTo>
                                <a:lnTo>
                                  <a:pt x="161" y="239"/>
                                </a:lnTo>
                                <a:lnTo>
                                  <a:pt x="158" y="231"/>
                                </a:lnTo>
                                <a:lnTo>
                                  <a:pt x="155" y="224"/>
                                </a:lnTo>
                                <a:lnTo>
                                  <a:pt x="152" y="216"/>
                                </a:lnTo>
                                <a:lnTo>
                                  <a:pt x="149" y="209"/>
                                </a:lnTo>
                                <a:lnTo>
                                  <a:pt x="145" y="200"/>
                                </a:lnTo>
                                <a:lnTo>
                                  <a:pt x="141" y="193"/>
                                </a:lnTo>
                                <a:lnTo>
                                  <a:pt x="138" y="186"/>
                                </a:lnTo>
                                <a:lnTo>
                                  <a:pt x="134" y="179"/>
                                </a:lnTo>
                                <a:lnTo>
                                  <a:pt x="130" y="172"/>
                                </a:lnTo>
                                <a:lnTo>
                                  <a:pt x="126" y="165"/>
                                </a:lnTo>
                                <a:lnTo>
                                  <a:pt x="122" y="157"/>
                                </a:lnTo>
                                <a:lnTo>
                                  <a:pt x="118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10" y="137"/>
                                </a:lnTo>
                                <a:lnTo>
                                  <a:pt x="106" y="130"/>
                                </a:lnTo>
                                <a:lnTo>
                                  <a:pt x="172" y="86"/>
                                </a:lnTo>
                                <a:lnTo>
                                  <a:pt x="177" y="94"/>
                                </a:lnTo>
                                <a:lnTo>
                                  <a:pt x="182" y="101"/>
                                </a:lnTo>
                                <a:lnTo>
                                  <a:pt x="187" y="109"/>
                                </a:lnTo>
                                <a:lnTo>
                                  <a:pt x="192" y="117"/>
                                </a:lnTo>
                                <a:lnTo>
                                  <a:pt x="196" y="126"/>
                                </a:lnTo>
                                <a:lnTo>
                                  <a:pt x="201" y="134"/>
                                </a:lnTo>
                                <a:lnTo>
                                  <a:pt x="205" y="142"/>
                                </a:lnTo>
                                <a:lnTo>
                                  <a:pt x="209" y="150"/>
                                </a:lnTo>
                                <a:lnTo>
                                  <a:pt x="213" y="158"/>
                                </a:lnTo>
                                <a:lnTo>
                                  <a:pt x="217" y="168"/>
                                </a:lnTo>
                                <a:lnTo>
                                  <a:pt x="221" y="176"/>
                                </a:lnTo>
                                <a:lnTo>
                                  <a:pt x="226" y="185"/>
                                </a:lnTo>
                                <a:lnTo>
                                  <a:pt x="229" y="194"/>
                                </a:lnTo>
                                <a:lnTo>
                                  <a:pt x="233" y="202"/>
                                </a:lnTo>
                                <a:lnTo>
                                  <a:pt x="236" y="212"/>
                                </a:lnTo>
                                <a:lnTo>
                                  <a:pt x="239" y="221"/>
                                </a:lnTo>
                                <a:lnTo>
                                  <a:pt x="178" y="267"/>
                                </a:lnTo>
                                <a:close/>
                                <a:moveTo>
                                  <a:pt x="64" y="184"/>
                                </a:moveTo>
                                <a:lnTo>
                                  <a:pt x="128" y="136"/>
                                </a:lnTo>
                                <a:lnTo>
                                  <a:pt x="129" y="138"/>
                                </a:lnTo>
                                <a:lnTo>
                                  <a:pt x="130" y="139"/>
                                </a:lnTo>
                                <a:lnTo>
                                  <a:pt x="132" y="141"/>
                                </a:lnTo>
                                <a:lnTo>
                                  <a:pt x="133" y="142"/>
                                </a:lnTo>
                                <a:lnTo>
                                  <a:pt x="135" y="144"/>
                                </a:lnTo>
                                <a:lnTo>
                                  <a:pt x="137" y="146"/>
                                </a:lnTo>
                                <a:lnTo>
                                  <a:pt x="139" y="148"/>
                                </a:lnTo>
                                <a:lnTo>
                                  <a:pt x="142" y="150"/>
                                </a:lnTo>
                                <a:lnTo>
                                  <a:pt x="145" y="152"/>
                                </a:lnTo>
                                <a:lnTo>
                                  <a:pt x="148" y="154"/>
                                </a:lnTo>
                                <a:lnTo>
                                  <a:pt x="151" y="155"/>
                                </a:lnTo>
                                <a:lnTo>
                                  <a:pt x="153" y="157"/>
                                </a:lnTo>
                                <a:lnTo>
                                  <a:pt x="160" y="161"/>
                                </a:lnTo>
                                <a:lnTo>
                                  <a:pt x="166" y="166"/>
                                </a:lnTo>
                                <a:lnTo>
                                  <a:pt x="180" y="175"/>
                                </a:lnTo>
                                <a:lnTo>
                                  <a:pt x="195" y="183"/>
                                </a:lnTo>
                                <a:lnTo>
                                  <a:pt x="202" y="187"/>
                                </a:lnTo>
                                <a:lnTo>
                                  <a:pt x="210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24" y="201"/>
                                </a:lnTo>
                                <a:lnTo>
                                  <a:pt x="178" y="267"/>
                                </a:lnTo>
                                <a:lnTo>
                                  <a:pt x="173" y="263"/>
                                </a:lnTo>
                                <a:lnTo>
                                  <a:pt x="168" y="260"/>
                                </a:lnTo>
                                <a:lnTo>
                                  <a:pt x="161" y="256"/>
                                </a:lnTo>
                                <a:lnTo>
                                  <a:pt x="155" y="252"/>
                                </a:lnTo>
                                <a:lnTo>
                                  <a:pt x="140" y="243"/>
                                </a:lnTo>
                                <a:lnTo>
                                  <a:pt x="125" y="234"/>
                                </a:lnTo>
                                <a:lnTo>
                                  <a:pt x="117" y="229"/>
                                </a:lnTo>
                                <a:lnTo>
                                  <a:pt x="109" y="224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19"/>
                                </a:lnTo>
                                <a:lnTo>
                                  <a:pt x="96" y="216"/>
                                </a:lnTo>
                                <a:lnTo>
                                  <a:pt x="93" y="213"/>
                                </a:lnTo>
                                <a:lnTo>
                                  <a:pt x="89" y="210"/>
                                </a:lnTo>
                                <a:lnTo>
                                  <a:pt x="85" y="207"/>
                                </a:lnTo>
                                <a:lnTo>
                                  <a:pt x="82" y="203"/>
                                </a:lnTo>
                                <a:lnTo>
                                  <a:pt x="78" y="199"/>
                                </a:lnTo>
                                <a:lnTo>
                                  <a:pt x="74" y="196"/>
                                </a:lnTo>
                                <a:lnTo>
                                  <a:pt x="71" y="192"/>
                                </a:lnTo>
                                <a:lnTo>
                                  <a:pt x="67" y="188"/>
                                </a:lnTo>
                                <a:lnTo>
                                  <a:pt x="6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1" y="87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10" y="25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7" y="18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2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9" y="81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2"/>
                                </a:lnTo>
                                <a:lnTo>
                                  <a:pt x="112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  <a:moveTo>
                                  <a:pt x="113" y="93"/>
                                </a:move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264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12" y="71"/>
                                </a:moveTo>
                                <a:lnTo>
                                  <a:pt x="85" y="42"/>
                                </a:lnTo>
                                <a:lnTo>
                                  <a:pt x="87" y="49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0" y="64"/>
                                </a:lnTo>
                                <a:lnTo>
                                  <a:pt x="12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85" y="43"/>
                                </a:lnTo>
                                <a:lnTo>
                                  <a:pt x="85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43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5" y="4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85" y="42"/>
                                </a:lnTo>
                                <a:lnTo>
                                  <a:pt x="81" y="32"/>
                                </a:lnTo>
                                <a:lnTo>
                                  <a:pt x="86" y="44"/>
                                </a:lnTo>
                                <a:lnTo>
                                  <a:pt x="85" y="43"/>
                                </a:lnTo>
                                <a:lnTo>
                                  <a:pt x="10" y="67"/>
                                </a:lnTo>
                                <a:lnTo>
                                  <a:pt x="10" y="66"/>
                                </a:lnTo>
                                <a:lnTo>
                                  <a:pt x="15" y="7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7" y="58"/>
                                </a:moveTo>
                                <a:lnTo>
                                  <a:pt x="81" y="31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4" y="39"/>
                                </a:lnTo>
                                <a:lnTo>
                                  <a:pt x="85" y="42"/>
                                </a:lnTo>
                                <a:lnTo>
                                  <a:pt x="11" y="68"/>
                                </a:lnTo>
                                <a:lnTo>
                                  <a:pt x="10" y="66"/>
                                </a:lnTo>
                                <a:lnTo>
                                  <a:pt x="9" y="63"/>
                                </a:lnTo>
                                <a:lnTo>
                                  <a:pt x="8" y="61"/>
                                </a:lnTo>
                                <a:lnTo>
                                  <a:pt x="7" y="58"/>
                                </a:lnTo>
                                <a:close/>
                                <a:moveTo>
                                  <a:pt x="5" y="57"/>
                                </a:moveTo>
                                <a:lnTo>
                                  <a:pt x="80" y="27"/>
                                </a:lnTo>
                                <a:lnTo>
                                  <a:pt x="81" y="29"/>
                                </a:lnTo>
                                <a:lnTo>
                                  <a:pt x="81" y="29"/>
                                </a:lnTo>
                                <a:lnTo>
                                  <a:pt x="81" y="3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80" y="29"/>
                                </a:lnTo>
                                <a:lnTo>
                                  <a:pt x="80" y="26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5" y="57"/>
                                </a:lnTo>
                                <a:lnTo>
                                  <a:pt x="5" y="57"/>
                                </a:lnTo>
                                <a:lnTo>
                                  <a:pt x="5" y="56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6"/>
                                </a:moveTo>
                                <a:lnTo>
                                  <a:pt x="80" y="26"/>
                                </a:lnTo>
                                <a:lnTo>
                                  <a:pt x="78" y="23"/>
                                </a:lnTo>
                                <a:lnTo>
                                  <a:pt x="80" y="28"/>
                                </a:lnTo>
                                <a:lnTo>
                                  <a:pt x="80" y="29"/>
                                </a:lnTo>
                                <a:lnTo>
                                  <a:pt x="5" y="54"/>
                                </a:lnTo>
                                <a:lnTo>
                                  <a:pt x="4" y="54"/>
                                </a:lnTo>
                                <a:lnTo>
                                  <a:pt x="8" y="59"/>
                                </a:lnTo>
                                <a:lnTo>
                                  <a:pt x="5" y="56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8"/>
                                </a:lnTo>
                                <a:lnTo>
                                  <a:pt x="79" y="26"/>
                                </a:lnTo>
                                <a:lnTo>
                                  <a:pt x="79" y="26"/>
                                </a:lnTo>
                                <a:lnTo>
                                  <a:pt x="80" y="2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2" y="41"/>
                                </a:move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0" y="28"/>
                                </a:lnTo>
                                <a:lnTo>
                                  <a:pt x="80" y="28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81" y="30"/>
                                </a:ln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2" y="41"/>
                                </a:lnTo>
                                <a:lnTo>
                                  <a:pt x="2" y="41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7"/>
                                </a:lnTo>
                                <a:lnTo>
                                  <a:pt x="81" y="30"/>
                                </a:lnTo>
                                <a:lnTo>
                                  <a:pt x="79" y="25"/>
                                </a:lnTo>
                                <a:lnTo>
                                  <a:pt x="81" y="30"/>
                                </a:lnTo>
                                <a:lnTo>
                                  <a:pt x="3" y="50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7" y="57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80" y="26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2" y="39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1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9" y="25"/>
                                </a:lnTo>
                                <a:lnTo>
                                  <a:pt x="70" y="11"/>
                                </a:lnTo>
                                <a:lnTo>
                                  <a:pt x="77" y="21"/>
                                </a:lnTo>
                                <a:lnTo>
                                  <a:pt x="82" y="39"/>
                                </a:lnTo>
                                <a:lnTo>
                                  <a:pt x="2" y="39"/>
                                </a:lnTo>
                                <a:lnTo>
                                  <a:pt x="7" y="57"/>
                                </a:lnTo>
                                <a:lnTo>
                                  <a:pt x="14" y="67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7" y="20"/>
                                </a:lnTo>
                                <a:lnTo>
                                  <a:pt x="78" y="22"/>
                                </a:lnTo>
                                <a:lnTo>
                                  <a:pt x="79" y="25"/>
                                </a:lnTo>
                                <a:lnTo>
                                  <a:pt x="4" y="52"/>
                                </a:lnTo>
                                <a:lnTo>
                                  <a:pt x="3" y="51"/>
                                </a:lnTo>
                                <a:lnTo>
                                  <a:pt x="2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7"/>
                                </a:moveTo>
                                <a:lnTo>
                                  <a:pt x="78" y="21"/>
                                </a:lnTo>
                                <a:lnTo>
                                  <a:pt x="79" y="26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0" y="42"/>
                                </a:lnTo>
                                <a:lnTo>
                                  <a:pt x="2" y="47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6"/>
                                </a:moveTo>
                                <a:lnTo>
                                  <a:pt x="77" y="21"/>
                                </a:lnTo>
                                <a:lnTo>
                                  <a:pt x="77" y="18"/>
                                </a:lnTo>
                                <a:lnTo>
                                  <a:pt x="77" y="18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75" y="15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4" y="51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3" y="95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83" y="95"/>
                                </a:lnTo>
                                <a:lnTo>
                                  <a:pt x="184" y="95"/>
                                </a:lnTo>
                                <a:lnTo>
                                  <a:pt x="181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4" y="95"/>
                                </a:moveTo>
                                <a:lnTo>
                                  <a:pt x="108" y="121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4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84" y="95"/>
                                </a:lnTo>
                                <a:lnTo>
                                  <a:pt x="184" y="95"/>
                                </a:lnTo>
                                <a:lnTo>
                                  <a:pt x="182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3" y="94"/>
                                </a:moveTo>
                                <a:lnTo>
                                  <a:pt x="109" y="124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4"/>
                                </a:lnTo>
                                <a:lnTo>
                                  <a:pt x="183" y="94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2" y="132"/>
                                </a:lnTo>
                                <a:lnTo>
                                  <a:pt x="150" y="158"/>
                                </a:lnTo>
                                <a:lnTo>
                                  <a:pt x="121" y="147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78" y="91"/>
                                </a:lnTo>
                                <a:lnTo>
                                  <a:pt x="150" y="7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3" y="134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6" y="101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2" y="132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2" y="133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6" y="102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2" y="133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3" y="136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3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6" y="103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08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8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4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5"/>
                                </a:lnTo>
                                <a:lnTo>
                                  <a:pt x="111" y="122"/>
                                </a:lnTo>
                                <a:lnTo>
                                  <a:pt x="112" y="133"/>
                                </a:lnTo>
                                <a:lnTo>
                                  <a:pt x="115" y="140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11"/>
                                </a:lnTo>
                                <a:lnTo>
                                  <a:pt x="191" y="12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10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10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4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lnTo>
                                  <a:pt x="190" y="111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5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2"/>
                                </a:lnTo>
                                <a:lnTo>
                                  <a:pt x="190" y="11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9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91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3"/>
                                </a:lnTo>
                                <a:lnTo>
                                  <a:pt x="191" y="116"/>
                                </a:lnTo>
                                <a:lnTo>
                                  <a:pt x="191" y="116"/>
                                </a:lnTo>
                                <a:close/>
                                <a:moveTo>
                                  <a:pt x="192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6" y="142"/>
                                </a:lnTo>
                                <a:lnTo>
                                  <a:pt x="191" y="116"/>
                                </a:lnTo>
                                <a:lnTo>
                                  <a:pt x="192" y="117"/>
                                </a:lnTo>
                                <a:lnTo>
                                  <a:pt x="192" y="116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7" y="145"/>
                                </a:lnTo>
                                <a:lnTo>
                                  <a:pt x="115" y="138"/>
                                </a:lnTo>
                                <a:lnTo>
                                  <a:pt x="117" y="145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1" y="115"/>
                                </a:lnTo>
                                <a:lnTo>
                                  <a:pt x="193" y="12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15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2" y="119"/>
                                </a:lnTo>
                                <a:lnTo>
                                  <a:pt x="193" y="123"/>
                                </a:lnTo>
                                <a:lnTo>
                                  <a:pt x="154" y="91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54" y="171"/>
                                </a:lnTo>
                                <a:lnTo>
                                  <a:pt x="154" y="91"/>
                                </a:lnTo>
                                <a:lnTo>
                                  <a:pt x="15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588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2">
                                <a:moveTo>
                                  <a:pt x="0" y="29"/>
                                </a:moveTo>
                                <a:lnTo>
                                  <a:pt x="75" y="0"/>
                                </a:lnTo>
                                <a:lnTo>
                                  <a:pt x="76" y="4"/>
                                </a:lnTo>
                                <a:lnTo>
                                  <a:pt x="77" y="7"/>
                                </a:lnTo>
                                <a:lnTo>
                                  <a:pt x="78" y="10"/>
                                </a:lnTo>
                                <a:lnTo>
                                  <a:pt x="79" y="13"/>
                                </a:lnTo>
                                <a:lnTo>
                                  <a:pt x="80" y="16"/>
                                </a:lnTo>
                                <a:lnTo>
                                  <a:pt x="81" y="18"/>
                                </a:lnTo>
                                <a:lnTo>
                                  <a:pt x="83" y="22"/>
                                </a:lnTo>
                                <a:lnTo>
                                  <a:pt x="84" y="26"/>
                                </a:lnTo>
                                <a:lnTo>
                                  <a:pt x="9" y="52"/>
                                </a:lnTo>
                                <a:lnTo>
                                  <a:pt x="8" y="49"/>
                                </a:lnTo>
                                <a:lnTo>
                                  <a:pt x="7" y="46"/>
                                </a:lnTo>
                                <a:lnTo>
                                  <a:pt x="6" y="43"/>
                                </a:lnTo>
                                <a:lnTo>
                                  <a:pt x="5" y="40"/>
                                </a:lnTo>
                                <a:lnTo>
                                  <a:pt x="3" y="38"/>
                                </a:lnTo>
                                <a:lnTo>
                                  <a:pt x="2" y="35"/>
                                </a:lnTo>
                                <a:lnTo>
                                  <a:pt x="1" y="32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2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660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39">
                                <a:moveTo>
                                  <a:pt x="113" y="139"/>
                                </a:moveTo>
                                <a:lnTo>
                                  <a:pt x="162" y="75"/>
                                </a:lnTo>
                                <a:lnTo>
                                  <a:pt x="99" y="120"/>
                                </a:lnTo>
                                <a:lnTo>
                                  <a:pt x="98" y="117"/>
                                </a:lnTo>
                                <a:lnTo>
                                  <a:pt x="97" y="114"/>
                                </a:lnTo>
                                <a:lnTo>
                                  <a:pt x="96" y="112"/>
                                </a:lnTo>
                                <a:lnTo>
                                  <a:pt x="95" y="109"/>
                                </a:lnTo>
                                <a:lnTo>
                                  <a:pt x="94" y="106"/>
                                </a:lnTo>
                                <a:lnTo>
                                  <a:pt x="93" y="103"/>
                                </a:lnTo>
                                <a:lnTo>
                                  <a:pt x="92" y="100"/>
                                </a:lnTo>
                                <a:lnTo>
                                  <a:pt x="91" y="97"/>
                                </a:lnTo>
                                <a:lnTo>
                                  <a:pt x="166" y="69"/>
                                </a:lnTo>
                                <a:lnTo>
                                  <a:pt x="167" y="72"/>
                                </a:lnTo>
                                <a:lnTo>
                                  <a:pt x="168" y="75"/>
                                </a:lnTo>
                                <a:lnTo>
                                  <a:pt x="169" y="78"/>
                                </a:lnTo>
                                <a:lnTo>
                                  <a:pt x="170" y="81"/>
                                </a:lnTo>
                                <a:lnTo>
                                  <a:pt x="172" y="84"/>
                                </a:lnTo>
                                <a:lnTo>
                                  <a:pt x="173" y="87"/>
                                </a:lnTo>
                                <a:lnTo>
                                  <a:pt x="174" y="90"/>
                                </a:lnTo>
                                <a:lnTo>
                                  <a:pt x="175" y="93"/>
                                </a:lnTo>
                                <a:lnTo>
                                  <a:pt x="113" y="139"/>
                                </a:lnTo>
                                <a:close/>
                                <a:moveTo>
                                  <a:pt x="108" y="136"/>
                                </a:moveTo>
                                <a:lnTo>
                                  <a:pt x="155" y="70"/>
                                </a:lnTo>
                                <a:lnTo>
                                  <a:pt x="156" y="71"/>
                                </a:lnTo>
                                <a:lnTo>
                                  <a:pt x="156" y="71"/>
                                </a:lnTo>
                                <a:lnTo>
                                  <a:pt x="157" y="72"/>
                                </a:lnTo>
                                <a:lnTo>
                                  <a:pt x="159" y="73"/>
                                </a:lnTo>
                                <a:lnTo>
                                  <a:pt x="162" y="75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8" y="136"/>
                                </a:lnTo>
                                <a:close/>
                                <a:moveTo>
                                  <a:pt x="61" y="103"/>
                                </a:move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14" y="41"/>
                                </a:lnTo>
                                <a:lnTo>
                                  <a:pt x="119" y="45"/>
                                </a:lnTo>
                                <a:lnTo>
                                  <a:pt x="125" y="49"/>
                                </a:lnTo>
                                <a:lnTo>
                                  <a:pt x="131" y="54"/>
                                </a:lnTo>
                                <a:lnTo>
                                  <a:pt x="136" y="58"/>
                                </a:lnTo>
                                <a:lnTo>
                                  <a:pt x="142" y="62"/>
                                </a:lnTo>
                                <a:lnTo>
                                  <a:pt x="148" y="66"/>
                                </a:lnTo>
                                <a:lnTo>
                                  <a:pt x="155" y="70"/>
                                </a:lnTo>
                                <a:lnTo>
                                  <a:pt x="108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7" y="127"/>
                                </a:lnTo>
                                <a:lnTo>
                                  <a:pt x="91" y="123"/>
                                </a:lnTo>
                                <a:lnTo>
                                  <a:pt x="85" y="119"/>
                                </a:lnTo>
                                <a:lnTo>
                                  <a:pt x="79" y="115"/>
                                </a:lnTo>
                                <a:lnTo>
                                  <a:pt x="74" y="111"/>
                                </a:lnTo>
                                <a:lnTo>
                                  <a:pt x="67" y="107"/>
                                </a:lnTo>
                                <a:lnTo>
                                  <a:pt x="61" y="103"/>
                                </a:lnTo>
                                <a:lnTo>
                                  <a:pt x="61" y="103"/>
                                </a:lnTo>
                                <a:close/>
                                <a:moveTo>
                                  <a:pt x="48" y="92"/>
                                </a:moveTo>
                                <a:lnTo>
                                  <a:pt x="93" y="27"/>
                                </a:lnTo>
                                <a:lnTo>
                                  <a:pt x="93" y="27"/>
                                </a:lnTo>
                                <a:lnTo>
                                  <a:pt x="97" y="30"/>
                                </a:lnTo>
                                <a:lnTo>
                                  <a:pt x="100" y="32"/>
                                </a:lnTo>
                                <a:lnTo>
                                  <a:pt x="104" y="35"/>
                                </a:lnTo>
                                <a:lnTo>
                                  <a:pt x="107" y="37"/>
                                </a:lnTo>
                                <a:lnTo>
                                  <a:pt x="61" y="103"/>
                                </a:lnTo>
                                <a:lnTo>
                                  <a:pt x="58" y="100"/>
                                </a:lnTo>
                                <a:lnTo>
                                  <a:pt x="54" y="98"/>
                                </a:lnTo>
                                <a:lnTo>
                                  <a:pt x="51" y="96"/>
                                </a:lnTo>
                                <a:lnTo>
                                  <a:pt x="48" y="93"/>
                                </a:lnTo>
                                <a:lnTo>
                                  <a:pt x="48" y="92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80" y="18"/>
                                </a:lnTo>
                                <a:lnTo>
                                  <a:pt x="80" y="18"/>
                                </a:lnTo>
                                <a:lnTo>
                                  <a:pt x="83" y="20"/>
                                </a:lnTo>
                                <a:lnTo>
                                  <a:pt x="87" y="23"/>
                                </a:lnTo>
                                <a:lnTo>
                                  <a:pt x="90" y="25"/>
                                </a:lnTo>
                                <a:lnTo>
                                  <a:pt x="93" y="27"/>
                                </a:lnTo>
                                <a:lnTo>
                                  <a:pt x="48" y="92"/>
                                </a:lnTo>
                                <a:lnTo>
                                  <a:pt x="45" y="90"/>
                                </a:lnTo>
                                <a:lnTo>
                                  <a:pt x="41" y="88"/>
                                </a:lnTo>
                                <a:lnTo>
                                  <a:pt x="38" y="85"/>
                                </a:lnTo>
                                <a:lnTo>
                                  <a:pt x="35" y="83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27" y="78"/>
                                </a:moveTo>
                                <a:lnTo>
                                  <a:pt x="74" y="14"/>
                                </a:lnTo>
                                <a:lnTo>
                                  <a:pt x="74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80" y="18"/>
                                </a:lnTo>
                                <a:lnTo>
                                  <a:pt x="35" y="83"/>
                                </a:lnTo>
                                <a:lnTo>
                                  <a:pt x="33" y="82"/>
                                </a:lnTo>
                                <a:lnTo>
                                  <a:pt x="31" y="81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27" y="78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1" y="4"/>
                                </a:lnTo>
                                <a:lnTo>
                                  <a:pt x="60" y="4"/>
                                </a:lnTo>
                                <a:lnTo>
                                  <a:pt x="63" y="6"/>
                                </a:lnTo>
                                <a:lnTo>
                                  <a:pt x="66" y="8"/>
                                </a:lnTo>
                                <a:lnTo>
                                  <a:pt x="70" y="11"/>
                                </a:lnTo>
                                <a:lnTo>
                                  <a:pt x="74" y="14"/>
                                </a:lnTo>
                                <a:lnTo>
                                  <a:pt x="27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4"/>
                                </a:lnTo>
                                <a:lnTo>
                                  <a:pt x="18" y="72"/>
                                </a:lnTo>
                                <a:lnTo>
                                  <a:pt x="15" y="70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63" y="9"/>
                                </a:lnTo>
                                <a:lnTo>
                                  <a:pt x="61" y="5"/>
                                </a:lnTo>
                                <a:lnTo>
                                  <a:pt x="57" y="3"/>
                                </a:lnTo>
                                <a:lnTo>
                                  <a:pt x="55" y="1"/>
                                </a:lnTo>
                                <a:lnTo>
                                  <a:pt x="54" y="0"/>
                                </a:lnTo>
                                <a:lnTo>
                                  <a:pt x="56" y="1"/>
                                </a:lnTo>
                                <a:lnTo>
                                  <a:pt x="61" y="4"/>
                                </a:lnTo>
                                <a:lnTo>
                                  <a:pt x="14" y="69"/>
                                </a:lnTo>
                                <a:lnTo>
                                  <a:pt x="16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lnTo>
                                  <a:pt x="8" y="65"/>
                                </a:lnTo>
                                <a:lnTo>
                                  <a:pt x="3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5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6">
                                <a:moveTo>
                                  <a:pt x="52" y="192"/>
                                </a:moveTo>
                                <a:lnTo>
                                  <a:pt x="47" y="167"/>
                                </a:lnTo>
                                <a:lnTo>
                                  <a:pt x="42" y="144"/>
                                </a:lnTo>
                                <a:lnTo>
                                  <a:pt x="35" y="119"/>
                                </a:lnTo>
                                <a:lnTo>
                                  <a:pt x="29" y="95"/>
                                </a:lnTo>
                                <a:lnTo>
                                  <a:pt x="23" y="71"/>
                                </a:lnTo>
                                <a:lnTo>
                                  <a:pt x="16" y="47"/>
                                </a:lnTo>
                                <a:lnTo>
                                  <a:pt x="8" y="24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13" y="97"/>
                                </a:lnTo>
                                <a:lnTo>
                                  <a:pt x="122" y="121"/>
                                </a:lnTo>
                                <a:lnTo>
                                  <a:pt x="129" y="146"/>
                                </a:lnTo>
                                <a:lnTo>
                                  <a:pt x="135" y="169"/>
                                </a:lnTo>
                                <a:lnTo>
                                  <a:pt x="142" y="194"/>
                                </a:lnTo>
                                <a:lnTo>
                                  <a:pt x="147" y="217"/>
                                </a:lnTo>
                                <a:lnTo>
                                  <a:pt x="153" y="242"/>
                                </a:lnTo>
                                <a:lnTo>
                                  <a:pt x="158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66">
                                <a:moveTo>
                                  <a:pt x="52" y="189"/>
                                </a:moveTo>
                                <a:lnTo>
                                  <a:pt x="51" y="188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5"/>
                                </a:lnTo>
                                <a:lnTo>
                                  <a:pt x="51" y="182"/>
                                </a:lnTo>
                                <a:lnTo>
                                  <a:pt x="50" y="181"/>
                                </a:lnTo>
                                <a:lnTo>
                                  <a:pt x="50" y="179"/>
                                </a:lnTo>
                                <a:lnTo>
                                  <a:pt x="50" y="178"/>
                                </a:lnTo>
                                <a:lnTo>
                                  <a:pt x="50" y="178"/>
                                </a:lnTo>
                                <a:lnTo>
                                  <a:pt x="48" y="170"/>
                                </a:lnTo>
                                <a:lnTo>
                                  <a:pt x="46" y="162"/>
                                </a:lnTo>
                                <a:lnTo>
                                  <a:pt x="45" y="154"/>
                                </a:lnTo>
                                <a:lnTo>
                                  <a:pt x="43" y="147"/>
                                </a:lnTo>
                                <a:lnTo>
                                  <a:pt x="43" y="145"/>
                                </a:lnTo>
                                <a:lnTo>
                                  <a:pt x="42" y="144"/>
                                </a:lnTo>
                                <a:lnTo>
                                  <a:pt x="4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32"/>
                                </a:lnTo>
                                <a:lnTo>
                                  <a:pt x="36" y="122"/>
                                </a:lnTo>
                                <a:lnTo>
                                  <a:pt x="36" y="121"/>
                                </a:lnTo>
                                <a:lnTo>
                                  <a:pt x="35" y="119"/>
                                </a:lnTo>
                                <a:lnTo>
                                  <a:pt x="35" y="118"/>
                                </a:lnTo>
                                <a:lnTo>
                                  <a:pt x="35" y="118"/>
                                </a:lnTo>
                                <a:lnTo>
                                  <a:pt x="32" y="107"/>
                                </a:lnTo>
                                <a:lnTo>
                                  <a:pt x="29" y="95"/>
                                </a:lnTo>
                                <a:lnTo>
                                  <a:pt x="26" y="84"/>
                                </a:lnTo>
                                <a:lnTo>
                                  <a:pt x="23" y="73"/>
                                </a:lnTo>
                                <a:lnTo>
                                  <a:pt x="23" y="72"/>
                                </a:lnTo>
                                <a:lnTo>
                                  <a:pt x="23" y="71"/>
                                </a:lnTo>
                                <a:lnTo>
                                  <a:pt x="19" y="59"/>
                                </a:lnTo>
                                <a:lnTo>
                                  <a:pt x="16" y="48"/>
                                </a:lnTo>
                                <a:lnTo>
                                  <a:pt x="16" y="47"/>
                                </a:lnTo>
                                <a:lnTo>
                                  <a:pt x="16" y="47"/>
                                </a:lnTo>
                                <a:lnTo>
                                  <a:pt x="15" y="46"/>
                                </a:lnTo>
                                <a:lnTo>
                                  <a:pt x="15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1"/>
                                </a:lnTo>
                                <a:lnTo>
                                  <a:pt x="10" y="31"/>
                                </a:lnTo>
                                <a:lnTo>
                                  <a:pt x="7" y="21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9" y="85"/>
                                </a:lnTo>
                                <a:lnTo>
                                  <a:pt x="112" y="95"/>
                                </a:lnTo>
                                <a:lnTo>
                                  <a:pt x="116" y="10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7"/>
                                </a:lnTo>
                                <a:lnTo>
                                  <a:pt x="119" y="118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2" y="121"/>
                                </a:lnTo>
                                <a:lnTo>
                                  <a:pt x="122" y="123"/>
                                </a:lnTo>
                                <a:lnTo>
                                  <a:pt x="123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7"/>
                                </a:lnTo>
                                <a:lnTo>
                                  <a:pt x="124" y="129"/>
                                </a:lnTo>
                                <a:lnTo>
                                  <a:pt x="124" y="130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2"/>
                                </a:lnTo>
                                <a:lnTo>
                                  <a:pt x="125" y="133"/>
                                </a:lnTo>
                                <a:lnTo>
                                  <a:pt x="126" y="135"/>
                                </a:lnTo>
                                <a:lnTo>
                                  <a:pt x="126" y="136"/>
                                </a:lnTo>
                                <a:lnTo>
                                  <a:pt x="127" y="140"/>
                                </a:lnTo>
                                <a:lnTo>
                                  <a:pt x="128" y="144"/>
                                </a:lnTo>
                                <a:lnTo>
                                  <a:pt x="129" y="146"/>
                                </a:lnTo>
                                <a:lnTo>
                                  <a:pt x="129" y="147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9"/>
                                </a:lnTo>
                                <a:lnTo>
                                  <a:pt x="130" y="150"/>
                                </a:lnTo>
                                <a:lnTo>
                                  <a:pt x="131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2" y="157"/>
                                </a:lnTo>
                                <a:lnTo>
                                  <a:pt x="133" y="160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2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63"/>
                                </a:lnTo>
                                <a:lnTo>
                                  <a:pt x="135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6" y="171"/>
                                </a:lnTo>
                                <a:lnTo>
                                  <a:pt x="136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7" y="175"/>
                                </a:lnTo>
                                <a:lnTo>
                                  <a:pt x="137" y="176"/>
                                </a:lnTo>
                                <a:lnTo>
                                  <a:pt x="137" y="176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8"/>
                                </a:lnTo>
                                <a:lnTo>
                                  <a:pt x="138" y="179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85"/>
                                </a:lnTo>
                                <a:lnTo>
                                  <a:pt x="140" y="186"/>
                                </a:lnTo>
                                <a:lnTo>
                                  <a:pt x="140" y="187"/>
                                </a:lnTo>
                                <a:lnTo>
                                  <a:pt x="140" y="188"/>
                                </a:lnTo>
                                <a:lnTo>
                                  <a:pt x="140" y="189"/>
                                </a:lnTo>
                                <a:lnTo>
                                  <a:pt x="141" y="191"/>
                                </a:lnTo>
                                <a:lnTo>
                                  <a:pt x="142" y="194"/>
                                </a:lnTo>
                                <a:lnTo>
                                  <a:pt x="142" y="197"/>
                                </a:lnTo>
                                <a:lnTo>
                                  <a:pt x="143" y="198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200"/>
                                </a:lnTo>
                                <a:lnTo>
                                  <a:pt x="143" y="200"/>
                                </a:lnTo>
                                <a:lnTo>
                                  <a:pt x="144" y="204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7" y="217"/>
                                </a:lnTo>
                                <a:lnTo>
                                  <a:pt x="149" y="227"/>
                                </a:lnTo>
                                <a:lnTo>
                                  <a:pt x="150" y="228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1"/>
                                </a:lnTo>
                                <a:lnTo>
                                  <a:pt x="151" y="233"/>
                                </a:lnTo>
                                <a:lnTo>
                                  <a:pt x="151" y="234"/>
                                </a:lnTo>
                                <a:lnTo>
                                  <a:pt x="151" y="236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8"/>
                                </a:lnTo>
                                <a:lnTo>
                                  <a:pt x="152" y="239"/>
                                </a:lnTo>
                                <a:lnTo>
                                  <a:pt x="153" y="242"/>
                                </a:lnTo>
                                <a:lnTo>
                                  <a:pt x="153" y="245"/>
                                </a:lnTo>
                                <a:lnTo>
                                  <a:pt x="155" y="255"/>
                                </a:lnTo>
                                <a:lnTo>
                                  <a:pt x="157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lnTo>
                                  <a:pt x="52" y="191"/>
                                </a:lnTo>
                                <a:lnTo>
                                  <a:pt x="5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9840"/>
                            <a:ext cx="37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86">
                                <a:moveTo>
                                  <a:pt x="61" y="226"/>
                                </a:moveTo>
                                <a:lnTo>
                                  <a:pt x="118" y="169"/>
                                </a:lnTo>
                                <a:lnTo>
                                  <a:pt x="129" y="189"/>
                                </a:lnTo>
                                <a:lnTo>
                                  <a:pt x="129" y="191"/>
                                </a:lnTo>
                                <a:lnTo>
                                  <a:pt x="129" y="192"/>
                                </a:lnTo>
                                <a:lnTo>
                                  <a:pt x="50" y="209"/>
                                </a:lnTo>
                                <a:lnTo>
                                  <a:pt x="50" y="207"/>
                                </a:lnTo>
                                <a:lnTo>
                                  <a:pt x="50" y="206"/>
                                </a:lnTo>
                                <a:lnTo>
                                  <a:pt x="61" y="226"/>
                                </a:lnTo>
                                <a:close/>
                                <a:moveTo>
                                  <a:pt x="50" y="206"/>
                                </a:moveTo>
                                <a:lnTo>
                                  <a:pt x="128" y="18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50" y="206"/>
                                </a:lnTo>
                                <a:close/>
                                <a:moveTo>
                                  <a:pt x="49" y="203"/>
                                </a:moveTo>
                                <a:lnTo>
                                  <a:pt x="128" y="186"/>
                                </a:lnTo>
                                <a:lnTo>
                                  <a:pt x="128" y="188"/>
                                </a:lnTo>
                                <a:lnTo>
                                  <a:pt x="128" y="189"/>
                                </a:lnTo>
                                <a:lnTo>
                                  <a:pt x="50" y="206"/>
                                </a:lnTo>
                                <a:lnTo>
                                  <a:pt x="50" y="204"/>
                                </a:lnTo>
                                <a:lnTo>
                                  <a:pt x="49" y="203"/>
                                </a:lnTo>
                                <a:close/>
                                <a:moveTo>
                                  <a:pt x="49" y="199"/>
                                </a:moveTo>
                                <a:lnTo>
                                  <a:pt x="127" y="184"/>
                                </a:lnTo>
                                <a:lnTo>
                                  <a:pt x="127" y="183"/>
                                </a:lnTo>
                                <a:lnTo>
                                  <a:pt x="128" y="185"/>
                                </a:lnTo>
                                <a:lnTo>
                                  <a:pt x="128" y="186"/>
                                </a:lnTo>
                                <a:lnTo>
                                  <a:pt x="49" y="203"/>
                                </a:lnTo>
                                <a:lnTo>
                                  <a:pt x="49" y="201"/>
                                </a:lnTo>
                                <a:lnTo>
                                  <a:pt x="49" y="201"/>
                                </a:lnTo>
                                <a:lnTo>
                                  <a:pt x="49" y="199"/>
                                </a:lnTo>
                                <a:close/>
                                <a:moveTo>
                                  <a:pt x="49" y="198"/>
                                </a:moveTo>
                                <a:lnTo>
                                  <a:pt x="127" y="182"/>
                                </a:lnTo>
                                <a:lnTo>
                                  <a:pt x="127" y="183"/>
                                </a:lnTo>
                                <a:lnTo>
                                  <a:pt x="127" y="182"/>
                                </a:lnTo>
                                <a:lnTo>
                                  <a:pt x="127" y="184"/>
                                </a:lnTo>
                                <a:lnTo>
                                  <a:pt x="49" y="199"/>
                                </a:lnTo>
                                <a:lnTo>
                                  <a:pt x="49" y="200"/>
                                </a:lnTo>
                                <a:lnTo>
                                  <a:pt x="48" y="198"/>
                                </a:lnTo>
                                <a:lnTo>
                                  <a:pt x="49" y="198"/>
                                </a:lnTo>
                                <a:close/>
                                <a:moveTo>
                                  <a:pt x="42" y="167"/>
                                </a:moveTo>
                                <a:lnTo>
                                  <a:pt x="120" y="149"/>
                                </a:lnTo>
                                <a:lnTo>
                                  <a:pt x="120" y="149"/>
                                </a:lnTo>
                                <a:lnTo>
                                  <a:pt x="121" y="153"/>
                                </a:lnTo>
                                <a:lnTo>
                                  <a:pt x="122" y="158"/>
                                </a:lnTo>
                                <a:lnTo>
                                  <a:pt x="123" y="162"/>
                                </a:lnTo>
                                <a:lnTo>
                                  <a:pt x="124" y="166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4"/>
                                </a:lnTo>
                                <a:lnTo>
                                  <a:pt x="126" y="178"/>
                                </a:lnTo>
                                <a:lnTo>
                                  <a:pt x="127" y="182"/>
                                </a:lnTo>
                                <a:lnTo>
                                  <a:pt x="49" y="198"/>
                                </a:lnTo>
                                <a:lnTo>
                                  <a:pt x="48" y="194"/>
                                </a:lnTo>
                                <a:lnTo>
                                  <a:pt x="47" y="190"/>
                                </a:lnTo>
                                <a:lnTo>
                                  <a:pt x="46" y="186"/>
                                </a:lnTo>
                                <a:lnTo>
                                  <a:pt x="45" y="182"/>
                                </a:lnTo>
                                <a:lnTo>
                                  <a:pt x="44" y="179"/>
                                </a:lnTo>
                                <a:lnTo>
                                  <a:pt x="44" y="175"/>
                                </a:lnTo>
                                <a:lnTo>
                                  <a:pt x="43" y="171"/>
                                </a:lnTo>
                                <a:lnTo>
                                  <a:pt x="42" y="167"/>
                                </a:lnTo>
                                <a:lnTo>
                                  <a:pt x="42" y="167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20" y="148"/>
                                </a:lnTo>
                                <a:lnTo>
                                  <a:pt x="120" y="149"/>
                                </a:lnTo>
                                <a:lnTo>
                                  <a:pt x="42" y="167"/>
                                </a:lnTo>
                                <a:lnTo>
                                  <a:pt x="42" y="16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5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35" y="143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4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18" y="140"/>
                                </a:lnTo>
                                <a:lnTo>
                                  <a:pt x="119" y="145"/>
                                </a:lnTo>
                                <a:lnTo>
                                  <a:pt x="41" y="164"/>
                                </a:lnTo>
                                <a:lnTo>
                                  <a:pt x="40" y="159"/>
                                </a:lnTo>
                                <a:lnTo>
                                  <a:pt x="39" y="153"/>
                                </a:lnTo>
                                <a:lnTo>
                                  <a:pt x="38" y="148"/>
                                </a:lnTo>
                                <a:lnTo>
                                  <a:pt x="35" y="144"/>
                                </a:lnTo>
                                <a:lnTo>
                                  <a:pt x="35" y="143"/>
                                </a:lnTo>
                                <a:close/>
                                <a:moveTo>
                                  <a:pt x="35" y="141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2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35" y="143"/>
                                </a:lnTo>
                                <a:lnTo>
                                  <a:pt x="35" y="142"/>
                                </a:lnTo>
                                <a:lnTo>
                                  <a:pt x="35" y="140"/>
                                </a:lnTo>
                                <a:lnTo>
                                  <a:pt x="35" y="141"/>
                                </a:lnTo>
                                <a:close/>
                                <a:moveTo>
                                  <a:pt x="34" y="139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35" y="141"/>
                                </a:lnTo>
                                <a:lnTo>
                                  <a:pt x="35" y="140"/>
                                </a:lnTo>
                                <a:lnTo>
                                  <a:pt x="34" y="139"/>
                                </a:lnTo>
                                <a:lnTo>
                                  <a:pt x="34" y="139"/>
                                </a:lnTo>
                                <a:close/>
                                <a:moveTo>
                                  <a:pt x="23" y="96"/>
                                </a:move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101" y="80"/>
                                </a:lnTo>
                                <a:lnTo>
                                  <a:pt x="103" y="85"/>
                                </a:lnTo>
                                <a:lnTo>
                                  <a:pt x="104" y="91"/>
                                </a:lnTo>
                                <a:lnTo>
                                  <a:pt x="106" y="96"/>
                                </a:lnTo>
                                <a:lnTo>
                                  <a:pt x="107" y="102"/>
                                </a:lnTo>
                                <a:lnTo>
                                  <a:pt x="109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12" y="120"/>
                                </a:lnTo>
                                <a:lnTo>
                                  <a:pt x="34" y="139"/>
                                </a:lnTo>
                                <a:lnTo>
                                  <a:pt x="33" y="134"/>
                                </a:lnTo>
                                <a:lnTo>
                                  <a:pt x="31" y="129"/>
                                </a:lnTo>
                                <a:lnTo>
                                  <a:pt x="30" y="123"/>
                                </a:lnTo>
                                <a:lnTo>
                                  <a:pt x="29" y="118"/>
                                </a:lnTo>
                                <a:lnTo>
                                  <a:pt x="27" y="112"/>
                                </a:lnTo>
                                <a:lnTo>
                                  <a:pt x="26" y="106"/>
                                </a:lnTo>
                                <a:lnTo>
                                  <a:pt x="24" y="101"/>
                                </a:lnTo>
                                <a:lnTo>
                                  <a:pt x="23" y="95"/>
                                </a:lnTo>
                                <a:lnTo>
                                  <a:pt x="23" y="96"/>
                                </a:lnTo>
                                <a:close/>
                                <a:moveTo>
                                  <a:pt x="22" y="94"/>
                                </a:moveTo>
                                <a:lnTo>
                                  <a:pt x="99" y="71"/>
                                </a:lnTo>
                                <a:lnTo>
                                  <a:pt x="99" y="71"/>
                                </a:lnTo>
                                <a:lnTo>
                                  <a:pt x="99" y="72"/>
                                </a:lnTo>
                                <a:lnTo>
                                  <a:pt x="99" y="74"/>
                                </a:lnTo>
                                <a:lnTo>
                                  <a:pt x="23" y="96"/>
                                </a:lnTo>
                                <a:lnTo>
                                  <a:pt x="22" y="95"/>
                                </a:lnTo>
                                <a:lnTo>
                                  <a:pt x="22" y="94"/>
                                </a:lnTo>
                                <a:lnTo>
                                  <a:pt x="22" y="94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9"/>
                                </a:lnTo>
                                <a:lnTo>
                                  <a:pt x="92" y="48"/>
                                </a:lnTo>
                                <a:lnTo>
                                  <a:pt x="94" y="54"/>
                                </a:lnTo>
                                <a:lnTo>
                                  <a:pt x="95" y="60"/>
                                </a:lnTo>
                                <a:lnTo>
                                  <a:pt x="97" y="66"/>
                                </a:lnTo>
                                <a:lnTo>
                                  <a:pt x="99" y="71"/>
                                </a:lnTo>
                                <a:lnTo>
                                  <a:pt x="22" y="94"/>
                                </a:lnTo>
                                <a:lnTo>
                                  <a:pt x="21" y="89"/>
                                </a:lnTo>
                                <a:lnTo>
                                  <a:pt x="19" y="83"/>
                                </a:lnTo>
                                <a:lnTo>
                                  <a:pt x="17" y="78"/>
                                </a:lnTo>
                                <a:lnTo>
                                  <a:pt x="16" y="71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68"/>
                                </a:move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6"/>
                                </a:lnTo>
                                <a:lnTo>
                                  <a:pt x="92" y="47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8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43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15" y="68"/>
                                </a:lnTo>
                                <a:lnTo>
                                  <a:pt x="14" y="67"/>
                                </a:lnTo>
                                <a:lnTo>
                                  <a:pt x="14" y="65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5"/>
                                </a:moveTo>
                                <a:lnTo>
                                  <a:pt x="90" y="41"/>
                                </a:lnTo>
                                <a:lnTo>
                                  <a:pt x="90" y="41"/>
                                </a:lnTo>
                                <a:lnTo>
                                  <a:pt x="90" y="42"/>
                                </a:lnTo>
                                <a:lnTo>
                                  <a:pt x="90" y="43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3" y="65"/>
                                </a:lnTo>
                                <a:lnTo>
                                  <a:pt x="14" y="65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5" y="0"/>
                                </a:lnTo>
                                <a:lnTo>
                                  <a:pt x="78" y="5"/>
                                </a:lnTo>
                                <a:lnTo>
                                  <a:pt x="80" y="10"/>
                                </a:lnTo>
                                <a:lnTo>
                                  <a:pt x="81" y="15"/>
                                </a:lnTo>
                                <a:lnTo>
                                  <a:pt x="83" y="20"/>
                                </a:lnTo>
                                <a:lnTo>
                                  <a:pt x="85" y="25"/>
                                </a:lnTo>
                                <a:lnTo>
                                  <a:pt x="87" y="30"/>
                                </a:lnTo>
                                <a:lnTo>
                                  <a:pt x="88" y="36"/>
                                </a:lnTo>
                                <a:lnTo>
                                  <a:pt x="90" y="41"/>
                                </a:lnTo>
                                <a:lnTo>
                                  <a:pt x="14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6"/>
                                </a:lnTo>
                                <a:lnTo>
                                  <a:pt x="9" y="51"/>
                                </a:lnTo>
                                <a:lnTo>
                                  <a:pt x="7" y="46"/>
                                </a:lnTo>
                                <a:lnTo>
                                  <a:pt x="5" y="41"/>
                                </a:lnTo>
                                <a:lnTo>
                                  <a:pt x="4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181" y="71"/>
                                </a:moveTo>
                                <a:lnTo>
                                  <a:pt x="106" y="101"/>
                                </a:lnTo>
                                <a:lnTo>
                                  <a:pt x="106" y="100"/>
                                </a:lnTo>
                                <a:lnTo>
                                  <a:pt x="105" y="99"/>
                                </a:lnTo>
                                <a:lnTo>
                                  <a:pt x="181" y="72"/>
                                </a:lnTo>
                                <a:lnTo>
                                  <a:pt x="181" y="72"/>
                                </a:lnTo>
                                <a:lnTo>
                                  <a:pt x="181" y="71"/>
                                </a:lnTo>
                                <a:close/>
                                <a:moveTo>
                                  <a:pt x="195" y="117"/>
                                </a:moveTo>
                                <a:lnTo>
                                  <a:pt x="120" y="141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39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7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142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1"/>
                                </a:lnTo>
                                <a:lnTo>
                                  <a:pt x="120" y="141"/>
                                </a:lnTo>
                                <a:lnTo>
                                  <a:pt x="195" y="117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1" y="143"/>
                                </a:lnTo>
                                <a:lnTo>
                                  <a:pt x="121" y="142"/>
                                </a:lnTo>
                                <a:lnTo>
                                  <a:pt x="121" y="144"/>
                                </a:lnTo>
                                <a:lnTo>
                                  <a:pt x="120" y="142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96" y="119"/>
                                </a:lnTo>
                                <a:lnTo>
                                  <a:pt x="197" y="122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0"/>
                                </a:lnTo>
                                <a:lnTo>
                                  <a:pt x="199" y="127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1" y="131"/>
                                </a:moveTo>
                                <a:lnTo>
                                  <a:pt x="124" y="153"/>
                                </a:lnTo>
                                <a:lnTo>
                                  <a:pt x="124" y="155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1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30"/>
                                </a:lnTo>
                                <a:lnTo>
                                  <a:pt x="200" y="130"/>
                                </a:lnTo>
                                <a:lnTo>
                                  <a:pt x="201" y="131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24" y="155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3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2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4"/>
                                </a:move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4" y="155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2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6" y="160"/>
                                </a:lnTo>
                                <a:lnTo>
                                  <a:pt x="125" y="159"/>
                                </a:lnTo>
                                <a:lnTo>
                                  <a:pt x="125" y="157"/>
                                </a:lnTo>
                                <a:lnTo>
                                  <a:pt x="202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5" y="147"/>
                                </a:moveTo>
                                <a:lnTo>
                                  <a:pt x="129" y="170"/>
                                </a:lnTo>
                                <a:lnTo>
                                  <a:pt x="129" y="170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7"/>
                                </a:lnTo>
                                <a:lnTo>
                                  <a:pt x="205" y="144"/>
                                </a:lnTo>
                                <a:lnTo>
                                  <a:pt x="205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5" y="147"/>
                                </a:lnTo>
                                <a:close/>
                                <a:moveTo>
                                  <a:pt x="206" y="149"/>
                                </a:moveTo>
                                <a:lnTo>
                                  <a:pt x="129" y="172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205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207" y="152"/>
                                </a:moveTo>
                                <a:lnTo>
                                  <a:pt x="130" y="174"/>
                                </a:lnTo>
                                <a:lnTo>
                                  <a:pt x="130" y="174"/>
                                </a:lnTo>
                                <a:lnTo>
                                  <a:pt x="130" y="173"/>
                                </a:lnTo>
                                <a:lnTo>
                                  <a:pt x="129" y="172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50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2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4" y="184"/>
                                </a:lnTo>
                                <a:lnTo>
                                  <a:pt x="131" y="177"/>
                                </a:lnTo>
                                <a:lnTo>
                                  <a:pt x="130" y="176"/>
                                </a:lnTo>
                                <a:lnTo>
                                  <a:pt x="130" y="174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3"/>
                                </a:lnTo>
                                <a:lnTo>
                                  <a:pt x="208" y="15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8" y="156"/>
                                </a:moveTo>
                                <a:lnTo>
                                  <a:pt x="131" y="177"/>
                                </a:lnTo>
                                <a:lnTo>
                                  <a:pt x="134" y="184"/>
                                </a:lnTo>
                                <a:lnTo>
                                  <a:pt x="131" y="179"/>
                                </a:lnTo>
                                <a:lnTo>
                                  <a:pt x="134" y="184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53"/>
                                </a:lnTo>
                                <a:lnTo>
                                  <a:pt x="205" y="148"/>
                                </a:lnTo>
                                <a:lnTo>
                                  <a:pt x="208" y="156"/>
                                </a:lnTo>
                                <a:close/>
                                <a:moveTo>
                                  <a:pt x="209" y="161"/>
                                </a:moveTo>
                                <a:lnTo>
                                  <a:pt x="133" y="183"/>
                                </a:lnTo>
                                <a:lnTo>
                                  <a:pt x="132" y="183"/>
                                </a:lnTo>
                                <a:lnTo>
                                  <a:pt x="132" y="182"/>
                                </a:lnTo>
                                <a:lnTo>
                                  <a:pt x="132" y="180"/>
                                </a:lnTo>
                                <a:lnTo>
                                  <a:pt x="131" y="178"/>
                                </a:lnTo>
                                <a:lnTo>
                                  <a:pt x="131" y="177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9"/>
                                </a:lnTo>
                                <a:lnTo>
                                  <a:pt x="209" y="160"/>
                                </a:lnTo>
                                <a:lnTo>
                                  <a:pt x="210" y="162"/>
                                </a:lnTo>
                                <a:lnTo>
                                  <a:pt x="209" y="161"/>
                                </a:lnTo>
                                <a:close/>
                                <a:moveTo>
                                  <a:pt x="210" y="163"/>
                                </a:moveTo>
                                <a:lnTo>
                                  <a:pt x="133" y="184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3"/>
                                </a:lnTo>
                                <a:lnTo>
                                  <a:pt x="133" y="183"/>
                                </a:lnTo>
                                <a:lnTo>
                                  <a:pt x="209" y="161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3"/>
                                </a:lnTo>
                                <a:close/>
                                <a:moveTo>
                                  <a:pt x="210" y="164"/>
                                </a:moveTo>
                                <a:lnTo>
                                  <a:pt x="133" y="186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4"/>
                                </a:lnTo>
                                <a:lnTo>
                                  <a:pt x="210" y="163"/>
                                </a:lnTo>
                                <a:lnTo>
                                  <a:pt x="210" y="164"/>
                                </a:lnTo>
                                <a:lnTo>
                                  <a:pt x="210" y="164"/>
                                </a:lnTo>
                                <a:close/>
                                <a:moveTo>
                                  <a:pt x="214" y="181"/>
                                </a:moveTo>
                                <a:lnTo>
                                  <a:pt x="133" y="18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69"/>
                                </a:lnTo>
                                <a:lnTo>
                                  <a:pt x="212" y="170"/>
                                </a:lnTo>
                                <a:lnTo>
                                  <a:pt x="212" y="171"/>
                                </a:lnTo>
                                <a:lnTo>
                                  <a:pt x="214" y="181"/>
                                </a:lnTo>
                                <a:close/>
                                <a:moveTo>
                                  <a:pt x="212" y="171"/>
                                </a:moveTo>
                                <a:lnTo>
                                  <a:pt x="135" y="191"/>
                                </a:lnTo>
                                <a:lnTo>
                                  <a:pt x="133" y="181"/>
                                </a:lnTo>
                                <a:lnTo>
                                  <a:pt x="136" y="197"/>
                                </a:lnTo>
                                <a:lnTo>
                                  <a:pt x="133" y="181"/>
                                </a:lnTo>
                                <a:lnTo>
                                  <a:pt x="214" y="181"/>
                                </a:lnTo>
                                <a:lnTo>
                                  <a:pt x="211" y="166"/>
                                </a:lnTo>
                                <a:lnTo>
                                  <a:pt x="214" y="181"/>
                                </a:lnTo>
                                <a:lnTo>
                                  <a:pt x="212" y="171"/>
                                </a:lnTo>
                                <a:close/>
                                <a:moveTo>
                                  <a:pt x="213" y="174"/>
                                </a:moveTo>
                                <a:lnTo>
                                  <a:pt x="136" y="194"/>
                                </a:lnTo>
                                <a:lnTo>
                                  <a:pt x="136" y="194"/>
                                </a:lnTo>
                                <a:lnTo>
                                  <a:pt x="135" y="192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4"/>
                                </a:lnTo>
                                <a:close/>
                                <a:moveTo>
                                  <a:pt x="214" y="178"/>
                                </a:moveTo>
                                <a:lnTo>
                                  <a:pt x="136" y="197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136" y="194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5"/>
                                </a:lnTo>
                                <a:lnTo>
                                  <a:pt x="214" y="177"/>
                                </a:lnTo>
                                <a:lnTo>
                                  <a:pt x="214" y="178"/>
                                </a:lnTo>
                                <a:close/>
                                <a:moveTo>
                                  <a:pt x="214" y="179"/>
                                </a:moveTo>
                                <a:lnTo>
                                  <a:pt x="137" y="199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close/>
                                <a:moveTo>
                                  <a:pt x="214" y="180"/>
                                </a:moveTo>
                                <a:lnTo>
                                  <a:pt x="137" y="201"/>
                                </a:lnTo>
                                <a:lnTo>
                                  <a:pt x="137" y="200"/>
                                </a:lnTo>
                                <a:lnTo>
                                  <a:pt x="137" y="200"/>
                                </a:lnTo>
                                <a:lnTo>
                                  <a:pt x="137" y="199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lnTo>
                                  <a:pt x="215" y="180"/>
                                </a:lnTo>
                                <a:lnTo>
                                  <a:pt x="214" y="180"/>
                                </a:lnTo>
                                <a:close/>
                                <a:moveTo>
                                  <a:pt x="215" y="183"/>
                                </a:move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3"/>
                                </a:lnTo>
                                <a:lnTo>
                                  <a:pt x="137" y="201"/>
                                </a:lnTo>
                                <a:lnTo>
                                  <a:pt x="214" y="180"/>
                                </a:lnTo>
                                <a:lnTo>
                                  <a:pt x="215" y="181"/>
                                </a:lnTo>
                                <a:lnTo>
                                  <a:pt x="215" y="183"/>
                                </a:lnTo>
                                <a:lnTo>
                                  <a:pt x="215" y="183"/>
                                </a:lnTo>
                                <a:close/>
                                <a:moveTo>
                                  <a:pt x="216" y="184"/>
                                </a:moveTo>
                                <a:lnTo>
                                  <a:pt x="138" y="205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215" y="183"/>
                                </a:lnTo>
                                <a:lnTo>
                                  <a:pt x="216" y="184"/>
                                </a:lnTo>
                                <a:lnTo>
                                  <a:pt x="216" y="184"/>
                                </a:lnTo>
                                <a:close/>
                                <a:moveTo>
                                  <a:pt x="217" y="189"/>
                                </a:moveTo>
                                <a:lnTo>
                                  <a:pt x="139" y="209"/>
                                </a:lnTo>
                                <a:lnTo>
                                  <a:pt x="139" y="209"/>
                                </a:lnTo>
                                <a:lnTo>
                                  <a:pt x="139" y="20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9"/>
                                </a:lnTo>
                                <a:close/>
                                <a:moveTo>
                                  <a:pt x="218" y="192"/>
                                </a:moveTo>
                                <a:lnTo>
                                  <a:pt x="140" y="212"/>
                                </a:lnTo>
                                <a:lnTo>
                                  <a:pt x="140" y="212"/>
                                </a:lnTo>
                                <a:lnTo>
                                  <a:pt x="140" y="211"/>
                                </a:lnTo>
                                <a:lnTo>
                                  <a:pt x="139" y="209"/>
                                </a:lnTo>
                                <a:lnTo>
                                  <a:pt x="217" y="189"/>
                                </a:lnTo>
                                <a:lnTo>
                                  <a:pt x="217" y="191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2"/>
                                </a:lnTo>
                                <a:close/>
                                <a:moveTo>
                                  <a:pt x="219" y="199"/>
                                </a:moveTo>
                                <a:lnTo>
                                  <a:pt x="142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1" y="217"/>
                                </a:lnTo>
                                <a:lnTo>
                                  <a:pt x="141" y="216"/>
                                </a:lnTo>
                                <a:lnTo>
                                  <a:pt x="140" y="214"/>
                                </a:lnTo>
                                <a:lnTo>
                                  <a:pt x="140" y="212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4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19" y="199"/>
                                </a:lnTo>
                                <a:close/>
                                <a:moveTo>
                                  <a:pt x="221" y="211"/>
                                </a:moveTo>
                                <a:lnTo>
                                  <a:pt x="141" y="21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19"/>
                                </a:lnTo>
                                <a:lnTo>
                                  <a:pt x="142" y="218"/>
                                </a:lnTo>
                                <a:lnTo>
                                  <a:pt x="219" y="199"/>
                                </a:lnTo>
                                <a:lnTo>
                                  <a:pt x="220" y="200"/>
                                </a:lnTo>
                                <a:lnTo>
                                  <a:pt x="220" y="202"/>
                                </a:lnTo>
                                <a:lnTo>
                                  <a:pt x="221" y="211"/>
                                </a:lnTo>
                                <a:close/>
                                <a:moveTo>
                                  <a:pt x="220" y="201"/>
                                </a:moveTo>
                                <a:lnTo>
                                  <a:pt x="143" y="222"/>
                                </a:lnTo>
                                <a:lnTo>
                                  <a:pt x="141" y="211"/>
                                </a:lnTo>
                                <a:lnTo>
                                  <a:pt x="142" y="219"/>
                                </a:lnTo>
                                <a:lnTo>
                                  <a:pt x="141" y="211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4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1"/>
                                </a:lnTo>
                                <a:close/>
                                <a:moveTo>
                                  <a:pt x="220" y="203"/>
                                </a:moveTo>
                                <a:lnTo>
                                  <a:pt x="142" y="221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143" y="222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close/>
                                <a:moveTo>
                                  <a:pt x="221" y="208"/>
                                </a:moveTo>
                                <a:lnTo>
                                  <a:pt x="145" y="232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7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220" y="203"/>
                                </a:lnTo>
                                <a:lnTo>
                                  <a:pt x="221" y="205"/>
                                </a:lnTo>
                                <a:lnTo>
                                  <a:pt x="221" y="207"/>
                                </a:lnTo>
                                <a:lnTo>
                                  <a:pt x="222" y="209"/>
                                </a:lnTo>
                                <a:lnTo>
                                  <a:pt x="222" y="211"/>
                                </a:lnTo>
                                <a:lnTo>
                                  <a:pt x="221" y="208"/>
                                </a:lnTo>
                                <a:close/>
                                <a:moveTo>
                                  <a:pt x="222" y="211"/>
                                </a:moveTo>
                                <a:lnTo>
                                  <a:pt x="144" y="230"/>
                                </a:lnTo>
                                <a:lnTo>
                                  <a:pt x="145" y="233"/>
                                </a:lnTo>
                                <a:lnTo>
                                  <a:pt x="144" y="229"/>
                                </a:lnTo>
                                <a:lnTo>
                                  <a:pt x="145" y="23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1"/>
                                </a:lnTo>
                                <a:close/>
                                <a:moveTo>
                                  <a:pt x="226" y="229"/>
                                </a:moveTo>
                                <a:lnTo>
                                  <a:pt x="148" y="248"/>
                                </a:lnTo>
                                <a:lnTo>
                                  <a:pt x="148" y="247"/>
                                </a:lnTo>
                                <a:lnTo>
                                  <a:pt x="147" y="243"/>
                                </a:lnTo>
                                <a:lnTo>
                                  <a:pt x="146" y="239"/>
                                </a:lnTo>
                                <a:lnTo>
                                  <a:pt x="145" y="234"/>
                                </a:lnTo>
                                <a:lnTo>
                                  <a:pt x="144" y="230"/>
                                </a:lnTo>
                                <a:lnTo>
                                  <a:pt x="222" y="211"/>
                                </a:lnTo>
                                <a:lnTo>
                                  <a:pt x="223" y="216"/>
                                </a:lnTo>
                                <a:lnTo>
                                  <a:pt x="224" y="220"/>
                                </a:lnTo>
                                <a:lnTo>
                                  <a:pt x="225" y="225"/>
                                </a:lnTo>
                                <a:lnTo>
                                  <a:pt x="226" y="230"/>
                                </a:lnTo>
                                <a:lnTo>
                                  <a:pt x="226" y="229"/>
                                </a:lnTo>
                                <a:close/>
                                <a:moveTo>
                                  <a:pt x="228" y="242"/>
                                </a:moveTo>
                                <a:lnTo>
                                  <a:pt x="148" y="242"/>
                                </a:lnTo>
                                <a:lnTo>
                                  <a:pt x="149" y="250"/>
                                </a:lnTo>
                                <a:lnTo>
                                  <a:pt x="149" y="249"/>
                                </a:lnTo>
                                <a:lnTo>
                                  <a:pt x="148" y="248"/>
                                </a:lnTo>
                                <a:lnTo>
                                  <a:pt x="226" y="229"/>
                                </a:lnTo>
                                <a:lnTo>
                                  <a:pt x="227" y="231"/>
                                </a:lnTo>
                                <a:lnTo>
                                  <a:pt x="227" y="233"/>
                                </a:lnTo>
                                <a:lnTo>
                                  <a:pt x="228" y="242"/>
                                </a:lnTo>
                                <a:close/>
                                <a:moveTo>
                                  <a:pt x="227" y="232"/>
                                </a:moveTo>
                                <a:lnTo>
                                  <a:pt x="149" y="250"/>
                                </a:lnTo>
                                <a:lnTo>
                                  <a:pt x="148" y="242"/>
                                </a:lnTo>
                                <a:lnTo>
                                  <a:pt x="152" y="259"/>
                                </a:lnTo>
                                <a:lnTo>
                                  <a:pt x="148" y="242"/>
                                </a:lnTo>
                                <a:lnTo>
                                  <a:pt x="228" y="242"/>
                                </a:lnTo>
                                <a:lnTo>
                                  <a:pt x="224" y="223"/>
                                </a:lnTo>
                                <a:lnTo>
                                  <a:pt x="228" y="242"/>
                                </a:lnTo>
                                <a:lnTo>
                                  <a:pt x="227" y="232"/>
                                </a:lnTo>
                                <a:close/>
                                <a:moveTo>
                                  <a:pt x="228" y="235"/>
                                </a:moveTo>
                                <a:lnTo>
                                  <a:pt x="150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50"/>
                                </a:lnTo>
                                <a:lnTo>
                                  <a:pt x="227" y="232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close/>
                                <a:moveTo>
                                  <a:pt x="228" y="239"/>
                                </a:move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5"/>
                                </a:lnTo>
                                <a:lnTo>
                                  <a:pt x="150" y="253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39"/>
                                </a:lnTo>
                                <a:lnTo>
                                  <a:pt x="228" y="239"/>
                                </a:lnTo>
                                <a:close/>
                                <a:moveTo>
                                  <a:pt x="229" y="241"/>
                                </a:moveTo>
                                <a:lnTo>
                                  <a:pt x="151" y="258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228" y="239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close/>
                                <a:moveTo>
                                  <a:pt x="229" y="243"/>
                                </a:move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4"/>
                                </a:lnTo>
                                <a:lnTo>
                                  <a:pt x="229" y="243"/>
                                </a:lnTo>
                                <a:close/>
                                <a:moveTo>
                                  <a:pt x="230" y="249"/>
                                </a:moveTo>
                                <a:lnTo>
                                  <a:pt x="152" y="265"/>
                                </a:lnTo>
                                <a:lnTo>
                                  <a:pt x="152" y="265"/>
                                </a:lnTo>
                                <a:lnTo>
                                  <a:pt x="152" y="264"/>
                                </a:lnTo>
                                <a:lnTo>
                                  <a:pt x="152" y="262"/>
                                </a:lnTo>
                                <a:lnTo>
                                  <a:pt x="151" y="260"/>
                                </a:lnTo>
                                <a:lnTo>
                                  <a:pt x="151" y="259"/>
                                </a:lnTo>
                                <a:lnTo>
                                  <a:pt x="229" y="243"/>
                                </a:lnTo>
                                <a:lnTo>
                                  <a:pt x="229" y="245"/>
                                </a:lnTo>
                                <a:lnTo>
                                  <a:pt x="230" y="245"/>
                                </a:lnTo>
                                <a:lnTo>
                                  <a:pt x="230" y="247"/>
                                </a:lnTo>
                                <a:lnTo>
                                  <a:pt x="230" y="249"/>
                                </a:lnTo>
                                <a:lnTo>
                                  <a:pt x="230" y="249"/>
                                </a:lnTo>
                                <a:close/>
                                <a:moveTo>
                                  <a:pt x="235" y="270"/>
                                </a:moveTo>
                                <a:lnTo>
                                  <a:pt x="156" y="286"/>
                                </a:lnTo>
                                <a:lnTo>
                                  <a:pt x="155" y="281"/>
                                </a:lnTo>
                                <a:lnTo>
                                  <a:pt x="154" y="275"/>
                                </a:lnTo>
                                <a:lnTo>
                                  <a:pt x="153" y="270"/>
                                </a:lnTo>
                                <a:lnTo>
                                  <a:pt x="152" y="265"/>
                                </a:lnTo>
                                <a:lnTo>
                                  <a:pt x="230" y="249"/>
                                </a:lnTo>
                                <a:lnTo>
                                  <a:pt x="232" y="254"/>
                                </a:lnTo>
                                <a:lnTo>
                                  <a:pt x="233" y="259"/>
                                </a:lnTo>
                                <a:lnTo>
                                  <a:pt x="234" y="264"/>
                                </a:lnTo>
                                <a:lnTo>
                                  <a:pt x="2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6600"/>
                            <a:ext cx="37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31">
                                <a:moveTo>
                                  <a:pt x="60" y="0"/>
                                </a:moveTo>
                                <a:lnTo>
                                  <a:pt x="15" y="66"/>
                                </a:lnTo>
                                <a:lnTo>
                                  <a:pt x="75" y="20"/>
                                </a:lnTo>
                                <a:lnTo>
                                  <a:pt x="80" y="32"/>
                                </a:lnTo>
                                <a:lnTo>
                                  <a:pt x="84" y="43"/>
                                </a:lnTo>
                                <a:lnTo>
                                  <a:pt x="88" y="56"/>
                                </a:lnTo>
                                <a:lnTo>
                                  <a:pt x="92" y="68"/>
                                </a:lnTo>
                                <a:lnTo>
                                  <a:pt x="95" y="80"/>
                                </a:lnTo>
                                <a:lnTo>
                                  <a:pt x="99" y="92"/>
                                </a:lnTo>
                                <a:lnTo>
                                  <a:pt x="103" y="105"/>
                                </a:lnTo>
                                <a:lnTo>
                                  <a:pt x="106" y="117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43"/>
                                </a:lnTo>
                                <a:lnTo>
                                  <a:pt x="115" y="155"/>
                                </a:lnTo>
                                <a:lnTo>
                                  <a:pt x="119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5" y="192"/>
                                </a:lnTo>
                                <a:lnTo>
                                  <a:pt x="127" y="204"/>
                                </a:lnTo>
                                <a:lnTo>
                                  <a:pt x="130" y="217"/>
                                </a:lnTo>
                                <a:lnTo>
                                  <a:pt x="51" y="232"/>
                                </a:lnTo>
                                <a:lnTo>
                                  <a:pt x="49" y="221"/>
                                </a:lnTo>
                                <a:lnTo>
                                  <a:pt x="46" y="208"/>
                                </a:lnTo>
                                <a:lnTo>
                                  <a:pt x="44" y="197"/>
                                </a:lnTo>
                                <a:lnTo>
                                  <a:pt x="41" y="186"/>
                                </a:lnTo>
                                <a:lnTo>
                                  <a:pt x="39" y="173"/>
                                </a:lnTo>
                                <a:lnTo>
                                  <a:pt x="35" y="162"/>
                                </a:lnTo>
                                <a:lnTo>
                                  <a:pt x="32" y="150"/>
                                </a:lnTo>
                                <a:lnTo>
                                  <a:pt x="29" y="139"/>
                                </a:lnTo>
                                <a:lnTo>
                                  <a:pt x="25" y="127"/>
                                </a:lnTo>
                                <a:lnTo>
                                  <a:pt x="22" y="115"/>
                                </a:lnTo>
                                <a:lnTo>
                                  <a:pt x="19" y="104"/>
                                </a:lnTo>
                                <a:lnTo>
                                  <a:pt x="15" y="92"/>
                                </a:lnTo>
                                <a:lnTo>
                                  <a:pt x="12" y="80"/>
                                </a:lnTo>
                                <a:lnTo>
                                  <a:pt x="8" y="69"/>
                                </a:lnTo>
                                <a:lnTo>
                                  <a:pt x="4" y="58"/>
                                </a:lnTo>
                                <a:lnTo>
                                  <a:pt x="0" y="46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181" y="93"/>
                                </a:moveTo>
                                <a:lnTo>
                                  <a:pt x="105" y="120"/>
                                </a:lnTo>
                                <a:lnTo>
                                  <a:pt x="121" y="140"/>
                                </a:lnTo>
                                <a:lnTo>
                                  <a:pt x="107" y="130"/>
                                </a:lnTo>
                                <a:lnTo>
                                  <a:pt x="94" y="121"/>
                                </a:lnTo>
                                <a:lnTo>
                                  <a:pt x="81" y="112"/>
                                </a:lnTo>
                                <a:lnTo>
                                  <a:pt x="67" y="103"/>
                                </a:lnTo>
                                <a:lnTo>
                                  <a:pt x="54" y="93"/>
                                </a:lnTo>
                                <a:lnTo>
                                  <a:pt x="41" y="84"/>
                                </a:lnTo>
                                <a:lnTo>
                                  <a:pt x="27" y="75"/>
                                </a:lnTo>
                                <a:lnTo>
                                  <a:pt x="15" y="66"/>
                                </a:lnTo>
                                <a:lnTo>
                                  <a:pt x="60" y="0"/>
                                </a:lnTo>
                                <a:lnTo>
                                  <a:pt x="73" y="9"/>
                                </a:lnTo>
                                <a:lnTo>
                                  <a:pt x="87" y="19"/>
                                </a:lnTo>
                                <a:lnTo>
                                  <a:pt x="100" y="28"/>
                                </a:lnTo>
                                <a:lnTo>
                                  <a:pt x="113" y="37"/>
                                </a:lnTo>
                                <a:lnTo>
                                  <a:pt x="127" y="46"/>
                                </a:lnTo>
                                <a:lnTo>
                                  <a:pt x="140" y="56"/>
                                </a:lnTo>
                                <a:lnTo>
                                  <a:pt x="152" y="65"/>
                                </a:lnTo>
                                <a:lnTo>
                                  <a:pt x="167" y="74"/>
                                </a:lnTo>
                                <a:lnTo>
                                  <a:pt x="181" y="93"/>
                                </a:lnTo>
                                <a:close/>
                                <a:moveTo>
                                  <a:pt x="173" y="331"/>
                                </a:moveTo>
                                <a:lnTo>
                                  <a:pt x="219" y="266"/>
                                </a:lnTo>
                                <a:lnTo>
                                  <a:pt x="156" y="307"/>
                                </a:lnTo>
                                <a:lnTo>
                                  <a:pt x="154" y="294"/>
                                </a:lnTo>
                                <a:lnTo>
                                  <a:pt x="152" y="283"/>
                                </a:lnTo>
                                <a:lnTo>
                                  <a:pt x="149" y="271"/>
                                </a:lnTo>
                                <a:lnTo>
                                  <a:pt x="146" y="260"/>
                                </a:lnTo>
                                <a:lnTo>
                                  <a:pt x="144" y="247"/>
                                </a:lnTo>
                                <a:lnTo>
                                  <a:pt x="141" y="236"/>
                                </a:lnTo>
                                <a:lnTo>
                                  <a:pt x="138" y="225"/>
                                </a:lnTo>
                                <a:lnTo>
                                  <a:pt x="135" y="212"/>
                                </a:lnTo>
                                <a:lnTo>
                                  <a:pt x="132" y="201"/>
                                </a:lnTo>
                                <a:lnTo>
                                  <a:pt x="128" y="190"/>
                                </a:lnTo>
                                <a:lnTo>
                                  <a:pt x="125" y="178"/>
                                </a:lnTo>
                                <a:lnTo>
                                  <a:pt x="121" y="166"/>
                                </a:lnTo>
                                <a:lnTo>
                                  <a:pt x="118" y="155"/>
                                </a:lnTo>
                                <a:lnTo>
                                  <a:pt x="113" y="144"/>
                                </a:lnTo>
                                <a:lnTo>
                                  <a:pt x="109" y="131"/>
                                </a:lnTo>
                                <a:lnTo>
                                  <a:pt x="105" y="120"/>
                                </a:lnTo>
                                <a:lnTo>
                                  <a:pt x="181" y="93"/>
                                </a:lnTo>
                                <a:lnTo>
                                  <a:pt x="185" y="106"/>
                                </a:lnTo>
                                <a:lnTo>
                                  <a:pt x="189" y="118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43"/>
                                </a:lnTo>
                                <a:lnTo>
                                  <a:pt x="202" y="155"/>
                                </a:lnTo>
                                <a:lnTo>
                                  <a:pt x="205" y="167"/>
                                </a:lnTo>
                                <a:lnTo>
                                  <a:pt x="209" y="180"/>
                                </a:lnTo>
                                <a:lnTo>
                                  <a:pt x="212" y="192"/>
                                </a:lnTo>
                                <a:lnTo>
                                  <a:pt x="215" y="204"/>
                                </a:lnTo>
                                <a:lnTo>
                                  <a:pt x="219" y="217"/>
                                </a:lnTo>
                                <a:lnTo>
                                  <a:pt x="221" y="229"/>
                                </a:lnTo>
                                <a:lnTo>
                                  <a:pt x="224" y="241"/>
                                </a:lnTo>
                                <a:lnTo>
                                  <a:pt x="227" y="253"/>
                                </a:lnTo>
                                <a:lnTo>
                                  <a:pt x="230" y="267"/>
                                </a:lnTo>
                                <a:lnTo>
                                  <a:pt x="232" y="279"/>
                                </a:lnTo>
                                <a:lnTo>
                                  <a:pt x="235" y="291"/>
                                </a:lnTo>
                                <a:lnTo>
                                  <a:pt x="173" y="331"/>
                                </a:lnTo>
                                <a:close/>
                                <a:moveTo>
                                  <a:pt x="111" y="288"/>
                                </a:moveTo>
                                <a:lnTo>
                                  <a:pt x="156" y="223"/>
                                </a:lnTo>
                                <a:lnTo>
                                  <a:pt x="157" y="223"/>
                                </a:lnTo>
                                <a:lnTo>
                                  <a:pt x="165" y="228"/>
                                </a:lnTo>
                                <a:lnTo>
                                  <a:pt x="173" y="234"/>
                                </a:lnTo>
                                <a:lnTo>
                                  <a:pt x="180" y="239"/>
                                </a:lnTo>
                                <a:lnTo>
                                  <a:pt x="188" y="244"/>
                                </a:lnTo>
                                <a:lnTo>
                                  <a:pt x="195" y="250"/>
                                </a:lnTo>
                                <a:lnTo>
                                  <a:pt x="204" y="255"/>
                                </a:lnTo>
                                <a:lnTo>
                                  <a:pt x="211" y="261"/>
                                </a:lnTo>
                                <a:lnTo>
                                  <a:pt x="219" y="266"/>
                                </a:lnTo>
                                <a:lnTo>
                                  <a:pt x="173" y="331"/>
                                </a:lnTo>
                                <a:lnTo>
                                  <a:pt x="166" y="326"/>
                                </a:lnTo>
                                <a:lnTo>
                                  <a:pt x="157" y="321"/>
                                </a:lnTo>
                                <a:lnTo>
                                  <a:pt x="149" y="315"/>
                                </a:lnTo>
                                <a:lnTo>
                                  <a:pt x="142" y="310"/>
                                </a:lnTo>
                                <a:lnTo>
                                  <a:pt x="135" y="305"/>
                                </a:lnTo>
                                <a:lnTo>
                                  <a:pt x="127" y="299"/>
                                </a:lnTo>
                                <a:lnTo>
                                  <a:pt x="119" y="293"/>
                                </a:lnTo>
                                <a:lnTo>
                                  <a:pt x="111" y="288"/>
                                </a:lnTo>
                                <a:lnTo>
                                  <a:pt x="111" y="288"/>
                                </a:lnTo>
                                <a:close/>
                                <a:moveTo>
                                  <a:pt x="88" y="272"/>
                                </a:moveTo>
                                <a:lnTo>
                                  <a:pt x="136" y="208"/>
                                </a:lnTo>
                                <a:lnTo>
                                  <a:pt x="135" y="207"/>
                                </a:lnTo>
                                <a:lnTo>
                                  <a:pt x="141" y="211"/>
                                </a:lnTo>
                                <a:lnTo>
                                  <a:pt x="146" y="214"/>
                                </a:lnTo>
                                <a:lnTo>
                                  <a:pt x="151" y="219"/>
                                </a:lnTo>
                                <a:lnTo>
                                  <a:pt x="156" y="223"/>
                                </a:lnTo>
                                <a:lnTo>
                                  <a:pt x="111" y="288"/>
                                </a:lnTo>
                                <a:lnTo>
                                  <a:pt x="106" y="284"/>
                                </a:lnTo>
                                <a:lnTo>
                                  <a:pt x="100" y="281"/>
                                </a:lnTo>
                                <a:lnTo>
                                  <a:pt x="95" y="277"/>
                                </a:lnTo>
                                <a:lnTo>
                                  <a:pt x="89" y="273"/>
                                </a:lnTo>
                                <a:lnTo>
                                  <a:pt x="88" y="272"/>
                                </a:lnTo>
                                <a:close/>
                                <a:moveTo>
                                  <a:pt x="80" y="266"/>
                                </a:moveTo>
                                <a:lnTo>
                                  <a:pt x="133" y="206"/>
                                </a:lnTo>
                                <a:lnTo>
                                  <a:pt x="127" y="202"/>
                                </a:lnTo>
                                <a:lnTo>
                                  <a:pt x="130" y="204"/>
                                </a:lnTo>
                                <a:lnTo>
                                  <a:pt x="132" y="205"/>
                                </a:lnTo>
                                <a:lnTo>
                                  <a:pt x="134" y="206"/>
                                </a:lnTo>
                                <a:lnTo>
                                  <a:pt x="136" y="208"/>
                                </a:lnTo>
                                <a:lnTo>
                                  <a:pt x="88" y="272"/>
                                </a:lnTo>
                                <a:lnTo>
                                  <a:pt x="88" y="272"/>
                                </a:lnTo>
                                <a:lnTo>
                                  <a:pt x="87" y="271"/>
                                </a:lnTo>
                                <a:lnTo>
                                  <a:pt x="86" y="271"/>
                                </a:lnTo>
                                <a:lnTo>
                                  <a:pt x="86" y="270"/>
                                </a:lnTo>
                                <a:lnTo>
                                  <a:pt x="80" y="266"/>
                                </a:lnTo>
                                <a:close/>
                                <a:moveTo>
                                  <a:pt x="83" y="268"/>
                                </a:moveTo>
                                <a:lnTo>
                                  <a:pt x="125" y="200"/>
                                </a:lnTo>
                                <a:lnTo>
                                  <a:pt x="127" y="202"/>
                                </a:lnTo>
                                <a:lnTo>
                                  <a:pt x="129" y="203"/>
                                </a:lnTo>
                                <a:lnTo>
                                  <a:pt x="133" y="206"/>
                                </a:lnTo>
                                <a:lnTo>
                                  <a:pt x="80" y="266"/>
                                </a:lnTo>
                                <a:lnTo>
                                  <a:pt x="81" y="267"/>
                                </a:lnTo>
                                <a:lnTo>
                                  <a:pt x="81" y="266"/>
                                </a:lnTo>
                                <a:lnTo>
                                  <a:pt x="83" y="268"/>
                                </a:lnTo>
                                <a:close/>
                                <a:moveTo>
                                  <a:pt x="79" y="265"/>
                                </a:moveTo>
                                <a:lnTo>
                                  <a:pt x="124" y="199"/>
                                </a:lnTo>
                                <a:lnTo>
                                  <a:pt x="124" y="199"/>
                                </a:lnTo>
                                <a:lnTo>
                                  <a:pt x="125" y="200"/>
                                </a:lnTo>
                                <a:lnTo>
                                  <a:pt x="125" y="200"/>
                                </a:lnTo>
                                <a:lnTo>
                                  <a:pt x="83" y="268"/>
                                </a:lnTo>
                                <a:lnTo>
                                  <a:pt x="80" y="266"/>
                                </a:lnTo>
                                <a:lnTo>
                                  <a:pt x="78" y="265"/>
                                </a:lnTo>
                                <a:lnTo>
                                  <a:pt x="79" y="265"/>
                                </a:lnTo>
                                <a:close/>
                                <a:moveTo>
                                  <a:pt x="75" y="263"/>
                                </a:moveTo>
                                <a:lnTo>
                                  <a:pt x="121" y="197"/>
                                </a:lnTo>
                                <a:lnTo>
                                  <a:pt x="120" y="197"/>
                                </a:lnTo>
                                <a:lnTo>
                                  <a:pt x="122" y="198"/>
                                </a:lnTo>
                                <a:lnTo>
                                  <a:pt x="124" y="199"/>
                                </a:lnTo>
                                <a:lnTo>
                                  <a:pt x="79" y="265"/>
                                </a:lnTo>
                                <a:lnTo>
                                  <a:pt x="78" y="265"/>
                                </a:lnTo>
                                <a:lnTo>
                                  <a:pt x="76" y="264"/>
                                </a:lnTo>
                                <a:lnTo>
                                  <a:pt x="75" y="263"/>
                                </a:lnTo>
                                <a:close/>
                                <a:moveTo>
                                  <a:pt x="57" y="246"/>
                                </a:moveTo>
                                <a:lnTo>
                                  <a:pt x="124" y="203"/>
                                </a:lnTo>
                                <a:lnTo>
                                  <a:pt x="122" y="199"/>
                                </a:lnTo>
                                <a:lnTo>
                                  <a:pt x="118" y="196"/>
                                </a:lnTo>
                                <a:lnTo>
                                  <a:pt x="115" y="194"/>
                                </a:lnTo>
                                <a:lnTo>
                                  <a:pt x="113" y="193"/>
                                </a:lnTo>
                                <a:lnTo>
                                  <a:pt x="115" y="194"/>
                                </a:lnTo>
                                <a:lnTo>
                                  <a:pt x="121" y="197"/>
                                </a:lnTo>
                                <a:lnTo>
                                  <a:pt x="75" y="263"/>
                                </a:lnTo>
                                <a:lnTo>
                                  <a:pt x="76" y="264"/>
                                </a:lnTo>
                                <a:lnTo>
                                  <a:pt x="74" y="263"/>
                                </a:lnTo>
                                <a:lnTo>
                                  <a:pt x="70" y="261"/>
                                </a:lnTo>
                                <a:lnTo>
                                  <a:pt x="65" y="256"/>
                                </a:lnTo>
                                <a:lnTo>
                                  <a:pt x="61" y="251"/>
                                </a:lnTo>
                                <a:lnTo>
                                  <a:pt x="57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5520"/>
                            <a:ext cx="55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915">
                                <a:moveTo>
                                  <a:pt x="106" y="915"/>
                                </a:moveTo>
                                <a:lnTo>
                                  <a:pt x="0" y="841"/>
                                </a:lnTo>
                                <a:lnTo>
                                  <a:pt x="22" y="792"/>
                                </a:lnTo>
                                <a:lnTo>
                                  <a:pt x="42" y="742"/>
                                </a:lnTo>
                                <a:lnTo>
                                  <a:pt x="64" y="692"/>
                                </a:lnTo>
                                <a:lnTo>
                                  <a:pt x="83" y="641"/>
                                </a:lnTo>
                                <a:lnTo>
                                  <a:pt x="103" y="588"/>
                                </a:lnTo>
                                <a:lnTo>
                                  <a:pt x="121" y="536"/>
                                </a:lnTo>
                                <a:lnTo>
                                  <a:pt x="138" y="483"/>
                                </a:lnTo>
                                <a:lnTo>
                                  <a:pt x="155" y="429"/>
                                </a:lnTo>
                                <a:lnTo>
                                  <a:pt x="171" y="376"/>
                                </a:lnTo>
                                <a:lnTo>
                                  <a:pt x="186" y="322"/>
                                </a:lnTo>
                                <a:lnTo>
                                  <a:pt x="199" y="269"/>
                                </a:lnTo>
                                <a:lnTo>
                                  <a:pt x="211" y="214"/>
                                </a:lnTo>
                                <a:lnTo>
                                  <a:pt x="221" y="160"/>
                                </a:lnTo>
                                <a:lnTo>
                                  <a:pt x="231" y="107"/>
                                </a:lnTo>
                                <a:lnTo>
                                  <a:pt x="239" y="53"/>
                                </a:lnTo>
                                <a:lnTo>
                                  <a:pt x="246" y="0"/>
                                </a:lnTo>
                                <a:lnTo>
                                  <a:pt x="352" y="75"/>
                                </a:lnTo>
                                <a:lnTo>
                                  <a:pt x="344" y="127"/>
                                </a:lnTo>
                                <a:lnTo>
                                  <a:pt x="337" y="180"/>
                                </a:lnTo>
                                <a:lnTo>
                                  <a:pt x="327" y="235"/>
                                </a:lnTo>
                                <a:lnTo>
                                  <a:pt x="317" y="288"/>
                                </a:lnTo>
                                <a:lnTo>
                                  <a:pt x="304" y="342"/>
                                </a:lnTo>
                                <a:lnTo>
                                  <a:pt x="291" y="396"/>
                                </a:lnTo>
                                <a:lnTo>
                                  <a:pt x="277" y="450"/>
                                </a:lnTo>
                                <a:lnTo>
                                  <a:pt x="260" y="503"/>
                                </a:lnTo>
                                <a:lnTo>
                                  <a:pt x="244" y="558"/>
                                </a:lnTo>
                                <a:lnTo>
                                  <a:pt x="227" y="610"/>
                                </a:lnTo>
                                <a:lnTo>
                                  <a:pt x="208" y="663"/>
                                </a:lnTo>
                                <a:lnTo>
                                  <a:pt x="189" y="714"/>
                                </a:lnTo>
                                <a:lnTo>
                                  <a:pt x="169" y="766"/>
                                </a:lnTo>
                                <a:lnTo>
                                  <a:pt x="149" y="817"/>
                                </a:lnTo>
                                <a:lnTo>
                                  <a:pt x="127" y="866"/>
                                </a:lnTo>
                                <a:lnTo>
                                  <a:pt x="106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31120"/>
                            <a:ext cx="48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71">
                                <a:moveTo>
                                  <a:pt x="56" y="331"/>
                                </a:moveTo>
                                <a:lnTo>
                                  <a:pt x="161" y="406"/>
                                </a:lnTo>
                                <a:lnTo>
                                  <a:pt x="115" y="471"/>
                                </a:lnTo>
                                <a:lnTo>
                                  <a:pt x="9" y="396"/>
                                </a:lnTo>
                                <a:lnTo>
                                  <a:pt x="56" y="331"/>
                                </a:lnTo>
                                <a:close/>
                                <a:moveTo>
                                  <a:pt x="0" y="338"/>
                                </a:moveTo>
                                <a:lnTo>
                                  <a:pt x="74" y="371"/>
                                </a:lnTo>
                                <a:lnTo>
                                  <a:pt x="74" y="369"/>
                                </a:lnTo>
                                <a:lnTo>
                                  <a:pt x="73" y="371"/>
                                </a:lnTo>
                                <a:lnTo>
                                  <a:pt x="74" y="370"/>
                                </a:lnTo>
                                <a:lnTo>
                                  <a:pt x="0" y="340"/>
                                </a:lnTo>
                                <a:lnTo>
                                  <a:pt x="0" y="338"/>
                                </a:lnTo>
                                <a:lnTo>
                                  <a:pt x="0" y="339"/>
                                </a:lnTo>
                                <a:lnTo>
                                  <a:pt x="0" y="338"/>
                                </a:lnTo>
                                <a:close/>
                                <a:moveTo>
                                  <a:pt x="1" y="335"/>
                                </a:moveTo>
                                <a:lnTo>
                                  <a:pt x="74" y="369"/>
                                </a:lnTo>
                                <a:lnTo>
                                  <a:pt x="74" y="370"/>
                                </a:lnTo>
                                <a:lnTo>
                                  <a:pt x="74" y="370"/>
                                </a:lnTo>
                                <a:lnTo>
                                  <a:pt x="74" y="371"/>
                                </a:lnTo>
                                <a:lnTo>
                                  <a:pt x="0" y="338"/>
                                </a:lnTo>
                                <a:lnTo>
                                  <a:pt x="1" y="337"/>
                                </a:lnTo>
                                <a:lnTo>
                                  <a:pt x="2" y="335"/>
                                </a:lnTo>
                                <a:lnTo>
                                  <a:pt x="1" y="335"/>
                                </a:lnTo>
                                <a:close/>
                                <a:moveTo>
                                  <a:pt x="2" y="333"/>
                                </a:moveTo>
                                <a:lnTo>
                                  <a:pt x="76" y="366"/>
                                </a:lnTo>
                                <a:lnTo>
                                  <a:pt x="75" y="366"/>
                                </a:lnTo>
                                <a:lnTo>
                                  <a:pt x="75" y="367"/>
                                </a:lnTo>
                                <a:lnTo>
                                  <a:pt x="74" y="369"/>
                                </a:lnTo>
                                <a:lnTo>
                                  <a:pt x="1" y="335"/>
                                </a:lnTo>
                                <a:lnTo>
                                  <a:pt x="2" y="334"/>
                                </a:lnTo>
                                <a:lnTo>
                                  <a:pt x="3" y="333"/>
                                </a:lnTo>
                                <a:lnTo>
                                  <a:pt x="2" y="333"/>
                                </a:lnTo>
                                <a:close/>
                                <a:moveTo>
                                  <a:pt x="5" y="328"/>
                                </a:moveTo>
                                <a:lnTo>
                                  <a:pt x="78" y="361"/>
                                </a:lnTo>
                                <a:lnTo>
                                  <a:pt x="78" y="361"/>
                                </a:lnTo>
                                <a:lnTo>
                                  <a:pt x="77" y="363"/>
                                </a:lnTo>
                                <a:lnTo>
                                  <a:pt x="77" y="363"/>
                                </a:lnTo>
                                <a:lnTo>
                                  <a:pt x="76" y="365"/>
                                </a:lnTo>
                                <a:lnTo>
                                  <a:pt x="76" y="366"/>
                                </a:lnTo>
                                <a:lnTo>
                                  <a:pt x="2" y="333"/>
                                </a:lnTo>
                                <a:lnTo>
                                  <a:pt x="3" y="332"/>
                                </a:lnTo>
                                <a:lnTo>
                                  <a:pt x="3" y="331"/>
                                </a:lnTo>
                                <a:lnTo>
                                  <a:pt x="4" y="329"/>
                                </a:lnTo>
                                <a:lnTo>
                                  <a:pt x="5" y="328"/>
                                </a:lnTo>
                                <a:lnTo>
                                  <a:pt x="5" y="328"/>
                                </a:lnTo>
                                <a:close/>
                                <a:moveTo>
                                  <a:pt x="7" y="322"/>
                                </a:moveTo>
                                <a:lnTo>
                                  <a:pt x="79" y="357"/>
                                </a:lnTo>
                                <a:lnTo>
                                  <a:pt x="80" y="356"/>
                                </a:lnTo>
                                <a:lnTo>
                                  <a:pt x="79" y="358"/>
                                </a:lnTo>
                                <a:lnTo>
                                  <a:pt x="78" y="361"/>
                                </a:lnTo>
                                <a:lnTo>
                                  <a:pt x="5" y="328"/>
                                </a:lnTo>
                                <a:lnTo>
                                  <a:pt x="6" y="326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0" y="355"/>
                                </a:lnTo>
                                <a:lnTo>
                                  <a:pt x="79" y="35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7"/>
                                </a:lnTo>
                                <a:lnTo>
                                  <a:pt x="7" y="322"/>
                                </a:lnTo>
                                <a:lnTo>
                                  <a:pt x="6" y="325"/>
                                </a:lnTo>
                                <a:lnTo>
                                  <a:pt x="8" y="322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9" y="318"/>
                                </a:moveTo>
                                <a:lnTo>
                                  <a:pt x="82" y="350"/>
                                </a:lnTo>
                                <a:lnTo>
                                  <a:pt x="81" y="352"/>
                                </a:lnTo>
                                <a:lnTo>
                                  <a:pt x="81" y="353"/>
                                </a:lnTo>
                                <a:lnTo>
                                  <a:pt x="80" y="354"/>
                                </a:lnTo>
                                <a:lnTo>
                                  <a:pt x="80" y="355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lnTo>
                                  <a:pt x="8" y="321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close/>
                                <a:moveTo>
                                  <a:pt x="11" y="313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3" y="348"/>
                                </a:lnTo>
                                <a:lnTo>
                                  <a:pt x="83" y="349"/>
                                </a:lnTo>
                                <a:lnTo>
                                  <a:pt x="82" y="35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5"/>
                                </a:lnTo>
                                <a:lnTo>
                                  <a:pt x="10" y="314"/>
                                </a:lnTo>
                                <a:lnTo>
                                  <a:pt x="11" y="313"/>
                                </a:lnTo>
                                <a:lnTo>
                                  <a:pt x="11" y="313"/>
                                </a:lnTo>
                                <a:close/>
                                <a:moveTo>
                                  <a:pt x="12" y="311"/>
                                </a:moveTo>
                                <a:lnTo>
                                  <a:pt x="85" y="344"/>
                                </a:lnTo>
                                <a:lnTo>
                                  <a:pt x="85" y="344"/>
                                </a:lnTo>
                                <a:lnTo>
                                  <a:pt x="85" y="345"/>
                                </a:lnTo>
                                <a:lnTo>
                                  <a:pt x="84" y="34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2" y="310"/>
                                </a:lnTo>
                                <a:lnTo>
                                  <a:pt x="12" y="311"/>
                                </a:lnTo>
                                <a:close/>
                                <a:moveTo>
                                  <a:pt x="16" y="303"/>
                                </a:moveTo>
                                <a:lnTo>
                                  <a:pt x="89" y="336"/>
                                </a:lnTo>
                                <a:lnTo>
                                  <a:pt x="88" y="338"/>
                                </a:lnTo>
                                <a:lnTo>
                                  <a:pt x="87" y="339"/>
                                </a:lnTo>
                                <a:lnTo>
                                  <a:pt x="86" y="342"/>
                                </a:lnTo>
                                <a:lnTo>
                                  <a:pt x="85" y="344"/>
                                </a:lnTo>
                                <a:lnTo>
                                  <a:pt x="12" y="311"/>
                                </a:lnTo>
                                <a:lnTo>
                                  <a:pt x="14" y="309"/>
                                </a:lnTo>
                                <a:lnTo>
                                  <a:pt x="14" y="307"/>
                                </a:lnTo>
                                <a:lnTo>
                                  <a:pt x="15" y="305"/>
                                </a:lnTo>
                                <a:lnTo>
                                  <a:pt x="16" y="303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1" y="331"/>
                                </a:lnTo>
                                <a:lnTo>
                                  <a:pt x="90" y="331"/>
                                </a:lnTo>
                                <a:lnTo>
                                  <a:pt x="90" y="333"/>
                                </a:lnTo>
                                <a:lnTo>
                                  <a:pt x="89" y="336"/>
                                </a:lnTo>
                                <a:lnTo>
                                  <a:pt x="16" y="303"/>
                                </a:lnTo>
                                <a:lnTo>
                                  <a:pt x="17" y="301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9"/>
                                </a:move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91" y="331"/>
                                </a:lnTo>
                                <a:lnTo>
                                  <a:pt x="91" y="33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close/>
                                <a:moveTo>
                                  <a:pt x="20" y="294"/>
                                </a:moveTo>
                                <a:lnTo>
                                  <a:pt x="93" y="326"/>
                                </a:lnTo>
                                <a:lnTo>
                                  <a:pt x="92" y="327"/>
                                </a:lnTo>
                                <a:lnTo>
                                  <a:pt x="92" y="328"/>
                                </a:ln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18" y="299"/>
                                </a:lnTo>
                                <a:lnTo>
                                  <a:pt x="19" y="297"/>
                                </a:lnTo>
                                <a:lnTo>
                                  <a:pt x="19" y="296"/>
                                </a:lnTo>
                                <a:lnTo>
                                  <a:pt x="20" y="295"/>
                                </a:lnTo>
                                <a:lnTo>
                                  <a:pt x="20" y="294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6" y="321"/>
                                </a:lnTo>
                                <a:lnTo>
                                  <a:pt x="96" y="321"/>
                                </a:lnTo>
                                <a:lnTo>
                                  <a:pt x="95" y="322"/>
                                </a:lnTo>
                                <a:lnTo>
                                  <a:pt x="95" y="323"/>
                                </a:lnTo>
                                <a:lnTo>
                                  <a:pt x="93" y="324"/>
                                </a:lnTo>
                                <a:lnTo>
                                  <a:pt x="93" y="326"/>
                                </a:lnTo>
                                <a:lnTo>
                                  <a:pt x="20" y="294"/>
                                </a:lnTo>
                                <a:lnTo>
                                  <a:pt x="21" y="293"/>
                                </a:lnTo>
                                <a:lnTo>
                                  <a:pt x="22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9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7" y="318"/>
                                </a:lnTo>
                                <a:lnTo>
                                  <a:pt x="97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1"/>
                                </a:lnTo>
                                <a:lnTo>
                                  <a:pt x="23" y="288"/>
                                </a:lnTo>
                                <a:lnTo>
                                  <a:pt x="23" y="288"/>
                                </a:lnTo>
                                <a:lnTo>
                                  <a:pt x="23" y="287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5" y="284"/>
                                </a:moveTo>
                                <a:lnTo>
                                  <a:pt x="98" y="315"/>
                                </a:lnTo>
                                <a:lnTo>
                                  <a:pt x="98" y="315"/>
                                </a:lnTo>
                                <a:lnTo>
                                  <a:pt x="98" y="316"/>
                                </a:lnTo>
                                <a:lnTo>
                                  <a:pt x="97" y="318"/>
                                </a:lnTo>
                                <a:lnTo>
                                  <a:pt x="23" y="288"/>
                                </a:lnTo>
                                <a:lnTo>
                                  <a:pt x="24" y="286"/>
                                </a:lnTo>
                                <a:lnTo>
                                  <a:pt x="25" y="284"/>
                                </a:lnTo>
                                <a:lnTo>
                                  <a:pt x="25" y="284"/>
                                </a:lnTo>
                                <a:close/>
                                <a:moveTo>
                                  <a:pt x="27" y="278"/>
                                </a:moveTo>
                                <a:lnTo>
                                  <a:pt x="100" y="310"/>
                                </a:lnTo>
                                <a:lnTo>
                                  <a:pt x="101" y="309"/>
                                </a:lnTo>
                                <a:lnTo>
                                  <a:pt x="100" y="311"/>
                                </a:lnTo>
                                <a:lnTo>
                                  <a:pt x="99" y="312"/>
                                </a:lnTo>
                                <a:lnTo>
                                  <a:pt x="99" y="314"/>
                                </a:lnTo>
                                <a:lnTo>
                                  <a:pt x="98" y="315"/>
                                </a:lnTo>
                                <a:lnTo>
                                  <a:pt x="25" y="284"/>
                                </a:lnTo>
                                <a:lnTo>
                                  <a:pt x="25" y="283"/>
                                </a:lnTo>
                                <a:lnTo>
                                  <a:pt x="26" y="281"/>
                                </a:lnTo>
                                <a:lnTo>
                                  <a:pt x="26" y="280"/>
                                </a:lnTo>
                                <a:lnTo>
                                  <a:pt x="27" y="278"/>
                                </a:lnTo>
                                <a:lnTo>
                                  <a:pt x="27" y="278"/>
                                </a:lnTo>
                                <a:close/>
                                <a:moveTo>
                                  <a:pt x="28" y="275"/>
                                </a:moveTo>
                                <a:lnTo>
                                  <a:pt x="102" y="305"/>
                                </a:lnTo>
                                <a:lnTo>
                                  <a:pt x="102" y="306"/>
                                </a:lnTo>
                                <a:lnTo>
                                  <a:pt x="101" y="308"/>
                                </a:lnTo>
                                <a:lnTo>
                                  <a:pt x="100" y="310"/>
                                </a:lnTo>
                                <a:lnTo>
                                  <a:pt x="27" y="278"/>
                                </a:lnTo>
                                <a:lnTo>
                                  <a:pt x="28" y="276"/>
                                </a:lnTo>
                                <a:lnTo>
                                  <a:pt x="28" y="274"/>
                                </a:lnTo>
                                <a:lnTo>
                                  <a:pt x="28" y="275"/>
                                </a:lnTo>
                                <a:close/>
                                <a:moveTo>
                                  <a:pt x="26" y="290"/>
                                </a:moveTo>
                                <a:lnTo>
                                  <a:pt x="106" y="290"/>
                                </a:lnTo>
                                <a:lnTo>
                                  <a:pt x="103" y="304"/>
                                </a:lnTo>
                                <a:lnTo>
                                  <a:pt x="102" y="305"/>
                                </a:lnTo>
                                <a:lnTo>
                                  <a:pt x="102" y="305"/>
                                </a:lnTo>
                                <a:lnTo>
                                  <a:pt x="28" y="275"/>
                                </a:lnTo>
                                <a:lnTo>
                                  <a:pt x="29" y="274"/>
                                </a:lnTo>
                                <a:lnTo>
                                  <a:pt x="29" y="274"/>
                                </a:lnTo>
                                <a:lnTo>
                                  <a:pt x="26" y="290"/>
                                </a:lnTo>
                                <a:close/>
                                <a:moveTo>
                                  <a:pt x="29" y="273"/>
                                </a:moveTo>
                                <a:lnTo>
                                  <a:pt x="103" y="305"/>
                                </a:lnTo>
                                <a:lnTo>
                                  <a:pt x="106" y="289"/>
                                </a:lnTo>
                                <a:lnTo>
                                  <a:pt x="104" y="302"/>
                                </a:lnTo>
                                <a:lnTo>
                                  <a:pt x="106" y="290"/>
                                </a:lnTo>
                                <a:lnTo>
                                  <a:pt x="26" y="290"/>
                                </a:lnTo>
                                <a:lnTo>
                                  <a:pt x="28" y="276"/>
                                </a:lnTo>
                                <a:lnTo>
                                  <a:pt x="26" y="289"/>
                                </a:lnTo>
                                <a:lnTo>
                                  <a:pt x="29" y="273"/>
                                </a:lnTo>
                                <a:close/>
                                <a:moveTo>
                                  <a:pt x="33" y="264"/>
                                </a:moveTo>
                                <a:lnTo>
                                  <a:pt x="107" y="294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7"/>
                                </a:lnTo>
                                <a:lnTo>
                                  <a:pt x="105" y="300"/>
                                </a:lnTo>
                                <a:lnTo>
                                  <a:pt x="104" y="302"/>
                                </a:lnTo>
                                <a:lnTo>
                                  <a:pt x="103" y="305"/>
                                </a:lnTo>
                                <a:lnTo>
                                  <a:pt x="29" y="273"/>
                                </a:lnTo>
                                <a:lnTo>
                                  <a:pt x="30" y="271"/>
                                </a:lnTo>
                                <a:lnTo>
                                  <a:pt x="31" y="268"/>
                                </a:lnTo>
                                <a:lnTo>
                                  <a:pt x="32" y="266"/>
                                </a:lnTo>
                                <a:lnTo>
                                  <a:pt x="33" y="263"/>
                                </a:lnTo>
                                <a:lnTo>
                                  <a:pt x="33" y="264"/>
                                </a:lnTo>
                                <a:close/>
                                <a:moveTo>
                                  <a:pt x="33" y="263"/>
                                </a:moveTo>
                                <a:lnTo>
                                  <a:pt x="107" y="293"/>
                                </a:lnTo>
                                <a:lnTo>
                                  <a:pt x="10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33" y="264"/>
                                </a:lnTo>
                                <a:lnTo>
                                  <a:pt x="33" y="263"/>
                                </a:lnTo>
                                <a:lnTo>
                                  <a:pt x="33" y="263"/>
                                </a:lnTo>
                                <a:close/>
                                <a:moveTo>
                                  <a:pt x="35" y="259"/>
                                </a:moveTo>
                                <a:lnTo>
                                  <a:pt x="109" y="289"/>
                                </a:lnTo>
                                <a:lnTo>
                                  <a:pt x="108" y="292"/>
                                </a:lnTo>
                                <a:lnTo>
                                  <a:pt x="107" y="293"/>
                                </a:lnTo>
                                <a:lnTo>
                                  <a:pt x="33" y="263"/>
                                </a:lnTo>
                                <a:lnTo>
                                  <a:pt x="34" y="260"/>
                                </a:lnTo>
                                <a:lnTo>
                                  <a:pt x="35" y="259"/>
                                </a:lnTo>
                                <a:close/>
                                <a:moveTo>
                                  <a:pt x="39" y="249"/>
                                </a:moveTo>
                                <a:lnTo>
                                  <a:pt x="113" y="280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81"/>
                                </a:lnTo>
                                <a:lnTo>
                                  <a:pt x="112" y="282"/>
                                </a:lnTo>
                                <a:lnTo>
                                  <a:pt x="39" y="25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39" y="249"/>
                                </a:lnTo>
                                <a:close/>
                                <a:moveTo>
                                  <a:pt x="41" y="244"/>
                                </a:moveTo>
                                <a:lnTo>
                                  <a:pt x="115" y="274"/>
                                </a:lnTo>
                                <a:lnTo>
                                  <a:pt x="115" y="274"/>
                                </a:lnTo>
                                <a:lnTo>
                                  <a:pt x="114" y="275"/>
                                </a:lnTo>
                                <a:lnTo>
                                  <a:pt x="114" y="276"/>
                                </a:lnTo>
                                <a:lnTo>
                                  <a:pt x="114" y="277"/>
                                </a:lnTo>
                                <a:lnTo>
                                  <a:pt x="113" y="28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40" y="246"/>
                                </a:lnTo>
                                <a:lnTo>
                                  <a:pt x="41" y="245"/>
                                </a:lnTo>
                                <a:lnTo>
                                  <a:pt x="41" y="243"/>
                                </a:lnTo>
                                <a:lnTo>
                                  <a:pt x="41" y="244"/>
                                </a:lnTo>
                                <a:close/>
                                <a:moveTo>
                                  <a:pt x="44" y="237"/>
                                </a:moveTo>
                                <a:lnTo>
                                  <a:pt x="11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116" y="271"/>
                                </a:lnTo>
                                <a:lnTo>
                                  <a:pt x="116" y="272"/>
                                </a:lnTo>
                                <a:lnTo>
                                  <a:pt x="115" y="274"/>
                                </a:lnTo>
                                <a:lnTo>
                                  <a:pt x="41" y="244"/>
                                </a:lnTo>
                                <a:lnTo>
                                  <a:pt x="41" y="243"/>
                                </a:lnTo>
                                <a:lnTo>
                                  <a:pt x="42" y="241"/>
                                </a:lnTo>
                                <a:lnTo>
                                  <a:pt x="43" y="240"/>
                                </a:lnTo>
                                <a:lnTo>
                                  <a:pt x="43" y="239"/>
                                </a:lnTo>
                                <a:lnTo>
                                  <a:pt x="44" y="237"/>
                                </a:lnTo>
                                <a:close/>
                                <a:moveTo>
                                  <a:pt x="43" y="237"/>
                                </a:moveTo>
                                <a:lnTo>
                                  <a:pt x="118" y="268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44" y="237"/>
                                </a:lnTo>
                                <a:lnTo>
                                  <a:pt x="43" y="237"/>
                                </a:lnTo>
                                <a:lnTo>
                                  <a:pt x="44" y="236"/>
                                </a:lnTo>
                                <a:lnTo>
                                  <a:pt x="43" y="237"/>
                                </a:lnTo>
                                <a:close/>
                                <a:moveTo>
                                  <a:pt x="45" y="233"/>
                                </a:moveTo>
                                <a:lnTo>
                                  <a:pt x="119" y="264"/>
                                </a:lnTo>
                                <a:lnTo>
                                  <a:pt x="119" y="263"/>
                                </a:lnTo>
                                <a:lnTo>
                                  <a:pt x="118" y="266"/>
                                </a:lnTo>
                                <a:lnTo>
                                  <a:pt x="118" y="268"/>
                                </a:lnTo>
                                <a:lnTo>
                                  <a:pt x="43" y="237"/>
                                </a:lnTo>
                                <a:lnTo>
                                  <a:pt x="44" y="235"/>
                                </a:lnTo>
                                <a:lnTo>
                                  <a:pt x="45" y="233"/>
                                </a:lnTo>
                                <a:lnTo>
                                  <a:pt x="45" y="233"/>
                                </a:lnTo>
                                <a:close/>
                                <a:moveTo>
                                  <a:pt x="49" y="225"/>
                                </a:moveTo>
                                <a:lnTo>
                                  <a:pt x="122" y="256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60"/>
                                </a:lnTo>
                                <a:lnTo>
                                  <a:pt x="120" y="261"/>
                                </a:lnTo>
                                <a:lnTo>
                                  <a:pt x="119" y="264"/>
                                </a:lnTo>
                                <a:lnTo>
                                  <a:pt x="45" y="233"/>
                                </a:lnTo>
                                <a:lnTo>
                                  <a:pt x="46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7"/>
                                </a:lnTo>
                                <a:lnTo>
                                  <a:pt x="48" y="226"/>
                                </a:lnTo>
                                <a:lnTo>
                                  <a:pt x="49" y="225"/>
                                </a:lnTo>
                                <a:close/>
                                <a:moveTo>
                                  <a:pt x="48" y="225"/>
                                </a:move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8" y="225"/>
                                </a:lnTo>
                                <a:close/>
                                <a:moveTo>
                                  <a:pt x="49" y="223"/>
                                </a:moveTo>
                                <a:lnTo>
                                  <a:pt x="124" y="253"/>
                                </a:lnTo>
                                <a:lnTo>
                                  <a:pt x="124" y="253"/>
                                </a:lnTo>
                                <a:lnTo>
                                  <a:pt x="123" y="254"/>
                                </a:lnTo>
                                <a:lnTo>
                                  <a:pt x="123" y="25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9" y="223"/>
                                </a:lnTo>
                                <a:lnTo>
                                  <a:pt x="49" y="223"/>
                                </a:lnTo>
                                <a:close/>
                                <a:moveTo>
                                  <a:pt x="51" y="218"/>
                                </a:moveTo>
                                <a:lnTo>
                                  <a:pt x="126" y="248"/>
                                </a:lnTo>
                                <a:lnTo>
                                  <a:pt x="126" y="248"/>
                                </a:lnTo>
                                <a:lnTo>
                                  <a:pt x="125" y="250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52"/>
                                </a:lnTo>
                                <a:lnTo>
                                  <a:pt x="124" y="253"/>
                                </a:lnTo>
                                <a:lnTo>
                                  <a:pt x="49" y="223"/>
                                </a:lnTo>
                                <a:lnTo>
                                  <a:pt x="50" y="222"/>
                                </a:lnTo>
                                <a:lnTo>
                                  <a:pt x="50" y="220"/>
                                </a:lnTo>
                                <a:lnTo>
                                  <a:pt x="51" y="219"/>
                                </a:lnTo>
                                <a:lnTo>
                                  <a:pt x="51" y="219"/>
                                </a:lnTo>
                                <a:lnTo>
                                  <a:pt x="51" y="218"/>
                                </a:lnTo>
                                <a:close/>
                                <a:moveTo>
                                  <a:pt x="53" y="216"/>
                                </a:moveTo>
                                <a:lnTo>
                                  <a:pt x="128" y="241"/>
                                </a:lnTo>
                                <a:lnTo>
                                  <a:pt x="128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6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8"/>
                                </a:lnTo>
                                <a:lnTo>
                                  <a:pt x="51" y="218"/>
                                </a:lnTo>
                                <a:lnTo>
                                  <a:pt x="52" y="217"/>
                                </a:lnTo>
                                <a:lnTo>
                                  <a:pt x="52" y="215"/>
                                </a:lnTo>
                                <a:lnTo>
                                  <a:pt x="53" y="214"/>
                                </a:lnTo>
                                <a:lnTo>
                                  <a:pt x="53" y="213"/>
                                </a:lnTo>
                                <a:lnTo>
                                  <a:pt x="53" y="216"/>
                                </a:lnTo>
                                <a:close/>
                                <a:moveTo>
                                  <a:pt x="53" y="213"/>
                                </a:moveTo>
                                <a:lnTo>
                                  <a:pt x="128" y="243"/>
                                </a:lnTo>
                                <a:lnTo>
                                  <a:pt x="126" y="246"/>
                                </a:lnTo>
                                <a:lnTo>
                                  <a:pt x="128" y="242"/>
                                </a:lnTo>
                                <a:lnTo>
                                  <a:pt x="128" y="241"/>
                                </a:lnTo>
                                <a:lnTo>
                                  <a:pt x="53" y="216"/>
                                </a:lnTo>
                                <a:lnTo>
                                  <a:pt x="53" y="215"/>
                                </a:lnTo>
                                <a:lnTo>
                                  <a:pt x="56" y="210"/>
                                </a:lnTo>
                                <a:lnTo>
                                  <a:pt x="53" y="213"/>
                                </a:lnTo>
                                <a:close/>
                                <a:moveTo>
                                  <a:pt x="58" y="203"/>
                                </a:moveTo>
                                <a:lnTo>
                                  <a:pt x="132" y="233"/>
                                </a:lnTo>
                                <a:lnTo>
                                  <a:pt x="132" y="232"/>
                                </a:lnTo>
                                <a:lnTo>
                                  <a:pt x="131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9" y="240"/>
                                </a:lnTo>
                                <a:lnTo>
                                  <a:pt x="128" y="243"/>
                                </a:lnTo>
                                <a:lnTo>
                                  <a:pt x="53" y="213"/>
                                </a:lnTo>
                                <a:lnTo>
                                  <a:pt x="55" y="210"/>
                                </a:lnTo>
                                <a:lnTo>
                                  <a:pt x="56" y="208"/>
                                </a:lnTo>
                                <a:lnTo>
                                  <a:pt x="57" y="205"/>
                                </a:lnTo>
                                <a:lnTo>
                                  <a:pt x="58" y="203"/>
                                </a:lnTo>
                                <a:lnTo>
                                  <a:pt x="58" y="203"/>
                                </a:lnTo>
                                <a:close/>
                                <a:moveTo>
                                  <a:pt x="59" y="200"/>
                                </a:moveTo>
                                <a:lnTo>
                                  <a:pt x="133" y="229"/>
                                </a:lnTo>
                                <a:lnTo>
                                  <a:pt x="133" y="229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3"/>
                                </a:lnTo>
                                <a:lnTo>
                                  <a:pt x="58" y="203"/>
                                </a:lnTo>
                                <a:lnTo>
                                  <a:pt x="59" y="202"/>
                                </a:lnTo>
                                <a:lnTo>
                                  <a:pt x="59" y="201"/>
                                </a:lnTo>
                                <a:lnTo>
                                  <a:pt x="59" y="200"/>
                                </a:lnTo>
                                <a:close/>
                                <a:moveTo>
                                  <a:pt x="60" y="198"/>
                                </a:moveTo>
                                <a:lnTo>
                                  <a:pt x="134" y="227"/>
                                </a:lnTo>
                                <a:lnTo>
                                  <a:pt x="134" y="227"/>
                                </a:lnTo>
                                <a:lnTo>
                                  <a:pt x="133" y="228"/>
                                </a:lnTo>
                                <a:lnTo>
                                  <a:pt x="133" y="229"/>
                                </a:lnTo>
                                <a:lnTo>
                                  <a:pt x="59" y="200"/>
                                </a:lnTo>
                                <a:lnTo>
                                  <a:pt x="60" y="199"/>
                                </a:lnTo>
                                <a:lnTo>
                                  <a:pt x="60" y="198"/>
                                </a:lnTo>
                                <a:lnTo>
                                  <a:pt x="60" y="198"/>
                                </a:lnTo>
                                <a:close/>
                                <a:moveTo>
                                  <a:pt x="62" y="192"/>
                                </a:moveTo>
                                <a:lnTo>
                                  <a:pt x="137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4"/>
                                </a:lnTo>
                                <a:lnTo>
                                  <a:pt x="134" y="226"/>
                                </a:lnTo>
                                <a:lnTo>
                                  <a:pt x="134" y="227"/>
                                </a:lnTo>
                                <a:lnTo>
                                  <a:pt x="60" y="198"/>
                                </a:lnTo>
                                <a:lnTo>
                                  <a:pt x="61" y="196"/>
                                </a:lnTo>
                                <a:lnTo>
                                  <a:pt x="61" y="195"/>
                                </a:lnTo>
                                <a:lnTo>
                                  <a:pt x="62" y="194"/>
                                </a:lnTo>
                                <a:lnTo>
                                  <a:pt x="62" y="193"/>
                                </a:lnTo>
                                <a:lnTo>
                                  <a:pt x="62" y="192"/>
                                </a:lnTo>
                                <a:close/>
                                <a:moveTo>
                                  <a:pt x="66" y="182"/>
                                </a:moveTo>
                                <a:lnTo>
                                  <a:pt x="141" y="212"/>
                                </a:lnTo>
                                <a:lnTo>
                                  <a:pt x="140" y="214"/>
                                </a:lnTo>
                                <a:lnTo>
                                  <a:pt x="139" y="217"/>
                                </a:lnTo>
                                <a:lnTo>
                                  <a:pt x="138" y="219"/>
                                </a:lnTo>
                                <a:lnTo>
                                  <a:pt x="137" y="222"/>
                                </a:lnTo>
                                <a:lnTo>
                                  <a:pt x="62" y="192"/>
                                </a:lnTo>
                                <a:lnTo>
                                  <a:pt x="63" y="190"/>
                                </a:lnTo>
                                <a:lnTo>
                                  <a:pt x="64" y="187"/>
                                </a:lnTo>
                                <a:lnTo>
                                  <a:pt x="65" y="185"/>
                                </a:lnTo>
                                <a:lnTo>
                                  <a:pt x="66" y="182"/>
                                </a:lnTo>
                                <a:close/>
                                <a:moveTo>
                                  <a:pt x="68" y="177"/>
                                </a:moveTo>
                                <a:lnTo>
                                  <a:pt x="143" y="207"/>
                                </a:lnTo>
                                <a:lnTo>
                                  <a:pt x="143" y="206"/>
                                </a:lnTo>
                                <a:lnTo>
                                  <a:pt x="142" y="208"/>
                                </a:lnTo>
                                <a:lnTo>
                                  <a:pt x="142" y="209"/>
                                </a:lnTo>
                                <a:lnTo>
                                  <a:pt x="141" y="210"/>
                                </a:lnTo>
                                <a:lnTo>
                                  <a:pt x="141" y="212"/>
                                </a:lnTo>
                                <a:lnTo>
                                  <a:pt x="66" y="182"/>
                                </a:lnTo>
                                <a:lnTo>
                                  <a:pt x="67" y="181"/>
                                </a:lnTo>
                                <a:lnTo>
                                  <a:pt x="67" y="180"/>
                                </a:lnTo>
                                <a:lnTo>
                                  <a:pt x="68" y="179"/>
                                </a:lnTo>
                                <a:lnTo>
                                  <a:pt x="68" y="177"/>
                                </a:lnTo>
                                <a:lnTo>
                                  <a:pt x="68" y="177"/>
                                </a:lnTo>
                                <a:close/>
                                <a:moveTo>
                                  <a:pt x="69" y="175"/>
                                </a:moveTo>
                                <a:lnTo>
                                  <a:pt x="144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43" y="205"/>
                                </a:lnTo>
                                <a:lnTo>
                                  <a:pt x="143" y="207"/>
                                </a:lnTo>
                                <a:lnTo>
                                  <a:pt x="68" y="177"/>
                                </a:lnTo>
                                <a:lnTo>
                                  <a:pt x="69" y="176"/>
                                </a:lnTo>
                                <a:lnTo>
                                  <a:pt x="69" y="174"/>
                                </a:lnTo>
                                <a:lnTo>
                                  <a:pt x="69" y="175"/>
                                </a:lnTo>
                                <a:close/>
                                <a:moveTo>
                                  <a:pt x="70" y="172"/>
                                </a:moveTo>
                                <a:lnTo>
                                  <a:pt x="145" y="201"/>
                                </a:lnTo>
                                <a:lnTo>
                                  <a:pt x="145" y="202"/>
                                </a:lnTo>
                                <a:lnTo>
                                  <a:pt x="144" y="203"/>
                                </a:lnTo>
                                <a:lnTo>
                                  <a:pt x="144" y="204"/>
                                </a:lnTo>
                                <a:lnTo>
                                  <a:pt x="69" y="175"/>
                                </a:lnTo>
                                <a:lnTo>
                                  <a:pt x="70" y="174"/>
                                </a:lnTo>
                                <a:lnTo>
                                  <a:pt x="70" y="172"/>
                                </a:lnTo>
                                <a:lnTo>
                                  <a:pt x="70" y="172"/>
                                </a:lnTo>
                                <a:close/>
                                <a:moveTo>
                                  <a:pt x="72" y="167"/>
                                </a:moveTo>
                                <a:lnTo>
                                  <a:pt x="147" y="196"/>
                                </a:lnTo>
                                <a:lnTo>
                                  <a:pt x="147" y="195"/>
                                </a:lnTo>
                                <a:lnTo>
                                  <a:pt x="146" y="196"/>
                                </a:lnTo>
                                <a:lnTo>
                                  <a:pt x="146" y="199"/>
                                </a:lnTo>
                                <a:lnTo>
                                  <a:pt x="145" y="200"/>
                                </a:lnTo>
                                <a:lnTo>
                                  <a:pt x="145" y="201"/>
                                </a:lnTo>
                                <a:lnTo>
                                  <a:pt x="70" y="172"/>
                                </a:lnTo>
                                <a:lnTo>
                                  <a:pt x="71" y="171"/>
                                </a:lnTo>
                                <a:lnTo>
                                  <a:pt x="71" y="170"/>
                                </a:lnTo>
                                <a:lnTo>
                                  <a:pt x="72" y="169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close/>
                                <a:moveTo>
                                  <a:pt x="73" y="165"/>
                                </a:moveTo>
                                <a:lnTo>
                                  <a:pt x="147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47" y="19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lnTo>
                                  <a:pt x="73" y="165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7" y="169"/>
                                </a:lnTo>
                                <a:lnTo>
                                  <a:pt x="157" y="169"/>
                                </a:lnTo>
                                <a:lnTo>
                                  <a:pt x="156" y="171"/>
                                </a:lnTo>
                                <a:lnTo>
                                  <a:pt x="156" y="172"/>
                                </a:lnTo>
                                <a:lnTo>
                                  <a:pt x="155" y="173"/>
                                </a:lnTo>
                                <a:lnTo>
                                  <a:pt x="155" y="174"/>
                                </a:lnTo>
                                <a:lnTo>
                                  <a:pt x="80" y="146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4" y="135"/>
                                </a:moveTo>
                                <a:lnTo>
                                  <a:pt x="158" y="166"/>
                                </a:lnTo>
                                <a:lnTo>
                                  <a:pt x="159" y="165"/>
                                </a:lnTo>
                                <a:lnTo>
                                  <a:pt x="158" y="167"/>
                                </a:lnTo>
                                <a:lnTo>
                                  <a:pt x="157" y="169"/>
                                </a:lnTo>
                                <a:lnTo>
                                  <a:pt x="82" y="141"/>
                                </a:lnTo>
                                <a:lnTo>
                                  <a:pt x="83" y="139"/>
                                </a:lnTo>
                                <a:lnTo>
                                  <a:pt x="83" y="137"/>
                                </a:lnTo>
                                <a:lnTo>
                                  <a:pt x="84" y="135"/>
                                </a:lnTo>
                                <a:close/>
                                <a:moveTo>
                                  <a:pt x="84" y="136"/>
                                </a:moveTo>
                                <a:lnTo>
                                  <a:pt x="159" y="164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6"/>
                                </a:lnTo>
                                <a:lnTo>
                                  <a:pt x="84" y="134"/>
                                </a:lnTo>
                                <a:lnTo>
                                  <a:pt x="84" y="136"/>
                                </a:lnTo>
                                <a:close/>
                                <a:moveTo>
                                  <a:pt x="86" y="131"/>
                                </a:moveTo>
                                <a:lnTo>
                                  <a:pt x="161" y="159"/>
                                </a:lnTo>
                                <a:lnTo>
                                  <a:pt x="160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59" y="163"/>
                                </a:lnTo>
                                <a:lnTo>
                                  <a:pt x="159" y="164"/>
                                </a:lnTo>
                                <a:lnTo>
                                  <a:pt x="84" y="13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3"/>
                                </a:lnTo>
                                <a:lnTo>
                                  <a:pt x="85" y="132"/>
                                </a:lnTo>
                                <a:lnTo>
                                  <a:pt x="86" y="131"/>
                                </a:lnTo>
                                <a:close/>
                                <a:moveTo>
                                  <a:pt x="88" y="125"/>
                                </a:moveTo>
                                <a:lnTo>
                                  <a:pt x="162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2" y="154"/>
                                </a:lnTo>
                                <a:lnTo>
                                  <a:pt x="162" y="155"/>
                                </a:lnTo>
                                <a:lnTo>
                                  <a:pt x="161" y="156"/>
                                </a:lnTo>
                                <a:lnTo>
                                  <a:pt x="161" y="159"/>
                                </a:lnTo>
                                <a:lnTo>
                                  <a:pt x="86" y="131"/>
                                </a:lnTo>
                                <a:lnTo>
                                  <a:pt x="86" y="130"/>
                                </a:lnTo>
                                <a:lnTo>
                                  <a:pt x="86" y="129"/>
                                </a:lnTo>
                                <a:lnTo>
                                  <a:pt x="87" y="127"/>
                                </a:lnTo>
                                <a:lnTo>
                                  <a:pt x="88" y="126"/>
                                </a:lnTo>
                                <a:lnTo>
                                  <a:pt x="88" y="125"/>
                                </a:lnTo>
                                <a:close/>
                                <a:moveTo>
                                  <a:pt x="88" y="124"/>
                                </a:moveTo>
                                <a:lnTo>
                                  <a:pt x="163" y="151"/>
                                </a:lnTo>
                                <a:lnTo>
                                  <a:pt x="163" y="152"/>
                                </a:lnTo>
                                <a:lnTo>
                                  <a:pt x="163" y="152"/>
                                </a:lnTo>
                                <a:lnTo>
                                  <a:pt x="162" y="153"/>
                                </a:lnTo>
                                <a:lnTo>
                                  <a:pt x="88" y="125"/>
                                </a:lnTo>
                                <a:lnTo>
                                  <a:pt x="88" y="125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close/>
                                <a:moveTo>
                                  <a:pt x="89" y="120"/>
                                </a:moveTo>
                                <a:lnTo>
                                  <a:pt x="164" y="148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1"/>
                                </a:lnTo>
                                <a:lnTo>
                                  <a:pt x="88" y="124"/>
                                </a:lnTo>
                                <a:lnTo>
                                  <a:pt x="89" y="123"/>
                                </a:lnTo>
                                <a:lnTo>
                                  <a:pt x="89" y="121"/>
                                </a:lnTo>
                                <a:lnTo>
                                  <a:pt x="89" y="120"/>
                                </a:lnTo>
                                <a:close/>
                                <a:moveTo>
                                  <a:pt x="91" y="115"/>
                                </a:moveTo>
                                <a:lnTo>
                                  <a:pt x="166" y="142"/>
                                </a:lnTo>
                                <a:lnTo>
                                  <a:pt x="166" y="142"/>
                                </a:lnTo>
                                <a:lnTo>
                                  <a:pt x="166" y="144"/>
                                </a:lnTo>
                                <a:lnTo>
                                  <a:pt x="165" y="145"/>
                                </a:lnTo>
                                <a:lnTo>
                                  <a:pt x="165" y="146"/>
                                </a:lnTo>
                                <a:lnTo>
                                  <a:pt x="164" y="148"/>
                                </a:lnTo>
                                <a:lnTo>
                                  <a:pt x="89" y="120"/>
                                </a:lnTo>
                                <a:lnTo>
                                  <a:pt x="90" y="120"/>
                                </a:lnTo>
                                <a:lnTo>
                                  <a:pt x="90" y="118"/>
                                </a:lnTo>
                                <a:lnTo>
                                  <a:pt x="91" y="115"/>
                                </a:lnTo>
                                <a:lnTo>
                                  <a:pt x="91" y="114"/>
                                </a:lnTo>
                                <a:lnTo>
                                  <a:pt x="91" y="115"/>
                                </a:lnTo>
                                <a:close/>
                                <a:moveTo>
                                  <a:pt x="93" y="110"/>
                                </a:move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167" y="140"/>
                                </a:lnTo>
                                <a:lnTo>
                                  <a:pt x="166" y="142"/>
                                </a:lnTo>
                                <a:lnTo>
                                  <a:pt x="91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1"/>
                                </a:lnTo>
                                <a:lnTo>
                                  <a:pt x="93" y="110"/>
                                </a:lnTo>
                                <a:close/>
                                <a:moveTo>
                                  <a:pt x="92" y="112"/>
                                </a:moveTo>
                                <a:lnTo>
                                  <a:pt x="169" y="134"/>
                                </a:lnTo>
                                <a:lnTo>
                                  <a:pt x="168" y="137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0"/>
                                </a:lnTo>
                                <a:lnTo>
                                  <a:pt x="93" y="110"/>
                                </a:lnTo>
                                <a:lnTo>
                                  <a:pt x="93" y="109"/>
                                </a:lnTo>
                                <a:lnTo>
                                  <a:pt x="92" y="112"/>
                                </a:lnTo>
                                <a:close/>
                                <a:moveTo>
                                  <a:pt x="93" y="109"/>
                                </a:moveTo>
                                <a:lnTo>
                                  <a:pt x="169" y="137"/>
                                </a:lnTo>
                                <a:lnTo>
                                  <a:pt x="169" y="134"/>
                                </a:lnTo>
                                <a:lnTo>
                                  <a:pt x="168" y="138"/>
                                </a:lnTo>
                                <a:lnTo>
                                  <a:pt x="169" y="134"/>
                                </a:lnTo>
                                <a:lnTo>
                                  <a:pt x="92" y="112"/>
                                </a:lnTo>
                                <a:lnTo>
                                  <a:pt x="95" y="108"/>
                                </a:lnTo>
                                <a:lnTo>
                                  <a:pt x="92" y="112"/>
                                </a:lnTo>
                                <a:lnTo>
                                  <a:pt x="93" y="109"/>
                                </a:lnTo>
                                <a:close/>
                                <a:moveTo>
                                  <a:pt x="98" y="99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1" y="129"/>
                                </a:lnTo>
                                <a:lnTo>
                                  <a:pt x="170" y="132"/>
                                </a:lnTo>
                                <a:lnTo>
                                  <a:pt x="169" y="134"/>
                                </a:lnTo>
                                <a:lnTo>
                                  <a:pt x="169" y="137"/>
                                </a:lnTo>
                                <a:lnTo>
                                  <a:pt x="93" y="109"/>
                                </a:lnTo>
                                <a:lnTo>
                                  <a:pt x="95" y="106"/>
                                </a:lnTo>
                                <a:lnTo>
                                  <a:pt x="96" y="104"/>
                                </a:lnTo>
                                <a:lnTo>
                                  <a:pt x="97" y="102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close/>
                                <a:moveTo>
                                  <a:pt x="98" y="98"/>
                                </a:moveTo>
                                <a:lnTo>
                                  <a:pt x="173" y="125"/>
                                </a:lnTo>
                                <a:lnTo>
                                  <a:pt x="173" y="125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98" y="98"/>
                                </a:lnTo>
                                <a:lnTo>
                                  <a:pt x="98" y="98"/>
                                </a:lnTo>
                                <a:close/>
                                <a:moveTo>
                                  <a:pt x="100" y="94"/>
                                </a:moveTo>
                                <a:lnTo>
                                  <a:pt x="174" y="121"/>
                                </a:lnTo>
                                <a:lnTo>
                                  <a:pt x="173" y="123"/>
                                </a:lnTo>
                                <a:lnTo>
                                  <a:pt x="173" y="125"/>
                                </a:lnTo>
                                <a:lnTo>
                                  <a:pt x="98" y="98"/>
                                </a:lnTo>
                                <a:lnTo>
                                  <a:pt x="99" y="96"/>
                                </a:lnTo>
                                <a:lnTo>
                                  <a:pt x="100" y="94"/>
                                </a:lnTo>
                                <a:close/>
                                <a:moveTo>
                                  <a:pt x="105" y="79"/>
                                </a:moveTo>
                                <a:lnTo>
                                  <a:pt x="180" y="106"/>
                                </a:lnTo>
                                <a:lnTo>
                                  <a:pt x="180" y="105"/>
                                </a:lnTo>
                                <a:lnTo>
                                  <a:pt x="179" y="109"/>
                                </a:lnTo>
                                <a:lnTo>
                                  <a:pt x="178" y="113"/>
                                </a:lnTo>
                                <a:lnTo>
                                  <a:pt x="175" y="117"/>
                                </a:lnTo>
                                <a:lnTo>
                                  <a:pt x="174" y="121"/>
                                </a:lnTo>
                                <a:lnTo>
                                  <a:pt x="100" y="94"/>
                                </a:lnTo>
                                <a:lnTo>
                                  <a:pt x="101" y="91"/>
                                </a:lnTo>
                                <a:lnTo>
                                  <a:pt x="102" y="87"/>
                                </a:lnTo>
                                <a:lnTo>
                                  <a:pt x="103" y="83"/>
                                </a:ln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close/>
                                <a:moveTo>
                                  <a:pt x="105" y="78"/>
                                </a:moveTo>
                                <a:lnTo>
                                  <a:pt x="180" y="105"/>
                                </a:lnTo>
                                <a:lnTo>
                                  <a:pt x="180" y="105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05" y="79"/>
                                </a:lnTo>
                                <a:lnTo>
                                  <a:pt x="105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2" y="100"/>
                                </a:lnTo>
                                <a:lnTo>
                                  <a:pt x="183" y="99"/>
                                </a:lnTo>
                                <a:lnTo>
                                  <a:pt x="182" y="101"/>
                                </a:lnTo>
                                <a:lnTo>
                                  <a:pt x="182" y="102"/>
                                </a:lnTo>
                                <a:lnTo>
                                  <a:pt x="181" y="103"/>
                                </a:lnTo>
                                <a:lnTo>
                                  <a:pt x="180" y="105"/>
                                </a:lnTo>
                                <a:lnTo>
                                  <a:pt x="105" y="78"/>
                                </a:lnTo>
                                <a:lnTo>
                                  <a:pt x="106" y="77"/>
                                </a:lnTo>
                                <a:lnTo>
                                  <a:pt x="106" y="76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3" y="99"/>
                                </a:lnTo>
                                <a:lnTo>
                                  <a:pt x="183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lnTo>
                                  <a:pt x="107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11" y="62"/>
                                </a:moveTo>
                                <a:lnTo>
                                  <a:pt x="186" y="89"/>
                                </a:lnTo>
                                <a:lnTo>
                                  <a:pt x="186" y="89"/>
                                </a:lnTo>
                                <a:lnTo>
                                  <a:pt x="185" y="91"/>
                                </a:lnTo>
                                <a:lnTo>
                                  <a:pt x="184" y="94"/>
                                </a:lnTo>
                                <a:lnTo>
                                  <a:pt x="184" y="96"/>
                                </a:lnTo>
                                <a:lnTo>
                                  <a:pt x="183" y="99"/>
                                </a:lnTo>
                                <a:lnTo>
                                  <a:pt x="107" y="72"/>
                                </a:lnTo>
                                <a:lnTo>
                                  <a:pt x="108" y="70"/>
                                </a:lnTo>
                                <a:lnTo>
                                  <a:pt x="109" y="67"/>
                                </a:lnTo>
                                <a:lnTo>
                                  <a:pt x="110" y="64"/>
                                </a:lnTo>
                                <a:lnTo>
                                  <a:pt x="111" y="62"/>
                                </a:lnTo>
                                <a:lnTo>
                                  <a:pt x="111" y="62"/>
                                </a:lnTo>
                                <a:close/>
                                <a:moveTo>
                                  <a:pt x="112" y="59"/>
                                </a:moveTo>
                                <a:lnTo>
                                  <a:pt x="187" y="85"/>
                                </a:lnTo>
                                <a:lnTo>
                                  <a:pt x="187" y="85"/>
                                </a:lnTo>
                                <a:lnTo>
                                  <a:pt x="187" y="87"/>
                                </a:lnTo>
                                <a:lnTo>
                                  <a:pt x="186" y="89"/>
                                </a:lnTo>
                                <a:lnTo>
                                  <a:pt x="111" y="62"/>
                                </a:lnTo>
                                <a:lnTo>
                                  <a:pt x="111" y="6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close/>
                                <a:moveTo>
                                  <a:pt x="112" y="57"/>
                                </a:moveTo>
                                <a:lnTo>
                                  <a:pt x="188" y="83"/>
                                </a:lnTo>
                                <a:lnTo>
                                  <a:pt x="188" y="84"/>
                                </a:lnTo>
                                <a:lnTo>
                                  <a:pt x="187" y="85"/>
                                </a:lnTo>
                                <a:lnTo>
                                  <a:pt x="112" y="59"/>
                                </a:ln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close/>
                                <a:moveTo>
                                  <a:pt x="140" y="65"/>
                                </a:moveTo>
                                <a:lnTo>
                                  <a:pt x="134" y="61"/>
                                </a:lnTo>
                                <a:lnTo>
                                  <a:pt x="134" y="61"/>
                                </a:lnTo>
                                <a:lnTo>
                                  <a:pt x="191" y="4"/>
                                </a:lnTo>
                                <a:lnTo>
                                  <a:pt x="191" y="4"/>
                                </a:lnTo>
                                <a:lnTo>
                                  <a:pt x="140" y="65"/>
                                </a:lnTo>
                                <a:close/>
                                <a:moveTo>
                                  <a:pt x="308" y="117"/>
                                </a:moveTo>
                                <a:lnTo>
                                  <a:pt x="246" y="139"/>
                                </a:ln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1" y="73"/>
                                </a:lnTo>
                                <a:lnTo>
                                  <a:pt x="308" y="117"/>
                                </a:lnTo>
                                <a:close/>
                                <a:moveTo>
                                  <a:pt x="307" y="120"/>
                                </a:moveTo>
                                <a:lnTo>
                                  <a:pt x="231" y="94"/>
                                </a:lnTo>
                                <a:lnTo>
                                  <a:pt x="233" y="89"/>
                                </a:lnTo>
                                <a:lnTo>
                                  <a:pt x="230" y="96"/>
                                </a:lnTo>
                                <a:lnTo>
                                  <a:pt x="230" y="97"/>
                                </a:lnTo>
                                <a:lnTo>
                                  <a:pt x="308" y="117"/>
                                </a:lnTo>
                                <a:lnTo>
                                  <a:pt x="307" y="118"/>
                                </a:lnTo>
                                <a:lnTo>
                                  <a:pt x="305" y="125"/>
                                </a:lnTo>
                                <a:lnTo>
                                  <a:pt x="307" y="120"/>
                                </a:lnTo>
                                <a:close/>
                                <a:moveTo>
                                  <a:pt x="293" y="156"/>
                                </a:moveTo>
                                <a:lnTo>
                                  <a:pt x="218" y="132"/>
                                </a:lnTo>
                                <a:lnTo>
                                  <a:pt x="219" y="131"/>
                                </a:lnTo>
                                <a:lnTo>
                                  <a:pt x="220" y="127"/>
                                </a:lnTo>
                                <a:lnTo>
                                  <a:pt x="222" y="122"/>
                                </a:lnTo>
                                <a:lnTo>
                                  <a:pt x="223" y="118"/>
                                </a:lnTo>
                                <a:lnTo>
                                  <a:pt x="225" y="112"/>
                                </a:lnTo>
                                <a:lnTo>
                                  <a:pt x="226" y="108"/>
                                </a:lnTo>
                                <a:lnTo>
                                  <a:pt x="228" y="103"/>
                                </a:lnTo>
                                <a:lnTo>
                                  <a:pt x="229" y="99"/>
                                </a:lnTo>
                                <a:lnTo>
                                  <a:pt x="231" y="94"/>
                                </a:lnTo>
                                <a:lnTo>
                                  <a:pt x="307" y="120"/>
                                </a:lnTo>
                                <a:lnTo>
                                  <a:pt x="305" y="124"/>
                                </a:lnTo>
                                <a:lnTo>
                                  <a:pt x="304" y="129"/>
                                </a:lnTo>
                                <a:lnTo>
                                  <a:pt x="302" y="134"/>
                                </a:lnTo>
                                <a:lnTo>
                                  <a:pt x="301" y="138"/>
                                </a:lnTo>
                                <a:lnTo>
                                  <a:pt x="299" y="143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52"/>
                                </a:lnTo>
                                <a:lnTo>
                                  <a:pt x="293" y="158"/>
                                </a:lnTo>
                                <a:lnTo>
                                  <a:pt x="293" y="156"/>
                                </a:lnTo>
                                <a:close/>
                                <a:moveTo>
                                  <a:pt x="292" y="160"/>
                                </a:moveTo>
                                <a:lnTo>
                                  <a:pt x="218" y="133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3"/>
                                </a:lnTo>
                                <a:lnTo>
                                  <a:pt x="218" y="132"/>
                                </a:lnTo>
                                <a:lnTo>
                                  <a:pt x="293" y="156"/>
                                </a:lnTo>
                                <a:lnTo>
                                  <a:pt x="293" y="159"/>
                                </a:lnTo>
                                <a:lnTo>
                                  <a:pt x="293" y="159"/>
                                </a:lnTo>
                                <a:lnTo>
                                  <a:pt x="292" y="160"/>
                                </a:lnTo>
                                <a:close/>
                                <a:moveTo>
                                  <a:pt x="291" y="163"/>
                                </a:moveTo>
                                <a:lnTo>
                                  <a:pt x="217" y="137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lnTo>
                                  <a:pt x="292" y="160"/>
                                </a:lnTo>
                                <a:lnTo>
                                  <a:pt x="292" y="161"/>
                                </a:lnTo>
                                <a:lnTo>
                                  <a:pt x="291" y="163"/>
                                </a:lnTo>
                                <a:lnTo>
                                  <a:pt x="291" y="163"/>
                                </a:lnTo>
                                <a:close/>
                                <a:moveTo>
                                  <a:pt x="285" y="182"/>
                                </a:moveTo>
                                <a:lnTo>
                                  <a:pt x="209" y="155"/>
                                </a:lnTo>
                                <a:lnTo>
                                  <a:pt x="209" y="155"/>
                                </a:lnTo>
                                <a:lnTo>
                                  <a:pt x="211" y="150"/>
                                </a:lnTo>
                                <a:lnTo>
                                  <a:pt x="212" y="146"/>
                                </a:lnTo>
                                <a:lnTo>
                                  <a:pt x="214" y="141"/>
                                </a:lnTo>
                                <a:lnTo>
                                  <a:pt x="217" y="137"/>
                                </a:lnTo>
                                <a:lnTo>
                                  <a:pt x="291" y="163"/>
                                </a:lnTo>
                                <a:lnTo>
                                  <a:pt x="290" y="168"/>
                                </a:lnTo>
                                <a:lnTo>
                                  <a:pt x="288" y="173"/>
                                </a:lnTo>
                                <a:lnTo>
                                  <a:pt x="286" y="177"/>
                                </a:lnTo>
                                <a:lnTo>
                                  <a:pt x="285" y="182"/>
                                </a:lnTo>
                                <a:lnTo>
                                  <a:pt x="285" y="182"/>
                                </a:lnTo>
                                <a:close/>
                                <a:moveTo>
                                  <a:pt x="284" y="184"/>
                                </a:move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6"/>
                                </a:lnTo>
                                <a:lnTo>
                                  <a:pt x="209" y="155"/>
                                </a:lnTo>
                                <a:lnTo>
                                  <a:pt x="285" y="182"/>
                                </a:lnTo>
                                <a:lnTo>
                                  <a:pt x="284" y="183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4"/>
                                </a:lnTo>
                                <a:close/>
                                <a:moveTo>
                                  <a:pt x="283" y="185"/>
                                </a:moveTo>
                                <a:lnTo>
                                  <a:pt x="208" y="160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58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5"/>
                                </a:lnTo>
                                <a:lnTo>
                                  <a:pt x="283" y="185"/>
                                </a:lnTo>
                                <a:close/>
                                <a:moveTo>
                                  <a:pt x="282" y="189"/>
                                </a:moveTo>
                                <a:lnTo>
                                  <a:pt x="207" y="163"/>
                                </a:lnTo>
                                <a:lnTo>
                                  <a:pt x="207" y="163"/>
                                </a:lnTo>
                                <a:lnTo>
                                  <a:pt x="207" y="162"/>
                                </a:lnTo>
                                <a:lnTo>
                                  <a:pt x="208" y="160"/>
                                </a:lnTo>
                                <a:lnTo>
                                  <a:pt x="283" y="185"/>
                                </a:lnTo>
                                <a:lnTo>
                                  <a:pt x="283" y="188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89"/>
                                </a:lnTo>
                                <a:close/>
                                <a:moveTo>
                                  <a:pt x="280" y="194"/>
                                </a:moveTo>
                                <a:lnTo>
                                  <a:pt x="205" y="168"/>
                                </a:lnTo>
                                <a:lnTo>
                                  <a:pt x="205" y="168"/>
                                </a:lnTo>
                                <a:lnTo>
                                  <a:pt x="205" y="167"/>
                                </a:lnTo>
                                <a:lnTo>
                                  <a:pt x="206" y="166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3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81" y="192"/>
                                </a:lnTo>
                                <a:lnTo>
                                  <a:pt x="281" y="193"/>
                                </a:lnTo>
                                <a:lnTo>
                                  <a:pt x="280" y="195"/>
                                </a:lnTo>
                                <a:lnTo>
                                  <a:pt x="280" y="194"/>
                                </a:lnTo>
                                <a:close/>
                                <a:moveTo>
                                  <a:pt x="279" y="200"/>
                                </a:moveTo>
                                <a:lnTo>
                                  <a:pt x="204" y="172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80" y="194"/>
                                </a:lnTo>
                                <a:lnTo>
                                  <a:pt x="280" y="196"/>
                                </a:lnTo>
                                <a:lnTo>
                                  <a:pt x="279" y="200"/>
                                </a:lnTo>
                                <a:lnTo>
                                  <a:pt x="279" y="200"/>
                                </a:lnTo>
                                <a:close/>
                                <a:moveTo>
                                  <a:pt x="278" y="201"/>
                                </a:moveTo>
                                <a:lnTo>
                                  <a:pt x="203" y="173"/>
                                </a:lnTo>
                                <a:lnTo>
                                  <a:pt x="202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2"/>
                                </a:lnTo>
                                <a:lnTo>
                                  <a:pt x="279" y="200"/>
                                </a:lnTo>
                                <a:lnTo>
                                  <a:pt x="278" y="201"/>
                                </a:lnTo>
                                <a:lnTo>
                                  <a:pt x="279" y="199"/>
                                </a:lnTo>
                                <a:lnTo>
                                  <a:pt x="278" y="201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78"/>
                                </a:lnTo>
                                <a:lnTo>
                                  <a:pt x="201" y="178"/>
                                </a:lnTo>
                                <a:lnTo>
                                  <a:pt x="202" y="177"/>
                                </a:lnTo>
                                <a:lnTo>
                                  <a:pt x="202" y="176"/>
                                </a:lnTo>
                                <a:lnTo>
                                  <a:pt x="203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78" y="201"/>
                                </a:lnTo>
                                <a:lnTo>
                                  <a:pt x="278" y="202"/>
                                </a:lnTo>
                                <a:lnTo>
                                  <a:pt x="277" y="203"/>
                                </a:lnTo>
                                <a:lnTo>
                                  <a:pt x="277" y="205"/>
                                </a:lnTo>
                                <a:lnTo>
                                  <a:pt x="276" y="206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80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8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8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69" y="227"/>
                                </a:moveTo>
                                <a:lnTo>
                                  <a:pt x="194" y="200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89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0"/>
                                </a:lnTo>
                                <a:lnTo>
                                  <a:pt x="276" y="207"/>
                                </a:lnTo>
                                <a:lnTo>
                                  <a:pt x="274" y="212"/>
                                </a:lnTo>
                                <a:lnTo>
                                  <a:pt x="272" y="217"/>
                                </a:lnTo>
                                <a:lnTo>
                                  <a:pt x="271" y="222"/>
                                </a:lnTo>
                                <a:lnTo>
                                  <a:pt x="269" y="227"/>
                                </a:lnTo>
                                <a:close/>
                                <a:moveTo>
                                  <a:pt x="267" y="232"/>
                                </a:moveTo>
                                <a:lnTo>
                                  <a:pt x="192" y="205"/>
                                </a:lnTo>
                                <a:lnTo>
                                  <a:pt x="192" y="205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3"/>
                                </a:lnTo>
                                <a:lnTo>
                                  <a:pt x="193" y="201"/>
                                </a:lnTo>
                                <a:lnTo>
                                  <a:pt x="194" y="200"/>
                                </a:lnTo>
                                <a:lnTo>
                                  <a:pt x="269" y="227"/>
                                </a:lnTo>
                                <a:lnTo>
                                  <a:pt x="268" y="229"/>
                                </a:lnTo>
                                <a:lnTo>
                                  <a:pt x="268" y="229"/>
                                </a:lnTo>
                                <a:lnTo>
                                  <a:pt x="267" y="231"/>
                                </a:lnTo>
                                <a:lnTo>
                                  <a:pt x="267" y="232"/>
                                </a:lnTo>
                                <a:lnTo>
                                  <a:pt x="267" y="232"/>
                                </a:lnTo>
                                <a:close/>
                                <a:moveTo>
                                  <a:pt x="265" y="239"/>
                                </a:moveTo>
                                <a:lnTo>
                                  <a:pt x="190" y="210"/>
                                </a:lnTo>
                                <a:lnTo>
                                  <a:pt x="190" y="210"/>
                                </a:lnTo>
                                <a:lnTo>
                                  <a:pt x="190" y="209"/>
                                </a:lnTo>
                                <a:lnTo>
                                  <a:pt x="191" y="208"/>
                                </a:lnTo>
                                <a:lnTo>
                                  <a:pt x="191" y="206"/>
                                </a:lnTo>
                                <a:lnTo>
                                  <a:pt x="192" y="205"/>
                                </a:lnTo>
                                <a:lnTo>
                                  <a:pt x="267" y="232"/>
                                </a:lnTo>
                                <a:lnTo>
                                  <a:pt x="266" y="234"/>
                                </a:lnTo>
                                <a:lnTo>
                                  <a:pt x="266" y="235"/>
                                </a:lnTo>
                                <a:lnTo>
                                  <a:pt x="265" y="236"/>
                                </a:lnTo>
                                <a:lnTo>
                                  <a:pt x="265" y="237"/>
                                </a:lnTo>
                                <a:lnTo>
                                  <a:pt x="265" y="239"/>
                                </a:lnTo>
                                <a:close/>
                                <a:moveTo>
                                  <a:pt x="264" y="239"/>
                                </a:moveTo>
                                <a:lnTo>
                                  <a:pt x="190" y="211"/>
                                </a:lnTo>
                                <a:lnTo>
                                  <a:pt x="190" y="211"/>
                                </a:lnTo>
                                <a:lnTo>
                                  <a:pt x="189" y="211"/>
                                </a:lnTo>
                                <a:lnTo>
                                  <a:pt x="190" y="210"/>
                                </a:lnTo>
                                <a:lnTo>
                                  <a:pt x="265" y="239"/>
                                </a:lnTo>
                                <a:lnTo>
                                  <a:pt x="265" y="237"/>
                                </a:lnTo>
                                <a:lnTo>
                                  <a:pt x="264" y="240"/>
                                </a:lnTo>
                                <a:lnTo>
                                  <a:pt x="264" y="239"/>
                                </a:lnTo>
                                <a:close/>
                                <a:moveTo>
                                  <a:pt x="246" y="286"/>
                                </a:moveTo>
                                <a:lnTo>
                                  <a:pt x="171" y="257"/>
                                </a:lnTo>
                                <a:lnTo>
                                  <a:pt x="174" y="251"/>
                                </a:lnTo>
                                <a:lnTo>
                                  <a:pt x="177" y="245"/>
                                </a:lnTo>
                                <a:lnTo>
                                  <a:pt x="179" y="240"/>
                                </a:lnTo>
                                <a:lnTo>
                                  <a:pt x="181" y="233"/>
                                </a:lnTo>
                                <a:lnTo>
                                  <a:pt x="183" y="228"/>
                                </a:lnTo>
                                <a:lnTo>
                                  <a:pt x="185" y="222"/>
                                </a:lnTo>
                                <a:lnTo>
                                  <a:pt x="187" y="217"/>
                                </a:lnTo>
                                <a:lnTo>
                                  <a:pt x="190" y="211"/>
                                </a:lnTo>
                                <a:lnTo>
                                  <a:pt x="264" y="239"/>
                                </a:lnTo>
                                <a:lnTo>
                                  <a:pt x="262" y="245"/>
                                </a:lnTo>
                                <a:lnTo>
                                  <a:pt x="260" y="251"/>
                                </a:lnTo>
                                <a:lnTo>
                                  <a:pt x="258" y="257"/>
                                </a:lnTo>
                                <a:lnTo>
                                  <a:pt x="255" y="262"/>
                                </a:lnTo>
                                <a:lnTo>
                                  <a:pt x="253" y="268"/>
                                </a:lnTo>
                                <a:lnTo>
                                  <a:pt x="250" y="274"/>
                                </a:lnTo>
                                <a:lnTo>
                                  <a:pt x="248" y="280"/>
                                </a:lnTo>
                                <a:lnTo>
                                  <a:pt x="246" y="286"/>
                                </a:lnTo>
                                <a:close/>
                                <a:moveTo>
                                  <a:pt x="243" y="294"/>
                                </a:moveTo>
                                <a:lnTo>
                                  <a:pt x="171" y="258"/>
                                </a:lnTo>
                                <a:lnTo>
                                  <a:pt x="169" y="262"/>
                                </a:lnTo>
                                <a:lnTo>
                                  <a:pt x="170" y="261"/>
                                </a:lnTo>
                                <a:lnTo>
                                  <a:pt x="170" y="260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7"/>
                                </a:lnTo>
                                <a:lnTo>
                                  <a:pt x="246" y="286"/>
                                </a:lnTo>
                                <a:lnTo>
                                  <a:pt x="245" y="287"/>
                                </a:lnTo>
                                <a:lnTo>
                                  <a:pt x="245" y="288"/>
                                </a:lnTo>
                                <a:lnTo>
                                  <a:pt x="245" y="289"/>
                                </a:lnTo>
                                <a:lnTo>
                                  <a:pt x="244" y="291"/>
                                </a:lnTo>
                                <a:lnTo>
                                  <a:pt x="243" y="294"/>
                                </a:lnTo>
                                <a:close/>
                                <a:moveTo>
                                  <a:pt x="244" y="291"/>
                                </a:moveTo>
                                <a:lnTo>
                                  <a:pt x="169" y="261"/>
                                </a:lnTo>
                                <a:lnTo>
                                  <a:pt x="167" y="276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8"/>
                                </a:lnTo>
                                <a:lnTo>
                                  <a:pt x="243" y="294"/>
                                </a:lnTo>
                                <a:lnTo>
                                  <a:pt x="242" y="294"/>
                                </a:lnTo>
                                <a:lnTo>
                                  <a:pt x="247" y="276"/>
                                </a:lnTo>
                                <a:lnTo>
                                  <a:pt x="244" y="291"/>
                                </a:lnTo>
                                <a:close/>
                                <a:moveTo>
                                  <a:pt x="243" y="293"/>
                                </a:move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1"/>
                                </a:lnTo>
                                <a:lnTo>
                                  <a:pt x="244" y="291"/>
                                </a:lnTo>
                                <a:lnTo>
                                  <a:pt x="244" y="292"/>
                                </a:lnTo>
                                <a:lnTo>
                                  <a:pt x="243" y="293"/>
                                </a:lnTo>
                                <a:lnTo>
                                  <a:pt x="243" y="293"/>
                                </a:lnTo>
                                <a:close/>
                                <a:moveTo>
                                  <a:pt x="238" y="306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6"/>
                                </a:lnTo>
                                <a:lnTo>
                                  <a:pt x="165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67" y="267"/>
                                </a:lnTo>
                                <a:lnTo>
                                  <a:pt x="169" y="263"/>
                                </a:lnTo>
                                <a:lnTo>
                                  <a:pt x="243" y="293"/>
                                </a:lnTo>
                                <a:lnTo>
                                  <a:pt x="242" y="296"/>
                                </a:lnTo>
                                <a:lnTo>
                                  <a:pt x="240" y="300"/>
                                </a:lnTo>
                                <a:lnTo>
                                  <a:pt x="239" y="303"/>
                                </a:lnTo>
                                <a:lnTo>
                                  <a:pt x="238" y="306"/>
                                </a:lnTo>
                                <a:lnTo>
                                  <a:pt x="238" y="306"/>
                                </a:lnTo>
                                <a:close/>
                                <a:moveTo>
                                  <a:pt x="236" y="312"/>
                                </a:moveTo>
                                <a:lnTo>
                                  <a:pt x="162" y="282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162" y="28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277"/>
                                </a:lnTo>
                                <a:lnTo>
                                  <a:pt x="238" y="306"/>
                                </a:lnTo>
                                <a:lnTo>
                                  <a:pt x="237" y="307"/>
                                </a:lnTo>
                                <a:lnTo>
                                  <a:pt x="23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36" y="311"/>
                                </a:lnTo>
                                <a:lnTo>
                                  <a:pt x="236" y="312"/>
                                </a:lnTo>
                                <a:close/>
                                <a:moveTo>
                                  <a:pt x="234" y="316"/>
                                </a:move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6"/>
                                </a:lnTo>
                                <a:lnTo>
                                  <a:pt x="160" y="285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236" y="312"/>
                                </a:lnTo>
                                <a:lnTo>
                                  <a:pt x="235" y="313"/>
                                </a:lnTo>
                                <a:lnTo>
                                  <a:pt x="235" y="313"/>
                                </a:lnTo>
                                <a:lnTo>
                                  <a:pt x="234" y="315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6"/>
                                </a:lnTo>
                                <a:close/>
                                <a:moveTo>
                                  <a:pt x="234" y="317"/>
                                </a:moveTo>
                                <a:lnTo>
                                  <a:pt x="159" y="287"/>
                                </a:lnTo>
                                <a:lnTo>
                                  <a:pt x="159" y="288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close/>
                                <a:moveTo>
                                  <a:pt x="232" y="323"/>
                                </a:moveTo>
                                <a:lnTo>
                                  <a:pt x="157" y="293"/>
                                </a:lnTo>
                                <a:lnTo>
                                  <a:pt x="157" y="292"/>
                                </a:lnTo>
                                <a:lnTo>
                                  <a:pt x="158" y="291"/>
                                </a:lnTo>
                                <a:lnTo>
                                  <a:pt x="159" y="290"/>
                                </a:lnTo>
                                <a:lnTo>
                                  <a:pt x="159" y="289"/>
                                </a:lnTo>
                                <a:lnTo>
                                  <a:pt x="159" y="287"/>
                                </a:lnTo>
                                <a:lnTo>
                                  <a:pt x="234" y="317"/>
                                </a:lnTo>
                                <a:lnTo>
                                  <a:pt x="233" y="318"/>
                                </a:lnTo>
                                <a:lnTo>
                                  <a:pt x="233" y="320"/>
                                </a:lnTo>
                                <a:lnTo>
                                  <a:pt x="232" y="321"/>
                                </a:lnTo>
                                <a:lnTo>
                                  <a:pt x="232" y="323"/>
                                </a:lnTo>
                                <a:lnTo>
                                  <a:pt x="232" y="323"/>
                                </a:lnTo>
                                <a:close/>
                                <a:moveTo>
                                  <a:pt x="228" y="333"/>
                                </a:moveTo>
                                <a:lnTo>
                                  <a:pt x="153" y="302"/>
                                </a:lnTo>
                                <a:lnTo>
                                  <a:pt x="154" y="300"/>
                                </a:lnTo>
                                <a:lnTo>
                                  <a:pt x="155" y="298"/>
                                </a:lnTo>
                                <a:lnTo>
                                  <a:pt x="156" y="295"/>
                                </a:lnTo>
                                <a:lnTo>
                                  <a:pt x="157" y="293"/>
                                </a:lnTo>
                                <a:lnTo>
                                  <a:pt x="232" y="323"/>
                                </a:lnTo>
                                <a:lnTo>
                                  <a:pt x="231" y="325"/>
                                </a:lnTo>
                                <a:lnTo>
                                  <a:pt x="230" y="328"/>
                                </a:lnTo>
                                <a:lnTo>
                                  <a:pt x="229" y="330"/>
                                </a:lnTo>
                                <a:lnTo>
                                  <a:pt x="228" y="333"/>
                                </a:lnTo>
                                <a:close/>
                                <a:moveTo>
                                  <a:pt x="225" y="338"/>
                                </a:moveTo>
                                <a:lnTo>
                                  <a:pt x="151" y="307"/>
                                </a:lnTo>
                                <a:lnTo>
                                  <a:pt x="152" y="306"/>
                                </a:lnTo>
                                <a:lnTo>
                                  <a:pt x="153" y="305"/>
                                </a:lnTo>
                                <a:lnTo>
                                  <a:pt x="153" y="303"/>
                                </a:lnTo>
                                <a:lnTo>
                                  <a:pt x="153" y="302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5" y="338"/>
                                </a:lnTo>
                                <a:close/>
                                <a:moveTo>
                                  <a:pt x="221" y="348"/>
                                </a:moveTo>
                                <a:lnTo>
                                  <a:pt x="147" y="317"/>
                                </a:lnTo>
                                <a:lnTo>
                                  <a:pt x="148" y="315"/>
                                </a:lnTo>
                                <a:lnTo>
                                  <a:pt x="149" y="312"/>
                                </a:lnTo>
                                <a:lnTo>
                                  <a:pt x="150" y="310"/>
                                </a:lnTo>
                                <a:lnTo>
                                  <a:pt x="151" y="307"/>
                                </a:lnTo>
                                <a:lnTo>
                                  <a:pt x="225" y="338"/>
                                </a:lnTo>
                                <a:lnTo>
                                  <a:pt x="224" y="340"/>
                                </a:lnTo>
                                <a:lnTo>
                                  <a:pt x="223" y="343"/>
                                </a:lnTo>
                                <a:lnTo>
                                  <a:pt x="222" y="345"/>
                                </a:lnTo>
                                <a:lnTo>
                                  <a:pt x="221" y="348"/>
                                </a:lnTo>
                                <a:close/>
                                <a:moveTo>
                                  <a:pt x="219" y="353"/>
                                </a:moveTo>
                                <a:lnTo>
                                  <a:pt x="145" y="323"/>
                                </a:lnTo>
                                <a:lnTo>
                                  <a:pt x="145" y="323"/>
                                </a:lnTo>
                                <a:lnTo>
                                  <a:pt x="146" y="322"/>
                                </a:lnTo>
                                <a:lnTo>
                                  <a:pt x="146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47" y="317"/>
                                </a:lnTo>
                                <a:lnTo>
                                  <a:pt x="221" y="348"/>
                                </a:lnTo>
                                <a:lnTo>
                                  <a:pt x="221" y="349"/>
                                </a:lnTo>
                                <a:lnTo>
                                  <a:pt x="220" y="350"/>
                                </a:lnTo>
                                <a:lnTo>
                                  <a:pt x="220" y="352"/>
                                </a:lnTo>
                                <a:lnTo>
                                  <a:pt x="219" y="353"/>
                                </a:lnTo>
                                <a:lnTo>
                                  <a:pt x="219" y="353"/>
                                </a:lnTo>
                                <a:close/>
                                <a:moveTo>
                                  <a:pt x="212" y="368"/>
                                </a:moveTo>
                                <a:lnTo>
                                  <a:pt x="140" y="336"/>
                                </a:lnTo>
                                <a:lnTo>
                                  <a:pt x="140" y="337"/>
                                </a:lnTo>
                                <a:lnTo>
                                  <a:pt x="141" y="334"/>
                                </a:lnTo>
                                <a:lnTo>
                                  <a:pt x="142" y="330"/>
                                </a:lnTo>
                                <a:lnTo>
                                  <a:pt x="144" y="326"/>
                                </a:lnTo>
                                <a:lnTo>
                                  <a:pt x="145" y="323"/>
                                </a:lnTo>
                                <a:lnTo>
                                  <a:pt x="219" y="353"/>
                                </a:lnTo>
                                <a:lnTo>
                                  <a:pt x="218" y="357"/>
                                </a:lnTo>
                                <a:lnTo>
                                  <a:pt x="215" y="361"/>
                                </a:lnTo>
                                <a:lnTo>
                                  <a:pt x="214" y="364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8"/>
                                </a:lnTo>
                                <a:close/>
                                <a:moveTo>
                                  <a:pt x="212" y="369"/>
                                </a:moveTo>
                                <a:lnTo>
                                  <a:pt x="139" y="338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7"/>
                                </a:lnTo>
                                <a:lnTo>
                                  <a:pt x="140" y="336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close/>
                                <a:moveTo>
                                  <a:pt x="210" y="374"/>
                                </a:moveTo>
                                <a:lnTo>
                                  <a:pt x="137" y="343"/>
                                </a:lnTo>
                                <a:lnTo>
                                  <a:pt x="137" y="342"/>
                                </a:lnTo>
                                <a:lnTo>
                                  <a:pt x="137" y="342"/>
                                </a:lnTo>
                                <a:lnTo>
                                  <a:pt x="138" y="340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8"/>
                                </a:lnTo>
                                <a:lnTo>
                                  <a:pt x="212" y="369"/>
                                </a:lnTo>
                                <a:lnTo>
                                  <a:pt x="211" y="370"/>
                                </a:lnTo>
                                <a:lnTo>
                                  <a:pt x="211" y="372"/>
                                </a:lnTo>
                                <a:lnTo>
                                  <a:pt x="210" y="373"/>
                                </a:lnTo>
                                <a:lnTo>
                                  <a:pt x="210" y="374"/>
                                </a:lnTo>
                                <a:lnTo>
                                  <a:pt x="210" y="374"/>
                                </a:lnTo>
                                <a:close/>
                                <a:moveTo>
                                  <a:pt x="208" y="378"/>
                                </a:moveTo>
                                <a:lnTo>
                                  <a:pt x="133" y="349"/>
                                </a:lnTo>
                                <a:lnTo>
                                  <a:pt x="134" y="347"/>
                                </a:lnTo>
                                <a:lnTo>
                                  <a:pt x="134" y="346"/>
                                </a:lnTo>
                                <a:lnTo>
                                  <a:pt x="136" y="345"/>
                                </a:lnTo>
                                <a:lnTo>
                                  <a:pt x="137" y="344"/>
                                </a:lnTo>
                                <a:lnTo>
                                  <a:pt x="137" y="343"/>
                                </a:lnTo>
                                <a:lnTo>
                                  <a:pt x="210" y="374"/>
                                </a:lnTo>
                                <a:lnTo>
                                  <a:pt x="209" y="375"/>
                                </a:lnTo>
                                <a:lnTo>
                                  <a:pt x="209" y="377"/>
                                </a:lnTo>
                                <a:lnTo>
                                  <a:pt x="208" y="378"/>
                                </a:lnTo>
                                <a:lnTo>
                                  <a:pt x="207" y="379"/>
                                </a:lnTo>
                                <a:lnTo>
                                  <a:pt x="208" y="378"/>
                                </a:lnTo>
                                <a:close/>
                                <a:moveTo>
                                  <a:pt x="207" y="380"/>
                                </a:moveTo>
                                <a:lnTo>
                                  <a:pt x="133" y="349"/>
                                </a:lnTo>
                                <a:lnTo>
                                  <a:pt x="133" y="350"/>
                                </a:lnTo>
                                <a:lnTo>
                                  <a:pt x="134" y="349"/>
                                </a:lnTo>
                                <a:lnTo>
                                  <a:pt x="133" y="349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79"/>
                                </a:lnTo>
                                <a:lnTo>
                                  <a:pt x="208" y="379"/>
                                </a:lnTo>
                                <a:lnTo>
                                  <a:pt x="207" y="380"/>
                                </a:lnTo>
                                <a:close/>
                                <a:moveTo>
                                  <a:pt x="206" y="384"/>
                                </a:moveTo>
                                <a:lnTo>
                                  <a:pt x="132" y="353"/>
                                </a:lnTo>
                                <a:lnTo>
                                  <a:pt x="133" y="350"/>
                                </a:lnTo>
                                <a:lnTo>
                                  <a:pt x="133" y="349"/>
                                </a:lnTo>
                                <a:lnTo>
                                  <a:pt x="207" y="380"/>
                                </a:lnTo>
                                <a:lnTo>
                                  <a:pt x="206" y="383"/>
                                </a:lnTo>
                                <a:lnTo>
                                  <a:pt x="206" y="384"/>
                                </a:lnTo>
                                <a:close/>
                                <a:moveTo>
                                  <a:pt x="202" y="392"/>
                                </a:moveTo>
                                <a:lnTo>
                                  <a:pt x="128" y="363"/>
                                </a:lnTo>
                                <a:lnTo>
                                  <a:pt x="128" y="362"/>
                                </a:lnTo>
                                <a:lnTo>
                                  <a:pt x="129" y="359"/>
                                </a:lnTo>
                                <a:lnTo>
                                  <a:pt x="130" y="357"/>
                                </a:lnTo>
                                <a:lnTo>
                                  <a:pt x="131" y="355"/>
                                </a:lnTo>
                                <a:lnTo>
                                  <a:pt x="132" y="353"/>
                                </a:lnTo>
                                <a:lnTo>
                                  <a:pt x="206" y="384"/>
                                </a:lnTo>
                                <a:lnTo>
                                  <a:pt x="205" y="386"/>
                                </a:lnTo>
                                <a:lnTo>
                                  <a:pt x="204" y="388"/>
                                </a:lnTo>
                                <a:lnTo>
                                  <a:pt x="203" y="390"/>
                                </a:lnTo>
                                <a:lnTo>
                                  <a:pt x="202" y="393"/>
                                </a:lnTo>
                                <a:lnTo>
                                  <a:pt x="202" y="392"/>
                                </a:lnTo>
                                <a:close/>
                                <a:moveTo>
                                  <a:pt x="201" y="394"/>
                                </a:moveTo>
                                <a:lnTo>
                                  <a:pt x="128" y="363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2"/>
                                </a:lnTo>
                                <a:lnTo>
                                  <a:pt x="128" y="363"/>
                                </a:lnTo>
                                <a:lnTo>
                                  <a:pt x="202" y="392"/>
                                </a:lnTo>
                                <a:lnTo>
                                  <a:pt x="202" y="393"/>
                                </a:lnTo>
                                <a:lnTo>
                                  <a:pt x="201" y="393"/>
                                </a:lnTo>
                                <a:lnTo>
                                  <a:pt x="201" y="394"/>
                                </a:lnTo>
                                <a:close/>
                                <a:moveTo>
                                  <a:pt x="199" y="399"/>
                                </a:moveTo>
                                <a:lnTo>
                                  <a:pt x="126" y="368"/>
                                </a:lnTo>
                                <a:lnTo>
                                  <a:pt x="126" y="367"/>
                                </a:lnTo>
                                <a:lnTo>
                                  <a:pt x="127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3"/>
                                </a:lnTo>
                                <a:lnTo>
                                  <a:pt x="201" y="394"/>
                                </a:lnTo>
                                <a:lnTo>
                                  <a:pt x="201" y="395"/>
                                </a:lnTo>
                                <a:lnTo>
                                  <a:pt x="200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9" y="399"/>
                                </a:lnTo>
                                <a:close/>
                                <a:moveTo>
                                  <a:pt x="197" y="404"/>
                                </a:moveTo>
                                <a:lnTo>
                                  <a:pt x="123" y="373"/>
                                </a:lnTo>
                                <a:lnTo>
                                  <a:pt x="124" y="373"/>
                                </a:lnTo>
                                <a:lnTo>
                                  <a:pt x="124" y="371"/>
                                </a:lnTo>
                                <a:lnTo>
                                  <a:pt x="125" y="370"/>
                                </a:lnTo>
                                <a:lnTo>
                                  <a:pt x="125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99" y="399"/>
                                </a:lnTo>
                                <a:lnTo>
                                  <a:pt x="199" y="401"/>
                                </a:lnTo>
                                <a:lnTo>
                                  <a:pt x="198" y="40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4"/>
                                </a:lnTo>
                                <a:close/>
                                <a:moveTo>
                                  <a:pt x="197" y="406"/>
                                </a:moveTo>
                                <a:lnTo>
                                  <a:pt x="123" y="374"/>
                                </a:lnTo>
                                <a:lnTo>
                                  <a:pt x="124" y="372"/>
                                </a:lnTo>
                                <a:lnTo>
                                  <a:pt x="123" y="374"/>
                                </a:lnTo>
                                <a:lnTo>
                                  <a:pt x="123" y="37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6" y="408"/>
                                </a:lnTo>
                                <a:lnTo>
                                  <a:pt x="197" y="406"/>
                                </a:lnTo>
                                <a:close/>
                                <a:moveTo>
                                  <a:pt x="195" y="410"/>
                                </a:moveTo>
                                <a:lnTo>
                                  <a:pt x="121" y="378"/>
                                </a:lnTo>
                                <a:lnTo>
                                  <a:pt x="122" y="376"/>
                                </a:lnTo>
                                <a:lnTo>
                                  <a:pt x="123" y="374"/>
                                </a:lnTo>
                                <a:lnTo>
                                  <a:pt x="197" y="406"/>
                                </a:lnTo>
                                <a:lnTo>
                                  <a:pt x="196" y="408"/>
                                </a:lnTo>
                                <a:lnTo>
                                  <a:pt x="195" y="410"/>
                                </a:lnTo>
                                <a:close/>
                                <a:moveTo>
                                  <a:pt x="191" y="418"/>
                                </a:move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90" y="419"/>
                                </a:lnTo>
                                <a:lnTo>
                                  <a:pt x="191" y="418"/>
                                </a:lnTo>
                                <a:lnTo>
                                  <a:pt x="190" y="420"/>
                                </a:lnTo>
                                <a:lnTo>
                                  <a:pt x="191" y="418"/>
                                </a:lnTo>
                                <a:close/>
                                <a:moveTo>
                                  <a:pt x="190" y="420"/>
                                </a:moveTo>
                                <a:lnTo>
                                  <a:pt x="117" y="387"/>
                                </a:lnTo>
                                <a:lnTo>
                                  <a:pt x="117" y="388"/>
                                </a:lnTo>
                                <a:lnTo>
                                  <a:pt x="118" y="386"/>
                                </a:lnTo>
                                <a:lnTo>
                                  <a:pt x="118" y="385"/>
                                </a:lnTo>
                                <a:lnTo>
                                  <a:pt x="191" y="418"/>
                                </a:lnTo>
                                <a:lnTo>
                                  <a:pt x="191" y="419"/>
                                </a:lnTo>
                                <a:lnTo>
                                  <a:pt x="191" y="419"/>
                                </a:lnTo>
                                <a:lnTo>
                                  <a:pt x="190" y="420"/>
                                </a:lnTo>
                                <a:close/>
                                <a:moveTo>
                                  <a:pt x="188" y="424"/>
                                </a:moveTo>
                                <a:lnTo>
                                  <a:pt x="115" y="392"/>
                                </a:lnTo>
                                <a:lnTo>
                                  <a:pt x="115" y="392"/>
                                </a:lnTo>
                                <a:lnTo>
                                  <a:pt x="116" y="391"/>
                                </a:lnTo>
                                <a:lnTo>
                                  <a:pt x="116" y="390"/>
                                </a:lnTo>
                                <a:lnTo>
                                  <a:pt x="117" y="389"/>
                                </a:lnTo>
                                <a:lnTo>
                                  <a:pt x="117" y="387"/>
                                </a:lnTo>
                                <a:lnTo>
                                  <a:pt x="190" y="420"/>
                                </a:lnTo>
                                <a:lnTo>
                                  <a:pt x="190" y="421"/>
                                </a:lnTo>
                                <a:lnTo>
                                  <a:pt x="189" y="422"/>
                                </a:lnTo>
                                <a:lnTo>
                                  <a:pt x="189" y="423"/>
                                </a:lnTo>
                                <a:lnTo>
                                  <a:pt x="188" y="425"/>
                                </a:lnTo>
                                <a:lnTo>
                                  <a:pt x="188" y="424"/>
                                </a:lnTo>
                                <a:close/>
                                <a:moveTo>
                                  <a:pt x="185" y="431"/>
                                </a:moveTo>
                                <a:lnTo>
                                  <a:pt x="114" y="395"/>
                                </a:lnTo>
                                <a:lnTo>
                                  <a:pt x="113" y="397"/>
                                </a:lnTo>
                                <a:lnTo>
                                  <a:pt x="113" y="396"/>
                                </a:lnTo>
                                <a:lnTo>
                                  <a:pt x="114" y="395"/>
                                </a:lnTo>
                                <a:lnTo>
                                  <a:pt x="114" y="393"/>
                                </a:lnTo>
                                <a:lnTo>
                                  <a:pt x="115" y="392"/>
                                </a:lnTo>
                                <a:lnTo>
                                  <a:pt x="188" y="424"/>
                                </a:lnTo>
                                <a:lnTo>
                                  <a:pt x="188" y="426"/>
                                </a:lnTo>
                                <a:lnTo>
                                  <a:pt x="187" y="427"/>
                                </a:lnTo>
                                <a:lnTo>
                                  <a:pt x="187" y="428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1"/>
                                </a:lnTo>
                                <a:close/>
                                <a:moveTo>
                                  <a:pt x="186" y="430"/>
                                </a:moveTo>
                                <a:lnTo>
                                  <a:pt x="113" y="397"/>
                                </a:lnTo>
                                <a:lnTo>
                                  <a:pt x="114" y="396"/>
                                </a:lnTo>
                                <a:lnTo>
                                  <a:pt x="112" y="399"/>
                                </a:lnTo>
                                <a:lnTo>
                                  <a:pt x="114" y="395"/>
                                </a:lnTo>
                                <a:lnTo>
                                  <a:pt x="185" y="431"/>
                                </a:lnTo>
                                <a:lnTo>
                                  <a:pt x="187" y="428"/>
                                </a:lnTo>
                                <a:lnTo>
                                  <a:pt x="185" y="432"/>
                                </a:lnTo>
                                <a:lnTo>
                                  <a:pt x="186" y="430"/>
                                </a:lnTo>
                                <a:close/>
                                <a:moveTo>
                                  <a:pt x="184" y="434"/>
                                </a:moveTo>
                                <a:lnTo>
                                  <a:pt x="111" y="403"/>
                                </a:lnTo>
                                <a:lnTo>
                                  <a:pt x="111" y="403"/>
                                </a:lnTo>
                                <a:lnTo>
                                  <a:pt x="112" y="399"/>
                                </a:lnTo>
                                <a:lnTo>
                                  <a:pt x="113" y="397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2"/>
                                </a:lnTo>
                                <a:lnTo>
                                  <a:pt x="184" y="435"/>
                                </a:lnTo>
                                <a:lnTo>
                                  <a:pt x="184" y="434"/>
                                </a:lnTo>
                                <a:close/>
                                <a:moveTo>
                                  <a:pt x="182" y="440"/>
                                </a:moveTo>
                                <a:lnTo>
                                  <a:pt x="109" y="407"/>
                                </a:lnTo>
                                <a:lnTo>
                                  <a:pt x="109" y="408"/>
                                </a:lnTo>
                                <a:lnTo>
                                  <a:pt x="109" y="406"/>
                                </a:lnTo>
                                <a:lnTo>
                                  <a:pt x="110" y="405"/>
                                </a:lnTo>
                                <a:lnTo>
                                  <a:pt x="110" y="404"/>
                                </a:lnTo>
                                <a:lnTo>
                                  <a:pt x="111" y="403"/>
                                </a:lnTo>
                                <a:lnTo>
                                  <a:pt x="184" y="434"/>
                                </a:lnTo>
                                <a:lnTo>
                                  <a:pt x="183" y="436"/>
                                </a:lnTo>
                                <a:lnTo>
                                  <a:pt x="183" y="437"/>
                                </a:lnTo>
                                <a:lnTo>
                                  <a:pt x="182" y="438"/>
                                </a:lnTo>
                                <a:lnTo>
                                  <a:pt x="182" y="439"/>
                                </a:lnTo>
                                <a:lnTo>
                                  <a:pt x="182" y="440"/>
                                </a:lnTo>
                                <a:close/>
                                <a:moveTo>
                                  <a:pt x="181" y="443"/>
                                </a:moveTo>
                                <a:lnTo>
                                  <a:pt x="107" y="410"/>
                                </a:lnTo>
                                <a:lnTo>
                                  <a:pt x="107" y="410"/>
                                </a:lnTo>
                                <a:lnTo>
                                  <a:pt x="108" y="409"/>
                                </a:lnTo>
                                <a:lnTo>
                                  <a:pt x="109" y="407"/>
                                </a:lnTo>
                                <a:lnTo>
                                  <a:pt x="182" y="440"/>
                                </a:lnTo>
                                <a:lnTo>
                                  <a:pt x="181" y="442"/>
                                </a:lnTo>
                                <a:lnTo>
                                  <a:pt x="181" y="443"/>
                                </a:lnTo>
                                <a:lnTo>
                                  <a:pt x="181" y="443"/>
                                </a:lnTo>
                                <a:close/>
                                <a:moveTo>
                                  <a:pt x="180" y="444"/>
                                </a:moveTo>
                                <a:lnTo>
                                  <a:pt x="106" y="414"/>
                                </a:lnTo>
                                <a:lnTo>
                                  <a:pt x="106" y="412"/>
                                </a:lnTo>
                                <a:lnTo>
                                  <a:pt x="107" y="411"/>
                                </a:lnTo>
                                <a:lnTo>
                                  <a:pt x="107" y="410"/>
                                </a:lnTo>
                                <a:lnTo>
                                  <a:pt x="181" y="443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0" y="444"/>
                                </a:lnTo>
                                <a:close/>
                                <a:moveTo>
                                  <a:pt x="179" y="446"/>
                                </a:moveTo>
                                <a:lnTo>
                                  <a:pt x="106" y="412"/>
                                </a:lnTo>
                                <a:lnTo>
                                  <a:pt x="105" y="416"/>
                                </a:lnTo>
                                <a:lnTo>
                                  <a:pt x="106" y="413"/>
                                </a:lnTo>
                                <a:lnTo>
                                  <a:pt x="106" y="414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1" y="442"/>
                                </a:lnTo>
                                <a:lnTo>
                                  <a:pt x="179" y="446"/>
                                </a:lnTo>
                                <a:close/>
                                <a:moveTo>
                                  <a:pt x="174" y="455"/>
                                </a:moveTo>
                                <a:lnTo>
                                  <a:pt x="102" y="422"/>
                                </a:lnTo>
                                <a:lnTo>
                                  <a:pt x="103" y="420"/>
                                </a:lnTo>
                                <a:lnTo>
                                  <a:pt x="104" y="417"/>
                                </a:lnTo>
                                <a:lnTo>
                                  <a:pt x="105" y="415"/>
                                </a:lnTo>
                                <a:lnTo>
                                  <a:pt x="106" y="412"/>
                                </a:lnTo>
                                <a:lnTo>
                                  <a:pt x="179" y="446"/>
                                </a:lnTo>
                                <a:lnTo>
                                  <a:pt x="178" y="448"/>
                                </a:lnTo>
                                <a:lnTo>
                                  <a:pt x="177" y="450"/>
                                </a:lnTo>
                                <a:lnTo>
                                  <a:pt x="175" y="452"/>
                                </a:lnTo>
                                <a:lnTo>
                                  <a:pt x="174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74600"/>
                            <a:ext cx="32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461">
                                <a:moveTo>
                                  <a:pt x="106" y="461"/>
                                </a:moveTo>
                                <a:lnTo>
                                  <a:pt x="0" y="387"/>
                                </a:lnTo>
                                <a:lnTo>
                                  <a:pt x="2" y="381"/>
                                </a:lnTo>
                                <a:lnTo>
                                  <a:pt x="3" y="375"/>
                                </a:lnTo>
                                <a:lnTo>
                                  <a:pt x="4" y="375"/>
                                </a:lnTo>
                                <a:lnTo>
                                  <a:pt x="4" y="374"/>
                                </a:lnTo>
                                <a:lnTo>
                                  <a:pt x="7" y="363"/>
                                </a:lnTo>
                                <a:lnTo>
                                  <a:pt x="11" y="352"/>
                                </a:lnTo>
                                <a:lnTo>
                                  <a:pt x="12" y="350"/>
                                </a:lnTo>
                                <a:lnTo>
                                  <a:pt x="12" y="347"/>
                                </a:lnTo>
                                <a:lnTo>
                                  <a:pt x="14" y="346"/>
                                </a:lnTo>
                                <a:lnTo>
                                  <a:pt x="14" y="345"/>
                                </a:lnTo>
                                <a:lnTo>
                                  <a:pt x="15" y="342"/>
                                </a:lnTo>
                                <a:lnTo>
                                  <a:pt x="16" y="339"/>
                                </a:lnTo>
                                <a:lnTo>
                                  <a:pt x="18" y="333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1" y="322"/>
                                </a:lnTo>
                                <a:lnTo>
                                  <a:pt x="21" y="321"/>
                                </a:lnTo>
                                <a:lnTo>
                                  <a:pt x="21" y="321"/>
                                </a:lnTo>
                                <a:lnTo>
                                  <a:pt x="22" y="318"/>
                                </a:lnTo>
                                <a:lnTo>
                                  <a:pt x="23" y="316"/>
                                </a:lnTo>
                                <a:lnTo>
                                  <a:pt x="23" y="315"/>
                                </a:lnTo>
                                <a:lnTo>
                                  <a:pt x="24" y="314"/>
                                </a:ln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7" y="300"/>
                                </a:lnTo>
                                <a:lnTo>
                                  <a:pt x="28" y="297"/>
                                </a:lnTo>
                                <a:lnTo>
                                  <a:pt x="29" y="296"/>
                                </a:lnTo>
                                <a:lnTo>
                                  <a:pt x="29" y="294"/>
                                </a:lnTo>
                                <a:lnTo>
                                  <a:pt x="30" y="290"/>
                                </a:lnTo>
                                <a:lnTo>
                                  <a:pt x="32" y="285"/>
                                </a:lnTo>
                                <a:lnTo>
                                  <a:pt x="32" y="283"/>
                                </a:lnTo>
                                <a:lnTo>
                                  <a:pt x="33" y="281"/>
                                </a:lnTo>
                                <a:lnTo>
                                  <a:pt x="33" y="280"/>
                                </a:lnTo>
                                <a:lnTo>
                                  <a:pt x="33" y="279"/>
                                </a:lnTo>
                                <a:lnTo>
                                  <a:pt x="34" y="276"/>
                                </a:lnTo>
                                <a:lnTo>
                                  <a:pt x="35" y="273"/>
                                </a:lnTo>
                                <a:lnTo>
                                  <a:pt x="37" y="267"/>
                                </a:lnTo>
                                <a:lnTo>
                                  <a:pt x="39" y="261"/>
                                </a:lnTo>
                                <a:lnTo>
                                  <a:pt x="39" y="258"/>
                                </a:lnTo>
                                <a:lnTo>
                                  <a:pt x="40" y="255"/>
                                </a:lnTo>
                                <a:lnTo>
                                  <a:pt x="40" y="254"/>
                                </a:lnTo>
                                <a:lnTo>
                                  <a:pt x="41" y="254"/>
                                </a:lnTo>
                                <a:lnTo>
                                  <a:pt x="41" y="251"/>
                                </a:lnTo>
                                <a:lnTo>
                                  <a:pt x="42" y="249"/>
                                </a:lnTo>
                                <a:lnTo>
                                  <a:pt x="43" y="245"/>
                                </a:lnTo>
                                <a:lnTo>
                                  <a:pt x="44" y="241"/>
                                </a:lnTo>
                                <a:lnTo>
                                  <a:pt x="45" y="239"/>
                                </a:lnTo>
                                <a:lnTo>
                                  <a:pt x="45" y="237"/>
                                </a:lnTo>
                                <a:lnTo>
                                  <a:pt x="46" y="234"/>
                                </a:lnTo>
                                <a:lnTo>
                                  <a:pt x="47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6"/>
                                </a:lnTo>
                                <a:lnTo>
                                  <a:pt x="48" y="225"/>
                                </a:lnTo>
                                <a:lnTo>
                                  <a:pt x="48" y="224"/>
                                </a:lnTo>
                                <a:lnTo>
                                  <a:pt x="50" y="219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3"/>
                                </a:lnTo>
                                <a:lnTo>
                                  <a:pt x="51" y="213"/>
                                </a:lnTo>
                                <a:lnTo>
                                  <a:pt x="52" y="212"/>
                                </a:lnTo>
                                <a:lnTo>
                                  <a:pt x="52" y="209"/>
                                </a:lnTo>
                                <a:lnTo>
                                  <a:pt x="54" y="206"/>
                                </a:lnTo>
                                <a:lnTo>
                                  <a:pt x="55" y="203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199"/>
                                </a:lnTo>
                                <a:lnTo>
                                  <a:pt x="56" y="199"/>
                                </a:lnTo>
                                <a:lnTo>
                                  <a:pt x="57" y="194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8"/>
                                </a:lnTo>
                                <a:lnTo>
                                  <a:pt x="59" y="187"/>
                                </a:lnTo>
                                <a:lnTo>
                                  <a:pt x="60" y="181"/>
                                </a:lnTo>
                                <a:lnTo>
                                  <a:pt x="62" y="176"/>
                                </a:lnTo>
                                <a:lnTo>
                                  <a:pt x="62" y="174"/>
                                </a:lnTo>
                                <a:lnTo>
                                  <a:pt x="62" y="173"/>
                                </a:lnTo>
                                <a:lnTo>
                                  <a:pt x="63" y="168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2"/>
                                </a:lnTo>
                                <a:lnTo>
                                  <a:pt x="66" y="160"/>
                                </a:lnTo>
                                <a:lnTo>
                                  <a:pt x="66" y="159"/>
                                </a:lnTo>
                                <a:lnTo>
                                  <a:pt x="66" y="158"/>
                                </a:lnTo>
                                <a:lnTo>
                                  <a:pt x="67" y="155"/>
                                </a:lnTo>
                                <a:lnTo>
                                  <a:pt x="67" y="152"/>
                                </a:lnTo>
                                <a:lnTo>
                                  <a:pt x="68" y="149"/>
                                </a:lnTo>
                                <a:lnTo>
                                  <a:pt x="69" y="147"/>
                                </a:lnTo>
                                <a:lnTo>
                                  <a:pt x="69" y="145"/>
                                </a:lnTo>
                                <a:lnTo>
                                  <a:pt x="69" y="145"/>
                                </a:lnTo>
                                <a:lnTo>
                                  <a:pt x="70" y="142"/>
                                </a:lnTo>
                                <a:lnTo>
                                  <a:pt x="70" y="139"/>
                                </a:lnTo>
                                <a:lnTo>
                                  <a:pt x="73" y="128"/>
                                </a:lnTo>
                                <a:lnTo>
                                  <a:pt x="76" y="116"/>
                                </a:lnTo>
                                <a:lnTo>
                                  <a:pt x="78" y="103"/>
                                </a:lnTo>
                                <a:lnTo>
                                  <a:pt x="81" y="92"/>
                                </a:lnTo>
                                <a:lnTo>
                                  <a:pt x="81" y="91"/>
                                </a:lnTo>
                                <a:lnTo>
                                  <a:pt x="81" y="91"/>
                                </a:lnTo>
                                <a:lnTo>
                                  <a:pt x="82" y="85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87" y="59"/>
                                </a:lnTo>
                                <a:lnTo>
                                  <a:pt x="91" y="39"/>
                                </a:lnTo>
                                <a:lnTo>
                                  <a:pt x="96" y="19"/>
                                </a:lnTo>
                                <a:lnTo>
                                  <a:pt x="99" y="0"/>
                                </a:lnTo>
                                <a:lnTo>
                                  <a:pt x="204" y="74"/>
                                </a:lnTo>
                                <a:lnTo>
                                  <a:pt x="199" y="106"/>
                                </a:lnTo>
                                <a:lnTo>
                                  <a:pt x="193" y="137"/>
                                </a:lnTo>
                                <a:lnTo>
                                  <a:pt x="186" y="169"/>
                                </a:lnTo>
                                <a:lnTo>
                                  <a:pt x="179" y="201"/>
                                </a:lnTo>
                                <a:lnTo>
                                  <a:pt x="171" y="233"/>
                                </a:lnTo>
                                <a:lnTo>
                                  <a:pt x="163" y="264"/>
                                </a:lnTo>
                                <a:lnTo>
                                  <a:pt x="155" y="296"/>
                                </a:lnTo>
                                <a:lnTo>
                                  <a:pt x="147" y="328"/>
                                </a:lnTo>
                                <a:lnTo>
                                  <a:pt x="147" y="329"/>
                                </a:lnTo>
                                <a:lnTo>
                                  <a:pt x="146" y="329"/>
                                </a:lnTo>
                                <a:lnTo>
                                  <a:pt x="146" y="332"/>
                                </a:lnTo>
                                <a:lnTo>
                                  <a:pt x="145" y="335"/>
                                </a:lnTo>
                                <a:lnTo>
                                  <a:pt x="142" y="343"/>
                                </a:lnTo>
                                <a:lnTo>
                                  <a:pt x="140" y="352"/>
                                </a:lnTo>
                                <a:lnTo>
                                  <a:pt x="138" y="360"/>
                                </a:lnTo>
                                <a:lnTo>
                                  <a:pt x="135" y="368"/>
                                </a:lnTo>
                                <a:lnTo>
                                  <a:pt x="135" y="370"/>
                                </a:lnTo>
                                <a:lnTo>
                                  <a:pt x="133" y="371"/>
                                </a:lnTo>
                                <a:lnTo>
                                  <a:pt x="133" y="374"/>
                                </a:lnTo>
                                <a:lnTo>
                                  <a:pt x="132" y="377"/>
                                </a:lnTo>
                                <a:lnTo>
                                  <a:pt x="131" y="379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3"/>
                                </a:lnTo>
                                <a:lnTo>
                                  <a:pt x="130" y="384"/>
                                </a:lnTo>
                                <a:lnTo>
                                  <a:pt x="129" y="386"/>
                                </a:lnTo>
                                <a:lnTo>
                                  <a:pt x="128" y="391"/>
                                </a:lnTo>
                                <a:lnTo>
                                  <a:pt x="127" y="395"/>
                                </a:lnTo>
                                <a:lnTo>
                                  <a:pt x="127" y="395"/>
                                </a:lnTo>
                                <a:lnTo>
                                  <a:pt x="126" y="395"/>
                                </a:lnTo>
                                <a:lnTo>
                                  <a:pt x="126" y="396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9"/>
                                </a:lnTo>
                                <a:lnTo>
                                  <a:pt x="125" y="402"/>
                                </a:lnTo>
                                <a:lnTo>
                                  <a:pt x="123" y="407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0" y="416"/>
                                </a:lnTo>
                                <a:lnTo>
                                  <a:pt x="119" y="419"/>
                                </a:lnTo>
                                <a:lnTo>
                                  <a:pt x="119" y="420"/>
                                </a:lnTo>
                                <a:lnTo>
                                  <a:pt x="118" y="422"/>
                                </a:lnTo>
                                <a:lnTo>
                                  <a:pt x="118" y="423"/>
                                </a:lnTo>
                                <a:lnTo>
                                  <a:pt x="117" y="425"/>
                                </a:lnTo>
                                <a:lnTo>
                                  <a:pt x="116" y="431"/>
                                </a:lnTo>
                                <a:lnTo>
                                  <a:pt x="114" y="436"/>
                                </a:lnTo>
                                <a:lnTo>
                                  <a:pt x="114" y="437"/>
                                </a:lnTo>
                                <a:lnTo>
                                  <a:pt x="113" y="438"/>
                                </a:lnTo>
                                <a:lnTo>
                                  <a:pt x="112" y="443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50"/>
                                </a:lnTo>
                                <a:lnTo>
                                  <a:pt x="109" y="453"/>
                                </a:lnTo>
                                <a:lnTo>
                                  <a:pt x="108" y="455"/>
                                </a:lnTo>
                                <a:lnTo>
                                  <a:pt x="107" y="458"/>
                                </a:lnTo>
                                <a:lnTo>
                                  <a:pt x="106" y="461"/>
                                </a:lnTo>
                                <a:close/>
                                <a:moveTo>
                                  <a:pt x="24" y="314"/>
                                </a:move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4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69560"/>
                            <a:ext cx="41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27">
                                <a:moveTo>
                                  <a:pt x="57" y="388"/>
                                </a:moveTo>
                                <a:lnTo>
                                  <a:pt x="162" y="461"/>
                                </a:lnTo>
                                <a:lnTo>
                                  <a:pt x="117" y="527"/>
                                </a:lnTo>
                                <a:lnTo>
                                  <a:pt x="11" y="453"/>
                                </a:lnTo>
                                <a:lnTo>
                                  <a:pt x="57" y="388"/>
                                </a:lnTo>
                                <a:close/>
                                <a:moveTo>
                                  <a:pt x="0" y="394"/>
                                </a:moveTo>
                                <a:lnTo>
                                  <a:pt x="76" y="420"/>
                                </a:lnTo>
                                <a:lnTo>
                                  <a:pt x="76" y="420"/>
                                </a:lnTo>
                                <a:lnTo>
                                  <a:pt x="75" y="421"/>
                                </a:lnTo>
                                <a:lnTo>
                                  <a:pt x="0" y="395"/>
                                </a:lnTo>
                                <a:lnTo>
                                  <a:pt x="0" y="396"/>
                                </a:lnTo>
                                <a:lnTo>
                                  <a:pt x="0" y="394"/>
                                </a:lnTo>
                                <a:close/>
                                <a:moveTo>
                                  <a:pt x="9" y="369"/>
                                </a:moveTo>
                                <a:lnTo>
                                  <a:pt x="84" y="393"/>
                                </a:lnTo>
                                <a:lnTo>
                                  <a:pt x="84" y="393"/>
                                </a:lnTo>
                                <a:lnTo>
                                  <a:pt x="84" y="395"/>
                                </a:lnTo>
                                <a:lnTo>
                                  <a:pt x="83" y="397"/>
                                </a:lnTo>
                                <a:lnTo>
                                  <a:pt x="8" y="372"/>
                                </a:lnTo>
                                <a:lnTo>
                                  <a:pt x="9" y="370"/>
                                </a:lnTo>
                                <a:lnTo>
                                  <a:pt x="9" y="368"/>
                                </a:lnTo>
                                <a:lnTo>
                                  <a:pt x="9" y="369"/>
                                </a:lnTo>
                                <a:close/>
                                <a:moveTo>
                                  <a:pt x="10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5" y="392"/>
                                </a:lnTo>
                                <a:lnTo>
                                  <a:pt x="85" y="392"/>
                                </a:lnTo>
                                <a:lnTo>
                                  <a:pt x="84" y="393"/>
                                </a:lnTo>
                                <a:lnTo>
                                  <a:pt x="9" y="369"/>
                                </a:lnTo>
                                <a:lnTo>
                                  <a:pt x="9" y="368"/>
                                </a:lnTo>
                                <a:lnTo>
                                  <a:pt x="10" y="365"/>
                                </a:lnTo>
                                <a:lnTo>
                                  <a:pt x="10" y="366"/>
                                </a:lnTo>
                                <a:close/>
                                <a:moveTo>
                                  <a:pt x="11" y="361"/>
                                </a:moveTo>
                                <a:lnTo>
                                  <a:pt x="88" y="384"/>
                                </a:lnTo>
                                <a:lnTo>
                                  <a:pt x="86" y="386"/>
                                </a:lnTo>
                                <a:lnTo>
                                  <a:pt x="86" y="388"/>
                                </a:lnTo>
                                <a:lnTo>
                                  <a:pt x="85" y="389"/>
                                </a:lnTo>
                                <a:lnTo>
                                  <a:pt x="85" y="391"/>
                                </a:lnTo>
                                <a:lnTo>
                                  <a:pt x="10" y="366"/>
                                </a:lnTo>
                                <a:lnTo>
                                  <a:pt x="10" y="365"/>
                                </a:lnTo>
                                <a:lnTo>
                                  <a:pt x="11" y="363"/>
                                </a:lnTo>
                                <a:lnTo>
                                  <a:pt x="11" y="362"/>
                                </a:lnTo>
                                <a:lnTo>
                                  <a:pt x="11" y="361"/>
                                </a:lnTo>
                                <a:close/>
                                <a:moveTo>
                                  <a:pt x="17" y="344"/>
                                </a:moveTo>
                                <a:lnTo>
                                  <a:pt x="94" y="365"/>
                                </a:lnTo>
                                <a:lnTo>
                                  <a:pt x="93" y="366"/>
                                </a:lnTo>
                                <a:lnTo>
                                  <a:pt x="93" y="368"/>
                                </a:lnTo>
                                <a:lnTo>
                                  <a:pt x="92" y="369"/>
                                </a:lnTo>
                                <a:lnTo>
                                  <a:pt x="92" y="370"/>
                                </a:lnTo>
                                <a:lnTo>
                                  <a:pt x="92" y="372"/>
                                </a:lnTo>
                                <a:lnTo>
                                  <a:pt x="15" y="349"/>
                                </a:lnTo>
                                <a:lnTo>
                                  <a:pt x="15" y="348"/>
                                </a:lnTo>
                                <a:lnTo>
                                  <a:pt x="16" y="346"/>
                                </a:lnTo>
                                <a:lnTo>
                                  <a:pt x="17" y="344"/>
                                </a:lnTo>
                                <a:lnTo>
                                  <a:pt x="17" y="343"/>
                                </a:lnTo>
                                <a:lnTo>
                                  <a:pt x="17" y="344"/>
                                </a:lnTo>
                                <a:close/>
                                <a:moveTo>
                                  <a:pt x="17" y="343"/>
                                </a:moveTo>
                                <a:lnTo>
                                  <a:pt x="94" y="366"/>
                                </a:lnTo>
                                <a:lnTo>
                                  <a:pt x="94" y="365"/>
                                </a:lnTo>
                                <a:lnTo>
                                  <a:pt x="93" y="367"/>
                                </a:lnTo>
                                <a:lnTo>
                                  <a:pt x="94" y="365"/>
                                </a:lnTo>
                                <a:lnTo>
                                  <a:pt x="17" y="344"/>
                                </a:lnTo>
                                <a:lnTo>
                                  <a:pt x="17" y="342"/>
                                </a:lnTo>
                                <a:lnTo>
                                  <a:pt x="17" y="343"/>
                                </a:lnTo>
                                <a:lnTo>
                                  <a:pt x="17" y="343"/>
                                </a:lnTo>
                                <a:close/>
                                <a:moveTo>
                                  <a:pt x="19" y="336"/>
                                </a:moveTo>
                                <a:lnTo>
                                  <a:pt x="95" y="360"/>
                                </a:lnTo>
                                <a:lnTo>
                                  <a:pt x="95" y="360"/>
                                </a:lnTo>
                                <a:lnTo>
                                  <a:pt x="95" y="362"/>
                                </a:lnTo>
                                <a:lnTo>
                                  <a:pt x="95" y="363"/>
                                </a:lnTo>
                                <a:lnTo>
                                  <a:pt x="94" y="364"/>
                                </a:lnTo>
                                <a:lnTo>
                                  <a:pt x="94" y="366"/>
                                </a:lnTo>
                                <a:lnTo>
                                  <a:pt x="17" y="343"/>
                                </a:lnTo>
                                <a:lnTo>
                                  <a:pt x="17" y="340"/>
                                </a:lnTo>
                                <a:lnTo>
                                  <a:pt x="18" y="339"/>
                                </a:lnTo>
                                <a:lnTo>
                                  <a:pt x="18" y="337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close/>
                                <a:moveTo>
                                  <a:pt x="19" y="334"/>
                                </a:moveTo>
                                <a:lnTo>
                                  <a:pt x="96" y="358"/>
                                </a:lnTo>
                                <a:lnTo>
                                  <a:pt x="96" y="358"/>
                                </a:lnTo>
                                <a:lnTo>
                                  <a:pt x="96" y="359"/>
                                </a:lnTo>
                                <a:lnTo>
                                  <a:pt x="95" y="360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lnTo>
                                  <a:pt x="19" y="334"/>
                                </a:lnTo>
                                <a:lnTo>
                                  <a:pt x="19" y="334"/>
                                </a:lnTo>
                                <a:close/>
                                <a:moveTo>
                                  <a:pt x="22" y="325"/>
                                </a:moveTo>
                                <a:lnTo>
                                  <a:pt x="99" y="348"/>
                                </a:lnTo>
                                <a:lnTo>
                                  <a:pt x="99" y="348"/>
                                </a:lnTo>
                                <a:lnTo>
                                  <a:pt x="98" y="351"/>
                                </a:lnTo>
                                <a:lnTo>
                                  <a:pt x="97" y="353"/>
                                </a:lnTo>
                                <a:lnTo>
                                  <a:pt x="97" y="355"/>
                                </a:lnTo>
                                <a:lnTo>
                                  <a:pt x="96" y="358"/>
                                </a:lnTo>
                                <a:lnTo>
                                  <a:pt x="19" y="334"/>
                                </a:lnTo>
                                <a:lnTo>
                                  <a:pt x="20" y="332"/>
                                </a:lnTo>
                                <a:lnTo>
                                  <a:pt x="21" y="329"/>
                                </a:lnTo>
                                <a:lnTo>
                                  <a:pt x="21" y="327"/>
                                </a:lnTo>
                                <a:lnTo>
                                  <a:pt x="22" y="325"/>
                                </a:lnTo>
                                <a:lnTo>
                                  <a:pt x="22" y="325"/>
                                </a:lnTo>
                                <a:close/>
                                <a:moveTo>
                                  <a:pt x="24" y="318"/>
                                </a:moveTo>
                                <a:lnTo>
                                  <a:pt x="101" y="343"/>
                                </a:lnTo>
                                <a:lnTo>
                                  <a:pt x="101" y="342"/>
                                </a:lnTo>
                                <a:lnTo>
                                  <a:pt x="100" y="344"/>
                                </a:lnTo>
                                <a:lnTo>
                                  <a:pt x="100" y="345"/>
                                </a:lnTo>
                                <a:lnTo>
                                  <a:pt x="99" y="346"/>
                                </a:lnTo>
                                <a:lnTo>
                                  <a:pt x="99" y="348"/>
                                </a:lnTo>
                                <a:lnTo>
                                  <a:pt x="22" y="325"/>
                                </a:lnTo>
                                <a:lnTo>
                                  <a:pt x="23" y="323"/>
                                </a:lnTo>
                                <a:lnTo>
                                  <a:pt x="23" y="322"/>
                                </a:lnTo>
                                <a:lnTo>
                                  <a:pt x="23" y="320"/>
                                </a:lnTo>
                                <a:lnTo>
                                  <a:pt x="24" y="319"/>
                                </a:lnTo>
                                <a:lnTo>
                                  <a:pt x="24" y="318"/>
                                </a:lnTo>
                                <a:close/>
                                <a:moveTo>
                                  <a:pt x="25" y="316"/>
                                </a:moveTo>
                                <a:lnTo>
                                  <a:pt x="102" y="338"/>
                                </a:lnTo>
                                <a:lnTo>
                                  <a:pt x="101" y="339"/>
                                </a:lnTo>
                                <a:lnTo>
                                  <a:pt x="101" y="340"/>
                                </a:lnTo>
                                <a:lnTo>
                                  <a:pt x="101" y="343"/>
                                </a:lnTo>
                                <a:lnTo>
                                  <a:pt x="24" y="318"/>
                                </a:lnTo>
                                <a:lnTo>
                                  <a:pt x="24" y="317"/>
                                </a:lnTo>
                                <a:lnTo>
                                  <a:pt x="25" y="315"/>
                                </a:lnTo>
                                <a:lnTo>
                                  <a:pt x="25" y="316"/>
                                </a:lnTo>
                                <a:close/>
                                <a:moveTo>
                                  <a:pt x="27" y="307"/>
                                </a:moveTo>
                                <a:lnTo>
                                  <a:pt x="104" y="329"/>
                                </a:lnTo>
                                <a:lnTo>
                                  <a:pt x="104" y="329"/>
                                </a:lnTo>
                                <a:lnTo>
                                  <a:pt x="103" y="332"/>
                                </a:lnTo>
                                <a:lnTo>
                                  <a:pt x="103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2" y="338"/>
                                </a:lnTo>
                                <a:lnTo>
                                  <a:pt x="25" y="316"/>
                                </a:lnTo>
                                <a:lnTo>
                                  <a:pt x="25" y="314"/>
                                </a:lnTo>
                                <a:lnTo>
                                  <a:pt x="26" y="311"/>
                                </a:lnTo>
                                <a:lnTo>
                                  <a:pt x="27" y="309"/>
                                </a:lnTo>
                                <a:lnTo>
                                  <a:pt x="27" y="308"/>
                                </a:lnTo>
                                <a:lnTo>
                                  <a:pt x="27" y="307"/>
                                </a:lnTo>
                                <a:close/>
                                <a:moveTo>
                                  <a:pt x="29" y="303"/>
                                </a:moveTo>
                                <a:lnTo>
                                  <a:pt x="105" y="325"/>
                                </a:lnTo>
                                <a:lnTo>
                                  <a:pt x="105" y="325"/>
                                </a:lnTo>
                                <a:lnTo>
                                  <a:pt x="105" y="327"/>
                                </a:lnTo>
                                <a:lnTo>
                                  <a:pt x="104" y="329"/>
                                </a:lnTo>
                                <a:lnTo>
                                  <a:pt x="27" y="307"/>
                                </a:lnTo>
                                <a:lnTo>
                                  <a:pt x="28" y="30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3"/>
                                </a:lnTo>
                                <a:close/>
                                <a:moveTo>
                                  <a:pt x="29" y="302"/>
                                </a:moveTo>
                                <a:lnTo>
                                  <a:pt x="106" y="323"/>
                                </a:lnTo>
                                <a:lnTo>
                                  <a:pt x="106" y="322"/>
                                </a:lnTo>
                                <a:lnTo>
                                  <a:pt x="106" y="324"/>
                                </a:lnTo>
                                <a:lnTo>
                                  <a:pt x="105" y="32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close/>
                                <a:moveTo>
                                  <a:pt x="31" y="295"/>
                                </a:moveTo>
                                <a:lnTo>
                                  <a:pt x="108" y="317"/>
                                </a:lnTo>
                                <a:lnTo>
                                  <a:pt x="108" y="317"/>
                                </a:lnTo>
                                <a:lnTo>
                                  <a:pt x="107" y="319"/>
                                </a:lnTo>
                                <a:lnTo>
                                  <a:pt x="107" y="320"/>
                                </a:lnTo>
                                <a:lnTo>
                                  <a:pt x="106" y="321"/>
                                </a:lnTo>
                                <a:lnTo>
                                  <a:pt x="106" y="323"/>
                                </a:lnTo>
                                <a:lnTo>
                                  <a:pt x="29" y="302"/>
                                </a:lnTo>
                                <a:lnTo>
                                  <a:pt x="29" y="299"/>
                                </a:lnTo>
                                <a:lnTo>
                                  <a:pt x="30" y="298"/>
                                </a:lnTo>
                                <a:lnTo>
                                  <a:pt x="30" y="296"/>
                                </a:lnTo>
                                <a:lnTo>
                                  <a:pt x="31" y="295"/>
                                </a:lnTo>
                                <a:lnTo>
                                  <a:pt x="31" y="295"/>
                                </a:lnTo>
                                <a:close/>
                                <a:moveTo>
                                  <a:pt x="34" y="283"/>
                                </a:moveTo>
                                <a:lnTo>
                                  <a:pt x="111" y="305"/>
                                </a:lnTo>
                                <a:lnTo>
                                  <a:pt x="111" y="305"/>
                                </a:lnTo>
                                <a:lnTo>
                                  <a:pt x="110" y="308"/>
                                </a:lnTo>
                                <a:lnTo>
                                  <a:pt x="109" y="311"/>
                                </a:lnTo>
                                <a:lnTo>
                                  <a:pt x="109" y="314"/>
                                </a:lnTo>
                                <a:lnTo>
                                  <a:pt x="108" y="317"/>
                                </a:lnTo>
                                <a:lnTo>
                                  <a:pt x="31" y="295"/>
                                </a:lnTo>
                                <a:lnTo>
                                  <a:pt x="31" y="292"/>
                                </a:lnTo>
                                <a:lnTo>
                                  <a:pt x="32" y="289"/>
                                </a:lnTo>
                                <a:lnTo>
                                  <a:pt x="33" y="286"/>
                                </a:lnTo>
                                <a:lnTo>
                                  <a:pt x="34" y="283"/>
                                </a:lnTo>
                                <a:lnTo>
                                  <a:pt x="34" y="283"/>
                                </a:lnTo>
                                <a:close/>
                                <a:moveTo>
                                  <a:pt x="36" y="278"/>
                                </a:move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112" y="300"/>
                                </a:lnTo>
                                <a:lnTo>
                                  <a:pt x="112" y="302"/>
                                </a:lnTo>
                                <a:lnTo>
                                  <a:pt x="111" y="304"/>
                                </a:lnTo>
                                <a:lnTo>
                                  <a:pt x="111" y="305"/>
                                </a:lnTo>
                                <a:lnTo>
                                  <a:pt x="34" y="283"/>
                                </a:lnTo>
                                <a:lnTo>
                                  <a:pt x="34" y="282"/>
                                </a:lnTo>
                                <a:lnTo>
                                  <a:pt x="35" y="280"/>
                                </a:lnTo>
                                <a:lnTo>
                                  <a:pt x="35" y="278"/>
                                </a:lnTo>
                                <a:lnTo>
                                  <a:pt x="36" y="277"/>
                                </a:lnTo>
                                <a:lnTo>
                                  <a:pt x="36" y="278"/>
                                </a:lnTo>
                                <a:close/>
                                <a:moveTo>
                                  <a:pt x="36" y="276"/>
                                </a:moveTo>
                                <a:lnTo>
                                  <a:pt x="113" y="297"/>
                                </a:lnTo>
                                <a:lnTo>
                                  <a:pt x="112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36" y="278"/>
                                </a:lnTo>
                                <a:lnTo>
                                  <a:pt x="36" y="276"/>
                                </a:lnTo>
                                <a:lnTo>
                                  <a:pt x="37" y="274"/>
                                </a:lnTo>
                                <a:lnTo>
                                  <a:pt x="36" y="276"/>
                                </a:lnTo>
                                <a:close/>
                                <a:moveTo>
                                  <a:pt x="37" y="271"/>
                                </a:moveTo>
                                <a:lnTo>
                                  <a:pt x="114" y="292"/>
                                </a:lnTo>
                                <a:lnTo>
                                  <a:pt x="114" y="292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6"/>
                                </a:lnTo>
                                <a:lnTo>
                                  <a:pt x="113" y="297"/>
                                </a:lnTo>
                                <a:lnTo>
                                  <a:pt x="36" y="276"/>
                                </a:lnTo>
                                <a:lnTo>
                                  <a:pt x="36" y="275"/>
                                </a:lnTo>
                                <a:lnTo>
                                  <a:pt x="36" y="274"/>
                                </a:lnTo>
                                <a:lnTo>
                                  <a:pt x="37" y="272"/>
                                </a:lnTo>
                                <a:lnTo>
                                  <a:pt x="37" y="271"/>
                                </a:lnTo>
                                <a:lnTo>
                                  <a:pt x="37" y="271"/>
                                </a:lnTo>
                                <a:close/>
                                <a:moveTo>
                                  <a:pt x="40" y="263"/>
                                </a:moveTo>
                                <a:lnTo>
                                  <a:pt x="117" y="284"/>
                                </a:lnTo>
                                <a:lnTo>
                                  <a:pt x="117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6" y="288"/>
                                </a:lnTo>
                                <a:lnTo>
                                  <a:pt x="115" y="290"/>
                                </a:lnTo>
                                <a:lnTo>
                                  <a:pt x="114" y="292"/>
                                </a:lnTo>
                                <a:lnTo>
                                  <a:pt x="37" y="271"/>
                                </a:lnTo>
                                <a:lnTo>
                                  <a:pt x="38" y="269"/>
                                </a:lnTo>
                                <a:lnTo>
                                  <a:pt x="38" y="267"/>
                                </a:lnTo>
                                <a:lnTo>
                                  <a:pt x="39" y="265"/>
                                </a:lnTo>
                                <a:lnTo>
                                  <a:pt x="40" y="263"/>
                                </a:lnTo>
                                <a:lnTo>
                                  <a:pt x="40" y="263"/>
                                </a:lnTo>
                                <a:close/>
                                <a:moveTo>
                                  <a:pt x="40" y="259"/>
                                </a:moveTo>
                                <a:lnTo>
                                  <a:pt x="118" y="280"/>
                                </a:lnTo>
                                <a:lnTo>
                                  <a:pt x="118" y="280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4"/>
                                </a:lnTo>
                                <a:lnTo>
                                  <a:pt x="40" y="263"/>
                                </a:lnTo>
                                <a:lnTo>
                                  <a:pt x="40" y="262"/>
                                </a:lnTo>
                                <a:lnTo>
                                  <a:pt x="41" y="259"/>
                                </a:lnTo>
                                <a:lnTo>
                                  <a:pt x="40" y="259"/>
                                </a:lnTo>
                                <a:close/>
                                <a:moveTo>
                                  <a:pt x="42" y="253"/>
                                </a:moveTo>
                                <a:lnTo>
                                  <a:pt x="119" y="274"/>
                                </a:lnTo>
                                <a:lnTo>
                                  <a:pt x="119" y="274"/>
                                </a:lnTo>
                                <a:lnTo>
                                  <a:pt x="119" y="276"/>
                                </a:lnTo>
                                <a:lnTo>
                                  <a:pt x="118" y="277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0"/>
                                </a:lnTo>
                                <a:lnTo>
                                  <a:pt x="40" y="25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3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20" y="270"/>
                                </a:lnTo>
                                <a:lnTo>
                                  <a:pt x="120" y="271"/>
                                </a:lnTo>
                                <a:lnTo>
                                  <a:pt x="120" y="272"/>
                                </a:lnTo>
                                <a:lnTo>
                                  <a:pt x="119" y="274"/>
                                </a:lnTo>
                                <a:lnTo>
                                  <a:pt x="42" y="253"/>
                                </a:lnTo>
                                <a:lnTo>
                                  <a:pt x="43" y="251"/>
                                </a:lnTo>
                                <a:lnTo>
                                  <a:pt x="43" y="249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4" y="247"/>
                                </a:move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9"/>
                                </a:lnTo>
                                <a:lnTo>
                                  <a:pt x="120" y="270"/>
                                </a:lnTo>
                                <a:lnTo>
                                  <a:pt x="43" y="250"/>
                                </a:lnTo>
                                <a:lnTo>
                                  <a:pt x="43" y="248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3" y="259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122" y="263"/>
                                </a:lnTo>
                                <a:lnTo>
                                  <a:pt x="122" y="265"/>
                                </a:lnTo>
                                <a:lnTo>
                                  <a:pt x="121" y="268"/>
                                </a:lnTo>
                                <a:lnTo>
                                  <a:pt x="44" y="247"/>
                                </a:lnTo>
                                <a:lnTo>
                                  <a:pt x="44" y="245"/>
                                </a:lnTo>
                                <a:lnTo>
                                  <a:pt x="45" y="242"/>
                                </a:lnTo>
                                <a:lnTo>
                                  <a:pt x="46" y="239"/>
                                </a:lnTo>
                                <a:lnTo>
                                  <a:pt x="46" y="237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6" y="237"/>
                                </a:moveTo>
                                <a:lnTo>
                                  <a:pt x="124" y="256"/>
                                </a:lnTo>
                                <a:lnTo>
                                  <a:pt x="123" y="258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48" y="235"/>
                                </a:lnTo>
                                <a:lnTo>
                                  <a:pt x="46" y="237"/>
                                </a:lnTo>
                                <a:lnTo>
                                  <a:pt x="48" y="234"/>
                                </a:lnTo>
                                <a:lnTo>
                                  <a:pt x="46" y="23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6"/>
                                </a:lnTo>
                                <a:lnTo>
                                  <a:pt x="46" y="237"/>
                                </a:lnTo>
                                <a:lnTo>
                                  <a:pt x="48" y="236"/>
                                </a:lnTo>
                                <a:lnTo>
                                  <a:pt x="48" y="236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9" y="230"/>
                                </a:moveTo>
                                <a:lnTo>
                                  <a:pt x="126" y="249"/>
                                </a:lnTo>
                                <a:lnTo>
                                  <a:pt x="126" y="249"/>
                                </a:lnTo>
                                <a:lnTo>
                                  <a:pt x="125" y="251"/>
                                </a:lnTo>
                                <a:lnTo>
                                  <a:pt x="125" y="253"/>
                                </a:lnTo>
                                <a:lnTo>
                                  <a:pt x="124" y="254"/>
                                </a:lnTo>
                                <a:lnTo>
                                  <a:pt x="124" y="255"/>
                                </a:lnTo>
                                <a:lnTo>
                                  <a:pt x="48" y="235"/>
                                </a:lnTo>
                                <a:lnTo>
                                  <a:pt x="48" y="234"/>
                                </a:lnTo>
                                <a:lnTo>
                                  <a:pt x="49" y="232"/>
                                </a:lnTo>
                                <a:lnTo>
                                  <a:pt x="49" y="231"/>
                                </a:lnTo>
                                <a:lnTo>
                                  <a:pt x="49" y="229"/>
                                </a:lnTo>
                                <a:lnTo>
                                  <a:pt x="49" y="230"/>
                                </a:lnTo>
                                <a:close/>
                                <a:moveTo>
                                  <a:pt x="51" y="224"/>
                                </a:moveTo>
                                <a:lnTo>
                                  <a:pt x="127" y="243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9"/>
                                </a:lnTo>
                                <a:lnTo>
                                  <a:pt x="49" y="230"/>
                                </a:lnTo>
                                <a:lnTo>
                                  <a:pt x="50" y="228"/>
                                </a:lnTo>
                                <a:lnTo>
                                  <a:pt x="50" y="226"/>
                                </a:lnTo>
                                <a:lnTo>
                                  <a:pt x="51" y="225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close/>
                                <a:moveTo>
                                  <a:pt x="51" y="223"/>
                                </a:moveTo>
                                <a:lnTo>
                                  <a:pt x="127" y="243"/>
                                </a:lnTo>
                                <a:lnTo>
                                  <a:pt x="129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4"/>
                                </a:lnTo>
                                <a:lnTo>
                                  <a:pt x="51" y="222"/>
                                </a:lnTo>
                                <a:lnTo>
                                  <a:pt x="51" y="224"/>
                                </a:lnTo>
                                <a:lnTo>
                                  <a:pt x="51" y="223"/>
                                </a:lnTo>
                                <a:close/>
                                <a:moveTo>
                                  <a:pt x="51" y="222"/>
                                </a:moveTo>
                                <a:lnTo>
                                  <a:pt x="129" y="241"/>
                                </a:lnTo>
                                <a:lnTo>
                                  <a:pt x="129" y="242"/>
                                </a:lnTo>
                                <a:lnTo>
                                  <a:pt x="129" y="242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3"/>
                                </a:lnTo>
                                <a:lnTo>
                                  <a:pt x="51" y="223"/>
                                </a:lnTo>
                                <a:lnTo>
                                  <a:pt x="52" y="221"/>
                                </a:lnTo>
                                <a:lnTo>
                                  <a:pt x="51" y="222"/>
                                </a:lnTo>
                                <a:close/>
                                <a:moveTo>
                                  <a:pt x="53" y="214"/>
                                </a:moveTo>
                                <a:lnTo>
                                  <a:pt x="132" y="230"/>
                                </a:lnTo>
                                <a:lnTo>
                                  <a:pt x="131" y="232"/>
                                </a:lnTo>
                                <a:lnTo>
                                  <a:pt x="131" y="234"/>
                                </a:lnTo>
                                <a:lnTo>
                                  <a:pt x="130" y="236"/>
                                </a:lnTo>
                                <a:lnTo>
                                  <a:pt x="130" y="239"/>
                                </a:lnTo>
                                <a:lnTo>
                                  <a:pt x="129" y="241"/>
                                </a:lnTo>
                                <a:lnTo>
                                  <a:pt x="51" y="222"/>
                                </a:lnTo>
                                <a:lnTo>
                                  <a:pt x="52" y="220"/>
                                </a:lnTo>
                                <a:lnTo>
                                  <a:pt x="52" y="216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4"/>
                                </a:lnTo>
                                <a:close/>
                                <a:moveTo>
                                  <a:pt x="54" y="211"/>
                                </a:moveTo>
                                <a:lnTo>
                                  <a:pt x="131" y="231"/>
                                </a:lnTo>
                                <a:lnTo>
                                  <a:pt x="132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32" y="230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3"/>
                                </a:lnTo>
                                <a:lnTo>
                                  <a:pt x="54" y="211"/>
                                </a:lnTo>
                                <a:close/>
                                <a:moveTo>
                                  <a:pt x="54" y="210"/>
                                </a:moveTo>
                                <a:lnTo>
                                  <a:pt x="132" y="229"/>
                                </a:lnTo>
                                <a:lnTo>
                                  <a:pt x="132" y="230"/>
                                </a:lnTo>
                                <a:lnTo>
                                  <a:pt x="131" y="231"/>
                                </a:lnTo>
                                <a:lnTo>
                                  <a:pt x="54" y="211"/>
                                </a:lnTo>
                                <a:lnTo>
                                  <a:pt x="54" y="210"/>
                                </a:lnTo>
                                <a:lnTo>
                                  <a:pt x="54" y="210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5" y="217"/>
                                </a:lnTo>
                                <a:lnTo>
                                  <a:pt x="135" y="218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4"/>
                                </a:lnTo>
                                <a:lnTo>
                                  <a:pt x="133" y="227"/>
                                </a:lnTo>
                                <a:lnTo>
                                  <a:pt x="132" y="229"/>
                                </a:lnTo>
                                <a:lnTo>
                                  <a:pt x="54" y="210"/>
                                </a:lnTo>
                                <a:lnTo>
                                  <a:pt x="55" y="207"/>
                                </a:lnTo>
                                <a:lnTo>
                                  <a:pt x="56" y="204"/>
                                </a:lnTo>
                                <a:lnTo>
                                  <a:pt x="56" y="202"/>
                                </a:lnTo>
                                <a:lnTo>
                                  <a:pt x="57" y="199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8" y="197"/>
                                </a:moveTo>
                                <a:lnTo>
                                  <a:pt x="135" y="215"/>
                                </a:lnTo>
                                <a:lnTo>
                                  <a:pt x="135" y="215"/>
                                </a:lnTo>
                                <a:lnTo>
                                  <a:pt x="135" y="217"/>
                                </a:lnTo>
                                <a:lnTo>
                                  <a:pt x="135" y="217"/>
                                </a:lnTo>
                                <a:lnTo>
                                  <a:pt x="57" y="200"/>
                                </a:lnTo>
                                <a:lnTo>
                                  <a:pt x="57" y="198"/>
                                </a:lnTo>
                                <a:lnTo>
                                  <a:pt x="58" y="196"/>
                                </a:lnTo>
                                <a:lnTo>
                                  <a:pt x="58" y="197"/>
                                </a:lnTo>
                                <a:close/>
                                <a:moveTo>
                                  <a:pt x="63" y="180"/>
                                </a:moveTo>
                                <a:lnTo>
                                  <a:pt x="134" y="214"/>
                                </a:lnTo>
                                <a:lnTo>
                                  <a:pt x="137" y="206"/>
                                </a:lnTo>
                                <a:lnTo>
                                  <a:pt x="137" y="209"/>
                                </a:lnTo>
                                <a:lnTo>
                                  <a:pt x="136" y="210"/>
                                </a:lnTo>
                                <a:lnTo>
                                  <a:pt x="136" y="213"/>
                                </a:lnTo>
                                <a:lnTo>
                                  <a:pt x="135" y="215"/>
                                </a:lnTo>
                                <a:lnTo>
                                  <a:pt x="58" y="197"/>
                                </a:lnTo>
                                <a:lnTo>
                                  <a:pt x="58" y="195"/>
                                </a:lnTo>
                                <a:lnTo>
                                  <a:pt x="5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0" y="188"/>
                                </a:lnTo>
                                <a:lnTo>
                                  <a:pt x="63" y="180"/>
                                </a:lnTo>
                                <a:close/>
                                <a:moveTo>
                                  <a:pt x="60" y="188"/>
                                </a:moveTo>
                                <a:lnTo>
                                  <a:pt x="138" y="206"/>
                                </a:lnTo>
                                <a:lnTo>
                                  <a:pt x="134" y="214"/>
                                </a:lnTo>
                                <a:lnTo>
                                  <a:pt x="138" y="203"/>
                                </a:lnTo>
                                <a:lnTo>
                                  <a:pt x="134" y="214"/>
                                </a:lnTo>
                                <a:lnTo>
                                  <a:pt x="63" y="180"/>
                                </a:lnTo>
                                <a:lnTo>
                                  <a:pt x="59" y="190"/>
                                </a:lnTo>
                                <a:lnTo>
                                  <a:pt x="63" y="178"/>
                                </a:lnTo>
                                <a:lnTo>
                                  <a:pt x="60" y="188"/>
                                </a:lnTo>
                                <a:close/>
                                <a:moveTo>
                                  <a:pt x="61" y="183"/>
                                </a:moveTo>
                                <a:lnTo>
                                  <a:pt x="138" y="202"/>
                                </a:lnTo>
                                <a:lnTo>
                                  <a:pt x="139" y="202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6"/>
                                </a:lnTo>
                                <a:lnTo>
                                  <a:pt x="60" y="188"/>
                                </a:lnTo>
                                <a:lnTo>
                                  <a:pt x="60" y="185"/>
                                </a:lnTo>
                                <a:lnTo>
                                  <a:pt x="61" y="184"/>
                                </a:lnTo>
                                <a:lnTo>
                                  <a:pt x="61" y="183"/>
                                </a:lnTo>
                                <a:close/>
                                <a:moveTo>
                                  <a:pt x="61" y="182"/>
                                </a:moveTo>
                                <a:lnTo>
                                  <a:pt x="139" y="200"/>
                                </a:lnTo>
                                <a:lnTo>
                                  <a:pt x="139" y="201"/>
                                </a:lnTo>
                                <a:lnTo>
                                  <a:pt x="139" y="201"/>
                                </a:lnTo>
                                <a:lnTo>
                                  <a:pt x="138" y="202"/>
                                </a:lnTo>
                                <a:lnTo>
                                  <a:pt x="61" y="183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1" y="182"/>
                                </a:lnTo>
                                <a:close/>
                                <a:moveTo>
                                  <a:pt x="63" y="175"/>
                                </a:moveTo>
                                <a:lnTo>
                                  <a:pt x="140" y="194"/>
                                </a:lnTo>
                                <a:lnTo>
                                  <a:pt x="140" y="194"/>
                                </a:lnTo>
                                <a:lnTo>
                                  <a:pt x="140" y="196"/>
                                </a:lnTo>
                                <a:lnTo>
                                  <a:pt x="140" y="197"/>
                                </a:lnTo>
                                <a:lnTo>
                                  <a:pt x="139" y="198"/>
                                </a:lnTo>
                                <a:lnTo>
                                  <a:pt x="139" y="200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2" y="178"/>
                                </a:lnTo>
                                <a:lnTo>
                                  <a:pt x="62" y="176"/>
                                </a:lnTo>
                                <a:lnTo>
                                  <a:pt x="63" y="175"/>
                                </a:lnTo>
                                <a:lnTo>
                                  <a:pt x="63" y="175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9"/>
                                </a:lnTo>
                                <a:lnTo>
                                  <a:pt x="142" y="188"/>
                                </a:lnTo>
                                <a:lnTo>
                                  <a:pt x="141" y="190"/>
                                </a:lnTo>
                                <a:lnTo>
                                  <a:pt x="141" y="191"/>
                                </a:lnTo>
                                <a:lnTo>
                                  <a:pt x="141" y="193"/>
                                </a:lnTo>
                                <a:lnTo>
                                  <a:pt x="140" y="194"/>
                                </a:lnTo>
                                <a:lnTo>
                                  <a:pt x="63" y="175"/>
                                </a:lnTo>
                                <a:lnTo>
                                  <a:pt x="63" y="174"/>
                                </a:lnTo>
                                <a:lnTo>
                                  <a:pt x="63" y="172"/>
                                </a:lnTo>
                                <a:lnTo>
                                  <a:pt x="64" y="171"/>
                                </a:lnTo>
                                <a:lnTo>
                                  <a:pt x="64" y="170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2" y="189"/>
                                </a:lnTo>
                                <a:lnTo>
                                  <a:pt x="142" y="189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3" y="173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5" y="163"/>
                                </a:moveTo>
                                <a:lnTo>
                                  <a:pt x="143" y="182"/>
                                </a:lnTo>
                                <a:lnTo>
                                  <a:pt x="143" y="184"/>
                                </a:lnTo>
                                <a:lnTo>
                                  <a:pt x="143" y="185"/>
                                </a:lnTo>
                                <a:lnTo>
                                  <a:pt x="142" y="186"/>
                                </a:lnTo>
                                <a:lnTo>
                                  <a:pt x="142" y="188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5" y="167"/>
                                </a:lnTo>
                                <a:lnTo>
                                  <a:pt x="65" y="165"/>
                                </a:lnTo>
                                <a:lnTo>
                                  <a:pt x="65" y="163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153" y="140"/>
                                </a:lnTo>
                                <a:lnTo>
                                  <a:pt x="151" y="146"/>
                                </a:lnTo>
                                <a:lnTo>
                                  <a:pt x="150" y="152"/>
                                </a:lnTo>
                                <a:lnTo>
                                  <a:pt x="149" y="157"/>
                                </a:lnTo>
                                <a:lnTo>
                                  <a:pt x="147" y="163"/>
                                </a:lnTo>
                                <a:lnTo>
                                  <a:pt x="146" y="169"/>
                                </a:lnTo>
                                <a:lnTo>
                                  <a:pt x="145" y="175"/>
                                </a:lnTo>
                                <a:lnTo>
                                  <a:pt x="143" y="182"/>
                                </a:lnTo>
                                <a:lnTo>
                                  <a:pt x="65" y="163"/>
                                </a:lnTo>
                                <a:lnTo>
                                  <a:pt x="67" y="158"/>
                                </a:lnTo>
                                <a:lnTo>
                                  <a:pt x="68" y="152"/>
                                </a:lnTo>
                                <a:lnTo>
                                  <a:pt x="69" y="146"/>
                                </a:lnTo>
                                <a:lnTo>
                                  <a:pt x="71" y="141"/>
                                </a:lnTo>
                                <a:lnTo>
                                  <a:pt x="72" y="134"/>
                                </a:lnTo>
                                <a:lnTo>
                                  <a:pt x="73" y="128"/>
                                </a:lnTo>
                                <a:lnTo>
                                  <a:pt x="74" y="122"/>
                                </a:lnTo>
                                <a:lnTo>
                                  <a:pt x="75" y="117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2"/>
                                </a:lnTo>
                                <a:lnTo>
                                  <a:pt x="154" y="132"/>
                                </a:ln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5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7" y="112"/>
                                </a:moveTo>
                                <a:lnTo>
                                  <a:pt x="157" y="112"/>
                                </a:lnTo>
                                <a:lnTo>
                                  <a:pt x="157" y="120"/>
                                </a:lnTo>
                                <a:lnTo>
                                  <a:pt x="156" y="123"/>
                                </a:lnTo>
                                <a:lnTo>
                                  <a:pt x="155" y="126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32"/>
                                </a:lnTo>
                                <a:lnTo>
                                  <a:pt x="76" y="116"/>
                                </a:lnTo>
                                <a:lnTo>
                                  <a:pt x="76" y="113"/>
                                </a:lnTo>
                                <a:lnTo>
                                  <a:pt x="77" y="110"/>
                                </a:lnTo>
                                <a:lnTo>
                                  <a:pt x="78" y="107"/>
                                </a:lnTo>
                                <a:lnTo>
                                  <a:pt x="78" y="104"/>
                                </a:lnTo>
                                <a:lnTo>
                                  <a:pt x="77" y="112"/>
                                </a:lnTo>
                                <a:close/>
                                <a:moveTo>
                                  <a:pt x="78" y="104"/>
                                </a:moveTo>
                                <a:lnTo>
                                  <a:pt x="157" y="120"/>
                                </a:lnTo>
                                <a:lnTo>
                                  <a:pt x="157" y="112"/>
                                </a:lnTo>
                                <a:lnTo>
                                  <a:pt x="15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8" y="104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110" y="66"/>
                                </a:lnTo>
                                <a:lnTo>
                                  <a:pt x="173" y="40"/>
                                </a:lnTo>
                                <a:lnTo>
                                  <a:pt x="171" y="49"/>
                                </a:lnTo>
                                <a:lnTo>
                                  <a:pt x="169" y="60"/>
                                </a:lnTo>
                                <a:lnTo>
                                  <a:pt x="166" y="70"/>
                                </a:lnTo>
                                <a:lnTo>
                                  <a:pt x="164" y="80"/>
                                </a:lnTo>
                                <a:lnTo>
                                  <a:pt x="163" y="89"/>
                                </a:lnTo>
                                <a:lnTo>
                                  <a:pt x="161" y="100"/>
                                </a:lnTo>
                                <a:lnTo>
                                  <a:pt x="159" y="110"/>
                                </a:lnTo>
                                <a:lnTo>
                                  <a:pt x="157" y="120"/>
                                </a:lnTo>
                                <a:lnTo>
                                  <a:pt x="78" y="104"/>
                                </a:lnTo>
                                <a:lnTo>
                                  <a:pt x="80" y="93"/>
                                </a:lnTo>
                                <a:lnTo>
                                  <a:pt x="82" y="84"/>
                                </a:lnTo>
                                <a:lnTo>
                                  <a:pt x="84" y="74"/>
                                </a:lnTo>
                                <a:lnTo>
                                  <a:pt x="86" y="65"/>
                                </a:lnTo>
                                <a:lnTo>
                                  <a:pt x="89" y="55"/>
                                </a:lnTo>
                                <a:lnTo>
                                  <a:pt x="90" y="45"/>
                                </a:lnTo>
                                <a:lnTo>
                                  <a:pt x="92" y="36"/>
                                </a:lnTo>
                                <a:lnTo>
                                  <a:pt x="94" y="26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10" y="66"/>
                                </a:lnTo>
                                <a:lnTo>
                                  <a:pt x="156" y="0"/>
                                </a:lnTo>
                                <a:lnTo>
                                  <a:pt x="262" y="74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9" y="373"/>
                                </a:moveTo>
                                <a:lnTo>
                                  <a:pt x="142" y="352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2"/>
                                </a:lnTo>
                                <a:lnTo>
                                  <a:pt x="142" y="351"/>
                                </a:lnTo>
                                <a:lnTo>
                                  <a:pt x="219" y="371"/>
                                </a:lnTo>
                                <a:lnTo>
                                  <a:pt x="219" y="372"/>
                                </a:lnTo>
                                <a:lnTo>
                                  <a:pt x="218" y="374"/>
                                </a:lnTo>
                                <a:lnTo>
                                  <a:pt x="219" y="373"/>
                                </a:lnTo>
                                <a:close/>
                                <a:moveTo>
                                  <a:pt x="217" y="378"/>
                                </a:moveTo>
                                <a:lnTo>
                                  <a:pt x="140" y="357"/>
                                </a:lnTo>
                                <a:lnTo>
                                  <a:pt x="141" y="356"/>
                                </a:lnTo>
                                <a:lnTo>
                                  <a:pt x="141" y="355"/>
                                </a:lnTo>
                                <a:lnTo>
                                  <a:pt x="142" y="353"/>
                                </a:lnTo>
                                <a:lnTo>
                                  <a:pt x="142" y="352"/>
                                </a:lnTo>
                                <a:lnTo>
                                  <a:pt x="219" y="373"/>
                                </a:lnTo>
                                <a:lnTo>
                                  <a:pt x="218" y="374"/>
                                </a:lnTo>
                                <a:lnTo>
                                  <a:pt x="218" y="376"/>
                                </a:lnTo>
                                <a:lnTo>
                                  <a:pt x="218" y="377"/>
                                </a:lnTo>
                                <a:lnTo>
                                  <a:pt x="217" y="378"/>
                                </a:lnTo>
                                <a:close/>
                                <a:moveTo>
                                  <a:pt x="206" y="415"/>
                                </a:moveTo>
                                <a:lnTo>
                                  <a:pt x="130" y="394"/>
                                </a:lnTo>
                                <a:lnTo>
                                  <a:pt x="130" y="392"/>
                                </a:lnTo>
                                <a:lnTo>
                                  <a:pt x="131" y="391"/>
                                </a:lnTo>
                                <a:lnTo>
                                  <a:pt x="207" y="412"/>
                                </a:lnTo>
                                <a:lnTo>
                                  <a:pt x="206" y="414"/>
                                </a:lnTo>
                                <a:lnTo>
                                  <a:pt x="206" y="415"/>
                                </a:lnTo>
                                <a:close/>
                                <a:moveTo>
                                  <a:pt x="204" y="422"/>
                                </a:moveTo>
                                <a:lnTo>
                                  <a:pt x="127" y="399"/>
                                </a:lnTo>
                                <a:lnTo>
                                  <a:pt x="127" y="399"/>
                                </a:lnTo>
                                <a:lnTo>
                                  <a:pt x="129" y="398"/>
                                </a:lnTo>
                                <a:lnTo>
                                  <a:pt x="129" y="396"/>
                                </a:lnTo>
                                <a:lnTo>
                                  <a:pt x="130" y="395"/>
                                </a:lnTo>
                                <a:lnTo>
                                  <a:pt x="130" y="394"/>
                                </a:lnTo>
                                <a:lnTo>
                                  <a:pt x="206" y="415"/>
                                </a:lnTo>
                                <a:lnTo>
                                  <a:pt x="205" y="417"/>
                                </a:lnTo>
                                <a:lnTo>
                                  <a:pt x="205" y="419"/>
                                </a:lnTo>
                                <a:lnTo>
                                  <a:pt x="204" y="420"/>
                                </a:lnTo>
                                <a:lnTo>
                                  <a:pt x="204" y="421"/>
                                </a:lnTo>
                                <a:lnTo>
                                  <a:pt x="204" y="422"/>
                                </a:lnTo>
                                <a:close/>
                                <a:moveTo>
                                  <a:pt x="203" y="427"/>
                                </a:moveTo>
                                <a:lnTo>
                                  <a:pt x="126" y="403"/>
                                </a:lnTo>
                                <a:lnTo>
                                  <a:pt x="127" y="401"/>
                                </a:lnTo>
                                <a:lnTo>
                                  <a:pt x="127" y="399"/>
                                </a:lnTo>
                                <a:lnTo>
                                  <a:pt x="204" y="422"/>
                                </a:lnTo>
                                <a:lnTo>
                                  <a:pt x="203" y="424"/>
                                </a:lnTo>
                                <a:lnTo>
                                  <a:pt x="203" y="427"/>
                                </a:lnTo>
                                <a:close/>
                                <a:moveTo>
                                  <a:pt x="202" y="429"/>
                                </a:moveTo>
                                <a:lnTo>
                                  <a:pt x="126" y="404"/>
                                </a:lnTo>
                                <a:lnTo>
                                  <a:pt x="126" y="405"/>
                                </a:lnTo>
                                <a:lnTo>
                                  <a:pt x="126" y="404"/>
                                </a:lnTo>
                                <a:lnTo>
                                  <a:pt x="126" y="403"/>
                                </a:lnTo>
                                <a:lnTo>
                                  <a:pt x="203" y="427"/>
                                </a:lnTo>
                                <a:lnTo>
                                  <a:pt x="202" y="428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close/>
                                <a:moveTo>
                                  <a:pt x="201" y="431"/>
                                </a:moveTo>
                                <a:lnTo>
                                  <a:pt x="125" y="407"/>
                                </a:lnTo>
                                <a:lnTo>
                                  <a:pt x="125" y="406"/>
                                </a:lnTo>
                                <a:lnTo>
                                  <a:pt x="126" y="404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lnTo>
                                  <a:pt x="201" y="431"/>
                                </a:lnTo>
                                <a:close/>
                                <a:moveTo>
                                  <a:pt x="198" y="441"/>
                                </a:moveTo>
                                <a:lnTo>
                                  <a:pt x="123" y="415"/>
                                </a:lnTo>
                                <a:lnTo>
                                  <a:pt x="122" y="417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8" y="441"/>
                                </a:lnTo>
                                <a:close/>
                                <a:moveTo>
                                  <a:pt x="199" y="440"/>
                                </a:move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3" y="415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close/>
                                <a:moveTo>
                                  <a:pt x="197" y="446"/>
                                </a:moveTo>
                                <a:lnTo>
                                  <a:pt x="120" y="422"/>
                                </a:lnTo>
                                <a:lnTo>
                                  <a:pt x="120" y="422"/>
                                </a:lnTo>
                                <a:lnTo>
                                  <a:pt x="121" y="421"/>
                                </a:lnTo>
                                <a:lnTo>
                                  <a:pt x="121" y="419"/>
                                </a:lnTo>
                                <a:lnTo>
                                  <a:pt x="122" y="418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2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6"/>
                                </a:lnTo>
                                <a:lnTo>
                                  <a:pt x="197" y="446"/>
                                </a:lnTo>
                                <a:close/>
                                <a:moveTo>
                                  <a:pt x="194" y="457"/>
                                </a:moveTo>
                                <a:lnTo>
                                  <a:pt x="116" y="435"/>
                                </a:lnTo>
                                <a:lnTo>
                                  <a:pt x="117" y="434"/>
                                </a:lnTo>
                                <a:lnTo>
                                  <a:pt x="118" y="432"/>
                                </a:lnTo>
                                <a:lnTo>
                                  <a:pt x="119" y="429"/>
                                </a:lnTo>
                                <a:lnTo>
                                  <a:pt x="119" y="426"/>
                                </a:lnTo>
                                <a:lnTo>
                                  <a:pt x="120" y="422"/>
                                </a:lnTo>
                                <a:lnTo>
                                  <a:pt x="197" y="446"/>
                                </a:lnTo>
                                <a:lnTo>
                                  <a:pt x="196" y="449"/>
                                </a:lnTo>
                                <a:lnTo>
                                  <a:pt x="195" y="452"/>
                                </a:lnTo>
                                <a:lnTo>
                                  <a:pt x="194" y="455"/>
                                </a:lnTo>
                                <a:lnTo>
                                  <a:pt x="193" y="458"/>
                                </a:lnTo>
                                <a:lnTo>
                                  <a:pt x="194" y="457"/>
                                </a:lnTo>
                                <a:close/>
                                <a:moveTo>
                                  <a:pt x="193" y="458"/>
                                </a:moveTo>
                                <a:lnTo>
                                  <a:pt x="117" y="435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5"/>
                                </a:lnTo>
                                <a:lnTo>
                                  <a:pt x="194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8"/>
                                </a:lnTo>
                                <a:close/>
                                <a:moveTo>
                                  <a:pt x="191" y="465"/>
                                </a:moveTo>
                                <a:lnTo>
                                  <a:pt x="115" y="441"/>
                                </a:lnTo>
                                <a:lnTo>
                                  <a:pt x="115" y="441"/>
                                </a:lnTo>
                                <a:lnTo>
                                  <a:pt x="115" y="439"/>
                                </a:lnTo>
                                <a:lnTo>
                                  <a:pt x="116" y="438"/>
                                </a:lnTo>
                                <a:lnTo>
                                  <a:pt x="116" y="436"/>
                                </a:lnTo>
                                <a:lnTo>
                                  <a:pt x="117" y="435"/>
                                </a:lnTo>
                                <a:lnTo>
                                  <a:pt x="193" y="458"/>
                                </a:lnTo>
                                <a:lnTo>
                                  <a:pt x="193" y="460"/>
                                </a:lnTo>
                                <a:lnTo>
                                  <a:pt x="192" y="461"/>
                                </a:lnTo>
                                <a:lnTo>
                                  <a:pt x="192" y="464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5"/>
                                </a:lnTo>
                                <a:close/>
                                <a:moveTo>
                                  <a:pt x="191" y="467"/>
                                </a:moveTo>
                                <a:lnTo>
                                  <a:pt x="114" y="443"/>
                                </a:lnTo>
                                <a:lnTo>
                                  <a:pt x="114" y="443"/>
                                </a:lnTo>
                                <a:lnTo>
                                  <a:pt x="114" y="442"/>
                                </a:lnTo>
                                <a:lnTo>
                                  <a:pt x="115" y="441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6"/>
                                </a:lnTo>
                                <a:lnTo>
                                  <a:pt x="191" y="467"/>
                                </a:lnTo>
                                <a:lnTo>
                                  <a:pt x="191" y="467"/>
                                </a:lnTo>
                                <a:close/>
                                <a:moveTo>
                                  <a:pt x="189" y="471"/>
                                </a:moveTo>
                                <a:lnTo>
                                  <a:pt x="113" y="446"/>
                                </a:lnTo>
                                <a:lnTo>
                                  <a:pt x="113" y="447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43"/>
                                </a:lnTo>
                                <a:lnTo>
                                  <a:pt x="191" y="467"/>
                                </a:lnTo>
                                <a:lnTo>
                                  <a:pt x="190" y="469"/>
                                </a:lnTo>
                                <a:lnTo>
                                  <a:pt x="189" y="471"/>
                                </a:lnTo>
                                <a:lnTo>
                                  <a:pt x="189" y="471"/>
                                </a:lnTo>
                                <a:close/>
                                <a:moveTo>
                                  <a:pt x="186" y="480"/>
                                </a:moveTo>
                                <a:lnTo>
                                  <a:pt x="110" y="456"/>
                                </a:lnTo>
                                <a:lnTo>
                                  <a:pt x="110" y="456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51"/>
                                </a:lnTo>
                                <a:lnTo>
                                  <a:pt x="112" y="449"/>
                                </a:lnTo>
                                <a:lnTo>
                                  <a:pt x="113" y="446"/>
                                </a:lnTo>
                                <a:lnTo>
                                  <a:pt x="189" y="471"/>
                                </a:lnTo>
                                <a:lnTo>
                                  <a:pt x="188" y="473"/>
                                </a:lnTo>
                                <a:lnTo>
                                  <a:pt x="188" y="475"/>
                                </a:lnTo>
                                <a:lnTo>
                                  <a:pt x="187" y="478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0"/>
                                </a:lnTo>
                                <a:close/>
                                <a:moveTo>
                                  <a:pt x="186" y="483"/>
                                </a:moveTo>
                                <a:lnTo>
                                  <a:pt x="109" y="458"/>
                                </a:lnTo>
                                <a:lnTo>
                                  <a:pt x="109" y="458"/>
                                </a:lnTo>
                                <a:lnTo>
                                  <a:pt x="110" y="457"/>
                                </a:lnTo>
                                <a:lnTo>
                                  <a:pt x="110" y="456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2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83"/>
                                </a:lnTo>
                                <a:close/>
                                <a:moveTo>
                                  <a:pt x="182" y="493"/>
                                </a:moveTo>
                                <a:lnTo>
                                  <a:pt x="106" y="470"/>
                                </a:lnTo>
                                <a:lnTo>
                                  <a:pt x="106" y="469"/>
                                </a:lnTo>
                                <a:lnTo>
                                  <a:pt x="107" y="467"/>
                                </a:lnTo>
                                <a:lnTo>
                                  <a:pt x="108" y="464"/>
                                </a:lnTo>
                                <a:lnTo>
                                  <a:pt x="108" y="461"/>
                                </a:lnTo>
                                <a:lnTo>
                                  <a:pt x="109" y="458"/>
                                </a:lnTo>
                                <a:lnTo>
                                  <a:pt x="186" y="483"/>
                                </a:lnTo>
                                <a:lnTo>
                                  <a:pt x="185" y="486"/>
                                </a:lnTo>
                                <a:lnTo>
                                  <a:pt x="184" y="488"/>
                                </a:lnTo>
                                <a:lnTo>
                                  <a:pt x="183" y="491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3"/>
                                </a:lnTo>
                                <a:close/>
                                <a:moveTo>
                                  <a:pt x="182" y="494"/>
                                </a:moveTo>
                                <a:lnTo>
                                  <a:pt x="106" y="471"/>
                                </a:lnTo>
                                <a:lnTo>
                                  <a:pt x="105" y="471"/>
                                </a:lnTo>
                                <a:lnTo>
                                  <a:pt x="106" y="470"/>
                                </a:lnTo>
                                <a:lnTo>
                                  <a:pt x="106" y="470"/>
                                </a:lnTo>
                                <a:lnTo>
                                  <a:pt x="182" y="493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close/>
                                <a:moveTo>
                                  <a:pt x="180" y="501"/>
                                </a:moveTo>
                                <a:lnTo>
                                  <a:pt x="104" y="476"/>
                                </a:lnTo>
                                <a:lnTo>
                                  <a:pt x="104" y="477"/>
                                </a:lnTo>
                                <a:lnTo>
                                  <a:pt x="104" y="475"/>
                                </a:lnTo>
                                <a:lnTo>
                                  <a:pt x="105" y="474"/>
                                </a:lnTo>
                                <a:lnTo>
                                  <a:pt x="105" y="472"/>
                                </a:lnTo>
                                <a:lnTo>
                                  <a:pt x="106" y="471"/>
                                </a:lnTo>
                                <a:lnTo>
                                  <a:pt x="182" y="494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8"/>
                                </a:lnTo>
                                <a:lnTo>
                                  <a:pt x="180" y="499"/>
                                </a:lnTo>
                                <a:lnTo>
                                  <a:pt x="180" y="500"/>
                                </a:lnTo>
                                <a:lnTo>
                                  <a:pt x="180" y="501"/>
                                </a:lnTo>
                                <a:close/>
                                <a:moveTo>
                                  <a:pt x="178" y="508"/>
                                </a:moveTo>
                                <a:lnTo>
                                  <a:pt x="102" y="482"/>
                                </a:lnTo>
                                <a:lnTo>
                                  <a:pt x="102" y="481"/>
                                </a:lnTo>
                                <a:lnTo>
                                  <a:pt x="103" y="479"/>
                                </a:lnTo>
                                <a:lnTo>
                                  <a:pt x="103" y="478"/>
                                </a:lnTo>
                                <a:lnTo>
                                  <a:pt x="104" y="47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02"/>
                                </a:lnTo>
                                <a:lnTo>
                                  <a:pt x="179" y="503"/>
                                </a:lnTo>
                                <a:lnTo>
                                  <a:pt x="178" y="506"/>
                                </a:lnTo>
                                <a:lnTo>
                                  <a:pt x="178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150480"/>
                            <a:ext cx="31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62">
                                <a:moveTo>
                                  <a:pt x="0" y="149"/>
                                </a:moveTo>
                                <a:lnTo>
                                  <a:pt x="62" y="122"/>
                                </a:lnTo>
                                <a:lnTo>
                                  <a:pt x="168" y="196"/>
                                </a:lnTo>
                                <a:lnTo>
                                  <a:pt x="122" y="262"/>
                                </a:lnTo>
                                <a:lnTo>
                                  <a:pt x="16" y="188"/>
                                </a:lnTo>
                                <a:lnTo>
                                  <a:pt x="0" y="149"/>
                                </a:lnTo>
                                <a:close/>
                                <a:moveTo>
                                  <a:pt x="15" y="97"/>
                                </a:moveTo>
                                <a:lnTo>
                                  <a:pt x="71" y="155"/>
                                </a:lnTo>
                                <a:lnTo>
                                  <a:pt x="83" y="132"/>
                                </a:lnTo>
                                <a:lnTo>
                                  <a:pt x="82" y="136"/>
                                </a:lnTo>
                                <a:lnTo>
                                  <a:pt x="82" y="140"/>
                                </a:lnTo>
                                <a:lnTo>
                                  <a:pt x="81" y="144"/>
                                </a:lnTo>
                                <a:lnTo>
                                  <a:pt x="81" y="147"/>
                                </a:lnTo>
                                <a:lnTo>
                                  <a:pt x="80" y="151"/>
                                </a:lnTo>
                                <a:lnTo>
                                  <a:pt x="80" y="154"/>
                                </a:lnTo>
                                <a:lnTo>
                                  <a:pt x="79" y="158"/>
                                </a:lnTo>
                                <a:lnTo>
                                  <a:pt x="79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45"/>
                                </a:lnTo>
                                <a:lnTo>
                                  <a:pt x="1" y="142"/>
                                </a:lnTo>
                                <a:lnTo>
                                  <a:pt x="1" y="137"/>
                                </a:lnTo>
                                <a:lnTo>
                                  <a:pt x="2" y="134"/>
                                </a:lnTo>
                                <a:lnTo>
                                  <a:pt x="2" y="131"/>
                                </a:lnTo>
                                <a:lnTo>
                                  <a:pt x="3" y="127"/>
                                </a:lnTo>
                                <a:lnTo>
                                  <a:pt x="4" y="123"/>
                                </a:lnTo>
                                <a:lnTo>
                                  <a:pt x="4" y="120"/>
                                </a:lnTo>
                                <a:lnTo>
                                  <a:pt x="15" y="97"/>
                                </a:lnTo>
                                <a:close/>
                                <a:moveTo>
                                  <a:pt x="4" y="120"/>
                                </a:moveTo>
                                <a:lnTo>
                                  <a:pt x="83" y="132"/>
                                </a:ln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71" y="155"/>
                                </a:lnTo>
                                <a:lnTo>
                                  <a:pt x="15" y="97"/>
                                </a:lnTo>
                                <a:lnTo>
                                  <a:pt x="4" y="126"/>
                                </a:lnTo>
                                <a:lnTo>
                                  <a:pt x="4" y="126"/>
                                </a:lnTo>
                                <a:lnTo>
                                  <a:pt x="4" y="120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3" y="130"/>
                                </a:lnTo>
                                <a:lnTo>
                                  <a:pt x="83" y="132"/>
                                </a:lnTo>
                                <a:lnTo>
                                  <a:pt x="4" y="120"/>
                                </a:lnTo>
                                <a:lnTo>
                                  <a:pt x="4" y="119"/>
                                </a:lnTo>
                                <a:lnTo>
                                  <a:pt x="4" y="118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84" y="125"/>
                                </a:lnTo>
                                <a:lnTo>
                                  <a:pt x="84" y="126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3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2"/>
                                </a:moveTo>
                                <a:lnTo>
                                  <a:pt x="84" y="124"/>
                                </a:lnTo>
                                <a:lnTo>
                                  <a:pt x="85" y="122"/>
                                </a:lnTo>
                                <a:lnTo>
                                  <a:pt x="84" y="125"/>
                                </a:lnTo>
                                <a:lnTo>
                                  <a:pt x="84" y="122"/>
                                </a:lnTo>
                                <a:lnTo>
                                  <a:pt x="5" y="115"/>
                                </a:lnTo>
                                <a:lnTo>
                                  <a:pt x="5" y="112"/>
                                </a:lnTo>
                                <a:lnTo>
                                  <a:pt x="5" y="114"/>
                                </a:lnTo>
                                <a:lnTo>
                                  <a:pt x="5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5" y="112"/>
                                </a:lnTo>
                                <a:lnTo>
                                  <a:pt x="6" y="110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5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5" y="113"/>
                                </a:lnTo>
                                <a:close/>
                                <a:moveTo>
                                  <a:pt x="6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1" y="130"/>
                                </a:lnTo>
                                <a:lnTo>
                                  <a:pt x="86" y="113"/>
                                </a:lnTo>
                                <a:lnTo>
                                  <a:pt x="5" y="113"/>
                                </a:lnTo>
                                <a:lnTo>
                                  <a:pt x="10" y="95"/>
                                </a:lnTo>
                                <a:lnTo>
                                  <a:pt x="6" y="113"/>
                                </a:lnTo>
                                <a:close/>
                                <a:moveTo>
                                  <a:pt x="7" y="100"/>
                                </a:moveTo>
                                <a:lnTo>
                                  <a:pt x="86" y="111"/>
                                </a:lnTo>
                                <a:lnTo>
                                  <a:pt x="86" y="111"/>
                                </a:lnTo>
                                <a:lnTo>
                                  <a:pt x="86" y="113"/>
                                </a:lnTo>
                                <a:lnTo>
                                  <a:pt x="86" y="114"/>
                                </a:lnTo>
                                <a:lnTo>
                                  <a:pt x="86" y="115"/>
                                </a:lnTo>
                                <a:lnTo>
                                  <a:pt x="86" y="116"/>
                                </a:lnTo>
                                <a:lnTo>
                                  <a:pt x="6" y="105"/>
                                </a:lnTo>
                                <a:lnTo>
                                  <a:pt x="6" y="104"/>
                                </a:lnTo>
                                <a:lnTo>
                                  <a:pt x="7" y="102"/>
                                </a:lnTo>
                                <a:lnTo>
                                  <a:pt x="7" y="101"/>
                                </a:lnTo>
                                <a:lnTo>
                                  <a:pt x="7" y="100"/>
                                </a:lnTo>
                                <a:lnTo>
                                  <a:pt x="7" y="100"/>
                                </a:lnTo>
                                <a:close/>
                                <a:moveTo>
                                  <a:pt x="7" y="97"/>
                                </a:moveTo>
                                <a:lnTo>
                                  <a:pt x="87" y="109"/>
                                </a:lnTo>
                                <a:lnTo>
                                  <a:pt x="86" y="110"/>
                                </a:lnTo>
                                <a:lnTo>
                                  <a:pt x="86" y="111"/>
                                </a:lnTo>
                                <a:lnTo>
                                  <a:pt x="7" y="100"/>
                                </a:lnTo>
                                <a:lnTo>
                                  <a:pt x="7" y="99"/>
                                </a:lnTo>
                                <a:lnTo>
                                  <a:pt x="7" y="97"/>
                                </a:lnTo>
                                <a:close/>
                                <a:moveTo>
                                  <a:pt x="8" y="95"/>
                                </a:moveTo>
                                <a:lnTo>
                                  <a:pt x="87" y="107"/>
                                </a:lnTo>
                                <a:lnTo>
                                  <a:pt x="87" y="108"/>
                                </a:lnTo>
                                <a:lnTo>
                                  <a:pt x="87" y="109"/>
                                </a:lnTo>
                                <a:lnTo>
                                  <a:pt x="7" y="97"/>
                                </a:lnTo>
                                <a:lnTo>
                                  <a:pt x="7" y="96"/>
                                </a:lnTo>
                                <a:lnTo>
                                  <a:pt x="8" y="95"/>
                                </a:lnTo>
                                <a:close/>
                                <a:moveTo>
                                  <a:pt x="8" y="93"/>
                                </a:moveTo>
                                <a:lnTo>
                                  <a:pt x="87" y="105"/>
                                </a:lnTo>
                                <a:lnTo>
                                  <a:pt x="87" y="106"/>
                                </a:lnTo>
                                <a:lnTo>
                                  <a:pt x="87" y="107"/>
                                </a:lnTo>
                                <a:lnTo>
                                  <a:pt x="8" y="95"/>
                                </a:lnTo>
                                <a:lnTo>
                                  <a:pt x="8" y="94"/>
                                </a:lnTo>
                                <a:lnTo>
                                  <a:pt x="8" y="93"/>
                                </a:lnTo>
                                <a:close/>
                                <a:moveTo>
                                  <a:pt x="8" y="92"/>
                                </a:moveTo>
                                <a:lnTo>
                                  <a:pt x="87" y="104"/>
                                </a:lnTo>
                                <a:lnTo>
                                  <a:pt x="87" y="105"/>
                                </a:lnTo>
                                <a:lnTo>
                                  <a:pt x="87" y="105"/>
                                </a:lnTo>
                                <a:lnTo>
                                  <a:pt x="8" y="93"/>
                                </a:lnTo>
                                <a:lnTo>
                                  <a:pt x="8" y="93"/>
                                </a:lnTo>
                                <a:lnTo>
                                  <a:pt x="8" y="92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8" y="102"/>
                                </a:lnTo>
                                <a:lnTo>
                                  <a:pt x="87" y="103"/>
                                </a:lnTo>
                                <a:lnTo>
                                  <a:pt x="87" y="104"/>
                                </a:lnTo>
                                <a:lnTo>
                                  <a:pt x="8" y="92"/>
                                </a:lnTo>
                                <a:lnTo>
                                  <a:pt x="8" y="91"/>
                                </a:lnTo>
                                <a:lnTo>
                                  <a:pt x="8" y="90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8" y="97"/>
                                </a:lnTo>
                                <a:lnTo>
                                  <a:pt x="88" y="100"/>
                                </a:lnTo>
                                <a:lnTo>
                                  <a:pt x="88" y="102"/>
                                </a:lnTo>
                                <a:lnTo>
                                  <a:pt x="8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9" y="86"/>
                                </a:lnTo>
                                <a:lnTo>
                                  <a:pt x="9" y="85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8" y="95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9" y="86"/>
                                </a:lnTo>
                                <a:lnTo>
                                  <a:pt x="89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9" y="92"/>
                                </a:lnTo>
                                <a:lnTo>
                                  <a:pt x="89" y="86"/>
                                </a:lnTo>
                                <a:lnTo>
                                  <a:pt x="89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10" y="79"/>
                                </a:move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78"/>
                                </a:lnTo>
                                <a:lnTo>
                                  <a:pt x="10" y="79"/>
                                </a:lnTo>
                                <a:close/>
                                <a:moveTo>
                                  <a:pt x="10" y="77"/>
                                </a:moveTo>
                                <a:lnTo>
                                  <a:pt x="89" y="88"/>
                                </a:lnTo>
                                <a:lnTo>
                                  <a:pt x="90" y="86"/>
                                </a:lnTo>
                                <a:lnTo>
                                  <a:pt x="89" y="89"/>
                                </a:lnTo>
                                <a:lnTo>
                                  <a:pt x="89" y="90"/>
                                </a:lnTo>
                                <a:lnTo>
                                  <a:pt x="10" y="79"/>
                                </a:lnTo>
                                <a:lnTo>
                                  <a:pt x="10" y="78"/>
                                </a:lnTo>
                                <a:lnTo>
                                  <a:pt x="10" y="78"/>
                                </a:lnTo>
                                <a:lnTo>
                                  <a:pt x="10" y="77"/>
                                </a:lnTo>
                                <a:close/>
                                <a:moveTo>
                                  <a:pt x="10" y="75"/>
                                </a:moveTo>
                                <a:lnTo>
                                  <a:pt x="90" y="86"/>
                                </a:lnTo>
                                <a:lnTo>
                                  <a:pt x="90" y="85"/>
                                </a:lnTo>
                                <a:lnTo>
                                  <a:pt x="90" y="87"/>
                                </a:lnTo>
                                <a:lnTo>
                                  <a:pt x="89" y="88"/>
                                </a:lnTo>
                                <a:lnTo>
                                  <a:pt x="10" y="77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10" y="75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5"/>
                                </a:ln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6"/>
                                </a:lnTo>
                                <a:lnTo>
                                  <a:pt x="10" y="75"/>
                                </a:lnTo>
                                <a:lnTo>
                                  <a:pt x="11" y="74"/>
                                </a:lnTo>
                                <a:lnTo>
                                  <a:pt x="11" y="72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0"/>
                                </a:lnTo>
                                <a:lnTo>
                                  <a:pt x="90" y="85"/>
                                </a:lnTo>
                                <a:lnTo>
                                  <a:pt x="11" y="69"/>
                                </a:lnTo>
                                <a:lnTo>
                                  <a:pt x="11" y="74"/>
                                </a:lnTo>
                                <a:lnTo>
                                  <a:pt x="11" y="69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0"/>
                                </a:lnTo>
                                <a:lnTo>
                                  <a:pt x="90" y="81"/>
                                </a:lnTo>
                                <a:lnTo>
                                  <a:pt x="90" y="8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91" y="73"/>
                                </a:lnTo>
                                <a:lnTo>
                                  <a:pt x="91" y="79"/>
                                </a:lnTo>
                                <a:lnTo>
                                  <a:pt x="91" y="79"/>
                                </a:lnTo>
                                <a:lnTo>
                                  <a:pt x="90" y="80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1" y="67"/>
                                </a:moveTo>
                                <a:lnTo>
                                  <a:pt x="91" y="79"/>
                                </a:lnTo>
                                <a:lnTo>
                                  <a:pt x="91" y="73"/>
                                </a:lnTo>
                                <a:lnTo>
                                  <a:pt x="87" y="90"/>
                                </a:lnTo>
                                <a:lnTo>
                                  <a:pt x="91" y="73"/>
                                </a:lnTo>
                                <a:lnTo>
                                  <a:pt x="11" y="73"/>
                                </a:lnTo>
                                <a:lnTo>
                                  <a:pt x="15" y="55"/>
                                </a:lnTo>
                                <a:lnTo>
                                  <a:pt x="11" y="73"/>
                                </a:lnTo>
                                <a:lnTo>
                                  <a:pt x="11" y="67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6"/>
                                </a:lnTo>
                                <a:lnTo>
                                  <a:pt x="91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79"/>
                                </a:lnTo>
                                <a:lnTo>
                                  <a:pt x="11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6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5"/>
                                </a:lnTo>
                                <a:lnTo>
                                  <a:pt x="91" y="74"/>
                                </a:lnTo>
                                <a:lnTo>
                                  <a:pt x="91" y="76"/>
                                </a:lnTo>
                                <a:lnTo>
                                  <a:pt x="12" y="66"/>
                                </a:lnTo>
                                <a:lnTo>
                                  <a:pt x="11" y="68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91" y="73"/>
                                </a:lnTo>
                                <a:lnTo>
                                  <a:pt x="92" y="72"/>
                                </a:lnTo>
                                <a:lnTo>
                                  <a:pt x="91" y="74"/>
                                </a:lnTo>
                                <a:lnTo>
                                  <a:pt x="91" y="75"/>
                                </a:lnTo>
                                <a:lnTo>
                                  <a:pt x="12" y="66"/>
                                </a:lnTo>
                                <a:lnTo>
                                  <a:pt x="12" y="64"/>
                                </a:lnTo>
                                <a:lnTo>
                                  <a:pt x="12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92" y="70"/>
                                </a:lnTo>
                                <a:lnTo>
                                  <a:pt x="92" y="71"/>
                                </a:ln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0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92" y="67"/>
                                </a:lnTo>
                                <a:lnTo>
                                  <a:pt x="92" y="67"/>
                                </a:lnTo>
                                <a:lnTo>
                                  <a:pt x="92" y="69"/>
                                </a:lnTo>
                                <a:lnTo>
                                  <a:pt x="92" y="70"/>
                                </a:lnTo>
                                <a:lnTo>
                                  <a:pt x="12" y="61"/>
                                </a:lnTo>
                                <a:lnTo>
                                  <a:pt x="13" y="59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2" y="66"/>
                                </a:lnTo>
                                <a:lnTo>
                                  <a:pt x="92" y="67"/>
                                </a:lnTo>
                                <a:lnTo>
                                  <a:pt x="13" y="55"/>
                                </a:lnTo>
                                <a:lnTo>
                                  <a:pt x="13" y="55"/>
                                </a:lnTo>
                                <a:lnTo>
                                  <a:pt x="13" y="54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88" y="78"/>
                                </a:lnTo>
                                <a:lnTo>
                                  <a:pt x="93" y="60"/>
                                </a:lnTo>
                                <a:lnTo>
                                  <a:pt x="13" y="60"/>
                                </a:lnTo>
                                <a:lnTo>
                                  <a:pt x="17" y="42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3" y="62"/>
                                </a:lnTo>
                                <a:lnTo>
                                  <a:pt x="92" y="66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46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3" y="59"/>
                                </a:lnTo>
                                <a:lnTo>
                                  <a:pt x="93" y="60"/>
                                </a:lnTo>
                                <a:lnTo>
                                  <a:pt x="93" y="60"/>
                                </a:lnTo>
                                <a:lnTo>
                                  <a:pt x="13" y="51"/>
                                </a:lnTo>
                                <a:lnTo>
                                  <a:pt x="13" y="50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3" y="56"/>
                                </a:lnTo>
                                <a:lnTo>
                                  <a:pt x="93" y="59"/>
                                </a:lnTo>
                                <a:lnTo>
                                  <a:pt x="93" y="59"/>
                                </a:lnTo>
                                <a:lnTo>
                                  <a:pt x="14" y="49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4" y="50"/>
                                </a:moveTo>
                                <a:lnTo>
                                  <a:pt x="94" y="50"/>
                                </a:lnTo>
                                <a:lnTo>
                                  <a:pt x="94" y="54"/>
                                </a:lnTo>
                                <a:lnTo>
                                  <a:pt x="93" y="55"/>
                                </a:lnTo>
                                <a:lnTo>
                                  <a:pt x="93" y="56"/>
                                </a:lnTo>
                                <a:lnTo>
                                  <a:pt x="14" y="48"/>
                                </a:lnTo>
                                <a:lnTo>
                                  <a:pt x="14" y="47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close/>
                                <a:moveTo>
                                  <a:pt x="14" y="45"/>
                                </a:moveTo>
                                <a:lnTo>
                                  <a:pt x="94" y="54"/>
                                </a:lnTo>
                                <a:lnTo>
                                  <a:pt x="94" y="50"/>
                                </a:lnTo>
                                <a:lnTo>
                                  <a:pt x="94" y="55"/>
                                </a:lnTo>
                                <a:lnTo>
                                  <a:pt x="94" y="50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close/>
                                <a:moveTo>
                                  <a:pt x="15" y="40"/>
                                </a:move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4" y="45"/>
                                </a:lnTo>
                                <a:lnTo>
                                  <a:pt x="14" y="44"/>
                                </a:lnTo>
                                <a:lnTo>
                                  <a:pt x="14" y="43"/>
                                </a:lnTo>
                                <a:lnTo>
                                  <a:pt x="15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5" y="45"/>
                                </a:lnTo>
                                <a:lnTo>
                                  <a:pt x="94" y="46"/>
                                </a:lnTo>
                                <a:lnTo>
                                  <a:pt x="95" y="46"/>
                                </a:lnTo>
                                <a:lnTo>
                                  <a:pt x="94" y="47"/>
                                </a:lnTo>
                                <a:lnTo>
                                  <a:pt x="15" y="38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95" y="43"/>
                                </a:lnTo>
                                <a:lnTo>
                                  <a:pt x="95" y="44"/>
                                </a:lnTo>
                                <a:lnTo>
                                  <a:pt x="95" y="45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5"/>
                                </a:lnTo>
                                <a:close/>
                                <a:moveTo>
                                  <a:pt x="16" y="31"/>
                                </a:move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15" y="35"/>
                                </a:lnTo>
                                <a:lnTo>
                                  <a:pt x="15" y="34"/>
                                </a:lnTo>
                                <a:lnTo>
                                  <a:pt x="16" y="31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38" y="141"/>
                                </a:lnTo>
                                <a:lnTo>
                                  <a:pt x="32" y="66"/>
                                </a:lnTo>
                                <a:lnTo>
                                  <a:pt x="79" y="0"/>
                                </a:lnTo>
                                <a:lnTo>
                                  <a:pt x="184" y="75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1" y="114"/>
                                </a:lnTo>
                                <a:lnTo>
                                  <a:pt x="121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20" y="121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4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0" y="125"/>
                                </a:moveTo>
                                <a:lnTo>
                                  <a:pt x="121" y="116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5"/>
                                </a:lnTo>
                                <a:close/>
                                <a:moveTo>
                                  <a:pt x="200" y="126"/>
                                </a:moveTo>
                                <a:lnTo>
                                  <a:pt x="120" y="119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6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6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0" y="119"/>
                                </a:lnTo>
                                <a:lnTo>
                                  <a:pt x="120" y="119"/>
                                </a:lnTo>
                                <a:lnTo>
                                  <a:pt x="121" y="118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8" y="144"/>
                                </a:moveTo>
                                <a:lnTo>
                                  <a:pt x="119" y="130"/>
                                </a:lnTo>
                                <a:lnTo>
                                  <a:pt x="119" y="132"/>
                                </a:lnTo>
                                <a:lnTo>
                                  <a:pt x="119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20" y="122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1"/>
                                </a:lnTo>
                                <a:lnTo>
                                  <a:pt x="199" y="134"/>
                                </a:lnTo>
                                <a:lnTo>
                                  <a:pt x="199" y="139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4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19" y="133"/>
                                </a:lnTo>
                                <a:lnTo>
                                  <a:pt x="119" y="131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0"/>
                                </a:lnTo>
                                <a:lnTo>
                                  <a:pt x="198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5"/>
                                </a:moveTo>
                                <a:lnTo>
                                  <a:pt x="118" y="134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6"/>
                                </a:lnTo>
                                <a:lnTo>
                                  <a:pt x="198" y="145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18" y="143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37"/>
                                </a:lnTo>
                                <a:lnTo>
                                  <a:pt x="118" y="134"/>
                                </a:lnTo>
                                <a:lnTo>
                                  <a:pt x="198" y="145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4"/>
                                </a:lnTo>
                                <a:lnTo>
                                  <a:pt x="195" y="158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5" y="158"/>
                                </a:moveTo>
                                <a:lnTo>
                                  <a:pt x="117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3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6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8"/>
                                </a:lnTo>
                                <a:close/>
                                <a:moveTo>
                                  <a:pt x="195" y="160"/>
                                </a:moveTo>
                                <a:lnTo>
                                  <a:pt x="117" y="150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95" y="158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0"/>
                                </a:lnTo>
                                <a:close/>
                                <a:moveTo>
                                  <a:pt x="154" y="200"/>
                                </a:moveTo>
                                <a:lnTo>
                                  <a:pt x="154" y="120"/>
                                </a:lnTo>
                                <a:lnTo>
                                  <a:pt x="116" y="155"/>
                                </a:lnTo>
                                <a:lnTo>
                                  <a:pt x="116" y="154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17" y="150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1"/>
                                </a:lnTo>
                                <a:lnTo>
                                  <a:pt x="194" y="163"/>
                                </a:lnTo>
                                <a:lnTo>
                                  <a:pt x="194" y="164"/>
                                </a:lnTo>
                                <a:lnTo>
                                  <a:pt x="194" y="166"/>
                                </a:lnTo>
                                <a:lnTo>
                                  <a:pt x="154" y="200"/>
                                </a:lnTo>
                                <a:close/>
                                <a:moveTo>
                                  <a:pt x="194" y="166"/>
                                </a:moveTo>
                                <a:lnTo>
                                  <a:pt x="116" y="155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20"/>
                                </a:lnTo>
                                <a:lnTo>
                                  <a:pt x="154" y="200"/>
                                </a:lnTo>
                                <a:lnTo>
                                  <a:pt x="154" y="200"/>
                                </a:lnTo>
                                <a:lnTo>
                                  <a:pt x="194" y="166"/>
                                </a:lnTo>
                                <a:close/>
                                <a:moveTo>
                                  <a:pt x="193" y="172"/>
                                </a:moveTo>
                                <a:lnTo>
                                  <a:pt x="114" y="162"/>
                                </a:lnTo>
                                <a:lnTo>
                                  <a:pt x="114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16" y="157"/>
                                </a:lnTo>
                                <a:lnTo>
                                  <a:pt x="116" y="155"/>
                                </a:lnTo>
                                <a:lnTo>
                                  <a:pt x="194" y="166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3" y="172"/>
                                </a:lnTo>
                                <a:lnTo>
                                  <a:pt x="113" y="171"/>
                                </a:lnTo>
                                <a:lnTo>
                                  <a:pt x="113" y="169"/>
                                </a:lnTo>
                                <a:lnTo>
                                  <a:pt x="113" y="167"/>
                                </a:lnTo>
                                <a:lnTo>
                                  <a:pt x="113" y="165"/>
                                </a:lnTo>
                                <a:lnTo>
                                  <a:pt x="114" y="163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76"/>
                                </a:lnTo>
                                <a:lnTo>
                                  <a:pt x="192" y="178"/>
                                </a:lnTo>
                                <a:lnTo>
                                  <a:pt x="192" y="181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1" y="185"/>
                                </a:moveTo>
                                <a:lnTo>
                                  <a:pt x="112" y="173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1" y="185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2" y="175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73"/>
                                </a:lnTo>
                                <a:lnTo>
                                  <a:pt x="191" y="185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4"/>
                                </a:moveTo>
                                <a:lnTo>
                                  <a:pt x="111" y="184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6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84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2" y="177"/>
                                </a:lnTo>
                                <a:lnTo>
                                  <a:pt x="111" y="184"/>
                                </a:lnTo>
                                <a:lnTo>
                                  <a:pt x="112" y="176"/>
                                </a:lnTo>
                                <a:lnTo>
                                  <a:pt x="111" y="184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89" y="202"/>
                                </a:moveTo>
                                <a:lnTo>
                                  <a:pt x="110" y="191"/>
                                </a:lnTo>
                                <a:lnTo>
                                  <a:pt x="110" y="191"/>
                                </a:lnTo>
                                <a:lnTo>
                                  <a:pt x="110" y="188"/>
                                </a:lnTo>
                                <a:lnTo>
                                  <a:pt x="111" y="184"/>
                                </a:lnTo>
                                <a:lnTo>
                                  <a:pt x="111" y="181"/>
                                </a:lnTo>
                                <a:lnTo>
                                  <a:pt x="112" y="177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93"/>
                                </a:lnTo>
                                <a:lnTo>
                                  <a:pt x="190" y="196"/>
                                </a:lnTo>
                                <a:lnTo>
                                  <a:pt x="189" y="199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2"/>
                                </a:lnTo>
                                <a:close/>
                                <a:moveTo>
                                  <a:pt x="189" y="204"/>
                                </a:move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0" y="191"/>
                                </a:lnTo>
                                <a:lnTo>
                                  <a:pt x="189" y="202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4"/>
                                </a:lnTo>
                                <a:lnTo>
                                  <a:pt x="189" y="204"/>
                                </a:lnTo>
                                <a:close/>
                                <a:moveTo>
                                  <a:pt x="189" y="200"/>
                                </a:moveTo>
                                <a:lnTo>
                                  <a:pt x="109" y="200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89" y="204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9" y="200"/>
                                </a:lnTo>
                                <a:close/>
                                <a:moveTo>
                                  <a:pt x="188" y="206"/>
                                </a:moveTo>
                                <a:lnTo>
                                  <a:pt x="109" y="195"/>
                                </a:lnTo>
                                <a:lnTo>
                                  <a:pt x="109" y="200"/>
                                </a:lnTo>
                                <a:lnTo>
                                  <a:pt x="113" y="183"/>
                                </a:lnTo>
                                <a:lnTo>
                                  <a:pt x="109" y="200"/>
                                </a:lnTo>
                                <a:lnTo>
                                  <a:pt x="189" y="200"/>
                                </a:lnTo>
                                <a:lnTo>
                                  <a:pt x="185" y="218"/>
                                </a:lnTo>
                                <a:lnTo>
                                  <a:pt x="189" y="200"/>
                                </a:lnTo>
                                <a:lnTo>
                                  <a:pt x="188" y="206"/>
                                </a:lnTo>
                                <a:close/>
                                <a:moveTo>
                                  <a:pt x="188" y="208"/>
                                </a:moveTo>
                                <a:lnTo>
                                  <a:pt x="109" y="197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5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8" y="208"/>
                                </a:lnTo>
                                <a:close/>
                                <a:moveTo>
                                  <a:pt x="188" y="210"/>
                                </a:moveTo>
                                <a:lnTo>
                                  <a:pt x="109" y="199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7"/>
                                </a:lnTo>
                                <a:lnTo>
                                  <a:pt x="188" y="208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0"/>
                                </a:lnTo>
                                <a:close/>
                                <a:moveTo>
                                  <a:pt x="187" y="211"/>
                                </a:moveTo>
                                <a:lnTo>
                                  <a:pt x="108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09" y="199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1"/>
                                </a:lnTo>
                                <a:lnTo>
                                  <a:pt x="187" y="211"/>
                                </a:lnTo>
                                <a:close/>
                                <a:moveTo>
                                  <a:pt x="187" y="213"/>
                                </a:moveTo>
                                <a:lnTo>
                                  <a:pt x="108" y="202"/>
                                </a:lnTo>
                                <a:lnTo>
                                  <a:pt x="108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3"/>
                                </a:lnTo>
                                <a:close/>
                                <a:moveTo>
                                  <a:pt x="187" y="215"/>
                                </a:moveTo>
                                <a:lnTo>
                                  <a:pt x="108" y="204"/>
                                </a:lnTo>
                                <a:lnTo>
                                  <a:pt x="108" y="203"/>
                                </a:lnTo>
                                <a:lnTo>
                                  <a:pt x="108" y="202"/>
                                </a:lnTo>
                                <a:lnTo>
                                  <a:pt x="187" y="213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83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54800"/>
                            <a:ext cx="51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62">
                                <a:moveTo>
                                  <a:pt x="243" y="0"/>
                                </a:moveTo>
                                <a:lnTo>
                                  <a:pt x="322" y="8"/>
                                </a:lnTo>
                                <a:lnTo>
                                  <a:pt x="321" y="22"/>
                                </a:lnTo>
                                <a:lnTo>
                                  <a:pt x="319" y="36"/>
                                </a:lnTo>
                                <a:lnTo>
                                  <a:pt x="318" y="49"/>
                                </a:lnTo>
                                <a:lnTo>
                                  <a:pt x="316" y="62"/>
                                </a:lnTo>
                                <a:lnTo>
                                  <a:pt x="314" y="76"/>
                                </a:lnTo>
                                <a:lnTo>
                                  <a:pt x="312" y="90"/>
                                </a:lnTo>
                                <a:lnTo>
                                  <a:pt x="310" y="103"/>
                                </a:lnTo>
                                <a:lnTo>
                                  <a:pt x="308" y="117"/>
                                </a:lnTo>
                                <a:lnTo>
                                  <a:pt x="306" y="131"/>
                                </a:lnTo>
                                <a:lnTo>
                                  <a:pt x="303" y="144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6"/>
                                </a:lnTo>
                                <a:lnTo>
                                  <a:pt x="281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68" y="308"/>
                                </a:lnTo>
                                <a:lnTo>
                                  <a:pt x="260" y="336"/>
                                </a:lnTo>
                                <a:lnTo>
                                  <a:pt x="253" y="364"/>
                                </a:lnTo>
                                <a:lnTo>
                                  <a:pt x="246" y="390"/>
                                </a:lnTo>
                                <a:lnTo>
                                  <a:pt x="238" y="418"/>
                                </a:lnTo>
                                <a:lnTo>
                                  <a:pt x="231" y="445"/>
                                </a:lnTo>
                                <a:lnTo>
                                  <a:pt x="223" y="472"/>
                                </a:lnTo>
                                <a:lnTo>
                                  <a:pt x="213" y="499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7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2"/>
                                </a:lnTo>
                                <a:lnTo>
                                  <a:pt x="158" y="659"/>
                                </a:lnTo>
                                <a:lnTo>
                                  <a:pt x="148" y="685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6" y="762"/>
                                </a:lnTo>
                                <a:lnTo>
                                  <a:pt x="106" y="787"/>
                                </a:lnTo>
                                <a:lnTo>
                                  <a:pt x="94" y="812"/>
                                </a:lnTo>
                                <a:lnTo>
                                  <a:pt x="84" y="837"/>
                                </a:lnTo>
                                <a:lnTo>
                                  <a:pt x="73" y="862"/>
                                </a:lnTo>
                                <a:lnTo>
                                  <a:pt x="0" y="828"/>
                                </a:lnTo>
                                <a:lnTo>
                                  <a:pt x="11" y="805"/>
                                </a:lnTo>
                                <a:lnTo>
                                  <a:pt x="22" y="780"/>
                                </a:lnTo>
                                <a:lnTo>
                                  <a:pt x="32" y="755"/>
                                </a:lnTo>
                                <a:lnTo>
                                  <a:pt x="42" y="731"/>
                                </a:lnTo>
                                <a:lnTo>
                                  <a:pt x="52" y="706"/>
                                </a:lnTo>
                                <a:lnTo>
                                  <a:pt x="63" y="682"/>
                                </a:lnTo>
                                <a:lnTo>
                                  <a:pt x="73" y="656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2" y="579"/>
                                </a:lnTo>
                                <a:lnTo>
                                  <a:pt x="111" y="553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1"/>
                                </a:lnTo>
                                <a:lnTo>
                                  <a:pt x="137" y="474"/>
                                </a:lnTo>
                                <a:lnTo>
                                  <a:pt x="146" y="449"/>
                                </a:lnTo>
                                <a:lnTo>
                                  <a:pt x="154" y="422"/>
                                </a:lnTo>
                                <a:lnTo>
                                  <a:pt x="162" y="396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4" y="316"/>
                                </a:lnTo>
                                <a:lnTo>
                                  <a:pt x="191" y="290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7"/>
                                </a:lnTo>
                                <a:lnTo>
                                  <a:pt x="208" y="210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57"/>
                                </a:lnTo>
                                <a:lnTo>
                                  <a:pt x="222" y="143"/>
                                </a:lnTo>
                                <a:lnTo>
                                  <a:pt x="225" y="130"/>
                                </a:lnTo>
                                <a:lnTo>
                                  <a:pt x="227" y="118"/>
                                </a:lnTo>
                                <a:lnTo>
                                  <a:pt x="229" y="104"/>
                                </a:lnTo>
                                <a:lnTo>
                                  <a:pt x="231" y="91"/>
                                </a:lnTo>
                                <a:lnTo>
                                  <a:pt x="233" y="78"/>
                                </a:lnTo>
                                <a:lnTo>
                                  <a:pt x="235" y="64"/>
                                </a:lnTo>
                                <a:lnTo>
                                  <a:pt x="237" y="52"/>
                                </a:lnTo>
                                <a:lnTo>
                                  <a:pt x="238" y="39"/>
                                </a:lnTo>
                                <a:lnTo>
                                  <a:pt x="240" y="25"/>
                                </a:lnTo>
                                <a:lnTo>
                                  <a:pt x="241" y="13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6320"/>
                            <a:ext cx="514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861">
                                <a:moveTo>
                                  <a:pt x="72" y="861"/>
                                </a:moveTo>
                                <a:lnTo>
                                  <a:pt x="0" y="828"/>
                                </a:lnTo>
                                <a:lnTo>
                                  <a:pt x="11" y="803"/>
                                </a:lnTo>
                                <a:lnTo>
                                  <a:pt x="21" y="780"/>
                                </a:lnTo>
                                <a:lnTo>
                                  <a:pt x="31" y="755"/>
                                </a:lnTo>
                                <a:lnTo>
                                  <a:pt x="43" y="731"/>
                                </a:lnTo>
                                <a:lnTo>
                                  <a:pt x="53" y="705"/>
                                </a:lnTo>
                                <a:lnTo>
                                  <a:pt x="63" y="680"/>
                                </a:lnTo>
                                <a:lnTo>
                                  <a:pt x="72" y="655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1" y="578"/>
                                </a:lnTo>
                                <a:lnTo>
                                  <a:pt x="110" y="552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0"/>
                                </a:lnTo>
                                <a:lnTo>
                                  <a:pt x="137" y="474"/>
                                </a:lnTo>
                                <a:lnTo>
                                  <a:pt x="145" y="448"/>
                                </a:lnTo>
                                <a:lnTo>
                                  <a:pt x="153" y="421"/>
                                </a:lnTo>
                                <a:lnTo>
                                  <a:pt x="162" y="394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3" y="315"/>
                                </a:lnTo>
                                <a:lnTo>
                                  <a:pt x="190" y="289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5"/>
                                </a:lnTo>
                                <a:lnTo>
                                  <a:pt x="209" y="209"/>
                                </a:lnTo>
                                <a:lnTo>
                                  <a:pt x="214" y="182"/>
                                </a:lnTo>
                                <a:lnTo>
                                  <a:pt x="219" y="155"/>
                                </a:lnTo>
                                <a:lnTo>
                                  <a:pt x="221" y="143"/>
                                </a:lnTo>
                                <a:lnTo>
                                  <a:pt x="224" y="130"/>
                                </a:lnTo>
                                <a:lnTo>
                                  <a:pt x="226" y="117"/>
                                </a:lnTo>
                                <a:lnTo>
                                  <a:pt x="228" y="103"/>
                                </a:lnTo>
                                <a:lnTo>
                                  <a:pt x="230" y="90"/>
                                </a:lnTo>
                                <a:lnTo>
                                  <a:pt x="232" y="78"/>
                                </a:lnTo>
                                <a:lnTo>
                                  <a:pt x="234" y="64"/>
                                </a:lnTo>
                                <a:lnTo>
                                  <a:pt x="237" y="51"/>
                                </a:lnTo>
                                <a:lnTo>
                                  <a:pt x="239" y="38"/>
                                </a:lnTo>
                                <a:lnTo>
                                  <a:pt x="240" y="25"/>
                                </a:lnTo>
                                <a:lnTo>
                                  <a:pt x="242" y="12"/>
                                </a:lnTo>
                                <a:lnTo>
                                  <a:pt x="243" y="0"/>
                                </a:lnTo>
                                <a:lnTo>
                                  <a:pt x="323" y="8"/>
                                </a:lnTo>
                                <a:lnTo>
                                  <a:pt x="321" y="21"/>
                                </a:lnTo>
                                <a:lnTo>
                                  <a:pt x="320" y="35"/>
                                </a:lnTo>
                                <a:lnTo>
                                  <a:pt x="318" y="48"/>
                                </a:lnTo>
                                <a:lnTo>
                                  <a:pt x="315" y="62"/>
                                </a:lnTo>
                                <a:lnTo>
                                  <a:pt x="313" y="76"/>
                                </a:lnTo>
                                <a:lnTo>
                                  <a:pt x="311" y="89"/>
                                </a:lnTo>
                                <a:lnTo>
                                  <a:pt x="309" y="102"/>
                                </a:lnTo>
                                <a:lnTo>
                                  <a:pt x="307" y="117"/>
                                </a:lnTo>
                                <a:lnTo>
                                  <a:pt x="305" y="130"/>
                                </a:lnTo>
                                <a:lnTo>
                                  <a:pt x="303" y="143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1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5"/>
                                </a:lnTo>
                                <a:lnTo>
                                  <a:pt x="281" y="253"/>
                                </a:lnTo>
                                <a:lnTo>
                                  <a:pt x="274" y="281"/>
                                </a:lnTo>
                                <a:lnTo>
                                  <a:pt x="267" y="307"/>
                                </a:lnTo>
                                <a:lnTo>
                                  <a:pt x="261" y="335"/>
                                </a:lnTo>
                                <a:lnTo>
                                  <a:pt x="254" y="363"/>
                                </a:lnTo>
                                <a:lnTo>
                                  <a:pt x="246" y="390"/>
                                </a:lnTo>
                                <a:lnTo>
                                  <a:pt x="239" y="417"/>
                                </a:lnTo>
                                <a:lnTo>
                                  <a:pt x="230" y="445"/>
                                </a:lnTo>
                                <a:lnTo>
                                  <a:pt x="222" y="471"/>
                                </a:lnTo>
                                <a:lnTo>
                                  <a:pt x="213" y="498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6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1"/>
                                </a:lnTo>
                                <a:lnTo>
                                  <a:pt x="158" y="658"/>
                                </a:lnTo>
                                <a:lnTo>
                                  <a:pt x="147" y="683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7" y="761"/>
                                </a:lnTo>
                                <a:lnTo>
                                  <a:pt x="105" y="786"/>
                                </a:lnTo>
                                <a:lnTo>
                                  <a:pt x="95" y="812"/>
                                </a:lnTo>
                                <a:lnTo>
                                  <a:pt x="84" y="836"/>
                                </a:lnTo>
                                <a:lnTo>
                                  <a:pt x="72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0600"/>
                            <a:ext cx="73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477">
                                <a:moveTo>
                                  <a:pt x="106" y="1477"/>
                                </a:moveTo>
                                <a:lnTo>
                                  <a:pt x="0" y="1403"/>
                                </a:lnTo>
                                <a:lnTo>
                                  <a:pt x="24" y="1362"/>
                                </a:lnTo>
                                <a:lnTo>
                                  <a:pt x="47" y="1320"/>
                                </a:lnTo>
                                <a:lnTo>
                                  <a:pt x="69" y="1278"/>
                                </a:lnTo>
                                <a:lnTo>
                                  <a:pt x="91" y="1236"/>
                                </a:lnTo>
                                <a:lnTo>
                                  <a:pt x="112" y="1193"/>
                                </a:lnTo>
                                <a:lnTo>
                                  <a:pt x="132" y="1149"/>
                                </a:lnTo>
                                <a:lnTo>
                                  <a:pt x="151" y="1106"/>
                                </a:lnTo>
                                <a:lnTo>
                                  <a:pt x="169" y="1062"/>
                                </a:lnTo>
                                <a:lnTo>
                                  <a:pt x="195" y="998"/>
                                </a:lnTo>
                                <a:lnTo>
                                  <a:pt x="219" y="933"/>
                                </a:lnTo>
                                <a:lnTo>
                                  <a:pt x="240" y="869"/>
                                </a:lnTo>
                                <a:lnTo>
                                  <a:pt x="261" y="803"/>
                                </a:lnTo>
                                <a:lnTo>
                                  <a:pt x="278" y="738"/>
                                </a:lnTo>
                                <a:lnTo>
                                  <a:pt x="296" y="671"/>
                                </a:lnTo>
                                <a:lnTo>
                                  <a:pt x="310" y="604"/>
                                </a:lnTo>
                                <a:lnTo>
                                  <a:pt x="322" y="538"/>
                                </a:lnTo>
                                <a:lnTo>
                                  <a:pt x="334" y="471"/>
                                </a:lnTo>
                                <a:lnTo>
                                  <a:pt x="343" y="403"/>
                                </a:lnTo>
                                <a:lnTo>
                                  <a:pt x="346" y="370"/>
                                </a:lnTo>
                                <a:lnTo>
                                  <a:pt x="349" y="337"/>
                                </a:lnTo>
                                <a:lnTo>
                                  <a:pt x="352" y="303"/>
                                </a:lnTo>
                                <a:lnTo>
                                  <a:pt x="354" y="269"/>
                                </a:lnTo>
                                <a:lnTo>
                                  <a:pt x="356" y="235"/>
                                </a:lnTo>
                                <a:lnTo>
                                  <a:pt x="357" y="201"/>
                                </a:lnTo>
                                <a:lnTo>
                                  <a:pt x="357" y="168"/>
                                </a:lnTo>
                                <a:lnTo>
                                  <a:pt x="357" y="135"/>
                                </a:lnTo>
                                <a:lnTo>
                                  <a:pt x="357" y="101"/>
                                </a:lnTo>
                                <a:lnTo>
                                  <a:pt x="356" y="67"/>
                                </a:lnTo>
                                <a:lnTo>
                                  <a:pt x="354" y="34"/>
                                </a:lnTo>
                                <a:lnTo>
                                  <a:pt x="352" y="0"/>
                                </a:lnTo>
                                <a:lnTo>
                                  <a:pt x="458" y="74"/>
                                </a:lnTo>
                                <a:lnTo>
                                  <a:pt x="460" y="108"/>
                                </a:lnTo>
                                <a:lnTo>
                                  <a:pt x="462" y="142"/>
                                </a:lnTo>
                                <a:lnTo>
                                  <a:pt x="463" y="175"/>
                                </a:lnTo>
                                <a:lnTo>
                                  <a:pt x="463" y="209"/>
                                </a:lnTo>
                                <a:lnTo>
                                  <a:pt x="463" y="242"/>
                                </a:lnTo>
                                <a:lnTo>
                                  <a:pt x="463" y="276"/>
                                </a:lnTo>
                                <a:lnTo>
                                  <a:pt x="462" y="309"/>
                                </a:lnTo>
                                <a:lnTo>
                                  <a:pt x="460" y="343"/>
                                </a:lnTo>
                                <a:lnTo>
                                  <a:pt x="458" y="377"/>
                                </a:lnTo>
                                <a:lnTo>
                                  <a:pt x="456" y="411"/>
                                </a:lnTo>
                                <a:lnTo>
                                  <a:pt x="451" y="444"/>
                                </a:lnTo>
                                <a:lnTo>
                                  <a:pt x="448" y="478"/>
                                </a:lnTo>
                                <a:lnTo>
                                  <a:pt x="439" y="545"/>
                                </a:lnTo>
                                <a:lnTo>
                                  <a:pt x="429" y="613"/>
                                </a:lnTo>
                                <a:lnTo>
                                  <a:pt x="416" y="679"/>
                                </a:lnTo>
                                <a:lnTo>
                                  <a:pt x="401" y="746"/>
                                </a:lnTo>
                                <a:lnTo>
                                  <a:pt x="385" y="811"/>
                                </a:lnTo>
                                <a:lnTo>
                                  <a:pt x="366" y="877"/>
                                </a:lnTo>
                                <a:lnTo>
                                  <a:pt x="346" y="943"/>
                                </a:lnTo>
                                <a:lnTo>
                                  <a:pt x="324" y="1007"/>
                                </a:lnTo>
                                <a:lnTo>
                                  <a:pt x="301" y="1072"/>
                                </a:lnTo>
                                <a:lnTo>
                                  <a:pt x="275" y="1135"/>
                                </a:lnTo>
                                <a:lnTo>
                                  <a:pt x="257" y="1179"/>
                                </a:lnTo>
                                <a:lnTo>
                                  <a:pt x="237" y="1224"/>
                                </a:lnTo>
                                <a:lnTo>
                                  <a:pt x="218" y="1267"/>
                                </a:lnTo>
                                <a:lnTo>
                                  <a:pt x="196" y="1310"/>
                                </a:lnTo>
                                <a:lnTo>
                                  <a:pt x="175" y="1352"/>
                                </a:lnTo>
                                <a:lnTo>
                                  <a:pt x="153" y="1395"/>
                                </a:lnTo>
                                <a:lnTo>
                                  <a:pt x="130" y="1436"/>
                                </a:lnTo>
                                <a:lnTo>
                                  <a:pt x="106" y="1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12120"/>
                            <a:ext cx="41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99">
                                <a:moveTo>
                                  <a:pt x="0" y="171"/>
                                </a:moveTo>
                                <a:lnTo>
                                  <a:pt x="57" y="159"/>
                                </a:lnTo>
                                <a:lnTo>
                                  <a:pt x="164" y="233"/>
                                </a:lnTo>
                                <a:lnTo>
                                  <a:pt x="117" y="299"/>
                                </a:lnTo>
                                <a:lnTo>
                                  <a:pt x="12" y="225"/>
                                </a:lnTo>
                                <a:lnTo>
                                  <a:pt x="0" y="171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0" y="209"/>
                                </a:lnTo>
                                <a:lnTo>
                                  <a:pt x="70" y="209"/>
                                </a:lnTo>
                                <a:lnTo>
                                  <a:pt x="70" y="210"/>
                                </a:lnTo>
                                <a:lnTo>
                                  <a:pt x="68" y="212"/>
                                </a:lnTo>
                                <a:lnTo>
                                  <a:pt x="0" y="171"/>
                                </a:lnTo>
                                <a:lnTo>
                                  <a:pt x="0" y="170"/>
                                </a:lnTo>
                                <a:lnTo>
                                  <a:pt x="0" y="169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1" y="208"/>
                                </a:lnTo>
                                <a:lnTo>
                                  <a:pt x="70" y="209"/>
                                </a:lnTo>
                                <a:lnTo>
                                  <a:pt x="2" y="169"/>
                                </a:lnTo>
                                <a:lnTo>
                                  <a:pt x="2" y="168"/>
                                </a:lnTo>
                                <a:lnTo>
                                  <a:pt x="3" y="167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3" y="166"/>
                                </a:move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2" y="169"/>
                                </a:lnTo>
                                <a:lnTo>
                                  <a:pt x="3" y="166"/>
                                </a:lnTo>
                                <a:lnTo>
                                  <a:pt x="2" y="168"/>
                                </a:lnTo>
                                <a:lnTo>
                                  <a:pt x="3" y="166"/>
                                </a:lnTo>
                                <a:close/>
                                <a:moveTo>
                                  <a:pt x="4" y="164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5"/>
                                </a:lnTo>
                                <a:lnTo>
                                  <a:pt x="72" y="206"/>
                                </a:lnTo>
                                <a:lnTo>
                                  <a:pt x="3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4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75" y="201"/>
                                </a:lnTo>
                                <a:lnTo>
                                  <a:pt x="74" y="203"/>
                                </a:lnTo>
                                <a:lnTo>
                                  <a:pt x="73" y="204"/>
                                </a:lnTo>
                                <a:lnTo>
                                  <a:pt x="4" y="164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9" y="156"/>
                                </a:moveTo>
                                <a:lnTo>
                                  <a:pt x="77" y="196"/>
                                </a:lnTo>
                                <a:lnTo>
                                  <a:pt x="77" y="197"/>
                                </a:lnTo>
                                <a:lnTo>
                                  <a:pt x="77" y="197"/>
                                </a:lnTo>
                                <a:lnTo>
                                  <a:pt x="9" y="157"/>
                                </a:lnTo>
                                <a:lnTo>
                                  <a:pt x="9" y="157"/>
                                </a:lnTo>
                                <a:lnTo>
                                  <a:pt x="9" y="156"/>
                                </a:lnTo>
                                <a:close/>
                                <a:moveTo>
                                  <a:pt x="10" y="155"/>
                                </a:moveTo>
                                <a:lnTo>
                                  <a:pt x="78" y="195"/>
                                </a:lnTo>
                                <a:lnTo>
                                  <a:pt x="78" y="196"/>
                                </a:lnTo>
                                <a:lnTo>
                                  <a:pt x="77" y="196"/>
                                </a:lnTo>
                                <a:lnTo>
                                  <a:pt x="9" y="156"/>
                                </a:lnTo>
                                <a:lnTo>
                                  <a:pt x="10" y="155"/>
                                </a:lnTo>
                                <a:lnTo>
                                  <a:pt x="10" y="155"/>
                                </a:lnTo>
                                <a:close/>
                                <a:moveTo>
                                  <a:pt x="11" y="153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79" y="194"/>
                                </a:lnTo>
                                <a:lnTo>
                                  <a:pt x="78" y="195"/>
                                </a:lnTo>
                                <a:lnTo>
                                  <a:pt x="10" y="155"/>
                                </a:lnTo>
                                <a:lnTo>
                                  <a:pt x="11" y="154"/>
                                </a:lnTo>
                                <a:lnTo>
                                  <a:pt x="11" y="152"/>
                                </a:lnTo>
                                <a:lnTo>
                                  <a:pt x="11" y="153"/>
                                </a:lnTo>
                                <a:close/>
                                <a:moveTo>
                                  <a:pt x="12" y="151"/>
                                </a:moveTo>
                                <a:lnTo>
                                  <a:pt x="80" y="191"/>
                                </a:lnTo>
                                <a:lnTo>
                                  <a:pt x="81" y="191"/>
                                </a:ln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11" y="153"/>
                                </a:lnTo>
                                <a:lnTo>
                                  <a:pt x="12" y="152"/>
                                </a:lnTo>
                                <a:lnTo>
                                  <a:pt x="12" y="152"/>
                                </a:lnTo>
                                <a:lnTo>
                                  <a:pt x="12" y="151"/>
                                </a:lnTo>
                                <a:close/>
                                <a:moveTo>
                                  <a:pt x="13" y="150"/>
                                </a:moveTo>
                                <a:lnTo>
                                  <a:pt x="81" y="19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12" y="151"/>
                                </a:lnTo>
                                <a:lnTo>
                                  <a:pt x="12" y="151"/>
                                </a:lnTo>
                                <a:lnTo>
                                  <a:pt x="13" y="150"/>
                                </a:lnTo>
                                <a:close/>
                                <a:moveTo>
                                  <a:pt x="14" y="148"/>
                                </a:moveTo>
                                <a:lnTo>
                                  <a:pt x="84" y="187"/>
                                </a:lnTo>
                                <a:lnTo>
                                  <a:pt x="83" y="188"/>
                                </a:lnTo>
                                <a:lnTo>
                                  <a:pt x="83" y="189"/>
                                </a:lnTo>
                                <a:lnTo>
                                  <a:pt x="81" y="190"/>
                                </a:lnTo>
                                <a:lnTo>
                                  <a:pt x="13" y="150"/>
                                </a:lnTo>
                                <a:lnTo>
                                  <a:pt x="13" y="149"/>
                                </a:lnTo>
                                <a:lnTo>
                                  <a:pt x="14" y="147"/>
                                </a:lnTo>
                                <a:lnTo>
                                  <a:pt x="14" y="148"/>
                                </a:lnTo>
                                <a:close/>
                                <a:moveTo>
                                  <a:pt x="14" y="147"/>
                                </a:moveTo>
                                <a:lnTo>
                                  <a:pt x="85" y="186"/>
                                </a:lnTo>
                                <a:lnTo>
                                  <a:pt x="84" y="187"/>
                                </a:lnTo>
                                <a:lnTo>
                                  <a:pt x="84" y="187"/>
                                </a:lnTo>
                                <a:lnTo>
                                  <a:pt x="14" y="148"/>
                                </a:lnTo>
                                <a:lnTo>
                                  <a:pt x="14" y="147"/>
                                </a:lnTo>
                                <a:lnTo>
                                  <a:pt x="14" y="147"/>
                                </a:lnTo>
                                <a:close/>
                                <a:moveTo>
                                  <a:pt x="17" y="143"/>
                                </a:moveTo>
                                <a:lnTo>
                                  <a:pt x="86" y="183"/>
                                </a:lnTo>
                                <a:lnTo>
                                  <a:pt x="79" y="191"/>
                                </a:lnTo>
                                <a:lnTo>
                                  <a:pt x="87" y="181"/>
                                </a:lnTo>
                                <a:lnTo>
                                  <a:pt x="79" y="191"/>
                                </a:lnTo>
                                <a:lnTo>
                                  <a:pt x="23" y="135"/>
                                </a:lnTo>
                                <a:lnTo>
                                  <a:pt x="16" y="145"/>
                                </a:lnTo>
                                <a:lnTo>
                                  <a:pt x="23" y="135"/>
                                </a:lnTo>
                                <a:lnTo>
                                  <a:pt x="17" y="143"/>
                                </a:lnTo>
                                <a:close/>
                                <a:moveTo>
                                  <a:pt x="17" y="142"/>
                                </a:moveTo>
                                <a:lnTo>
                                  <a:pt x="88" y="180"/>
                                </a:lnTo>
                                <a:lnTo>
                                  <a:pt x="87" y="182"/>
                                </a:lnTo>
                                <a:lnTo>
                                  <a:pt x="86" y="183"/>
                                </a:lnTo>
                                <a:lnTo>
                                  <a:pt x="17" y="143"/>
                                </a:lnTo>
                                <a:lnTo>
                                  <a:pt x="17" y="142"/>
                                </a:lnTo>
                                <a:lnTo>
                                  <a:pt x="17" y="142"/>
                                </a:lnTo>
                                <a:close/>
                                <a:moveTo>
                                  <a:pt x="24" y="128"/>
                                </a:moveTo>
                                <a:lnTo>
                                  <a:pt x="95" y="167"/>
                                </a:lnTo>
                                <a:lnTo>
                                  <a:pt x="94" y="168"/>
                                </a:lnTo>
                                <a:lnTo>
                                  <a:pt x="93" y="169"/>
                                </a:lnTo>
                                <a:lnTo>
                                  <a:pt x="23" y="132"/>
                                </a:lnTo>
                                <a:lnTo>
                                  <a:pt x="24" y="129"/>
                                </a:lnTo>
                                <a:lnTo>
                                  <a:pt x="24" y="128"/>
                                </a:lnTo>
                                <a:close/>
                                <a:moveTo>
                                  <a:pt x="61" y="106"/>
                                </a:moveTo>
                                <a:lnTo>
                                  <a:pt x="61" y="186"/>
                                </a:lnTo>
                                <a:lnTo>
                                  <a:pt x="96" y="165"/>
                                </a:lnTo>
                                <a:lnTo>
                                  <a:pt x="95" y="166"/>
                                </a:lnTo>
                                <a:lnTo>
                                  <a:pt x="95" y="167"/>
                                </a:lnTo>
                                <a:lnTo>
                                  <a:pt x="24" y="128"/>
                                </a:lnTo>
                                <a:lnTo>
                                  <a:pt x="25" y="127"/>
                                </a:lnTo>
                                <a:lnTo>
                                  <a:pt x="26" y="125"/>
                                </a:lnTo>
                                <a:lnTo>
                                  <a:pt x="61" y="106"/>
                                </a:lnTo>
                                <a:close/>
                                <a:moveTo>
                                  <a:pt x="26" y="126"/>
                                </a:moveTo>
                                <a:lnTo>
                                  <a:pt x="96" y="165"/>
                                </a:lnTo>
                                <a:lnTo>
                                  <a:pt x="61" y="186"/>
                                </a:lnTo>
                                <a:lnTo>
                                  <a:pt x="61" y="186"/>
                                </a:lnTo>
                                <a:lnTo>
                                  <a:pt x="61" y="106"/>
                                </a:lnTo>
                                <a:lnTo>
                                  <a:pt x="61" y="106"/>
                                </a:lnTo>
                                <a:lnTo>
                                  <a:pt x="26" y="126"/>
                                </a:lnTo>
                                <a:close/>
                                <a:moveTo>
                                  <a:pt x="27" y="123"/>
                                </a:moveTo>
                                <a:lnTo>
                                  <a:pt x="97" y="162"/>
                                </a:lnTo>
                                <a:lnTo>
                                  <a:pt x="97" y="163"/>
                                </a:lnTo>
                                <a:lnTo>
                                  <a:pt x="96" y="165"/>
                                </a:lnTo>
                                <a:lnTo>
                                  <a:pt x="26" y="126"/>
                                </a:lnTo>
                                <a:lnTo>
                                  <a:pt x="27" y="125"/>
                                </a:lnTo>
                                <a:lnTo>
                                  <a:pt x="27" y="123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112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8"/>
                                </a:lnTo>
                                <a:lnTo>
                                  <a:pt x="40" y="99"/>
                                </a:lnTo>
                                <a:lnTo>
                                  <a:pt x="42" y="98"/>
                                </a:lnTo>
                                <a:lnTo>
                                  <a:pt x="42" y="98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44" y="95"/>
                                </a:moveTo>
                                <a:lnTo>
                                  <a:pt x="112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5"/>
                                </a:lnTo>
                                <a:lnTo>
                                  <a:pt x="112" y="135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close/>
                                <a:moveTo>
                                  <a:pt x="44" y="94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4"/>
                                </a:lnTo>
                                <a:close/>
                                <a:moveTo>
                                  <a:pt x="65" y="54"/>
                                </a:moveTo>
                                <a:lnTo>
                                  <a:pt x="136" y="90"/>
                                </a:lnTo>
                                <a:lnTo>
                                  <a:pt x="136" y="90"/>
                                </a:lnTo>
                                <a:lnTo>
                                  <a:pt x="136" y="92"/>
                                </a:lnTo>
                                <a:lnTo>
                                  <a:pt x="136" y="92"/>
                                </a:lnTo>
                                <a:lnTo>
                                  <a:pt x="64" y="56"/>
                                </a:lnTo>
                                <a:lnTo>
                                  <a:pt x="65" y="55"/>
                                </a:lnTo>
                                <a:lnTo>
                                  <a:pt x="65" y="55"/>
                                </a:lnTo>
                                <a:lnTo>
                                  <a:pt x="65" y="54"/>
                                </a:lnTo>
                                <a:close/>
                                <a:moveTo>
                                  <a:pt x="66" y="53"/>
                                </a:moveTo>
                                <a:lnTo>
                                  <a:pt x="137" y="89"/>
                                </a:lnTo>
                                <a:lnTo>
                                  <a:pt x="137" y="89"/>
                                </a:lnTo>
                                <a:lnTo>
                                  <a:pt x="136" y="90"/>
                                </a:lnTo>
                                <a:lnTo>
                                  <a:pt x="65" y="54"/>
                                </a:lnTo>
                                <a:lnTo>
                                  <a:pt x="65" y="54"/>
                                </a:lnTo>
                                <a:lnTo>
                                  <a:pt x="66" y="53"/>
                                </a:lnTo>
                                <a:close/>
                                <a:moveTo>
                                  <a:pt x="262" y="125"/>
                                </a:moveTo>
                                <a:lnTo>
                                  <a:pt x="203" y="141"/>
                                </a:lnTo>
                                <a:lnTo>
                                  <a:pt x="97" y="66"/>
                                </a:lnTo>
                                <a:lnTo>
                                  <a:pt x="143" y="0"/>
                                </a:lnTo>
                                <a:lnTo>
                                  <a:pt x="249" y="75"/>
                                </a:lnTo>
                                <a:lnTo>
                                  <a:pt x="262" y="125"/>
                                </a:lnTo>
                                <a:close/>
                                <a:moveTo>
                                  <a:pt x="243" y="161"/>
                                </a:moveTo>
                                <a:lnTo>
                                  <a:pt x="173" y="124"/>
                                </a:lnTo>
                                <a:lnTo>
                                  <a:pt x="173" y="124"/>
                                </a:lnTo>
                                <a:lnTo>
                                  <a:pt x="175" y="120"/>
                                </a:lnTo>
                                <a:lnTo>
                                  <a:pt x="177" y="116"/>
                                </a:lnTo>
                                <a:lnTo>
                                  <a:pt x="179" y="111"/>
                                </a:lnTo>
                                <a:lnTo>
                                  <a:pt x="181" y="107"/>
                                </a:lnTo>
                                <a:lnTo>
                                  <a:pt x="184" y="103"/>
                                </a:lnTo>
                                <a:lnTo>
                                  <a:pt x="186" y="99"/>
                                </a:lnTo>
                                <a:lnTo>
                                  <a:pt x="188" y="94"/>
                                </a:lnTo>
                                <a:lnTo>
                                  <a:pt x="190" y="89"/>
                                </a:lnTo>
                                <a:lnTo>
                                  <a:pt x="262" y="125"/>
                                </a:lnTo>
                                <a:lnTo>
                                  <a:pt x="260" y="130"/>
                                </a:lnTo>
                                <a:lnTo>
                                  <a:pt x="257" y="135"/>
                                </a:lnTo>
                                <a:lnTo>
                                  <a:pt x="255" y="139"/>
                                </a:lnTo>
                                <a:lnTo>
                                  <a:pt x="253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49" y="152"/>
                                </a:lnTo>
                                <a:lnTo>
                                  <a:pt x="246" y="157"/>
                                </a:lnTo>
                                <a:lnTo>
                                  <a:pt x="243" y="161"/>
                                </a:lnTo>
                                <a:lnTo>
                                  <a:pt x="243" y="161"/>
                                </a:lnTo>
                                <a:close/>
                                <a:moveTo>
                                  <a:pt x="242" y="164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173" y="124"/>
                                </a:lnTo>
                                <a:lnTo>
                                  <a:pt x="243" y="161"/>
                                </a:lnTo>
                                <a:lnTo>
                                  <a:pt x="242" y="162"/>
                                </a:lnTo>
                                <a:lnTo>
                                  <a:pt x="242" y="164"/>
                                </a:lnTo>
                                <a:close/>
                                <a:moveTo>
                                  <a:pt x="241" y="164"/>
                                </a:moveTo>
                                <a:lnTo>
                                  <a:pt x="171" y="128"/>
                                </a:lnTo>
                                <a:lnTo>
                                  <a:pt x="171" y="127"/>
                                </a:lnTo>
                                <a:lnTo>
                                  <a:pt x="171" y="127"/>
                                </a:lnTo>
                                <a:lnTo>
                                  <a:pt x="172" y="126"/>
                                </a:lnTo>
                                <a:lnTo>
                                  <a:pt x="242" y="164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4"/>
                                </a:lnTo>
                                <a:close/>
                                <a:moveTo>
                                  <a:pt x="240" y="166"/>
                                </a:moveTo>
                                <a:lnTo>
                                  <a:pt x="170" y="129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28"/>
                                </a:lnTo>
                                <a:lnTo>
                                  <a:pt x="171" y="128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5"/>
                                </a:lnTo>
                                <a:lnTo>
                                  <a:pt x="240" y="166"/>
                                </a:lnTo>
                                <a:close/>
                                <a:moveTo>
                                  <a:pt x="219" y="207"/>
                                </a:moveTo>
                                <a:lnTo>
                                  <a:pt x="149" y="169"/>
                                </a:lnTo>
                                <a:lnTo>
                                  <a:pt x="149" y="169"/>
                                </a:lnTo>
                                <a:lnTo>
                                  <a:pt x="151" y="164"/>
                                </a:lnTo>
                                <a:lnTo>
                                  <a:pt x="154" y="159"/>
                                </a:lnTo>
                                <a:lnTo>
                                  <a:pt x="15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62" y="145"/>
                                </a:lnTo>
                                <a:lnTo>
                                  <a:pt x="165" y="140"/>
                                </a:lnTo>
                                <a:lnTo>
                                  <a:pt x="168" y="135"/>
                                </a:lnTo>
                                <a:lnTo>
                                  <a:pt x="170" y="129"/>
                                </a:lnTo>
                                <a:lnTo>
                                  <a:pt x="240" y="166"/>
                                </a:lnTo>
                                <a:lnTo>
                                  <a:pt x="238" y="171"/>
                                </a:lnTo>
                                <a:lnTo>
                                  <a:pt x="235" y="177"/>
                                </a:lnTo>
                                <a:lnTo>
                                  <a:pt x="233" y="182"/>
                                </a:lnTo>
                                <a:lnTo>
                                  <a:pt x="230" y="187"/>
                                </a:lnTo>
                                <a:lnTo>
                                  <a:pt x="227" y="192"/>
                                </a:lnTo>
                                <a:lnTo>
                                  <a:pt x="224" y="197"/>
                                </a:lnTo>
                                <a:lnTo>
                                  <a:pt x="222" y="202"/>
                                </a:lnTo>
                                <a:lnTo>
                                  <a:pt x="219" y="207"/>
                                </a:lnTo>
                                <a:lnTo>
                                  <a:pt x="219" y="207"/>
                                </a:lnTo>
                                <a:close/>
                                <a:moveTo>
                                  <a:pt x="218" y="209"/>
                                </a:moveTo>
                                <a:lnTo>
                                  <a:pt x="148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49" y="169"/>
                                </a:lnTo>
                                <a:lnTo>
                                  <a:pt x="219" y="207"/>
                                </a:lnTo>
                                <a:lnTo>
                                  <a:pt x="218" y="208"/>
                                </a:lnTo>
                                <a:lnTo>
                                  <a:pt x="218" y="209"/>
                                </a:lnTo>
                                <a:lnTo>
                                  <a:pt x="218" y="209"/>
                                </a:lnTo>
                                <a:close/>
                                <a:moveTo>
                                  <a:pt x="187" y="265"/>
                                </a:move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21" y="219"/>
                                </a:lnTo>
                                <a:lnTo>
                                  <a:pt x="126" y="212"/>
                                </a:lnTo>
                                <a:lnTo>
                                  <a:pt x="129" y="205"/>
                                </a:lnTo>
                                <a:lnTo>
                                  <a:pt x="133" y="198"/>
                                </a:lnTo>
                                <a:lnTo>
                                  <a:pt x="137" y="192"/>
                                </a:lnTo>
                                <a:lnTo>
                                  <a:pt x="140" y="185"/>
                                </a:lnTo>
                                <a:lnTo>
                                  <a:pt x="144" y="178"/>
                                </a:lnTo>
                                <a:lnTo>
                                  <a:pt x="148" y="171"/>
                                </a:lnTo>
                                <a:lnTo>
                                  <a:pt x="218" y="209"/>
                                </a:lnTo>
                                <a:lnTo>
                                  <a:pt x="214" y="217"/>
                                </a:lnTo>
                                <a:lnTo>
                                  <a:pt x="211" y="224"/>
                                </a:lnTo>
                                <a:lnTo>
                                  <a:pt x="207" y="230"/>
                                </a:lnTo>
                                <a:lnTo>
                                  <a:pt x="202" y="237"/>
                                </a:lnTo>
                                <a:lnTo>
                                  <a:pt x="198" y="244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59"/>
                                </a:lnTo>
                                <a:lnTo>
                                  <a:pt x="187" y="266"/>
                                </a:lnTo>
                                <a:lnTo>
                                  <a:pt x="187" y="265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16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87" y="265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15" y="229"/>
                                </a:lnTo>
                                <a:lnTo>
                                  <a:pt x="116" y="228"/>
                                </a:lnTo>
                                <a:lnTo>
                                  <a:pt x="116" y="227"/>
                                </a:lnTo>
                                <a:lnTo>
                                  <a:pt x="186" y="266"/>
                                </a:lnTo>
                                <a:lnTo>
                                  <a:pt x="185" y="268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4" y="271"/>
                                </a:moveTo>
                                <a:lnTo>
                                  <a:pt x="114" y="231"/>
                                </a:lnTo>
                                <a:lnTo>
                                  <a:pt x="115" y="230"/>
                                </a:lnTo>
                                <a:lnTo>
                                  <a:pt x="115" y="229"/>
                                </a:lnTo>
                                <a:lnTo>
                                  <a:pt x="185" y="269"/>
                                </a:lnTo>
                                <a:lnTo>
                                  <a:pt x="184" y="270"/>
                                </a:lnTo>
                                <a:lnTo>
                                  <a:pt x="184" y="271"/>
                                </a:lnTo>
                                <a:close/>
                                <a:moveTo>
                                  <a:pt x="183" y="272"/>
                                </a:moveTo>
                                <a:lnTo>
                                  <a:pt x="11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4" y="231"/>
                                </a:lnTo>
                                <a:lnTo>
                                  <a:pt x="114" y="231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close/>
                                <a:moveTo>
                                  <a:pt x="179" y="278"/>
                                </a:moveTo>
                                <a:lnTo>
                                  <a:pt x="109" y="239"/>
                                </a:lnTo>
                                <a:lnTo>
                                  <a:pt x="110" y="238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3"/>
                                </a:lnTo>
                                <a:lnTo>
                                  <a:pt x="114" y="231"/>
                                </a:lnTo>
                                <a:lnTo>
                                  <a:pt x="183" y="272"/>
                                </a:lnTo>
                                <a:lnTo>
                                  <a:pt x="182" y="273"/>
                                </a:lnTo>
                                <a:lnTo>
                                  <a:pt x="181" y="275"/>
                                </a:lnTo>
                                <a:lnTo>
                                  <a:pt x="180" y="277"/>
                                </a:lnTo>
                                <a:lnTo>
                                  <a:pt x="179" y="279"/>
                                </a:lnTo>
                                <a:lnTo>
                                  <a:pt x="179" y="278"/>
                                </a:lnTo>
                                <a:close/>
                                <a:moveTo>
                                  <a:pt x="179" y="279"/>
                                </a:moveTo>
                                <a:lnTo>
                                  <a:pt x="107" y="243"/>
                                </a:lnTo>
                                <a:lnTo>
                                  <a:pt x="108" y="241"/>
                                </a:lnTo>
                                <a:lnTo>
                                  <a:pt x="109" y="240"/>
                                </a:lnTo>
                                <a:lnTo>
                                  <a:pt x="109" y="239"/>
                                </a:lnTo>
                                <a:lnTo>
                                  <a:pt x="179" y="278"/>
                                </a:lnTo>
                                <a:lnTo>
                                  <a:pt x="178" y="280"/>
                                </a:lnTo>
                                <a:lnTo>
                                  <a:pt x="178" y="280"/>
                                </a:lnTo>
                                <a:lnTo>
                                  <a:pt x="179" y="279"/>
                                </a:lnTo>
                                <a:close/>
                                <a:moveTo>
                                  <a:pt x="178" y="280"/>
                                </a:moveTo>
                                <a:lnTo>
                                  <a:pt x="108" y="241"/>
                                </a:lnTo>
                                <a:lnTo>
                                  <a:pt x="114" y="233"/>
                                </a:lnTo>
                                <a:lnTo>
                                  <a:pt x="109" y="239"/>
                                </a:lnTo>
                                <a:lnTo>
                                  <a:pt x="107" y="243"/>
                                </a:lnTo>
                                <a:lnTo>
                                  <a:pt x="179" y="279"/>
                                </a:lnTo>
                                <a:lnTo>
                                  <a:pt x="177" y="282"/>
                                </a:lnTo>
                                <a:lnTo>
                                  <a:pt x="172" y="289"/>
                                </a:lnTo>
                                <a:lnTo>
                                  <a:pt x="178" y="280"/>
                                </a:lnTo>
                                <a:close/>
                                <a:moveTo>
                                  <a:pt x="176" y="283"/>
                                </a:moveTo>
                                <a:lnTo>
                                  <a:pt x="107" y="243"/>
                                </a:lnTo>
                                <a:lnTo>
                                  <a:pt x="106" y="244"/>
                                </a:lnTo>
                                <a:lnTo>
                                  <a:pt x="107" y="242"/>
                                </a:lnTo>
                                <a:lnTo>
                                  <a:pt x="108" y="241"/>
                                </a:lnTo>
                                <a:lnTo>
                                  <a:pt x="178" y="280"/>
                                </a:lnTo>
                                <a:lnTo>
                                  <a:pt x="177" y="282"/>
                                </a:lnTo>
                                <a:lnTo>
                                  <a:pt x="177" y="283"/>
                                </a:lnTo>
                                <a:lnTo>
                                  <a:pt x="176" y="283"/>
                                </a:lnTo>
                                <a:close/>
                                <a:moveTo>
                                  <a:pt x="175" y="286"/>
                                </a:moveTo>
                                <a:lnTo>
                                  <a:pt x="105" y="246"/>
                                </a:lnTo>
                                <a:lnTo>
                                  <a:pt x="106" y="245"/>
                                </a:lnTo>
                                <a:lnTo>
                                  <a:pt x="107" y="243"/>
                                </a:lnTo>
                                <a:lnTo>
                                  <a:pt x="176" y="283"/>
                                </a:lnTo>
                                <a:lnTo>
                                  <a:pt x="176" y="284"/>
                                </a:lnTo>
                                <a:lnTo>
                                  <a:pt x="175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320"/>
                            <a:ext cx="48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95">
                                <a:moveTo>
                                  <a:pt x="46" y="354"/>
                                </a:moveTo>
                                <a:lnTo>
                                  <a:pt x="152" y="429"/>
                                </a:lnTo>
                                <a:lnTo>
                                  <a:pt x="106" y="495"/>
                                </a:lnTo>
                                <a:lnTo>
                                  <a:pt x="0" y="420"/>
                                </a:lnTo>
                                <a:lnTo>
                                  <a:pt x="46" y="354"/>
                                </a:lnTo>
                                <a:close/>
                                <a:moveTo>
                                  <a:pt x="22" y="297"/>
                                </a:moveTo>
                                <a:lnTo>
                                  <a:pt x="89" y="342"/>
                                </a:lnTo>
                                <a:lnTo>
                                  <a:pt x="92" y="337"/>
                                </a:lnTo>
                                <a:lnTo>
                                  <a:pt x="89" y="342"/>
                                </a:lnTo>
                                <a:lnTo>
                                  <a:pt x="22" y="297"/>
                                </a:lnTo>
                                <a:lnTo>
                                  <a:pt x="20" y="302"/>
                                </a:lnTo>
                                <a:lnTo>
                                  <a:pt x="22" y="297"/>
                                </a:lnTo>
                                <a:close/>
                                <a:moveTo>
                                  <a:pt x="24" y="294"/>
                                </a:moveTo>
                                <a:lnTo>
                                  <a:pt x="98" y="324"/>
                                </a:lnTo>
                                <a:lnTo>
                                  <a:pt x="95" y="329"/>
                                </a:lnTo>
                                <a:lnTo>
                                  <a:pt x="97" y="326"/>
                                </a:lnTo>
                                <a:lnTo>
                                  <a:pt x="95" y="330"/>
                                </a:lnTo>
                                <a:lnTo>
                                  <a:pt x="27" y="289"/>
                                </a:lnTo>
                                <a:lnTo>
                                  <a:pt x="24" y="292"/>
                                </a:lnTo>
                                <a:lnTo>
                                  <a:pt x="27" y="288"/>
                                </a:lnTo>
                                <a:lnTo>
                                  <a:pt x="24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8" y="325"/>
                                </a:lnTo>
                                <a:lnTo>
                                  <a:pt x="95" y="329"/>
                                </a:lnTo>
                                <a:lnTo>
                                  <a:pt x="97" y="327"/>
                                </a:lnTo>
                                <a:lnTo>
                                  <a:pt x="98" y="324"/>
                                </a:lnTo>
                                <a:lnTo>
                                  <a:pt x="24" y="294"/>
                                </a:lnTo>
                                <a:lnTo>
                                  <a:pt x="26" y="291"/>
                                </a:lnTo>
                                <a:lnTo>
                                  <a:pt x="28" y="288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7" y="289"/>
                                </a:moveTo>
                                <a:lnTo>
                                  <a:pt x="99" y="321"/>
                                </a:lnTo>
                                <a:lnTo>
                                  <a:pt x="98" y="324"/>
                                </a:lnTo>
                                <a:lnTo>
                                  <a:pt x="98" y="325"/>
                                </a:lnTo>
                                <a:lnTo>
                                  <a:pt x="24" y="292"/>
                                </a:lnTo>
                                <a:lnTo>
                                  <a:pt x="26" y="291"/>
                                </a:lnTo>
                                <a:lnTo>
                                  <a:pt x="27" y="289"/>
                                </a:lnTo>
                                <a:close/>
                                <a:moveTo>
                                  <a:pt x="28" y="287"/>
                                </a:moveTo>
                                <a:lnTo>
                                  <a:pt x="100" y="319"/>
                                </a:lnTo>
                                <a:lnTo>
                                  <a:pt x="100" y="319"/>
                                </a:lnTo>
                                <a:lnTo>
                                  <a:pt x="99" y="321"/>
                                </a:lnTo>
                                <a:lnTo>
                                  <a:pt x="99" y="321"/>
                                </a:lnTo>
                                <a:lnTo>
                                  <a:pt x="27" y="289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7"/>
                                </a:lnTo>
                                <a:close/>
                                <a:moveTo>
                                  <a:pt x="28" y="286"/>
                                </a:move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9"/>
                                </a:lnTo>
                                <a:lnTo>
                                  <a:pt x="28" y="287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6"/>
                                </a:lnTo>
                                <a:close/>
                                <a:moveTo>
                                  <a:pt x="29" y="284"/>
                                </a:moveTo>
                                <a:lnTo>
                                  <a:pt x="101" y="315"/>
                                </a:lnTo>
                                <a:lnTo>
                                  <a:pt x="101" y="316"/>
                                </a:lnTo>
                                <a:lnTo>
                                  <a:pt x="101" y="317"/>
                                </a:lnTo>
                                <a:lnTo>
                                  <a:pt x="100" y="318"/>
                                </a:lnTo>
                                <a:lnTo>
                                  <a:pt x="28" y="286"/>
                                </a:lnTo>
                                <a:lnTo>
                                  <a:pt x="29" y="285"/>
                                </a:lnTo>
                                <a:lnTo>
                                  <a:pt x="30" y="283"/>
                                </a:lnTo>
                                <a:lnTo>
                                  <a:pt x="29" y="284"/>
                                </a:lnTo>
                                <a:close/>
                                <a:moveTo>
                                  <a:pt x="30" y="280"/>
                                </a:move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5"/>
                                </a:lnTo>
                                <a:lnTo>
                                  <a:pt x="101" y="315"/>
                                </a:lnTo>
                                <a:lnTo>
                                  <a:pt x="29" y="284"/>
                                </a:lnTo>
                                <a:lnTo>
                                  <a:pt x="30" y="281"/>
                                </a:lnTo>
                                <a:lnTo>
                                  <a:pt x="30" y="281"/>
                                </a:lnTo>
                                <a:lnTo>
                                  <a:pt x="30" y="280"/>
                                </a:lnTo>
                                <a:close/>
                                <a:moveTo>
                                  <a:pt x="31" y="280"/>
                                </a:moveTo>
                                <a:lnTo>
                                  <a:pt x="103" y="313"/>
                                </a:lnTo>
                                <a:lnTo>
                                  <a:pt x="103" y="313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30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9"/>
                                </a:lnTo>
                                <a:lnTo>
                                  <a:pt x="31" y="280"/>
                                </a:lnTo>
                                <a:close/>
                                <a:moveTo>
                                  <a:pt x="31" y="278"/>
                                </a:moveTo>
                                <a:lnTo>
                                  <a:pt x="103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03" y="313"/>
                                </a:lnTo>
                                <a:lnTo>
                                  <a:pt x="31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8"/>
                                </a:lnTo>
                                <a:close/>
                                <a:moveTo>
                                  <a:pt x="35" y="269"/>
                                </a:moveTo>
                                <a:lnTo>
                                  <a:pt x="108" y="304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4" y="272"/>
                                </a:lnTo>
                                <a:lnTo>
                                  <a:pt x="35" y="271"/>
                                </a:lnTo>
                                <a:lnTo>
                                  <a:pt x="35" y="269"/>
                                </a:lnTo>
                                <a:close/>
                                <a:moveTo>
                                  <a:pt x="36" y="269"/>
                                </a:moveTo>
                                <a:lnTo>
                                  <a:pt x="109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5" y="269"/>
                                </a:lnTo>
                                <a:lnTo>
                                  <a:pt x="35" y="269"/>
                                </a:lnTo>
                                <a:lnTo>
                                  <a:pt x="36" y="268"/>
                                </a:lnTo>
                                <a:lnTo>
                                  <a:pt x="36" y="269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0" y="299"/>
                                </a:lnTo>
                                <a:lnTo>
                                  <a:pt x="110" y="299"/>
                                </a:lnTo>
                                <a:lnTo>
                                  <a:pt x="109" y="300"/>
                                </a:lnTo>
                                <a:lnTo>
                                  <a:pt x="109" y="302"/>
                                </a:lnTo>
                                <a:lnTo>
                                  <a:pt x="36" y="269"/>
                                </a:lnTo>
                                <a:lnTo>
                                  <a:pt x="36" y="268"/>
                                </a:lnTo>
                                <a:lnTo>
                                  <a:pt x="37" y="266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1" y="297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9"/>
                                </a:lnTo>
                                <a:lnTo>
                                  <a:pt x="37" y="265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8" y="263"/>
                                </a:moveTo>
                                <a:lnTo>
                                  <a:pt x="111" y="296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9" y="262"/>
                                </a:lnTo>
                                <a:lnTo>
                                  <a:pt x="38" y="263"/>
                                </a:lnTo>
                                <a:close/>
                                <a:moveTo>
                                  <a:pt x="41" y="257"/>
                                </a:moveTo>
                                <a:lnTo>
                                  <a:pt x="114" y="289"/>
                                </a:lnTo>
                                <a:lnTo>
                                  <a:pt x="114" y="290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3"/>
                                </a:lnTo>
                                <a:lnTo>
                                  <a:pt x="112" y="294"/>
                                </a:lnTo>
                                <a:lnTo>
                                  <a:pt x="111" y="296"/>
                                </a:lnTo>
                                <a:lnTo>
                                  <a:pt x="38" y="263"/>
                                </a:lnTo>
                                <a:lnTo>
                                  <a:pt x="39" y="262"/>
                                </a:lnTo>
                                <a:lnTo>
                                  <a:pt x="40" y="260"/>
                                </a:lnTo>
                                <a:lnTo>
                                  <a:pt x="40" y="258"/>
                                </a:lnTo>
                                <a:lnTo>
                                  <a:pt x="41" y="257"/>
                                </a:lnTo>
                                <a:lnTo>
                                  <a:pt x="41" y="257"/>
                                </a:lnTo>
                                <a:close/>
                                <a:moveTo>
                                  <a:pt x="43" y="252"/>
                                </a:moveTo>
                                <a:lnTo>
                                  <a:pt x="116" y="28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88"/>
                                </a:lnTo>
                                <a:lnTo>
                                  <a:pt x="114" y="28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5"/>
                                </a:lnTo>
                                <a:lnTo>
                                  <a:pt x="42" y="253"/>
                                </a:lnTo>
                                <a:lnTo>
                                  <a:pt x="43" y="252"/>
                                </a:lnTo>
                                <a:lnTo>
                                  <a:pt x="43" y="252"/>
                                </a:lnTo>
                                <a:close/>
                                <a:moveTo>
                                  <a:pt x="45" y="248"/>
                                </a:move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6" y="285"/>
                                </a:lnTo>
                                <a:lnTo>
                                  <a:pt x="43" y="252"/>
                                </a:lnTo>
                                <a:lnTo>
                                  <a:pt x="44" y="25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close/>
                                <a:moveTo>
                                  <a:pt x="44" y="249"/>
                                </a:moveTo>
                                <a:lnTo>
                                  <a:pt x="118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45" y="248"/>
                                </a:lnTo>
                                <a:lnTo>
                                  <a:pt x="45" y="249"/>
                                </a:lnTo>
                                <a:lnTo>
                                  <a:pt x="45" y="247"/>
                                </a:lnTo>
                                <a:lnTo>
                                  <a:pt x="44" y="249"/>
                                </a:lnTo>
                                <a:close/>
                                <a:moveTo>
                                  <a:pt x="46" y="246"/>
                                </a:moveTo>
                                <a:lnTo>
                                  <a:pt x="119" y="278"/>
                                </a:lnTo>
                                <a:lnTo>
                                  <a:pt x="119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close/>
                                <a:moveTo>
                                  <a:pt x="43" y="259"/>
                                </a:moveTo>
                                <a:lnTo>
                                  <a:pt x="123" y="259"/>
                                </a:lnTo>
                                <a:lnTo>
                                  <a:pt x="120" y="275"/>
                                </a:lnTo>
                                <a:lnTo>
                                  <a:pt x="120" y="276"/>
                                </a:lnTo>
                                <a:lnTo>
                                  <a:pt x="119" y="27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lnTo>
                                  <a:pt x="47" y="243"/>
                                </a:lnTo>
                                <a:lnTo>
                                  <a:pt x="43" y="259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20" y="275"/>
                                </a:lnTo>
                                <a:lnTo>
                                  <a:pt x="83" y="299"/>
                                </a:lnTo>
                                <a:lnTo>
                                  <a:pt x="112" y="288"/>
                                </a:lnTo>
                                <a:lnTo>
                                  <a:pt x="123" y="259"/>
                                </a:lnTo>
                                <a:lnTo>
                                  <a:pt x="43" y="259"/>
                                </a:lnTo>
                                <a:lnTo>
                                  <a:pt x="55" y="231"/>
                                </a:lnTo>
                                <a:lnTo>
                                  <a:pt x="83" y="219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8" y="240"/>
                                </a:moveTo>
                                <a:lnTo>
                                  <a:pt x="121" y="272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4"/>
                                </a:lnTo>
                                <a:lnTo>
                                  <a:pt x="120" y="275"/>
                                </a:lnTo>
                                <a:lnTo>
                                  <a:pt x="46" y="244"/>
                                </a:lnTo>
                                <a:lnTo>
                                  <a:pt x="47" y="242"/>
                                </a:lnTo>
                                <a:lnTo>
                                  <a:pt x="48" y="240"/>
                                </a:lnTo>
                                <a:lnTo>
                                  <a:pt x="48" y="240"/>
                                </a:lnTo>
                                <a:close/>
                                <a:moveTo>
                                  <a:pt x="50" y="236"/>
                                </a:moveTo>
                                <a:lnTo>
                                  <a:pt x="121" y="271"/>
                                </a:lnTo>
                                <a:lnTo>
                                  <a:pt x="122" y="270"/>
                                </a:lnTo>
                                <a:lnTo>
                                  <a:pt x="122" y="271"/>
                                </a:lnTo>
                                <a:lnTo>
                                  <a:pt x="121" y="272"/>
                                </a:lnTo>
                                <a:lnTo>
                                  <a:pt x="48" y="240"/>
                                </a:lnTo>
                                <a:lnTo>
                                  <a:pt x="48" y="239"/>
                                </a:lnTo>
                                <a:lnTo>
                                  <a:pt x="49" y="237"/>
                                </a:lnTo>
                                <a:lnTo>
                                  <a:pt x="50" y="236"/>
                                </a:lnTo>
                                <a:close/>
                                <a:moveTo>
                                  <a:pt x="49" y="238"/>
                                </a:moveTo>
                                <a:lnTo>
                                  <a:pt x="123" y="269"/>
                                </a:lnTo>
                                <a:lnTo>
                                  <a:pt x="122" y="271"/>
                                </a:lnTo>
                                <a:lnTo>
                                  <a:pt x="123" y="268"/>
                                </a:lnTo>
                                <a:lnTo>
                                  <a:pt x="121" y="271"/>
                                </a:lnTo>
                                <a:lnTo>
                                  <a:pt x="50" y="236"/>
                                </a:lnTo>
                                <a:lnTo>
                                  <a:pt x="48" y="239"/>
                                </a:lnTo>
                                <a:lnTo>
                                  <a:pt x="50" y="235"/>
                                </a:lnTo>
                                <a:lnTo>
                                  <a:pt x="49" y="238"/>
                                </a:lnTo>
                                <a:close/>
                                <a:moveTo>
                                  <a:pt x="50" y="234"/>
                                </a:moveTo>
                                <a:lnTo>
                                  <a:pt x="124" y="267"/>
                                </a:lnTo>
                                <a:lnTo>
                                  <a:pt x="124" y="266"/>
                                </a:lnTo>
                                <a:lnTo>
                                  <a:pt x="123" y="268"/>
                                </a:lnTo>
                                <a:lnTo>
                                  <a:pt x="123" y="269"/>
                                </a:lnTo>
                                <a:lnTo>
                                  <a:pt x="49" y="238"/>
                                </a:lnTo>
                                <a:lnTo>
                                  <a:pt x="50" y="236"/>
                                </a:lnTo>
                                <a:lnTo>
                                  <a:pt x="50" y="235"/>
                                </a:lnTo>
                                <a:lnTo>
                                  <a:pt x="50" y="234"/>
                                </a:lnTo>
                                <a:close/>
                                <a:moveTo>
                                  <a:pt x="52" y="230"/>
                                </a:moveTo>
                                <a:lnTo>
                                  <a:pt x="124" y="266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7"/>
                                </a:lnTo>
                                <a:lnTo>
                                  <a:pt x="50" y="234"/>
                                </a:lnTo>
                                <a:lnTo>
                                  <a:pt x="51" y="233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close/>
                                <a:moveTo>
                                  <a:pt x="51" y="232"/>
                                </a:move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6"/>
                                </a:lnTo>
                                <a:lnTo>
                                  <a:pt x="52" y="230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lnTo>
                                  <a:pt x="51" y="232"/>
                                </a:lnTo>
                                <a:close/>
                                <a:moveTo>
                                  <a:pt x="53" y="229"/>
                                </a:moveTo>
                                <a:lnTo>
                                  <a:pt x="126" y="261"/>
                                </a:lnTo>
                                <a:lnTo>
                                  <a:pt x="126" y="260"/>
                                </a:lnTo>
                                <a:lnTo>
                                  <a:pt x="126" y="262"/>
                                </a:lnTo>
                                <a:lnTo>
                                  <a:pt x="125" y="263"/>
                                </a:lnTo>
                                <a:lnTo>
                                  <a:pt x="51" y="232"/>
                                </a:lnTo>
                                <a:lnTo>
                                  <a:pt x="52" y="231"/>
                                </a:lnTo>
                                <a:lnTo>
                                  <a:pt x="52" y="229"/>
                                </a:lnTo>
                                <a:lnTo>
                                  <a:pt x="53" y="229"/>
                                </a:lnTo>
                                <a:close/>
                                <a:moveTo>
                                  <a:pt x="53" y="228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7" y="260"/>
                                </a:lnTo>
                                <a:lnTo>
                                  <a:pt x="126" y="261"/>
                                </a:lnTo>
                                <a:lnTo>
                                  <a:pt x="53" y="229"/>
                                </a:lnTo>
                                <a:lnTo>
                                  <a:pt x="53" y="228"/>
                                </a:lnTo>
                                <a:lnTo>
                                  <a:pt x="53" y="227"/>
                                </a:lnTo>
                                <a:lnTo>
                                  <a:pt x="53" y="228"/>
                                </a:lnTo>
                                <a:close/>
                                <a:moveTo>
                                  <a:pt x="54" y="227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8" y="257"/>
                                </a:lnTo>
                                <a:lnTo>
                                  <a:pt x="53" y="228"/>
                                </a:lnTo>
                                <a:lnTo>
                                  <a:pt x="54" y="227"/>
                                </a:lnTo>
                                <a:lnTo>
                                  <a:pt x="54" y="227"/>
                                </a:lnTo>
                                <a:close/>
                                <a:moveTo>
                                  <a:pt x="55" y="223"/>
                                </a:moveTo>
                                <a:lnTo>
                                  <a:pt x="129" y="255"/>
                                </a:lnTo>
                                <a:lnTo>
                                  <a:pt x="129" y="255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7"/>
                                </a:lnTo>
                                <a:lnTo>
                                  <a:pt x="54" y="227"/>
                                </a:lnTo>
                                <a:lnTo>
                                  <a:pt x="55" y="225"/>
                                </a:lnTo>
                                <a:lnTo>
                                  <a:pt x="55" y="224"/>
                                </a:lnTo>
                                <a:lnTo>
                                  <a:pt x="55" y="223"/>
                                </a:lnTo>
                                <a:close/>
                                <a:moveTo>
                                  <a:pt x="56" y="222"/>
                                </a:moveTo>
                                <a:lnTo>
                                  <a:pt x="130" y="253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55" y="223"/>
                                </a:lnTo>
                                <a:lnTo>
                                  <a:pt x="55" y="222"/>
                                </a:lnTo>
                                <a:lnTo>
                                  <a:pt x="56" y="221"/>
                                </a:lnTo>
                                <a:lnTo>
                                  <a:pt x="56" y="222"/>
                                </a:lnTo>
                                <a:close/>
                                <a:moveTo>
                                  <a:pt x="56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3"/>
                                </a:lnTo>
                                <a:lnTo>
                                  <a:pt x="130" y="252"/>
                                </a:lnTo>
                                <a:lnTo>
                                  <a:pt x="130" y="253"/>
                                </a:lnTo>
                                <a:lnTo>
                                  <a:pt x="56" y="22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6" y="221"/>
                                </a:lnTo>
                                <a:close/>
                                <a:moveTo>
                                  <a:pt x="57" y="218"/>
                                </a:moveTo>
                                <a:lnTo>
                                  <a:pt x="131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0"/>
                                </a:lnTo>
                                <a:lnTo>
                                  <a:pt x="130" y="25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7"/>
                                </a:lnTo>
                                <a:lnTo>
                                  <a:pt x="57" y="218"/>
                                </a:lnTo>
                                <a:close/>
                                <a:moveTo>
                                  <a:pt x="58" y="216"/>
                                </a:moveTo>
                                <a:lnTo>
                                  <a:pt x="132" y="248"/>
                                </a:lnTo>
                                <a:lnTo>
                                  <a:pt x="132" y="247"/>
                                </a:lnTo>
                                <a:lnTo>
                                  <a:pt x="131" y="248"/>
                                </a:lnTo>
                                <a:lnTo>
                                  <a:pt x="131" y="249"/>
                                </a:lnTo>
                                <a:lnTo>
                                  <a:pt x="57" y="218"/>
                                </a:lnTo>
                                <a:lnTo>
                                  <a:pt x="58" y="217"/>
                                </a:lnTo>
                                <a:lnTo>
                                  <a:pt x="58" y="217"/>
                                </a:lnTo>
                                <a:lnTo>
                                  <a:pt x="58" y="216"/>
                                </a:lnTo>
                                <a:close/>
                                <a:moveTo>
                                  <a:pt x="58" y="215"/>
                                </a:moveTo>
                                <a:lnTo>
                                  <a:pt x="132" y="246"/>
                                </a:lnTo>
                                <a:lnTo>
                                  <a:pt x="132" y="246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48"/>
                                </a:lnTo>
                                <a:lnTo>
                                  <a:pt x="58" y="216"/>
                                </a:lnTo>
                                <a:lnTo>
                                  <a:pt x="58" y="216"/>
                                </a:lnTo>
                                <a:lnTo>
                                  <a:pt x="58" y="215"/>
                                </a:lnTo>
                                <a:lnTo>
                                  <a:pt x="58" y="215"/>
                                </a:lnTo>
                                <a:close/>
                                <a:moveTo>
                                  <a:pt x="60" y="212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2" y="246"/>
                                </a:lnTo>
                                <a:lnTo>
                                  <a:pt x="58" y="215"/>
                                </a:lnTo>
                                <a:lnTo>
                                  <a:pt x="59" y="21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close/>
                                <a:moveTo>
                                  <a:pt x="60" y="211"/>
                                </a:moveTo>
                                <a:lnTo>
                                  <a:pt x="134" y="242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3"/>
                                </a:lnTo>
                                <a:lnTo>
                                  <a:pt x="134" y="24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close/>
                                <a:moveTo>
                                  <a:pt x="61" y="210"/>
                                </a:moveTo>
                                <a:lnTo>
                                  <a:pt x="135" y="239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0"/>
                                </a:lnTo>
                                <a:lnTo>
                                  <a:pt x="134" y="24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lnTo>
                                  <a:pt x="61" y="209"/>
                                </a:lnTo>
                                <a:lnTo>
                                  <a:pt x="61" y="210"/>
                                </a:lnTo>
                                <a:close/>
                                <a:moveTo>
                                  <a:pt x="62" y="208"/>
                                </a:moveTo>
                                <a:lnTo>
                                  <a:pt x="136" y="236"/>
                                </a:lnTo>
                                <a:lnTo>
                                  <a:pt x="136" y="237"/>
                                </a:lnTo>
                                <a:lnTo>
                                  <a:pt x="135" y="238"/>
                                </a:lnTo>
                                <a:lnTo>
                                  <a:pt x="135" y="239"/>
                                </a:lnTo>
                                <a:lnTo>
                                  <a:pt x="61" y="210"/>
                                </a:lnTo>
                                <a:lnTo>
                                  <a:pt x="61" y="208"/>
                                </a:lnTo>
                                <a:lnTo>
                                  <a:pt x="62" y="207"/>
                                </a:lnTo>
                                <a:lnTo>
                                  <a:pt x="62" y="208"/>
                                </a:lnTo>
                                <a:close/>
                                <a:moveTo>
                                  <a:pt x="63" y="205"/>
                                </a:moveTo>
                                <a:lnTo>
                                  <a:pt x="136" y="236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136" y="236"/>
                                </a:lnTo>
                                <a:lnTo>
                                  <a:pt x="62" y="208"/>
                                </a:lnTo>
                                <a:lnTo>
                                  <a:pt x="62" y="206"/>
                                </a:lnTo>
                                <a:lnTo>
                                  <a:pt x="62" y="207"/>
                                </a:lnTo>
                                <a:lnTo>
                                  <a:pt x="63" y="205"/>
                                </a:lnTo>
                                <a:close/>
                                <a:moveTo>
                                  <a:pt x="63" y="204"/>
                                </a:moveTo>
                                <a:lnTo>
                                  <a:pt x="137" y="234"/>
                                </a:lnTo>
                                <a:lnTo>
                                  <a:pt x="137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63" y="205"/>
                                </a:lnTo>
                                <a:lnTo>
                                  <a:pt x="63" y="205"/>
                                </a:lnTo>
                                <a:lnTo>
                                  <a:pt x="64" y="203"/>
                                </a:lnTo>
                                <a:lnTo>
                                  <a:pt x="63" y="204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8" y="232"/>
                                </a:lnTo>
                                <a:lnTo>
                                  <a:pt x="138" y="231"/>
                                </a:lnTo>
                                <a:lnTo>
                                  <a:pt x="138" y="232"/>
                                </a:lnTo>
                                <a:lnTo>
                                  <a:pt x="137" y="234"/>
                                </a:lnTo>
                                <a:lnTo>
                                  <a:pt x="63" y="204"/>
                                </a:lnTo>
                                <a:lnTo>
                                  <a:pt x="64" y="202"/>
                                </a:lnTo>
                                <a:lnTo>
                                  <a:pt x="64" y="200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1"/>
                                </a:lnTo>
                                <a:lnTo>
                                  <a:pt x="138" y="231"/>
                                </a:lnTo>
                                <a:lnTo>
                                  <a:pt x="139" y="230"/>
                                </a:lnTo>
                                <a:lnTo>
                                  <a:pt x="138" y="232"/>
                                </a:lnTo>
                                <a:lnTo>
                                  <a:pt x="65" y="199"/>
                                </a:lnTo>
                                <a:lnTo>
                                  <a:pt x="64" y="202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1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9" y="192"/>
                                </a:moveTo>
                                <a:lnTo>
                                  <a:pt x="140" y="228"/>
                                </a:lnTo>
                                <a:lnTo>
                                  <a:pt x="141" y="225"/>
                                </a:lnTo>
                                <a:lnTo>
                                  <a:pt x="140" y="226"/>
                                </a:lnTo>
                                <a:lnTo>
                                  <a:pt x="140" y="227"/>
                                </a:lnTo>
                                <a:lnTo>
                                  <a:pt x="139" y="228"/>
                                </a:lnTo>
                                <a:lnTo>
                                  <a:pt x="139" y="230"/>
                                </a:lnTo>
                                <a:lnTo>
                                  <a:pt x="65" y="199"/>
                                </a:lnTo>
                                <a:lnTo>
                                  <a:pt x="65" y="198"/>
                                </a:lnTo>
                                <a:lnTo>
                                  <a:pt x="67" y="197"/>
                                </a:lnTo>
                                <a:lnTo>
                                  <a:pt x="67" y="195"/>
                                </a:lnTo>
                                <a:lnTo>
                                  <a:pt x="68" y="195"/>
                                </a:lnTo>
                                <a:lnTo>
                                  <a:pt x="69" y="192"/>
                                </a:lnTo>
                                <a:close/>
                                <a:moveTo>
                                  <a:pt x="68" y="194"/>
                                </a:moveTo>
                                <a:lnTo>
                                  <a:pt x="141" y="225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8" y="194"/>
                                </a:lnTo>
                                <a:close/>
                                <a:moveTo>
                                  <a:pt x="69" y="191"/>
                                </a:moveTo>
                                <a:lnTo>
                                  <a:pt x="142" y="222"/>
                                </a:lnTo>
                                <a:lnTo>
                                  <a:pt x="142" y="222"/>
                                </a:lnTo>
                                <a:lnTo>
                                  <a:pt x="141" y="223"/>
                                </a:lnTo>
                                <a:lnTo>
                                  <a:pt x="141" y="225"/>
                                </a:lnTo>
                                <a:lnTo>
                                  <a:pt x="68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2"/>
                                </a:lnTo>
                                <a:lnTo>
                                  <a:pt x="69" y="191"/>
                                </a:lnTo>
                                <a:close/>
                                <a:moveTo>
                                  <a:pt x="70" y="189"/>
                                </a:moveTo>
                                <a:lnTo>
                                  <a:pt x="143" y="219"/>
                                </a:lnTo>
                                <a:lnTo>
                                  <a:pt x="143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2"/>
                                </a:lnTo>
                                <a:lnTo>
                                  <a:pt x="69" y="191"/>
                                </a:lnTo>
                                <a:lnTo>
                                  <a:pt x="70" y="190"/>
                                </a:lnTo>
                                <a:lnTo>
                                  <a:pt x="70" y="189"/>
                                </a:lnTo>
                                <a:lnTo>
                                  <a:pt x="70" y="189"/>
                                </a:lnTo>
                                <a:close/>
                                <a:moveTo>
                                  <a:pt x="72" y="184"/>
                                </a:moveTo>
                                <a:lnTo>
                                  <a:pt x="145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45" y="215"/>
                                </a:lnTo>
                                <a:lnTo>
                                  <a:pt x="144" y="217"/>
                                </a:lnTo>
                                <a:lnTo>
                                  <a:pt x="144" y="218"/>
                                </a:lnTo>
                                <a:lnTo>
                                  <a:pt x="143" y="219"/>
                                </a:lnTo>
                                <a:lnTo>
                                  <a:pt x="70" y="189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2" y="185"/>
                                </a:lnTo>
                                <a:lnTo>
                                  <a:pt x="72" y="184"/>
                                </a:lnTo>
                                <a:lnTo>
                                  <a:pt x="72" y="184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6" y="212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4"/>
                                </a:lnTo>
                                <a:lnTo>
                                  <a:pt x="72" y="184"/>
                                </a:lnTo>
                                <a:lnTo>
                                  <a:pt x="73" y="182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4" y="178"/>
                                </a:moveTo>
                                <a:lnTo>
                                  <a:pt x="148" y="209"/>
                                </a:lnTo>
                                <a:lnTo>
                                  <a:pt x="149" y="208"/>
                                </a:lnTo>
                                <a:lnTo>
                                  <a:pt x="148" y="210"/>
                                </a:lnTo>
                                <a:lnTo>
                                  <a:pt x="146" y="212"/>
                                </a:lnTo>
                                <a:lnTo>
                                  <a:pt x="73" y="181"/>
                                </a:lnTo>
                                <a:lnTo>
                                  <a:pt x="74" y="180"/>
                                </a:lnTo>
                                <a:lnTo>
                                  <a:pt x="74" y="179"/>
                                </a:lnTo>
                                <a:lnTo>
                                  <a:pt x="74" y="178"/>
                                </a:lnTo>
                                <a:close/>
                                <a:moveTo>
                                  <a:pt x="75" y="177"/>
                                </a:moveTo>
                                <a:lnTo>
                                  <a:pt x="149" y="208"/>
                                </a:lnTo>
                                <a:lnTo>
                                  <a:pt x="149" y="207"/>
                                </a:lnTo>
                                <a:lnTo>
                                  <a:pt x="148" y="209"/>
                                </a:lnTo>
                                <a:lnTo>
                                  <a:pt x="74" y="178"/>
                                </a:lnTo>
                                <a:lnTo>
                                  <a:pt x="74" y="179"/>
                                </a:lnTo>
                                <a:lnTo>
                                  <a:pt x="75" y="177"/>
                                </a:lnTo>
                                <a:close/>
                                <a:moveTo>
                                  <a:pt x="76" y="173"/>
                                </a:moveTo>
                                <a:lnTo>
                                  <a:pt x="150" y="204"/>
                                </a:lnTo>
                                <a:lnTo>
                                  <a:pt x="141" y="217"/>
                                </a:lnTo>
                                <a:lnTo>
                                  <a:pt x="153" y="188"/>
                                </a:lnTo>
                                <a:lnTo>
                                  <a:pt x="153" y="188"/>
                                </a:lnTo>
                                <a:lnTo>
                                  <a:pt x="73" y="188"/>
                                </a:lnTo>
                                <a:lnTo>
                                  <a:pt x="73" y="188"/>
                                </a:lnTo>
                                <a:lnTo>
                                  <a:pt x="85" y="159"/>
                                </a:lnTo>
                                <a:lnTo>
                                  <a:pt x="76" y="173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0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8" y="168"/>
                                </a:moveTo>
                                <a:lnTo>
                                  <a:pt x="153" y="198"/>
                                </a:lnTo>
                                <a:lnTo>
                                  <a:pt x="152" y="199"/>
                                </a:lnTo>
                                <a:lnTo>
                                  <a:pt x="151" y="200"/>
                                </a:lnTo>
                                <a:lnTo>
                                  <a:pt x="77" y="171"/>
                                </a:lnTo>
                                <a:lnTo>
                                  <a:pt x="78" y="169"/>
                                </a:lnTo>
                                <a:lnTo>
                                  <a:pt x="78" y="168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5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8"/>
                                </a:lnTo>
                                <a:lnTo>
                                  <a:pt x="78" y="168"/>
                                </a:lnTo>
                                <a:lnTo>
                                  <a:pt x="79" y="168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1" y="162"/>
                                </a:moveTo>
                                <a:lnTo>
                                  <a:pt x="154" y="193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4"/>
                                </a:lnTo>
                                <a:lnTo>
                                  <a:pt x="154" y="195"/>
                                </a:lnTo>
                                <a:lnTo>
                                  <a:pt x="79" y="165"/>
                                </a:lnTo>
                                <a:lnTo>
                                  <a:pt x="80" y="164"/>
                                </a:lnTo>
                                <a:lnTo>
                                  <a:pt x="81" y="163"/>
                                </a:lnTo>
                                <a:lnTo>
                                  <a:pt x="81" y="162"/>
                                </a:lnTo>
                                <a:close/>
                                <a:moveTo>
                                  <a:pt x="81" y="163"/>
                                </a:moveTo>
                                <a:lnTo>
                                  <a:pt x="155" y="192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3"/>
                                </a:lnTo>
                                <a:lnTo>
                                  <a:pt x="81" y="162"/>
                                </a:lnTo>
                                <a:lnTo>
                                  <a:pt x="80" y="163"/>
                                </a:lnTo>
                                <a:lnTo>
                                  <a:pt x="81" y="163"/>
                                </a:lnTo>
                                <a:close/>
                                <a:moveTo>
                                  <a:pt x="82" y="158"/>
                                </a:moveTo>
                                <a:lnTo>
                                  <a:pt x="157" y="186"/>
                                </a:lnTo>
                                <a:lnTo>
                                  <a:pt x="155" y="190"/>
                                </a:lnTo>
                                <a:lnTo>
                                  <a:pt x="157" y="187"/>
                                </a:lnTo>
                                <a:lnTo>
                                  <a:pt x="155" y="190"/>
                                </a:lnTo>
                                <a:lnTo>
                                  <a:pt x="84" y="154"/>
                                </a:lnTo>
                                <a:lnTo>
                                  <a:pt x="82" y="157"/>
                                </a:lnTo>
                                <a:lnTo>
                                  <a:pt x="84" y="154"/>
                                </a:lnTo>
                                <a:lnTo>
                                  <a:pt x="82" y="158"/>
                                </a:lnTo>
                                <a:close/>
                                <a:moveTo>
                                  <a:pt x="83" y="155"/>
                                </a:moveTo>
                                <a:lnTo>
                                  <a:pt x="158" y="184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8"/>
                                </a:lnTo>
                                <a:lnTo>
                                  <a:pt x="83" y="156"/>
                                </a:lnTo>
                                <a:lnTo>
                                  <a:pt x="83" y="155"/>
                                </a:lnTo>
                                <a:close/>
                                <a:moveTo>
                                  <a:pt x="84" y="152"/>
                                </a:moveTo>
                                <a:lnTo>
                                  <a:pt x="159" y="181"/>
                                </a:lnTo>
                                <a:lnTo>
                                  <a:pt x="158" y="183"/>
                                </a:lnTo>
                                <a:lnTo>
                                  <a:pt x="158" y="184"/>
                                </a:lnTo>
                                <a:lnTo>
                                  <a:pt x="83" y="155"/>
                                </a:lnTo>
                                <a:lnTo>
                                  <a:pt x="84" y="153"/>
                                </a:lnTo>
                                <a:lnTo>
                                  <a:pt x="84" y="152"/>
                                </a:lnTo>
                                <a:close/>
                                <a:moveTo>
                                  <a:pt x="85" y="150"/>
                                </a:moveTo>
                                <a:lnTo>
                                  <a:pt x="160" y="179"/>
                                </a:lnTo>
                                <a:lnTo>
                                  <a:pt x="159" y="180"/>
                                </a:lnTo>
                                <a:lnTo>
                                  <a:pt x="159" y="181"/>
                                </a:lnTo>
                                <a:lnTo>
                                  <a:pt x="84" y="152"/>
                                </a:lnTo>
                                <a:lnTo>
                                  <a:pt x="85" y="151"/>
                                </a:lnTo>
                                <a:lnTo>
                                  <a:pt x="85" y="150"/>
                                </a:lnTo>
                                <a:close/>
                                <a:moveTo>
                                  <a:pt x="86" y="147"/>
                                </a:moveTo>
                                <a:lnTo>
                                  <a:pt x="161" y="176"/>
                                </a:lnTo>
                                <a:lnTo>
                                  <a:pt x="160" y="178"/>
                                </a:lnTo>
                                <a:lnTo>
                                  <a:pt x="160" y="179"/>
                                </a:lnTo>
                                <a:lnTo>
                                  <a:pt x="85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7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3"/>
                                </a:lnTo>
                                <a:lnTo>
                                  <a:pt x="162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6" y="147"/>
                                </a:lnTo>
                                <a:lnTo>
                                  <a:pt x="87" y="146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1" y="134"/>
                                </a:moveTo>
                                <a:lnTo>
                                  <a:pt x="166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165" y="166"/>
                                </a:lnTo>
                                <a:lnTo>
                                  <a:pt x="90" y="137"/>
                                </a:lnTo>
                                <a:lnTo>
                                  <a:pt x="91" y="136"/>
                                </a:lnTo>
                                <a:lnTo>
                                  <a:pt x="91" y="135"/>
                                </a:lnTo>
                                <a:lnTo>
                                  <a:pt x="91" y="134"/>
                                </a:lnTo>
                                <a:close/>
                                <a:moveTo>
                                  <a:pt x="92" y="132"/>
                                </a:moveTo>
                                <a:lnTo>
                                  <a:pt x="167" y="159"/>
                                </a:lnTo>
                                <a:lnTo>
                                  <a:pt x="167" y="159"/>
                                </a:lnTo>
                                <a:lnTo>
                                  <a:pt x="167" y="162"/>
                                </a:lnTo>
                                <a:lnTo>
                                  <a:pt x="166" y="163"/>
                                </a:lnTo>
                                <a:lnTo>
                                  <a:pt x="91" y="134"/>
                                </a:lnTo>
                                <a:lnTo>
                                  <a:pt x="92" y="133"/>
                                </a:lnTo>
                                <a:lnTo>
                                  <a:pt x="92" y="132"/>
                                </a:lnTo>
                                <a:lnTo>
                                  <a:pt x="92" y="132"/>
                                </a:lnTo>
                                <a:close/>
                                <a:moveTo>
                                  <a:pt x="93" y="129"/>
                                </a:moveTo>
                                <a:lnTo>
                                  <a:pt x="168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9"/>
                                </a:lnTo>
                                <a:lnTo>
                                  <a:pt x="92" y="132"/>
                                </a:lnTo>
                                <a:lnTo>
                                  <a:pt x="93" y="130"/>
                                </a:lnTo>
                                <a:lnTo>
                                  <a:pt x="93" y="129"/>
                                </a:lnTo>
                                <a:close/>
                                <a:moveTo>
                                  <a:pt x="97" y="118"/>
                                </a:moveTo>
                                <a:lnTo>
                                  <a:pt x="172" y="146"/>
                                </a:lnTo>
                                <a:lnTo>
                                  <a:pt x="171" y="148"/>
                                </a:lnTo>
                                <a:lnTo>
                                  <a:pt x="171" y="149"/>
                                </a:lnTo>
                                <a:lnTo>
                                  <a:pt x="96" y="121"/>
                                </a:lnTo>
                                <a:lnTo>
                                  <a:pt x="97" y="119"/>
                                </a:lnTo>
                                <a:lnTo>
                                  <a:pt x="97" y="118"/>
                                </a:lnTo>
                                <a:close/>
                                <a:moveTo>
                                  <a:pt x="98" y="115"/>
                                </a:moveTo>
                                <a:lnTo>
                                  <a:pt x="173" y="144"/>
                                </a:lnTo>
                                <a:lnTo>
                                  <a:pt x="173" y="143"/>
                                </a:lnTo>
                                <a:lnTo>
                                  <a:pt x="173" y="145"/>
                                </a:lnTo>
                                <a:lnTo>
                                  <a:pt x="172" y="146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98" y="116"/>
                                </a:lnTo>
                                <a:lnTo>
                                  <a:pt x="98" y="115"/>
                                </a:lnTo>
                                <a:close/>
                                <a:moveTo>
                                  <a:pt x="99" y="113"/>
                                </a:moveTo>
                                <a:lnTo>
                                  <a:pt x="174" y="141"/>
                                </a:lnTo>
                                <a:lnTo>
                                  <a:pt x="174" y="140"/>
                                </a:lnTo>
                                <a:lnTo>
                                  <a:pt x="174" y="142"/>
                                </a:lnTo>
                                <a:lnTo>
                                  <a:pt x="173" y="144"/>
                                </a:lnTo>
                                <a:lnTo>
                                  <a:pt x="98" y="115"/>
                                </a:lnTo>
                                <a:lnTo>
                                  <a:pt x="99" y="114"/>
                                </a:lnTo>
                                <a:lnTo>
                                  <a:pt x="99" y="113"/>
                                </a:lnTo>
                                <a:lnTo>
                                  <a:pt x="99" y="113"/>
                                </a:lnTo>
                                <a:close/>
                                <a:moveTo>
                                  <a:pt x="100" y="109"/>
                                </a:move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40"/>
                                </a:lnTo>
                                <a:lnTo>
                                  <a:pt x="174" y="141"/>
                                </a:lnTo>
                                <a:lnTo>
                                  <a:pt x="99" y="113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close/>
                                <a:moveTo>
                                  <a:pt x="99" y="114"/>
                                </a:moveTo>
                                <a:lnTo>
                                  <a:pt x="176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8"/>
                                </a:lnTo>
                                <a:lnTo>
                                  <a:pt x="175" y="139"/>
                                </a:lnTo>
                                <a:lnTo>
                                  <a:pt x="100" y="109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09"/>
                                </a:lnTo>
                                <a:lnTo>
                                  <a:pt x="99" y="114"/>
                                </a:lnTo>
                                <a:close/>
                                <a:moveTo>
                                  <a:pt x="100" y="110"/>
                                </a:moveTo>
                                <a:lnTo>
                                  <a:pt x="175" y="138"/>
                                </a:lnTo>
                                <a:lnTo>
                                  <a:pt x="177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6" y="134"/>
                                </a:lnTo>
                                <a:lnTo>
                                  <a:pt x="99" y="114"/>
                                </a:lnTo>
                                <a:lnTo>
                                  <a:pt x="101" y="109"/>
                                </a:lnTo>
                                <a:lnTo>
                                  <a:pt x="99" y="114"/>
                                </a:lnTo>
                                <a:lnTo>
                                  <a:pt x="100" y="110"/>
                                </a:lnTo>
                                <a:close/>
                                <a:moveTo>
                                  <a:pt x="105" y="97"/>
                                </a:moveTo>
                                <a:lnTo>
                                  <a:pt x="180" y="125"/>
                                </a:lnTo>
                                <a:lnTo>
                                  <a:pt x="179" y="128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5"/>
                                </a:lnTo>
                                <a:lnTo>
                                  <a:pt x="175" y="138"/>
                                </a:lnTo>
                                <a:lnTo>
                                  <a:pt x="100" y="110"/>
                                </a:lnTo>
                                <a:lnTo>
                                  <a:pt x="101" y="107"/>
                                </a:lnTo>
                                <a:lnTo>
                                  <a:pt x="103" y="103"/>
                                </a:lnTo>
                                <a:lnTo>
                                  <a:pt x="104" y="100"/>
                                </a:lnTo>
                                <a:lnTo>
                                  <a:pt x="105" y="97"/>
                                </a:lnTo>
                                <a:close/>
                                <a:moveTo>
                                  <a:pt x="105" y="96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2"/>
                                </a:lnTo>
                                <a:lnTo>
                                  <a:pt x="180" y="124"/>
                                </a:lnTo>
                                <a:lnTo>
                                  <a:pt x="180" y="125"/>
                                </a:lnTo>
                                <a:lnTo>
                                  <a:pt x="105" y="97"/>
                                </a:lnTo>
                                <a:lnTo>
                                  <a:pt x="105" y="96"/>
                                </a:lnTo>
                                <a:lnTo>
                                  <a:pt x="106" y="95"/>
                                </a:lnTo>
                                <a:lnTo>
                                  <a:pt x="105" y="96"/>
                                </a:lnTo>
                                <a:close/>
                                <a:moveTo>
                                  <a:pt x="106" y="95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1"/>
                                </a:lnTo>
                                <a:lnTo>
                                  <a:pt x="180" y="124"/>
                                </a:lnTo>
                                <a:lnTo>
                                  <a:pt x="181" y="122"/>
                                </a:lnTo>
                                <a:lnTo>
                                  <a:pt x="105" y="96"/>
                                </a:lnTo>
                                <a:lnTo>
                                  <a:pt x="106" y="93"/>
                                </a:lnTo>
                                <a:lnTo>
                                  <a:pt x="106" y="96"/>
                                </a:lnTo>
                                <a:lnTo>
                                  <a:pt x="106" y="95"/>
                                </a:lnTo>
                                <a:close/>
                                <a:moveTo>
                                  <a:pt x="108" y="93"/>
                                </a:moveTo>
                                <a:lnTo>
                                  <a:pt x="182" y="118"/>
                                </a:lnTo>
                                <a:lnTo>
                                  <a:pt x="182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06" y="95"/>
                                </a:lnTo>
                                <a:lnTo>
                                  <a:pt x="106" y="94"/>
                                </a:lnTo>
                                <a:lnTo>
                                  <a:pt x="108" y="92"/>
                                </a:lnTo>
                                <a:lnTo>
                                  <a:pt x="108" y="93"/>
                                </a:lnTo>
                                <a:close/>
                                <a:moveTo>
                                  <a:pt x="109" y="90"/>
                                </a:moveTo>
                                <a:lnTo>
                                  <a:pt x="183" y="116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08" y="93"/>
                                </a:lnTo>
                                <a:lnTo>
                                  <a:pt x="108" y="91"/>
                                </a:lnTo>
                                <a:lnTo>
                                  <a:pt x="109" y="90"/>
                                </a:lnTo>
                                <a:close/>
                                <a:moveTo>
                                  <a:pt x="110" y="87"/>
                                </a:moveTo>
                                <a:lnTo>
                                  <a:pt x="184" y="114"/>
                                </a:lnTo>
                                <a:lnTo>
                                  <a:pt x="184" y="113"/>
                                </a:lnTo>
                                <a:lnTo>
                                  <a:pt x="183" y="115"/>
                                </a:lnTo>
                                <a:lnTo>
                                  <a:pt x="183" y="116"/>
                                </a:lnTo>
                                <a:lnTo>
                                  <a:pt x="109" y="90"/>
                                </a:lnTo>
                                <a:lnTo>
                                  <a:pt x="109" y="88"/>
                                </a:lnTo>
                                <a:lnTo>
                                  <a:pt x="110" y="87"/>
                                </a:lnTo>
                                <a:lnTo>
                                  <a:pt x="110" y="87"/>
                                </a:lnTo>
                                <a:close/>
                                <a:moveTo>
                                  <a:pt x="112" y="82"/>
                                </a:moveTo>
                                <a:lnTo>
                                  <a:pt x="186" y="108"/>
                                </a:lnTo>
                                <a:lnTo>
                                  <a:pt x="186" y="108"/>
                                </a:lnTo>
                                <a:lnTo>
                                  <a:pt x="185" y="110"/>
                                </a:lnTo>
                                <a:lnTo>
                                  <a:pt x="185" y="110"/>
                                </a:lnTo>
                                <a:lnTo>
                                  <a:pt x="184" y="112"/>
                                </a:lnTo>
                                <a:lnTo>
                                  <a:pt x="184" y="114"/>
                                </a:lnTo>
                                <a:lnTo>
                                  <a:pt x="110" y="87"/>
                                </a:lnTo>
                                <a:lnTo>
                                  <a:pt x="110" y="86"/>
                                </a:lnTo>
                                <a:lnTo>
                                  <a:pt x="110" y="85"/>
                                </a:lnTo>
                                <a:lnTo>
                                  <a:pt x="111" y="83"/>
                                </a:lnTo>
                                <a:lnTo>
                                  <a:pt x="112" y="81"/>
                                </a:lnTo>
                                <a:lnTo>
                                  <a:pt x="112" y="82"/>
                                </a:lnTo>
                                <a:close/>
                                <a:moveTo>
                                  <a:pt x="111" y="82"/>
                                </a:moveTo>
                                <a:lnTo>
                                  <a:pt x="189" y="103"/>
                                </a:lnTo>
                                <a:lnTo>
                                  <a:pt x="187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lnTo>
                                  <a:pt x="112" y="82"/>
                                </a:lnTo>
                                <a:lnTo>
                                  <a:pt x="112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2"/>
                                </a:lnTo>
                                <a:close/>
                                <a:moveTo>
                                  <a:pt x="112" y="78"/>
                                </a:move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11" y="82"/>
                                </a:lnTo>
                                <a:lnTo>
                                  <a:pt x="112" y="80"/>
                                </a:lnTo>
                                <a:lnTo>
                                  <a:pt x="112" y="82"/>
                                </a:lnTo>
                                <a:lnTo>
                                  <a:pt x="112" y="78"/>
                                </a:lnTo>
                                <a:close/>
                                <a:moveTo>
                                  <a:pt x="113" y="76"/>
                                </a:moveTo>
                                <a:lnTo>
                                  <a:pt x="189" y="102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12" y="78"/>
                                </a:lnTo>
                                <a:lnTo>
                                  <a:pt x="113" y="77"/>
                                </a:lnTo>
                                <a:lnTo>
                                  <a:pt x="113" y="76"/>
                                </a:lnTo>
                                <a:close/>
                                <a:moveTo>
                                  <a:pt x="114" y="73"/>
                                </a:moveTo>
                                <a:lnTo>
                                  <a:pt x="190" y="100"/>
                                </a:lnTo>
                                <a:lnTo>
                                  <a:pt x="190" y="101"/>
                                </a:lnTo>
                                <a:lnTo>
                                  <a:pt x="189" y="101"/>
                                </a:lnTo>
                                <a:lnTo>
                                  <a:pt x="189" y="102"/>
                                </a:lnTo>
                                <a:lnTo>
                                  <a:pt x="113" y="76"/>
                                </a:lnTo>
                                <a:lnTo>
                                  <a:pt x="114" y="74"/>
                                </a:lnTo>
                                <a:lnTo>
                                  <a:pt x="115" y="72"/>
                                </a:lnTo>
                                <a:lnTo>
                                  <a:pt x="114" y="73"/>
                                </a:lnTo>
                                <a:close/>
                                <a:moveTo>
                                  <a:pt x="115" y="71"/>
                                </a:moveTo>
                                <a:lnTo>
                                  <a:pt x="191" y="97"/>
                                </a:lnTo>
                                <a:lnTo>
                                  <a:pt x="190" y="99"/>
                                </a:lnTo>
                                <a:lnTo>
                                  <a:pt x="190" y="100"/>
                                </a:lnTo>
                                <a:lnTo>
                                  <a:pt x="114" y="73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close/>
                                <a:moveTo>
                                  <a:pt x="116" y="68"/>
                                </a:moveTo>
                                <a:lnTo>
                                  <a:pt x="192" y="95"/>
                                </a:lnTo>
                                <a:lnTo>
                                  <a:pt x="191" y="96"/>
                                </a:lnTo>
                                <a:lnTo>
                                  <a:pt x="191" y="97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3" y="92"/>
                                </a:lnTo>
                                <a:lnTo>
                                  <a:pt x="193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5"/>
                                </a:lnTo>
                                <a:lnTo>
                                  <a:pt x="116" y="68"/>
                                </a:lnTo>
                                <a:lnTo>
                                  <a:pt x="117" y="66"/>
                                </a:lnTo>
                                <a:lnTo>
                                  <a:pt x="117" y="65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3" y="90"/>
                                </a:lnTo>
                                <a:lnTo>
                                  <a:pt x="194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4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18" y="63"/>
                                </a:moveTo>
                                <a:lnTo>
                                  <a:pt x="194" y="89"/>
                                </a:lnTo>
                                <a:lnTo>
                                  <a:pt x="193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0"/>
                                </a:lnTo>
                                <a:lnTo>
                                  <a:pt x="118" y="62"/>
                                </a:lnTo>
                                <a:lnTo>
                                  <a:pt x="118" y="61"/>
                                </a:lnTo>
                                <a:lnTo>
                                  <a:pt x="118" y="62"/>
                                </a:lnTo>
                                <a:lnTo>
                                  <a:pt x="118" y="63"/>
                                </a:lnTo>
                                <a:close/>
                                <a:moveTo>
                                  <a:pt x="119" y="60"/>
                                </a:moveTo>
                                <a:lnTo>
                                  <a:pt x="194" y="87"/>
                                </a:lnTo>
                                <a:lnTo>
                                  <a:pt x="194" y="87"/>
                                </a:lnTo>
                                <a:lnTo>
                                  <a:pt x="194" y="88"/>
                                </a:lnTo>
                                <a:lnTo>
                                  <a:pt x="194" y="89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9" y="60"/>
                                </a:lnTo>
                                <a:lnTo>
                                  <a:pt x="119" y="60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5" y="84"/>
                                </a:lnTo>
                                <a:lnTo>
                                  <a:pt x="195" y="84"/>
                                </a:lnTo>
                                <a:lnTo>
                                  <a:pt x="195" y="85"/>
                                </a:lnTo>
                                <a:lnTo>
                                  <a:pt x="194" y="87"/>
                                </a:lnTo>
                                <a:lnTo>
                                  <a:pt x="119" y="60"/>
                                </a:lnTo>
                                <a:lnTo>
                                  <a:pt x="119" y="59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6"/>
                                </a:lnTo>
                                <a:lnTo>
                                  <a:pt x="207" y="50"/>
                                </a:lnTo>
                                <a:lnTo>
                                  <a:pt x="205" y="55"/>
                                </a:lnTo>
                                <a:lnTo>
                                  <a:pt x="203" y="60"/>
                                </a:lnTo>
                                <a:lnTo>
                                  <a:pt x="202" y="64"/>
                                </a:lnTo>
                                <a:lnTo>
                                  <a:pt x="200" y="69"/>
                                </a:lnTo>
                                <a:lnTo>
                                  <a:pt x="199" y="74"/>
                                </a:lnTo>
                                <a:lnTo>
                                  <a:pt x="197" y="78"/>
                                </a:lnTo>
                                <a:lnTo>
                                  <a:pt x="195" y="84"/>
                                </a:lnTo>
                                <a:lnTo>
                                  <a:pt x="120" y="57"/>
                                </a:lnTo>
                                <a:lnTo>
                                  <a:pt x="121" y="53"/>
                                </a:lnTo>
                                <a:lnTo>
                                  <a:pt x="123" y="48"/>
                                </a:lnTo>
                                <a:lnTo>
                                  <a:pt x="124" y="44"/>
                                </a:lnTo>
                                <a:lnTo>
                                  <a:pt x="126" y="39"/>
                                </a:lnTo>
                                <a:lnTo>
                                  <a:pt x="128" y="34"/>
                                </a:lnTo>
                                <a:lnTo>
                                  <a:pt x="129" y="29"/>
                                </a:lnTo>
                                <a:lnTo>
                                  <a:pt x="131" y="24"/>
                                </a:lnTo>
                                <a:lnTo>
                                  <a:pt x="132" y="20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253" y="139"/>
                                </a:move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299" y="73"/>
                                </a:lnTo>
                                <a:lnTo>
                                  <a:pt x="253" y="139"/>
                                </a:lnTo>
                                <a:close/>
                                <a:moveTo>
                                  <a:pt x="304" y="148"/>
                                </a:moveTo>
                                <a:lnTo>
                                  <a:pt x="229" y="122"/>
                                </a:lnTo>
                                <a:lnTo>
                                  <a:pt x="229" y="122"/>
                                </a:lnTo>
                                <a:lnTo>
                                  <a:pt x="230" y="121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6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7"/>
                                </a:lnTo>
                                <a:lnTo>
                                  <a:pt x="304" y="148"/>
                                </a:lnTo>
                                <a:close/>
                                <a:moveTo>
                                  <a:pt x="303" y="150"/>
                                </a:moveTo>
                                <a:lnTo>
                                  <a:pt x="229" y="123"/>
                                </a:lnTo>
                                <a:lnTo>
                                  <a:pt x="22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8"/>
                                </a:lnTo>
                                <a:lnTo>
                                  <a:pt x="303" y="150"/>
                                </a:lnTo>
                                <a:close/>
                                <a:moveTo>
                                  <a:pt x="300" y="161"/>
                                </a:moveTo>
                                <a:lnTo>
                                  <a:pt x="224" y="134"/>
                                </a:lnTo>
                                <a:lnTo>
                                  <a:pt x="225" y="133"/>
                                </a:lnTo>
                                <a:lnTo>
                                  <a:pt x="225" y="132"/>
                                </a:lnTo>
                                <a:lnTo>
                                  <a:pt x="301" y="157"/>
                                </a:lnTo>
                                <a:lnTo>
                                  <a:pt x="300" y="159"/>
                                </a:lnTo>
                                <a:lnTo>
                                  <a:pt x="300" y="161"/>
                                </a:lnTo>
                                <a:close/>
                                <a:moveTo>
                                  <a:pt x="298" y="164"/>
                                </a:moveTo>
                                <a:lnTo>
                                  <a:pt x="223" y="136"/>
                                </a:lnTo>
                                <a:lnTo>
                                  <a:pt x="223" y="137"/>
                                </a:lnTo>
                                <a:lnTo>
                                  <a:pt x="223" y="136"/>
                                </a:lnTo>
                                <a:lnTo>
                                  <a:pt x="224" y="134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2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4"/>
                                </a:lnTo>
                                <a:close/>
                                <a:moveTo>
                                  <a:pt x="299" y="164"/>
                                </a:moveTo>
                                <a:lnTo>
                                  <a:pt x="223" y="138"/>
                                </a:lnTo>
                                <a:lnTo>
                                  <a:pt x="222" y="141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36"/>
                                </a:lnTo>
                                <a:lnTo>
                                  <a:pt x="298" y="164"/>
                                </a:lnTo>
                                <a:lnTo>
                                  <a:pt x="298" y="165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4"/>
                                </a:lnTo>
                                <a:close/>
                                <a:moveTo>
                                  <a:pt x="298" y="166"/>
                                </a:moveTo>
                                <a:lnTo>
                                  <a:pt x="222" y="140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38"/>
                                </a:lnTo>
                                <a:lnTo>
                                  <a:pt x="223" y="138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7"/>
                                </a:lnTo>
                                <a:lnTo>
                                  <a:pt x="298" y="166"/>
                                </a:lnTo>
                                <a:close/>
                                <a:moveTo>
                                  <a:pt x="297" y="169"/>
                                </a:moveTo>
                                <a:lnTo>
                                  <a:pt x="221" y="142"/>
                                </a:lnTo>
                                <a:lnTo>
                                  <a:pt x="222" y="141"/>
                                </a:lnTo>
                                <a:lnTo>
                                  <a:pt x="222" y="140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9"/>
                                </a:lnTo>
                                <a:close/>
                                <a:moveTo>
                                  <a:pt x="296" y="172"/>
                                </a:moveTo>
                                <a:lnTo>
                                  <a:pt x="220" y="145"/>
                                </a:lnTo>
                                <a:lnTo>
                                  <a:pt x="221" y="144"/>
                                </a:lnTo>
                                <a:lnTo>
                                  <a:pt x="221" y="142"/>
                                </a:lnTo>
                                <a:lnTo>
                                  <a:pt x="297" y="169"/>
                                </a:lnTo>
                                <a:lnTo>
                                  <a:pt x="296" y="170"/>
                                </a:lnTo>
                                <a:lnTo>
                                  <a:pt x="296" y="172"/>
                                </a:lnTo>
                                <a:close/>
                                <a:moveTo>
                                  <a:pt x="295" y="174"/>
                                </a:moveTo>
                                <a:lnTo>
                                  <a:pt x="219" y="148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5"/>
                                </a:lnTo>
                                <a:lnTo>
                                  <a:pt x="296" y="172"/>
                                </a:lnTo>
                                <a:lnTo>
                                  <a:pt x="295" y="173"/>
                                </a:lnTo>
                                <a:lnTo>
                                  <a:pt x="295" y="174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8" y="150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95" y="174"/>
                                </a:lnTo>
                                <a:lnTo>
                                  <a:pt x="294" y="176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0"/>
                                </a:lnTo>
                                <a:lnTo>
                                  <a:pt x="294" y="177"/>
                                </a:lnTo>
                                <a:lnTo>
                                  <a:pt x="294" y="178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8"/>
                                </a:move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55"/>
                                </a:lnTo>
                                <a:lnTo>
                                  <a:pt x="294" y="177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8"/>
                                </a:lnTo>
                                <a:close/>
                                <a:moveTo>
                                  <a:pt x="289" y="190"/>
                                </a:moveTo>
                                <a:lnTo>
                                  <a:pt x="214" y="164"/>
                                </a:lnTo>
                                <a:lnTo>
                                  <a:pt x="214" y="163"/>
                                </a:lnTo>
                                <a:lnTo>
                                  <a:pt x="215" y="161"/>
                                </a:lnTo>
                                <a:lnTo>
                                  <a:pt x="290" y="188"/>
                                </a:lnTo>
                                <a:lnTo>
                                  <a:pt x="290" y="189"/>
                                </a:lnTo>
                                <a:lnTo>
                                  <a:pt x="289" y="190"/>
                                </a:lnTo>
                                <a:close/>
                                <a:moveTo>
                                  <a:pt x="288" y="193"/>
                                </a:moveTo>
                                <a:lnTo>
                                  <a:pt x="213" y="167"/>
                                </a:lnTo>
                                <a:lnTo>
                                  <a:pt x="213" y="165"/>
                                </a:lnTo>
                                <a:lnTo>
                                  <a:pt x="214" y="164"/>
                                </a:lnTo>
                                <a:lnTo>
                                  <a:pt x="289" y="190"/>
                                </a:lnTo>
                                <a:lnTo>
                                  <a:pt x="289" y="192"/>
                                </a:lnTo>
                                <a:lnTo>
                                  <a:pt x="288" y="193"/>
                                </a:lnTo>
                                <a:close/>
                                <a:moveTo>
                                  <a:pt x="286" y="198"/>
                                </a:moveTo>
                                <a:lnTo>
                                  <a:pt x="211" y="172"/>
                                </a:lnTo>
                                <a:lnTo>
                                  <a:pt x="211" y="171"/>
                                </a:lnTo>
                                <a:lnTo>
                                  <a:pt x="212" y="170"/>
                                </a:lnTo>
                                <a:lnTo>
                                  <a:pt x="287" y="196"/>
                                </a:lnTo>
                                <a:lnTo>
                                  <a:pt x="287" y="197"/>
                                </a:lnTo>
                                <a:lnTo>
                                  <a:pt x="286" y="198"/>
                                </a:lnTo>
                                <a:close/>
                                <a:moveTo>
                                  <a:pt x="281" y="213"/>
                                </a:moveTo>
                                <a:lnTo>
                                  <a:pt x="206" y="185"/>
                                </a:lnTo>
                                <a:lnTo>
                                  <a:pt x="208" y="181"/>
                                </a:lnTo>
                                <a:lnTo>
                                  <a:pt x="206" y="184"/>
                                </a:lnTo>
                                <a:lnTo>
                                  <a:pt x="208" y="181"/>
                                </a:lnTo>
                                <a:lnTo>
                                  <a:pt x="280" y="216"/>
                                </a:lnTo>
                                <a:lnTo>
                                  <a:pt x="281" y="213"/>
                                </a:lnTo>
                                <a:lnTo>
                                  <a:pt x="279" y="217"/>
                                </a:lnTo>
                                <a:lnTo>
                                  <a:pt x="281" y="213"/>
                                </a:lnTo>
                                <a:close/>
                                <a:moveTo>
                                  <a:pt x="280" y="216"/>
                                </a:moveTo>
                                <a:lnTo>
                                  <a:pt x="205" y="187"/>
                                </a:lnTo>
                                <a:lnTo>
                                  <a:pt x="205" y="187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5"/>
                                </a:lnTo>
                                <a:lnTo>
                                  <a:pt x="281" y="213"/>
                                </a:lnTo>
                                <a:lnTo>
                                  <a:pt x="281" y="214"/>
                                </a:lnTo>
                                <a:lnTo>
                                  <a:pt x="280" y="215"/>
                                </a:lnTo>
                                <a:lnTo>
                                  <a:pt x="280" y="216"/>
                                </a:lnTo>
                                <a:close/>
                                <a:moveTo>
                                  <a:pt x="279" y="218"/>
                                </a:moveTo>
                                <a:lnTo>
                                  <a:pt x="205" y="189"/>
                                </a:lnTo>
                                <a:lnTo>
                                  <a:pt x="205" y="189"/>
                                </a:lnTo>
                                <a:lnTo>
                                  <a:pt x="205" y="187"/>
                                </a:lnTo>
                                <a:lnTo>
                                  <a:pt x="280" y="216"/>
                                </a:lnTo>
                                <a:lnTo>
                                  <a:pt x="280" y="216"/>
                                </a:lnTo>
                                <a:lnTo>
                                  <a:pt x="279" y="218"/>
                                </a:lnTo>
                                <a:close/>
                                <a:moveTo>
                                  <a:pt x="278" y="221"/>
                                </a:moveTo>
                                <a:lnTo>
                                  <a:pt x="204" y="192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1"/>
                                </a:lnTo>
                                <a:lnTo>
                                  <a:pt x="205" y="189"/>
                                </a:lnTo>
                                <a:lnTo>
                                  <a:pt x="279" y="218"/>
                                </a:lnTo>
                                <a:lnTo>
                                  <a:pt x="279" y="219"/>
                                </a:lnTo>
                                <a:lnTo>
                                  <a:pt x="278" y="220"/>
                                </a:lnTo>
                                <a:lnTo>
                                  <a:pt x="278" y="221"/>
                                </a:lnTo>
                                <a:close/>
                                <a:moveTo>
                                  <a:pt x="277" y="223"/>
                                </a:moveTo>
                                <a:lnTo>
                                  <a:pt x="202" y="195"/>
                                </a:lnTo>
                                <a:lnTo>
                                  <a:pt x="203" y="195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2"/>
                                </a:lnTo>
                                <a:lnTo>
                                  <a:pt x="278" y="221"/>
                                </a:lnTo>
                                <a:lnTo>
                                  <a:pt x="278" y="222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3"/>
                                </a:lnTo>
                                <a:close/>
                                <a:moveTo>
                                  <a:pt x="274" y="232"/>
                                </a:moveTo>
                                <a:lnTo>
                                  <a:pt x="202" y="196"/>
                                </a:lnTo>
                                <a:lnTo>
                                  <a:pt x="200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5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5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8"/>
                                </a:lnTo>
                                <a:lnTo>
                                  <a:pt x="274" y="232"/>
                                </a:lnTo>
                                <a:close/>
                                <a:moveTo>
                                  <a:pt x="275" y="229"/>
                                </a:move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2" y="196"/>
                                </a:lnTo>
                                <a:lnTo>
                                  <a:pt x="274" y="232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9"/>
                                </a:lnTo>
                                <a:close/>
                                <a:moveTo>
                                  <a:pt x="274" y="231"/>
                                </a:move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0" y="202"/>
                                </a:lnTo>
                                <a:lnTo>
                                  <a:pt x="201" y="200"/>
                                </a:lnTo>
                                <a:lnTo>
                                  <a:pt x="275" y="229"/>
                                </a:lnTo>
                                <a:lnTo>
                                  <a:pt x="275" y="230"/>
                                </a:lnTo>
                                <a:lnTo>
                                  <a:pt x="275" y="231"/>
                                </a:lnTo>
                                <a:lnTo>
                                  <a:pt x="274" y="231"/>
                                </a:lnTo>
                                <a:close/>
                                <a:moveTo>
                                  <a:pt x="273" y="234"/>
                                </a:moveTo>
                                <a:lnTo>
                                  <a:pt x="199" y="206"/>
                                </a:lnTo>
                                <a:lnTo>
                                  <a:pt x="198" y="206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3"/>
                                </a:lnTo>
                                <a:lnTo>
                                  <a:pt x="274" y="231"/>
                                </a:lnTo>
                                <a:lnTo>
                                  <a:pt x="274" y="233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4"/>
                                </a:lnTo>
                                <a:close/>
                                <a:moveTo>
                                  <a:pt x="272" y="236"/>
                                </a:moveTo>
                                <a:lnTo>
                                  <a:pt x="198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6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6"/>
                                </a:lnTo>
                                <a:close/>
                                <a:moveTo>
                                  <a:pt x="271" y="239"/>
                                </a:moveTo>
                                <a:lnTo>
                                  <a:pt x="197" y="211"/>
                                </a:lnTo>
                                <a:lnTo>
                                  <a:pt x="197" y="210"/>
                                </a:lnTo>
                                <a:lnTo>
                                  <a:pt x="198" y="209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8"/>
                                </a:lnTo>
                                <a:lnTo>
                                  <a:pt x="271" y="239"/>
                                </a:lnTo>
                                <a:close/>
                                <a:moveTo>
                                  <a:pt x="270" y="243"/>
                                </a:moveTo>
                                <a:lnTo>
                                  <a:pt x="196" y="214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1"/>
                                </a:lnTo>
                                <a:lnTo>
                                  <a:pt x="271" y="239"/>
                                </a:lnTo>
                                <a:lnTo>
                                  <a:pt x="271" y="242"/>
                                </a:lnTo>
                                <a:lnTo>
                                  <a:pt x="270" y="243"/>
                                </a:lnTo>
                                <a:close/>
                                <a:moveTo>
                                  <a:pt x="267" y="249"/>
                                </a:moveTo>
                                <a:lnTo>
                                  <a:pt x="196" y="213"/>
                                </a:lnTo>
                                <a:lnTo>
                                  <a:pt x="195" y="216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4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lnTo>
                                  <a:pt x="268" y="246"/>
                                </a:lnTo>
                                <a:lnTo>
                                  <a:pt x="267" y="249"/>
                                </a:lnTo>
                                <a:close/>
                                <a:moveTo>
                                  <a:pt x="268" y="245"/>
                                </a:moveTo>
                                <a:lnTo>
                                  <a:pt x="194" y="217"/>
                                </a:lnTo>
                                <a:lnTo>
                                  <a:pt x="196" y="213"/>
                                </a:lnTo>
                                <a:lnTo>
                                  <a:pt x="193" y="220"/>
                                </a:lnTo>
                                <a:lnTo>
                                  <a:pt x="196" y="213"/>
                                </a:lnTo>
                                <a:lnTo>
                                  <a:pt x="267" y="249"/>
                                </a:lnTo>
                                <a:lnTo>
                                  <a:pt x="270" y="242"/>
                                </a:lnTo>
                                <a:lnTo>
                                  <a:pt x="267" y="249"/>
                                </a:lnTo>
                                <a:lnTo>
                                  <a:pt x="268" y="245"/>
                                </a:lnTo>
                                <a:close/>
                                <a:moveTo>
                                  <a:pt x="267" y="248"/>
                                </a:moveTo>
                                <a:lnTo>
                                  <a:pt x="194" y="219"/>
                                </a:lnTo>
                                <a:lnTo>
                                  <a:pt x="193" y="219"/>
                                </a:lnTo>
                                <a:lnTo>
                                  <a:pt x="194" y="218"/>
                                </a:lnTo>
                                <a:lnTo>
                                  <a:pt x="194" y="217"/>
                                </a:lnTo>
                                <a:lnTo>
                                  <a:pt x="26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8"/>
                                </a:lnTo>
                                <a:close/>
                                <a:moveTo>
                                  <a:pt x="266" y="250"/>
                                </a:moveTo>
                                <a:lnTo>
                                  <a:pt x="193" y="222"/>
                                </a:lnTo>
                                <a:lnTo>
                                  <a:pt x="193" y="221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9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9"/>
                                </a:lnTo>
                                <a:lnTo>
                                  <a:pt x="266" y="251"/>
                                </a:lnTo>
                                <a:lnTo>
                                  <a:pt x="266" y="250"/>
                                </a:lnTo>
                                <a:close/>
                                <a:moveTo>
                                  <a:pt x="265" y="253"/>
                                </a:moveTo>
                                <a:lnTo>
                                  <a:pt x="192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2"/>
                                </a:lnTo>
                                <a:lnTo>
                                  <a:pt x="266" y="250"/>
                                </a:lnTo>
                                <a:lnTo>
                                  <a:pt x="266" y="253"/>
                                </a:lnTo>
                                <a:lnTo>
                                  <a:pt x="265" y="253"/>
                                </a:lnTo>
                                <a:close/>
                                <a:moveTo>
                                  <a:pt x="264" y="256"/>
                                </a:moveTo>
                                <a:lnTo>
                                  <a:pt x="191" y="227"/>
                                </a:lnTo>
                                <a:lnTo>
                                  <a:pt x="191" y="226"/>
                                </a:lnTo>
                                <a:lnTo>
                                  <a:pt x="192" y="224"/>
                                </a:lnTo>
                                <a:lnTo>
                                  <a:pt x="265" y="253"/>
                                </a:lnTo>
                                <a:lnTo>
                                  <a:pt x="265" y="254"/>
                                </a:lnTo>
                                <a:lnTo>
                                  <a:pt x="264" y="256"/>
                                </a:lnTo>
                                <a:close/>
                                <a:moveTo>
                                  <a:pt x="263" y="258"/>
                                </a:moveTo>
                                <a:lnTo>
                                  <a:pt x="189" y="229"/>
                                </a:lnTo>
                                <a:lnTo>
                                  <a:pt x="190" y="228"/>
                                </a:lnTo>
                                <a:lnTo>
                                  <a:pt x="191" y="227"/>
                                </a:lnTo>
                                <a:lnTo>
                                  <a:pt x="264" y="256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58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90" y="229"/>
                                </a:lnTo>
                                <a:lnTo>
                                  <a:pt x="187" y="232"/>
                                </a:lnTo>
                                <a:lnTo>
                                  <a:pt x="189" y="231"/>
                                </a:lnTo>
                                <a:lnTo>
                                  <a:pt x="189" y="229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60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2" y="261"/>
                                </a:moveTo>
                                <a:lnTo>
                                  <a:pt x="187" y="232"/>
                                </a:lnTo>
                                <a:lnTo>
                                  <a:pt x="190" y="229"/>
                                </a:lnTo>
                                <a:lnTo>
                                  <a:pt x="189" y="231"/>
                                </a:lnTo>
                                <a:lnTo>
                                  <a:pt x="190" y="229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close/>
                                <a:moveTo>
                                  <a:pt x="260" y="267"/>
                                </a:moveTo>
                                <a:lnTo>
                                  <a:pt x="186" y="235"/>
                                </a:lnTo>
                                <a:lnTo>
                                  <a:pt x="186" y="236"/>
                                </a:lnTo>
                                <a:lnTo>
                                  <a:pt x="187" y="234"/>
                                </a:lnTo>
                                <a:lnTo>
                                  <a:pt x="187" y="232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0" y="266"/>
                                </a:lnTo>
                                <a:lnTo>
                                  <a:pt x="260" y="267"/>
                                </a:lnTo>
                                <a:close/>
                                <a:moveTo>
                                  <a:pt x="260" y="266"/>
                                </a:moveTo>
                                <a:lnTo>
                                  <a:pt x="185" y="237"/>
                                </a:lnTo>
                                <a:lnTo>
                                  <a:pt x="186" y="235"/>
                                </a:lnTo>
                                <a:lnTo>
                                  <a:pt x="186" y="237"/>
                                </a:lnTo>
                                <a:lnTo>
                                  <a:pt x="186" y="235"/>
                                </a:lnTo>
                                <a:lnTo>
                                  <a:pt x="260" y="26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60" y="266"/>
                                </a:lnTo>
                                <a:close/>
                                <a:moveTo>
                                  <a:pt x="259" y="269"/>
                                </a:moveTo>
                                <a:lnTo>
                                  <a:pt x="18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85" y="238"/>
                                </a:lnTo>
                                <a:lnTo>
                                  <a:pt x="185" y="23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59" y="269"/>
                                </a:lnTo>
                                <a:lnTo>
                                  <a:pt x="259" y="269"/>
                                </a:lnTo>
                                <a:close/>
                                <a:moveTo>
                                  <a:pt x="258" y="271"/>
                                </a:moveTo>
                                <a:lnTo>
                                  <a:pt x="183" y="243"/>
                                </a:lnTo>
                                <a:lnTo>
                                  <a:pt x="184" y="242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39"/>
                                </a:lnTo>
                                <a:lnTo>
                                  <a:pt x="259" y="269"/>
                                </a:lnTo>
                                <a:lnTo>
                                  <a:pt x="258" y="270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1"/>
                                </a:lnTo>
                                <a:close/>
                                <a:moveTo>
                                  <a:pt x="257" y="275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3" y="243"/>
                                </a:lnTo>
                                <a:lnTo>
                                  <a:pt x="258" y="271"/>
                                </a:lnTo>
                                <a:lnTo>
                                  <a:pt x="257" y="273"/>
                                </a:lnTo>
                                <a:lnTo>
                                  <a:pt x="257" y="275"/>
                                </a:lnTo>
                                <a:close/>
                                <a:moveTo>
                                  <a:pt x="259" y="262"/>
                                </a:moveTo>
                                <a:lnTo>
                                  <a:pt x="178" y="262"/>
                                </a:lnTo>
                                <a:lnTo>
                                  <a:pt x="182" y="248"/>
                                </a:lnTo>
                                <a:lnTo>
                                  <a:pt x="182" y="247"/>
                                </a:lnTo>
                                <a:lnTo>
                                  <a:pt x="183" y="245"/>
                                </a:lnTo>
                                <a:lnTo>
                                  <a:pt x="257" y="275"/>
                                </a:lnTo>
                                <a:lnTo>
                                  <a:pt x="256" y="276"/>
                                </a:lnTo>
                                <a:lnTo>
                                  <a:pt x="256" y="277"/>
                                </a:lnTo>
                                <a:lnTo>
                                  <a:pt x="259" y="262"/>
                                </a:lnTo>
                                <a:close/>
                                <a:moveTo>
                                  <a:pt x="256" y="277"/>
                                </a:moveTo>
                                <a:lnTo>
                                  <a:pt x="181" y="248"/>
                                </a:lnTo>
                                <a:lnTo>
                                  <a:pt x="191" y="234"/>
                                </a:lnTo>
                                <a:lnTo>
                                  <a:pt x="178" y="263"/>
                                </a:lnTo>
                                <a:lnTo>
                                  <a:pt x="178" y="262"/>
                                </a:lnTo>
                                <a:lnTo>
                                  <a:pt x="259" y="262"/>
                                </a:lnTo>
                                <a:lnTo>
                                  <a:pt x="259" y="263"/>
                                </a:lnTo>
                                <a:lnTo>
                                  <a:pt x="247" y="291"/>
                                </a:lnTo>
                                <a:lnTo>
                                  <a:pt x="256" y="277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80" y="252"/>
                                </a:lnTo>
                                <a:lnTo>
                                  <a:pt x="180" y="252"/>
                                </a:lnTo>
                                <a:lnTo>
                                  <a:pt x="180" y="250"/>
                                </a:lnTo>
                                <a:lnTo>
                                  <a:pt x="181" y="248"/>
                                </a:lnTo>
                                <a:lnTo>
                                  <a:pt x="256" y="277"/>
                                </a:lnTo>
                                <a:lnTo>
                                  <a:pt x="255" y="279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54"/>
                                </a:lnTo>
                                <a:lnTo>
                                  <a:pt x="180" y="252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1"/>
                                </a:lnTo>
                                <a:lnTo>
                                  <a:pt x="254" y="284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2" y="286"/>
                                </a:moveTo>
                                <a:lnTo>
                                  <a:pt x="178" y="255"/>
                                </a:lnTo>
                                <a:lnTo>
                                  <a:pt x="179" y="255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54"/>
                                </a:lnTo>
                                <a:lnTo>
                                  <a:pt x="254" y="283"/>
                                </a:lnTo>
                                <a:lnTo>
                                  <a:pt x="253" y="28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6"/>
                                </a:lnTo>
                                <a:close/>
                                <a:moveTo>
                                  <a:pt x="252" y="288"/>
                                </a:moveTo>
                                <a:lnTo>
                                  <a:pt x="177" y="258"/>
                                </a:lnTo>
                                <a:lnTo>
                                  <a:pt x="178" y="258"/>
                                </a:lnTo>
                                <a:lnTo>
                                  <a:pt x="178" y="257"/>
                                </a:lnTo>
                                <a:lnTo>
                                  <a:pt x="178" y="25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7"/>
                                </a:lnTo>
                                <a:lnTo>
                                  <a:pt x="251" y="289"/>
                                </a:lnTo>
                                <a:lnTo>
                                  <a:pt x="252" y="288"/>
                                </a:lnTo>
                                <a:close/>
                                <a:moveTo>
                                  <a:pt x="250" y="293"/>
                                </a:moveTo>
                                <a:lnTo>
                                  <a:pt x="175" y="264"/>
                                </a:lnTo>
                                <a:lnTo>
                                  <a:pt x="175" y="263"/>
                                </a:lnTo>
                                <a:lnTo>
                                  <a:pt x="175" y="262"/>
                                </a:lnTo>
                                <a:lnTo>
                                  <a:pt x="176" y="260"/>
                                </a:lnTo>
                                <a:lnTo>
                                  <a:pt x="177" y="259"/>
                                </a:lnTo>
                                <a:lnTo>
                                  <a:pt x="177" y="258"/>
                                </a:lnTo>
                                <a:lnTo>
                                  <a:pt x="252" y="288"/>
                                </a:lnTo>
                                <a:lnTo>
                                  <a:pt x="251" y="290"/>
                                </a:lnTo>
                                <a:lnTo>
                                  <a:pt x="250" y="292"/>
                                </a:lnTo>
                                <a:lnTo>
                                  <a:pt x="250" y="292"/>
                                </a:lnTo>
                                <a:lnTo>
                                  <a:pt x="249" y="293"/>
                                </a:lnTo>
                                <a:lnTo>
                                  <a:pt x="250" y="293"/>
                                </a:lnTo>
                                <a:close/>
                                <a:moveTo>
                                  <a:pt x="248" y="297"/>
                                </a:move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5" y="264"/>
                                </a:lnTo>
                                <a:lnTo>
                                  <a:pt x="175" y="264"/>
                                </a:lnTo>
                                <a:lnTo>
                                  <a:pt x="250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7"/>
                                </a:lnTo>
                                <a:close/>
                                <a:moveTo>
                                  <a:pt x="246" y="302"/>
                                </a:moveTo>
                                <a:lnTo>
                                  <a:pt x="174" y="266"/>
                                </a:lnTo>
                                <a:lnTo>
                                  <a:pt x="173" y="268"/>
                                </a:lnTo>
                                <a:lnTo>
                                  <a:pt x="174" y="267"/>
                                </a:lnTo>
                                <a:lnTo>
                                  <a:pt x="174" y="266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8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2"/>
                                </a:lnTo>
                                <a:close/>
                                <a:moveTo>
                                  <a:pt x="247" y="299"/>
                                </a:moveTo>
                                <a:lnTo>
                                  <a:pt x="173" y="269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7" y="299"/>
                                </a:lnTo>
                                <a:close/>
                                <a:moveTo>
                                  <a:pt x="248" y="290"/>
                                </a:moveTo>
                                <a:lnTo>
                                  <a:pt x="168" y="290"/>
                                </a:lnTo>
                                <a:lnTo>
                                  <a:pt x="171" y="274"/>
                                </a:lnTo>
                                <a:lnTo>
                                  <a:pt x="171" y="273"/>
                                </a:lnTo>
                                <a:lnTo>
                                  <a:pt x="172" y="271"/>
                                </a:lnTo>
                                <a:lnTo>
                                  <a:pt x="173" y="270"/>
                                </a:lnTo>
                                <a:lnTo>
                                  <a:pt x="173" y="269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1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8" y="290"/>
                                </a:lnTo>
                                <a:close/>
                                <a:moveTo>
                                  <a:pt x="245" y="303"/>
                                </a:moveTo>
                                <a:lnTo>
                                  <a:pt x="170" y="275"/>
                                </a:lnTo>
                                <a:lnTo>
                                  <a:pt x="168" y="290"/>
                                </a:lnTo>
                                <a:lnTo>
                                  <a:pt x="170" y="277"/>
                                </a:lnTo>
                                <a:lnTo>
                                  <a:pt x="168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0"/>
                                </a:lnTo>
                                <a:lnTo>
                                  <a:pt x="245" y="303"/>
                                </a:lnTo>
                                <a:close/>
                                <a:moveTo>
                                  <a:pt x="245" y="305"/>
                                </a:moveTo>
                                <a:lnTo>
                                  <a:pt x="171" y="274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5"/>
                                </a:lnTo>
                                <a:lnTo>
                                  <a:pt x="170" y="275"/>
                                </a:lnTo>
                                <a:lnTo>
                                  <a:pt x="245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5" y="304"/>
                                </a:lnTo>
                                <a:lnTo>
                                  <a:pt x="245" y="305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70" y="277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4"/>
                                </a:lnTo>
                                <a:lnTo>
                                  <a:pt x="245" y="305"/>
                                </a:lnTo>
                                <a:lnTo>
                                  <a:pt x="244" y="307"/>
                                </a:lnTo>
                                <a:lnTo>
                                  <a:pt x="244" y="308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68" y="280"/>
                                </a:lnTo>
                                <a:lnTo>
                                  <a:pt x="169" y="279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7"/>
                                </a:lnTo>
                                <a:lnTo>
                                  <a:pt x="243" y="309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2" y="311"/>
                                </a:moveTo>
                                <a:lnTo>
                                  <a:pt x="168" y="280"/>
                                </a:lnTo>
                                <a:lnTo>
                                  <a:pt x="168" y="281"/>
                                </a:lnTo>
                                <a:lnTo>
                                  <a:pt x="169" y="280"/>
                                </a:lnTo>
                                <a:lnTo>
                                  <a:pt x="168" y="280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10"/>
                                </a:lnTo>
                                <a:lnTo>
                                  <a:pt x="242" y="311"/>
                                </a:lnTo>
                                <a:close/>
                                <a:moveTo>
                                  <a:pt x="241" y="314"/>
                                </a:moveTo>
                                <a:lnTo>
                                  <a:pt x="167" y="284"/>
                                </a:lnTo>
                                <a:lnTo>
                                  <a:pt x="167" y="284"/>
                                </a:lnTo>
                                <a:lnTo>
                                  <a:pt x="168" y="283"/>
                                </a:lnTo>
                                <a:lnTo>
                                  <a:pt x="168" y="280"/>
                                </a:lnTo>
                                <a:lnTo>
                                  <a:pt x="242" y="311"/>
                                </a:lnTo>
                                <a:lnTo>
                                  <a:pt x="242" y="312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close/>
                                <a:moveTo>
                                  <a:pt x="240" y="315"/>
                                </a:moveTo>
                                <a:lnTo>
                                  <a:pt x="166" y="286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5"/>
                                </a:lnTo>
                                <a:lnTo>
                                  <a:pt x="167" y="28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15"/>
                                </a:lnTo>
                                <a:close/>
                                <a:moveTo>
                                  <a:pt x="240" y="317"/>
                                </a:moveTo>
                                <a:lnTo>
                                  <a:pt x="166" y="287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6"/>
                                </a:lnTo>
                                <a:lnTo>
                                  <a:pt x="166" y="286"/>
                                </a:lnTo>
                                <a:lnTo>
                                  <a:pt x="240" y="315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7"/>
                                </a:lnTo>
                                <a:close/>
                                <a:moveTo>
                                  <a:pt x="238" y="320"/>
                                </a:moveTo>
                                <a:lnTo>
                                  <a:pt x="165" y="289"/>
                                </a:lnTo>
                                <a:lnTo>
                                  <a:pt x="165" y="290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87"/>
                                </a:lnTo>
                                <a:lnTo>
                                  <a:pt x="240" y="317"/>
                                </a:lnTo>
                                <a:lnTo>
                                  <a:pt x="239" y="319"/>
                                </a:lnTo>
                                <a:lnTo>
                                  <a:pt x="239" y="319"/>
                                </a:lnTo>
                                <a:lnTo>
                                  <a:pt x="238" y="320"/>
                                </a:lnTo>
                                <a:close/>
                                <a:moveTo>
                                  <a:pt x="238" y="321"/>
                                </a:moveTo>
                                <a:lnTo>
                                  <a:pt x="164" y="291"/>
                                </a:lnTo>
                                <a:lnTo>
                                  <a:pt x="164" y="290"/>
                                </a:lnTo>
                                <a:lnTo>
                                  <a:pt x="165" y="289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1"/>
                                </a:lnTo>
                                <a:close/>
                                <a:moveTo>
                                  <a:pt x="237" y="322"/>
                                </a:moveTo>
                                <a:lnTo>
                                  <a:pt x="163" y="292"/>
                                </a:lnTo>
                                <a:lnTo>
                                  <a:pt x="164" y="292"/>
                                </a:lnTo>
                                <a:lnTo>
                                  <a:pt x="164" y="291"/>
                                </a:lnTo>
                                <a:lnTo>
                                  <a:pt x="164" y="291"/>
                                </a:lnTo>
                                <a:lnTo>
                                  <a:pt x="238" y="321"/>
                                </a:lnTo>
                                <a:lnTo>
                                  <a:pt x="238" y="322"/>
                                </a:lnTo>
                                <a:lnTo>
                                  <a:pt x="237" y="324"/>
                                </a:lnTo>
                                <a:lnTo>
                                  <a:pt x="237" y="322"/>
                                </a:lnTo>
                                <a:close/>
                                <a:moveTo>
                                  <a:pt x="236" y="326"/>
                                </a:moveTo>
                                <a:lnTo>
                                  <a:pt x="162" y="295"/>
                                </a:lnTo>
                                <a:lnTo>
                                  <a:pt x="162" y="295"/>
                                </a:lnTo>
                                <a:lnTo>
                                  <a:pt x="163" y="294"/>
                                </a:lnTo>
                                <a:lnTo>
                                  <a:pt x="163" y="292"/>
                                </a:lnTo>
                                <a:lnTo>
                                  <a:pt x="237" y="322"/>
                                </a:lnTo>
                                <a:lnTo>
                                  <a:pt x="237" y="32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6"/>
                                </a:lnTo>
                                <a:close/>
                                <a:moveTo>
                                  <a:pt x="235" y="328"/>
                                </a:moveTo>
                                <a:lnTo>
                                  <a:pt x="162" y="296"/>
                                </a:lnTo>
                                <a:lnTo>
                                  <a:pt x="162" y="297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7"/>
                                </a:lnTo>
                                <a:lnTo>
                                  <a:pt x="236" y="327"/>
                                </a:lnTo>
                                <a:lnTo>
                                  <a:pt x="235" y="328"/>
                                </a:lnTo>
                                <a:close/>
                                <a:moveTo>
                                  <a:pt x="235" y="329"/>
                                </a:moveTo>
                                <a:lnTo>
                                  <a:pt x="161" y="298"/>
                                </a:lnTo>
                                <a:lnTo>
                                  <a:pt x="161" y="298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6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0"/>
                                </a:lnTo>
                                <a:lnTo>
                                  <a:pt x="160" y="301"/>
                                </a:lnTo>
                                <a:lnTo>
                                  <a:pt x="161" y="299"/>
                                </a:lnTo>
                                <a:lnTo>
                                  <a:pt x="161" y="298"/>
                                </a:lnTo>
                                <a:lnTo>
                                  <a:pt x="235" y="329"/>
                                </a:lnTo>
                                <a:lnTo>
                                  <a:pt x="234" y="331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1"/>
                                </a:lnTo>
                                <a:lnTo>
                                  <a:pt x="160" y="300"/>
                                </a:lnTo>
                                <a:lnTo>
                                  <a:pt x="160" y="302"/>
                                </a:lnTo>
                                <a:lnTo>
                                  <a:pt x="160" y="300"/>
                                </a:lnTo>
                                <a:lnTo>
                                  <a:pt x="233" y="333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4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29" y="344"/>
                                </a:moveTo>
                                <a:lnTo>
                                  <a:pt x="155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56" y="309"/>
                                </a:lnTo>
                                <a:lnTo>
                                  <a:pt x="157" y="307"/>
                                </a:lnTo>
                                <a:lnTo>
                                  <a:pt x="159" y="304"/>
                                </a:lnTo>
                                <a:lnTo>
                                  <a:pt x="160" y="301"/>
                                </a:lnTo>
                                <a:lnTo>
                                  <a:pt x="233" y="333"/>
                                </a:lnTo>
                                <a:lnTo>
                                  <a:pt x="232" y="336"/>
                                </a:lnTo>
                                <a:lnTo>
                                  <a:pt x="231" y="338"/>
                                </a:lnTo>
                                <a:lnTo>
                                  <a:pt x="230" y="341"/>
                                </a:lnTo>
                                <a:lnTo>
                                  <a:pt x="229" y="344"/>
                                </a:lnTo>
                                <a:lnTo>
                                  <a:pt x="229" y="344"/>
                                </a:lnTo>
                                <a:close/>
                                <a:moveTo>
                                  <a:pt x="227" y="34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314"/>
                                </a:lnTo>
                                <a:lnTo>
                                  <a:pt x="155" y="313"/>
                                </a:lnTo>
                                <a:lnTo>
                                  <a:pt x="155" y="312"/>
                                </a:lnTo>
                                <a:lnTo>
                                  <a:pt x="229" y="344"/>
                                </a:lnTo>
                                <a:lnTo>
                                  <a:pt x="227" y="345"/>
                                </a:lnTo>
                                <a:lnTo>
                                  <a:pt x="226" y="346"/>
                                </a:lnTo>
                                <a:lnTo>
                                  <a:pt x="227" y="346"/>
                                </a:lnTo>
                                <a:close/>
                                <a:moveTo>
                                  <a:pt x="190" y="374"/>
                                </a:moveTo>
                                <a:lnTo>
                                  <a:pt x="190" y="294"/>
                                </a:lnTo>
                                <a:lnTo>
                                  <a:pt x="153" y="317"/>
                                </a:lnTo>
                                <a:lnTo>
                                  <a:pt x="153" y="316"/>
                                </a:lnTo>
                                <a:lnTo>
                                  <a:pt x="154" y="315"/>
                                </a:lnTo>
                                <a:lnTo>
                                  <a:pt x="227" y="346"/>
                                </a:lnTo>
                                <a:lnTo>
                                  <a:pt x="226" y="348"/>
                                </a:lnTo>
                                <a:lnTo>
                                  <a:pt x="225" y="349"/>
                                </a:lnTo>
                                <a:lnTo>
                                  <a:pt x="190" y="374"/>
                                </a:lnTo>
                                <a:close/>
                                <a:moveTo>
                                  <a:pt x="225" y="349"/>
                                </a:moveTo>
                                <a:lnTo>
                                  <a:pt x="153" y="317"/>
                                </a:lnTo>
                                <a:lnTo>
                                  <a:pt x="189" y="294"/>
                                </a:lnTo>
                                <a:lnTo>
                                  <a:pt x="190" y="294"/>
                                </a:lnTo>
                                <a:lnTo>
                                  <a:pt x="190" y="374"/>
                                </a:lnTo>
                                <a:lnTo>
                                  <a:pt x="189" y="374"/>
                                </a:lnTo>
                                <a:lnTo>
                                  <a:pt x="225" y="349"/>
                                </a:lnTo>
                                <a:close/>
                                <a:moveTo>
                                  <a:pt x="224" y="352"/>
                                </a:moveTo>
                                <a:lnTo>
                                  <a:pt x="15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52" y="319"/>
                                </a:lnTo>
                                <a:lnTo>
                                  <a:pt x="153" y="317"/>
                                </a:lnTo>
                                <a:lnTo>
                                  <a:pt x="225" y="349"/>
                                </a:lnTo>
                                <a:lnTo>
                                  <a:pt x="225" y="350"/>
                                </a:lnTo>
                                <a:lnTo>
                                  <a:pt x="224" y="353"/>
                                </a:lnTo>
                                <a:lnTo>
                                  <a:pt x="224" y="352"/>
                                </a:lnTo>
                                <a:close/>
                                <a:moveTo>
                                  <a:pt x="222" y="357"/>
                                </a:move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2" y="320"/>
                                </a:lnTo>
                                <a:lnTo>
                                  <a:pt x="224" y="352"/>
                                </a:lnTo>
                                <a:lnTo>
                                  <a:pt x="223" y="354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7"/>
                                </a:lnTo>
                                <a:close/>
                                <a:moveTo>
                                  <a:pt x="223" y="355"/>
                                </a:moveTo>
                                <a:lnTo>
                                  <a:pt x="150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6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5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9" y="327"/>
                                </a:lnTo>
                                <a:lnTo>
                                  <a:pt x="149" y="326"/>
                                </a:lnTo>
                                <a:lnTo>
                                  <a:pt x="150" y="325"/>
                                </a:lnTo>
                                <a:lnTo>
                                  <a:pt x="150" y="322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6"/>
                                </a:lnTo>
                                <a:lnTo>
                                  <a:pt x="221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6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48" y="329"/>
                                </a:lnTo>
                                <a:lnTo>
                                  <a:pt x="149" y="328"/>
                                </a:lnTo>
                                <a:lnTo>
                                  <a:pt x="149" y="327"/>
                                </a:lnTo>
                                <a:lnTo>
                                  <a:pt x="222" y="358"/>
                                </a:lnTo>
                                <a:lnTo>
                                  <a:pt x="221" y="359"/>
                                </a:lnTo>
                                <a:lnTo>
                                  <a:pt x="220" y="360"/>
                                </a:lnTo>
                                <a:lnTo>
                                  <a:pt x="220" y="362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3" y="338"/>
                                </a:lnTo>
                                <a:lnTo>
                                  <a:pt x="142" y="339"/>
                                </a:lnTo>
                                <a:lnTo>
                                  <a:pt x="143" y="338"/>
                                </a:lnTo>
                                <a:lnTo>
                                  <a:pt x="143" y="337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3" y="338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4" y="375"/>
                                </a:moveTo>
                                <a:lnTo>
                                  <a:pt x="140" y="344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42"/>
                                </a:lnTo>
                                <a:lnTo>
                                  <a:pt x="142" y="340"/>
                                </a:lnTo>
                                <a:lnTo>
                                  <a:pt x="215" y="373"/>
                                </a:lnTo>
                                <a:lnTo>
                                  <a:pt x="214" y="374"/>
                                </a:lnTo>
                                <a:lnTo>
                                  <a:pt x="214" y="376"/>
                                </a:lnTo>
                                <a:lnTo>
                                  <a:pt x="214" y="375"/>
                                </a:lnTo>
                                <a:close/>
                                <a:moveTo>
                                  <a:pt x="214" y="377"/>
                                </a:moveTo>
                                <a:lnTo>
                                  <a:pt x="140" y="345"/>
                                </a:lnTo>
                                <a:lnTo>
                                  <a:pt x="141" y="343"/>
                                </a:lnTo>
                                <a:lnTo>
                                  <a:pt x="140" y="344"/>
                                </a:lnTo>
                                <a:lnTo>
                                  <a:pt x="214" y="375"/>
                                </a:lnTo>
                                <a:lnTo>
                                  <a:pt x="213" y="377"/>
                                </a:lnTo>
                                <a:lnTo>
                                  <a:pt x="214" y="377"/>
                                </a:lnTo>
                                <a:close/>
                                <a:moveTo>
                                  <a:pt x="213" y="379"/>
                                </a:moveTo>
                                <a:lnTo>
                                  <a:pt x="139" y="346"/>
                                </a:lnTo>
                                <a:lnTo>
                                  <a:pt x="139" y="347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5"/>
                                </a:lnTo>
                                <a:lnTo>
                                  <a:pt x="214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9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9" y="348"/>
                                </a:lnTo>
                                <a:lnTo>
                                  <a:pt x="138" y="349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213" y="379"/>
                                </a:lnTo>
                                <a:lnTo>
                                  <a:pt x="212" y="380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50"/>
                                </a:lnTo>
                                <a:lnTo>
                                  <a:pt x="139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3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6"/>
                                </a:moveTo>
                                <a:lnTo>
                                  <a:pt x="138" y="350"/>
                                </a:lnTo>
                                <a:lnTo>
                                  <a:pt x="137" y="352"/>
                                </a:lnTo>
                                <a:lnTo>
                                  <a:pt x="138" y="350"/>
                                </a:lnTo>
                                <a:lnTo>
                                  <a:pt x="138" y="350"/>
                                </a:lnTo>
                                <a:lnTo>
                                  <a:pt x="211" y="382"/>
                                </a:lnTo>
                                <a:lnTo>
                                  <a:pt x="210" y="384"/>
                                </a:lnTo>
                                <a:lnTo>
                                  <a:pt x="210" y="384"/>
                                </a:lnTo>
                                <a:lnTo>
                                  <a:pt x="209" y="386"/>
                                </a:lnTo>
                                <a:close/>
                                <a:moveTo>
                                  <a:pt x="208" y="389"/>
                                </a:moveTo>
                                <a:lnTo>
                                  <a:pt x="139" y="348"/>
                                </a:lnTo>
                                <a:lnTo>
                                  <a:pt x="137" y="351"/>
                                </a:lnTo>
                                <a:lnTo>
                                  <a:pt x="138" y="350"/>
                                </a:lnTo>
                                <a:lnTo>
                                  <a:pt x="209" y="386"/>
                                </a:lnTo>
                                <a:lnTo>
                                  <a:pt x="210" y="385"/>
                                </a:lnTo>
                                <a:lnTo>
                                  <a:pt x="208" y="389"/>
                                </a:lnTo>
                                <a:close/>
                                <a:moveTo>
                                  <a:pt x="208" y="390"/>
                                </a:moveTo>
                                <a:lnTo>
                                  <a:pt x="134" y="357"/>
                                </a:lnTo>
                                <a:lnTo>
                                  <a:pt x="131" y="374"/>
                                </a:lnTo>
                                <a:lnTo>
                                  <a:pt x="135" y="356"/>
                                </a:lnTo>
                                <a:lnTo>
                                  <a:pt x="131" y="374"/>
                                </a:lnTo>
                                <a:lnTo>
                                  <a:pt x="211" y="374"/>
                                </a:lnTo>
                                <a:lnTo>
                                  <a:pt x="207" y="391"/>
                                </a:lnTo>
                                <a:lnTo>
                                  <a:pt x="211" y="374"/>
                                </a:lnTo>
                                <a:lnTo>
                                  <a:pt x="208" y="390"/>
                                </a:lnTo>
                                <a:close/>
                                <a:moveTo>
                                  <a:pt x="206" y="392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59"/>
                                </a:lnTo>
                                <a:lnTo>
                                  <a:pt x="134" y="358"/>
                                </a:lnTo>
                                <a:lnTo>
                                  <a:pt x="134" y="357"/>
                                </a:lnTo>
                                <a:lnTo>
                                  <a:pt x="208" y="390"/>
                                </a:lnTo>
                                <a:lnTo>
                                  <a:pt x="207" y="391"/>
                                </a:lnTo>
                                <a:lnTo>
                                  <a:pt x="206" y="394"/>
                                </a:lnTo>
                                <a:lnTo>
                                  <a:pt x="206" y="392"/>
                                </a:lnTo>
                                <a:close/>
                                <a:moveTo>
                                  <a:pt x="206" y="393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0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2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close/>
                                <a:moveTo>
                                  <a:pt x="205" y="397"/>
                                </a:moveTo>
                                <a:lnTo>
                                  <a:pt x="132" y="362"/>
                                </a:lnTo>
                                <a:lnTo>
                                  <a:pt x="132" y="361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3"/>
                                </a:lnTo>
                                <a:lnTo>
                                  <a:pt x="205" y="395"/>
                                </a:lnTo>
                                <a:lnTo>
                                  <a:pt x="205" y="397"/>
                                </a:lnTo>
                                <a:close/>
                                <a:moveTo>
                                  <a:pt x="202" y="401"/>
                                </a:moveTo>
                                <a:lnTo>
                                  <a:pt x="129" y="369"/>
                                </a:lnTo>
                                <a:lnTo>
                                  <a:pt x="129" y="370"/>
                                </a:lnTo>
                                <a:lnTo>
                                  <a:pt x="130" y="368"/>
                                </a:lnTo>
                                <a:lnTo>
                                  <a:pt x="130" y="368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close/>
                                <a:moveTo>
                                  <a:pt x="205" y="388"/>
                                </a:moveTo>
                                <a:lnTo>
                                  <a:pt x="124" y="388"/>
                                </a:lnTo>
                                <a:lnTo>
                                  <a:pt x="128" y="372"/>
                                </a:lnTo>
                                <a:lnTo>
                                  <a:pt x="129" y="371"/>
                                </a:lnTo>
                                <a:lnTo>
                                  <a:pt x="129" y="369"/>
                                </a:lnTo>
                                <a:lnTo>
                                  <a:pt x="202" y="401"/>
                                </a:lnTo>
                                <a:lnTo>
                                  <a:pt x="202" y="403"/>
                                </a:lnTo>
                                <a:lnTo>
                                  <a:pt x="201" y="405"/>
                                </a:lnTo>
                                <a:lnTo>
                                  <a:pt x="205" y="388"/>
                                </a:lnTo>
                                <a:close/>
                                <a:moveTo>
                                  <a:pt x="201" y="405"/>
                                </a:moveTo>
                                <a:lnTo>
                                  <a:pt x="128" y="372"/>
                                </a:lnTo>
                                <a:lnTo>
                                  <a:pt x="124" y="388"/>
                                </a:lnTo>
                                <a:lnTo>
                                  <a:pt x="124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1" y="405"/>
                                </a:lnTo>
                                <a:close/>
                                <a:moveTo>
                                  <a:pt x="200" y="408"/>
                                </a:moveTo>
                                <a:lnTo>
                                  <a:pt x="127" y="374"/>
                                </a:lnTo>
                                <a:lnTo>
                                  <a:pt x="127" y="374"/>
                                </a:lnTo>
                                <a:lnTo>
                                  <a:pt x="128" y="373"/>
                                </a:lnTo>
                                <a:lnTo>
                                  <a:pt x="128" y="372"/>
                                </a:lnTo>
                                <a:lnTo>
                                  <a:pt x="201" y="405"/>
                                </a:lnTo>
                                <a:lnTo>
                                  <a:pt x="200" y="407"/>
                                </a:lnTo>
                                <a:lnTo>
                                  <a:pt x="200" y="409"/>
                                </a:lnTo>
                                <a:lnTo>
                                  <a:pt x="200" y="408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9" y="372"/>
                                </a:lnTo>
                                <a:lnTo>
                                  <a:pt x="126" y="377"/>
                                </a:lnTo>
                                <a:lnTo>
                                  <a:pt x="126" y="376"/>
                                </a:lnTo>
                                <a:lnTo>
                                  <a:pt x="127" y="374"/>
                                </a:lnTo>
                                <a:lnTo>
                                  <a:pt x="200" y="408"/>
                                </a:lnTo>
                                <a:lnTo>
                                  <a:pt x="199" y="409"/>
                                </a:lnTo>
                                <a:lnTo>
                                  <a:pt x="199" y="411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9" y="411"/>
                                </a:moveTo>
                                <a:lnTo>
                                  <a:pt x="125" y="377"/>
                                </a:lnTo>
                                <a:lnTo>
                                  <a:pt x="128" y="372"/>
                                </a:lnTo>
                                <a:lnTo>
                                  <a:pt x="125" y="379"/>
                                </a:lnTo>
                                <a:lnTo>
                                  <a:pt x="129" y="372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09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11"/>
                                </a:lnTo>
                                <a:close/>
                                <a:moveTo>
                                  <a:pt x="197" y="414"/>
                                </a:moveTo>
                                <a:lnTo>
                                  <a:pt x="125" y="379"/>
                                </a:lnTo>
                                <a:lnTo>
                                  <a:pt x="124" y="380"/>
                                </a:lnTo>
                                <a:lnTo>
                                  <a:pt x="125" y="378"/>
                                </a:lnTo>
                                <a:lnTo>
                                  <a:pt x="125" y="377"/>
                                </a:lnTo>
                                <a:lnTo>
                                  <a:pt x="199" y="411"/>
                                </a:lnTo>
                                <a:lnTo>
                                  <a:pt x="198" y="413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4"/>
                                </a:lnTo>
                                <a:close/>
                                <a:moveTo>
                                  <a:pt x="195" y="417"/>
                                </a:moveTo>
                                <a:lnTo>
                                  <a:pt x="124" y="381"/>
                                </a:lnTo>
                                <a:lnTo>
                                  <a:pt x="124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25" y="379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5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7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3" y="383"/>
                                </a:lnTo>
                                <a:lnTo>
                                  <a:pt x="124" y="382"/>
                                </a:lnTo>
                                <a:lnTo>
                                  <a:pt x="123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7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4" y="420"/>
                                </a:moveTo>
                                <a:lnTo>
                                  <a:pt x="122" y="385"/>
                                </a:lnTo>
                                <a:lnTo>
                                  <a:pt x="122" y="385"/>
                                </a:lnTo>
                                <a:lnTo>
                                  <a:pt x="122" y="384"/>
                                </a:lnTo>
                                <a:lnTo>
                                  <a:pt x="123" y="383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8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6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2" y="385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1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6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3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82" y="442"/>
                                </a:moveTo>
                                <a:lnTo>
                                  <a:pt x="112" y="408"/>
                                </a:lnTo>
                                <a:lnTo>
                                  <a:pt x="111" y="408"/>
                                </a:lnTo>
                                <a:lnTo>
                                  <a:pt x="114" y="402"/>
                                </a:lnTo>
                                <a:lnTo>
                                  <a:pt x="116" y="398"/>
                                </a:lnTo>
                                <a:lnTo>
                                  <a:pt x="118" y="393"/>
                                </a:lnTo>
                                <a:lnTo>
                                  <a:pt x="121" y="388"/>
                                </a:lnTo>
                                <a:lnTo>
                                  <a:pt x="193" y="422"/>
                                </a:lnTo>
                                <a:lnTo>
                                  <a:pt x="191" y="427"/>
                                </a:lnTo>
                                <a:lnTo>
                                  <a:pt x="187" y="432"/>
                                </a:lnTo>
                                <a:lnTo>
                                  <a:pt x="185" y="437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2"/>
                                </a:lnTo>
                                <a:close/>
                                <a:moveTo>
                                  <a:pt x="182" y="443"/>
                                </a:moveTo>
                                <a:lnTo>
                                  <a:pt x="111" y="409"/>
                                </a:lnTo>
                                <a:lnTo>
                                  <a:pt x="111" y="408"/>
                                </a:lnTo>
                                <a:lnTo>
                                  <a:pt x="111" y="409"/>
                                </a:lnTo>
                                <a:lnTo>
                                  <a:pt x="112" y="408"/>
                                </a:lnTo>
                                <a:lnTo>
                                  <a:pt x="182" y="442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3"/>
                                </a:lnTo>
                                <a:lnTo>
                                  <a:pt x="182" y="443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6" y="417"/>
                                </a:lnTo>
                                <a:lnTo>
                                  <a:pt x="109" y="414"/>
                                </a:lnTo>
                                <a:lnTo>
                                  <a:pt x="110" y="411"/>
                                </a:lnTo>
                                <a:lnTo>
                                  <a:pt x="111" y="409"/>
                                </a:lnTo>
                                <a:lnTo>
                                  <a:pt x="182" y="443"/>
                                </a:lnTo>
                                <a:lnTo>
                                  <a:pt x="181" y="447"/>
                                </a:lnTo>
                                <a:lnTo>
                                  <a:pt x="180" y="449"/>
                                </a:lnTo>
                                <a:lnTo>
                                  <a:pt x="178" y="451"/>
                                </a:lnTo>
                                <a:lnTo>
                                  <a:pt x="177" y="454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5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8" y="454"/>
                                </a:lnTo>
                                <a:lnTo>
                                  <a:pt x="177" y="455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6" y="457"/>
                                </a:moveTo>
                                <a:lnTo>
                                  <a:pt x="104" y="422"/>
                                </a:lnTo>
                                <a:lnTo>
                                  <a:pt x="104" y="422"/>
                                </a:lnTo>
                                <a:lnTo>
                                  <a:pt x="104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6" y="456"/>
                                </a:lnTo>
                                <a:lnTo>
                                  <a:pt x="176" y="457"/>
                                </a:lnTo>
                                <a:lnTo>
                                  <a:pt x="176" y="457"/>
                                </a:lnTo>
                                <a:close/>
                                <a:moveTo>
                                  <a:pt x="165" y="479"/>
                                </a:moveTo>
                                <a:lnTo>
                                  <a:pt x="93" y="443"/>
                                </a:lnTo>
                                <a:lnTo>
                                  <a:pt x="96" y="438"/>
                                </a:lnTo>
                                <a:lnTo>
                                  <a:pt x="98" y="432"/>
                                </a:lnTo>
                                <a:lnTo>
                                  <a:pt x="101" y="427"/>
                                </a:lnTo>
                                <a:lnTo>
                                  <a:pt x="104" y="422"/>
                                </a:lnTo>
                                <a:lnTo>
                                  <a:pt x="176" y="457"/>
                                </a:lnTo>
                                <a:lnTo>
                                  <a:pt x="173" y="463"/>
                                </a:lnTo>
                                <a:lnTo>
                                  <a:pt x="170" y="468"/>
                                </a:lnTo>
                                <a:lnTo>
                                  <a:pt x="168" y="473"/>
                                </a:lnTo>
                                <a:lnTo>
                                  <a:pt x="165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98720"/>
                            <a:ext cx="43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503">
                                <a:moveTo>
                                  <a:pt x="0" y="384"/>
                                </a:moveTo>
                                <a:lnTo>
                                  <a:pt x="62" y="364"/>
                                </a:lnTo>
                                <a:lnTo>
                                  <a:pt x="167" y="437"/>
                                </a:lnTo>
                                <a:lnTo>
                                  <a:pt x="121" y="503"/>
                                </a:lnTo>
                                <a:lnTo>
                                  <a:pt x="16" y="429"/>
                                </a:lnTo>
                                <a:lnTo>
                                  <a:pt x="0" y="384"/>
                                </a:lnTo>
                                <a:close/>
                                <a:moveTo>
                                  <a:pt x="5" y="368"/>
                                </a:moveTo>
                                <a:lnTo>
                                  <a:pt x="82" y="392"/>
                                </a:lnTo>
                                <a:lnTo>
                                  <a:pt x="82" y="392"/>
                                </a:lnTo>
                                <a:lnTo>
                                  <a:pt x="80" y="396"/>
                                </a:lnTo>
                                <a:lnTo>
                                  <a:pt x="79" y="400"/>
                                </a:lnTo>
                                <a:lnTo>
                                  <a:pt x="78" y="405"/>
                                </a:lnTo>
                                <a:lnTo>
                                  <a:pt x="76" y="409"/>
                                </a:lnTo>
                                <a:lnTo>
                                  <a:pt x="0" y="384"/>
                                </a:lnTo>
                                <a:lnTo>
                                  <a:pt x="2" y="380"/>
                                </a:lnTo>
                                <a:lnTo>
                                  <a:pt x="3" y="376"/>
                                </a:lnTo>
                                <a:lnTo>
                                  <a:pt x="4" y="372"/>
                                </a:lnTo>
                                <a:lnTo>
                                  <a:pt x="5" y="368"/>
                                </a:lnTo>
                                <a:lnTo>
                                  <a:pt x="5" y="368"/>
                                </a:lnTo>
                                <a:close/>
                                <a:moveTo>
                                  <a:pt x="7" y="364"/>
                                </a:moveTo>
                                <a:lnTo>
                                  <a:pt x="83" y="388"/>
                                </a:lnTo>
                                <a:lnTo>
                                  <a:pt x="83" y="388"/>
                                </a:lnTo>
                                <a:lnTo>
                                  <a:pt x="82" y="390"/>
                                </a:lnTo>
                                <a:lnTo>
                                  <a:pt x="82" y="392"/>
                                </a:lnTo>
                                <a:lnTo>
                                  <a:pt x="5" y="368"/>
                                </a:lnTo>
                                <a:lnTo>
                                  <a:pt x="6" y="366"/>
                                </a:lnTo>
                                <a:lnTo>
                                  <a:pt x="7" y="364"/>
                                </a:lnTo>
                                <a:lnTo>
                                  <a:pt x="7" y="364"/>
                                </a:lnTo>
                                <a:close/>
                                <a:moveTo>
                                  <a:pt x="17" y="335"/>
                                </a:moveTo>
                                <a:lnTo>
                                  <a:pt x="92" y="357"/>
                                </a:lnTo>
                                <a:lnTo>
                                  <a:pt x="92" y="357"/>
                                </a:lnTo>
                                <a:lnTo>
                                  <a:pt x="91" y="361"/>
                                </a:lnTo>
                                <a:lnTo>
                                  <a:pt x="90" y="366"/>
                                </a:lnTo>
                                <a:lnTo>
                                  <a:pt x="89" y="369"/>
                                </a:lnTo>
                                <a:lnTo>
                                  <a:pt x="88" y="373"/>
                                </a:lnTo>
                                <a:lnTo>
                                  <a:pt x="86" y="377"/>
                                </a:lnTo>
                                <a:lnTo>
                                  <a:pt x="85" y="380"/>
                                </a:lnTo>
                                <a:lnTo>
                                  <a:pt x="84" y="384"/>
                                </a:lnTo>
                                <a:lnTo>
                                  <a:pt x="83" y="388"/>
                                </a:lnTo>
                                <a:lnTo>
                                  <a:pt x="7" y="364"/>
                                </a:lnTo>
                                <a:lnTo>
                                  <a:pt x="8" y="359"/>
                                </a:lnTo>
                                <a:lnTo>
                                  <a:pt x="9" y="356"/>
                                </a:lnTo>
                                <a:lnTo>
                                  <a:pt x="10" y="352"/>
                                </a:lnTo>
                                <a:lnTo>
                                  <a:pt x="11" y="349"/>
                                </a:lnTo>
                                <a:lnTo>
                                  <a:pt x="12" y="345"/>
                                </a:lnTo>
                                <a:lnTo>
                                  <a:pt x="13" y="342"/>
                                </a:lnTo>
                                <a:lnTo>
                                  <a:pt x="16" y="338"/>
                                </a:lnTo>
                                <a:lnTo>
                                  <a:pt x="17" y="334"/>
                                </a:lnTo>
                                <a:lnTo>
                                  <a:pt x="17" y="335"/>
                                </a:lnTo>
                                <a:close/>
                                <a:moveTo>
                                  <a:pt x="18" y="331"/>
                                </a:moveTo>
                                <a:lnTo>
                                  <a:pt x="93" y="355"/>
                                </a:lnTo>
                                <a:lnTo>
                                  <a:pt x="93" y="355"/>
                                </a:lnTo>
                                <a:lnTo>
                                  <a:pt x="93" y="356"/>
                                </a:lnTo>
                                <a:lnTo>
                                  <a:pt x="92" y="357"/>
                                </a:lnTo>
                                <a:lnTo>
                                  <a:pt x="17" y="335"/>
                                </a:lnTo>
                                <a:lnTo>
                                  <a:pt x="17" y="333"/>
                                </a:lnTo>
                                <a:lnTo>
                                  <a:pt x="18" y="331"/>
                                </a:lnTo>
                                <a:lnTo>
                                  <a:pt x="18" y="331"/>
                                </a:lnTo>
                                <a:close/>
                                <a:moveTo>
                                  <a:pt x="18" y="329"/>
                                </a:moveTo>
                                <a:lnTo>
                                  <a:pt x="94" y="352"/>
                                </a:lnTo>
                                <a:lnTo>
                                  <a:pt x="94" y="352"/>
                                </a:lnTo>
                                <a:lnTo>
                                  <a:pt x="94" y="353"/>
                                </a:lnTo>
                                <a:lnTo>
                                  <a:pt x="93" y="355"/>
                                </a:lnTo>
                                <a:lnTo>
                                  <a:pt x="18" y="331"/>
                                </a:lnTo>
                                <a:lnTo>
                                  <a:pt x="18" y="330"/>
                                </a:lnTo>
                                <a:lnTo>
                                  <a:pt x="19" y="329"/>
                                </a:lnTo>
                                <a:lnTo>
                                  <a:pt x="18" y="329"/>
                                </a:lnTo>
                                <a:close/>
                                <a:moveTo>
                                  <a:pt x="20" y="324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6"/>
                                </a:lnTo>
                                <a:lnTo>
                                  <a:pt x="95" y="348"/>
                                </a:lnTo>
                                <a:lnTo>
                                  <a:pt x="95" y="348"/>
                                </a:lnTo>
                                <a:lnTo>
                                  <a:pt x="94" y="350"/>
                                </a:lnTo>
                                <a:lnTo>
                                  <a:pt x="94" y="352"/>
                                </a:lnTo>
                                <a:lnTo>
                                  <a:pt x="18" y="329"/>
                                </a:lnTo>
                                <a:lnTo>
                                  <a:pt x="19" y="328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0" y="324"/>
                                </a:lnTo>
                                <a:lnTo>
                                  <a:pt x="20" y="324"/>
                                </a:lnTo>
                                <a:close/>
                                <a:moveTo>
                                  <a:pt x="20" y="323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5"/>
                                </a:lnTo>
                                <a:lnTo>
                                  <a:pt x="95" y="347"/>
                                </a:lnTo>
                                <a:lnTo>
                                  <a:pt x="97" y="346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close/>
                                <a:moveTo>
                                  <a:pt x="23" y="315"/>
                                </a:moveTo>
                                <a:lnTo>
                                  <a:pt x="99" y="338"/>
                                </a:lnTo>
                                <a:lnTo>
                                  <a:pt x="99" y="340"/>
                                </a:lnTo>
                                <a:lnTo>
                                  <a:pt x="98" y="342"/>
                                </a:lnTo>
                                <a:lnTo>
                                  <a:pt x="97" y="344"/>
                                </a:lnTo>
                                <a:lnTo>
                                  <a:pt x="97" y="346"/>
                                </a:lnTo>
                                <a:lnTo>
                                  <a:pt x="20" y="323"/>
                                </a:lnTo>
                                <a:lnTo>
                                  <a:pt x="21" y="320"/>
                                </a:lnTo>
                                <a:lnTo>
                                  <a:pt x="21" y="318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close/>
                                <a:moveTo>
                                  <a:pt x="23" y="312"/>
                                </a:moveTo>
                                <a:lnTo>
                                  <a:pt x="100" y="335"/>
                                </a:lnTo>
                                <a:lnTo>
                                  <a:pt x="100" y="335"/>
                                </a:lnTo>
                                <a:lnTo>
                                  <a:pt x="100" y="336"/>
                                </a:lnTo>
                                <a:lnTo>
                                  <a:pt x="99" y="338"/>
                                </a:lnTo>
                                <a:lnTo>
                                  <a:pt x="23" y="315"/>
                                </a:lnTo>
                                <a:lnTo>
                                  <a:pt x="23" y="313"/>
                                </a:lnTo>
                                <a:lnTo>
                                  <a:pt x="23" y="312"/>
                                </a:lnTo>
                                <a:lnTo>
                                  <a:pt x="23" y="312"/>
                                </a:lnTo>
                                <a:close/>
                                <a:moveTo>
                                  <a:pt x="24" y="310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1" y="332"/>
                                </a:lnTo>
                                <a:lnTo>
                                  <a:pt x="100" y="333"/>
                                </a:lnTo>
                                <a:lnTo>
                                  <a:pt x="100" y="335"/>
                                </a:lnTo>
                                <a:lnTo>
                                  <a:pt x="23" y="312"/>
                                </a:lnTo>
                                <a:lnTo>
                                  <a:pt x="24" y="311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5" y="306"/>
                                </a:lnTo>
                                <a:lnTo>
                                  <a:pt x="24" y="310"/>
                                </a:lnTo>
                                <a:close/>
                                <a:moveTo>
                                  <a:pt x="24" y="309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28"/>
                                </a:lnTo>
                                <a:lnTo>
                                  <a:pt x="103" y="326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4" y="309"/>
                                </a:lnTo>
                                <a:close/>
                                <a:moveTo>
                                  <a:pt x="29" y="291"/>
                                </a:moveTo>
                                <a:lnTo>
                                  <a:pt x="106" y="314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5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17"/>
                                </a:lnTo>
                                <a:lnTo>
                                  <a:pt x="104" y="319"/>
                                </a:lnTo>
                                <a:lnTo>
                                  <a:pt x="28" y="297"/>
                                </a:lnTo>
                                <a:lnTo>
                                  <a:pt x="28" y="296"/>
                                </a:lnTo>
                                <a:lnTo>
                                  <a:pt x="28" y="295"/>
                                </a:lnTo>
                                <a:lnTo>
                                  <a:pt x="29" y="293"/>
                                </a:lnTo>
                                <a:lnTo>
                                  <a:pt x="29" y="292"/>
                                </a:lnTo>
                                <a:lnTo>
                                  <a:pt x="29" y="291"/>
                                </a:lnTo>
                                <a:close/>
                                <a:moveTo>
                                  <a:pt x="30" y="290"/>
                                </a:moveTo>
                                <a:lnTo>
                                  <a:pt x="107" y="312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4"/>
                                </a:lnTo>
                                <a:lnTo>
                                  <a:pt x="29" y="291"/>
                                </a:lnTo>
                                <a:lnTo>
                                  <a:pt x="30" y="291"/>
                                </a:lnTo>
                                <a:lnTo>
                                  <a:pt x="30" y="290"/>
                                </a:lnTo>
                                <a:close/>
                                <a:moveTo>
                                  <a:pt x="31" y="285"/>
                                </a:move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7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10"/>
                                </a:lnTo>
                                <a:lnTo>
                                  <a:pt x="107" y="312"/>
                                </a:lnTo>
                                <a:lnTo>
                                  <a:pt x="30" y="290"/>
                                </a:lnTo>
                                <a:lnTo>
                                  <a:pt x="30" y="289"/>
                                </a:lnTo>
                                <a:lnTo>
                                  <a:pt x="30" y="287"/>
                                </a:lnTo>
                                <a:lnTo>
                                  <a:pt x="31" y="286"/>
                                </a:lnTo>
                                <a:lnTo>
                                  <a:pt x="31" y="285"/>
                                </a:lnTo>
                                <a:lnTo>
                                  <a:pt x="31" y="285"/>
                                </a:lnTo>
                                <a:close/>
                                <a:moveTo>
                                  <a:pt x="32" y="283"/>
                                </a:moveTo>
                                <a:lnTo>
                                  <a:pt x="109" y="305"/>
                                </a:lnTo>
                                <a:lnTo>
                                  <a:pt x="109" y="305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31" y="285"/>
                                </a:lnTo>
                                <a:lnTo>
                                  <a:pt x="32" y="284"/>
                                </a:lnTo>
                                <a:lnTo>
                                  <a:pt x="32" y="283"/>
                                </a:lnTo>
                                <a:lnTo>
                                  <a:pt x="32" y="283"/>
                                </a:lnTo>
                                <a:close/>
                                <a:moveTo>
                                  <a:pt x="33" y="278"/>
                                </a:moveTo>
                                <a:lnTo>
                                  <a:pt x="110" y="301"/>
                                </a:lnTo>
                                <a:lnTo>
                                  <a:pt x="110" y="300"/>
                                </a:lnTo>
                                <a:lnTo>
                                  <a:pt x="109" y="302"/>
                                </a:lnTo>
                                <a:lnTo>
                                  <a:pt x="109" y="305"/>
                                </a:lnTo>
                                <a:lnTo>
                                  <a:pt x="32" y="283"/>
                                </a:lnTo>
                                <a:lnTo>
                                  <a:pt x="32" y="282"/>
                                </a:lnTo>
                                <a:lnTo>
                                  <a:pt x="33" y="279"/>
                                </a:lnTo>
                                <a:lnTo>
                                  <a:pt x="33" y="278"/>
                                </a:lnTo>
                                <a:close/>
                                <a:moveTo>
                                  <a:pt x="34" y="273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5"/>
                                </a:lnTo>
                                <a:lnTo>
                                  <a:pt x="111" y="296"/>
                                </a:lnTo>
                                <a:lnTo>
                                  <a:pt x="111" y="298"/>
                                </a:lnTo>
                                <a:lnTo>
                                  <a:pt x="110" y="299"/>
                                </a:lnTo>
                                <a:lnTo>
                                  <a:pt x="110" y="301"/>
                                </a:lnTo>
                                <a:lnTo>
                                  <a:pt x="33" y="278"/>
                                </a:lnTo>
                                <a:lnTo>
                                  <a:pt x="33" y="277"/>
                                </a:lnTo>
                                <a:lnTo>
                                  <a:pt x="34" y="275"/>
                                </a:lnTo>
                                <a:lnTo>
                                  <a:pt x="34" y="274"/>
                                </a:lnTo>
                                <a:lnTo>
                                  <a:pt x="34" y="273"/>
                                </a:lnTo>
                                <a:lnTo>
                                  <a:pt x="34" y="273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90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2"/>
                                </a:lnTo>
                                <a:lnTo>
                                  <a:pt x="112" y="293"/>
                                </a:lnTo>
                                <a:lnTo>
                                  <a:pt x="111" y="295"/>
                                </a:lnTo>
                                <a:lnTo>
                                  <a:pt x="34" y="273"/>
                                </a:lnTo>
                                <a:lnTo>
                                  <a:pt x="35" y="272"/>
                                </a:lnTo>
                                <a:lnTo>
                                  <a:pt x="35" y="270"/>
                                </a:lnTo>
                                <a:lnTo>
                                  <a:pt x="35" y="269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0"/>
                                </a:lnTo>
                                <a:lnTo>
                                  <a:pt x="36" y="266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7" y="262"/>
                                </a:moveTo>
                                <a:lnTo>
                                  <a:pt x="115" y="284"/>
                                </a:lnTo>
                                <a:lnTo>
                                  <a:pt x="115" y="284"/>
                                </a:lnTo>
                                <a:lnTo>
                                  <a:pt x="114" y="285"/>
                                </a:lnTo>
                                <a:lnTo>
                                  <a:pt x="114" y="286"/>
                                </a:lnTo>
                                <a:lnTo>
                                  <a:pt x="114" y="287"/>
                                </a:lnTo>
                                <a:lnTo>
                                  <a:pt x="113" y="289"/>
                                </a:lnTo>
                                <a:lnTo>
                                  <a:pt x="36" y="266"/>
                                </a:lnTo>
                                <a:lnTo>
                                  <a:pt x="36" y="265"/>
                                </a:lnTo>
                                <a:lnTo>
                                  <a:pt x="37" y="264"/>
                                </a:lnTo>
                                <a:lnTo>
                                  <a:pt x="37" y="263"/>
                                </a:lnTo>
                                <a:lnTo>
                                  <a:pt x="37" y="262"/>
                                </a:lnTo>
                                <a:lnTo>
                                  <a:pt x="37" y="262"/>
                                </a:lnTo>
                                <a:close/>
                                <a:moveTo>
                                  <a:pt x="43" y="244"/>
                                </a:moveTo>
                                <a:lnTo>
                                  <a:pt x="115" y="279"/>
                                </a:lnTo>
                                <a:lnTo>
                                  <a:pt x="118" y="271"/>
                                </a:lnTo>
                                <a:lnTo>
                                  <a:pt x="117" y="274"/>
                                </a:lnTo>
                                <a:lnTo>
                                  <a:pt x="116" y="277"/>
                                </a:lnTo>
                                <a:lnTo>
                                  <a:pt x="115" y="281"/>
                                </a:lnTo>
                                <a:lnTo>
                                  <a:pt x="115" y="284"/>
                                </a:lnTo>
                                <a:lnTo>
                                  <a:pt x="37" y="262"/>
                                </a:lnTo>
                                <a:lnTo>
                                  <a:pt x="38" y="259"/>
                                </a:lnTo>
                                <a:lnTo>
                                  <a:pt x="39" y="257"/>
                                </a:lnTo>
                                <a:lnTo>
                                  <a:pt x="40" y="254"/>
                                </a:lnTo>
                                <a:lnTo>
                                  <a:pt x="40" y="251"/>
                                </a:lnTo>
                                <a:lnTo>
                                  <a:pt x="43" y="244"/>
                                </a:lnTo>
                                <a:close/>
                                <a:moveTo>
                                  <a:pt x="40" y="251"/>
                                </a:moveTo>
                                <a:lnTo>
                                  <a:pt x="118" y="271"/>
                                </a:lnTo>
                                <a:lnTo>
                                  <a:pt x="118" y="270"/>
                                </a:lnTo>
                                <a:lnTo>
                                  <a:pt x="118" y="270"/>
                                </a:lnTo>
                                <a:lnTo>
                                  <a:pt x="115" y="279"/>
                                </a:lnTo>
                                <a:lnTo>
                                  <a:pt x="43" y="244"/>
                                </a:lnTo>
                                <a:lnTo>
                                  <a:pt x="40" y="252"/>
                                </a:lnTo>
                                <a:lnTo>
                                  <a:pt x="40" y="251"/>
                                </a:lnTo>
                                <a:lnTo>
                                  <a:pt x="40" y="251"/>
                                </a:lnTo>
                                <a:close/>
                                <a:moveTo>
                                  <a:pt x="42" y="246"/>
                                </a:moveTo>
                                <a:lnTo>
                                  <a:pt x="119" y="266"/>
                                </a:lnTo>
                                <a:lnTo>
                                  <a:pt x="119" y="267"/>
                                </a:lnTo>
                                <a:lnTo>
                                  <a:pt x="119" y="268"/>
                                </a:lnTo>
                                <a:lnTo>
                                  <a:pt x="118" y="269"/>
                                </a:lnTo>
                                <a:lnTo>
                                  <a:pt x="118" y="271"/>
                                </a:lnTo>
                                <a:lnTo>
                                  <a:pt x="40" y="251"/>
                                </a:lnTo>
                                <a:lnTo>
                                  <a:pt x="41" y="250"/>
                                </a:lnTo>
                                <a:lnTo>
                                  <a:pt x="41" y="249"/>
                                </a:lnTo>
                                <a:lnTo>
                                  <a:pt x="42" y="247"/>
                                </a:lnTo>
                                <a:lnTo>
                                  <a:pt x="42" y="246"/>
                                </a:lnTo>
                                <a:close/>
                                <a:moveTo>
                                  <a:pt x="43" y="239"/>
                                </a:moveTo>
                                <a:lnTo>
                                  <a:pt x="121" y="26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63"/>
                                </a:lnTo>
                                <a:lnTo>
                                  <a:pt x="120" y="264"/>
                                </a:lnTo>
                                <a:lnTo>
                                  <a:pt x="119" y="266"/>
                                </a:lnTo>
                                <a:lnTo>
                                  <a:pt x="42" y="246"/>
                                </a:lnTo>
                                <a:lnTo>
                                  <a:pt x="42" y="244"/>
                                </a:lnTo>
                                <a:lnTo>
                                  <a:pt x="43" y="243"/>
                                </a:lnTo>
                                <a:lnTo>
                                  <a:pt x="43" y="241"/>
                                </a:lnTo>
                                <a:lnTo>
                                  <a:pt x="43" y="239"/>
                                </a:lnTo>
                                <a:close/>
                                <a:moveTo>
                                  <a:pt x="48" y="22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3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7"/>
                                </a:lnTo>
                                <a:lnTo>
                                  <a:pt x="124" y="249"/>
                                </a:lnTo>
                                <a:lnTo>
                                  <a:pt x="46" y="228"/>
                                </a:lnTo>
                                <a:lnTo>
                                  <a:pt x="46" y="227"/>
                                </a:lnTo>
                                <a:lnTo>
                                  <a:pt x="47" y="226"/>
                                </a:lnTo>
                                <a:lnTo>
                                  <a:pt x="47" y="224"/>
                                </a:lnTo>
                                <a:lnTo>
                                  <a:pt x="47" y="223"/>
                                </a:lnTo>
                                <a:lnTo>
                                  <a:pt x="48" y="222"/>
                                </a:lnTo>
                                <a:close/>
                                <a:moveTo>
                                  <a:pt x="49" y="218"/>
                                </a:moveTo>
                                <a:lnTo>
                                  <a:pt x="126" y="237"/>
                                </a:lnTo>
                                <a:lnTo>
                                  <a:pt x="126" y="239"/>
                                </a:lnTo>
                                <a:lnTo>
                                  <a:pt x="126" y="241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44"/>
                                </a:lnTo>
                                <a:lnTo>
                                  <a:pt x="48" y="222"/>
                                </a:lnTo>
                                <a:lnTo>
                                  <a:pt x="48" y="222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18"/>
                                </a:lnTo>
                                <a:close/>
                                <a:moveTo>
                                  <a:pt x="49" y="217"/>
                                </a:moveTo>
                                <a:lnTo>
                                  <a:pt x="126" y="237"/>
                                </a:lnTo>
                                <a:lnTo>
                                  <a:pt x="127" y="236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7"/>
                                </a:lnTo>
                                <a:close/>
                                <a:moveTo>
                                  <a:pt x="50" y="211"/>
                                </a:moveTo>
                                <a:lnTo>
                                  <a:pt x="128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8" y="232"/>
                                </a:lnTo>
                                <a:lnTo>
                                  <a:pt x="127" y="234"/>
                                </a:lnTo>
                                <a:lnTo>
                                  <a:pt x="127" y="235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7"/>
                                </a:lnTo>
                                <a:lnTo>
                                  <a:pt x="49" y="216"/>
                                </a:lnTo>
                                <a:lnTo>
                                  <a:pt x="50" y="215"/>
                                </a:lnTo>
                                <a:lnTo>
                                  <a:pt x="50" y="213"/>
                                </a:lnTo>
                                <a:lnTo>
                                  <a:pt x="50" y="212"/>
                                </a:lnTo>
                                <a:lnTo>
                                  <a:pt x="50" y="211"/>
                                </a:lnTo>
                                <a:close/>
                                <a:moveTo>
                                  <a:pt x="51" y="210"/>
                                </a:moveTo>
                                <a:lnTo>
                                  <a:pt x="129" y="229"/>
                                </a:lnTo>
                                <a:lnTo>
                                  <a:pt x="128" y="229"/>
                                </a:lnTo>
                                <a:lnTo>
                                  <a:pt x="128" y="230"/>
                                </a:lnTo>
                                <a:lnTo>
                                  <a:pt x="128" y="231"/>
                                </a:lnTo>
                                <a:lnTo>
                                  <a:pt x="50" y="211"/>
                                </a:lnTo>
                                <a:lnTo>
                                  <a:pt x="51" y="210"/>
                                </a:lnTo>
                                <a:lnTo>
                                  <a:pt x="51" y="209"/>
                                </a:lnTo>
                                <a:lnTo>
                                  <a:pt x="51" y="210"/>
                                </a:lnTo>
                                <a:close/>
                                <a:moveTo>
                                  <a:pt x="52" y="204"/>
                                </a:move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4"/>
                                </a:lnTo>
                                <a:lnTo>
                                  <a:pt x="129" y="225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29"/>
                                </a:lnTo>
                                <a:lnTo>
                                  <a:pt x="51" y="210"/>
                                </a:lnTo>
                                <a:lnTo>
                                  <a:pt x="51" y="208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3" y="203"/>
                                </a:lnTo>
                                <a:lnTo>
                                  <a:pt x="52" y="204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131" y="221"/>
                                </a:lnTo>
                                <a:lnTo>
                                  <a:pt x="131" y="220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52" y="204"/>
                                </a:lnTo>
                                <a:lnTo>
                                  <a:pt x="53" y="203"/>
                                </a:lnTo>
                                <a:lnTo>
                                  <a:pt x="53" y="202"/>
                                </a:lnTo>
                                <a:close/>
                                <a:moveTo>
                                  <a:pt x="53" y="201"/>
                                </a:move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1"/>
                                </a:lnTo>
                                <a:lnTo>
                                  <a:pt x="53" y="202"/>
                                </a:lnTo>
                                <a:lnTo>
                                  <a:pt x="53" y="202"/>
                                </a:lnTo>
                                <a:lnTo>
                                  <a:pt x="53" y="200"/>
                                </a:lnTo>
                                <a:lnTo>
                                  <a:pt x="53" y="201"/>
                                </a:lnTo>
                                <a:close/>
                                <a:moveTo>
                                  <a:pt x="54" y="195"/>
                                </a:moveTo>
                                <a:lnTo>
                                  <a:pt x="132" y="213"/>
                                </a:lnTo>
                                <a:lnTo>
                                  <a:pt x="132" y="214"/>
                                </a:lnTo>
                                <a:lnTo>
                                  <a:pt x="132" y="216"/>
                                </a:lnTo>
                                <a:lnTo>
                                  <a:pt x="132" y="217"/>
                                </a:lnTo>
                                <a:lnTo>
                                  <a:pt x="131" y="218"/>
                                </a:lnTo>
                                <a:lnTo>
                                  <a:pt x="131" y="220"/>
                                </a:lnTo>
                                <a:lnTo>
                                  <a:pt x="53" y="201"/>
                                </a:lnTo>
                                <a:lnTo>
                                  <a:pt x="53" y="200"/>
                                </a:lnTo>
                                <a:lnTo>
                                  <a:pt x="54" y="197"/>
                                </a:lnTo>
                                <a:lnTo>
                                  <a:pt x="54" y="196"/>
                                </a:lnTo>
                                <a:lnTo>
                                  <a:pt x="55" y="195"/>
                                </a:lnTo>
                                <a:lnTo>
                                  <a:pt x="54" y="195"/>
                                </a:lnTo>
                                <a:close/>
                                <a:moveTo>
                                  <a:pt x="57" y="191"/>
                                </a:moveTo>
                                <a:lnTo>
                                  <a:pt x="131" y="216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13"/>
                                </a:lnTo>
                                <a:lnTo>
                                  <a:pt x="54" y="195"/>
                                </a:lnTo>
                                <a:lnTo>
                                  <a:pt x="54" y="195"/>
                                </a:lnTo>
                                <a:lnTo>
                                  <a:pt x="57" y="191"/>
                                </a:lnTo>
                                <a:close/>
                                <a:moveTo>
                                  <a:pt x="63" y="161"/>
                                </a:moveTo>
                                <a:lnTo>
                                  <a:pt x="141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80"/>
                                </a:lnTo>
                                <a:lnTo>
                                  <a:pt x="142" y="177"/>
                                </a:lnTo>
                                <a:lnTo>
                                  <a:pt x="63" y="164"/>
                                </a:lnTo>
                                <a:lnTo>
                                  <a:pt x="64" y="161"/>
                                </a:lnTo>
                                <a:lnTo>
                                  <a:pt x="63" y="164"/>
                                </a:lnTo>
                                <a:lnTo>
                                  <a:pt x="63" y="161"/>
                                </a:lnTo>
                                <a:close/>
                                <a:moveTo>
                                  <a:pt x="65" y="155"/>
                                </a:moveTo>
                                <a:lnTo>
                                  <a:pt x="143" y="173"/>
                                </a:lnTo>
                                <a:lnTo>
                                  <a:pt x="142" y="175"/>
                                </a:lnTo>
                                <a:lnTo>
                                  <a:pt x="142" y="176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79"/>
                                </a:lnTo>
                                <a:lnTo>
                                  <a:pt x="63" y="161"/>
                                </a:lnTo>
                                <a:lnTo>
                                  <a:pt x="64" y="161"/>
                                </a:lnTo>
                                <a:lnTo>
                                  <a:pt x="64" y="159"/>
                                </a:lnTo>
                                <a:lnTo>
                                  <a:pt x="64" y="156"/>
                                </a:lnTo>
                                <a:lnTo>
                                  <a:pt x="65" y="155"/>
                                </a:lnTo>
                                <a:close/>
                                <a:moveTo>
                                  <a:pt x="65" y="153"/>
                                </a:moveTo>
                                <a:lnTo>
                                  <a:pt x="143" y="171"/>
                                </a:lnTo>
                                <a:lnTo>
                                  <a:pt x="143" y="172"/>
                                </a:lnTo>
                                <a:lnTo>
                                  <a:pt x="143" y="173"/>
                                </a:lnTo>
                                <a:lnTo>
                                  <a:pt x="65" y="155"/>
                                </a:lnTo>
                                <a:lnTo>
                                  <a:pt x="65" y="154"/>
                                </a:lnTo>
                                <a:lnTo>
                                  <a:pt x="65" y="153"/>
                                </a:lnTo>
                                <a:close/>
                                <a:moveTo>
                                  <a:pt x="66" y="150"/>
                                </a:moveTo>
                                <a:lnTo>
                                  <a:pt x="144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3" y="171"/>
                                </a:lnTo>
                                <a:lnTo>
                                  <a:pt x="65" y="153"/>
                                </a:lnTo>
                                <a:lnTo>
                                  <a:pt x="66" y="151"/>
                                </a:lnTo>
                                <a:lnTo>
                                  <a:pt x="66" y="150"/>
                                </a:lnTo>
                                <a:close/>
                                <a:moveTo>
                                  <a:pt x="67" y="144"/>
                                </a:move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5" y="165"/>
                                </a:lnTo>
                                <a:lnTo>
                                  <a:pt x="144" y="166"/>
                                </a:lnTo>
                                <a:lnTo>
                                  <a:pt x="144" y="168"/>
                                </a:lnTo>
                                <a:lnTo>
                                  <a:pt x="66" y="150"/>
                                </a:lnTo>
                                <a:lnTo>
                                  <a:pt x="66" y="149"/>
                                </a:lnTo>
                                <a:lnTo>
                                  <a:pt x="67" y="147"/>
                                </a:lnTo>
                                <a:lnTo>
                                  <a:pt x="67" y="145"/>
                                </a:lnTo>
                                <a:lnTo>
                                  <a:pt x="67" y="144"/>
                                </a:lnTo>
                                <a:close/>
                                <a:moveTo>
                                  <a:pt x="68" y="138"/>
                                </a:moveTo>
                                <a:lnTo>
                                  <a:pt x="146" y="156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60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2"/>
                                </a:lnTo>
                                <a:lnTo>
                                  <a:pt x="67" y="144"/>
                                </a:lnTo>
                                <a:lnTo>
                                  <a:pt x="67" y="143"/>
                                </a:lnTo>
                                <a:lnTo>
                                  <a:pt x="68" y="141"/>
                                </a:lnTo>
                                <a:lnTo>
                                  <a:pt x="68" y="139"/>
                                </a:lnTo>
                                <a:lnTo>
                                  <a:pt x="68" y="138"/>
                                </a:lnTo>
                                <a:close/>
                                <a:moveTo>
                                  <a:pt x="73" y="114"/>
                                </a:moveTo>
                                <a:lnTo>
                                  <a:pt x="152" y="132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34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4"/>
                                </a:lnTo>
                                <a:close/>
                                <a:moveTo>
                                  <a:pt x="78" y="92"/>
                                </a:moveTo>
                                <a:lnTo>
                                  <a:pt x="157" y="107"/>
                                </a:lnTo>
                                <a:lnTo>
                                  <a:pt x="156" y="109"/>
                                </a:lnTo>
                                <a:lnTo>
                                  <a:pt x="156" y="110"/>
                                </a:lnTo>
                                <a:lnTo>
                                  <a:pt x="77" y="95"/>
                                </a:lnTo>
                                <a:lnTo>
                                  <a:pt x="78" y="94"/>
                                </a:lnTo>
                                <a:lnTo>
                                  <a:pt x="78" y="92"/>
                                </a:lnTo>
                                <a:close/>
                                <a:moveTo>
                                  <a:pt x="82" y="71"/>
                                </a:moveTo>
                                <a:lnTo>
                                  <a:pt x="161" y="86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81" y="79"/>
                                </a:lnTo>
                                <a:lnTo>
                                  <a:pt x="81" y="79"/>
                                </a:lnTo>
                                <a:lnTo>
                                  <a:pt x="82" y="71"/>
                                </a:lnTo>
                                <a:close/>
                                <a:moveTo>
                                  <a:pt x="83" y="65"/>
                                </a:moveTo>
                                <a:lnTo>
                                  <a:pt x="162" y="80"/>
                                </a:lnTo>
                                <a:lnTo>
                                  <a:pt x="161" y="82"/>
                                </a:lnTo>
                                <a:lnTo>
                                  <a:pt x="161" y="83"/>
                                </a:lnTo>
                                <a:lnTo>
                                  <a:pt x="161" y="84"/>
                                </a:lnTo>
                                <a:lnTo>
                                  <a:pt x="161" y="86"/>
                                </a:lnTo>
                                <a:lnTo>
                                  <a:pt x="82" y="71"/>
                                </a:lnTo>
                                <a:lnTo>
                                  <a:pt x="82" y="69"/>
                                </a:lnTo>
                                <a:lnTo>
                                  <a:pt x="83" y="68"/>
                                </a:lnTo>
                                <a:lnTo>
                                  <a:pt x="83" y="66"/>
                                </a:lnTo>
                                <a:lnTo>
                                  <a:pt x="83" y="65"/>
                                </a:lnTo>
                                <a:close/>
                                <a:moveTo>
                                  <a:pt x="84" y="59"/>
                                </a:moveTo>
                                <a:lnTo>
                                  <a:pt x="163" y="74"/>
                                </a:lnTo>
                                <a:lnTo>
                                  <a:pt x="162" y="75"/>
                                </a:lnTo>
                                <a:lnTo>
                                  <a:pt x="162" y="78"/>
                                </a:lnTo>
                                <a:lnTo>
                                  <a:pt x="162" y="79"/>
                                </a:lnTo>
                                <a:lnTo>
                                  <a:pt x="162" y="80"/>
                                </a:lnTo>
                                <a:lnTo>
                                  <a:pt x="83" y="65"/>
                                </a:lnTo>
                                <a:lnTo>
                                  <a:pt x="83" y="64"/>
                                </a:lnTo>
                                <a:lnTo>
                                  <a:pt x="84" y="62"/>
                                </a:lnTo>
                                <a:lnTo>
                                  <a:pt x="84" y="61"/>
                                </a:lnTo>
                                <a:lnTo>
                                  <a:pt x="84" y="59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07" y="65"/>
                                </a:lnTo>
                                <a:lnTo>
                                  <a:pt x="169" y="39"/>
                                </a:lnTo>
                                <a:lnTo>
                                  <a:pt x="169" y="41"/>
                                </a:lnTo>
                                <a:lnTo>
                                  <a:pt x="168" y="42"/>
                                </a:lnTo>
                                <a:lnTo>
                                  <a:pt x="168" y="44"/>
                                </a:lnTo>
                                <a:lnTo>
                                  <a:pt x="168" y="46"/>
                                </a:lnTo>
                                <a:lnTo>
                                  <a:pt x="89" y="31"/>
                                </a:lnTo>
                                <a:lnTo>
                                  <a:pt x="89" y="30"/>
                                </a:lnTo>
                                <a:lnTo>
                                  <a:pt x="90" y="28"/>
                                </a:lnTo>
                                <a:lnTo>
                                  <a:pt x="90" y="26"/>
                                </a:lnTo>
                                <a:lnTo>
                                  <a:pt x="90" y="25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2" y="139"/>
                                </a:moveTo>
                                <a:lnTo>
                                  <a:pt x="107" y="65"/>
                                </a:lnTo>
                                <a:lnTo>
                                  <a:pt x="153" y="0"/>
                                </a:lnTo>
                                <a:lnTo>
                                  <a:pt x="258" y="73"/>
                                </a:lnTo>
                                <a:lnTo>
                                  <a:pt x="212" y="139"/>
                                </a:lnTo>
                                <a:close/>
                                <a:moveTo>
                                  <a:pt x="273" y="125"/>
                                </a:moveTo>
                                <a:lnTo>
                                  <a:pt x="194" y="111"/>
                                </a:lnTo>
                                <a:lnTo>
                                  <a:pt x="194" y="110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6"/>
                                </a:lnTo>
                                <a:lnTo>
                                  <a:pt x="195" y="105"/>
                                </a:lnTo>
                                <a:lnTo>
                                  <a:pt x="274" y="120"/>
                                </a:lnTo>
                                <a:lnTo>
                                  <a:pt x="274" y="121"/>
                                </a:lnTo>
                                <a:lnTo>
                                  <a:pt x="273" y="123"/>
                                </a:lnTo>
                                <a:lnTo>
                                  <a:pt x="273" y="124"/>
                                </a:lnTo>
                                <a:lnTo>
                                  <a:pt x="273" y="125"/>
                                </a:lnTo>
                                <a:close/>
                                <a:moveTo>
                                  <a:pt x="272" y="131"/>
                                </a:moveTo>
                                <a:lnTo>
                                  <a:pt x="193" y="116"/>
                                </a:lnTo>
                                <a:lnTo>
                                  <a:pt x="193" y="115"/>
                                </a:lnTo>
                                <a:lnTo>
                                  <a:pt x="194" y="113"/>
                                </a:lnTo>
                                <a:lnTo>
                                  <a:pt x="194" y="112"/>
                                </a:lnTo>
                                <a:lnTo>
                                  <a:pt x="194" y="111"/>
                                </a:lnTo>
                                <a:lnTo>
                                  <a:pt x="273" y="125"/>
                                </a:lnTo>
                                <a:lnTo>
                                  <a:pt x="273" y="127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31"/>
                                </a:lnTo>
                                <a:close/>
                                <a:moveTo>
                                  <a:pt x="271" y="136"/>
                                </a:moveTo>
                                <a:lnTo>
                                  <a:pt x="192" y="123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22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1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34"/>
                                </a:lnTo>
                                <a:lnTo>
                                  <a:pt x="271" y="135"/>
                                </a:lnTo>
                                <a:lnTo>
                                  <a:pt x="271" y="137"/>
                                </a:lnTo>
                                <a:lnTo>
                                  <a:pt x="271" y="136"/>
                                </a:lnTo>
                                <a:close/>
                                <a:moveTo>
                                  <a:pt x="270" y="141"/>
                                </a:move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192" y="127"/>
                                </a:lnTo>
                                <a:lnTo>
                                  <a:pt x="192" y="125"/>
                                </a:lnTo>
                                <a:lnTo>
                                  <a:pt x="192" y="124"/>
                                </a:lnTo>
                                <a:lnTo>
                                  <a:pt x="192" y="123"/>
                                </a:lnTo>
                                <a:lnTo>
                                  <a:pt x="271" y="136"/>
                                </a:lnTo>
                                <a:lnTo>
                                  <a:pt x="271" y="139"/>
                                </a:lnTo>
                                <a:lnTo>
                                  <a:pt x="270" y="14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2"/>
                                </a:lnTo>
                                <a:lnTo>
                                  <a:pt x="270" y="141"/>
                                </a:lnTo>
                                <a:close/>
                                <a:moveTo>
                                  <a:pt x="270" y="143"/>
                                </a:moveTo>
                                <a:lnTo>
                                  <a:pt x="191" y="129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3"/>
                                </a:lnTo>
                                <a:close/>
                                <a:moveTo>
                                  <a:pt x="269" y="148"/>
                                </a:moveTo>
                                <a:lnTo>
                                  <a:pt x="190" y="134"/>
                                </a:lnTo>
                                <a:lnTo>
                                  <a:pt x="190" y="134"/>
                                </a:lnTo>
                                <a:lnTo>
                                  <a:pt x="190" y="133"/>
                                </a:lnTo>
                                <a:lnTo>
                                  <a:pt x="191" y="131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270" y="143"/>
                                </a:lnTo>
                                <a:lnTo>
                                  <a:pt x="270" y="144"/>
                                </a:lnTo>
                                <a:lnTo>
                                  <a:pt x="269" y="146"/>
                                </a:lnTo>
                                <a:lnTo>
                                  <a:pt x="269" y="147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48"/>
                                </a:lnTo>
                                <a:close/>
                                <a:moveTo>
                                  <a:pt x="268" y="154"/>
                                </a:moveTo>
                                <a:lnTo>
                                  <a:pt x="189" y="139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4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50"/>
                                </a:lnTo>
                                <a:lnTo>
                                  <a:pt x="268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4"/>
                                </a:lnTo>
                                <a:close/>
                                <a:moveTo>
                                  <a:pt x="268" y="152"/>
                                </a:moveTo>
                                <a:lnTo>
                                  <a:pt x="187" y="152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39"/>
                                </a:lnTo>
                                <a:lnTo>
                                  <a:pt x="268" y="154"/>
                                </a:lnTo>
                                <a:lnTo>
                                  <a:pt x="268" y="155"/>
                                </a:lnTo>
                                <a:lnTo>
                                  <a:pt x="267" y="157"/>
                                </a:lnTo>
                                <a:lnTo>
                                  <a:pt x="267" y="159"/>
                                </a:lnTo>
                                <a:lnTo>
                                  <a:pt x="267" y="160"/>
                                </a:lnTo>
                                <a:lnTo>
                                  <a:pt x="268" y="152"/>
                                </a:lnTo>
                                <a:close/>
                                <a:moveTo>
                                  <a:pt x="267" y="160"/>
                                </a:moveTo>
                                <a:lnTo>
                                  <a:pt x="188" y="145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7" y="160"/>
                                </a:lnTo>
                                <a:close/>
                                <a:moveTo>
                                  <a:pt x="266" y="166"/>
                                </a:moveTo>
                                <a:lnTo>
                                  <a:pt x="187" y="151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49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5"/>
                                </a:lnTo>
                                <a:lnTo>
                                  <a:pt x="267" y="160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64"/>
                                </a:lnTo>
                                <a:lnTo>
                                  <a:pt x="266" y="165"/>
                                </a:lnTo>
                                <a:lnTo>
                                  <a:pt x="266" y="166"/>
                                </a:lnTo>
                                <a:lnTo>
                                  <a:pt x="266" y="166"/>
                                </a:lnTo>
                                <a:close/>
                                <a:moveTo>
                                  <a:pt x="265" y="172"/>
                                </a:moveTo>
                                <a:lnTo>
                                  <a:pt x="186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1"/>
                                </a:lnTo>
                                <a:lnTo>
                                  <a:pt x="266" y="166"/>
                                </a:lnTo>
                                <a:lnTo>
                                  <a:pt x="265" y="167"/>
                                </a:lnTo>
                                <a:lnTo>
                                  <a:pt x="265" y="169"/>
                                </a:lnTo>
                                <a:lnTo>
                                  <a:pt x="265" y="170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72"/>
                                </a:lnTo>
                                <a:close/>
                                <a:moveTo>
                                  <a:pt x="263" y="178"/>
                                </a:move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6"/>
                                </a:lnTo>
                                <a:lnTo>
                                  <a:pt x="265" y="172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close/>
                                <a:moveTo>
                                  <a:pt x="264" y="177"/>
                                </a:moveTo>
                                <a:lnTo>
                                  <a:pt x="185" y="163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8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7"/>
                                </a:lnTo>
                                <a:close/>
                                <a:moveTo>
                                  <a:pt x="263" y="179"/>
                                </a:moveTo>
                                <a:lnTo>
                                  <a:pt x="185" y="164"/>
                                </a:lnTo>
                                <a:lnTo>
                                  <a:pt x="185" y="164"/>
                                </a:lnTo>
                                <a:lnTo>
                                  <a:pt x="185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9"/>
                                </a:lnTo>
                                <a:close/>
                                <a:moveTo>
                                  <a:pt x="261" y="189"/>
                                </a:moveTo>
                                <a:lnTo>
                                  <a:pt x="183" y="173"/>
                                </a:lnTo>
                                <a:lnTo>
                                  <a:pt x="183" y="174"/>
                                </a:lnTo>
                                <a:lnTo>
                                  <a:pt x="183" y="172"/>
                                </a:lnTo>
                                <a:lnTo>
                                  <a:pt x="183" y="172"/>
                                </a:lnTo>
                                <a:lnTo>
                                  <a:pt x="262" y="187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close/>
                                <a:moveTo>
                                  <a:pt x="260" y="195"/>
                                </a:moveTo>
                                <a:lnTo>
                                  <a:pt x="182" y="177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6"/>
                                </a:lnTo>
                                <a:lnTo>
                                  <a:pt x="183" y="173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91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5"/>
                                </a:lnTo>
                                <a:close/>
                                <a:moveTo>
                                  <a:pt x="260" y="194"/>
                                </a:moveTo>
                                <a:lnTo>
                                  <a:pt x="182" y="179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7"/>
                                </a:lnTo>
                                <a:lnTo>
                                  <a:pt x="260" y="195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6"/>
                                </a:lnTo>
                                <a:lnTo>
                                  <a:pt x="260" y="194"/>
                                </a:lnTo>
                                <a:close/>
                                <a:moveTo>
                                  <a:pt x="257" y="204"/>
                                </a:moveTo>
                                <a:lnTo>
                                  <a:pt x="180" y="18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83"/>
                                </a:lnTo>
                                <a:lnTo>
                                  <a:pt x="181" y="181"/>
                                </a:lnTo>
                                <a:lnTo>
                                  <a:pt x="182" y="179"/>
                                </a:lnTo>
                                <a:lnTo>
                                  <a:pt x="260" y="194"/>
                                </a:lnTo>
                                <a:lnTo>
                                  <a:pt x="258" y="197"/>
                                </a:lnTo>
                                <a:lnTo>
                                  <a:pt x="258" y="200"/>
                                </a:lnTo>
                                <a:lnTo>
                                  <a:pt x="258" y="202"/>
                                </a:lnTo>
                                <a:lnTo>
                                  <a:pt x="257" y="204"/>
                                </a:lnTo>
                                <a:close/>
                                <a:moveTo>
                                  <a:pt x="256" y="211"/>
                                </a:moveTo>
                                <a:lnTo>
                                  <a:pt x="177" y="194"/>
                                </a:lnTo>
                                <a:lnTo>
                                  <a:pt x="179" y="193"/>
                                </a:lnTo>
                                <a:lnTo>
                                  <a:pt x="179" y="193"/>
                                </a:lnTo>
                                <a:lnTo>
                                  <a:pt x="256" y="209"/>
                                </a:lnTo>
                                <a:lnTo>
                                  <a:pt x="256" y="210"/>
                                </a:lnTo>
                                <a:lnTo>
                                  <a:pt x="256" y="211"/>
                                </a:lnTo>
                                <a:close/>
                                <a:moveTo>
                                  <a:pt x="255" y="213"/>
                                </a:move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4"/>
                                </a:lnTo>
                                <a:lnTo>
                                  <a:pt x="177" y="194"/>
                                </a:lnTo>
                                <a:lnTo>
                                  <a:pt x="256" y="211"/>
                                </a:lnTo>
                                <a:lnTo>
                                  <a:pt x="255" y="212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3"/>
                                </a:lnTo>
                                <a:close/>
                                <a:moveTo>
                                  <a:pt x="254" y="218"/>
                                </a:moveTo>
                                <a:lnTo>
                                  <a:pt x="176" y="202"/>
                                </a:lnTo>
                                <a:lnTo>
                                  <a:pt x="176" y="201"/>
                                </a:lnTo>
                                <a:lnTo>
                                  <a:pt x="176" y="198"/>
                                </a:lnTo>
                                <a:lnTo>
                                  <a:pt x="177" y="197"/>
                                </a:lnTo>
                                <a:lnTo>
                                  <a:pt x="177" y="196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4"/>
                                </a:lnTo>
                                <a:lnTo>
                                  <a:pt x="255" y="216"/>
                                </a:lnTo>
                                <a:lnTo>
                                  <a:pt x="254" y="217"/>
                                </a:lnTo>
                                <a:lnTo>
                                  <a:pt x="254" y="218"/>
                                </a:lnTo>
                                <a:close/>
                                <a:moveTo>
                                  <a:pt x="252" y="227"/>
                                </a:moveTo>
                                <a:lnTo>
                                  <a:pt x="174" y="211"/>
                                </a:lnTo>
                                <a:lnTo>
                                  <a:pt x="174" y="211"/>
                                </a:lnTo>
                                <a:lnTo>
                                  <a:pt x="174" y="209"/>
                                </a:lnTo>
                                <a:lnTo>
                                  <a:pt x="175" y="207"/>
                                </a:lnTo>
                                <a:lnTo>
                                  <a:pt x="176" y="204"/>
                                </a:lnTo>
                                <a:lnTo>
                                  <a:pt x="176" y="202"/>
                                </a:lnTo>
                                <a:lnTo>
                                  <a:pt x="254" y="218"/>
                                </a:lnTo>
                                <a:lnTo>
                                  <a:pt x="254" y="221"/>
                                </a:lnTo>
                                <a:lnTo>
                                  <a:pt x="253" y="223"/>
                                </a:lnTo>
                                <a:lnTo>
                                  <a:pt x="253" y="225"/>
                                </a:lnTo>
                                <a:lnTo>
                                  <a:pt x="252" y="228"/>
                                </a:lnTo>
                                <a:lnTo>
                                  <a:pt x="252" y="227"/>
                                </a:lnTo>
                                <a:close/>
                                <a:moveTo>
                                  <a:pt x="252" y="230"/>
                                </a:moveTo>
                                <a:lnTo>
                                  <a:pt x="174" y="213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1"/>
                                </a:lnTo>
                                <a:lnTo>
                                  <a:pt x="252" y="227"/>
                                </a:lnTo>
                                <a:lnTo>
                                  <a:pt x="252" y="229"/>
                                </a:lnTo>
                                <a:lnTo>
                                  <a:pt x="251" y="231"/>
                                </a:lnTo>
                                <a:lnTo>
                                  <a:pt x="252" y="230"/>
                                </a:lnTo>
                                <a:close/>
                                <a:moveTo>
                                  <a:pt x="250" y="236"/>
                                </a:moveTo>
                                <a:lnTo>
                                  <a:pt x="172" y="218"/>
                                </a:lnTo>
                                <a:lnTo>
                                  <a:pt x="172" y="217"/>
                                </a:lnTo>
                                <a:lnTo>
                                  <a:pt x="173" y="215"/>
                                </a:lnTo>
                                <a:lnTo>
                                  <a:pt x="173" y="214"/>
                                </a:lnTo>
                                <a:lnTo>
                                  <a:pt x="174" y="213"/>
                                </a:lnTo>
                                <a:lnTo>
                                  <a:pt x="252" y="230"/>
                                </a:lnTo>
                                <a:lnTo>
                                  <a:pt x="251" y="232"/>
                                </a:lnTo>
                                <a:lnTo>
                                  <a:pt x="251" y="233"/>
                                </a:lnTo>
                                <a:lnTo>
                                  <a:pt x="251" y="234"/>
                                </a:lnTo>
                                <a:lnTo>
                                  <a:pt x="250" y="236"/>
                                </a:lnTo>
                                <a:close/>
                                <a:moveTo>
                                  <a:pt x="249" y="242"/>
                                </a:moveTo>
                                <a:lnTo>
                                  <a:pt x="171" y="224"/>
                                </a:lnTo>
                                <a:lnTo>
                                  <a:pt x="171" y="224"/>
                                </a:lnTo>
                                <a:lnTo>
                                  <a:pt x="171" y="223"/>
                                </a:lnTo>
                                <a:lnTo>
                                  <a:pt x="172" y="221"/>
                                </a:lnTo>
                                <a:lnTo>
                                  <a:pt x="172" y="220"/>
                                </a:lnTo>
                                <a:lnTo>
                                  <a:pt x="172" y="218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37"/>
                                </a:lnTo>
                                <a:lnTo>
                                  <a:pt x="250" y="238"/>
                                </a:lnTo>
                                <a:lnTo>
                                  <a:pt x="250" y="239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2"/>
                                </a:lnTo>
                                <a:close/>
                                <a:moveTo>
                                  <a:pt x="249" y="245"/>
                                </a:moveTo>
                                <a:lnTo>
                                  <a:pt x="170" y="227"/>
                                </a:lnTo>
                                <a:lnTo>
                                  <a:pt x="170" y="228"/>
                                </a:lnTo>
                                <a:lnTo>
                                  <a:pt x="171" y="225"/>
                                </a:lnTo>
                                <a:lnTo>
                                  <a:pt x="171" y="224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5"/>
                                </a:lnTo>
                                <a:close/>
                                <a:moveTo>
                                  <a:pt x="248" y="248"/>
                                </a:moveTo>
                                <a:lnTo>
                                  <a:pt x="170" y="230"/>
                                </a:lnTo>
                                <a:lnTo>
                                  <a:pt x="170" y="230"/>
                                </a:lnTo>
                                <a:lnTo>
                                  <a:pt x="170" y="228"/>
                                </a:lnTo>
                                <a:lnTo>
                                  <a:pt x="170" y="227"/>
                                </a:lnTo>
                                <a:lnTo>
                                  <a:pt x="249" y="245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8"/>
                                </a:lnTo>
                                <a:close/>
                                <a:moveTo>
                                  <a:pt x="247" y="253"/>
                                </a:moveTo>
                                <a:lnTo>
                                  <a:pt x="169" y="235"/>
                                </a:lnTo>
                                <a:lnTo>
                                  <a:pt x="169" y="235"/>
                                </a:lnTo>
                                <a:lnTo>
                                  <a:pt x="169" y="234"/>
                                </a:lnTo>
                                <a:lnTo>
                                  <a:pt x="169" y="232"/>
                                </a:lnTo>
                                <a:lnTo>
                                  <a:pt x="169" y="231"/>
                                </a:lnTo>
                                <a:lnTo>
                                  <a:pt x="170" y="230"/>
                                </a:lnTo>
                                <a:lnTo>
                                  <a:pt x="248" y="248"/>
                                </a:lnTo>
                                <a:lnTo>
                                  <a:pt x="247" y="249"/>
                                </a:lnTo>
                                <a:lnTo>
                                  <a:pt x="247" y="251"/>
                                </a:lnTo>
                                <a:lnTo>
                                  <a:pt x="247" y="252"/>
                                </a:lnTo>
                                <a:lnTo>
                                  <a:pt x="247" y="254"/>
                                </a:lnTo>
                                <a:lnTo>
                                  <a:pt x="247" y="253"/>
                                </a:lnTo>
                                <a:close/>
                                <a:moveTo>
                                  <a:pt x="246" y="256"/>
                                </a:moveTo>
                                <a:lnTo>
                                  <a:pt x="168" y="237"/>
                                </a:lnTo>
                                <a:lnTo>
                                  <a:pt x="168" y="238"/>
                                </a:lnTo>
                                <a:lnTo>
                                  <a:pt x="168" y="236"/>
                                </a:lnTo>
                                <a:lnTo>
                                  <a:pt x="169" y="235"/>
                                </a:lnTo>
                                <a:lnTo>
                                  <a:pt x="247" y="253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6"/>
                                </a:lnTo>
                                <a:close/>
                                <a:moveTo>
                                  <a:pt x="244" y="265"/>
                                </a:moveTo>
                                <a:lnTo>
                                  <a:pt x="166" y="247"/>
                                </a:lnTo>
                                <a:lnTo>
                                  <a:pt x="166" y="247"/>
                                </a:lnTo>
                                <a:lnTo>
                                  <a:pt x="166" y="245"/>
                                </a:lnTo>
                                <a:lnTo>
                                  <a:pt x="167" y="242"/>
                                </a:lnTo>
                                <a:lnTo>
                                  <a:pt x="168" y="239"/>
                                </a:lnTo>
                                <a:lnTo>
                                  <a:pt x="168" y="237"/>
                                </a:lnTo>
                                <a:lnTo>
                                  <a:pt x="246" y="256"/>
                                </a:lnTo>
                                <a:lnTo>
                                  <a:pt x="245" y="258"/>
                                </a:lnTo>
                                <a:lnTo>
                                  <a:pt x="245" y="261"/>
                                </a:lnTo>
                                <a:lnTo>
                                  <a:pt x="244" y="262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5"/>
                                </a:lnTo>
                                <a:close/>
                                <a:moveTo>
                                  <a:pt x="243" y="270"/>
                                </a:moveTo>
                                <a:lnTo>
                                  <a:pt x="165" y="252"/>
                                </a:lnTo>
                                <a:lnTo>
                                  <a:pt x="165" y="252"/>
                                </a:lnTo>
                                <a:lnTo>
                                  <a:pt x="165" y="251"/>
                                </a:lnTo>
                                <a:lnTo>
                                  <a:pt x="165" y="250"/>
                                </a:lnTo>
                                <a:lnTo>
                                  <a:pt x="166" y="248"/>
                                </a:lnTo>
                                <a:lnTo>
                                  <a:pt x="166" y="247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6"/>
                                </a:lnTo>
                                <a:lnTo>
                                  <a:pt x="243" y="268"/>
                                </a:lnTo>
                                <a:lnTo>
                                  <a:pt x="243" y="269"/>
                                </a:lnTo>
                                <a:lnTo>
                                  <a:pt x="242" y="270"/>
                                </a:lnTo>
                                <a:lnTo>
                                  <a:pt x="243" y="270"/>
                                </a:lnTo>
                                <a:close/>
                                <a:moveTo>
                                  <a:pt x="241" y="276"/>
                                </a:moveTo>
                                <a:lnTo>
                                  <a:pt x="163" y="258"/>
                                </a:lnTo>
                                <a:lnTo>
                                  <a:pt x="163" y="258"/>
                                </a:lnTo>
                                <a:lnTo>
                                  <a:pt x="164" y="257"/>
                                </a:lnTo>
                                <a:lnTo>
                                  <a:pt x="164" y="255"/>
                                </a:lnTo>
                                <a:lnTo>
                                  <a:pt x="164" y="254"/>
                                </a:lnTo>
                                <a:lnTo>
                                  <a:pt x="165" y="252"/>
                                </a:lnTo>
                                <a:lnTo>
                                  <a:pt x="243" y="270"/>
                                </a:lnTo>
                                <a:lnTo>
                                  <a:pt x="242" y="272"/>
                                </a:lnTo>
                                <a:lnTo>
                                  <a:pt x="242" y="273"/>
                                </a:lnTo>
                                <a:lnTo>
                                  <a:pt x="242" y="274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6"/>
                                </a:lnTo>
                                <a:close/>
                                <a:moveTo>
                                  <a:pt x="241" y="278"/>
                                </a:moveTo>
                                <a:lnTo>
                                  <a:pt x="163" y="260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8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7"/>
                                </a:lnTo>
                                <a:lnTo>
                                  <a:pt x="241" y="278"/>
                                </a:lnTo>
                                <a:lnTo>
                                  <a:pt x="241" y="278"/>
                                </a:lnTo>
                                <a:close/>
                                <a:moveTo>
                                  <a:pt x="239" y="286"/>
                                </a:moveTo>
                                <a:lnTo>
                                  <a:pt x="161" y="267"/>
                                </a:lnTo>
                                <a:lnTo>
                                  <a:pt x="161" y="267"/>
                                </a:lnTo>
                                <a:lnTo>
                                  <a:pt x="162" y="265"/>
                                </a:lnTo>
                                <a:lnTo>
                                  <a:pt x="162" y="263"/>
                                </a:lnTo>
                                <a:lnTo>
                                  <a:pt x="163" y="261"/>
                                </a:lnTo>
                                <a:lnTo>
                                  <a:pt x="163" y="260"/>
                                </a:lnTo>
                                <a:lnTo>
                                  <a:pt x="241" y="278"/>
                                </a:lnTo>
                                <a:lnTo>
                                  <a:pt x="240" y="281"/>
                                </a:lnTo>
                                <a:lnTo>
                                  <a:pt x="240" y="283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6"/>
                                </a:lnTo>
                                <a:close/>
                                <a:moveTo>
                                  <a:pt x="238" y="289"/>
                                </a:moveTo>
                                <a:lnTo>
                                  <a:pt x="161" y="269"/>
                                </a:lnTo>
                                <a:lnTo>
                                  <a:pt x="161" y="269"/>
                                </a:lnTo>
                                <a:lnTo>
                                  <a:pt x="161" y="268"/>
                                </a:lnTo>
                                <a:lnTo>
                                  <a:pt x="161" y="267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7"/>
                                </a:lnTo>
                                <a:lnTo>
                                  <a:pt x="238" y="288"/>
                                </a:lnTo>
                                <a:lnTo>
                                  <a:pt x="238" y="289"/>
                                </a:lnTo>
                                <a:close/>
                                <a:moveTo>
                                  <a:pt x="237" y="295"/>
                                </a:moveTo>
                                <a:lnTo>
                                  <a:pt x="159" y="274"/>
                                </a:lnTo>
                                <a:lnTo>
                                  <a:pt x="159" y="274"/>
                                </a:lnTo>
                                <a:lnTo>
                                  <a:pt x="159" y="273"/>
                                </a:lnTo>
                                <a:lnTo>
                                  <a:pt x="160" y="272"/>
                                </a:lnTo>
                                <a:lnTo>
                                  <a:pt x="160" y="270"/>
                                </a:lnTo>
                                <a:lnTo>
                                  <a:pt x="161" y="269"/>
                                </a:lnTo>
                                <a:lnTo>
                                  <a:pt x="238" y="289"/>
                                </a:lnTo>
                                <a:lnTo>
                                  <a:pt x="238" y="290"/>
                                </a:lnTo>
                                <a:lnTo>
                                  <a:pt x="238" y="291"/>
                                </a:lnTo>
                                <a:lnTo>
                                  <a:pt x="237" y="292"/>
                                </a:lnTo>
                                <a:lnTo>
                                  <a:pt x="237" y="294"/>
                                </a:lnTo>
                                <a:lnTo>
                                  <a:pt x="237" y="295"/>
                                </a:lnTo>
                                <a:close/>
                                <a:moveTo>
                                  <a:pt x="237" y="294"/>
                                </a:moveTo>
                                <a:lnTo>
                                  <a:pt x="159" y="277"/>
                                </a:lnTo>
                                <a:lnTo>
                                  <a:pt x="159" y="275"/>
                                </a:lnTo>
                                <a:lnTo>
                                  <a:pt x="159" y="274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4"/>
                                </a:lnTo>
                                <a:close/>
                                <a:moveTo>
                                  <a:pt x="234" y="305"/>
                                </a:moveTo>
                                <a:lnTo>
                                  <a:pt x="156" y="286"/>
                                </a:lnTo>
                                <a:lnTo>
                                  <a:pt x="156" y="287"/>
                                </a:lnTo>
                                <a:lnTo>
                                  <a:pt x="157" y="286"/>
                                </a:lnTo>
                                <a:lnTo>
                                  <a:pt x="157" y="286"/>
                                </a:lnTo>
                                <a:lnTo>
                                  <a:pt x="235" y="304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close/>
                                <a:moveTo>
                                  <a:pt x="233" y="311"/>
                                </a:moveTo>
                                <a:lnTo>
                                  <a:pt x="155" y="292"/>
                                </a:lnTo>
                                <a:lnTo>
                                  <a:pt x="155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56" y="287"/>
                                </a:lnTo>
                                <a:lnTo>
                                  <a:pt x="156" y="286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7"/>
                                </a:lnTo>
                                <a:lnTo>
                                  <a:pt x="234" y="308"/>
                                </a:lnTo>
                                <a:lnTo>
                                  <a:pt x="233" y="309"/>
                                </a:lnTo>
                                <a:lnTo>
                                  <a:pt x="233" y="311"/>
                                </a:lnTo>
                                <a:close/>
                                <a:moveTo>
                                  <a:pt x="233" y="312"/>
                                </a:moveTo>
                                <a:lnTo>
                                  <a:pt x="155" y="293"/>
                                </a:lnTo>
                                <a:lnTo>
                                  <a:pt x="155" y="292"/>
                                </a:lnTo>
                                <a:lnTo>
                                  <a:pt x="155" y="292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2"/>
                                </a:lnTo>
                                <a:close/>
                                <a:moveTo>
                                  <a:pt x="231" y="317"/>
                                </a:moveTo>
                                <a:lnTo>
                                  <a:pt x="154" y="297"/>
                                </a:lnTo>
                                <a:lnTo>
                                  <a:pt x="154" y="296"/>
                                </a:lnTo>
                                <a:lnTo>
                                  <a:pt x="154" y="294"/>
                                </a:lnTo>
                                <a:lnTo>
                                  <a:pt x="155" y="293"/>
                                </a:lnTo>
                                <a:lnTo>
                                  <a:pt x="155" y="293"/>
                                </a:lnTo>
                                <a:lnTo>
                                  <a:pt x="233" y="312"/>
                                </a:lnTo>
                                <a:lnTo>
                                  <a:pt x="232" y="313"/>
                                </a:lnTo>
                                <a:lnTo>
                                  <a:pt x="232" y="315"/>
                                </a:lnTo>
                                <a:lnTo>
                                  <a:pt x="231" y="315"/>
                                </a:lnTo>
                                <a:lnTo>
                                  <a:pt x="231" y="317"/>
                                </a:lnTo>
                                <a:close/>
                                <a:moveTo>
                                  <a:pt x="230" y="323"/>
                                </a:moveTo>
                                <a:lnTo>
                                  <a:pt x="152" y="303"/>
                                </a:lnTo>
                                <a:lnTo>
                                  <a:pt x="153" y="302"/>
                                </a:lnTo>
                                <a:lnTo>
                                  <a:pt x="153" y="300"/>
                                </a:lnTo>
                                <a:lnTo>
                                  <a:pt x="153" y="299"/>
                                </a:lnTo>
                                <a:lnTo>
                                  <a:pt x="154" y="297"/>
                                </a:lnTo>
                                <a:lnTo>
                                  <a:pt x="231" y="317"/>
                                </a:lnTo>
                                <a:lnTo>
                                  <a:pt x="231" y="318"/>
                                </a:lnTo>
                                <a:lnTo>
                                  <a:pt x="231" y="319"/>
                                </a:lnTo>
                                <a:lnTo>
                                  <a:pt x="230" y="322"/>
                                </a:lnTo>
                                <a:lnTo>
                                  <a:pt x="230" y="323"/>
                                </a:lnTo>
                                <a:close/>
                                <a:moveTo>
                                  <a:pt x="229" y="325"/>
                                </a:moveTo>
                                <a:lnTo>
                                  <a:pt x="152" y="304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230" y="323"/>
                                </a:lnTo>
                                <a:lnTo>
                                  <a:pt x="230" y="32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5"/>
                                </a:lnTo>
                                <a:close/>
                                <a:moveTo>
                                  <a:pt x="227" y="334"/>
                                </a:moveTo>
                                <a:lnTo>
                                  <a:pt x="149" y="314"/>
                                </a:lnTo>
                                <a:lnTo>
                                  <a:pt x="150" y="311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6"/>
                                </a:lnTo>
                                <a:lnTo>
                                  <a:pt x="152" y="30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7"/>
                                </a:lnTo>
                                <a:lnTo>
                                  <a:pt x="228" y="330"/>
                                </a:lnTo>
                                <a:lnTo>
                                  <a:pt x="227" y="332"/>
                                </a:lnTo>
                                <a:lnTo>
                                  <a:pt x="227" y="334"/>
                                </a:lnTo>
                                <a:close/>
                                <a:moveTo>
                                  <a:pt x="225" y="340"/>
                                </a:moveTo>
                                <a:lnTo>
                                  <a:pt x="148" y="319"/>
                                </a:lnTo>
                                <a:lnTo>
                                  <a:pt x="148" y="319"/>
                                </a:lnTo>
                                <a:lnTo>
                                  <a:pt x="148" y="318"/>
                                </a:lnTo>
                                <a:lnTo>
                                  <a:pt x="149" y="316"/>
                                </a:lnTo>
                                <a:lnTo>
                                  <a:pt x="149" y="315"/>
                                </a:lnTo>
                                <a:lnTo>
                                  <a:pt x="149" y="314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6" y="33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0"/>
                                </a:lnTo>
                                <a:close/>
                                <a:moveTo>
                                  <a:pt x="225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7" y="325"/>
                                </a:lnTo>
                                <a:lnTo>
                                  <a:pt x="147" y="324"/>
                                </a:lnTo>
                                <a:lnTo>
                                  <a:pt x="147" y="323"/>
                                </a:lnTo>
                                <a:lnTo>
                                  <a:pt x="148" y="320"/>
                                </a:lnTo>
                                <a:lnTo>
                                  <a:pt x="148" y="31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5"/>
                                </a:lnTo>
                                <a:lnTo>
                                  <a:pt x="225" y="343"/>
                                </a:lnTo>
                                <a:close/>
                                <a:moveTo>
                                  <a:pt x="224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6" y="327"/>
                                </a:lnTo>
                                <a:lnTo>
                                  <a:pt x="146" y="328"/>
                                </a:lnTo>
                                <a:lnTo>
                                  <a:pt x="225" y="343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3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3" y="340"/>
                                </a:lnTo>
                                <a:lnTo>
                                  <a:pt x="145" y="334"/>
                                </a:lnTo>
                                <a:lnTo>
                                  <a:pt x="142" y="341"/>
                                </a:lnTo>
                                <a:lnTo>
                                  <a:pt x="145" y="334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3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9" y="365"/>
                                </a:moveTo>
                                <a:lnTo>
                                  <a:pt x="142" y="341"/>
                                </a:lnTo>
                                <a:lnTo>
                                  <a:pt x="142" y="341"/>
                                </a:lnTo>
                                <a:lnTo>
                                  <a:pt x="143" y="340"/>
                                </a:lnTo>
                                <a:lnTo>
                                  <a:pt x="219" y="364"/>
                                </a:lnTo>
                                <a:lnTo>
                                  <a:pt x="219" y="363"/>
                                </a:lnTo>
                                <a:lnTo>
                                  <a:pt x="219" y="365"/>
                                </a:lnTo>
                                <a:close/>
                                <a:moveTo>
                                  <a:pt x="215" y="375"/>
                                </a:moveTo>
                                <a:lnTo>
                                  <a:pt x="139" y="352"/>
                                </a:lnTo>
                                <a:lnTo>
                                  <a:pt x="139" y="353"/>
                                </a:lnTo>
                                <a:lnTo>
                                  <a:pt x="139" y="352"/>
                                </a:lnTo>
                                <a:lnTo>
                                  <a:pt x="139" y="352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5"/>
                                </a:lnTo>
                                <a:close/>
                                <a:moveTo>
                                  <a:pt x="214" y="379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5"/>
                                </a:lnTo>
                                <a:lnTo>
                                  <a:pt x="139" y="352"/>
                                </a:lnTo>
                                <a:lnTo>
                                  <a:pt x="215" y="375"/>
                                </a:lnTo>
                                <a:lnTo>
                                  <a:pt x="214" y="37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79"/>
                                </a:lnTo>
                                <a:close/>
                                <a:moveTo>
                                  <a:pt x="213" y="381"/>
                                </a:moveTo>
                                <a:lnTo>
                                  <a:pt x="138" y="358"/>
                                </a:lnTo>
                                <a:lnTo>
                                  <a:pt x="136" y="358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80"/>
                                </a:lnTo>
                                <a:lnTo>
                                  <a:pt x="213" y="380"/>
                                </a:lnTo>
                                <a:lnTo>
                                  <a:pt x="213" y="381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5"/>
                                </a:lnTo>
                                <a:lnTo>
                                  <a:pt x="135" y="363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59"/>
                                </a:lnTo>
                                <a:lnTo>
                                  <a:pt x="138" y="358"/>
                                </a:lnTo>
                                <a:lnTo>
                                  <a:pt x="213" y="381"/>
                                </a:lnTo>
                                <a:lnTo>
                                  <a:pt x="213" y="382"/>
                                </a:lnTo>
                                <a:lnTo>
                                  <a:pt x="213" y="383"/>
                                </a:lnTo>
                                <a:lnTo>
                                  <a:pt x="212" y="38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4"/>
                                </a:lnTo>
                                <a:lnTo>
                                  <a:pt x="135" y="36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7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09" y="395"/>
                                </a:moveTo>
                                <a:lnTo>
                                  <a:pt x="132" y="374"/>
                                </a:lnTo>
                                <a:lnTo>
                                  <a:pt x="132" y="373"/>
                                </a:lnTo>
                                <a:lnTo>
                                  <a:pt x="132" y="373"/>
                                </a:lnTo>
                                <a:lnTo>
                                  <a:pt x="133" y="372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5"/>
                                </a:lnTo>
                                <a:close/>
                                <a:moveTo>
                                  <a:pt x="208" y="397"/>
                                </a:moveTo>
                                <a:lnTo>
                                  <a:pt x="132" y="375"/>
                                </a:lnTo>
                                <a:lnTo>
                                  <a:pt x="132" y="376"/>
                                </a:lnTo>
                                <a:lnTo>
                                  <a:pt x="132" y="374"/>
                                </a:lnTo>
                                <a:lnTo>
                                  <a:pt x="132" y="37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7"/>
                                </a:lnTo>
                                <a:lnTo>
                                  <a:pt x="209" y="397"/>
                                </a:lnTo>
                                <a:lnTo>
                                  <a:pt x="208" y="397"/>
                                </a:lnTo>
                                <a:close/>
                                <a:moveTo>
                                  <a:pt x="207" y="404"/>
                                </a:moveTo>
                                <a:lnTo>
                                  <a:pt x="130" y="381"/>
                                </a:lnTo>
                                <a:lnTo>
                                  <a:pt x="130" y="380"/>
                                </a:lnTo>
                                <a:lnTo>
                                  <a:pt x="130" y="380"/>
                                </a:lnTo>
                                <a:lnTo>
                                  <a:pt x="131" y="378"/>
                                </a:lnTo>
                                <a:lnTo>
                                  <a:pt x="131" y="377"/>
                                </a:lnTo>
                                <a:lnTo>
                                  <a:pt x="132" y="375"/>
                                </a:lnTo>
                                <a:lnTo>
                                  <a:pt x="208" y="397"/>
                                </a:lnTo>
                                <a:lnTo>
                                  <a:pt x="208" y="399"/>
                                </a:lnTo>
                                <a:lnTo>
                                  <a:pt x="208" y="400"/>
                                </a:lnTo>
                                <a:lnTo>
                                  <a:pt x="207" y="401"/>
                                </a:lnTo>
                                <a:lnTo>
                                  <a:pt x="207" y="404"/>
                                </a:lnTo>
                                <a:lnTo>
                                  <a:pt x="207" y="404"/>
                                </a:lnTo>
                                <a:close/>
                                <a:moveTo>
                                  <a:pt x="205" y="410"/>
                                </a:moveTo>
                                <a:lnTo>
                                  <a:pt x="129" y="386"/>
                                </a:lnTo>
                                <a:lnTo>
                                  <a:pt x="128" y="386"/>
                                </a:lnTo>
                                <a:lnTo>
                                  <a:pt x="129" y="385"/>
                                </a:lnTo>
                                <a:lnTo>
                                  <a:pt x="129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1"/>
                                </a:lnTo>
                                <a:lnTo>
                                  <a:pt x="207" y="404"/>
                                </a:lnTo>
                                <a:lnTo>
                                  <a:pt x="206" y="405"/>
                                </a:lnTo>
                                <a:lnTo>
                                  <a:pt x="206" y="407"/>
                                </a:lnTo>
                                <a:lnTo>
                                  <a:pt x="206" y="408"/>
                                </a:lnTo>
                                <a:lnTo>
                                  <a:pt x="205" y="409"/>
                                </a:lnTo>
                                <a:lnTo>
                                  <a:pt x="205" y="410"/>
                                </a:lnTo>
                                <a:close/>
                                <a:moveTo>
                                  <a:pt x="204" y="412"/>
                                </a:moveTo>
                                <a:lnTo>
                                  <a:pt x="127" y="390"/>
                                </a:lnTo>
                                <a:lnTo>
                                  <a:pt x="128" y="388"/>
                                </a:lnTo>
                                <a:lnTo>
                                  <a:pt x="129" y="386"/>
                                </a:lnTo>
                                <a:lnTo>
                                  <a:pt x="205" y="410"/>
                                </a:lnTo>
                                <a:lnTo>
                                  <a:pt x="205" y="411"/>
                                </a:lnTo>
                                <a:lnTo>
                                  <a:pt x="204" y="412"/>
                                </a:lnTo>
                                <a:close/>
                                <a:moveTo>
                                  <a:pt x="202" y="420"/>
                                </a:moveTo>
                                <a:lnTo>
                                  <a:pt x="125" y="397"/>
                                </a:lnTo>
                                <a:lnTo>
                                  <a:pt x="125" y="398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1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0"/>
                                </a:lnTo>
                                <a:close/>
                                <a:moveTo>
                                  <a:pt x="200" y="427"/>
                                </a:moveTo>
                                <a:lnTo>
                                  <a:pt x="124" y="403"/>
                                </a:lnTo>
                                <a:lnTo>
                                  <a:pt x="123" y="404"/>
                                </a:lnTo>
                                <a:lnTo>
                                  <a:pt x="124" y="403"/>
                                </a:lnTo>
                                <a:lnTo>
                                  <a:pt x="124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1" y="422"/>
                                </a:lnTo>
                                <a:lnTo>
                                  <a:pt x="201" y="423"/>
                                </a:lnTo>
                                <a:lnTo>
                                  <a:pt x="201" y="424"/>
                                </a:lnTo>
                                <a:lnTo>
                                  <a:pt x="200" y="426"/>
                                </a:lnTo>
                                <a:lnTo>
                                  <a:pt x="200" y="427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3" y="406"/>
                                </a:lnTo>
                                <a:lnTo>
                                  <a:pt x="123" y="406"/>
                                </a:lnTo>
                                <a:lnTo>
                                  <a:pt x="123" y="405"/>
                                </a:lnTo>
                                <a:lnTo>
                                  <a:pt x="124" y="403"/>
                                </a:lnTo>
                                <a:lnTo>
                                  <a:pt x="200" y="427"/>
                                </a:lnTo>
                                <a:lnTo>
                                  <a:pt x="200" y="427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8" y="432"/>
                                </a:moveTo>
                                <a:lnTo>
                                  <a:pt x="122" y="408"/>
                                </a:lnTo>
                                <a:lnTo>
                                  <a:pt x="122" y="409"/>
                                </a:lnTo>
                                <a:lnTo>
                                  <a:pt x="122" y="407"/>
                                </a:lnTo>
                                <a:lnTo>
                                  <a:pt x="123" y="406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30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1" y="413"/>
                                </a:lnTo>
                                <a:lnTo>
                                  <a:pt x="122" y="410"/>
                                </a:lnTo>
                                <a:lnTo>
                                  <a:pt x="122" y="408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3" y="449"/>
                                </a:moveTo>
                                <a:lnTo>
                                  <a:pt x="117" y="425"/>
                                </a:lnTo>
                                <a:lnTo>
                                  <a:pt x="117" y="425"/>
                                </a:lnTo>
                                <a:lnTo>
                                  <a:pt x="117" y="423"/>
                                </a:lnTo>
                                <a:lnTo>
                                  <a:pt x="118" y="422"/>
                                </a:lnTo>
                                <a:lnTo>
                                  <a:pt x="194" y="445"/>
                                </a:lnTo>
                                <a:lnTo>
                                  <a:pt x="194" y="448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49"/>
                                </a:lnTo>
                                <a:close/>
                                <a:moveTo>
                                  <a:pt x="191" y="455"/>
                                </a:moveTo>
                                <a:lnTo>
                                  <a:pt x="115" y="430"/>
                                </a:lnTo>
                                <a:lnTo>
                                  <a:pt x="115" y="429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5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51"/>
                                </a:lnTo>
                                <a:lnTo>
                                  <a:pt x="192" y="452"/>
                                </a:lnTo>
                                <a:lnTo>
                                  <a:pt x="192" y="454"/>
                                </a:lnTo>
                                <a:lnTo>
                                  <a:pt x="191" y="455"/>
                                </a:lnTo>
                                <a:close/>
                                <a:moveTo>
                                  <a:pt x="190" y="460"/>
                                </a:move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14" y="435"/>
                                </a:lnTo>
                                <a:lnTo>
                                  <a:pt x="114" y="433"/>
                                </a:lnTo>
                                <a:lnTo>
                                  <a:pt x="115" y="432"/>
                                </a:lnTo>
                                <a:lnTo>
                                  <a:pt x="115" y="430"/>
                                </a:lnTo>
                                <a:lnTo>
                                  <a:pt x="191" y="455"/>
                                </a:lnTo>
                                <a:lnTo>
                                  <a:pt x="191" y="456"/>
                                </a:lnTo>
                                <a:lnTo>
                                  <a:pt x="191" y="45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60"/>
                                </a:lnTo>
                                <a:lnTo>
                                  <a:pt x="190" y="460"/>
                                </a:lnTo>
                                <a:close/>
                                <a:moveTo>
                                  <a:pt x="189" y="462"/>
                                </a:moveTo>
                                <a:lnTo>
                                  <a:pt x="113" y="437"/>
                                </a:lnTo>
                                <a:lnTo>
                                  <a:pt x="113" y="437"/>
                                </a:ln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90" y="460"/>
                                </a:lnTo>
                                <a:lnTo>
                                  <a:pt x="189" y="461"/>
                                </a:lnTo>
                                <a:lnTo>
                                  <a:pt x="189" y="462"/>
                                </a:lnTo>
                                <a:lnTo>
                                  <a:pt x="189" y="462"/>
                                </a:lnTo>
                                <a:close/>
                                <a:moveTo>
                                  <a:pt x="188" y="466"/>
                                </a:moveTo>
                                <a:lnTo>
                                  <a:pt x="112" y="441"/>
                                </a:lnTo>
                                <a:lnTo>
                                  <a:pt x="112" y="441"/>
                                </a:lnTo>
                                <a:lnTo>
                                  <a:pt x="112" y="439"/>
                                </a:lnTo>
                                <a:lnTo>
                                  <a:pt x="113" y="437"/>
                                </a:lnTo>
                                <a:lnTo>
                                  <a:pt x="189" y="462"/>
                                </a:lnTo>
                                <a:lnTo>
                                  <a:pt x="188" y="464"/>
                                </a:lnTo>
                                <a:lnTo>
                                  <a:pt x="188" y="466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86" y="471"/>
                                </a:moveTo>
                                <a:lnTo>
                                  <a:pt x="110" y="448"/>
                                </a:lnTo>
                                <a:lnTo>
                                  <a:pt x="110" y="446"/>
                                </a:lnTo>
                                <a:lnTo>
                                  <a:pt x="111" y="445"/>
                                </a:lnTo>
                                <a:lnTo>
                                  <a:pt x="111" y="442"/>
                                </a:lnTo>
                                <a:lnTo>
                                  <a:pt x="112" y="441"/>
                                </a:lnTo>
                                <a:lnTo>
                                  <a:pt x="188" y="466"/>
                                </a:lnTo>
                                <a:lnTo>
                                  <a:pt x="187" y="468"/>
                                </a:lnTo>
                                <a:lnTo>
                                  <a:pt x="187" y="469"/>
                                </a:lnTo>
                                <a:lnTo>
                                  <a:pt x="187" y="470"/>
                                </a:lnTo>
                                <a:lnTo>
                                  <a:pt x="186" y="471"/>
                                </a:lnTo>
                                <a:close/>
                                <a:moveTo>
                                  <a:pt x="184" y="477"/>
                                </a:move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09" y="452"/>
                                </a:lnTo>
                                <a:lnTo>
                                  <a:pt x="109" y="450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8"/>
                                </a:lnTo>
                                <a:lnTo>
                                  <a:pt x="186" y="471"/>
                                </a:lnTo>
                                <a:lnTo>
                                  <a:pt x="185" y="473"/>
                                </a:lnTo>
                                <a:lnTo>
                                  <a:pt x="185" y="474"/>
                                </a:lnTo>
                                <a:lnTo>
                                  <a:pt x="185" y="476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7"/>
                                </a:lnTo>
                                <a:close/>
                                <a:moveTo>
                                  <a:pt x="184" y="478"/>
                                </a:moveTo>
                                <a:lnTo>
                                  <a:pt x="108" y="454"/>
                                </a:ln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8"/>
                                </a:lnTo>
                                <a:lnTo>
                                  <a:pt x="184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35720"/>
                            <a:ext cx="34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32">
                                <a:moveTo>
                                  <a:pt x="0" y="418"/>
                                </a:moveTo>
                                <a:lnTo>
                                  <a:pt x="63" y="393"/>
                                </a:lnTo>
                                <a:lnTo>
                                  <a:pt x="168" y="466"/>
                                </a:lnTo>
                                <a:lnTo>
                                  <a:pt x="122" y="532"/>
                                </a:lnTo>
                                <a:lnTo>
                                  <a:pt x="17" y="458"/>
                                </a:lnTo>
                                <a:lnTo>
                                  <a:pt x="0" y="418"/>
                                </a:lnTo>
                                <a:close/>
                                <a:moveTo>
                                  <a:pt x="1" y="414"/>
                                </a:moveTo>
                                <a:lnTo>
                                  <a:pt x="80" y="427"/>
                                </a:lnTo>
                                <a:lnTo>
                                  <a:pt x="79" y="428"/>
                                </a:lnTo>
                                <a:lnTo>
                                  <a:pt x="79" y="430"/>
                                </a:lnTo>
                                <a:lnTo>
                                  <a:pt x="79" y="43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close/>
                                <a:moveTo>
                                  <a:pt x="1" y="413"/>
                                </a:moveTo>
                                <a:lnTo>
                                  <a:pt x="80" y="425"/>
                                </a:lnTo>
                                <a:lnTo>
                                  <a:pt x="80" y="426"/>
                                </a:lnTo>
                                <a:lnTo>
                                  <a:pt x="80" y="42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lnTo>
                                  <a:pt x="1" y="413"/>
                                </a:lnTo>
                                <a:close/>
                                <a:moveTo>
                                  <a:pt x="2" y="407"/>
                                </a:moveTo>
                                <a:lnTo>
                                  <a:pt x="81" y="419"/>
                                </a:lnTo>
                                <a:lnTo>
                                  <a:pt x="81" y="421"/>
                                </a:lnTo>
                                <a:lnTo>
                                  <a:pt x="80" y="423"/>
                                </a:lnTo>
                                <a:lnTo>
                                  <a:pt x="80" y="423"/>
                                </a:lnTo>
                                <a:lnTo>
                                  <a:pt x="80" y="425"/>
                                </a:lnTo>
                                <a:lnTo>
                                  <a:pt x="1" y="413"/>
                                </a:lnTo>
                                <a:lnTo>
                                  <a:pt x="1" y="411"/>
                                </a:lnTo>
                                <a:lnTo>
                                  <a:pt x="2" y="409"/>
                                </a:lnTo>
                                <a:lnTo>
                                  <a:pt x="2" y="408"/>
                                </a:lnTo>
                                <a:lnTo>
                                  <a:pt x="2" y="407"/>
                                </a:lnTo>
                                <a:close/>
                                <a:moveTo>
                                  <a:pt x="3" y="401"/>
                                </a:moveTo>
                                <a:lnTo>
                                  <a:pt x="82" y="413"/>
                                </a:lnTo>
                                <a:lnTo>
                                  <a:pt x="82" y="413"/>
                                </a:lnTo>
                                <a:lnTo>
                                  <a:pt x="82" y="415"/>
                                </a:lnTo>
                                <a:lnTo>
                                  <a:pt x="81" y="416"/>
                                </a:lnTo>
                                <a:lnTo>
                                  <a:pt x="81" y="417"/>
                                </a:lnTo>
                                <a:lnTo>
                                  <a:pt x="81" y="419"/>
                                </a:lnTo>
                                <a:lnTo>
                                  <a:pt x="2" y="407"/>
                                </a:lnTo>
                                <a:lnTo>
                                  <a:pt x="2" y="406"/>
                                </a:lnTo>
                                <a:lnTo>
                                  <a:pt x="3" y="404"/>
                                </a:lnTo>
                                <a:lnTo>
                                  <a:pt x="3" y="402"/>
                                </a:lnTo>
                                <a:lnTo>
                                  <a:pt x="3" y="401"/>
                                </a:lnTo>
                                <a:lnTo>
                                  <a:pt x="3" y="401"/>
                                </a:lnTo>
                                <a:close/>
                                <a:moveTo>
                                  <a:pt x="3" y="398"/>
                                </a:moveTo>
                                <a:lnTo>
                                  <a:pt x="82" y="411"/>
                                </a:lnTo>
                                <a:lnTo>
                                  <a:pt x="82" y="411"/>
                                </a:lnTo>
                                <a:lnTo>
                                  <a:pt x="82" y="412"/>
                                </a:lnTo>
                                <a:lnTo>
                                  <a:pt x="82" y="413"/>
                                </a:lnTo>
                                <a:lnTo>
                                  <a:pt x="3" y="401"/>
                                </a:lnTo>
                                <a:lnTo>
                                  <a:pt x="3" y="399"/>
                                </a:lnTo>
                                <a:lnTo>
                                  <a:pt x="3" y="398"/>
                                </a:lnTo>
                                <a:lnTo>
                                  <a:pt x="3" y="398"/>
                                </a:lnTo>
                                <a:close/>
                                <a:moveTo>
                                  <a:pt x="4" y="395"/>
                                </a:moveTo>
                                <a:lnTo>
                                  <a:pt x="83" y="407"/>
                                </a:lnTo>
                                <a:lnTo>
                                  <a:pt x="83" y="408"/>
                                </a:lnTo>
                                <a:lnTo>
                                  <a:pt x="83" y="409"/>
                                </a:lnTo>
                                <a:lnTo>
                                  <a:pt x="82" y="411"/>
                                </a:lnTo>
                                <a:lnTo>
                                  <a:pt x="3" y="398"/>
                                </a:lnTo>
                                <a:lnTo>
                                  <a:pt x="4" y="397"/>
                                </a:lnTo>
                                <a:lnTo>
                                  <a:pt x="4" y="394"/>
                                </a:lnTo>
                                <a:lnTo>
                                  <a:pt x="4" y="395"/>
                                </a:lnTo>
                                <a:close/>
                                <a:moveTo>
                                  <a:pt x="5" y="388"/>
                                </a:moveTo>
                                <a:lnTo>
                                  <a:pt x="84" y="401"/>
                                </a:lnTo>
                                <a:lnTo>
                                  <a:pt x="84" y="403"/>
                                </a:lnTo>
                                <a:lnTo>
                                  <a:pt x="83" y="404"/>
                                </a:lnTo>
                                <a:lnTo>
                                  <a:pt x="83" y="406"/>
                                </a:lnTo>
                                <a:lnTo>
                                  <a:pt x="83" y="407"/>
                                </a:lnTo>
                                <a:lnTo>
                                  <a:pt x="4" y="395"/>
                                </a:lnTo>
                                <a:lnTo>
                                  <a:pt x="4" y="394"/>
                                </a:lnTo>
                                <a:lnTo>
                                  <a:pt x="4" y="392"/>
                                </a:lnTo>
                                <a:lnTo>
                                  <a:pt x="5" y="391"/>
                                </a:lnTo>
                                <a:lnTo>
                                  <a:pt x="5" y="388"/>
                                </a:lnTo>
                                <a:close/>
                                <a:moveTo>
                                  <a:pt x="7" y="383"/>
                                </a:moveTo>
                                <a:lnTo>
                                  <a:pt x="85" y="395"/>
                                </a:lnTo>
                                <a:lnTo>
                                  <a:pt x="85" y="395"/>
                                </a:lnTo>
                                <a:lnTo>
                                  <a:pt x="85" y="397"/>
                                </a:lnTo>
                                <a:lnTo>
                                  <a:pt x="84" y="398"/>
                                </a:lnTo>
                                <a:lnTo>
                                  <a:pt x="84" y="400"/>
                                </a:lnTo>
                                <a:lnTo>
                                  <a:pt x="84" y="401"/>
                                </a:lnTo>
                                <a:lnTo>
                                  <a:pt x="5" y="388"/>
                                </a:lnTo>
                                <a:lnTo>
                                  <a:pt x="5" y="387"/>
                                </a:lnTo>
                                <a:lnTo>
                                  <a:pt x="5" y="38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3"/>
                                </a:lnTo>
                                <a:close/>
                                <a:moveTo>
                                  <a:pt x="7" y="381"/>
                                </a:move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2"/>
                                </a:lnTo>
                                <a:lnTo>
                                  <a:pt x="7" y="381"/>
                                </a:lnTo>
                                <a:close/>
                                <a:moveTo>
                                  <a:pt x="8" y="376"/>
                                </a:moveTo>
                                <a:lnTo>
                                  <a:pt x="86" y="388"/>
                                </a:lnTo>
                                <a:lnTo>
                                  <a:pt x="86" y="388"/>
                                </a:lnTo>
                                <a:lnTo>
                                  <a:pt x="86" y="390"/>
                                </a:lnTo>
                                <a:lnTo>
                                  <a:pt x="85" y="392"/>
                                </a:lnTo>
                                <a:lnTo>
                                  <a:pt x="85" y="393"/>
                                </a:lnTo>
                                <a:lnTo>
                                  <a:pt x="85" y="394"/>
                                </a:lnTo>
                                <a:lnTo>
                                  <a:pt x="7" y="381"/>
                                </a:lnTo>
                                <a:lnTo>
                                  <a:pt x="7" y="380"/>
                                </a:lnTo>
                                <a:lnTo>
                                  <a:pt x="7" y="379"/>
                                </a:lnTo>
                                <a:lnTo>
                                  <a:pt x="8" y="377"/>
                                </a:lnTo>
                                <a:lnTo>
                                  <a:pt x="8" y="376"/>
                                </a:lnTo>
                                <a:lnTo>
                                  <a:pt x="8" y="376"/>
                                </a:lnTo>
                                <a:close/>
                                <a:moveTo>
                                  <a:pt x="9" y="367"/>
                                </a:move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7" y="379"/>
                                </a:lnTo>
                                <a:lnTo>
                                  <a:pt x="87" y="382"/>
                                </a:lnTo>
                                <a:lnTo>
                                  <a:pt x="86" y="385"/>
                                </a:lnTo>
                                <a:lnTo>
                                  <a:pt x="86" y="388"/>
                                </a:lnTo>
                                <a:lnTo>
                                  <a:pt x="8" y="376"/>
                                </a:lnTo>
                                <a:lnTo>
                                  <a:pt x="8" y="374"/>
                                </a:lnTo>
                                <a:lnTo>
                                  <a:pt x="8" y="371"/>
                                </a:lnTo>
                                <a:lnTo>
                                  <a:pt x="9" y="368"/>
                                </a:lnTo>
                                <a:lnTo>
                                  <a:pt x="9" y="365"/>
                                </a:lnTo>
                                <a:lnTo>
                                  <a:pt x="9" y="367"/>
                                </a:lnTo>
                                <a:close/>
                                <a:moveTo>
                                  <a:pt x="9" y="365"/>
                                </a:move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9" y="367"/>
                                </a:lnTo>
                                <a:lnTo>
                                  <a:pt x="9" y="365"/>
                                </a:lnTo>
                                <a:lnTo>
                                  <a:pt x="9" y="366"/>
                                </a:lnTo>
                                <a:lnTo>
                                  <a:pt x="9" y="365"/>
                                </a:lnTo>
                                <a:close/>
                                <a:moveTo>
                                  <a:pt x="14" y="332"/>
                                </a:moveTo>
                                <a:lnTo>
                                  <a:pt x="93" y="342"/>
                                </a:lnTo>
                                <a:lnTo>
                                  <a:pt x="93" y="342"/>
                                </a:lnTo>
                                <a:lnTo>
                                  <a:pt x="93" y="346"/>
                                </a:lnTo>
                                <a:lnTo>
                                  <a:pt x="92" y="351"/>
                                </a:lnTo>
                                <a:lnTo>
                                  <a:pt x="91" y="355"/>
                                </a:lnTo>
                                <a:lnTo>
                                  <a:pt x="91" y="360"/>
                                </a:lnTo>
                                <a:lnTo>
                                  <a:pt x="90" y="364"/>
                                </a:lnTo>
                                <a:lnTo>
                                  <a:pt x="90" y="368"/>
                                </a:lnTo>
                                <a:lnTo>
                                  <a:pt x="89" y="372"/>
                                </a:lnTo>
                                <a:lnTo>
                                  <a:pt x="89" y="376"/>
                                </a:lnTo>
                                <a:lnTo>
                                  <a:pt x="9" y="365"/>
                                </a:lnTo>
                                <a:lnTo>
                                  <a:pt x="10" y="361"/>
                                </a:lnTo>
                                <a:lnTo>
                                  <a:pt x="11" y="357"/>
                                </a:lnTo>
                                <a:lnTo>
                                  <a:pt x="11" y="353"/>
                                </a:lnTo>
                                <a:lnTo>
                                  <a:pt x="12" y="349"/>
                                </a:lnTo>
                                <a:lnTo>
                                  <a:pt x="12" y="344"/>
                                </a:lnTo>
                                <a:lnTo>
                                  <a:pt x="13" y="340"/>
                                </a:lnTo>
                                <a:lnTo>
                                  <a:pt x="13" y="336"/>
                                </a:lnTo>
                                <a:lnTo>
                                  <a:pt x="14" y="332"/>
                                </a:lnTo>
                                <a:lnTo>
                                  <a:pt x="14" y="332"/>
                                </a:lnTo>
                                <a:close/>
                                <a:moveTo>
                                  <a:pt x="14" y="328"/>
                                </a:moveTo>
                                <a:lnTo>
                                  <a:pt x="94" y="338"/>
                                </a:lnTo>
                                <a:lnTo>
                                  <a:pt x="94" y="338"/>
                                </a:lnTo>
                                <a:lnTo>
                                  <a:pt x="93" y="340"/>
                                </a:lnTo>
                                <a:lnTo>
                                  <a:pt x="93" y="342"/>
                                </a:lnTo>
                                <a:lnTo>
                                  <a:pt x="14" y="332"/>
                                </a:lnTo>
                                <a:lnTo>
                                  <a:pt x="14" y="330"/>
                                </a:lnTo>
                                <a:lnTo>
                                  <a:pt x="14" y="329"/>
                                </a:lnTo>
                                <a:lnTo>
                                  <a:pt x="14" y="32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8"/>
                                </a:lnTo>
                                <a:lnTo>
                                  <a:pt x="95" y="328"/>
                                </a:lnTo>
                                <a:lnTo>
                                  <a:pt x="95" y="331"/>
                                </a:lnTo>
                                <a:lnTo>
                                  <a:pt x="94" y="333"/>
                                </a:lnTo>
                                <a:lnTo>
                                  <a:pt x="94" y="336"/>
                                </a:lnTo>
                                <a:lnTo>
                                  <a:pt x="94" y="338"/>
                                </a:lnTo>
                                <a:lnTo>
                                  <a:pt x="14" y="328"/>
                                </a:lnTo>
                                <a:lnTo>
                                  <a:pt x="15" y="326"/>
                                </a:lnTo>
                                <a:lnTo>
                                  <a:pt x="15" y="323"/>
                                </a:lnTo>
                                <a:lnTo>
                                  <a:pt x="15" y="321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5"/>
                                </a:lnTo>
                                <a:lnTo>
                                  <a:pt x="95" y="326"/>
                                </a:lnTo>
                                <a:lnTo>
                                  <a:pt x="95" y="327"/>
                                </a:lnTo>
                                <a:lnTo>
                                  <a:pt x="95" y="32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6"/>
                                </a:moveTo>
                                <a:lnTo>
                                  <a:pt x="95" y="326"/>
                                </a:lnTo>
                                <a:lnTo>
                                  <a:pt x="96" y="324"/>
                                </a:lnTo>
                                <a:lnTo>
                                  <a:pt x="95" y="327"/>
                                </a:lnTo>
                                <a:lnTo>
                                  <a:pt x="95" y="325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7"/>
                                </a:lnTo>
                                <a:lnTo>
                                  <a:pt x="16" y="316"/>
                                </a:lnTo>
                                <a:close/>
                                <a:moveTo>
                                  <a:pt x="17" y="311"/>
                                </a:moveTo>
                                <a:lnTo>
                                  <a:pt x="96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2"/>
                                </a:lnTo>
                                <a:lnTo>
                                  <a:pt x="96" y="323"/>
                                </a:lnTo>
                                <a:lnTo>
                                  <a:pt x="96" y="324"/>
                                </a:lnTo>
                                <a:lnTo>
                                  <a:pt x="95" y="326"/>
                                </a:lnTo>
                                <a:lnTo>
                                  <a:pt x="16" y="316"/>
                                </a:lnTo>
                                <a:lnTo>
                                  <a:pt x="16" y="315"/>
                                </a:lnTo>
                                <a:lnTo>
                                  <a:pt x="16" y="313"/>
                                </a:lnTo>
                                <a:lnTo>
                                  <a:pt x="17" y="312"/>
                                </a:lnTo>
                                <a:lnTo>
                                  <a:pt x="17" y="311"/>
                                </a:lnTo>
                                <a:lnTo>
                                  <a:pt x="17" y="311"/>
                                </a:lnTo>
                                <a:close/>
                                <a:moveTo>
                                  <a:pt x="17" y="304"/>
                                </a:moveTo>
                                <a:lnTo>
                                  <a:pt x="97" y="314"/>
                                </a:lnTo>
                                <a:lnTo>
                                  <a:pt x="97" y="314"/>
                                </a:lnTo>
                                <a:lnTo>
                                  <a:pt x="96" y="316"/>
                                </a:lnTo>
                                <a:lnTo>
                                  <a:pt x="96" y="317"/>
                                </a:lnTo>
                                <a:lnTo>
                                  <a:pt x="96" y="318"/>
                                </a:lnTo>
                                <a:lnTo>
                                  <a:pt x="96" y="320"/>
                                </a:lnTo>
                                <a:lnTo>
                                  <a:pt x="17" y="311"/>
                                </a:lnTo>
                                <a:lnTo>
                                  <a:pt x="17" y="310"/>
                                </a:lnTo>
                                <a:lnTo>
                                  <a:pt x="17" y="308"/>
                                </a:lnTo>
                                <a:lnTo>
                                  <a:pt x="17" y="305"/>
                                </a:lnTo>
                                <a:lnTo>
                                  <a:pt x="17" y="304"/>
                                </a:lnTo>
                                <a:lnTo>
                                  <a:pt x="17" y="304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7" y="308"/>
                                </a:lnTo>
                                <a:lnTo>
                                  <a:pt x="97" y="309"/>
                                </a:lnTo>
                                <a:lnTo>
                                  <a:pt x="97" y="310"/>
                                </a:lnTo>
                                <a:lnTo>
                                  <a:pt x="97" y="311"/>
                                </a:lnTo>
                                <a:lnTo>
                                  <a:pt x="97" y="313"/>
                                </a:lnTo>
                                <a:lnTo>
                                  <a:pt x="97" y="314"/>
                                </a:lnTo>
                                <a:lnTo>
                                  <a:pt x="17" y="304"/>
                                </a:lnTo>
                                <a:lnTo>
                                  <a:pt x="17" y="303"/>
                                </a:lnTo>
                                <a:lnTo>
                                  <a:pt x="18" y="30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8"/>
                                </a:moveTo>
                                <a:lnTo>
                                  <a:pt x="98" y="308"/>
                                </a:lnTo>
                                <a:lnTo>
                                  <a:pt x="98" y="306"/>
                                </a:lnTo>
                                <a:lnTo>
                                  <a:pt x="97" y="308"/>
                                </a:lnTo>
                                <a:lnTo>
                                  <a:pt x="97" y="308"/>
                                </a:lnTo>
                                <a:lnTo>
                                  <a:pt x="18" y="300"/>
                                </a:lnTo>
                                <a:lnTo>
                                  <a:pt x="18" y="298"/>
                                </a:lnTo>
                                <a:lnTo>
                                  <a:pt x="18" y="299"/>
                                </a:lnTo>
                                <a:lnTo>
                                  <a:pt x="18" y="298"/>
                                </a:lnTo>
                                <a:close/>
                                <a:moveTo>
                                  <a:pt x="19" y="292"/>
                                </a:moveTo>
                                <a:lnTo>
                                  <a:pt x="98" y="301"/>
                                </a:lnTo>
                                <a:lnTo>
                                  <a:pt x="98" y="302"/>
                                </a:lnTo>
                                <a:lnTo>
                                  <a:pt x="98" y="304"/>
                                </a:lnTo>
                                <a:lnTo>
                                  <a:pt x="98" y="305"/>
                                </a:lnTo>
                                <a:lnTo>
                                  <a:pt x="98" y="308"/>
                                </a:lnTo>
                                <a:lnTo>
                                  <a:pt x="18" y="298"/>
                                </a:lnTo>
                                <a:lnTo>
                                  <a:pt x="18" y="297"/>
                                </a:lnTo>
                                <a:lnTo>
                                  <a:pt x="18" y="295"/>
                                </a:lnTo>
                                <a:lnTo>
                                  <a:pt x="18" y="294"/>
                                </a:lnTo>
                                <a:lnTo>
                                  <a:pt x="19" y="292"/>
                                </a:lnTo>
                                <a:close/>
                                <a:moveTo>
                                  <a:pt x="19" y="286"/>
                                </a:moveTo>
                                <a:lnTo>
                                  <a:pt x="99" y="295"/>
                                </a:lnTo>
                                <a:lnTo>
                                  <a:pt x="99" y="297"/>
                                </a:lnTo>
                                <a:lnTo>
                                  <a:pt x="99" y="298"/>
                                </a:lnTo>
                                <a:lnTo>
                                  <a:pt x="98" y="299"/>
                                </a:lnTo>
                                <a:lnTo>
                                  <a:pt x="98" y="301"/>
                                </a:lnTo>
                                <a:lnTo>
                                  <a:pt x="19" y="292"/>
                                </a:lnTo>
                                <a:lnTo>
                                  <a:pt x="19" y="291"/>
                                </a:lnTo>
                                <a:lnTo>
                                  <a:pt x="19" y="289"/>
                                </a:lnTo>
                                <a:lnTo>
                                  <a:pt x="19" y="287"/>
                                </a:lnTo>
                                <a:lnTo>
                                  <a:pt x="19" y="286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100" y="289"/>
                                </a:lnTo>
                                <a:lnTo>
                                  <a:pt x="99" y="290"/>
                                </a:lnTo>
                                <a:lnTo>
                                  <a:pt x="99" y="292"/>
                                </a:lnTo>
                                <a:lnTo>
                                  <a:pt x="99" y="293"/>
                                </a:lnTo>
                                <a:lnTo>
                                  <a:pt x="99" y="295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1" y="274"/>
                                </a:moveTo>
                                <a:lnTo>
                                  <a:pt x="100" y="283"/>
                                </a:lnTo>
                                <a:lnTo>
                                  <a:pt x="100" y="284"/>
                                </a:lnTo>
                                <a:lnTo>
                                  <a:pt x="100" y="286"/>
                                </a:lnTo>
                                <a:lnTo>
                                  <a:pt x="100" y="287"/>
                                </a:lnTo>
                                <a:lnTo>
                                  <a:pt x="100" y="289"/>
                                </a:lnTo>
                                <a:lnTo>
                                  <a:pt x="20" y="280"/>
                                </a:lnTo>
                                <a:lnTo>
                                  <a:pt x="20" y="279"/>
                                </a:lnTo>
                                <a:lnTo>
                                  <a:pt x="20" y="277"/>
                                </a:lnTo>
                                <a:lnTo>
                                  <a:pt x="20" y="276"/>
                                </a:lnTo>
                                <a:lnTo>
                                  <a:pt x="21" y="274"/>
                                </a:lnTo>
                                <a:close/>
                                <a:moveTo>
                                  <a:pt x="21" y="269"/>
                                </a:move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8"/>
                                </a:lnTo>
                                <a:lnTo>
                                  <a:pt x="100" y="279"/>
                                </a:lnTo>
                                <a:lnTo>
                                  <a:pt x="100" y="281"/>
                                </a:lnTo>
                                <a:lnTo>
                                  <a:pt x="100" y="283"/>
                                </a:lnTo>
                                <a:lnTo>
                                  <a:pt x="21" y="274"/>
                                </a:lnTo>
                                <a:lnTo>
                                  <a:pt x="21" y="273"/>
                                </a:lnTo>
                                <a:lnTo>
                                  <a:pt x="21" y="272"/>
                                </a:lnTo>
                                <a:lnTo>
                                  <a:pt x="21" y="270"/>
                                </a:lnTo>
                                <a:lnTo>
                                  <a:pt x="21" y="269"/>
                                </a:lnTo>
                                <a:lnTo>
                                  <a:pt x="21" y="269"/>
                                </a:lnTo>
                                <a:close/>
                                <a:moveTo>
                                  <a:pt x="21" y="265"/>
                                </a:moveTo>
                                <a:lnTo>
                                  <a:pt x="101" y="274"/>
                                </a:lnTo>
                                <a:lnTo>
                                  <a:pt x="101" y="274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21" y="269"/>
                                </a:lnTo>
                                <a:lnTo>
                                  <a:pt x="21" y="266"/>
                                </a:lnTo>
                                <a:lnTo>
                                  <a:pt x="21" y="266"/>
                                </a:lnTo>
                                <a:lnTo>
                                  <a:pt x="21" y="265"/>
                                </a:lnTo>
                                <a:close/>
                                <a:moveTo>
                                  <a:pt x="22" y="262"/>
                                </a:moveTo>
                                <a:lnTo>
                                  <a:pt x="101" y="270"/>
                                </a:lnTo>
                                <a:lnTo>
                                  <a:pt x="102" y="270"/>
                                </a:lnTo>
                                <a:lnTo>
                                  <a:pt x="101" y="272"/>
                                </a:lnTo>
                                <a:lnTo>
                                  <a:pt x="101" y="274"/>
                                </a:lnTo>
                                <a:lnTo>
                                  <a:pt x="21" y="265"/>
                                </a:lnTo>
                                <a:lnTo>
                                  <a:pt x="22" y="264"/>
                                </a:lnTo>
                                <a:lnTo>
                                  <a:pt x="22" y="262"/>
                                </a:lnTo>
                                <a:lnTo>
                                  <a:pt x="22" y="262"/>
                                </a:lnTo>
                                <a:close/>
                                <a:moveTo>
                                  <a:pt x="22" y="256"/>
                                </a:moveTo>
                                <a:lnTo>
                                  <a:pt x="102" y="263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1" y="270"/>
                                </a:lnTo>
                                <a:lnTo>
                                  <a:pt x="22" y="262"/>
                                </a:lnTo>
                                <a:lnTo>
                                  <a:pt x="22" y="261"/>
                                </a:lnTo>
                                <a:lnTo>
                                  <a:pt x="22" y="259"/>
                                </a:lnTo>
                                <a:lnTo>
                                  <a:pt x="22" y="257"/>
                                </a:lnTo>
                                <a:lnTo>
                                  <a:pt x="22" y="256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8"/>
                                </a:lnTo>
                                <a:lnTo>
                                  <a:pt x="103" y="257"/>
                                </a:lnTo>
                                <a:lnTo>
                                  <a:pt x="102" y="259"/>
                                </a:lnTo>
                                <a:lnTo>
                                  <a:pt x="102" y="260"/>
                                </a:lnTo>
                                <a:lnTo>
                                  <a:pt x="102" y="262"/>
                                </a:lnTo>
                                <a:lnTo>
                                  <a:pt x="102" y="263"/>
                                </a:lnTo>
                                <a:lnTo>
                                  <a:pt x="22" y="256"/>
                                </a:lnTo>
                                <a:lnTo>
                                  <a:pt x="23" y="255"/>
                                </a:lnTo>
                                <a:lnTo>
                                  <a:pt x="23" y="253"/>
                                </a:lnTo>
                                <a:lnTo>
                                  <a:pt x="23" y="251"/>
                                </a:lnTo>
                                <a:lnTo>
                                  <a:pt x="23" y="250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7"/>
                                </a:lnTo>
                                <a:lnTo>
                                  <a:pt x="103" y="257"/>
                                </a:lnTo>
                                <a:lnTo>
                                  <a:pt x="103" y="256"/>
                                </a:lnTo>
                                <a:lnTo>
                                  <a:pt x="103" y="258"/>
                                </a:lnTo>
                                <a:lnTo>
                                  <a:pt x="23" y="249"/>
                                </a:lnTo>
                                <a:lnTo>
                                  <a:pt x="23" y="251"/>
                                </a:lnTo>
                                <a:lnTo>
                                  <a:pt x="23" y="249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4" y="244"/>
                                </a:moveTo>
                                <a:lnTo>
                                  <a:pt x="103" y="251"/>
                                </a:lnTo>
                                <a:lnTo>
                                  <a:pt x="103" y="25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254"/>
                                </a:lnTo>
                                <a:lnTo>
                                  <a:pt x="103" y="255"/>
                                </a:lnTo>
                                <a:lnTo>
                                  <a:pt x="103" y="257"/>
                                </a:lnTo>
                                <a:lnTo>
                                  <a:pt x="23" y="249"/>
                                </a:lnTo>
                                <a:lnTo>
                                  <a:pt x="23" y="248"/>
                                </a:lnTo>
                                <a:lnTo>
                                  <a:pt x="23" y="247"/>
                                </a:lnTo>
                                <a:lnTo>
                                  <a:pt x="23" y="245"/>
                                </a:lnTo>
                                <a:lnTo>
                                  <a:pt x="24" y="244"/>
                                </a:lnTo>
                                <a:lnTo>
                                  <a:pt x="24" y="244"/>
                                </a:lnTo>
                                <a:close/>
                                <a:moveTo>
                                  <a:pt x="24" y="238"/>
                                </a:moveTo>
                                <a:lnTo>
                                  <a:pt x="104" y="245"/>
                                </a:lnTo>
                                <a:lnTo>
                                  <a:pt x="103" y="247"/>
                                </a:lnTo>
                                <a:lnTo>
                                  <a:pt x="103" y="248"/>
                                </a:lnTo>
                                <a:lnTo>
                                  <a:pt x="103" y="250"/>
                                </a:lnTo>
                                <a:lnTo>
                                  <a:pt x="103" y="251"/>
                                </a:lnTo>
                                <a:lnTo>
                                  <a:pt x="24" y="244"/>
                                </a:lnTo>
                                <a:lnTo>
                                  <a:pt x="24" y="243"/>
                                </a:lnTo>
                                <a:lnTo>
                                  <a:pt x="24" y="241"/>
                                </a:lnTo>
                                <a:lnTo>
                                  <a:pt x="24" y="240"/>
                                </a:lnTo>
                                <a:lnTo>
                                  <a:pt x="24" y="238"/>
                                </a:lnTo>
                                <a:close/>
                                <a:moveTo>
                                  <a:pt x="26" y="220"/>
                                </a:moveTo>
                                <a:lnTo>
                                  <a:pt x="105" y="227"/>
                                </a:lnTo>
                                <a:lnTo>
                                  <a:pt x="105" y="229"/>
                                </a:lnTo>
                                <a:lnTo>
                                  <a:pt x="105" y="232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6"/>
                                </a:lnTo>
                                <a:lnTo>
                                  <a:pt x="25" y="230"/>
                                </a:lnTo>
                                <a:lnTo>
                                  <a:pt x="25" y="228"/>
                                </a:lnTo>
                                <a:lnTo>
                                  <a:pt x="25" y="224"/>
                                </a:lnTo>
                                <a:lnTo>
                                  <a:pt x="25" y="222"/>
                                </a:lnTo>
                                <a:lnTo>
                                  <a:pt x="26" y="220"/>
                                </a:lnTo>
                                <a:close/>
                                <a:moveTo>
                                  <a:pt x="26" y="216"/>
                                </a:moveTo>
                                <a:lnTo>
                                  <a:pt x="106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5" y="224"/>
                                </a:lnTo>
                                <a:lnTo>
                                  <a:pt x="105" y="227"/>
                                </a:lnTo>
                                <a:lnTo>
                                  <a:pt x="26" y="220"/>
                                </a:lnTo>
                                <a:lnTo>
                                  <a:pt x="26" y="218"/>
                                </a:lnTo>
                                <a:lnTo>
                                  <a:pt x="26" y="216"/>
                                </a:lnTo>
                                <a:lnTo>
                                  <a:pt x="26" y="216"/>
                                </a:lnTo>
                                <a:close/>
                                <a:moveTo>
                                  <a:pt x="26" y="210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5"/>
                                </a:lnTo>
                                <a:lnTo>
                                  <a:pt x="106" y="217"/>
                                </a:lnTo>
                                <a:lnTo>
                                  <a:pt x="106" y="218"/>
                                </a:lnTo>
                                <a:lnTo>
                                  <a:pt x="106" y="220"/>
                                </a:lnTo>
                                <a:lnTo>
                                  <a:pt x="106" y="222"/>
                                </a:lnTo>
                                <a:lnTo>
                                  <a:pt x="26" y="216"/>
                                </a:lnTo>
                                <a:lnTo>
                                  <a:pt x="26" y="215"/>
                                </a:lnTo>
                                <a:lnTo>
                                  <a:pt x="26" y="213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6" y="210"/>
                                </a:lnTo>
                                <a:close/>
                                <a:moveTo>
                                  <a:pt x="26" y="208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106" y="214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7" y="206"/>
                                </a:lnTo>
                                <a:lnTo>
                                  <a:pt x="26" y="208"/>
                                </a:lnTo>
                                <a:close/>
                                <a:moveTo>
                                  <a:pt x="27" y="202"/>
                                </a:moveTo>
                                <a:lnTo>
                                  <a:pt x="107" y="207"/>
                                </a:lnTo>
                                <a:lnTo>
                                  <a:pt x="107" y="208"/>
                                </a:lnTo>
                                <a:lnTo>
                                  <a:pt x="106" y="210"/>
                                </a:lnTo>
                                <a:lnTo>
                                  <a:pt x="106" y="211"/>
                                </a:lnTo>
                                <a:lnTo>
                                  <a:pt x="106" y="212"/>
                                </a:lnTo>
                                <a:lnTo>
                                  <a:pt x="106" y="214"/>
                                </a:lnTo>
                                <a:lnTo>
                                  <a:pt x="26" y="208"/>
                                </a:lnTo>
                                <a:lnTo>
                                  <a:pt x="26" y="207"/>
                                </a:lnTo>
                                <a:lnTo>
                                  <a:pt x="27" y="204"/>
                                </a:lnTo>
                                <a:lnTo>
                                  <a:pt x="27" y="203"/>
                                </a:lnTo>
                                <a:lnTo>
                                  <a:pt x="27" y="202"/>
                                </a:lnTo>
                                <a:lnTo>
                                  <a:pt x="27" y="202"/>
                                </a:lnTo>
                                <a:close/>
                                <a:moveTo>
                                  <a:pt x="27" y="200"/>
                                </a:moveTo>
                                <a:lnTo>
                                  <a:pt x="107" y="205"/>
                                </a:lnTo>
                                <a:lnTo>
                                  <a:pt x="107" y="207"/>
                                </a:lnTo>
                                <a:lnTo>
                                  <a:pt x="107" y="207"/>
                                </a:lnTo>
                                <a:lnTo>
                                  <a:pt x="27" y="202"/>
                                </a:lnTo>
                                <a:lnTo>
                                  <a:pt x="27" y="201"/>
                                </a:lnTo>
                                <a:lnTo>
                                  <a:pt x="27" y="200"/>
                                </a:lnTo>
                                <a:close/>
                                <a:moveTo>
                                  <a:pt x="32" y="76"/>
                                </a:moveTo>
                                <a:lnTo>
                                  <a:pt x="112" y="77"/>
                                </a:lnTo>
                                <a:lnTo>
                                  <a:pt x="112" y="78"/>
                                </a:lnTo>
                                <a:lnTo>
                                  <a:pt x="112" y="79"/>
                                </a:lnTo>
                                <a:lnTo>
                                  <a:pt x="112" y="81"/>
                                </a:lnTo>
                                <a:lnTo>
                                  <a:pt x="112" y="83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79"/>
                                </a:lnTo>
                                <a:lnTo>
                                  <a:pt x="32" y="77"/>
                                </a:lnTo>
                                <a:lnTo>
                                  <a:pt x="32" y="76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lnTo>
                                  <a:pt x="112" y="57"/>
                                </a:lnTo>
                                <a:lnTo>
                                  <a:pt x="112" y="58"/>
                                </a:lnTo>
                                <a:lnTo>
                                  <a:pt x="3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3"/>
                                </a:lnTo>
                                <a:lnTo>
                                  <a:pt x="112" y="54"/>
                                </a:lnTo>
                                <a:lnTo>
                                  <a:pt x="112" y="56"/>
                                </a:lnTo>
                                <a:lnTo>
                                  <a:pt x="11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4"/>
                                </a:lnTo>
                                <a:lnTo>
                                  <a:pt x="32" y="53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5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3" y="47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112" y="45"/>
                                </a:lnTo>
                                <a:lnTo>
                                  <a:pt x="112" y="47"/>
                                </a:lnTo>
                                <a:lnTo>
                                  <a:pt x="112" y="48"/>
                                </a:lnTo>
                                <a:lnTo>
                                  <a:pt x="112" y="50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2" y="50"/>
                                </a:lnTo>
                                <a:lnTo>
                                  <a:pt x="32" y="48"/>
                                </a:lnTo>
                                <a:lnTo>
                                  <a:pt x="32" y="47"/>
                                </a:lnTo>
                                <a:lnTo>
                                  <a:pt x="32" y="45"/>
                                </a:lnTo>
                                <a:close/>
                                <a:moveTo>
                                  <a:pt x="32" y="39"/>
                                </a:moveTo>
                                <a:lnTo>
                                  <a:pt x="112" y="39"/>
                                </a:lnTo>
                                <a:lnTo>
                                  <a:pt x="112" y="41"/>
                                </a:lnTo>
                                <a:lnTo>
                                  <a:pt x="112" y="42"/>
                                </a:lnTo>
                                <a:lnTo>
                                  <a:pt x="112" y="44"/>
                                </a:lnTo>
                                <a:lnTo>
                                  <a:pt x="112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4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39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2" y="35"/>
                                </a:lnTo>
                                <a:lnTo>
                                  <a:pt x="112" y="34"/>
                                </a:lnTo>
                                <a:lnTo>
                                  <a:pt x="112" y="36"/>
                                </a:lnTo>
                                <a:lnTo>
                                  <a:pt x="112" y="37"/>
                                </a:lnTo>
                                <a:lnTo>
                                  <a:pt x="112" y="38"/>
                                </a:lnTo>
                                <a:lnTo>
                                  <a:pt x="112" y="39"/>
                                </a:lnTo>
                                <a:lnTo>
                                  <a:pt x="32" y="39"/>
                                </a:lnTo>
                                <a:lnTo>
                                  <a:pt x="32" y="38"/>
                                </a:lnTo>
                                <a:lnTo>
                                  <a:pt x="32" y="37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50" y="66"/>
                                </a:lnTo>
                                <a:lnTo>
                                  <a:pt x="112" y="33"/>
                                </a:lnTo>
                                <a:lnTo>
                                  <a:pt x="112" y="34"/>
                                </a:lnTo>
                                <a:lnTo>
                                  <a:pt x="11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3"/>
                                </a:lnTo>
                                <a:lnTo>
                                  <a:pt x="96" y="0"/>
                                </a:lnTo>
                                <a:close/>
                                <a:moveTo>
                                  <a:pt x="218" y="108"/>
                                </a:moveTo>
                                <a:lnTo>
                                  <a:pt x="155" y="140"/>
                                </a:lnTo>
                                <a:lnTo>
                                  <a:pt x="50" y="66"/>
                                </a:lnTo>
                                <a:lnTo>
                                  <a:pt x="96" y="0"/>
                                </a:lnTo>
                                <a:lnTo>
                                  <a:pt x="201" y="75"/>
                                </a:lnTo>
                                <a:lnTo>
                                  <a:pt x="218" y="108"/>
                                </a:lnTo>
                                <a:close/>
                                <a:moveTo>
                                  <a:pt x="219" y="118"/>
                                </a:moveTo>
                                <a:lnTo>
                                  <a:pt x="138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39" y="116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0"/>
                                </a:lnTo>
                                <a:lnTo>
                                  <a:pt x="139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19" y="110"/>
                                </a:lnTo>
                                <a:lnTo>
                                  <a:pt x="219" y="113"/>
                                </a:lnTo>
                                <a:lnTo>
                                  <a:pt x="218" y="115"/>
                                </a:lnTo>
                                <a:lnTo>
                                  <a:pt x="218" y="118"/>
                                </a:lnTo>
                                <a:lnTo>
                                  <a:pt x="219" y="118"/>
                                </a:lnTo>
                                <a:close/>
                                <a:moveTo>
                                  <a:pt x="219" y="120"/>
                                </a:moveTo>
                                <a:lnTo>
                                  <a:pt x="138" y="120"/>
                                </a:lnTo>
                                <a:lnTo>
                                  <a:pt x="138" y="119"/>
                                </a:lnTo>
                                <a:lnTo>
                                  <a:pt x="138" y="118"/>
                                </a:lnTo>
                                <a:lnTo>
                                  <a:pt x="219" y="118"/>
                                </a:lnTo>
                                <a:lnTo>
                                  <a:pt x="219" y="119"/>
                                </a:lnTo>
                                <a:lnTo>
                                  <a:pt x="219" y="120"/>
                                </a:lnTo>
                                <a:close/>
                                <a:moveTo>
                                  <a:pt x="219" y="125"/>
                                </a:moveTo>
                                <a:lnTo>
                                  <a:pt x="138" y="125"/>
                                </a:lnTo>
                                <a:lnTo>
                                  <a:pt x="138" y="124"/>
                                </a:lnTo>
                                <a:lnTo>
                                  <a:pt x="138" y="123"/>
                                </a:lnTo>
                                <a:lnTo>
                                  <a:pt x="138" y="121"/>
                                </a:lnTo>
                                <a:lnTo>
                                  <a:pt x="138" y="120"/>
                                </a:lnTo>
                                <a:lnTo>
                                  <a:pt x="219" y="120"/>
                                </a:lnTo>
                                <a:lnTo>
                                  <a:pt x="219" y="121"/>
                                </a:lnTo>
                                <a:lnTo>
                                  <a:pt x="219" y="123"/>
                                </a:lnTo>
                                <a:lnTo>
                                  <a:pt x="219" y="124"/>
                                </a:lnTo>
                                <a:lnTo>
                                  <a:pt x="219" y="125"/>
                                </a:lnTo>
                                <a:close/>
                                <a:moveTo>
                                  <a:pt x="219" y="126"/>
                                </a:moveTo>
                                <a:lnTo>
                                  <a:pt x="138" y="126"/>
                                </a:lnTo>
                                <a:lnTo>
                                  <a:pt x="139" y="121"/>
                                </a:lnTo>
                                <a:lnTo>
                                  <a:pt x="138" y="125"/>
                                </a:lnTo>
                                <a:lnTo>
                                  <a:pt x="219" y="125"/>
                                </a:lnTo>
                                <a:lnTo>
                                  <a:pt x="218" y="130"/>
                                </a:lnTo>
                                <a:lnTo>
                                  <a:pt x="219" y="126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38" y="132"/>
                                </a:lnTo>
                                <a:lnTo>
                                  <a:pt x="138" y="130"/>
                                </a:lnTo>
                                <a:lnTo>
                                  <a:pt x="138" y="129"/>
                                </a:lnTo>
                                <a:lnTo>
                                  <a:pt x="138" y="127"/>
                                </a:lnTo>
                                <a:lnTo>
                                  <a:pt x="138" y="126"/>
                                </a:lnTo>
                                <a:lnTo>
                                  <a:pt x="219" y="126"/>
                                </a:lnTo>
                                <a:lnTo>
                                  <a:pt x="219" y="127"/>
                                </a:lnTo>
                                <a:lnTo>
                                  <a:pt x="219" y="129"/>
                                </a:lnTo>
                                <a:lnTo>
                                  <a:pt x="219" y="130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2"/>
                                </a:moveTo>
                                <a:lnTo>
                                  <a:pt x="139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2"/>
                                </a:lnTo>
                                <a:close/>
                                <a:moveTo>
                                  <a:pt x="218" y="151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0"/>
                                </a:lnTo>
                                <a:lnTo>
                                  <a:pt x="138" y="136"/>
                                </a:lnTo>
                                <a:lnTo>
                                  <a:pt x="139" y="132"/>
                                </a:lnTo>
                                <a:lnTo>
                                  <a:pt x="218" y="132"/>
                                </a:lnTo>
                                <a:lnTo>
                                  <a:pt x="218" y="137"/>
                                </a:lnTo>
                                <a:lnTo>
                                  <a:pt x="218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1"/>
                                </a:lnTo>
                                <a:close/>
                                <a:moveTo>
                                  <a:pt x="218" y="157"/>
                                </a:moveTo>
                                <a:lnTo>
                                  <a:pt x="138" y="156"/>
                                </a:lnTo>
                                <a:lnTo>
                                  <a:pt x="138" y="156"/>
                                </a:lnTo>
                                <a:lnTo>
                                  <a:pt x="138" y="155"/>
                                </a:lnTo>
                                <a:lnTo>
                                  <a:pt x="138" y="153"/>
                                </a:lnTo>
                                <a:lnTo>
                                  <a:pt x="138" y="152"/>
                                </a:lnTo>
                                <a:lnTo>
                                  <a:pt x="138" y="150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4"/>
                                </a:lnTo>
                                <a:lnTo>
                                  <a:pt x="218" y="155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57"/>
                                </a:lnTo>
                                <a:close/>
                                <a:moveTo>
                                  <a:pt x="198" y="419"/>
                                </a:moveTo>
                                <a:lnTo>
                                  <a:pt x="119" y="409"/>
                                </a:lnTo>
                                <a:lnTo>
                                  <a:pt x="121" y="393"/>
                                </a:lnTo>
                                <a:lnTo>
                                  <a:pt x="123" y="377"/>
                                </a:lnTo>
                                <a:lnTo>
                                  <a:pt x="124" y="361"/>
                                </a:lnTo>
                                <a:lnTo>
                                  <a:pt x="126" y="345"/>
                                </a:lnTo>
                                <a:lnTo>
                                  <a:pt x="129" y="330"/>
                                </a:lnTo>
                                <a:lnTo>
                                  <a:pt x="130" y="314"/>
                                </a:lnTo>
                                <a:lnTo>
                                  <a:pt x="131" y="298"/>
                                </a:lnTo>
                                <a:lnTo>
                                  <a:pt x="133" y="282"/>
                                </a:lnTo>
                                <a:lnTo>
                                  <a:pt x="134" y="266"/>
                                </a:lnTo>
                                <a:lnTo>
                                  <a:pt x="135" y="250"/>
                                </a:lnTo>
                                <a:lnTo>
                                  <a:pt x="136" y="235"/>
                                </a:lnTo>
                                <a:lnTo>
                                  <a:pt x="136" y="219"/>
                                </a:lnTo>
                                <a:lnTo>
                                  <a:pt x="137" y="20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56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73"/>
                                </a:lnTo>
                                <a:lnTo>
                                  <a:pt x="217" y="190"/>
                                </a:lnTo>
                                <a:lnTo>
                                  <a:pt x="217" y="206"/>
                                </a:lnTo>
                                <a:lnTo>
                                  <a:pt x="216" y="222"/>
                                </a:lnTo>
                                <a:lnTo>
                                  <a:pt x="215" y="239"/>
                                </a:lnTo>
                                <a:lnTo>
                                  <a:pt x="215" y="255"/>
                                </a:lnTo>
                                <a:lnTo>
                                  <a:pt x="214" y="272"/>
                                </a:lnTo>
                                <a:lnTo>
                                  <a:pt x="212" y="288"/>
                                </a:lnTo>
                                <a:lnTo>
                                  <a:pt x="211" y="304"/>
                                </a:lnTo>
                                <a:lnTo>
                                  <a:pt x="210" y="321"/>
                                </a:lnTo>
                                <a:lnTo>
                                  <a:pt x="207" y="337"/>
                                </a:lnTo>
                                <a:lnTo>
                                  <a:pt x="206" y="354"/>
                                </a:lnTo>
                                <a:lnTo>
                                  <a:pt x="204" y="370"/>
                                </a:lnTo>
                                <a:lnTo>
                                  <a:pt x="202" y="386"/>
                                </a:lnTo>
                                <a:lnTo>
                                  <a:pt x="200" y="403"/>
                                </a:lnTo>
                                <a:lnTo>
                                  <a:pt x="198" y="419"/>
                                </a:lnTo>
                                <a:close/>
                                <a:moveTo>
                                  <a:pt x="197" y="425"/>
                                </a:moveTo>
                                <a:lnTo>
                                  <a:pt x="118" y="415"/>
                                </a:lnTo>
                                <a:lnTo>
                                  <a:pt x="118" y="413"/>
                                </a:lnTo>
                                <a:lnTo>
                                  <a:pt x="118" y="412"/>
                                </a:lnTo>
                                <a:lnTo>
                                  <a:pt x="119" y="410"/>
                                </a:lnTo>
                                <a:lnTo>
                                  <a:pt x="119" y="409"/>
                                </a:lnTo>
                                <a:lnTo>
                                  <a:pt x="198" y="419"/>
                                </a:lnTo>
                                <a:lnTo>
                                  <a:pt x="198" y="421"/>
                                </a:lnTo>
                                <a:lnTo>
                                  <a:pt x="198" y="422"/>
                                </a:lnTo>
                                <a:lnTo>
                                  <a:pt x="197" y="423"/>
                                </a:lnTo>
                                <a:lnTo>
                                  <a:pt x="197" y="425"/>
                                </a:lnTo>
                                <a:close/>
                                <a:moveTo>
                                  <a:pt x="197" y="431"/>
                                </a:move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19"/>
                                </a:lnTo>
                                <a:lnTo>
                                  <a:pt x="118" y="418"/>
                                </a:lnTo>
                                <a:lnTo>
                                  <a:pt x="118" y="416"/>
                                </a:lnTo>
                                <a:lnTo>
                                  <a:pt x="118" y="415"/>
                                </a:lnTo>
                                <a:lnTo>
                                  <a:pt x="197" y="425"/>
                                </a:lnTo>
                                <a:lnTo>
                                  <a:pt x="197" y="426"/>
                                </a:lnTo>
                                <a:lnTo>
                                  <a:pt x="197" y="428"/>
                                </a:lnTo>
                                <a:lnTo>
                                  <a:pt x="197" y="430"/>
                                </a:lnTo>
                                <a:lnTo>
                                  <a:pt x="196" y="432"/>
                                </a:lnTo>
                                <a:lnTo>
                                  <a:pt x="197" y="431"/>
                                </a:lnTo>
                                <a:close/>
                                <a:moveTo>
                                  <a:pt x="196" y="434"/>
                                </a:moveTo>
                                <a:lnTo>
                                  <a:pt x="117" y="423"/>
                                </a:lnTo>
                                <a:lnTo>
                                  <a:pt x="117" y="423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97" y="431"/>
                                </a:lnTo>
                                <a:lnTo>
                                  <a:pt x="196" y="43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4"/>
                                </a:lnTo>
                                <a:close/>
                                <a:moveTo>
                                  <a:pt x="195" y="438"/>
                                </a:moveTo>
                                <a:lnTo>
                                  <a:pt x="116" y="426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4"/>
                                </a:lnTo>
                                <a:lnTo>
                                  <a:pt x="117" y="42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38"/>
                                </a:lnTo>
                                <a:close/>
                                <a:moveTo>
                                  <a:pt x="195" y="442"/>
                                </a:move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6" y="432"/>
                                </a:lnTo>
                                <a:lnTo>
                                  <a:pt x="116" y="431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40"/>
                                </a:lnTo>
                                <a:lnTo>
                                  <a:pt x="195" y="441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2"/>
                                </a:lnTo>
                                <a:close/>
                                <a:moveTo>
                                  <a:pt x="195" y="445"/>
                                </a:move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3"/>
                                </a:lnTo>
                                <a:lnTo>
                                  <a:pt x="195" y="445"/>
                                </a:lnTo>
                                <a:close/>
                                <a:moveTo>
                                  <a:pt x="191" y="468"/>
                                </a:moveTo>
                                <a:lnTo>
                                  <a:pt x="112" y="457"/>
                                </a:lnTo>
                                <a:lnTo>
                                  <a:pt x="113" y="451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39"/>
                                </a:lnTo>
                                <a:lnTo>
                                  <a:pt x="115" y="434"/>
                                </a:lnTo>
                                <a:lnTo>
                                  <a:pt x="195" y="445"/>
                                </a:lnTo>
                                <a:lnTo>
                                  <a:pt x="194" y="451"/>
                                </a:lnTo>
                                <a:lnTo>
                                  <a:pt x="193" y="457"/>
                                </a:lnTo>
                                <a:lnTo>
                                  <a:pt x="192" y="463"/>
                                </a:lnTo>
                                <a:lnTo>
                                  <a:pt x="191" y="468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3"/>
                                </a:lnTo>
                                <a:lnTo>
                                  <a:pt x="111" y="461"/>
                                </a:lnTo>
                                <a:lnTo>
                                  <a:pt x="112" y="460"/>
                                </a:lnTo>
                                <a:lnTo>
                                  <a:pt x="112" y="458"/>
                                </a:lnTo>
                                <a:lnTo>
                                  <a:pt x="112" y="457"/>
                                </a:lnTo>
                                <a:lnTo>
                                  <a:pt x="191" y="468"/>
                                </a:lnTo>
                                <a:lnTo>
                                  <a:pt x="191" y="471"/>
                                </a:lnTo>
                                <a:lnTo>
                                  <a:pt x="190" y="472"/>
                                </a:lnTo>
                                <a:lnTo>
                                  <a:pt x="190" y="474"/>
                                </a:lnTo>
                                <a:lnTo>
                                  <a:pt x="190" y="475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2"/>
                                </a:lnTo>
                                <a:lnTo>
                                  <a:pt x="112" y="459"/>
                                </a:lnTo>
                                <a:lnTo>
                                  <a:pt x="189" y="479"/>
                                </a:lnTo>
                                <a:lnTo>
                                  <a:pt x="190" y="476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8" y="490"/>
                                </a:moveTo>
                                <a:lnTo>
                                  <a:pt x="110" y="473"/>
                                </a:lnTo>
                                <a:lnTo>
                                  <a:pt x="109" y="475"/>
                                </a:lnTo>
                                <a:lnTo>
                                  <a:pt x="109" y="474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85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90"/>
                                </a:lnTo>
                                <a:close/>
                                <a:moveTo>
                                  <a:pt x="188" y="488"/>
                                </a:moveTo>
                                <a:lnTo>
                                  <a:pt x="109" y="476"/>
                                </a:lnTo>
                                <a:lnTo>
                                  <a:pt x="110" y="474"/>
                                </a:lnTo>
                                <a:lnTo>
                                  <a:pt x="109" y="475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9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8"/>
                                </a:lnTo>
                                <a:close/>
                                <a:moveTo>
                                  <a:pt x="186" y="499"/>
                                </a:moveTo>
                                <a:lnTo>
                                  <a:pt x="107" y="488"/>
                                </a:lnTo>
                                <a:lnTo>
                                  <a:pt x="107" y="487"/>
                                </a:lnTo>
                                <a:lnTo>
                                  <a:pt x="108" y="484"/>
                                </a:lnTo>
                                <a:lnTo>
                                  <a:pt x="108" y="481"/>
                                </a:lnTo>
                                <a:lnTo>
                                  <a:pt x="109" y="479"/>
                                </a:lnTo>
                                <a:lnTo>
                                  <a:pt x="109" y="476"/>
                                </a:lnTo>
                                <a:lnTo>
                                  <a:pt x="188" y="488"/>
                                </a:lnTo>
                                <a:lnTo>
                                  <a:pt x="188" y="491"/>
                                </a:lnTo>
                                <a:lnTo>
                                  <a:pt x="187" y="494"/>
                                </a:lnTo>
                                <a:lnTo>
                                  <a:pt x="187" y="497"/>
                                </a:lnTo>
                                <a:lnTo>
                                  <a:pt x="186" y="500"/>
                                </a:lnTo>
                                <a:lnTo>
                                  <a:pt x="186" y="499"/>
                                </a:lnTo>
                                <a:close/>
                                <a:moveTo>
                                  <a:pt x="186" y="502"/>
                                </a:moveTo>
                                <a:lnTo>
                                  <a:pt x="107" y="489"/>
                                </a:lnTo>
                                <a:lnTo>
                                  <a:pt x="107" y="488"/>
                                </a:lnTo>
                                <a:lnTo>
                                  <a:pt x="107" y="488"/>
                                </a:lnTo>
                                <a:lnTo>
                                  <a:pt x="186" y="499"/>
                                </a:lnTo>
                                <a:lnTo>
                                  <a:pt x="186" y="501"/>
                                </a:lnTo>
                                <a:lnTo>
                                  <a:pt x="186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2060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8">
                                <a:moveTo>
                                  <a:pt x="111" y="208"/>
                                </a:move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01"/>
                                </a:lnTo>
                                <a:lnTo>
                                  <a:pt x="4" y="70"/>
                                </a:lnTo>
                                <a:lnTo>
                                  <a:pt x="2" y="39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7" y="91"/>
                                </a:ln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4"/>
                                </a:lnTo>
                                <a:lnTo>
                                  <a:pt x="110" y="145"/>
                                </a:lnTo>
                                <a:lnTo>
                                  <a:pt x="110" y="146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50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10" y="154"/>
                                </a:lnTo>
                                <a:lnTo>
                                  <a:pt x="110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10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70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72"/>
                                </a:lnTo>
                                <a:lnTo>
                                  <a:pt x="111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9"/>
                                </a:lnTo>
                                <a:lnTo>
                                  <a:pt x="11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4840"/>
                            <a:ext cx="29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72">
                                <a:moveTo>
                                  <a:pt x="5" y="165"/>
                                </a:moveTo>
                                <a:lnTo>
                                  <a:pt x="69" y="132"/>
                                </a:lnTo>
                                <a:lnTo>
                                  <a:pt x="174" y="207"/>
                                </a:lnTo>
                                <a:lnTo>
                                  <a:pt x="128" y="272"/>
                                </a:lnTo>
                                <a:lnTo>
                                  <a:pt x="23" y="198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5" y="165"/>
                                </a:moveTo>
                                <a:lnTo>
                                  <a:pt x="85" y="165"/>
                                </a:lnTo>
                                <a:lnTo>
                                  <a:pt x="85" y="164"/>
                                </a:lnTo>
                                <a:lnTo>
                                  <a:pt x="85" y="165"/>
                                </a:lnTo>
                                <a:lnTo>
                                  <a:pt x="5" y="165"/>
                                </a:lnTo>
                                <a:lnTo>
                                  <a:pt x="5" y="166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0" y="37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1" y="42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5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1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80" y="34"/>
                                </a:lnTo>
                                <a:lnTo>
                                  <a:pt x="80" y="31"/>
                                </a:lnTo>
                                <a:lnTo>
                                  <a:pt x="80" y="32"/>
                                </a:lnTo>
                                <a:lnTo>
                                  <a:pt x="80" y="35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80" y="28"/>
                                </a:lnTo>
                                <a:lnTo>
                                  <a:pt x="80" y="31"/>
                                </a:lnTo>
                                <a:lnTo>
                                  <a:pt x="8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4"/>
                                </a:moveTo>
                                <a:lnTo>
                                  <a:pt x="123" y="139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9" y="73"/>
                                </a:lnTo>
                                <a:lnTo>
                                  <a:pt x="186" y="104"/>
                                </a:lnTo>
                                <a:close/>
                                <a:moveTo>
                                  <a:pt x="186" y="106"/>
                                </a:moveTo>
                                <a:lnTo>
                                  <a:pt x="106" y="111"/>
                                </a:lnTo>
                                <a:lnTo>
                                  <a:pt x="107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86" y="104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6"/>
                                </a:lnTo>
                                <a:close/>
                                <a:moveTo>
                                  <a:pt x="186" y="108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1"/>
                                </a:lnTo>
                                <a:lnTo>
                                  <a:pt x="186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close/>
                                <a:moveTo>
                                  <a:pt x="187" y="110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6" y="108"/>
                                </a:lnTo>
                                <a:lnTo>
                                  <a:pt x="186" y="109"/>
                                </a:lnTo>
                                <a:lnTo>
                                  <a:pt x="187" y="110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10"/>
                                </a:moveTo>
                                <a:lnTo>
                                  <a:pt x="109" y="13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5" y="110"/>
                                </a:lnTo>
                                <a:close/>
                                <a:moveTo>
                                  <a:pt x="187" y="121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8" y="128"/>
                                </a:lnTo>
                                <a:lnTo>
                                  <a:pt x="109" y="136"/>
                                </a:lnTo>
                                <a:lnTo>
                                  <a:pt x="185" y="11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1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2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89" y="156"/>
                                </a:moveTo>
                                <a:lnTo>
                                  <a:pt x="109" y="156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4"/>
                                </a:lnTo>
                                <a:lnTo>
                                  <a:pt x="109" y="150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2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50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6"/>
                                </a:lnTo>
                                <a:close/>
                                <a:moveTo>
                                  <a:pt x="189" y="157"/>
                                </a:moveTo>
                                <a:lnTo>
                                  <a:pt x="109" y="157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6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53"/>
                                </a:lnTo>
                                <a:lnTo>
                                  <a:pt x="189" y="157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09" y="159"/>
                                </a:lnTo>
                                <a:lnTo>
                                  <a:pt x="110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7"/>
                                </a:lnTo>
                                <a:lnTo>
                                  <a:pt x="189" y="157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0"/>
                                </a:lnTo>
                                <a:lnTo>
                                  <a:pt x="110" y="167"/>
                                </a:lnTo>
                                <a:lnTo>
                                  <a:pt x="109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9"/>
                                </a:lnTo>
                                <a:lnTo>
                                  <a:pt x="189" y="163"/>
                                </a:lnTo>
                                <a:lnTo>
                                  <a:pt x="190" y="167"/>
                                </a:lnTo>
                                <a:lnTo>
                                  <a:pt x="190" y="171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90" y="174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90" y="178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79"/>
                                </a:lnTo>
                                <a:lnTo>
                                  <a:pt x="110" y="178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7"/>
                                </a:lnTo>
                                <a:lnTo>
                                  <a:pt x="190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0" y="184"/>
                                </a:lnTo>
                                <a:lnTo>
                                  <a:pt x="110" y="183"/>
                                </a:lnTo>
                                <a:lnTo>
                                  <a:pt x="110" y="182"/>
                                </a:lnTo>
                                <a:lnTo>
                                  <a:pt x="190" y="180"/>
                                </a:lnTo>
                                <a:lnTo>
                                  <a:pt x="190" y="181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0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90" y="186"/>
                                </a:moveTo>
                                <a:lnTo>
                                  <a:pt x="110" y="188"/>
                                </a:lnTo>
                                <a:lnTo>
                                  <a:pt x="110" y="187"/>
                                </a:lnTo>
                                <a:lnTo>
                                  <a:pt x="110" y="186"/>
                                </a:lnTo>
                                <a:lnTo>
                                  <a:pt x="190" y="184"/>
                                </a:lnTo>
                                <a:lnTo>
                                  <a:pt x="190" y="185"/>
                                </a:lnTo>
                                <a:lnTo>
                                  <a:pt x="190" y="186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0" y="189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0" y="189"/>
                                </a:moveTo>
                                <a:lnTo>
                                  <a:pt x="111" y="191"/>
                                </a:lnTo>
                                <a:lnTo>
                                  <a:pt x="110" y="190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0" y="189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5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1"/>
                                </a:lnTo>
                                <a:lnTo>
                                  <a:pt x="190" y="189"/>
                                </a:lnTo>
                                <a:lnTo>
                                  <a:pt x="190" y="190"/>
                                </a:lnTo>
                                <a:lnTo>
                                  <a:pt x="190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9"/>
                                </a:lnTo>
                                <a:lnTo>
                                  <a:pt x="111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11" y="204"/>
                                </a:lnTo>
                                <a:lnTo>
                                  <a:pt x="111" y="201"/>
                                </a:lnTo>
                                <a:lnTo>
                                  <a:pt x="111" y="199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3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4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4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3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7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7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2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19"/>
                                </a:lnTo>
                                <a:lnTo>
                                  <a:pt x="111" y="215"/>
                                </a:lnTo>
                                <a:lnTo>
                                  <a:pt x="111" y="211"/>
                                </a:lnTo>
                                <a:lnTo>
                                  <a:pt x="111" y="20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10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18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2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39"/>
                                </a:moveTo>
                                <a:lnTo>
                                  <a:pt x="112" y="240"/>
                                </a:lnTo>
                                <a:lnTo>
                                  <a:pt x="111" y="235"/>
                                </a:lnTo>
                                <a:lnTo>
                                  <a:pt x="111" y="231"/>
                                </a:lnTo>
                                <a:lnTo>
                                  <a:pt x="111" y="227"/>
                                </a:lnTo>
                                <a:lnTo>
                                  <a:pt x="111" y="223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6"/>
                                </a:lnTo>
                                <a:lnTo>
                                  <a:pt x="191" y="230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37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9880"/>
                            <a:ext cx="68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25">
                                <a:moveTo>
                                  <a:pt x="168" y="1049"/>
                                </a:moveTo>
                                <a:lnTo>
                                  <a:pt x="241" y="1079"/>
                                </a:lnTo>
                                <a:lnTo>
                                  <a:pt x="232" y="1102"/>
                                </a:lnTo>
                                <a:lnTo>
                                  <a:pt x="223" y="1124"/>
                                </a:lnTo>
                                <a:lnTo>
                                  <a:pt x="213" y="1147"/>
                                </a:lnTo>
                                <a:lnTo>
                                  <a:pt x="203" y="1168"/>
                                </a:lnTo>
                                <a:lnTo>
                                  <a:pt x="193" y="1191"/>
                                </a:lnTo>
                                <a:lnTo>
                                  <a:pt x="183" y="1212"/>
                                </a:lnTo>
                                <a:lnTo>
                                  <a:pt x="173" y="1235"/>
                                </a:lnTo>
                                <a:lnTo>
                                  <a:pt x="161" y="1256"/>
                                </a:lnTo>
                                <a:lnTo>
                                  <a:pt x="151" y="1278"/>
                                </a:lnTo>
                                <a:lnTo>
                                  <a:pt x="140" y="1299"/>
                                </a:lnTo>
                                <a:lnTo>
                                  <a:pt x="129" y="1321"/>
                                </a:lnTo>
                                <a:lnTo>
                                  <a:pt x="117" y="1342"/>
                                </a:lnTo>
                                <a:lnTo>
                                  <a:pt x="106" y="1363"/>
                                </a:lnTo>
                                <a:lnTo>
                                  <a:pt x="94" y="1384"/>
                                </a:lnTo>
                                <a:lnTo>
                                  <a:pt x="81" y="1405"/>
                                </a:lnTo>
                                <a:lnTo>
                                  <a:pt x="70" y="1425"/>
                                </a:lnTo>
                                <a:lnTo>
                                  <a:pt x="0" y="1385"/>
                                </a:lnTo>
                                <a:lnTo>
                                  <a:pt x="13" y="1365"/>
                                </a:lnTo>
                                <a:lnTo>
                                  <a:pt x="24" y="1346"/>
                                </a:lnTo>
                                <a:lnTo>
                                  <a:pt x="35" y="1325"/>
                                </a:lnTo>
                                <a:lnTo>
                                  <a:pt x="47" y="1304"/>
                                </a:lnTo>
                                <a:lnTo>
                                  <a:pt x="58" y="1284"/>
                                </a:lnTo>
                                <a:lnTo>
                                  <a:pt x="69" y="1262"/>
                                </a:lnTo>
                                <a:lnTo>
                                  <a:pt x="79" y="1242"/>
                                </a:lnTo>
                                <a:lnTo>
                                  <a:pt x="90" y="1220"/>
                                </a:lnTo>
                                <a:lnTo>
                                  <a:pt x="100" y="1200"/>
                                </a:lnTo>
                                <a:lnTo>
                                  <a:pt x="110" y="1178"/>
                                </a:lnTo>
                                <a:lnTo>
                                  <a:pt x="120" y="1157"/>
                                </a:lnTo>
                                <a:lnTo>
                                  <a:pt x="131" y="1135"/>
                                </a:lnTo>
                                <a:lnTo>
                                  <a:pt x="140" y="1114"/>
                                </a:lnTo>
                                <a:lnTo>
                                  <a:pt x="149" y="1092"/>
                                </a:lnTo>
                                <a:lnTo>
                                  <a:pt x="158" y="1071"/>
                                </a:lnTo>
                                <a:lnTo>
                                  <a:pt x="168" y="1049"/>
                                </a:lnTo>
                                <a:close/>
                                <a:moveTo>
                                  <a:pt x="347" y="7"/>
                                </a:moveTo>
                                <a:lnTo>
                                  <a:pt x="427" y="0"/>
                                </a:lnTo>
                                <a:lnTo>
                                  <a:pt x="428" y="18"/>
                                </a:lnTo>
                                <a:lnTo>
                                  <a:pt x="429" y="34"/>
                                </a:lnTo>
                                <a:lnTo>
                                  <a:pt x="430" y="52"/>
                                </a:lnTo>
                                <a:lnTo>
                                  <a:pt x="431" y="69"/>
                                </a:lnTo>
                                <a:lnTo>
                                  <a:pt x="431" y="86"/>
                                </a:lnTo>
                                <a:lnTo>
                                  <a:pt x="432" y="103"/>
                                </a:lnTo>
                                <a:lnTo>
                                  <a:pt x="432" y="120"/>
                                </a:lnTo>
                                <a:lnTo>
                                  <a:pt x="432" y="138"/>
                                </a:lnTo>
                                <a:lnTo>
                                  <a:pt x="432" y="154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8"/>
                                </a:lnTo>
                                <a:lnTo>
                                  <a:pt x="432" y="205"/>
                                </a:lnTo>
                                <a:lnTo>
                                  <a:pt x="431" y="223"/>
                                </a:lnTo>
                                <a:lnTo>
                                  <a:pt x="431" y="240"/>
                                </a:lnTo>
                                <a:lnTo>
                                  <a:pt x="430" y="257"/>
                                </a:lnTo>
                                <a:lnTo>
                                  <a:pt x="429" y="274"/>
                                </a:lnTo>
                                <a:lnTo>
                                  <a:pt x="428" y="292"/>
                                </a:lnTo>
                                <a:lnTo>
                                  <a:pt x="427" y="309"/>
                                </a:lnTo>
                                <a:lnTo>
                                  <a:pt x="426" y="325"/>
                                </a:lnTo>
                                <a:lnTo>
                                  <a:pt x="424" y="343"/>
                                </a:lnTo>
                                <a:lnTo>
                                  <a:pt x="423" y="360"/>
                                </a:lnTo>
                                <a:lnTo>
                                  <a:pt x="421" y="377"/>
                                </a:lnTo>
                                <a:lnTo>
                                  <a:pt x="419" y="394"/>
                                </a:lnTo>
                                <a:lnTo>
                                  <a:pt x="417" y="412"/>
                                </a:lnTo>
                                <a:lnTo>
                                  <a:pt x="415" y="428"/>
                                </a:lnTo>
                                <a:lnTo>
                                  <a:pt x="413" y="445"/>
                                </a:lnTo>
                                <a:lnTo>
                                  <a:pt x="411" y="463"/>
                                </a:lnTo>
                                <a:lnTo>
                                  <a:pt x="409" y="479"/>
                                </a:lnTo>
                                <a:lnTo>
                                  <a:pt x="405" y="497"/>
                                </a:lnTo>
                                <a:lnTo>
                                  <a:pt x="402" y="514"/>
                                </a:lnTo>
                                <a:lnTo>
                                  <a:pt x="400" y="530"/>
                                </a:lnTo>
                                <a:lnTo>
                                  <a:pt x="397" y="548"/>
                                </a:lnTo>
                                <a:lnTo>
                                  <a:pt x="394" y="565"/>
                                </a:lnTo>
                                <a:lnTo>
                                  <a:pt x="391" y="582"/>
                                </a:lnTo>
                                <a:lnTo>
                                  <a:pt x="387" y="599"/>
                                </a:lnTo>
                                <a:lnTo>
                                  <a:pt x="384" y="616"/>
                                </a:lnTo>
                                <a:lnTo>
                                  <a:pt x="381" y="633"/>
                                </a:lnTo>
                                <a:lnTo>
                                  <a:pt x="377" y="649"/>
                                </a:lnTo>
                                <a:lnTo>
                                  <a:pt x="373" y="667"/>
                                </a:lnTo>
                                <a:lnTo>
                                  <a:pt x="370" y="683"/>
                                </a:lnTo>
                                <a:lnTo>
                                  <a:pt x="365" y="701"/>
                                </a:lnTo>
                                <a:lnTo>
                                  <a:pt x="361" y="717"/>
                                </a:lnTo>
                                <a:lnTo>
                                  <a:pt x="356" y="733"/>
                                </a:lnTo>
                                <a:lnTo>
                                  <a:pt x="352" y="751"/>
                                </a:lnTo>
                                <a:lnTo>
                                  <a:pt x="348" y="767"/>
                                </a:lnTo>
                                <a:lnTo>
                                  <a:pt x="343" y="784"/>
                                </a:lnTo>
                                <a:lnTo>
                                  <a:pt x="339" y="801"/>
                                </a:lnTo>
                                <a:lnTo>
                                  <a:pt x="334" y="818"/>
                                </a:lnTo>
                                <a:lnTo>
                                  <a:pt x="329" y="834"/>
                                </a:lnTo>
                                <a:lnTo>
                                  <a:pt x="323" y="850"/>
                                </a:lnTo>
                                <a:lnTo>
                                  <a:pt x="318" y="867"/>
                                </a:lnTo>
                                <a:lnTo>
                                  <a:pt x="313" y="884"/>
                                </a:lnTo>
                                <a:lnTo>
                                  <a:pt x="308" y="901"/>
                                </a:lnTo>
                                <a:lnTo>
                                  <a:pt x="302" y="917"/>
                                </a:lnTo>
                                <a:lnTo>
                                  <a:pt x="297" y="933"/>
                                </a:lnTo>
                                <a:lnTo>
                                  <a:pt x="291" y="950"/>
                                </a:lnTo>
                                <a:lnTo>
                                  <a:pt x="285" y="966"/>
                                </a:lnTo>
                                <a:lnTo>
                                  <a:pt x="279" y="983"/>
                                </a:lnTo>
                                <a:lnTo>
                                  <a:pt x="273" y="999"/>
                                </a:lnTo>
                                <a:lnTo>
                                  <a:pt x="267" y="1014"/>
                                </a:lnTo>
                                <a:lnTo>
                                  <a:pt x="261" y="1031"/>
                                </a:lnTo>
                                <a:lnTo>
                                  <a:pt x="255" y="1047"/>
                                </a:lnTo>
                                <a:lnTo>
                                  <a:pt x="249" y="1064"/>
                                </a:lnTo>
                                <a:lnTo>
                                  <a:pt x="241" y="1079"/>
                                </a:lnTo>
                                <a:lnTo>
                                  <a:pt x="168" y="1049"/>
                                </a:lnTo>
                                <a:lnTo>
                                  <a:pt x="174" y="1034"/>
                                </a:lnTo>
                                <a:lnTo>
                                  <a:pt x="180" y="1017"/>
                                </a:lnTo>
                                <a:lnTo>
                                  <a:pt x="186" y="1002"/>
                                </a:lnTo>
                                <a:lnTo>
                                  <a:pt x="192" y="987"/>
                                </a:lnTo>
                                <a:lnTo>
                                  <a:pt x="198" y="970"/>
                                </a:lnTo>
                                <a:lnTo>
                                  <a:pt x="204" y="955"/>
                                </a:lnTo>
                                <a:lnTo>
                                  <a:pt x="210" y="940"/>
                                </a:lnTo>
                                <a:lnTo>
                                  <a:pt x="216" y="923"/>
                                </a:lnTo>
                                <a:lnTo>
                                  <a:pt x="221" y="908"/>
                                </a:lnTo>
                                <a:lnTo>
                                  <a:pt x="226" y="891"/>
                                </a:lnTo>
                                <a:lnTo>
                                  <a:pt x="232" y="875"/>
                                </a:lnTo>
                                <a:lnTo>
                                  <a:pt x="237" y="860"/>
                                </a:lnTo>
                                <a:lnTo>
                                  <a:pt x="242" y="843"/>
                                </a:lnTo>
                                <a:lnTo>
                                  <a:pt x="248" y="828"/>
                                </a:lnTo>
                                <a:lnTo>
                                  <a:pt x="252" y="811"/>
                                </a:lnTo>
                                <a:lnTo>
                                  <a:pt x="257" y="795"/>
                                </a:lnTo>
                                <a:lnTo>
                                  <a:pt x="262" y="779"/>
                                </a:lnTo>
                                <a:lnTo>
                                  <a:pt x="266" y="763"/>
                                </a:lnTo>
                                <a:lnTo>
                                  <a:pt x="270" y="747"/>
                                </a:lnTo>
                                <a:lnTo>
                                  <a:pt x="275" y="730"/>
                                </a:lnTo>
                                <a:lnTo>
                                  <a:pt x="279" y="714"/>
                                </a:lnTo>
                                <a:lnTo>
                                  <a:pt x="283" y="698"/>
                                </a:lnTo>
                                <a:lnTo>
                                  <a:pt x="288" y="681"/>
                                </a:lnTo>
                                <a:lnTo>
                                  <a:pt x="292" y="665"/>
                                </a:lnTo>
                                <a:lnTo>
                                  <a:pt x="295" y="649"/>
                                </a:lnTo>
                                <a:lnTo>
                                  <a:pt x="299" y="633"/>
                                </a:lnTo>
                                <a:lnTo>
                                  <a:pt x="302" y="617"/>
                                </a:lnTo>
                                <a:lnTo>
                                  <a:pt x="306" y="600"/>
                                </a:lnTo>
                                <a:lnTo>
                                  <a:pt x="309" y="584"/>
                                </a:lnTo>
                                <a:lnTo>
                                  <a:pt x="312" y="567"/>
                                </a:lnTo>
                                <a:lnTo>
                                  <a:pt x="315" y="551"/>
                                </a:lnTo>
                                <a:lnTo>
                                  <a:pt x="318" y="534"/>
                                </a:lnTo>
                                <a:lnTo>
                                  <a:pt x="321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7" y="484"/>
                                </a:lnTo>
                                <a:lnTo>
                                  <a:pt x="329" y="468"/>
                                </a:lnTo>
                                <a:lnTo>
                                  <a:pt x="332" y="452"/>
                                </a:lnTo>
                                <a:lnTo>
                                  <a:pt x="334" y="435"/>
                                </a:lnTo>
                                <a:lnTo>
                                  <a:pt x="336" y="419"/>
                                </a:lnTo>
                                <a:lnTo>
                                  <a:pt x="338" y="402"/>
                                </a:lnTo>
                                <a:lnTo>
                                  <a:pt x="340" y="386"/>
                                </a:lnTo>
                                <a:lnTo>
                                  <a:pt x="341" y="369"/>
                                </a:lnTo>
                                <a:lnTo>
                                  <a:pt x="343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6" y="319"/>
                                </a:lnTo>
                                <a:lnTo>
                                  <a:pt x="347" y="303"/>
                                </a:lnTo>
                                <a:lnTo>
                                  <a:pt x="348" y="286"/>
                                </a:lnTo>
                                <a:lnTo>
                                  <a:pt x="349" y="270"/>
                                </a:lnTo>
                                <a:lnTo>
                                  <a:pt x="350" y="254"/>
                                </a:lnTo>
                                <a:lnTo>
                                  <a:pt x="351" y="237"/>
                                </a:lnTo>
                                <a:lnTo>
                                  <a:pt x="351" y="220"/>
                                </a:lnTo>
                                <a:lnTo>
                                  <a:pt x="352" y="203"/>
                                </a:lnTo>
                                <a:lnTo>
                                  <a:pt x="352" y="187"/>
                                </a:lnTo>
                                <a:lnTo>
                                  <a:pt x="352" y="171"/>
                                </a:lnTo>
                                <a:lnTo>
                                  <a:pt x="352" y="154"/>
                                </a:lnTo>
                                <a:lnTo>
                                  <a:pt x="352" y="138"/>
                                </a:lnTo>
                                <a:lnTo>
                                  <a:pt x="352" y="121"/>
                                </a:lnTo>
                                <a:lnTo>
                                  <a:pt x="352" y="105"/>
                                </a:lnTo>
                                <a:lnTo>
                                  <a:pt x="351" y="89"/>
                                </a:lnTo>
                                <a:lnTo>
                                  <a:pt x="351" y="72"/>
                                </a:lnTo>
                                <a:lnTo>
                                  <a:pt x="350" y="56"/>
                                </a:lnTo>
                                <a:lnTo>
                                  <a:pt x="349" y="39"/>
                                </a:lnTo>
                                <a:lnTo>
                                  <a:pt x="348" y="23"/>
                                </a:lnTo>
                                <a:lnTo>
                                  <a:pt x="34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32120"/>
                            <a:ext cx="68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425">
                                <a:moveTo>
                                  <a:pt x="240" y="1079"/>
                                </a:moveTo>
                                <a:lnTo>
                                  <a:pt x="166" y="1048"/>
                                </a:lnTo>
                                <a:lnTo>
                                  <a:pt x="172" y="1033"/>
                                </a:lnTo>
                                <a:lnTo>
                                  <a:pt x="178" y="1017"/>
                                </a:lnTo>
                                <a:lnTo>
                                  <a:pt x="186" y="1001"/>
                                </a:lnTo>
                                <a:lnTo>
                                  <a:pt x="191" y="985"/>
                                </a:lnTo>
                                <a:lnTo>
                                  <a:pt x="197" y="970"/>
                                </a:lnTo>
                                <a:lnTo>
                                  <a:pt x="203" y="954"/>
                                </a:lnTo>
                                <a:lnTo>
                                  <a:pt x="209" y="938"/>
                                </a:lnTo>
                                <a:lnTo>
                                  <a:pt x="214" y="922"/>
                                </a:lnTo>
                                <a:lnTo>
                                  <a:pt x="220" y="907"/>
                                </a:lnTo>
                                <a:lnTo>
                                  <a:pt x="226" y="890"/>
                                </a:lnTo>
                                <a:lnTo>
                                  <a:pt x="231" y="875"/>
                                </a:lnTo>
                                <a:lnTo>
                                  <a:pt x="236" y="858"/>
                                </a:lnTo>
                                <a:lnTo>
                                  <a:pt x="241" y="843"/>
                                </a:lnTo>
                                <a:lnTo>
                                  <a:pt x="246" y="827"/>
                                </a:lnTo>
                                <a:lnTo>
                                  <a:pt x="251" y="810"/>
                                </a:lnTo>
                                <a:lnTo>
                                  <a:pt x="255" y="794"/>
                                </a:lnTo>
                                <a:lnTo>
                                  <a:pt x="261" y="778"/>
                                </a:lnTo>
                                <a:lnTo>
                                  <a:pt x="265" y="762"/>
                                </a:lnTo>
                                <a:lnTo>
                                  <a:pt x="270" y="746"/>
                                </a:lnTo>
                                <a:lnTo>
                                  <a:pt x="274" y="729"/>
                                </a:lnTo>
                                <a:lnTo>
                                  <a:pt x="278" y="713"/>
                                </a:lnTo>
                                <a:lnTo>
                                  <a:pt x="282" y="697"/>
                                </a:lnTo>
                                <a:lnTo>
                                  <a:pt x="286" y="681"/>
                                </a:lnTo>
                                <a:lnTo>
                                  <a:pt x="290" y="665"/>
                                </a:lnTo>
                                <a:lnTo>
                                  <a:pt x="293" y="648"/>
                                </a:lnTo>
                                <a:lnTo>
                                  <a:pt x="297" y="632"/>
                                </a:lnTo>
                                <a:lnTo>
                                  <a:pt x="300" y="615"/>
                                </a:lnTo>
                                <a:lnTo>
                                  <a:pt x="305" y="599"/>
                                </a:lnTo>
                                <a:lnTo>
                                  <a:pt x="308" y="583"/>
                                </a:lnTo>
                                <a:lnTo>
                                  <a:pt x="311" y="566"/>
                                </a:lnTo>
                                <a:lnTo>
                                  <a:pt x="314" y="550"/>
                                </a:lnTo>
                                <a:lnTo>
                                  <a:pt x="317" y="533"/>
                                </a:lnTo>
                                <a:lnTo>
                                  <a:pt x="320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5" y="484"/>
                                </a:lnTo>
                                <a:lnTo>
                                  <a:pt x="328" y="467"/>
                                </a:lnTo>
                                <a:lnTo>
                                  <a:pt x="330" y="450"/>
                                </a:lnTo>
                                <a:lnTo>
                                  <a:pt x="332" y="434"/>
                                </a:lnTo>
                                <a:lnTo>
                                  <a:pt x="334" y="418"/>
                                </a:lnTo>
                                <a:lnTo>
                                  <a:pt x="336" y="401"/>
                                </a:lnTo>
                                <a:lnTo>
                                  <a:pt x="338" y="385"/>
                                </a:lnTo>
                                <a:lnTo>
                                  <a:pt x="340" y="368"/>
                                </a:lnTo>
                                <a:lnTo>
                                  <a:pt x="342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5" y="318"/>
                                </a:lnTo>
                                <a:lnTo>
                                  <a:pt x="346" y="302"/>
                                </a:lnTo>
                                <a:lnTo>
                                  <a:pt x="347" y="285"/>
                                </a:lnTo>
                                <a:lnTo>
                                  <a:pt x="348" y="269"/>
                                </a:lnTo>
                                <a:lnTo>
                                  <a:pt x="349" y="252"/>
                                </a:lnTo>
                                <a:lnTo>
                                  <a:pt x="350" y="236"/>
                                </a:lnTo>
                                <a:lnTo>
                                  <a:pt x="351" y="220"/>
                                </a:lnTo>
                                <a:lnTo>
                                  <a:pt x="351" y="203"/>
                                </a:lnTo>
                                <a:lnTo>
                                  <a:pt x="351" y="187"/>
                                </a:lnTo>
                                <a:lnTo>
                                  <a:pt x="352" y="170"/>
                                </a:lnTo>
                                <a:lnTo>
                                  <a:pt x="352" y="153"/>
                                </a:lnTo>
                                <a:lnTo>
                                  <a:pt x="352" y="137"/>
                                </a:lnTo>
                                <a:lnTo>
                                  <a:pt x="351" y="120"/>
                                </a:lnTo>
                                <a:lnTo>
                                  <a:pt x="351" y="104"/>
                                </a:lnTo>
                                <a:lnTo>
                                  <a:pt x="351" y="87"/>
                                </a:lnTo>
                                <a:lnTo>
                                  <a:pt x="350" y="71"/>
                                </a:lnTo>
                                <a:lnTo>
                                  <a:pt x="349" y="55"/>
                                </a:lnTo>
                                <a:lnTo>
                                  <a:pt x="348" y="38"/>
                                </a:lnTo>
                                <a:lnTo>
                                  <a:pt x="347" y="22"/>
                                </a:lnTo>
                                <a:lnTo>
                                  <a:pt x="346" y="5"/>
                                </a:lnTo>
                                <a:lnTo>
                                  <a:pt x="426" y="0"/>
                                </a:lnTo>
                                <a:lnTo>
                                  <a:pt x="427" y="17"/>
                                </a:lnTo>
                                <a:lnTo>
                                  <a:pt x="428" y="34"/>
                                </a:lnTo>
                                <a:lnTo>
                                  <a:pt x="429" y="50"/>
                                </a:lnTo>
                                <a:lnTo>
                                  <a:pt x="430" y="68"/>
                                </a:lnTo>
                                <a:lnTo>
                                  <a:pt x="430" y="85"/>
                                </a:lnTo>
                                <a:lnTo>
                                  <a:pt x="431" y="102"/>
                                </a:lnTo>
                                <a:lnTo>
                                  <a:pt x="431" y="119"/>
                                </a:lnTo>
                                <a:lnTo>
                                  <a:pt x="431" y="137"/>
                                </a:lnTo>
                                <a:lnTo>
                                  <a:pt x="431" y="153"/>
                                </a:lnTo>
                                <a:lnTo>
                                  <a:pt x="431" y="170"/>
                                </a:lnTo>
                                <a:lnTo>
                                  <a:pt x="431" y="188"/>
                                </a:lnTo>
                                <a:lnTo>
                                  <a:pt x="431" y="205"/>
                                </a:lnTo>
                                <a:lnTo>
                                  <a:pt x="430" y="222"/>
                                </a:lnTo>
                                <a:lnTo>
                                  <a:pt x="430" y="239"/>
                                </a:lnTo>
                                <a:lnTo>
                                  <a:pt x="429" y="257"/>
                                </a:lnTo>
                                <a:lnTo>
                                  <a:pt x="428" y="273"/>
                                </a:lnTo>
                                <a:lnTo>
                                  <a:pt x="427" y="290"/>
                                </a:lnTo>
                                <a:lnTo>
                                  <a:pt x="426" y="308"/>
                                </a:lnTo>
                                <a:lnTo>
                                  <a:pt x="425" y="325"/>
                                </a:lnTo>
                                <a:lnTo>
                                  <a:pt x="423" y="342"/>
                                </a:lnTo>
                                <a:lnTo>
                                  <a:pt x="421" y="359"/>
                                </a:lnTo>
                                <a:lnTo>
                                  <a:pt x="419" y="377"/>
                                </a:lnTo>
                                <a:lnTo>
                                  <a:pt x="417" y="393"/>
                                </a:lnTo>
                                <a:lnTo>
                                  <a:pt x="416" y="410"/>
                                </a:lnTo>
                                <a:lnTo>
                                  <a:pt x="414" y="428"/>
                                </a:lnTo>
                                <a:lnTo>
                                  <a:pt x="411" y="444"/>
                                </a:lnTo>
                                <a:lnTo>
                                  <a:pt x="409" y="462"/>
                                </a:lnTo>
                                <a:lnTo>
                                  <a:pt x="407" y="479"/>
                                </a:lnTo>
                                <a:lnTo>
                                  <a:pt x="404" y="495"/>
                                </a:lnTo>
                                <a:lnTo>
                                  <a:pt x="401" y="513"/>
                                </a:lnTo>
                                <a:lnTo>
                                  <a:pt x="399" y="530"/>
                                </a:lnTo>
                                <a:lnTo>
                                  <a:pt x="396" y="547"/>
                                </a:lnTo>
                                <a:lnTo>
                                  <a:pt x="393" y="564"/>
                                </a:lnTo>
                                <a:lnTo>
                                  <a:pt x="390" y="581"/>
                                </a:lnTo>
                                <a:lnTo>
                                  <a:pt x="387" y="598"/>
                                </a:lnTo>
                                <a:lnTo>
                                  <a:pt x="383" y="614"/>
                                </a:lnTo>
                                <a:lnTo>
                                  <a:pt x="379" y="632"/>
                                </a:lnTo>
                                <a:lnTo>
                                  <a:pt x="375" y="649"/>
                                </a:lnTo>
                                <a:lnTo>
                                  <a:pt x="371" y="666"/>
                                </a:lnTo>
                                <a:lnTo>
                                  <a:pt x="368" y="682"/>
                                </a:lnTo>
                                <a:lnTo>
                                  <a:pt x="364" y="699"/>
                                </a:lnTo>
                                <a:lnTo>
                                  <a:pt x="360" y="716"/>
                                </a:lnTo>
                                <a:lnTo>
                                  <a:pt x="355" y="733"/>
                                </a:lnTo>
                                <a:lnTo>
                                  <a:pt x="351" y="750"/>
                                </a:lnTo>
                                <a:lnTo>
                                  <a:pt x="347" y="767"/>
                                </a:lnTo>
                                <a:lnTo>
                                  <a:pt x="342" y="784"/>
                                </a:lnTo>
                                <a:lnTo>
                                  <a:pt x="337" y="800"/>
                                </a:lnTo>
                                <a:lnTo>
                                  <a:pt x="332" y="816"/>
                                </a:lnTo>
                                <a:lnTo>
                                  <a:pt x="327" y="834"/>
                                </a:lnTo>
                                <a:lnTo>
                                  <a:pt x="322" y="850"/>
                                </a:lnTo>
                                <a:lnTo>
                                  <a:pt x="317" y="867"/>
                                </a:lnTo>
                                <a:lnTo>
                                  <a:pt x="312" y="883"/>
                                </a:lnTo>
                                <a:lnTo>
                                  <a:pt x="307" y="899"/>
                                </a:lnTo>
                                <a:lnTo>
                                  <a:pt x="302" y="916"/>
                                </a:lnTo>
                                <a:lnTo>
                                  <a:pt x="295" y="932"/>
                                </a:lnTo>
                                <a:lnTo>
                                  <a:pt x="290" y="949"/>
                                </a:lnTo>
                                <a:lnTo>
                                  <a:pt x="284" y="965"/>
                                </a:lnTo>
                                <a:lnTo>
                                  <a:pt x="278" y="981"/>
                                </a:lnTo>
                                <a:lnTo>
                                  <a:pt x="272" y="998"/>
                                </a:lnTo>
                                <a:lnTo>
                                  <a:pt x="266" y="1014"/>
                                </a:lnTo>
                                <a:lnTo>
                                  <a:pt x="259" y="1031"/>
                                </a:lnTo>
                                <a:lnTo>
                                  <a:pt x="253" y="1046"/>
                                </a:lnTo>
                                <a:lnTo>
                                  <a:pt x="247" y="1062"/>
                                </a:lnTo>
                                <a:lnTo>
                                  <a:pt x="240" y="1079"/>
                                </a:lnTo>
                                <a:close/>
                                <a:moveTo>
                                  <a:pt x="69" y="1425"/>
                                </a:moveTo>
                                <a:lnTo>
                                  <a:pt x="0" y="1384"/>
                                </a:lnTo>
                                <a:lnTo>
                                  <a:pt x="11" y="1365"/>
                                </a:lnTo>
                                <a:lnTo>
                                  <a:pt x="23" y="1344"/>
                                </a:lnTo>
                                <a:lnTo>
                                  <a:pt x="34" y="1324"/>
                                </a:lnTo>
                                <a:lnTo>
                                  <a:pt x="45" y="1303"/>
                                </a:lnTo>
                                <a:lnTo>
                                  <a:pt x="56" y="1283"/>
                                </a:lnTo>
                                <a:lnTo>
                                  <a:pt x="68" y="1262"/>
                                </a:lnTo>
                                <a:lnTo>
                                  <a:pt x="78" y="1241"/>
                                </a:lnTo>
                                <a:lnTo>
                                  <a:pt x="88" y="1220"/>
                                </a:lnTo>
                                <a:lnTo>
                                  <a:pt x="100" y="1199"/>
                                </a:lnTo>
                                <a:lnTo>
                                  <a:pt x="109" y="1177"/>
                                </a:lnTo>
                                <a:lnTo>
                                  <a:pt x="119" y="1157"/>
                                </a:lnTo>
                                <a:lnTo>
                                  <a:pt x="129" y="1135"/>
                                </a:lnTo>
                                <a:lnTo>
                                  <a:pt x="139" y="1114"/>
                                </a:lnTo>
                                <a:lnTo>
                                  <a:pt x="148" y="1092"/>
                                </a:lnTo>
                                <a:lnTo>
                                  <a:pt x="157" y="1070"/>
                                </a:lnTo>
                                <a:lnTo>
                                  <a:pt x="166" y="1048"/>
                                </a:lnTo>
                                <a:lnTo>
                                  <a:pt x="240" y="1079"/>
                                </a:lnTo>
                                <a:lnTo>
                                  <a:pt x="231" y="1101"/>
                                </a:lnTo>
                                <a:lnTo>
                                  <a:pt x="222" y="1123"/>
                                </a:lnTo>
                                <a:lnTo>
                                  <a:pt x="212" y="1145"/>
                                </a:lnTo>
                                <a:lnTo>
                                  <a:pt x="202" y="1168"/>
                                </a:lnTo>
                                <a:lnTo>
                                  <a:pt x="192" y="1190"/>
                                </a:lnTo>
                                <a:lnTo>
                                  <a:pt x="182" y="1212"/>
                                </a:lnTo>
                                <a:lnTo>
                                  <a:pt x="171" y="1234"/>
                                </a:lnTo>
                                <a:lnTo>
                                  <a:pt x="160" y="1255"/>
                                </a:lnTo>
                                <a:lnTo>
                                  <a:pt x="150" y="1277"/>
                                </a:lnTo>
                                <a:lnTo>
                                  <a:pt x="139" y="1298"/>
                                </a:lnTo>
                                <a:lnTo>
                                  <a:pt x="127" y="1320"/>
                                </a:lnTo>
                                <a:lnTo>
                                  <a:pt x="116" y="1341"/>
                                </a:lnTo>
                                <a:lnTo>
                                  <a:pt x="105" y="1363"/>
                                </a:lnTo>
                                <a:lnTo>
                                  <a:pt x="92" y="1383"/>
                                </a:lnTo>
                                <a:lnTo>
                                  <a:pt x="81" y="1405"/>
                                </a:lnTo>
                                <a:lnTo>
                                  <a:pt x="69" y="1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022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0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13" y="114"/>
                                </a:lnTo>
                                <a:lnTo>
                                  <a:pt x="119" y="152"/>
                                </a:lnTo>
                                <a:lnTo>
                                  <a:pt x="124" y="191"/>
                                </a:lnTo>
                                <a:lnTo>
                                  <a:pt x="128" y="231"/>
                                </a:lnTo>
                                <a:lnTo>
                                  <a:pt x="130" y="271"/>
                                </a:lnTo>
                                <a:lnTo>
                                  <a:pt x="132" y="310"/>
                                </a:lnTo>
                                <a:lnTo>
                                  <a:pt x="133" y="350"/>
                                </a:lnTo>
                                <a:lnTo>
                                  <a:pt x="132" y="390"/>
                                </a:lnTo>
                                <a:lnTo>
                                  <a:pt x="106" y="372"/>
                                </a:lnTo>
                                <a:lnTo>
                                  <a:pt x="80" y="353"/>
                                </a:lnTo>
                                <a:lnTo>
                                  <a:pt x="53" y="335"/>
                                </a:lnTo>
                                <a:lnTo>
                                  <a:pt x="26" y="317"/>
                                </a:lnTo>
                                <a:lnTo>
                                  <a:pt x="26" y="277"/>
                                </a:lnTo>
                                <a:lnTo>
                                  <a:pt x="26" y="237"/>
                                </a:lnTo>
                                <a:lnTo>
                                  <a:pt x="24" y="197"/>
                                </a:lnTo>
                                <a:lnTo>
                                  <a:pt x="22" y="158"/>
                                </a:lnTo>
                                <a:lnTo>
                                  <a:pt x="18" y="118"/>
                                </a:lnTo>
                                <a:lnTo>
                                  <a:pt x="13" y="79"/>
                                </a:lnTo>
                                <a:lnTo>
                                  <a:pt x="7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544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0">
                                <a:moveTo>
                                  <a:pt x="0" y="47"/>
                                </a:moveTo>
                                <a:lnTo>
                                  <a:pt x="0" y="35"/>
                                </a:lnTo>
                                <a:lnTo>
                                  <a:pt x="2" y="23"/>
                                </a:lnTo>
                                <a:lnTo>
                                  <a:pt x="2" y="12"/>
                                </a:lnTo>
                                <a:lnTo>
                                  <a:pt x="2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6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4"/>
                                </a:lnTo>
                                <a:lnTo>
                                  <a:pt x="107" y="85"/>
                                </a:lnTo>
                                <a:lnTo>
                                  <a:pt x="107" y="90"/>
                                </a:lnTo>
                                <a:lnTo>
                                  <a:pt x="107" y="94"/>
                                </a:lnTo>
                                <a:lnTo>
                                  <a:pt x="107" y="95"/>
                                </a:lnTo>
                                <a:lnTo>
                                  <a:pt x="107" y="9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20"/>
                                </a:lnTo>
                                <a:lnTo>
                                  <a:pt x="79" y="102"/>
                                </a:lnTo>
                                <a:lnTo>
                                  <a:pt x="54" y="83"/>
                                </a:lnTo>
                                <a:lnTo>
                                  <a:pt x="27" y="65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4004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3"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80" y="44"/>
                                </a:lnTo>
                                <a:lnTo>
                                  <a:pt x="80" y="50"/>
                                </a:lnTo>
                                <a:lnTo>
                                  <a:pt x="80" y="56"/>
                                </a:lnTo>
                                <a:lnTo>
                                  <a:pt x="80" y="62"/>
                                </a:lnTo>
                                <a:lnTo>
                                  <a:pt x="80" y="67"/>
                                </a:lnTo>
                                <a:lnTo>
                                  <a:pt x="80" y="73"/>
                                </a:lnTo>
                                <a:lnTo>
                                  <a:pt x="8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1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39"/>
                                </a:lnTo>
                                <a:lnTo>
                                  <a:pt x="2" y="32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70" y="73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87" y="109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0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09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7" y="116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6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7" y="126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7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22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7" y="128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7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6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5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4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4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01520"/>
                            <a:ext cx="33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2">
                                <a:moveTo>
                                  <a:pt x="27" y="275"/>
                                </a:moveTo>
                                <a:lnTo>
                                  <a:pt x="89" y="243"/>
                                </a:lnTo>
                                <a:lnTo>
                                  <a:pt x="195" y="316"/>
                                </a:lnTo>
                                <a:lnTo>
                                  <a:pt x="149" y="382"/>
                                </a:lnTo>
                                <a:lnTo>
                                  <a:pt x="43" y="308"/>
                                </a:lnTo>
                                <a:lnTo>
                                  <a:pt x="27" y="275"/>
                                </a:lnTo>
                                <a:close/>
                                <a:moveTo>
                                  <a:pt x="22" y="178"/>
                                </a:moveTo>
                                <a:lnTo>
                                  <a:pt x="101" y="172"/>
                                </a:lnTo>
                                <a:lnTo>
                                  <a:pt x="101" y="172"/>
                                </a:lnTo>
                                <a:lnTo>
                                  <a:pt x="102" y="185"/>
                                </a:lnTo>
                                <a:lnTo>
                                  <a:pt x="103" y="197"/>
                                </a:lnTo>
                                <a:lnTo>
                                  <a:pt x="104" y="211"/>
                                </a:lnTo>
                                <a:lnTo>
                                  <a:pt x="104" y="223"/>
                                </a:lnTo>
                                <a:lnTo>
                                  <a:pt x="105" y="236"/>
                                </a:lnTo>
                                <a:lnTo>
                                  <a:pt x="105" y="250"/>
                                </a:lnTo>
                                <a:lnTo>
                                  <a:pt x="105" y="262"/>
                                </a:lnTo>
                                <a:lnTo>
                                  <a:pt x="105" y="275"/>
                                </a:lnTo>
                                <a:lnTo>
                                  <a:pt x="27" y="275"/>
                                </a:lnTo>
                                <a:lnTo>
                                  <a:pt x="25" y="263"/>
                                </a:lnTo>
                                <a:lnTo>
                                  <a:pt x="25" y="251"/>
                                </a:lnTo>
                                <a:lnTo>
                                  <a:pt x="25" y="239"/>
                                </a:lnTo>
                                <a:lnTo>
                                  <a:pt x="24" y="227"/>
                                </a:lnTo>
                                <a:lnTo>
                                  <a:pt x="24" y="215"/>
                                </a:lnTo>
                                <a:lnTo>
                                  <a:pt x="23" y="203"/>
                                </a:lnTo>
                                <a:lnTo>
                                  <a:pt x="22" y="190"/>
                                </a:lnTo>
                                <a:lnTo>
                                  <a:pt x="22" y="178"/>
                                </a:lnTo>
                                <a:lnTo>
                                  <a:pt x="22" y="178"/>
                                </a:lnTo>
                                <a:close/>
                                <a:moveTo>
                                  <a:pt x="21" y="175"/>
                                </a:moveTo>
                                <a:lnTo>
                                  <a:pt x="101" y="170"/>
                                </a:lnTo>
                                <a:lnTo>
                                  <a:pt x="101" y="170"/>
                                </a:lnTo>
                                <a:lnTo>
                                  <a:pt x="101" y="171"/>
                                </a:lnTo>
                                <a:lnTo>
                                  <a:pt x="101" y="172"/>
                                </a:lnTo>
                                <a:lnTo>
                                  <a:pt x="22" y="178"/>
                                </a:lnTo>
                                <a:lnTo>
                                  <a:pt x="21" y="177"/>
                                </a:lnTo>
                                <a:lnTo>
                                  <a:pt x="21" y="175"/>
                                </a:lnTo>
                                <a:lnTo>
                                  <a:pt x="21" y="175"/>
                                </a:lnTo>
                                <a:close/>
                                <a:moveTo>
                                  <a:pt x="21" y="167"/>
                                </a:moveTo>
                                <a:lnTo>
                                  <a:pt x="101" y="161"/>
                                </a:lnTo>
                                <a:lnTo>
                                  <a:pt x="101" y="164"/>
                                </a:lnTo>
                                <a:lnTo>
                                  <a:pt x="101" y="166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70"/>
                                </a:lnTo>
                                <a:lnTo>
                                  <a:pt x="21" y="175"/>
                                </a:lnTo>
                                <a:lnTo>
                                  <a:pt x="21" y="173"/>
                                </a:lnTo>
                                <a:lnTo>
                                  <a:pt x="21" y="171"/>
                                </a:lnTo>
                                <a:lnTo>
                                  <a:pt x="21" y="169"/>
                                </a:lnTo>
                                <a:lnTo>
                                  <a:pt x="21" y="167"/>
                                </a:lnTo>
                                <a:close/>
                                <a:moveTo>
                                  <a:pt x="20" y="152"/>
                                </a:moveTo>
                                <a:lnTo>
                                  <a:pt x="98" y="137"/>
                                </a:lnTo>
                                <a:lnTo>
                                  <a:pt x="99" y="141"/>
                                </a:lnTo>
                                <a:lnTo>
                                  <a:pt x="99" y="145"/>
                                </a:lnTo>
                                <a:lnTo>
                                  <a:pt x="99" y="148"/>
                                </a:lnTo>
                                <a:lnTo>
                                  <a:pt x="100" y="152"/>
                                </a:lnTo>
                                <a:lnTo>
                                  <a:pt x="100" y="156"/>
                                </a:lnTo>
                                <a:lnTo>
                                  <a:pt x="20" y="164"/>
                                </a:lnTo>
                                <a:lnTo>
                                  <a:pt x="20" y="160"/>
                                </a:lnTo>
                                <a:lnTo>
                                  <a:pt x="20" y="155"/>
                                </a:lnTo>
                                <a:lnTo>
                                  <a:pt x="20" y="152"/>
                                </a:lnTo>
                                <a:lnTo>
                                  <a:pt x="19" y="148"/>
                                </a:lnTo>
                                <a:lnTo>
                                  <a:pt x="20" y="152"/>
                                </a:lnTo>
                                <a:close/>
                                <a:moveTo>
                                  <a:pt x="19" y="147"/>
                                </a:moveTo>
                                <a:lnTo>
                                  <a:pt x="99" y="141"/>
                                </a:lnTo>
                                <a:lnTo>
                                  <a:pt x="99" y="144"/>
                                </a:lnTo>
                                <a:lnTo>
                                  <a:pt x="99" y="141"/>
                                </a:lnTo>
                                <a:lnTo>
                                  <a:pt x="98" y="137"/>
                                </a:lnTo>
                                <a:lnTo>
                                  <a:pt x="20" y="152"/>
                                </a:lnTo>
                                <a:lnTo>
                                  <a:pt x="19" y="147"/>
                                </a:lnTo>
                                <a:lnTo>
                                  <a:pt x="19" y="144"/>
                                </a:lnTo>
                                <a:lnTo>
                                  <a:pt x="19" y="147"/>
                                </a:lnTo>
                                <a:close/>
                                <a:moveTo>
                                  <a:pt x="19" y="146"/>
                                </a:moveTo>
                                <a:lnTo>
                                  <a:pt x="99" y="139"/>
                                </a:lnTo>
                                <a:lnTo>
                                  <a:pt x="99" y="139"/>
                                </a:lnTo>
                                <a:lnTo>
                                  <a:pt x="99" y="140"/>
                                </a:lnTo>
                                <a:lnTo>
                                  <a:pt x="99" y="141"/>
                                </a:lnTo>
                                <a:lnTo>
                                  <a:pt x="19" y="147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close/>
                                <a:moveTo>
                                  <a:pt x="19" y="144"/>
                                </a:moveTo>
                                <a:lnTo>
                                  <a:pt x="98" y="136"/>
                                </a:lnTo>
                                <a:lnTo>
                                  <a:pt x="98" y="136"/>
                                </a:lnTo>
                                <a:lnTo>
                                  <a:pt x="98" y="137"/>
                                </a:lnTo>
                                <a:lnTo>
                                  <a:pt x="99" y="139"/>
                                </a:lnTo>
                                <a:lnTo>
                                  <a:pt x="19" y="146"/>
                                </a:lnTo>
                                <a:lnTo>
                                  <a:pt x="19" y="145"/>
                                </a:lnTo>
                                <a:lnTo>
                                  <a:pt x="19" y="145"/>
                                </a:lnTo>
                                <a:lnTo>
                                  <a:pt x="19" y="144"/>
                                </a:lnTo>
                                <a:close/>
                                <a:moveTo>
                                  <a:pt x="18" y="140"/>
                                </a:moveTo>
                                <a:lnTo>
                                  <a:pt x="98" y="133"/>
                                </a:lnTo>
                                <a:lnTo>
                                  <a:pt x="98" y="132"/>
                                </a:lnTo>
                                <a:lnTo>
                                  <a:pt x="98" y="135"/>
                                </a:lnTo>
                                <a:lnTo>
                                  <a:pt x="98" y="136"/>
                                </a:lnTo>
                                <a:lnTo>
                                  <a:pt x="19" y="144"/>
                                </a:lnTo>
                                <a:lnTo>
                                  <a:pt x="19" y="142"/>
                                </a:lnTo>
                                <a:lnTo>
                                  <a:pt x="18" y="141"/>
                                </a:lnTo>
                                <a:lnTo>
                                  <a:pt x="18" y="140"/>
                                </a:lnTo>
                                <a:close/>
                                <a:moveTo>
                                  <a:pt x="18" y="137"/>
                                </a:move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18" y="140"/>
                                </a:lnTo>
                                <a:lnTo>
                                  <a:pt x="18" y="138"/>
                                </a:lnTo>
                                <a:lnTo>
                                  <a:pt x="18" y="136"/>
                                </a:lnTo>
                                <a:lnTo>
                                  <a:pt x="18" y="137"/>
                                </a:lnTo>
                                <a:close/>
                                <a:moveTo>
                                  <a:pt x="18" y="133"/>
                                </a:moveTo>
                                <a:lnTo>
                                  <a:pt x="97" y="125"/>
                                </a:lnTo>
                                <a:lnTo>
                                  <a:pt x="97" y="125"/>
                                </a:lnTo>
                                <a:lnTo>
                                  <a:pt x="97" y="127"/>
                                </a:lnTo>
                                <a:lnTo>
                                  <a:pt x="9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35"/>
                                </a:lnTo>
                                <a:lnTo>
                                  <a:pt x="18" y="133"/>
                                </a:lnTo>
                                <a:lnTo>
                                  <a:pt x="18" y="133"/>
                                </a:lnTo>
                                <a:close/>
                                <a:moveTo>
                                  <a:pt x="16" y="119"/>
                                </a:moveTo>
                                <a:lnTo>
                                  <a:pt x="96" y="108"/>
                                </a:lnTo>
                                <a:lnTo>
                                  <a:pt x="96" y="109"/>
                                </a:lnTo>
                                <a:lnTo>
                                  <a:pt x="96" y="113"/>
                                </a:lnTo>
                                <a:lnTo>
                                  <a:pt x="96" y="116"/>
                                </a:lnTo>
                                <a:lnTo>
                                  <a:pt x="97" y="121"/>
                                </a:lnTo>
                                <a:lnTo>
                                  <a:pt x="97" y="125"/>
                                </a:lnTo>
                                <a:lnTo>
                                  <a:pt x="18" y="133"/>
                                </a:lnTo>
                                <a:lnTo>
                                  <a:pt x="17" y="130"/>
                                </a:lnTo>
                                <a:lnTo>
                                  <a:pt x="17" y="126"/>
                                </a:lnTo>
                                <a:lnTo>
                                  <a:pt x="16" y="122"/>
                                </a:lnTo>
                                <a:lnTo>
                                  <a:pt x="16" y="117"/>
                                </a:lnTo>
                                <a:lnTo>
                                  <a:pt x="16" y="119"/>
                                </a:lnTo>
                                <a:close/>
                                <a:moveTo>
                                  <a:pt x="16" y="117"/>
                                </a:move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6" y="108"/>
                                </a:lnTo>
                                <a:lnTo>
                                  <a:pt x="16" y="119"/>
                                </a:lnTo>
                                <a:lnTo>
                                  <a:pt x="16" y="119"/>
                                </a:lnTo>
                                <a:lnTo>
                                  <a:pt x="16" y="117"/>
                                </a:lnTo>
                                <a:lnTo>
                                  <a:pt x="16" y="117"/>
                                </a:lnTo>
                                <a:close/>
                                <a:moveTo>
                                  <a:pt x="13" y="91"/>
                                </a:moveTo>
                                <a:lnTo>
                                  <a:pt x="92" y="80"/>
                                </a:lnTo>
                                <a:lnTo>
                                  <a:pt x="92" y="84"/>
                                </a:lnTo>
                                <a:lnTo>
                                  <a:pt x="93" y="87"/>
                                </a:lnTo>
                                <a:lnTo>
                                  <a:pt x="93" y="91"/>
                                </a:lnTo>
                                <a:lnTo>
                                  <a:pt x="94" y="94"/>
                                </a:lnTo>
                                <a:lnTo>
                                  <a:pt x="94" y="98"/>
                                </a:lnTo>
                                <a:lnTo>
                                  <a:pt x="95" y="101"/>
                                </a:lnTo>
                                <a:lnTo>
                                  <a:pt x="95" y="104"/>
                                </a:lnTo>
                                <a:lnTo>
                                  <a:pt x="95" y="10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4"/>
                                </a:lnTo>
                                <a:lnTo>
                                  <a:pt x="15" y="111"/>
                                </a:lnTo>
                                <a:lnTo>
                                  <a:pt x="15" y="107"/>
                                </a:lnTo>
                                <a:lnTo>
                                  <a:pt x="14" y="104"/>
                                </a:lnTo>
                                <a:lnTo>
                                  <a:pt x="14" y="101"/>
                                </a:lnTo>
                                <a:lnTo>
                                  <a:pt x="14" y="97"/>
                                </a:lnTo>
                                <a:lnTo>
                                  <a:pt x="13" y="94"/>
                                </a:lnTo>
                                <a:lnTo>
                                  <a:pt x="13" y="91"/>
                                </a:lnTo>
                                <a:close/>
                                <a:moveTo>
                                  <a:pt x="12" y="84"/>
                                </a:move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91" y="73"/>
                                </a:lnTo>
                                <a:lnTo>
                                  <a:pt x="91" y="74"/>
                                </a:lnTo>
                                <a:lnTo>
                                  <a:pt x="12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4"/>
                                </a:lnTo>
                                <a:lnTo>
                                  <a:pt x="12" y="84"/>
                                </a:lnTo>
                                <a:close/>
                                <a:moveTo>
                                  <a:pt x="11" y="81"/>
                                </a:moveTo>
                                <a:lnTo>
                                  <a:pt x="91" y="70"/>
                                </a:lnTo>
                                <a:lnTo>
                                  <a:pt x="91" y="69"/>
                                </a:lnTo>
                                <a:lnTo>
                                  <a:pt x="91" y="71"/>
                                </a:lnTo>
                                <a:lnTo>
                                  <a:pt x="91" y="72"/>
                                </a:lnTo>
                                <a:lnTo>
                                  <a:pt x="12" y="84"/>
                                </a:lnTo>
                                <a:lnTo>
                                  <a:pt x="12" y="82"/>
                                </a:lnTo>
                                <a:lnTo>
                                  <a:pt x="11" y="81"/>
                                </a:lnTo>
                                <a:lnTo>
                                  <a:pt x="11" y="81"/>
                                </a:lnTo>
                                <a:close/>
                                <a:moveTo>
                                  <a:pt x="11" y="79"/>
                                </a:move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1" y="70"/>
                                </a:lnTo>
                                <a:lnTo>
                                  <a:pt x="11" y="81"/>
                                </a:lnTo>
                                <a:lnTo>
                                  <a:pt x="11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62"/>
                                </a:lnTo>
                                <a:lnTo>
                                  <a:pt x="90" y="62"/>
                                </a:lnTo>
                                <a:lnTo>
                                  <a:pt x="90" y="64"/>
                                </a:lnTo>
                                <a:lnTo>
                                  <a:pt x="90" y="65"/>
                                </a:lnTo>
                                <a:lnTo>
                                  <a:pt x="90" y="66"/>
                                </a:lnTo>
                                <a:lnTo>
                                  <a:pt x="90" y="68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lnTo>
                                  <a:pt x="10" y="74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9" y="62"/>
                                </a:lnTo>
                                <a:lnTo>
                                  <a:pt x="89" y="60"/>
                                </a:lnTo>
                                <a:lnTo>
                                  <a:pt x="90" y="63"/>
                                </a:lnTo>
                                <a:lnTo>
                                  <a:pt x="89" y="62"/>
                                </a:lnTo>
                                <a:lnTo>
                                  <a:pt x="11" y="75"/>
                                </a:lnTo>
                                <a:lnTo>
                                  <a:pt x="10" y="73"/>
                                </a:lnTo>
                                <a:lnTo>
                                  <a:pt x="10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63"/>
                                </a:moveTo>
                                <a:lnTo>
                                  <a:pt x="89" y="63"/>
                                </a:lnTo>
                                <a:lnTo>
                                  <a:pt x="89" y="58"/>
                                </a:lnTo>
                                <a:lnTo>
                                  <a:pt x="89" y="60"/>
                                </a:lnTo>
                                <a:lnTo>
                                  <a:pt x="89" y="62"/>
                                </a:lnTo>
                                <a:lnTo>
                                  <a:pt x="10" y="73"/>
                                </a:lnTo>
                                <a:lnTo>
                                  <a:pt x="10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close/>
                                <a:moveTo>
                                  <a:pt x="10" y="69"/>
                                </a:moveTo>
                                <a:lnTo>
                                  <a:pt x="89" y="57"/>
                                </a:lnTo>
                                <a:lnTo>
                                  <a:pt x="89" y="63"/>
                                </a:lnTo>
                                <a:lnTo>
                                  <a:pt x="89" y="59"/>
                                </a:lnTo>
                                <a:lnTo>
                                  <a:pt x="89" y="63"/>
                                </a:lnTo>
                                <a:lnTo>
                                  <a:pt x="9" y="63"/>
                                </a:lnTo>
                                <a:lnTo>
                                  <a:pt x="10" y="68"/>
                                </a:lnTo>
                                <a:lnTo>
                                  <a:pt x="9" y="63"/>
                                </a:lnTo>
                                <a:lnTo>
                                  <a:pt x="10" y="69"/>
                                </a:lnTo>
                                <a:close/>
                                <a:moveTo>
                                  <a:pt x="2" y="23"/>
                                </a:moveTo>
                                <a:lnTo>
                                  <a:pt x="80" y="6"/>
                                </a:lnTo>
                                <a:lnTo>
                                  <a:pt x="81" y="7"/>
                                </a:lnTo>
                                <a:lnTo>
                                  <a:pt x="82" y="14"/>
                                </a:lnTo>
                                <a:lnTo>
                                  <a:pt x="83" y="20"/>
                                </a:lnTo>
                                <a:lnTo>
                                  <a:pt x="84" y="26"/>
                                </a:lnTo>
                                <a:lnTo>
                                  <a:pt x="85" y="32"/>
                                </a:lnTo>
                                <a:lnTo>
                                  <a:pt x="86" y="39"/>
                                </a:lnTo>
                                <a:lnTo>
                                  <a:pt x="87" y="45"/>
                                </a:lnTo>
                                <a:lnTo>
                                  <a:pt x="88" y="51"/>
                                </a:lnTo>
                                <a:lnTo>
                                  <a:pt x="89" y="57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lnTo>
                                  <a:pt x="8" y="57"/>
                                </a:lnTo>
                                <a:lnTo>
                                  <a:pt x="7" y="52"/>
                                </a:lnTo>
                                <a:lnTo>
                                  <a:pt x="6" y="46"/>
                                </a:lnTo>
                                <a:lnTo>
                                  <a:pt x="5" y="40"/>
                                </a:lnTo>
                                <a:lnTo>
                                  <a:pt x="4" y="33"/>
                                </a:lnTo>
                                <a:lnTo>
                                  <a:pt x="3" y="27"/>
                                </a:lnTo>
                                <a:lnTo>
                                  <a:pt x="2" y="22"/>
                                </a:lnTo>
                                <a:lnTo>
                                  <a:pt x="2" y="23"/>
                                </a:lnTo>
                                <a:close/>
                                <a:moveTo>
                                  <a:pt x="2" y="21"/>
                                </a:move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7"/>
                                </a:lnTo>
                                <a:lnTo>
                                  <a:pt x="2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80" y="3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187" y="86"/>
                                </a:moveTo>
                                <a:lnTo>
                                  <a:pt x="109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8" y="97"/>
                                </a:lnTo>
                                <a:lnTo>
                                  <a:pt x="108" y="94"/>
                                </a:lnTo>
                                <a:lnTo>
                                  <a:pt x="106" y="90"/>
                                </a:lnTo>
                                <a:lnTo>
                                  <a:pt x="105" y="87"/>
                                </a:lnTo>
                                <a:lnTo>
                                  <a:pt x="184" y="71"/>
                                </a:lnTo>
                                <a:lnTo>
                                  <a:pt x="184" y="75"/>
                                </a:lnTo>
                                <a:lnTo>
                                  <a:pt x="185" y="79"/>
                                </a:lnTo>
                                <a:lnTo>
                                  <a:pt x="186" y="8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6"/>
                                </a:lnTo>
                                <a:close/>
                                <a:moveTo>
                                  <a:pt x="187" y="88"/>
                                </a:moveTo>
                                <a:lnTo>
                                  <a:pt x="109" y="103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86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88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9" y="92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89" y="92"/>
                                </a:lnTo>
                                <a:lnTo>
                                  <a:pt x="189" y="93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91" y="104"/>
                                </a:moveTo>
                                <a:lnTo>
                                  <a:pt x="112" y="117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5"/>
                                </a:lnTo>
                                <a:lnTo>
                                  <a:pt x="190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4"/>
                                </a:lnTo>
                                <a:close/>
                                <a:moveTo>
                                  <a:pt x="191" y="106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7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8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14" y="130"/>
                                </a:lnTo>
                                <a:lnTo>
                                  <a:pt x="114" y="129"/>
                                </a:lnTo>
                                <a:lnTo>
                                  <a:pt x="113" y="127"/>
                                </a:lnTo>
                                <a:lnTo>
                                  <a:pt x="113" y="125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4"/>
                                </a:lnTo>
                                <a:lnTo>
                                  <a:pt x="193" y="117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93" y="120"/>
                                </a:move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1"/>
                                </a:lnTo>
                                <a:lnTo>
                                  <a:pt x="114" y="130"/>
                                </a:lnTo>
                                <a:lnTo>
                                  <a:pt x="193" y="116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0"/>
                                </a:lnTo>
                                <a:close/>
                                <a:moveTo>
                                  <a:pt x="193" y="122"/>
                                </a:moveTo>
                                <a:lnTo>
                                  <a:pt x="115" y="134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1"/>
                                </a:lnTo>
                                <a:lnTo>
                                  <a:pt x="193" y="12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16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7" y="147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5"/>
                                </a:moveTo>
                                <a:lnTo>
                                  <a:pt x="117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3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5"/>
                                </a:lnTo>
                                <a:close/>
                                <a:moveTo>
                                  <a:pt x="196" y="137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95" y="135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17" y="152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40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7" y="143"/>
                                </a:moveTo>
                                <a:lnTo>
                                  <a:pt x="118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52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4"/>
                                </a:lnTo>
                                <a:lnTo>
                                  <a:pt x="197" y="143"/>
                                </a:lnTo>
                                <a:close/>
                                <a:moveTo>
                                  <a:pt x="197" y="147"/>
                                </a:moveTo>
                                <a:lnTo>
                                  <a:pt x="118" y="157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6"/>
                                </a:lnTo>
                                <a:lnTo>
                                  <a:pt x="118" y="154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5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close/>
                                <a:moveTo>
                                  <a:pt x="197" y="148"/>
                                </a:moveTo>
                                <a:lnTo>
                                  <a:pt x="118" y="160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48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65"/>
                                </a:lnTo>
                                <a:lnTo>
                                  <a:pt x="119" y="164"/>
                                </a:lnTo>
                                <a:lnTo>
                                  <a:pt x="119" y="16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97" y="148"/>
                                </a:lnTo>
                                <a:lnTo>
                                  <a:pt x="198" y="149"/>
                                </a:lnTo>
                                <a:lnTo>
                                  <a:pt x="198" y="151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22" y="193"/>
                                </a:lnTo>
                                <a:lnTo>
                                  <a:pt x="122" y="192"/>
                                </a:lnTo>
                                <a:lnTo>
                                  <a:pt x="122" y="192"/>
                                </a:lnTo>
                                <a:lnTo>
                                  <a:pt x="201" y="181"/>
                                </a:lnTo>
                                <a:lnTo>
                                  <a:pt x="201" y="18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4" y="203"/>
                                </a:moveTo>
                                <a:lnTo>
                                  <a:pt x="124" y="211"/>
                                </a:lnTo>
                                <a:lnTo>
                                  <a:pt x="124" y="211"/>
                                </a:lnTo>
                                <a:lnTo>
                                  <a:pt x="124" y="209"/>
                                </a:lnTo>
                                <a:lnTo>
                                  <a:pt x="124" y="207"/>
                                </a:lnTo>
                                <a:lnTo>
                                  <a:pt x="203" y="198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3"/>
                                </a:lnTo>
                                <a:close/>
                                <a:moveTo>
                                  <a:pt x="204" y="207"/>
                                </a:moveTo>
                                <a:lnTo>
                                  <a:pt x="125" y="215"/>
                                </a:lnTo>
                                <a:lnTo>
                                  <a:pt x="124" y="213"/>
                                </a:lnTo>
                                <a:lnTo>
                                  <a:pt x="124" y="21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7"/>
                                </a:lnTo>
                                <a:close/>
                                <a:moveTo>
                                  <a:pt x="204" y="211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18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15"/>
                                </a:lnTo>
                                <a:lnTo>
                                  <a:pt x="204" y="207"/>
                                </a:lnTo>
                                <a:lnTo>
                                  <a:pt x="204" y="209"/>
                                </a:lnTo>
                                <a:lnTo>
                                  <a:pt x="204" y="211"/>
                                </a:lnTo>
                                <a:lnTo>
                                  <a:pt x="204" y="211"/>
                                </a:lnTo>
                                <a:close/>
                                <a:moveTo>
                                  <a:pt x="205" y="214"/>
                                </a:moveTo>
                                <a:lnTo>
                                  <a:pt x="125" y="220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125" y="218"/>
                                </a:lnTo>
                                <a:lnTo>
                                  <a:pt x="204" y="211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4"/>
                                </a:lnTo>
                                <a:close/>
                                <a:moveTo>
                                  <a:pt x="205" y="218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23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8"/>
                                </a:lnTo>
                                <a:close/>
                                <a:moveTo>
                                  <a:pt x="205" y="215"/>
                                </a:moveTo>
                                <a:lnTo>
                                  <a:pt x="125" y="222"/>
                                </a:lnTo>
                                <a:lnTo>
                                  <a:pt x="125" y="219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8"/>
                                </a:lnTo>
                                <a:lnTo>
                                  <a:pt x="205" y="218"/>
                                </a:lnTo>
                                <a:lnTo>
                                  <a:pt x="205" y="216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15"/>
                                </a:lnTo>
                                <a:close/>
                                <a:moveTo>
                                  <a:pt x="206" y="230"/>
                                </a:moveTo>
                                <a:lnTo>
                                  <a:pt x="127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3"/>
                                </a:lnTo>
                                <a:lnTo>
                                  <a:pt x="126" y="230"/>
                                </a:lnTo>
                                <a:lnTo>
                                  <a:pt x="126" y="226"/>
                                </a:lnTo>
                                <a:lnTo>
                                  <a:pt x="125" y="222"/>
                                </a:lnTo>
                                <a:lnTo>
                                  <a:pt x="205" y="215"/>
                                </a:lnTo>
                                <a:lnTo>
                                  <a:pt x="205" y="219"/>
                                </a:lnTo>
                                <a:lnTo>
                                  <a:pt x="206" y="223"/>
                                </a:lnTo>
                                <a:lnTo>
                                  <a:pt x="206" y="226"/>
                                </a:lnTo>
                                <a:lnTo>
                                  <a:pt x="206" y="231"/>
                                </a:lnTo>
                                <a:lnTo>
                                  <a:pt x="206" y="230"/>
                                </a:lnTo>
                                <a:close/>
                                <a:moveTo>
                                  <a:pt x="207" y="236"/>
                                </a:moveTo>
                                <a:lnTo>
                                  <a:pt x="127" y="242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127" y="239"/>
                                </a:lnTo>
                                <a:lnTo>
                                  <a:pt x="127" y="238"/>
                                </a:lnTo>
                                <a:lnTo>
                                  <a:pt x="127" y="237"/>
                                </a:lnTo>
                                <a:lnTo>
                                  <a:pt x="206" y="230"/>
                                </a:lnTo>
                                <a:lnTo>
                                  <a:pt x="206" y="232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34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6"/>
                                </a:lnTo>
                                <a:close/>
                                <a:moveTo>
                                  <a:pt x="167" y="202"/>
                                </a:moveTo>
                                <a:lnTo>
                                  <a:pt x="167" y="282"/>
                                </a:lnTo>
                                <a:lnTo>
                                  <a:pt x="127" y="244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7"/>
                                </a:lnTo>
                                <a:lnTo>
                                  <a:pt x="207" y="238"/>
                                </a:lnTo>
                                <a:lnTo>
                                  <a:pt x="167" y="202"/>
                                </a:lnTo>
                                <a:close/>
                                <a:moveTo>
                                  <a:pt x="207" y="238"/>
                                </a:moveTo>
                                <a:lnTo>
                                  <a:pt x="127" y="245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207" y="238"/>
                                </a:lnTo>
                                <a:close/>
                                <a:moveTo>
                                  <a:pt x="207" y="244"/>
                                </a:moveTo>
                                <a:lnTo>
                                  <a:pt x="128" y="250"/>
                                </a:lnTo>
                                <a:lnTo>
                                  <a:pt x="128" y="250"/>
                                </a:lnTo>
                                <a:lnTo>
                                  <a:pt x="127" y="249"/>
                                </a:lnTo>
                                <a:lnTo>
                                  <a:pt x="127" y="247"/>
                                </a:lnTo>
                                <a:lnTo>
                                  <a:pt x="127" y="246"/>
                                </a:lnTo>
                                <a:lnTo>
                                  <a:pt x="127" y="245"/>
                                </a:lnTo>
                                <a:lnTo>
                                  <a:pt x="207" y="238"/>
                                </a:lnTo>
                                <a:lnTo>
                                  <a:pt x="207" y="239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4"/>
                                </a:lnTo>
                                <a:close/>
                                <a:moveTo>
                                  <a:pt x="208" y="247"/>
                                </a:moveTo>
                                <a:lnTo>
                                  <a:pt x="128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51"/>
                                </a:lnTo>
                                <a:lnTo>
                                  <a:pt x="128" y="250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5"/>
                                </a:lnTo>
                                <a:lnTo>
                                  <a:pt x="208" y="246"/>
                                </a:lnTo>
                                <a:lnTo>
                                  <a:pt x="208" y="247"/>
                                </a:lnTo>
                                <a:close/>
                                <a:moveTo>
                                  <a:pt x="208" y="249"/>
                                </a:moveTo>
                                <a:lnTo>
                                  <a:pt x="128" y="254"/>
                                </a:lnTo>
                                <a:lnTo>
                                  <a:pt x="128" y="254"/>
                                </a:lnTo>
                                <a:lnTo>
                                  <a:pt x="128" y="253"/>
                                </a:lnTo>
                                <a:lnTo>
                                  <a:pt x="128" y="252"/>
                                </a:lnTo>
                                <a:lnTo>
                                  <a:pt x="208" y="247"/>
                                </a:lnTo>
                                <a:lnTo>
                                  <a:pt x="208" y="248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49"/>
                                </a:lnTo>
                                <a:close/>
                                <a:moveTo>
                                  <a:pt x="208" y="252"/>
                                </a:moveTo>
                                <a:lnTo>
                                  <a:pt x="128" y="261"/>
                                </a:lnTo>
                                <a:lnTo>
                                  <a:pt x="128" y="259"/>
                                </a:lnTo>
                                <a:lnTo>
                                  <a:pt x="128" y="258"/>
                                </a:lnTo>
                                <a:lnTo>
                                  <a:pt x="128" y="257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4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50"/>
                                </a:lnTo>
                                <a:lnTo>
                                  <a:pt x="208" y="25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2"/>
                                </a:lnTo>
                                <a:close/>
                                <a:moveTo>
                                  <a:pt x="208" y="254"/>
                                </a:moveTo>
                                <a:lnTo>
                                  <a:pt x="128" y="260"/>
                                </a:lnTo>
                                <a:lnTo>
                                  <a:pt x="128" y="262"/>
                                </a:lnTo>
                                <a:lnTo>
                                  <a:pt x="128" y="260"/>
                                </a:lnTo>
                                <a:lnTo>
                                  <a:pt x="128" y="26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3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close/>
                                <a:moveTo>
                                  <a:pt x="209" y="261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7"/>
                                </a:lnTo>
                                <a:lnTo>
                                  <a:pt x="129" y="265"/>
                                </a:lnTo>
                                <a:lnTo>
                                  <a:pt x="128" y="263"/>
                                </a:lnTo>
                                <a:lnTo>
                                  <a:pt x="128" y="261"/>
                                </a:lnTo>
                                <a:lnTo>
                                  <a:pt x="128" y="260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7"/>
                                </a:lnTo>
                                <a:lnTo>
                                  <a:pt x="208" y="258"/>
                                </a:lnTo>
                                <a:lnTo>
                                  <a:pt x="208" y="260"/>
                                </a:lnTo>
                                <a:lnTo>
                                  <a:pt x="209" y="262"/>
                                </a:lnTo>
                                <a:lnTo>
                                  <a:pt x="209" y="261"/>
                                </a:lnTo>
                                <a:close/>
                                <a:moveTo>
                                  <a:pt x="209" y="264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1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4"/>
                                </a:lnTo>
                                <a:close/>
                                <a:moveTo>
                                  <a:pt x="209" y="265"/>
                                </a:moveTo>
                                <a:lnTo>
                                  <a:pt x="129" y="270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6"/>
                                </a:lnTo>
                                <a:lnTo>
                                  <a:pt x="209" y="265"/>
                                </a:lnTo>
                                <a:close/>
                                <a:moveTo>
                                  <a:pt x="209" y="269"/>
                                </a:moveTo>
                                <a:lnTo>
                                  <a:pt x="129" y="275"/>
                                </a:lnTo>
                                <a:lnTo>
                                  <a:pt x="129" y="274"/>
                                </a:lnTo>
                                <a:lnTo>
                                  <a:pt x="129" y="272"/>
                                </a:lnTo>
                                <a:lnTo>
                                  <a:pt x="129" y="270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7"/>
                                </a:lnTo>
                                <a:lnTo>
                                  <a:pt x="209" y="270"/>
                                </a:lnTo>
                                <a:lnTo>
                                  <a:pt x="209" y="269"/>
                                </a:lnTo>
                                <a:close/>
                                <a:moveTo>
                                  <a:pt x="209" y="273"/>
                                </a:move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6"/>
                                </a:lnTo>
                                <a:lnTo>
                                  <a:pt x="129" y="275"/>
                                </a:lnTo>
                                <a:lnTo>
                                  <a:pt x="209" y="269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74"/>
                                </a:lnTo>
                                <a:lnTo>
                                  <a:pt x="209" y="273"/>
                                </a:lnTo>
                                <a:close/>
                                <a:moveTo>
                                  <a:pt x="209" y="27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209" y="273"/>
                                </a:lnTo>
                                <a:lnTo>
                                  <a:pt x="209" y="275"/>
                                </a:lnTo>
                                <a:lnTo>
                                  <a:pt x="209" y="275"/>
                                </a:lnTo>
                                <a:close/>
                                <a:moveTo>
                                  <a:pt x="210" y="296"/>
                                </a:moveTo>
                                <a:lnTo>
                                  <a:pt x="130" y="296"/>
                                </a:lnTo>
                                <a:lnTo>
                                  <a:pt x="130" y="297"/>
                                </a:lnTo>
                                <a:lnTo>
                                  <a:pt x="130" y="296"/>
                                </a:lnTo>
                                <a:lnTo>
                                  <a:pt x="210" y="296"/>
                                </a:lnTo>
                                <a:lnTo>
                                  <a:pt x="210" y="294"/>
                                </a:lnTo>
                                <a:lnTo>
                                  <a:pt x="210" y="296"/>
                                </a:lnTo>
                                <a:close/>
                                <a:moveTo>
                                  <a:pt x="211" y="315"/>
                                </a:moveTo>
                                <a:lnTo>
                                  <a:pt x="131" y="316"/>
                                </a:lnTo>
                                <a:lnTo>
                                  <a:pt x="131" y="317"/>
                                </a:lnTo>
                                <a:lnTo>
                                  <a:pt x="131" y="316"/>
                                </a:lnTo>
                                <a:lnTo>
                                  <a:pt x="131" y="314"/>
                                </a:lnTo>
                                <a:lnTo>
                                  <a:pt x="211" y="312"/>
                                </a:lnTo>
                                <a:lnTo>
                                  <a:pt x="211" y="313"/>
                                </a:lnTo>
                                <a:lnTo>
                                  <a:pt x="211" y="314"/>
                                </a:lnTo>
                                <a:lnTo>
                                  <a:pt x="211" y="315"/>
                                </a:lnTo>
                                <a:close/>
                                <a:moveTo>
                                  <a:pt x="211" y="317"/>
                                </a:moveTo>
                                <a:lnTo>
                                  <a:pt x="131" y="319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8"/>
                                </a:lnTo>
                                <a:lnTo>
                                  <a:pt x="131" y="316"/>
                                </a:lnTo>
                                <a:lnTo>
                                  <a:pt x="211" y="315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7"/>
                                </a:lnTo>
                                <a:close/>
                                <a:moveTo>
                                  <a:pt x="211" y="319"/>
                                </a:moveTo>
                                <a:lnTo>
                                  <a:pt x="131" y="322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9"/>
                                </a:lnTo>
                                <a:lnTo>
                                  <a:pt x="211" y="317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19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6"/>
                                </a:lnTo>
                                <a:lnTo>
                                  <a:pt x="131" y="327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31" y="322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3"/>
                                </a:lnTo>
                                <a:lnTo>
                                  <a:pt x="211" y="324"/>
                                </a:lnTo>
                                <a:lnTo>
                                  <a:pt x="211" y="325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7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30"/>
                                </a:moveTo>
                                <a:lnTo>
                                  <a:pt x="131" y="332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30"/>
                                </a:lnTo>
                                <a:lnTo>
                                  <a:pt x="131" y="327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8"/>
                                </a:lnTo>
                                <a:lnTo>
                                  <a:pt x="211" y="331"/>
                                </a:lnTo>
                                <a:lnTo>
                                  <a:pt x="211" y="330"/>
                                </a:lnTo>
                                <a:close/>
                                <a:moveTo>
                                  <a:pt x="211" y="333"/>
                                </a:moveTo>
                                <a:lnTo>
                                  <a:pt x="131" y="336"/>
                                </a:lnTo>
                                <a:lnTo>
                                  <a:pt x="131" y="335"/>
                                </a:lnTo>
                                <a:lnTo>
                                  <a:pt x="131" y="334"/>
                                </a:lnTo>
                                <a:lnTo>
                                  <a:pt x="131" y="332"/>
                                </a:lnTo>
                                <a:lnTo>
                                  <a:pt x="211" y="330"/>
                                </a:lnTo>
                                <a:lnTo>
                                  <a:pt x="211" y="332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3"/>
                                </a:lnTo>
                                <a:close/>
                                <a:moveTo>
                                  <a:pt x="211" y="334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1" y="336"/>
                                </a:lnTo>
                                <a:lnTo>
                                  <a:pt x="131" y="336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close/>
                                <a:moveTo>
                                  <a:pt x="211" y="336"/>
                                </a:moveTo>
                                <a:lnTo>
                                  <a:pt x="132" y="339"/>
                                </a:ln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7"/>
                                </a:lnTo>
                                <a:lnTo>
                                  <a:pt x="211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97200"/>
                            <a:ext cx="33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56">
                                <a:moveTo>
                                  <a:pt x="184" y="99"/>
                                </a:moveTo>
                                <a:lnTo>
                                  <a:pt x="105" y="115"/>
                                </a:lnTo>
                                <a:lnTo>
                                  <a:pt x="122" y="139"/>
                                </a:lnTo>
                                <a:lnTo>
                                  <a:pt x="109" y="130"/>
                                </a:lnTo>
                                <a:lnTo>
                                  <a:pt x="95" y="121"/>
                                </a:lnTo>
                                <a:lnTo>
                                  <a:pt x="83" y="112"/>
                                </a:lnTo>
                                <a:lnTo>
                                  <a:pt x="70" y="102"/>
                                </a:lnTo>
                                <a:lnTo>
                                  <a:pt x="56" y="93"/>
                                </a:lnTo>
                                <a:lnTo>
                                  <a:pt x="43" y="84"/>
                                </a:lnTo>
                                <a:lnTo>
                                  <a:pt x="30" y="75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76" y="9"/>
                                </a:lnTo>
                                <a:lnTo>
                                  <a:pt x="89" y="18"/>
                                </a:lnTo>
                                <a:lnTo>
                                  <a:pt x="101" y="28"/>
                                </a:lnTo>
                                <a:lnTo>
                                  <a:pt x="115" y="37"/>
                                </a:lnTo>
                                <a:lnTo>
                                  <a:pt x="128" y="46"/>
                                </a:lnTo>
                                <a:lnTo>
                                  <a:pt x="141" y="55"/>
                                </a:lnTo>
                                <a:lnTo>
                                  <a:pt x="155" y="64"/>
                                </a:lnTo>
                                <a:lnTo>
                                  <a:pt x="168" y="74"/>
                                </a:lnTo>
                                <a:lnTo>
                                  <a:pt x="184" y="99"/>
                                </a:lnTo>
                                <a:close/>
                                <a:moveTo>
                                  <a:pt x="149" y="456"/>
                                </a:moveTo>
                                <a:lnTo>
                                  <a:pt x="195" y="391"/>
                                </a:lnTo>
                                <a:lnTo>
                                  <a:pt x="131" y="422"/>
                                </a:lnTo>
                                <a:lnTo>
                                  <a:pt x="132" y="403"/>
                                </a:lnTo>
                                <a:lnTo>
                                  <a:pt x="132" y="383"/>
                                </a:lnTo>
                                <a:lnTo>
                                  <a:pt x="132" y="364"/>
                                </a:lnTo>
                                <a:lnTo>
                                  <a:pt x="131" y="345"/>
                                </a:lnTo>
                                <a:lnTo>
                                  <a:pt x="130" y="326"/>
                                </a:lnTo>
                                <a:lnTo>
                                  <a:pt x="129" y="306"/>
                                </a:lnTo>
                                <a:lnTo>
                                  <a:pt x="128" y="287"/>
                                </a:lnTo>
                                <a:lnTo>
                                  <a:pt x="127" y="267"/>
                                </a:lnTo>
                                <a:lnTo>
                                  <a:pt x="125" y="248"/>
                                </a:lnTo>
                                <a:lnTo>
                                  <a:pt x="123" y="230"/>
                                </a:lnTo>
                                <a:lnTo>
                                  <a:pt x="121" y="210"/>
                                </a:lnTo>
                                <a:lnTo>
                                  <a:pt x="119" y="191"/>
                                </a:lnTo>
                                <a:lnTo>
                                  <a:pt x="116" y="172"/>
                                </a:lnTo>
                                <a:lnTo>
                                  <a:pt x="113" y="153"/>
                                </a:lnTo>
                                <a:lnTo>
                                  <a:pt x="110" y="133"/>
                                </a:lnTo>
                                <a:lnTo>
                                  <a:pt x="105" y="115"/>
                                </a:lnTo>
                                <a:lnTo>
                                  <a:pt x="184" y="99"/>
                                </a:lnTo>
                                <a:lnTo>
                                  <a:pt x="187" y="120"/>
                                </a:lnTo>
                                <a:lnTo>
                                  <a:pt x="192" y="139"/>
                                </a:lnTo>
                                <a:lnTo>
                                  <a:pt x="195" y="160"/>
                                </a:lnTo>
                                <a:lnTo>
                                  <a:pt x="198" y="180"/>
                                </a:lnTo>
                                <a:lnTo>
                                  <a:pt x="200" y="200"/>
                                </a:lnTo>
                                <a:lnTo>
                                  <a:pt x="203" y="220"/>
                                </a:lnTo>
                                <a:lnTo>
                                  <a:pt x="205" y="241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82"/>
                                </a:lnTo>
                                <a:lnTo>
                                  <a:pt x="209" y="302"/>
                                </a:lnTo>
                                <a:lnTo>
                                  <a:pt x="210" y="323"/>
                                </a:lnTo>
                                <a:lnTo>
                                  <a:pt x="211" y="342"/>
                                </a:lnTo>
                                <a:lnTo>
                                  <a:pt x="211" y="363"/>
                                </a:lnTo>
                                <a:lnTo>
                                  <a:pt x="212" y="383"/>
                                </a:lnTo>
                                <a:lnTo>
                                  <a:pt x="212" y="404"/>
                                </a:lnTo>
                                <a:lnTo>
                                  <a:pt x="211" y="424"/>
                                </a:lnTo>
                                <a:lnTo>
                                  <a:pt x="149" y="456"/>
                                </a:lnTo>
                                <a:close/>
                                <a:moveTo>
                                  <a:pt x="25" y="348"/>
                                </a:moveTo>
                                <a:lnTo>
                                  <a:pt x="105" y="351"/>
                                </a:lnTo>
                                <a:lnTo>
                                  <a:pt x="88" y="317"/>
                                </a:lnTo>
                                <a:lnTo>
                                  <a:pt x="101" y="326"/>
                                </a:lnTo>
                                <a:lnTo>
                                  <a:pt x="115" y="335"/>
                                </a:lnTo>
                                <a:lnTo>
                                  <a:pt x="128" y="344"/>
                                </a:lnTo>
                                <a:lnTo>
                                  <a:pt x="141" y="354"/>
                                </a:lnTo>
                                <a:lnTo>
                                  <a:pt x="155" y="363"/>
                                </a:lnTo>
                                <a:lnTo>
                                  <a:pt x="168" y="372"/>
                                </a:lnTo>
                                <a:lnTo>
                                  <a:pt x="181" y="381"/>
                                </a:lnTo>
                                <a:lnTo>
                                  <a:pt x="195" y="391"/>
                                </a:lnTo>
                                <a:lnTo>
                                  <a:pt x="149" y="456"/>
                                </a:lnTo>
                                <a:lnTo>
                                  <a:pt x="135" y="447"/>
                                </a:lnTo>
                                <a:lnTo>
                                  <a:pt x="122" y="438"/>
                                </a:lnTo>
                                <a:lnTo>
                                  <a:pt x="109" y="428"/>
                                </a:lnTo>
                                <a:lnTo>
                                  <a:pt x="95" y="419"/>
                                </a:lnTo>
                                <a:lnTo>
                                  <a:pt x="83" y="410"/>
                                </a:lnTo>
                                <a:lnTo>
                                  <a:pt x="70" y="401"/>
                                </a:lnTo>
                                <a:lnTo>
                                  <a:pt x="56" y="392"/>
                                </a:lnTo>
                                <a:lnTo>
                                  <a:pt x="43" y="382"/>
                                </a:lnTo>
                                <a:lnTo>
                                  <a:pt x="25" y="34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9" y="25"/>
                                </a:lnTo>
                                <a:lnTo>
                                  <a:pt x="82" y="45"/>
                                </a:lnTo>
                                <a:lnTo>
                                  <a:pt x="86" y="66"/>
                                </a:lnTo>
                                <a:lnTo>
                                  <a:pt x="89" y="86"/>
                                </a:lnTo>
                                <a:lnTo>
                                  <a:pt x="92" y="106"/>
                                </a:lnTo>
                                <a:lnTo>
                                  <a:pt x="94" y="126"/>
                                </a:lnTo>
                                <a:lnTo>
                                  <a:pt x="97" y="147"/>
                                </a:lnTo>
                                <a:lnTo>
                                  <a:pt x="99" y="167"/>
                                </a:lnTo>
                                <a:lnTo>
                                  <a:pt x="100" y="188"/>
                                </a:lnTo>
                                <a:lnTo>
                                  <a:pt x="102" y="207"/>
                                </a:lnTo>
                                <a:lnTo>
                                  <a:pt x="103" y="228"/>
                                </a:lnTo>
                                <a:lnTo>
                                  <a:pt x="104" y="248"/>
                                </a:lnTo>
                                <a:lnTo>
                                  <a:pt x="105" y="269"/>
                                </a:lnTo>
                                <a:lnTo>
                                  <a:pt x="105" y="289"/>
                                </a:lnTo>
                                <a:lnTo>
                                  <a:pt x="105" y="310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51"/>
                                </a:lnTo>
                                <a:lnTo>
                                  <a:pt x="25" y="348"/>
                                </a:lnTo>
                                <a:lnTo>
                                  <a:pt x="27" y="329"/>
                                </a:lnTo>
                                <a:lnTo>
                                  <a:pt x="27" y="310"/>
                                </a:lnTo>
                                <a:lnTo>
                                  <a:pt x="25" y="290"/>
                                </a:lnTo>
                                <a:lnTo>
                                  <a:pt x="25" y="271"/>
                                </a:lnTo>
                                <a:lnTo>
                                  <a:pt x="24" y="251"/>
                                </a:lnTo>
                                <a:lnTo>
                                  <a:pt x="23" y="233"/>
                                </a:lnTo>
                                <a:lnTo>
                                  <a:pt x="22" y="213"/>
                                </a:lnTo>
                                <a:lnTo>
                                  <a:pt x="21" y="194"/>
                                </a:lnTo>
                                <a:lnTo>
                                  <a:pt x="19" y="174"/>
                                </a:lnTo>
                                <a:lnTo>
                                  <a:pt x="17" y="155"/>
                                </a:lnTo>
                                <a:lnTo>
                                  <a:pt x="15" y="136"/>
                                </a:lnTo>
                                <a:lnTo>
                                  <a:pt x="13" y="117"/>
                                </a:lnTo>
                                <a:lnTo>
                                  <a:pt x="10" y="97"/>
                                </a:lnTo>
                                <a:lnTo>
                                  <a:pt x="7" y="79"/>
                                </a:lnTo>
                                <a:lnTo>
                                  <a:pt x="4" y="5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53000"/>
                            <a:ext cx="25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7">
                                <a:moveTo>
                                  <a:pt x="59" y="0"/>
                                </a:moveTo>
                                <a:lnTo>
                                  <a:pt x="86" y="18"/>
                                </a:lnTo>
                                <a:lnTo>
                                  <a:pt x="113" y="36"/>
                                </a:lnTo>
                                <a:lnTo>
                                  <a:pt x="139" y="55"/>
                                </a:lnTo>
                                <a:lnTo>
                                  <a:pt x="165" y="73"/>
                                </a:lnTo>
                                <a:lnTo>
                                  <a:pt x="163" y="127"/>
                                </a:lnTo>
                                <a:lnTo>
                                  <a:pt x="160" y="180"/>
                                </a:lnTo>
                                <a:lnTo>
                                  <a:pt x="155" y="233"/>
                                </a:lnTo>
                                <a:lnTo>
                                  <a:pt x="148" y="287"/>
                                </a:lnTo>
                                <a:lnTo>
                                  <a:pt x="139" y="340"/>
                                </a:lnTo>
                                <a:lnTo>
                                  <a:pt x="130" y="392"/>
                                </a:lnTo>
                                <a:lnTo>
                                  <a:pt x="119" y="444"/>
                                </a:lnTo>
                                <a:lnTo>
                                  <a:pt x="106" y="497"/>
                                </a:lnTo>
                                <a:lnTo>
                                  <a:pt x="0" y="423"/>
                                </a:lnTo>
                                <a:lnTo>
                                  <a:pt x="12" y="371"/>
                                </a:lnTo>
                                <a:lnTo>
                                  <a:pt x="24" y="318"/>
                                </a:lnTo>
                                <a:lnTo>
                                  <a:pt x="34" y="265"/>
                                </a:lnTo>
                                <a:lnTo>
                                  <a:pt x="42" y="213"/>
                                </a:lnTo>
                                <a:lnTo>
                                  <a:pt x="49" y="159"/>
                                </a:lnTo>
                                <a:lnTo>
                                  <a:pt x="54" y="106"/>
                                </a:lnTo>
                                <a:lnTo>
                                  <a:pt x="57" y="5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8972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97">
                                <a:moveTo>
                                  <a:pt x="0" y="180"/>
                                </a:moveTo>
                                <a:lnTo>
                                  <a:pt x="63" y="157"/>
                                </a:lnTo>
                                <a:lnTo>
                                  <a:pt x="168" y="231"/>
                                </a:lnTo>
                                <a:lnTo>
                                  <a:pt x="122" y="297"/>
                                </a:lnTo>
                                <a:lnTo>
                                  <a:pt x="16" y="223"/>
                                </a:lnTo>
                                <a:lnTo>
                                  <a:pt x="0" y="180"/>
                                </a:lnTo>
                                <a:close/>
                                <a:moveTo>
                                  <a:pt x="1" y="178"/>
                                </a:moveTo>
                                <a:lnTo>
                                  <a:pt x="79" y="197"/>
                                </a:lnTo>
                                <a:lnTo>
                                  <a:pt x="79" y="198"/>
                                </a:lnTo>
                                <a:lnTo>
                                  <a:pt x="78" y="199"/>
                                </a:lnTo>
                                <a:lnTo>
                                  <a:pt x="0" y="180"/>
                                </a:lnTo>
                                <a:lnTo>
                                  <a:pt x="1" y="180"/>
                                </a:lnTo>
                                <a:lnTo>
                                  <a:pt x="1" y="178"/>
                                </a:lnTo>
                                <a:close/>
                                <a:moveTo>
                                  <a:pt x="2" y="176"/>
                                </a:moveTo>
                                <a:lnTo>
                                  <a:pt x="79" y="195"/>
                                </a:lnTo>
                                <a:lnTo>
                                  <a:pt x="79" y="196"/>
                                </a:lnTo>
                                <a:lnTo>
                                  <a:pt x="79" y="197"/>
                                </a:lnTo>
                                <a:lnTo>
                                  <a:pt x="1" y="178"/>
                                </a:lnTo>
                                <a:lnTo>
                                  <a:pt x="1" y="177"/>
                                </a:lnTo>
                                <a:lnTo>
                                  <a:pt x="2" y="176"/>
                                </a:lnTo>
                                <a:close/>
                                <a:moveTo>
                                  <a:pt x="2" y="174"/>
                                </a:moveTo>
                                <a:lnTo>
                                  <a:pt x="80" y="193"/>
                                </a:lnTo>
                                <a:lnTo>
                                  <a:pt x="80" y="194"/>
                                </a:lnTo>
                                <a:lnTo>
                                  <a:pt x="79" y="195"/>
                                </a:lnTo>
                                <a:lnTo>
                                  <a:pt x="2" y="176"/>
                                </a:lnTo>
                                <a:lnTo>
                                  <a:pt x="2" y="175"/>
                                </a:lnTo>
                                <a:lnTo>
                                  <a:pt x="2" y="174"/>
                                </a:lnTo>
                                <a:close/>
                                <a:moveTo>
                                  <a:pt x="2" y="172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3"/>
                                </a:lnTo>
                                <a:lnTo>
                                  <a:pt x="80" y="193"/>
                                </a:lnTo>
                                <a:lnTo>
                                  <a:pt x="2" y="174"/>
                                </a:lnTo>
                                <a:lnTo>
                                  <a:pt x="2" y="172"/>
                                </a:lnTo>
                                <a:lnTo>
                                  <a:pt x="2" y="172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80" y="192"/>
                                </a:lnTo>
                                <a:lnTo>
                                  <a:pt x="2" y="172"/>
                                </a:lnTo>
                                <a:lnTo>
                                  <a:pt x="2" y="171"/>
                                </a:lnTo>
                                <a:lnTo>
                                  <a:pt x="3" y="170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87"/>
                                </a:lnTo>
                                <a:lnTo>
                                  <a:pt x="82" y="180"/>
                                </a:lnTo>
                                <a:lnTo>
                                  <a:pt x="2" y="180"/>
                                </a:lnTo>
                                <a:lnTo>
                                  <a:pt x="2" y="174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4" y="170"/>
                                </a:moveTo>
                                <a:lnTo>
                                  <a:pt x="84" y="170"/>
                                </a:lnTo>
                                <a:lnTo>
                                  <a:pt x="83" y="180"/>
                                </a:lnTo>
                                <a:lnTo>
                                  <a:pt x="83" y="181"/>
                                </a:lnTo>
                                <a:lnTo>
                                  <a:pt x="82" y="183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4" y="170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4" y="170"/>
                                </a:lnTo>
                                <a:lnTo>
                                  <a:pt x="84" y="170"/>
                                </a:lnTo>
                                <a:lnTo>
                                  <a:pt x="4" y="170"/>
                                </a:lnTo>
                                <a:lnTo>
                                  <a:pt x="4" y="17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3" y="180"/>
                                </a:lnTo>
                                <a:lnTo>
                                  <a:pt x="83" y="178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7" y="151"/>
                                </a:move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" y="149"/>
                                </a:lnTo>
                                <a:lnTo>
                                  <a:pt x="8" y="151"/>
                                </a:lnTo>
                                <a:lnTo>
                                  <a:pt x="8" y="148"/>
                                </a:lnTo>
                                <a:lnTo>
                                  <a:pt x="7" y="151"/>
                                </a:lnTo>
                                <a:close/>
                                <a:moveTo>
                                  <a:pt x="8" y="150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5" y="170"/>
                                </a:lnTo>
                                <a:lnTo>
                                  <a:pt x="7" y="151"/>
                                </a:lnTo>
                                <a:lnTo>
                                  <a:pt x="8" y="151"/>
                                </a:lnTo>
                                <a:lnTo>
                                  <a:pt x="8" y="149"/>
                                </a:lnTo>
                                <a:lnTo>
                                  <a:pt x="8" y="150"/>
                                </a:lnTo>
                                <a:close/>
                                <a:moveTo>
                                  <a:pt x="8" y="148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8"/>
                                </a:lnTo>
                                <a:lnTo>
                                  <a:pt x="86" y="167"/>
                                </a:lnTo>
                                <a:lnTo>
                                  <a:pt x="86" y="166"/>
                                </a:lnTo>
                                <a:lnTo>
                                  <a:pt x="8" y="150"/>
                                </a:lnTo>
                                <a:lnTo>
                                  <a:pt x="8" y="148"/>
                                </a:lnTo>
                                <a:lnTo>
                                  <a:pt x="8" y="146"/>
                                </a:lnTo>
                                <a:lnTo>
                                  <a:pt x="8" y="148"/>
                                </a:lnTo>
                                <a:close/>
                                <a:moveTo>
                                  <a:pt x="8" y="147"/>
                                </a:moveTo>
                                <a:lnTo>
                                  <a:pt x="86" y="164"/>
                                </a:lnTo>
                                <a:lnTo>
                                  <a:pt x="86" y="164"/>
                                </a:lnTo>
                                <a:lnTo>
                                  <a:pt x="86" y="166"/>
                                </a:lnTo>
                                <a:lnTo>
                                  <a:pt x="86" y="166"/>
                                </a:lnTo>
                                <a:lnTo>
                                  <a:pt x="8" y="148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close/>
                                <a:moveTo>
                                  <a:pt x="9" y="144"/>
                                </a:moveTo>
                                <a:lnTo>
                                  <a:pt x="87" y="162"/>
                                </a:lnTo>
                                <a:lnTo>
                                  <a:pt x="87" y="162"/>
                                </a:lnTo>
                                <a:lnTo>
                                  <a:pt x="87" y="163"/>
                                </a:lnTo>
                                <a:lnTo>
                                  <a:pt x="86" y="164"/>
                                </a:lnTo>
                                <a:lnTo>
                                  <a:pt x="8" y="147"/>
                                </a:lnTo>
                                <a:lnTo>
                                  <a:pt x="9" y="146"/>
                                </a:lnTo>
                                <a:lnTo>
                                  <a:pt x="9" y="145"/>
                                </a:lnTo>
                                <a:lnTo>
                                  <a:pt x="9" y="144"/>
                                </a:lnTo>
                                <a:close/>
                                <a:moveTo>
                                  <a:pt x="11" y="138"/>
                                </a:moveTo>
                                <a:lnTo>
                                  <a:pt x="89" y="154"/>
                                </a:lnTo>
                                <a:lnTo>
                                  <a:pt x="89" y="155"/>
                                </a:lnTo>
                                <a:lnTo>
                                  <a:pt x="88" y="157"/>
                                </a:lnTo>
                                <a:lnTo>
                                  <a:pt x="88" y="158"/>
                                </a:lnTo>
                                <a:lnTo>
                                  <a:pt x="87" y="160"/>
                                </a:lnTo>
                                <a:lnTo>
                                  <a:pt x="87" y="162"/>
                                </a:lnTo>
                                <a:lnTo>
                                  <a:pt x="9" y="144"/>
                                </a:lnTo>
                                <a:lnTo>
                                  <a:pt x="9" y="143"/>
                                </a:lnTo>
                                <a:lnTo>
                                  <a:pt x="10" y="141"/>
                                </a:lnTo>
                                <a:lnTo>
                                  <a:pt x="10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8"/>
                                </a:lnTo>
                                <a:close/>
                                <a:moveTo>
                                  <a:pt x="11" y="136"/>
                                </a:moveTo>
                                <a:lnTo>
                                  <a:pt x="89" y="153"/>
                                </a:lnTo>
                                <a:lnTo>
                                  <a:pt x="89" y="154"/>
                                </a:lnTo>
                                <a:lnTo>
                                  <a:pt x="89" y="154"/>
                                </a:lnTo>
                                <a:lnTo>
                                  <a:pt x="11" y="138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close/>
                                <a:moveTo>
                                  <a:pt x="11" y="135"/>
                                </a:moveTo>
                                <a:lnTo>
                                  <a:pt x="89" y="152"/>
                                </a:lnTo>
                                <a:lnTo>
                                  <a:pt x="89" y="152"/>
                                </a:lnTo>
                                <a:lnTo>
                                  <a:pt x="89" y="153"/>
                                </a:lnTo>
                                <a:lnTo>
                                  <a:pt x="11" y="136"/>
                                </a:lnTo>
                                <a:lnTo>
                                  <a:pt x="11" y="136"/>
                                </a:lnTo>
                                <a:lnTo>
                                  <a:pt x="11" y="135"/>
                                </a:lnTo>
                                <a:close/>
                                <a:moveTo>
                                  <a:pt x="12" y="133"/>
                                </a:moveTo>
                                <a:lnTo>
                                  <a:pt x="90" y="150"/>
                                </a:lnTo>
                                <a:lnTo>
                                  <a:pt x="90" y="151"/>
                                </a:lnTo>
                                <a:lnTo>
                                  <a:pt x="89" y="151"/>
                                </a:lnTo>
                                <a:lnTo>
                                  <a:pt x="89" y="152"/>
                                </a:lnTo>
                                <a:lnTo>
                                  <a:pt x="11" y="135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33"/>
                                </a:lnTo>
                                <a:close/>
                                <a:moveTo>
                                  <a:pt x="12" y="130"/>
                                </a:moveTo>
                                <a:lnTo>
                                  <a:pt x="91" y="147"/>
                                </a:lnTo>
                                <a:lnTo>
                                  <a:pt x="90" y="148"/>
                                </a:lnTo>
                                <a:lnTo>
                                  <a:pt x="90" y="149"/>
                                </a:lnTo>
                                <a:lnTo>
                                  <a:pt x="90" y="150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28"/>
                                </a:lnTo>
                                <a:lnTo>
                                  <a:pt x="12" y="130"/>
                                </a:lnTo>
                                <a:close/>
                                <a:moveTo>
                                  <a:pt x="12" y="128"/>
                                </a:moveTo>
                                <a:lnTo>
                                  <a:pt x="91" y="147"/>
                                </a:lnTo>
                                <a:lnTo>
                                  <a:pt x="91" y="146"/>
                                </a:lnTo>
                                <a:lnTo>
                                  <a:pt x="90" y="148"/>
                                </a:lnTo>
                                <a:lnTo>
                                  <a:pt x="91" y="147"/>
                                </a:lnTo>
                                <a:lnTo>
                                  <a:pt x="12" y="130"/>
                                </a:lnTo>
                                <a:lnTo>
                                  <a:pt x="13" y="128"/>
                                </a:lnTo>
                                <a:lnTo>
                                  <a:pt x="12" y="129"/>
                                </a:lnTo>
                                <a:lnTo>
                                  <a:pt x="12" y="128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1" y="145"/>
                                </a:lnTo>
                                <a:lnTo>
                                  <a:pt x="91" y="146"/>
                                </a:lnTo>
                                <a:lnTo>
                                  <a:pt x="91" y="145"/>
                                </a:lnTo>
                                <a:lnTo>
                                  <a:pt x="91" y="147"/>
                                </a:lnTo>
                                <a:lnTo>
                                  <a:pt x="12" y="128"/>
                                </a:lnTo>
                                <a:lnTo>
                                  <a:pt x="12" y="128"/>
                                </a:lnTo>
                                <a:lnTo>
                                  <a:pt x="13" y="127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2" y="141"/>
                                </a:lnTo>
                                <a:lnTo>
                                  <a:pt x="91" y="143"/>
                                </a:lnTo>
                                <a:lnTo>
                                  <a:pt x="91" y="144"/>
                                </a:lnTo>
                                <a:lnTo>
                                  <a:pt x="91" y="145"/>
                                </a:lnTo>
                                <a:lnTo>
                                  <a:pt x="13" y="127"/>
                                </a:lnTo>
                                <a:lnTo>
                                  <a:pt x="13" y="126"/>
                                </a:lnTo>
                                <a:lnTo>
                                  <a:pt x="13" y="125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4"/>
                                </a:moveTo>
                                <a:lnTo>
                                  <a:pt x="91" y="142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92" y="141"/>
                                </a:lnTo>
                                <a:lnTo>
                                  <a:pt x="13" y="127"/>
                                </a:lnTo>
                                <a:lnTo>
                                  <a:pt x="13" y="125"/>
                                </a:lnTo>
                                <a:lnTo>
                                  <a:pt x="13" y="126"/>
                                </a:lnTo>
                                <a:lnTo>
                                  <a:pt x="13" y="124"/>
                                </a:lnTo>
                                <a:close/>
                                <a:moveTo>
                                  <a:pt x="14" y="120"/>
                                </a:moveTo>
                                <a:lnTo>
                                  <a:pt x="92" y="138"/>
                                </a:lnTo>
                                <a:lnTo>
                                  <a:pt x="92" y="138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13" y="124"/>
                                </a:lnTo>
                                <a:lnTo>
                                  <a:pt x="14" y="122"/>
                                </a:lnTo>
                                <a:lnTo>
                                  <a:pt x="14" y="120"/>
                                </a:lnTo>
                                <a:lnTo>
                                  <a:pt x="14" y="120"/>
                                </a:lnTo>
                                <a:close/>
                                <a:moveTo>
                                  <a:pt x="15" y="118"/>
                                </a:moveTo>
                                <a:lnTo>
                                  <a:pt x="93" y="135"/>
                                </a:lnTo>
                                <a:lnTo>
                                  <a:pt x="93" y="137"/>
                                </a:lnTo>
                                <a:lnTo>
                                  <a:pt x="92" y="138"/>
                                </a:lnTo>
                                <a:lnTo>
                                  <a:pt x="14" y="120"/>
                                </a:lnTo>
                                <a:lnTo>
                                  <a:pt x="15" y="119"/>
                                </a:lnTo>
                                <a:lnTo>
                                  <a:pt x="15" y="118"/>
                                </a:lnTo>
                                <a:close/>
                                <a:moveTo>
                                  <a:pt x="15" y="116"/>
                                </a:moveTo>
                                <a:lnTo>
                                  <a:pt x="93" y="134"/>
                                </a:lnTo>
                                <a:lnTo>
                                  <a:pt x="93" y="134"/>
                                </a:lnTo>
                                <a:lnTo>
                                  <a:pt x="93" y="135"/>
                                </a:lnTo>
                                <a:lnTo>
                                  <a:pt x="15" y="118"/>
                                </a:lnTo>
                                <a:lnTo>
                                  <a:pt x="15" y="117"/>
                                </a:lnTo>
                                <a:lnTo>
                                  <a:pt x="15" y="116"/>
                                </a:lnTo>
                                <a:close/>
                                <a:moveTo>
                                  <a:pt x="15" y="115"/>
                                </a:moveTo>
                                <a:lnTo>
                                  <a:pt x="93" y="133"/>
                                </a:lnTo>
                                <a:lnTo>
                                  <a:pt x="93" y="133"/>
                                </a:lnTo>
                                <a:lnTo>
                                  <a:pt x="93" y="134"/>
                                </a:lnTo>
                                <a:lnTo>
                                  <a:pt x="15" y="116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close/>
                                <a:moveTo>
                                  <a:pt x="16" y="113"/>
                                </a:moveTo>
                                <a:lnTo>
                                  <a:pt x="94" y="130"/>
                                </a:lnTo>
                                <a:lnTo>
                                  <a:pt x="94" y="131"/>
                                </a:lnTo>
                                <a:lnTo>
                                  <a:pt x="93" y="133"/>
                                </a:lnTo>
                                <a:lnTo>
                                  <a:pt x="15" y="115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close/>
                                <a:moveTo>
                                  <a:pt x="16" y="111"/>
                                </a:moveTo>
                                <a:lnTo>
                                  <a:pt x="95" y="126"/>
                                </a:lnTo>
                                <a:lnTo>
                                  <a:pt x="95" y="127"/>
                                </a:lnTo>
                                <a:lnTo>
                                  <a:pt x="94" y="128"/>
                                </a:lnTo>
                                <a:lnTo>
                                  <a:pt x="94" y="130"/>
                                </a:lnTo>
                                <a:lnTo>
                                  <a:pt x="16" y="113"/>
                                </a:lnTo>
                                <a:lnTo>
                                  <a:pt x="16" y="112"/>
                                </a:lnTo>
                                <a:lnTo>
                                  <a:pt x="16" y="110"/>
                                </a:lnTo>
                                <a:lnTo>
                                  <a:pt x="16" y="111"/>
                                </a:lnTo>
                                <a:close/>
                                <a:moveTo>
                                  <a:pt x="17" y="110"/>
                                </a:moveTo>
                                <a:lnTo>
                                  <a:pt x="95" y="126"/>
                                </a:lnTo>
                                <a:lnTo>
                                  <a:pt x="94" y="128"/>
                                </a:lnTo>
                                <a:lnTo>
                                  <a:pt x="95" y="126"/>
                                </a:lnTo>
                                <a:lnTo>
                                  <a:pt x="95" y="126"/>
                                </a:lnTo>
                                <a:lnTo>
                                  <a:pt x="16" y="111"/>
                                </a:lnTo>
                                <a:lnTo>
                                  <a:pt x="16" y="111"/>
                                </a:lnTo>
                                <a:lnTo>
                                  <a:pt x="17" y="108"/>
                                </a:lnTo>
                                <a:lnTo>
                                  <a:pt x="17" y="110"/>
                                </a:lnTo>
                                <a:close/>
                                <a:moveTo>
                                  <a:pt x="20" y="97"/>
                                </a:moveTo>
                                <a:lnTo>
                                  <a:pt x="97" y="113"/>
                                </a:lnTo>
                                <a:lnTo>
                                  <a:pt x="98" y="113"/>
                                </a:lnTo>
                                <a:lnTo>
                                  <a:pt x="97" y="116"/>
                                </a:lnTo>
                                <a:lnTo>
                                  <a:pt x="96" y="119"/>
                                </a:lnTo>
                                <a:lnTo>
                                  <a:pt x="96" y="123"/>
                                </a:lnTo>
                                <a:lnTo>
                                  <a:pt x="95" y="126"/>
                                </a:lnTo>
                                <a:lnTo>
                                  <a:pt x="17" y="110"/>
                                </a:lnTo>
                                <a:lnTo>
                                  <a:pt x="17" y="107"/>
                                </a:lnTo>
                                <a:lnTo>
                                  <a:pt x="19" y="103"/>
                                </a:lnTo>
                                <a:lnTo>
                                  <a:pt x="20" y="100"/>
                                </a:lnTo>
                                <a:lnTo>
                                  <a:pt x="20" y="97"/>
                                </a:lnTo>
                                <a:lnTo>
                                  <a:pt x="20" y="97"/>
                                </a:lnTo>
                                <a:close/>
                                <a:moveTo>
                                  <a:pt x="20" y="96"/>
                                </a:moveTo>
                                <a:lnTo>
                                  <a:pt x="98" y="112"/>
                                </a:lnTo>
                                <a:lnTo>
                                  <a:pt x="98" y="109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20" y="97"/>
                                </a:lnTo>
                                <a:lnTo>
                                  <a:pt x="20" y="96"/>
                                </a:lnTo>
                                <a:lnTo>
                                  <a:pt x="20" y="100"/>
                                </a:lnTo>
                                <a:lnTo>
                                  <a:pt x="20" y="96"/>
                                </a:lnTo>
                                <a:close/>
                                <a:moveTo>
                                  <a:pt x="21" y="92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08"/>
                                </a:lnTo>
                                <a:lnTo>
                                  <a:pt x="98" y="109"/>
                                </a:lnTo>
                                <a:lnTo>
                                  <a:pt x="98" y="110"/>
                                </a:lnTo>
                                <a:lnTo>
                                  <a:pt x="98" y="111"/>
                                </a:lnTo>
                                <a:lnTo>
                                  <a:pt x="98" y="112"/>
                                </a:lnTo>
                                <a:lnTo>
                                  <a:pt x="20" y="96"/>
                                </a:lnTo>
                                <a:lnTo>
                                  <a:pt x="20" y="96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close/>
                                <a:moveTo>
                                  <a:pt x="22" y="90"/>
                                </a:moveTo>
                                <a:lnTo>
                                  <a:pt x="100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07"/>
                                </a:lnTo>
                                <a:lnTo>
                                  <a:pt x="21" y="92"/>
                                </a:lnTo>
                                <a:lnTo>
                                  <a:pt x="21" y="90"/>
                                </a:lnTo>
                                <a:lnTo>
                                  <a:pt x="21" y="90"/>
                                </a:lnTo>
                                <a:lnTo>
                                  <a:pt x="22" y="90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2" y="98"/>
                                </a:lnTo>
                                <a:lnTo>
                                  <a:pt x="101" y="101"/>
                                </a:lnTo>
                                <a:lnTo>
                                  <a:pt x="101" y="103"/>
                                </a:lnTo>
                                <a:lnTo>
                                  <a:pt x="100" y="106"/>
                                </a:lnTo>
                                <a:lnTo>
                                  <a:pt x="22" y="90"/>
                                </a:lnTo>
                                <a:lnTo>
                                  <a:pt x="22" y="87"/>
                                </a:lnTo>
                                <a:lnTo>
                                  <a:pt x="23" y="84"/>
                                </a:lnTo>
                                <a:lnTo>
                                  <a:pt x="23" y="82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3" y="90"/>
                                </a:lnTo>
                                <a:lnTo>
                                  <a:pt x="103" y="94"/>
                                </a:lnTo>
                                <a:lnTo>
                                  <a:pt x="102" y="94"/>
                                </a:lnTo>
                                <a:lnTo>
                                  <a:pt x="102" y="95"/>
                                </a:lnTo>
                                <a:lnTo>
                                  <a:pt x="24" y="79"/>
                                </a:lnTo>
                                <a:lnTo>
                                  <a:pt x="24" y="78"/>
                                </a:lnTo>
                                <a:lnTo>
                                  <a:pt x="24" y="77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2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25" y="74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27" y="64"/>
                                </a:move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lnTo>
                                  <a:pt x="105" y="82"/>
                                </a:lnTo>
                                <a:lnTo>
                                  <a:pt x="104" y="85"/>
                                </a:lnTo>
                                <a:lnTo>
                                  <a:pt x="104" y="88"/>
                                </a:lnTo>
                                <a:lnTo>
                                  <a:pt x="103" y="92"/>
                                </a:lnTo>
                                <a:lnTo>
                                  <a:pt x="24" y="76"/>
                                </a:lnTo>
                                <a:lnTo>
                                  <a:pt x="25" y="73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7" y="65"/>
                                </a:lnTo>
                                <a:lnTo>
                                  <a:pt x="27" y="64"/>
                                </a:lnTo>
                                <a:close/>
                                <a:moveTo>
                                  <a:pt x="27" y="63"/>
                                </a:move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5" y="78"/>
                                </a:lnTo>
                                <a:lnTo>
                                  <a:pt x="105" y="80"/>
                                </a:lnTo>
                                <a:lnTo>
                                  <a:pt x="27" y="64"/>
                                </a:lnTo>
                                <a:lnTo>
                                  <a:pt x="27" y="64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close/>
                                <a:moveTo>
                                  <a:pt x="27" y="60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27" y="63"/>
                                </a:lnTo>
                                <a:lnTo>
                                  <a:pt x="27" y="61"/>
                                </a:lnTo>
                                <a:lnTo>
                                  <a:pt x="27" y="60"/>
                                </a:lnTo>
                                <a:lnTo>
                                  <a:pt x="27" y="60"/>
                                </a:lnTo>
                                <a:close/>
                                <a:moveTo>
                                  <a:pt x="28" y="59"/>
                                </a:moveTo>
                                <a:lnTo>
                                  <a:pt x="107" y="72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27" y="60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lnTo>
                                  <a:pt x="28" y="59"/>
                                </a:lnTo>
                                <a:close/>
                                <a:moveTo>
                                  <a:pt x="28" y="58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2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28" y="59"/>
                                </a:lnTo>
                                <a:lnTo>
                                  <a:pt x="28" y="57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close/>
                                <a:moveTo>
                                  <a:pt x="29" y="54"/>
                                </a:move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6" y="72"/>
                                </a:lnTo>
                                <a:lnTo>
                                  <a:pt x="28" y="58"/>
                                </a:lnTo>
                                <a:lnTo>
                                  <a:pt x="28" y="56"/>
                                </a:lnTo>
                                <a:lnTo>
                                  <a:pt x="29" y="54"/>
                                </a:lnTo>
                                <a:close/>
                                <a:moveTo>
                                  <a:pt x="29" y="50"/>
                                </a:move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8" y="65"/>
                                </a:lnTo>
                                <a:lnTo>
                                  <a:pt x="108" y="66"/>
                                </a:lnTo>
                                <a:lnTo>
                                  <a:pt x="29" y="52"/>
                                </a:lnTo>
                                <a:lnTo>
                                  <a:pt x="29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50"/>
                                </a:lnTo>
                                <a:close/>
                                <a:moveTo>
                                  <a:pt x="30" y="48"/>
                                </a:moveTo>
                                <a:lnTo>
                                  <a:pt x="108" y="62"/>
                                </a:lnTo>
                                <a:lnTo>
                                  <a:pt x="108" y="63"/>
                                </a:lnTo>
                                <a:lnTo>
                                  <a:pt x="108" y="64"/>
                                </a:lnTo>
                                <a:lnTo>
                                  <a:pt x="108" y="65"/>
                                </a:lnTo>
                                <a:lnTo>
                                  <a:pt x="29" y="50"/>
                                </a:lnTo>
                                <a:lnTo>
                                  <a:pt x="29" y="49"/>
                                </a:lnTo>
                                <a:lnTo>
                                  <a:pt x="30" y="47"/>
                                </a:lnTo>
                                <a:lnTo>
                                  <a:pt x="30" y="48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110" y="50"/>
                                </a:lnTo>
                                <a:lnTo>
                                  <a:pt x="109" y="58"/>
                                </a:lnTo>
                                <a:lnTo>
                                  <a:pt x="109" y="59"/>
                                </a:lnTo>
                                <a:lnTo>
                                  <a:pt x="109" y="60"/>
                                </a:lnTo>
                                <a:lnTo>
                                  <a:pt x="109" y="61"/>
                                </a:lnTo>
                                <a:lnTo>
                                  <a:pt x="108" y="62"/>
                                </a:lnTo>
                                <a:lnTo>
                                  <a:pt x="30" y="48"/>
                                </a:lnTo>
                                <a:lnTo>
                                  <a:pt x="30" y="47"/>
                                </a:lnTo>
                                <a:lnTo>
                                  <a:pt x="30" y="46"/>
                                </a:lnTo>
                                <a:lnTo>
                                  <a:pt x="30" y="44"/>
                                </a:lnTo>
                                <a:lnTo>
                                  <a:pt x="30" y="42"/>
                                </a:lnTo>
                                <a:lnTo>
                                  <a:pt x="30" y="50"/>
                                </a:lnTo>
                                <a:close/>
                                <a:moveTo>
                                  <a:pt x="30" y="42"/>
                                </a:moveTo>
                                <a:lnTo>
                                  <a:pt x="109" y="58"/>
                                </a:lnTo>
                                <a:lnTo>
                                  <a:pt x="110" y="50"/>
                                </a:lnTo>
                                <a:lnTo>
                                  <a:pt x="11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42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10" y="54"/>
                                </a:lnTo>
                                <a:lnTo>
                                  <a:pt x="110" y="56"/>
                                </a:lnTo>
                                <a:lnTo>
                                  <a:pt x="109" y="57"/>
                                </a:lnTo>
                                <a:lnTo>
                                  <a:pt x="109" y="58"/>
                                </a:lnTo>
                                <a:lnTo>
                                  <a:pt x="30" y="42"/>
                                </a:lnTo>
                                <a:lnTo>
                                  <a:pt x="31" y="41"/>
                                </a:lnTo>
                                <a:lnTo>
                                  <a:pt x="31" y="40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36"/>
                                </a:moveTo>
                                <a:lnTo>
                                  <a:pt x="109" y="59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41"/>
                                </a:lnTo>
                                <a:lnTo>
                                  <a:pt x="32" y="36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0" y="50"/>
                                </a:lnTo>
                                <a:lnTo>
                                  <a:pt x="111" y="49"/>
                                </a:lnTo>
                                <a:lnTo>
                                  <a:pt x="110" y="52"/>
                                </a:lnTo>
                                <a:lnTo>
                                  <a:pt x="110" y="49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8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110" y="50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1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32" y="32"/>
                                </a:lnTo>
                                <a:lnTo>
                                  <a:pt x="33" y="31"/>
                                </a:lnTo>
                                <a:lnTo>
                                  <a:pt x="33" y="30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11" y="48"/>
                                </a:lnTo>
                                <a:lnTo>
                                  <a:pt x="112" y="43"/>
                                </a:lnTo>
                                <a:lnTo>
                                  <a:pt x="112" y="43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50" y="66"/>
                                </a:lnTo>
                                <a:lnTo>
                                  <a:pt x="111" y="45"/>
                                </a:lnTo>
                                <a:lnTo>
                                  <a:pt x="112" y="41"/>
                                </a:lnTo>
                                <a:lnTo>
                                  <a:pt x="111" y="45"/>
                                </a:lnTo>
                                <a:lnTo>
                                  <a:pt x="35" y="21"/>
                                </a:lnTo>
                                <a:lnTo>
                                  <a:pt x="33" y="25"/>
                                </a:lnTo>
                                <a:lnTo>
                                  <a:pt x="35" y="21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217" y="114"/>
                                </a:moveTo>
                                <a:lnTo>
                                  <a:pt x="156" y="140"/>
                                </a:lnTo>
                                <a:lnTo>
                                  <a:pt x="50" y="66"/>
                                </a:lnTo>
                                <a:lnTo>
                                  <a:pt x="95" y="0"/>
                                </a:lnTo>
                                <a:lnTo>
                                  <a:pt x="201" y="74"/>
                                </a:lnTo>
                                <a:lnTo>
                                  <a:pt x="217" y="114"/>
                                </a:lnTo>
                                <a:close/>
                                <a:moveTo>
                                  <a:pt x="214" y="133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19"/>
                                </a:lnTo>
                                <a:lnTo>
                                  <a:pt x="136" y="115"/>
                                </a:lnTo>
                                <a:lnTo>
                                  <a:pt x="137" y="110"/>
                                </a:lnTo>
                                <a:lnTo>
                                  <a:pt x="138" y="105"/>
                                </a:lnTo>
                                <a:lnTo>
                                  <a:pt x="139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3"/>
                                </a:lnTo>
                                <a:close/>
                                <a:moveTo>
                                  <a:pt x="214" y="134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3"/>
                                </a:lnTo>
                                <a:lnTo>
                                  <a:pt x="214" y="135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4"/>
                                </a:lnTo>
                                <a:close/>
                                <a:moveTo>
                                  <a:pt x="201" y="198"/>
                                </a:move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3"/>
                                </a:lnTo>
                                <a:lnTo>
                                  <a:pt x="129" y="156"/>
                                </a:lnTo>
                                <a:lnTo>
                                  <a:pt x="130" y="149"/>
                                </a:lnTo>
                                <a:lnTo>
                                  <a:pt x="131" y="142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27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4"/>
                                </a:lnTo>
                                <a:lnTo>
                                  <a:pt x="213" y="142"/>
                                </a:lnTo>
                                <a:lnTo>
                                  <a:pt x="211" y="149"/>
                                </a:lnTo>
                                <a:lnTo>
                                  <a:pt x="210" y="156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71"/>
                                </a:lnTo>
                                <a:lnTo>
                                  <a:pt x="205" y="179"/>
                                </a:lnTo>
                                <a:lnTo>
                                  <a:pt x="204" y="187"/>
                                </a:lnTo>
                                <a:lnTo>
                                  <a:pt x="202" y="194"/>
                                </a:lnTo>
                                <a:lnTo>
                                  <a:pt x="201" y="198"/>
                                </a:lnTo>
                                <a:close/>
                                <a:moveTo>
                                  <a:pt x="202" y="194"/>
                                </a:move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201" y="198"/>
                                </a:lnTo>
                                <a:lnTo>
                                  <a:pt x="203" y="194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4"/>
                                </a:lnTo>
                                <a:close/>
                                <a:moveTo>
                                  <a:pt x="202" y="197"/>
                                </a:move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4" y="178"/>
                                </a:lnTo>
                                <a:lnTo>
                                  <a:pt x="202" y="194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7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2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1"/>
                                </a:lnTo>
                                <a:lnTo>
                                  <a:pt x="124" y="180"/>
                                </a:lnTo>
                                <a:lnTo>
                                  <a:pt x="202" y="197"/>
                                </a:lnTo>
                                <a:lnTo>
                                  <a:pt x="201" y="198"/>
                                </a:lnTo>
                                <a:lnTo>
                                  <a:pt x="201" y="198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4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4"/>
                                </a:lnTo>
                                <a:lnTo>
                                  <a:pt x="123" y="182"/>
                                </a:lnTo>
                                <a:lnTo>
                                  <a:pt x="201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201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199" y="211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1" y="193"/>
                                </a:lnTo>
                                <a:lnTo>
                                  <a:pt x="122" y="190"/>
                                </a:lnTo>
                                <a:lnTo>
                                  <a:pt x="122" y="187"/>
                                </a:lnTo>
                                <a:lnTo>
                                  <a:pt x="123" y="184"/>
                                </a:ln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200" y="207"/>
                                </a:lnTo>
                                <a:lnTo>
                                  <a:pt x="199" y="210"/>
                                </a:lnTo>
                                <a:lnTo>
                                  <a:pt x="198" y="214"/>
                                </a:lnTo>
                                <a:lnTo>
                                  <a:pt x="199" y="211"/>
                                </a:lnTo>
                                <a:close/>
                                <a:moveTo>
                                  <a:pt x="197" y="218"/>
                                </a:moveTo>
                                <a:lnTo>
                                  <a:pt x="121" y="193"/>
                                </a:ln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99" y="211"/>
                                </a:lnTo>
                                <a:lnTo>
                                  <a:pt x="198" y="214"/>
                                </a:lnTo>
                                <a:lnTo>
                                  <a:pt x="198" y="214"/>
                                </a:lnTo>
                                <a:lnTo>
                                  <a:pt x="197" y="218"/>
                                </a:lnTo>
                                <a:close/>
                                <a:moveTo>
                                  <a:pt x="198" y="216"/>
                                </a:moveTo>
                                <a:lnTo>
                                  <a:pt x="121" y="195"/>
                                </a:lnTo>
                                <a:lnTo>
                                  <a:pt x="121" y="193"/>
                                </a:lnTo>
                                <a:lnTo>
                                  <a:pt x="119" y="200"/>
                                </a:lnTo>
                                <a:lnTo>
                                  <a:pt x="121" y="193"/>
                                </a:lnTo>
                                <a:lnTo>
                                  <a:pt x="197" y="218"/>
                                </a:lnTo>
                                <a:lnTo>
                                  <a:pt x="199" y="210"/>
                                </a:lnTo>
                                <a:lnTo>
                                  <a:pt x="197" y="218"/>
                                </a:lnTo>
                                <a:lnTo>
                                  <a:pt x="198" y="216"/>
                                </a:lnTo>
                                <a:close/>
                                <a:moveTo>
                                  <a:pt x="198" y="215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98" y="216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7"/>
                                </a:lnTo>
                                <a:lnTo>
                                  <a:pt x="198" y="215"/>
                                </a:lnTo>
                                <a:close/>
                                <a:moveTo>
                                  <a:pt x="195" y="229"/>
                                </a:moveTo>
                                <a:lnTo>
                                  <a:pt x="117" y="211"/>
                                </a:lnTo>
                                <a:lnTo>
                                  <a:pt x="117" y="211"/>
                                </a:lnTo>
                                <a:lnTo>
                                  <a:pt x="118" y="207"/>
                                </a:lnTo>
                                <a:lnTo>
                                  <a:pt x="118" y="204"/>
                                </a:lnTo>
                                <a:lnTo>
                                  <a:pt x="119" y="201"/>
                                </a:lnTo>
                                <a:lnTo>
                                  <a:pt x="120" y="197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9"/>
                                </a:lnTo>
                                <a:lnTo>
                                  <a:pt x="196" y="222"/>
                                </a:lnTo>
                                <a:lnTo>
                                  <a:pt x="196" y="226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29"/>
                                </a:lnTo>
                                <a:close/>
                                <a:moveTo>
                                  <a:pt x="194" y="232"/>
                                </a:moveTo>
                                <a:lnTo>
                                  <a:pt x="116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11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30"/>
                                </a:lnTo>
                                <a:lnTo>
                                  <a:pt x="194" y="231"/>
                                </a:lnTo>
                                <a:lnTo>
                                  <a:pt x="194" y="232"/>
                                </a:lnTo>
                                <a:close/>
                                <a:moveTo>
                                  <a:pt x="195" y="225"/>
                                </a:move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14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4"/>
                                </a:lnTo>
                                <a:lnTo>
                                  <a:pt x="195" y="225"/>
                                </a:lnTo>
                                <a:close/>
                                <a:moveTo>
                                  <a:pt x="194" y="234"/>
                                </a:move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4"/>
                                </a:lnTo>
                                <a:close/>
                                <a:moveTo>
                                  <a:pt x="193" y="238"/>
                                </a:moveTo>
                                <a:lnTo>
                                  <a:pt x="114" y="222"/>
                                </a:lnTo>
                                <a:lnTo>
                                  <a:pt x="115" y="221"/>
                                </a:lnTo>
                                <a:lnTo>
                                  <a:pt x="115" y="220"/>
                                </a:lnTo>
                                <a:lnTo>
                                  <a:pt x="115" y="219"/>
                                </a:lnTo>
                                <a:lnTo>
                                  <a:pt x="116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94" y="234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7"/>
                                </a:lnTo>
                                <a:lnTo>
                                  <a:pt x="193" y="239"/>
                                </a:lnTo>
                                <a:lnTo>
                                  <a:pt x="193" y="238"/>
                                </a:lnTo>
                                <a:close/>
                                <a:moveTo>
                                  <a:pt x="192" y="240"/>
                                </a:moveTo>
                                <a:lnTo>
                                  <a:pt x="114" y="222"/>
                                </a:lnTo>
                                <a:lnTo>
                                  <a:pt x="114" y="223"/>
                                </a:lnTo>
                                <a:lnTo>
                                  <a:pt x="11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193" y="238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close/>
                                <a:moveTo>
                                  <a:pt x="189" y="253"/>
                                </a:moveTo>
                                <a:lnTo>
                                  <a:pt x="111" y="235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14" y="226"/>
                                </a:lnTo>
                                <a:lnTo>
                                  <a:pt x="114" y="222"/>
                                </a:lnTo>
                                <a:lnTo>
                                  <a:pt x="192" y="240"/>
                                </a:lnTo>
                                <a:lnTo>
                                  <a:pt x="191" y="244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50"/>
                                </a:lnTo>
                                <a:lnTo>
                                  <a:pt x="189" y="253"/>
                                </a:lnTo>
                                <a:lnTo>
                                  <a:pt x="189" y="253"/>
                                </a:lnTo>
                                <a:close/>
                                <a:moveTo>
                                  <a:pt x="188" y="255"/>
                                </a:moveTo>
                                <a:lnTo>
                                  <a:pt x="108" y="255"/>
                                </a:lnTo>
                                <a:lnTo>
                                  <a:pt x="109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39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89" y="253"/>
                                </a:lnTo>
                                <a:lnTo>
                                  <a:pt x="188" y="257"/>
                                </a:lnTo>
                                <a:lnTo>
                                  <a:pt x="188" y="259"/>
                                </a:lnTo>
                                <a:lnTo>
                                  <a:pt x="187" y="261"/>
                                </a:lnTo>
                                <a:lnTo>
                                  <a:pt x="187" y="264"/>
                                </a:lnTo>
                                <a:lnTo>
                                  <a:pt x="188" y="255"/>
                                </a:lnTo>
                                <a:close/>
                                <a:moveTo>
                                  <a:pt x="187" y="264"/>
                                </a:moveTo>
                                <a:lnTo>
                                  <a:pt x="109" y="244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55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1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4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08" y="247"/>
                                </a:lnTo>
                                <a:lnTo>
                                  <a:pt x="109" y="245"/>
                                </a:lnTo>
                                <a:lnTo>
                                  <a:pt x="109" y="244"/>
                                </a:lnTo>
                                <a:lnTo>
                                  <a:pt x="187" y="264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6" y="267"/>
                                </a:move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7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08" y="249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8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8"/>
                                </a:lnTo>
                                <a:lnTo>
                                  <a:pt x="186" y="267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5" y="270"/>
                                </a:moveTo>
                                <a:lnTo>
                                  <a:pt x="107" y="252"/>
                                </a:lnTo>
                                <a:lnTo>
                                  <a:pt x="107" y="251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9"/>
                                </a:lnTo>
                                <a:lnTo>
                                  <a:pt x="185" y="269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1"/>
                                </a:lnTo>
                                <a:lnTo>
                                  <a:pt x="185" y="270"/>
                                </a:lnTo>
                                <a:close/>
                                <a:moveTo>
                                  <a:pt x="184" y="274"/>
                                </a:moveTo>
                                <a:lnTo>
                                  <a:pt x="107" y="255"/>
                                </a:lnTo>
                                <a:lnTo>
                                  <a:pt x="107" y="253"/>
                                </a:lnTo>
                                <a:lnTo>
                                  <a:pt x="107" y="252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2"/>
                                </a:lnTo>
                                <a:lnTo>
                                  <a:pt x="18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52280"/>
                            <a:ext cx="33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75">
                                <a:moveTo>
                                  <a:pt x="0" y="263"/>
                                </a:moveTo>
                                <a:lnTo>
                                  <a:pt x="62" y="235"/>
                                </a:lnTo>
                                <a:lnTo>
                                  <a:pt x="168" y="309"/>
                                </a:lnTo>
                                <a:lnTo>
                                  <a:pt x="123" y="375"/>
                                </a:lnTo>
                                <a:lnTo>
                                  <a:pt x="17" y="30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0" y="263"/>
                                </a:moveTo>
                                <a:lnTo>
                                  <a:pt x="80" y="272"/>
                                </a:lnTo>
                                <a:lnTo>
                                  <a:pt x="79" y="274"/>
                                </a:lnTo>
                                <a:lnTo>
                                  <a:pt x="80" y="273"/>
                                </a:lnTo>
                                <a:lnTo>
                                  <a:pt x="0" y="263"/>
                                </a:lnTo>
                                <a:lnTo>
                                  <a:pt x="0" y="26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2" y="252"/>
                                </a:moveTo>
                                <a:lnTo>
                                  <a:pt x="81" y="264"/>
                                </a:lnTo>
                                <a:lnTo>
                                  <a:pt x="81" y="266"/>
                                </a:lnTo>
                                <a:lnTo>
                                  <a:pt x="80" y="267"/>
                                </a:lnTo>
                                <a:lnTo>
                                  <a:pt x="2" y="255"/>
                                </a:lnTo>
                                <a:lnTo>
                                  <a:pt x="2" y="254"/>
                                </a:lnTo>
                                <a:lnTo>
                                  <a:pt x="2" y="252"/>
                                </a:lnTo>
                                <a:close/>
                                <a:moveTo>
                                  <a:pt x="3" y="242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5"/>
                                </a:lnTo>
                                <a:lnTo>
                                  <a:pt x="82" y="256"/>
                                </a:lnTo>
                                <a:lnTo>
                                  <a:pt x="82" y="257"/>
                                </a:lnTo>
                                <a:lnTo>
                                  <a:pt x="3" y="243"/>
                                </a:lnTo>
                                <a:lnTo>
                                  <a:pt x="3" y="242"/>
                                </a:lnTo>
                                <a:lnTo>
                                  <a:pt x="4" y="241"/>
                                </a:lnTo>
                                <a:lnTo>
                                  <a:pt x="3" y="242"/>
                                </a:lnTo>
                                <a:close/>
                                <a:moveTo>
                                  <a:pt x="4" y="241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6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3" y="242"/>
                                </a:lnTo>
                                <a:lnTo>
                                  <a:pt x="3" y="242"/>
                                </a:lnTo>
                                <a:lnTo>
                                  <a:pt x="4" y="239"/>
                                </a:lnTo>
                                <a:lnTo>
                                  <a:pt x="4" y="241"/>
                                </a:lnTo>
                                <a:close/>
                                <a:moveTo>
                                  <a:pt x="4" y="240"/>
                                </a:move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4" y="241"/>
                                </a:lnTo>
                                <a:lnTo>
                                  <a:pt x="4" y="240"/>
                                </a:lnTo>
                                <a:lnTo>
                                  <a:pt x="4" y="240"/>
                                </a:lnTo>
                                <a:close/>
                                <a:moveTo>
                                  <a:pt x="6" y="228"/>
                                </a:moveTo>
                                <a:lnTo>
                                  <a:pt x="85" y="240"/>
                                </a:lnTo>
                                <a:lnTo>
                                  <a:pt x="85" y="234"/>
                                </a:lnTo>
                                <a:lnTo>
                                  <a:pt x="85" y="239"/>
                                </a:lnTo>
                                <a:lnTo>
                                  <a:pt x="84" y="242"/>
                                </a:lnTo>
                                <a:lnTo>
                                  <a:pt x="6" y="226"/>
                                </a:lnTo>
                                <a:lnTo>
                                  <a:pt x="5" y="229"/>
                                </a:lnTo>
                                <a:lnTo>
                                  <a:pt x="5" y="234"/>
                                </a:lnTo>
                                <a:lnTo>
                                  <a:pt x="6" y="228"/>
                                </a:lnTo>
                                <a:close/>
                                <a:moveTo>
                                  <a:pt x="6" y="223"/>
                                </a:moveTo>
                                <a:lnTo>
                                  <a:pt x="86" y="235"/>
                                </a:lnTo>
                                <a:lnTo>
                                  <a:pt x="85" y="235"/>
                                </a:lnTo>
                                <a:lnTo>
                                  <a:pt x="85" y="236"/>
                                </a:lnTo>
                                <a:lnTo>
                                  <a:pt x="85" y="238"/>
                                </a:lnTo>
                                <a:lnTo>
                                  <a:pt x="85" y="238"/>
                                </a:lnTo>
                                <a:lnTo>
                                  <a:pt x="85" y="240"/>
                                </a:lnTo>
                                <a:lnTo>
                                  <a:pt x="6" y="228"/>
                                </a:lnTo>
                                <a:lnTo>
                                  <a:pt x="6" y="227"/>
                                </a:lnTo>
                                <a:lnTo>
                                  <a:pt x="6" y="225"/>
                                </a:lnTo>
                                <a:lnTo>
                                  <a:pt x="6" y="224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close/>
                                <a:moveTo>
                                  <a:pt x="7" y="222"/>
                                </a:moveTo>
                                <a:lnTo>
                                  <a:pt x="86" y="233"/>
                                </a:lnTo>
                                <a:lnTo>
                                  <a:pt x="86" y="234"/>
                                </a:lnTo>
                                <a:lnTo>
                                  <a:pt x="86" y="235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lnTo>
                                  <a:pt x="7" y="222"/>
                                </a:lnTo>
                                <a:close/>
                                <a:moveTo>
                                  <a:pt x="9" y="201"/>
                                </a:moveTo>
                                <a:lnTo>
                                  <a:pt x="89" y="214"/>
                                </a:lnTo>
                                <a:lnTo>
                                  <a:pt x="88" y="214"/>
                                </a:lnTo>
                                <a:lnTo>
                                  <a:pt x="88" y="216"/>
                                </a:lnTo>
                                <a:lnTo>
                                  <a:pt x="9" y="203"/>
                                </a:lnTo>
                                <a:lnTo>
                                  <a:pt x="9" y="203"/>
                                </a:lnTo>
                                <a:lnTo>
                                  <a:pt x="9" y="201"/>
                                </a:lnTo>
                                <a:close/>
                                <a:moveTo>
                                  <a:pt x="14" y="167"/>
                                </a:moveTo>
                                <a:lnTo>
                                  <a:pt x="93" y="175"/>
                                </a:lnTo>
                                <a:lnTo>
                                  <a:pt x="93" y="177"/>
                                </a:lnTo>
                                <a:lnTo>
                                  <a:pt x="93" y="176"/>
                                </a:lnTo>
                                <a:lnTo>
                                  <a:pt x="93" y="178"/>
                                </a:lnTo>
                                <a:lnTo>
                                  <a:pt x="14" y="166"/>
                                </a:lnTo>
                                <a:lnTo>
                                  <a:pt x="14" y="166"/>
                                </a:lnTo>
                                <a:lnTo>
                                  <a:pt x="14" y="165"/>
                                </a:lnTo>
                                <a:lnTo>
                                  <a:pt x="14" y="167"/>
                                </a:lnTo>
                                <a:close/>
                                <a:moveTo>
                                  <a:pt x="14" y="163"/>
                                </a:moveTo>
                                <a:lnTo>
                                  <a:pt x="94" y="173"/>
                                </a:lnTo>
                                <a:lnTo>
                                  <a:pt x="94" y="172"/>
                                </a:lnTo>
                                <a:lnTo>
                                  <a:pt x="93" y="174"/>
                                </a:lnTo>
                                <a:lnTo>
                                  <a:pt x="93" y="175"/>
                                </a:lnTo>
                                <a:lnTo>
                                  <a:pt x="14" y="167"/>
                                </a:lnTo>
                                <a:lnTo>
                                  <a:pt x="14" y="165"/>
                                </a:lnTo>
                                <a:lnTo>
                                  <a:pt x="14" y="163"/>
                                </a:lnTo>
                                <a:lnTo>
                                  <a:pt x="14" y="163"/>
                                </a:lnTo>
                                <a:close/>
                                <a:moveTo>
                                  <a:pt x="14" y="161"/>
                                </a:moveTo>
                                <a:lnTo>
                                  <a:pt x="94" y="171"/>
                                </a:lnTo>
                                <a:lnTo>
                                  <a:pt x="94" y="172"/>
                                </a:lnTo>
                                <a:lnTo>
                                  <a:pt x="94" y="173"/>
                                </a:lnTo>
                                <a:lnTo>
                                  <a:pt x="14" y="163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close/>
                                <a:moveTo>
                                  <a:pt x="16" y="150"/>
                                </a:moveTo>
                                <a:lnTo>
                                  <a:pt x="95" y="159"/>
                                </a:lnTo>
                                <a:lnTo>
                                  <a:pt x="95" y="159"/>
                                </a:lnTo>
                                <a:lnTo>
                                  <a:pt x="95" y="160"/>
                                </a:lnTo>
                                <a:lnTo>
                                  <a:pt x="15" y="151"/>
                                </a:lnTo>
                                <a:lnTo>
                                  <a:pt x="16" y="151"/>
                                </a:lnTo>
                                <a:lnTo>
                                  <a:pt x="16" y="150"/>
                                </a:lnTo>
                                <a:close/>
                                <a:moveTo>
                                  <a:pt x="16" y="144"/>
                                </a:moveTo>
                                <a:lnTo>
                                  <a:pt x="96" y="152"/>
                                </a:lnTo>
                                <a:lnTo>
                                  <a:pt x="96" y="154"/>
                                </a:lnTo>
                                <a:lnTo>
                                  <a:pt x="95" y="156"/>
                                </a:lnTo>
                                <a:lnTo>
                                  <a:pt x="95" y="157"/>
                                </a:lnTo>
                                <a:lnTo>
                                  <a:pt x="95" y="159"/>
                                </a:lnTo>
                                <a:lnTo>
                                  <a:pt x="16" y="150"/>
                                </a:lnTo>
                                <a:lnTo>
                                  <a:pt x="16" y="149"/>
                                </a:lnTo>
                                <a:lnTo>
                                  <a:pt x="16" y="147"/>
                                </a:lnTo>
                                <a:lnTo>
                                  <a:pt x="16" y="145"/>
                                </a:lnTo>
                                <a:lnTo>
                                  <a:pt x="16" y="144"/>
                                </a:lnTo>
                                <a:close/>
                                <a:moveTo>
                                  <a:pt x="16" y="142"/>
                                </a:moveTo>
                                <a:lnTo>
                                  <a:pt x="96" y="150"/>
                                </a:lnTo>
                                <a:lnTo>
                                  <a:pt x="96" y="150"/>
                                </a:lnTo>
                                <a:lnTo>
                                  <a:pt x="96" y="151"/>
                                </a:lnTo>
                                <a:lnTo>
                                  <a:pt x="96" y="152"/>
                                </a:lnTo>
                                <a:lnTo>
                                  <a:pt x="16" y="144"/>
                                </a:lnTo>
                                <a:lnTo>
                                  <a:pt x="16" y="143"/>
                                </a:lnTo>
                                <a:lnTo>
                                  <a:pt x="16" y="142"/>
                                </a:lnTo>
                                <a:lnTo>
                                  <a:pt x="16" y="142"/>
                                </a:lnTo>
                                <a:close/>
                                <a:moveTo>
                                  <a:pt x="17" y="141"/>
                                </a:moveTo>
                                <a:lnTo>
                                  <a:pt x="97" y="141"/>
                                </a:lnTo>
                                <a:lnTo>
                                  <a:pt x="96" y="145"/>
                                </a:lnTo>
                                <a:lnTo>
                                  <a:pt x="96" y="147"/>
                                </a:lnTo>
                                <a:lnTo>
                                  <a:pt x="96" y="148"/>
                                </a:lnTo>
                                <a:lnTo>
                                  <a:pt x="96" y="149"/>
                                </a:lnTo>
                                <a:lnTo>
                                  <a:pt x="96" y="150"/>
                                </a:lnTo>
                                <a:lnTo>
                                  <a:pt x="16" y="142"/>
                                </a:lnTo>
                                <a:lnTo>
                                  <a:pt x="17" y="141"/>
                                </a:lnTo>
                                <a:lnTo>
                                  <a:pt x="17" y="140"/>
                                </a:lnTo>
                                <a:lnTo>
                                  <a:pt x="17" y="138"/>
                                </a:lnTo>
                                <a:lnTo>
                                  <a:pt x="17" y="138"/>
                                </a:lnTo>
                                <a:lnTo>
                                  <a:pt x="17" y="141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96" y="145"/>
                                </a:lnTo>
                                <a:lnTo>
                                  <a:pt x="97" y="141"/>
                                </a:lnTo>
                                <a:lnTo>
                                  <a:pt x="95" y="154"/>
                                </a:lnTo>
                                <a:lnTo>
                                  <a:pt x="97" y="141"/>
                                </a:lnTo>
                                <a:lnTo>
                                  <a:pt x="17" y="141"/>
                                </a:lnTo>
                                <a:lnTo>
                                  <a:pt x="19" y="129"/>
                                </a:lnTo>
                                <a:lnTo>
                                  <a:pt x="17" y="141"/>
                                </a:lnTo>
                                <a:lnTo>
                                  <a:pt x="17" y="138"/>
                                </a:lnTo>
                                <a:close/>
                                <a:moveTo>
                                  <a:pt x="17" y="133"/>
                                </a:move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97" y="142"/>
                                </a:lnTo>
                                <a:lnTo>
                                  <a:pt x="97" y="143"/>
                                </a:lnTo>
                                <a:lnTo>
                                  <a:pt x="97" y="143"/>
                                </a:lnTo>
                                <a:lnTo>
                                  <a:pt x="96" y="145"/>
                                </a:lnTo>
                                <a:lnTo>
                                  <a:pt x="17" y="138"/>
                                </a:lnTo>
                                <a:lnTo>
                                  <a:pt x="17" y="137"/>
                                </a:lnTo>
                                <a:lnTo>
                                  <a:pt x="17" y="13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close/>
                                <a:moveTo>
                                  <a:pt x="17" y="135"/>
                                </a:moveTo>
                                <a:lnTo>
                                  <a:pt x="97" y="135"/>
                                </a:lnTo>
                                <a:lnTo>
                                  <a:pt x="97" y="138"/>
                                </a:ln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17" y="133"/>
                                </a:lnTo>
                                <a:lnTo>
                                  <a:pt x="17" y="132"/>
                                </a:lnTo>
                                <a:lnTo>
                                  <a:pt x="17" y="132"/>
                                </a:lnTo>
                                <a:lnTo>
                                  <a:pt x="17" y="135"/>
                                </a:lnTo>
                                <a:close/>
                                <a:moveTo>
                                  <a:pt x="18" y="131"/>
                                </a:moveTo>
                                <a:lnTo>
                                  <a:pt x="97" y="139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8" y="131"/>
                                </a:lnTo>
                                <a:close/>
                                <a:moveTo>
                                  <a:pt x="18" y="122"/>
                                </a:moveTo>
                                <a:lnTo>
                                  <a:pt x="98" y="131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7" y="136"/>
                                </a:lnTo>
                                <a:lnTo>
                                  <a:pt x="97" y="139"/>
                                </a:lnTo>
                                <a:lnTo>
                                  <a:pt x="18" y="131"/>
                                </a:lnTo>
                                <a:lnTo>
                                  <a:pt x="18" y="129"/>
                                </a:lnTo>
                                <a:lnTo>
                                  <a:pt x="18" y="127"/>
                                </a:lnTo>
                                <a:lnTo>
                                  <a:pt x="18" y="125"/>
                                </a:lnTo>
                                <a:lnTo>
                                  <a:pt x="18" y="124"/>
                                </a:lnTo>
                                <a:lnTo>
                                  <a:pt x="18" y="122"/>
                                </a:lnTo>
                                <a:close/>
                                <a:moveTo>
                                  <a:pt x="19" y="121"/>
                                </a:moveTo>
                                <a:lnTo>
                                  <a:pt x="99" y="121"/>
                                </a:lnTo>
                                <a:lnTo>
                                  <a:pt x="98" y="126"/>
                                </a:lnTo>
                                <a:lnTo>
                                  <a:pt x="98" y="128"/>
                                </a:ln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18" y="122"/>
                                </a:lnTo>
                                <a:lnTo>
                                  <a:pt x="18" y="122"/>
                                </a:lnTo>
                                <a:lnTo>
                                  <a:pt x="19" y="119"/>
                                </a:lnTo>
                                <a:lnTo>
                                  <a:pt x="19" y="118"/>
                                </a:lnTo>
                                <a:lnTo>
                                  <a:pt x="19" y="118"/>
                                </a:lnTo>
                                <a:lnTo>
                                  <a:pt x="19" y="121"/>
                                </a:lnTo>
                                <a:close/>
                                <a:moveTo>
                                  <a:pt x="19" y="117"/>
                                </a:moveTo>
                                <a:lnTo>
                                  <a:pt x="98" y="125"/>
                                </a:lnTo>
                                <a:lnTo>
                                  <a:pt x="99" y="121"/>
                                </a:lnTo>
                                <a:lnTo>
                                  <a:pt x="99" y="124"/>
                                </a:lnTo>
                                <a:lnTo>
                                  <a:pt x="99" y="121"/>
                                </a:lnTo>
                                <a:lnTo>
                                  <a:pt x="19" y="121"/>
                                </a:lnTo>
                                <a:lnTo>
                                  <a:pt x="19" y="119"/>
                                </a:lnTo>
                                <a:lnTo>
                                  <a:pt x="19" y="121"/>
                                </a:lnTo>
                                <a:lnTo>
                                  <a:pt x="19" y="117"/>
                                </a:lnTo>
                                <a:close/>
                                <a:moveTo>
                                  <a:pt x="19" y="113"/>
                                </a:moveTo>
                                <a:lnTo>
                                  <a:pt x="99" y="120"/>
                                </a:lnTo>
                                <a:lnTo>
                                  <a:pt x="99" y="120"/>
                                </a:lnTo>
                                <a:lnTo>
                                  <a:pt x="99" y="122"/>
                                </a:lnTo>
                                <a:lnTo>
                                  <a:pt x="98" y="125"/>
                                </a:lnTo>
                                <a:lnTo>
                                  <a:pt x="19" y="117"/>
                                </a:lnTo>
                                <a:lnTo>
                                  <a:pt x="19" y="115"/>
                                </a:lnTo>
                                <a:lnTo>
                                  <a:pt x="19" y="113"/>
                                </a:lnTo>
                                <a:lnTo>
                                  <a:pt x="19" y="113"/>
                                </a:lnTo>
                                <a:close/>
                                <a:moveTo>
                                  <a:pt x="2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11"/>
                                </a:lnTo>
                                <a:lnTo>
                                  <a:pt x="99" y="114"/>
                                </a:lnTo>
                                <a:lnTo>
                                  <a:pt x="99" y="116"/>
                                </a:lnTo>
                                <a:lnTo>
                                  <a:pt x="99" y="118"/>
                                </a:lnTo>
                                <a:lnTo>
                                  <a:pt x="99" y="120"/>
                                </a:lnTo>
                                <a:lnTo>
                                  <a:pt x="19" y="113"/>
                                </a:lnTo>
                                <a:lnTo>
                                  <a:pt x="19" y="111"/>
                                </a:lnTo>
                                <a:lnTo>
                                  <a:pt x="20" y="109"/>
                                </a:lnTo>
                                <a:lnTo>
                                  <a:pt x="20" y="107"/>
                                </a:lnTo>
                                <a:lnTo>
                                  <a:pt x="20" y="105"/>
                                </a:lnTo>
                                <a:lnTo>
                                  <a:pt x="20" y="108"/>
                                </a:lnTo>
                                <a:close/>
                                <a:moveTo>
                                  <a:pt x="20" y="105"/>
                                </a:moveTo>
                                <a:lnTo>
                                  <a:pt x="100" y="111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5"/>
                                </a:lnTo>
                                <a:close/>
                                <a:moveTo>
                                  <a:pt x="20" y="107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1"/>
                                </a:lnTo>
                                <a:lnTo>
                                  <a:pt x="20" y="105"/>
                                </a:lnTo>
                                <a:lnTo>
                                  <a:pt x="20" y="105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close/>
                                <a:moveTo>
                                  <a:pt x="20" y="103"/>
                                </a:move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lnTo>
                                  <a:pt x="20" y="103"/>
                                </a:lnTo>
                                <a:close/>
                                <a:moveTo>
                                  <a:pt x="25" y="0"/>
                                </a:moveTo>
                                <a:lnTo>
                                  <a:pt x="105" y="3"/>
                                </a:lnTo>
                                <a:lnTo>
                                  <a:pt x="105" y="16"/>
                                </a:lnTo>
                                <a:lnTo>
                                  <a:pt x="104" y="29"/>
                                </a:lnTo>
                                <a:lnTo>
                                  <a:pt x="104" y="43"/>
                                </a:lnTo>
                                <a:lnTo>
                                  <a:pt x="103" y="56"/>
                                </a:lnTo>
                                <a:lnTo>
                                  <a:pt x="102" y="69"/>
                                </a:lnTo>
                                <a:lnTo>
                                  <a:pt x="102" y="84"/>
                                </a:lnTo>
                                <a:lnTo>
                                  <a:pt x="101" y="97"/>
                                </a:lnTo>
                                <a:lnTo>
                                  <a:pt x="100" y="110"/>
                                </a:lnTo>
                                <a:lnTo>
                                  <a:pt x="20" y="103"/>
                                </a:lnTo>
                                <a:lnTo>
                                  <a:pt x="21" y="91"/>
                                </a:lnTo>
                                <a:lnTo>
                                  <a:pt x="22" y="77"/>
                                </a:lnTo>
                                <a:lnTo>
                                  <a:pt x="23" y="65"/>
                                </a:lnTo>
                                <a:lnTo>
                                  <a:pt x="23" y="52"/>
                                </a:lnTo>
                                <a:lnTo>
                                  <a:pt x="24" y="39"/>
                                </a:lnTo>
                                <a:lnTo>
                                  <a:pt x="25" y="26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11" y="97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5"/>
                                </a:lnTo>
                                <a:lnTo>
                                  <a:pt x="131" y="90"/>
                                </a:lnTo>
                                <a:lnTo>
                                  <a:pt x="131" y="85"/>
                                </a:lnTo>
                                <a:lnTo>
                                  <a:pt x="131" y="79"/>
                                </a:lnTo>
                                <a:lnTo>
                                  <a:pt x="131" y="74"/>
                                </a:lnTo>
                                <a:lnTo>
                                  <a:pt x="211" y="76"/>
                                </a:lnTo>
                                <a:lnTo>
                                  <a:pt x="211" y="81"/>
                                </a:lnTo>
                                <a:lnTo>
                                  <a:pt x="211" y="87"/>
                                </a:lnTo>
                                <a:lnTo>
                                  <a:pt x="211" y="92"/>
                                </a:lnTo>
                                <a:lnTo>
                                  <a:pt x="211" y="97"/>
                                </a:lnTo>
                                <a:lnTo>
                                  <a:pt x="211" y="97"/>
                                </a:lnTo>
                                <a:close/>
                                <a:moveTo>
                                  <a:pt x="211" y="100"/>
                                </a:moveTo>
                                <a:lnTo>
                                  <a:pt x="131" y="97"/>
                                </a:lnTo>
                                <a:lnTo>
                                  <a:pt x="131" y="97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11" y="97"/>
                                </a:lnTo>
                                <a:lnTo>
                                  <a:pt x="211" y="98"/>
                                </a:lnTo>
                                <a:lnTo>
                                  <a:pt x="211" y="99"/>
                                </a:lnTo>
                                <a:lnTo>
                                  <a:pt x="211" y="100"/>
                                </a:lnTo>
                                <a:close/>
                                <a:moveTo>
                                  <a:pt x="210" y="107"/>
                                </a:moveTo>
                                <a:lnTo>
                                  <a:pt x="130" y="107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4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9"/>
                                </a:lnTo>
                                <a:lnTo>
                                  <a:pt x="131" y="97"/>
                                </a:lnTo>
                                <a:lnTo>
                                  <a:pt x="211" y="100"/>
                                </a:lnTo>
                                <a:lnTo>
                                  <a:pt x="211" y="102"/>
                                </a:lnTo>
                                <a:lnTo>
                                  <a:pt x="210" y="104"/>
                                </a:lnTo>
                                <a:lnTo>
                                  <a:pt x="210" y="106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7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5"/>
                                </a:lnTo>
                                <a:lnTo>
                                  <a:pt x="130" y="108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7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5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09" y="136"/>
                                </a:moveTo>
                                <a:lnTo>
                                  <a:pt x="129" y="136"/>
                                </a:lnTo>
                                <a:lnTo>
                                  <a:pt x="129" y="133"/>
                                </a:lnTo>
                                <a:lnTo>
                                  <a:pt x="129" y="130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4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17"/>
                                </a:lnTo>
                                <a:lnTo>
                                  <a:pt x="130" y="113"/>
                                </a:lnTo>
                                <a:lnTo>
                                  <a:pt x="130" y="110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4"/>
                                </a:lnTo>
                                <a:lnTo>
                                  <a:pt x="210" y="117"/>
                                </a:lnTo>
                                <a:lnTo>
                                  <a:pt x="210" y="120"/>
                                </a:lnTo>
                                <a:lnTo>
                                  <a:pt x="210" y="125"/>
                                </a:lnTo>
                                <a:lnTo>
                                  <a:pt x="209" y="128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4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6"/>
                                </a:lnTo>
                                <a:close/>
                                <a:moveTo>
                                  <a:pt x="209" y="137"/>
                                </a:moveTo>
                                <a:lnTo>
                                  <a:pt x="129" y="134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7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29" y="135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129" y="134"/>
                                </a:lnTo>
                                <a:lnTo>
                                  <a:pt x="209" y="137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9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197" y="171"/>
                                </a:moveTo>
                                <a:lnTo>
                                  <a:pt x="140" y="114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38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lnTo>
                                  <a:pt x="209" y="142"/>
                                </a:lnTo>
                                <a:lnTo>
                                  <a:pt x="209" y="143"/>
                                </a:lnTo>
                                <a:lnTo>
                                  <a:pt x="209" y="144"/>
                                </a:lnTo>
                                <a:lnTo>
                                  <a:pt x="197" y="171"/>
                                </a:lnTo>
                                <a:close/>
                                <a:moveTo>
                                  <a:pt x="209" y="145"/>
                                </a:moveTo>
                                <a:lnTo>
                                  <a:pt x="129" y="139"/>
                                </a:lnTo>
                                <a:lnTo>
                                  <a:pt x="140" y="114"/>
                                </a:lnTo>
                                <a:lnTo>
                                  <a:pt x="140" y="114"/>
                                </a:lnTo>
                                <a:lnTo>
                                  <a:pt x="197" y="171"/>
                                </a:lnTo>
                                <a:lnTo>
                                  <a:pt x="197" y="171"/>
                                </a:lnTo>
                                <a:lnTo>
                                  <a:pt x="209" y="145"/>
                                </a:lnTo>
                                <a:close/>
                                <a:moveTo>
                                  <a:pt x="209" y="146"/>
                                </a:moveTo>
                                <a:lnTo>
                                  <a:pt x="129" y="142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39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7"/>
                                </a:lnTo>
                                <a:lnTo>
                                  <a:pt x="209" y="146"/>
                                </a:lnTo>
                                <a:close/>
                                <a:moveTo>
                                  <a:pt x="208" y="155"/>
                                </a:moveTo>
                                <a:lnTo>
                                  <a:pt x="128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28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209" y="146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50"/>
                                </a:lnTo>
                                <a:lnTo>
                                  <a:pt x="208" y="152"/>
                                </a:lnTo>
                                <a:lnTo>
                                  <a:pt x="208" y="154"/>
                                </a:lnTo>
                                <a:lnTo>
                                  <a:pt x="208" y="155"/>
                                </a:lnTo>
                                <a:close/>
                                <a:moveTo>
                                  <a:pt x="208" y="157"/>
                                </a:moveTo>
                                <a:lnTo>
                                  <a:pt x="128" y="153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28" y="149"/>
                                </a:lnTo>
                                <a:lnTo>
                                  <a:pt x="208" y="155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7"/>
                                </a:lnTo>
                                <a:close/>
                                <a:moveTo>
                                  <a:pt x="208" y="159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3"/>
                                </a:lnTo>
                                <a:lnTo>
                                  <a:pt x="128" y="153"/>
                                </a:lnTo>
                                <a:lnTo>
                                  <a:pt x="208" y="157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9"/>
                                </a:lnTo>
                                <a:close/>
                                <a:moveTo>
                                  <a:pt x="208" y="161"/>
                                </a:move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2"/>
                                </a:lnTo>
                                <a:lnTo>
                                  <a:pt x="207" y="165"/>
                                </a:lnTo>
                                <a:lnTo>
                                  <a:pt x="208" y="161"/>
                                </a:lnTo>
                                <a:close/>
                                <a:moveTo>
                                  <a:pt x="207" y="166"/>
                                </a:moveTo>
                                <a:lnTo>
                                  <a:pt x="128" y="159"/>
                                </a:lnTo>
                                <a:lnTo>
                                  <a:pt x="127" y="162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6"/>
                                </a:lnTo>
                                <a:lnTo>
                                  <a:pt x="208" y="162"/>
                                </a:lnTo>
                                <a:lnTo>
                                  <a:pt x="207" y="166"/>
                                </a:lnTo>
                                <a:close/>
                                <a:moveTo>
                                  <a:pt x="207" y="169"/>
                                </a:moveTo>
                                <a:lnTo>
                                  <a:pt x="127" y="165"/>
                                </a:lnTo>
                                <a:lnTo>
                                  <a:pt x="127" y="163"/>
                                </a:ln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207" y="166"/>
                                </a:lnTo>
                                <a:lnTo>
                                  <a:pt x="207" y="167"/>
                                </a:lnTo>
                                <a:lnTo>
                                  <a:pt x="207" y="170"/>
                                </a:lnTo>
                                <a:lnTo>
                                  <a:pt x="207" y="169"/>
                                </a:lnTo>
                                <a:close/>
                                <a:moveTo>
                                  <a:pt x="207" y="172"/>
                                </a:moveTo>
                                <a:lnTo>
                                  <a:pt x="127" y="166"/>
                                </a:lnTo>
                                <a:lnTo>
                                  <a:pt x="127" y="166"/>
                                </a:lnTo>
                                <a:lnTo>
                                  <a:pt x="127" y="165"/>
                                </a:lnTo>
                                <a:lnTo>
                                  <a:pt x="127" y="165"/>
                                </a:lnTo>
                                <a:lnTo>
                                  <a:pt x="207" y="169"/>
                                </a:lnTo>
                                <a:lnTo>
                                  <a:pt x="207" y="171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2"/>
                                </a:lnTo>
                                <a:close/>
                                <a:moveTo>
                                  <a:pt x="206" y="179"/>
                                </a:moveTo>
                                <a:lnTo>
                                  <a:pt x="127" y="173"/>
                                </a:lnTo>
                                <a:lnTo>
                                  <a:pt x="127" y="173"/>
                                </a:lnTo>
                                <a:lnTo>
                                  <a:pt x="127" y="171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6"/>
                                </a:lnTo>
                                <a:lnTo>
                                  <a:pt x="207" y="172"/>
                                </a:lnTo>
                                <a:lnTo>
                                  <a:pt x="207" y="174"/>
                                </a:lnTo>
                                <a:lnTo>
                                  <a:pt x="207" y="176"/>
                                </a:lnTo>
                                <a:lnTo>
                                  <a:pt x="206" y="177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close/>
                                <a:moveTo>
                                  <a:pt x="206" y="180"/>
                                </a:move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7" y="173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0"/>
                                </a:lnTo>
                                <a:close/>
                                <a:moveTo>
                                  <a:pt x="205" y="189"/>
                                </a:moveTo>
                                <a:lnTo>
                                  <a:pt x="126" y="181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0"/>
                                </a:lnTo>
                                <a:lnTo>
                                  <a:pt x="126" y="178"/>
                                </a:lnTo>
                                <a:lnTo>
                                  <a:pt x="126" y="176"/>
                                </a:lnTo>
                                <a:lnTo>
                                  <a:pt x="126" y="173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2"/>
                                </a:lnTo>
                                <a:lnTo>
                                  <a:pt x="206" y="184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89"/>
                                </a:lnTo>
                                <a:close/>
                                <a:moveTo>
                                  <a:pt x="205" y="190"/>
                                </a:moveTo>
                                <a:lnTo>
                                  <a:pt x="126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3"/>
                                </a:lnTo>
                                <a:lnTo>
                                  <a:pt x="126" y="181"/>
                                </a:lnTo>
                                <a:lnTo>
                                  <a:pt x="205" y="189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0"/>
                                </a:lnTo>
                                <a:close/>
                                <a:moveTo>
                                  <a:pt x="205" y="192"/>
                                </a:moveTo>
                                <a:lnTo>
                                  <a:pt x="126" y="185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4"/>
                                </a:lnTo>
                                <a:lnTo>
                                  <a:pt x="126" y="182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1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2"/>
                                </a:lnTo>
                                <a:close/>
                                <a:moveTo>
                                  <a:pt x="205" y="194"/>
                                </a:moveTo>
                                <a:lnTo>
                                  <a:pt x="125" y="187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5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4"/>
                                </a:lnTo>
                                <a:close/>
                                <a:moveTo>
                                  <a:pt x="204" y="202"/>
                                </a:moveTo>
                                <a:lnTo>
                                  <a:pt x="125" y="189"/>
                                </a:lnTo>
                                <a:lnTo>
                                  <a:pt x="125" y="192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205" y="194"/>
                                </a:lnTo>
                                <a:lnTo>
                                  <a:pt x="205" y="196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2"/>
                                </a:lnTo>
                                <a:close/>
                                <a:moveTo>
                                  <a:pt x="205" y="199"/>
                                </a:moveTo>
                                <a:lnTo>
                                  <a:pt x="125" y="192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91"/>
                                </a:lnTo>
                                <a:lnTo>
                                  <a:pt x="125" y="189"/>
                                </a:lnTo>
                                <a:lnTo>
                                  <a:pt x="204" y="202"/>
                                </a:lnTo>
                                <a:lnTo>
                                  <a:pt x="205" y="200"/>
                                </a:lnTo>
                                <a:lnTo>
                                  <a:pt x="204" y="202"/>
                                </a:lnTo>
                                <a:lnTo>
                                  <a:pt x="205" y="199"/>
                                </a:lnTo>
                                <a:close/>
                                <a:moveTo>
                                  <a:pt x="204" y="205"/>
                                </a:moveTo>
                                <a:lnTo>
                                  <a:pt x="125" y="197"/>
                                </a:lnTo>
                                <a:lnTo>
                                  <a:pt x="125" y="196"/>
                                </a:lnTo>
                                <a:lnTo>
                                  <a:pt x="125" y="194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2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2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close/>
                                <a:moveTo>
                                  <a:pt x="204" y="206"/>
                                </a:moveTo>
                                <a:lnTo>
                                  <a:pt x="124" y="198"/>
                                </a:lnTo>
                                <a:lnTo>
                                  <a:pt x="124" y="197"/>
                                </a:lnTo>
                                <a:lnTo>
                                  <a:pt x="125" y="197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6"/>
                                </a:lnTo>
                                <a:lnTo>
                                  <a:pt x="204" y="206"/>
                                </a:lnTo>
                                <a:close/>
                                <a:moveTo>
                                  <a:pt x="203" y="216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6"/>
                                </a:lnTo>
                                <a:lnTo>
                                  <a:pt x="124" y="203"/>
                                </a:lnTo>
                                <a:lnTo>
                                  <a:pt x="203" y="211"/>
                                </a:lnTo>
                                <a:lnTo>
                                  <a:pt x="203" y="214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7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16"/>
                                </a:lnTo>
                                <a:close/>
                                <a:moveTo>
                                  <a:pt x="203" y="220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20"/>
                                </a:lnTo>
                                <a:close/>
                                <a:moveTo>
                                  <a:pt x="202" y="225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7"/>
                                </a:lnTo>
                                <a:lnTo>
                                  <a:pt x="123" y="215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21"/>
                                </a:lnTo>
                                <a:lnTo>
                                  <a:pt x="202" y="222"/>
                                </a:lnTo>
                                <a:lnTo>
                                  <a:pt x="202" y="223"/>
                                </a:lnTo>
                                <a:lnTo>
                                  <a:pt x="202" y="224"/>
                                </a:lnTo>
                                <a:lnTo>
                                  <a:pt x="202" y="225"/>
                                </a:lnTo>
                                <a:close/>
                                <a:moveTo>
                                  <a:pt x="202" y="226"/>
                                </a:moveTo>
                                <a:lnTo>
                                  <a:pt x="122" y="218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6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6"/>
                                </a:lnTo>
                                <a:close/>
                                <a:moveTo>
                                  <a:pt x="202" y="229"/>
                                </a:moveTo>
                                <a:lnTo>
                                  <a:pt x="122" y="221"/>
                                </a:lnTo>
                                <a:lnTo>
                                  <a:pt x="122" y="222"/>
                                </a:lnTo>
                                <a:lnTo>
                                  <a:pt x="122" y="220"/>
                                </a:lnTo>
                                <a:lnTo>
                                  <a:pt x="122" y="218"/>
                                </a:lnTo>
                                <a:lnTo>
                                  <a:pt x="202" y="226"/>
                                </a:lnTo>
                                <a:lnTo>
                                  <a:pt x="202" y="228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29"/>
                                </a:lnTo>
                                <a:close/>
                                <a:moveTo>
                                  <a:pt x="201" y="233"/>
                                </a:moveTo>
                                <a:lnTo>
                                  <a:pt x="122" y="225"/>
                                </a:lnTo>
                                <a:lnTo>
                                  <a:pt x="122" y="224"/>
                                </a:lnTo>
                                <a:lnTo>
                                  <a:pt x="122" y="223"/>
                                </a:lnTo>
                                <a:lnTo>
                                  <a:pt x="122" y="221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31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3"/>
                                </a:lnTo>
                                <a:close/>
                                <a:moveTo>
                                  <a:pt x="201" y="234"/>
                                </a:moveTo>
                                <a:lnTo>
                                  <a:pt x="122" y="226"/>
                                </a:lnTo>
                                <a:lnTo>
                                  <a:pt x="122" y="226"/>
                                </a:lnTo>
                                <a:lnTo>
                                  <a:pt x="122" y="225"/>
                                </a:lnTo>
                                <a:lnTo>
                                  <a:pt x="122" y="225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close/>
                                <a:moveTo>
                                  <a:pt x="200" y="248"/>
                                </a:moveTo>
                                <a:lnTo>
                                  <a:pt x="120" y="237"/>
                                </a:lnTo>
                                <a:lnTo>
                                  <a:pt x="120" y="237"/>
                                </a:lnTo>
                                <a:lnTo>
                                  <a:pt x="121" y="235"/>
                                </a:lnTo>
                                <a:lnTo>
                                  <a:pt x="121" y="232"/>
                                </a:lnTo>
                                <a:lnTo>
                                  <a:pt x="121" y="229"/>
                                </a:lnTo>
                                <a:lnTo>
                                  <a:pt x="122" y="226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7"/>
                                </a:lnTo>
                                <a:lnTo>
                                  <a:pt x="200" y="240"/>
                                </a:lnTo>
                                <a:lnTo>
                                  <a:pt x="200" y="243"/>
                                </a:lnTo>
                                <a:lnTo>
                                  <a:pt x="200" y="247"/>
                                </a:lnTo>
                                <a:lnTo>
                                  <a:pt x="200" y="248"/>
                                </a:lnTo>
                                <a:close/>
                                <a:moveTo>
                                  <a:pt x="200" y="250"/>
                                </a:moveTo>
                                <a:lnTo>
                                  <a:pt x="120" y="240"/>
                                </a:lnTo>
                                <a:lnTo>
                                  <a:pt x="120" y="239"/>
                                </a:lnTo>
                                <a:lnTo>
                                  <a:pt x="120" y="238"/>
                                </a:lnTo>
                                <a:lnTo>
                                  <a:pt x="120" y="237"/>
                                </a:lnTo>
                                <a:lnTo>
                                  <a:pt x="200" y="248"/>
                                </a:lnTo>
                                <a:lnTo>
                                  <a:pt x="200" y="249"/>
                                </a:lnTo>
                                <a:lnTo>
                                  <a:pt x="199" y="250"/>
                                </a:lnTo>
                                <a:lnTo>
                                  <a:pt x="200" y="250"/>
                                </a:lnTo>
                                <a:close/>
                                <a:moveTo>
                                  <a:pt x="189" y="328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1" y="306"/>
                                </a:lnTo>
                                <a:lnTo>
                                  <a:pt x="113" y="297"/>
                                </a:lnTo>
                                <a:lnTo>
                                  <a:pt x="114" y="288"/>
                                </a:lnTo>
                                <a:lnTo>
                                  <a:pt x="115" y="278"/>
                                </a:lnTo>
                                <a:lnTo>
                                  <a:pt x="117" y="268"/>
                                </a:lnTo>
                                <a:lnTo>
                                  <a:pt x="118" y="259"/>
                                </a:lnTo>
                                <a:lnTo>
                                  <a:pt x="119" y="250"/>
                                </a:lnTo>
                                <a:lnTo>
                                  <a:pt x="120" y="240"/>
                                </a:lnTo>
                                <a:lnTo>
                                  <a:pt x="200" y="250"/>
                                </a:lnTo>
                                <a:lnTo>
                                  <a:pt x="198" y="259"/>
                                </a:lnTo>
                                <a:lnTo>
                                  <a:pt x="197" y="269"/>
                                </a:lnTo>
                                <a:lnTo>
                                  <a:pt x="196" y="279"/>
                                </a:lnTo>
                                <a:lnTo>
                                  <a:pt x="195" y="289"/>
                                </a:lnTo>
                                <a:lnTo>
                                  <a:pt x="193" y="299"/>
                                </a:lnTo>
                                <a:lnTo>
                                  <a:pt x="192" y="308"/>
                                </a:lnTo>
                                <a:lnTo>
                                  <a:pt x="190" y="318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28"/>
                                </a:lnTo>
                                <a:close/>
                                <a:moveTo>
                                  <a:pt x="189" y="329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30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29"/>
                                </a:lnTo>
                                <a:close/>
                                <a:moveTo>
                                  <a:pt x="184" y="349"/>
                                </a:moveTo>
                                <a:lnTo>
                                  <a:pt x="106" y="335"/>
                                </a:lnTo>
                                <a:lnTo>
                                  <a:pt x="106" y="331"/>
                                </a:lnTo>
                                <a:lnTo>
                                  <a:pt x="108" y="325"/>
                                </a:lnTo>
                                <a:lnTo>
                                  <a:pt x="109" y="321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9"/>
                                </a:lnTo>
                                <a:lnTo>
                                  <a:pt x="187" y="334"/>
                                </a:lnTo>
                                <a:lnTo>
                                  <a:pt x="186" y="339"/>
                                </a:lnTo>
                                <a:lnTo>
                                  <a:pt x="185" y="344"/>
                                </a:lnTo>
                                <a:lnTo>
                                  <a:pt x="184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47240"/>
                            <a:ext cx="26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40">
                                <a:moveTo>
                                  <a:pt x="168" y="107"/>
                                </a:moveTo>
                                <a:lnTo>
                                  <a:pt x="88" y="105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4"/>
                                </a:lnTo>
                                <a:lnTo>
                                  <a:pt x="152" y="74"/>
                                </a:lnTo>
                                <a:lnTo>
                                  <a:pt x="168" y="107"/>
                                </a:lnTo>
                                <a:close/>
                                <a:moveTo>
                                  <a:pt x="108" y="540"/>
                                </a:moveTo>
                                <a:lnTo>
                                  <a:pt x="31" y="521"/>
                                </a:lnTo>
                                <a:lnTo>
                                  <a:pt x="34" y="507"/>
                                </a:lnTo>
                                <a:lnTo>
                                  <a:pt x="37" y="495"/>
                                </a:lnTo>
                                <a:lnTo>
                                  <a:pt x="40" y="482"/>
                                </a:lnTo>
                                <a:lnTo>
                                  <a:pt x="43" y="469"/>
                                </a:lnTo>
                                <a:lnTo>
                                  <a:pt x="48" y="444"/>
                                </a:lnTo>
                                <a:lnTo>
                                  <a:pt x="53" y="417"/>
                                </a:lnTo>
                                <a:lnTo>
                                  <a:pt x="56" y="405"/>
                                </a:lnTo>
                                <a:lnTo>
                                  <a:pt x="58" y="391"/>
                                </a:lnTo>
                                <a:lnTo>
                                  <a:pt x="60" y="379"/>
                                </a:lnTo>
                                <a:lnTo>
                                  <a:pt x="63" y="366"/>
                                </a:lnTo>
                                <a:lnTo>
                                  <a:pt x="66" y="353"/>
                                </a:lnTo>
                                <a:lnTo>
                                  <a:pt x="68" y="340"/>
                                </a:lnTo>
                                <a:lnTo>
                                  <a:pt x="70" y="327"/>
                                </a:lnTo>
                                <a:lnTo>
                                  <a:pt x="72" y="313"/>
                                </a:lnTo>
                                <a:lnTo>
                                  <a:pt x="73" y="301"/>
                                </a:lnTo>
                                <a:lnTo>
                                  <a:pt x="75" y="288"/>
                                </a:lnTo>
                                <a:lnTo>
                                  <a:pt x="77" y="275"/>
                                </a:lnTo>
                                <a:lnTo>
                                  <a:pt x="78" y="262"/>
                                </a:lnTo>
                                <a:lnTo>
                                  <a:pt x="79" y="249"/>
                                </a:lnTo>
                                <a:lnTo>
                                  <a:pt x="81" y="236"/>
                                </a:lnTo>
                                <a:lnTo>
                                  <a:pt x="82" y="223"/>
                                </a:lnTo>
                                <a:lnTo>
                                  <a:pt x="83" y="210"/>
                                </a:lnTo>
                                <a:lnTo>
                                  <a:pt x="84" y="197"/>
                                </a:lnTo>
                                <a:lnTo>
                                  <a:pt x="85" y="184"/>
                                </a:lnTo>
                                <a:lnTo>
                                  <a:pt x="86" y="171"/>
                                </a:lnTo>
                                <a:lnTo>
                                  <a:pt x="87" y="158"/>
                                </a:lnTo>
                                <a:lnTo>
                                  <a:pt x="87" y="144"/>
                                </a:lnTo>
                                <a:lnTo>
                                  <a:pt x="88" y="132"/>
                                </a:lnTo>
                                <a:lnTo>
                                  <a:pt x="88" y="119"/>
                                </a:lnTo>
                                <a:lnTo>
                                  <a:pt x="88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21"/>
                                </a:lnTo>
                                <a:lnTo>
                                  <a:pt x="168" y="134"/>
                                </a:lnTo>
                                <a:lnTo>
                                  <a:pt x="167" y="148"/>
                                </a:lnTo>
                                <a:lnTo>
                                  <a:pt x="166" y="162"/>
                                </a:lnTo>
                                <a:lnTo>
                                  <a:pt x="166" y="175"/>
                                </a:lnTo>
                                <a:lnTo>
                                  <a:pt x="165" y="189"/>
                                </a:lnTo>
                                <a:lnTo>
                                  <a:pt x="164" y="203"/>
                                </a:lnTo>
                                <a:lnTo>
                                  <a:pt x="163" y="216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44"/>
                                </a:lnTo>
                                <a:lnTo>
                                  <a:pt x="159" y="257"/>
                                </a:lnTo>
                                <a:lnTo>
                                  <a:pt x="158" y="270"/>
                                </a:lnTo>
                                <a:lnTo>
                                  <a:pt x="156" y="285"/>
                                </a:lnTo>
                                <a:lnTo>
                                  <a:pt x="154" y="298"/>
                                </a:lnTo>
                                <a:lnTo>
                                  <a:pt x="153" y="311"/>
                                </a:lnTo>
                                <a:lnTo>
                                  <a:pt x="151" y="325"/>
                                </a:lnTo>
                                <a:lnTo>
                                  <a:pt x="149" y="339"/>
                                </a:lnTo>
                                <a:lnTo>
                                  <a:pt x="147" y="352"/>
                                </a:lnTo>
                                <a:lnTo>
                                  <a:pt x="144" y="366"/>
                                </a:lnTo>
                                <a:lnTo>
                                  <a:pt x="142" y="379"/>
                                </a:lnTo>
                                <a:lnTo>
                                  <a:pt x="139" y="392"/>
                                </a:lnTo>
                                <a:lnTo>
                                  <a:pt x="137" y="406"/>
                                </a:lnTo>
                                <a:lnTo>
                                  <a:pt x="134" y="420"/>
                                </a:lnTo>
                                <a:lnTo>
                                  <a:pt x="132" y="433"/>
                                </a:lnTo>
                                <a:lnTo>
                                  <a:pt x="126" y="460"/>
                                </a:lnTo>
                                <a:lnTo>
                                  <a:pt x="121" y="487"/>
                                </a:lnTo>
                                <a:lnTo>
                                  <a:pt x="118" y="500"/>
                                </a:lnTo>
                                <a:lnTo>
                                  <a:pt x="115" y="513"/>
                                </a:lnTo>
                                <a:lnTo>
                                  <a:pt x="111" y="527"/>
                                </a:lnTo>
                                <a:lnTo>
                                  <a:pt x="108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22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34">
                                <a:moveTo>
                                  <a:pt x="58" y="0"/>
                                </a:moveTo>
                                <a:lnTo>
                                  <a:pt x="138" y="3"/>
                                </a:lnTo>
                                <a:lnTo>
                                  <a:pt x="138" y="16"/>
                                </a:lnTo>
                                <a:lnTo>
                                  <a:pt x="137" y="29"/>
                                </a:lnTo>
                                <a:lnTo>
                                  <a:pt x="137" y="44"/>
                                </a:lnTo>
                                <a:lnTo>
                                  <a:pt x="136" y="57"/>
                                </a:lnTo>
                                <a:lnTo>
                                  <a:pt x="135" y="70"/>
                                </a:lnTo>
                                <a:lnTo>
                                  <a:pt x="135" y="84"/>
                                </a:lnTo>
                                <a:lnTo>
                                  <a:pt x="134" y="98"/>
                                </a:lnTo>
                                <a:lnTo>
                                  <a:pt x="133" y="111"/>
                                </a:lnTo>
                                <a:lnTo>
                                  <a:pt x="131" y="125"/>
                                </a:lnTo>
                                <a:lnTo>
                                  <a:pt x="130" y="139"/>
                                </a:lnTo>
                                <a:lnTo>
                                  <a:pt x="129" y="152"/>
                                </a:lnTo>
                                <a:lnTo>
                                  <a:pt x="127" y="166"/>
                                </a:lnTo>
                                <a:lnTo>
                                  <a:pt x="126" y="179"/>
                                </a:lnTo>
                                <a:lnTo>
                                  <a:pt x="124" y="193"/>
                                </a:lnTo>
                                <a:lnTo>
                                  <a:pt x="122" y="207"/>
                                </a:lnTo>
                                <a:lnTo>
                                  <a:pt x="121" y="220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61"/>
                                </a:lnTo>
                                <a:lnTo>
                                  <a:pt x="112" y="274"/>
                                </a:lnTo>
                                <a:lnTo>
                                  <a:pt x="110" y="288"/>
                                </a:lnTo>
                                <a:lnTo>
                                  <a:pt x="108" y="301"/>
                                </a:lnTo>
                                <a:lnTo>
                                  <a:pt x="105" y="314"/>
                                </a:lnTo>
                                <a:lnTo>
                                  <a:pt x="103" y="328"/>
                                </a:lnTo>
                                <a:lnTo>
                                  <a:pt x="100" y="341"/>
                                </a:lnTo>
                                <a:lnTo>
                                  <a:pt x="96" y="354"/>
                                </a:lnTo>
                                <a:lnTo>
                                  <a:pt x="93" y="368"/>
                                </a:lnTo>
                                <a:lnTo>
                                  <a:pt x="91" y="382"/>
                                </a:lnTo>
                                <a:lnTo>
                                  <a:pt x="84" y="407"/>
                                </a:lnTo>
                                <a:lnTo>
                                  <a:pt x="78" y="434"/>
                                </a:lnTo>
                                <a:lnTo>
                                  <a:pt x="0" y="415"/>
                                </a:lnTo>
                                <a:lnTo>
                                  <a:pt x="7" y="389"/>
                                </a:lnTo>
                                <a:lnTo>
                                  <a:pt x="12" y="363"/>
                                </a:lnTo>
                                <a:lnTo>
                                  <a:pt x="15" y="351"/>
                                </a:lnTo>
                                <a:lnTo>
                                  <a:pt x="19" y="338"/>
                                </a:lnTo>
                                <a:lnTo>
                                  <a:pt x="22" y="325"/>
                                </a:lnTo>
                                <a:lnTo>
                                  <a:pt x="24" y="312"/>
                                </a:lnTo>
                                <a:lnTo>
                                  <a:pt x="27" y="300"/>
                                </a:lnTo>
                                <a:lnTo>
                                  <a:pt x="29" y="287"/>
                                </a:lnTo>
                                <a:lnTo>
                                  <a:pt x="31" y="273"/>
                                </a:lnTo>
                                <a:lnTo>
                                  <a:pt x="33" y="261"/>
                                </a:lnTo>
                                <a:lnTo>
                                  <a:pt x="36" y="248"/>
                                </a:lnTo>
                                <a:lnTo>
                                  <a:pt x="38" y="235"/>
                                </a:lnTo>
                                <a:lnTo>
                                  <a:pt x="40" y="222"/>
                                </a:lnTo>
                                <a:lnTo>
                                  <a:pt x="41" y="209"/>
                                </a:lnTo>
                                <a:lnTo>
                                  <a:pt x="43" y="196"/>
                                </a:lnTo>
                                <a:lnTo>
                                  <a:pt x="45" y="183"/>
                                </a:lnTo>
                                <a:lnTo>
                                  <a:pt x="46" y="170"/>
                                </a:lnTo>
                                <a:lnTo>
                                  <a:pt x="48" y="157"/>
                                </a:lnTo>
                                <a:lnTo>
                                  <a:pt x="49" y="144"/>
                                </a:lnTo>
                                <a:lnTo>
                                  <a:pt x="51" y="131"/>
                                </a:lnTo>
                                <a:lnTo>
                                  <a:pt x="52" y="117"/>
                                </a:lnTo>
                                <a:lnTo>
                                  <a:pt x="53" y="105"/>
                                </a:lnTo>
                                <a:lnTo>
                                  <a:pt x="54" y="92"/>
                                </a:lnTo>
                                <a:lnTo>
                                  <a:pt x="55" y="78"/>
                                </a:lnTo>
                                <a:lnTo>
                                  <a:pt x="56" y="66"/>
                                </a:lnTo>
                                <a:lnTo>
                                  <a:pt x="56" y="53"/>
                                </a:lnTo>
                                <a:lnTo>
                                  <a:pt x="57" y="39"/>
                                </a:lnTo>
                                <a:lnTo>
                                  <a:pt x="57" y="27"/>
                                </a:lnTo>
                                <a:lnTo>
                                  <a:pt x="58" y="1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1960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07">
                                <a:moveTo>
                                  <a:pt x="0" y="434"/>
                                </a:moveTo>
                                <a:lnTo>
                                  <a:pt x="29" y="379"/>
                                </a:lnTo>
                                <a:lnTo>
                                  <a:pt x="56" y="325"/>
                                </a:lnTo>
                                <a:lnTo>
                                  <a:pt x="81" y="271"/>
                                </a:lnTo>
                                <a:lnTo>
                                  <a:pt x="105" y="216"/>
                                </a:lnTo>
                                <a:lnTo>
                                  <a:pt x="128" y="162"/>
                                </a:lnTo>
                                <a:lnTo>
                                  <a:pt x="148" y="108"/>
                                </a:lnTo>
                                <a:lnTo>
                                  <a:pt x="167" y="54"/>
                                </a:lnTo>
                                <a:lnTo>
                                  <a:pt x="184" y="0"/>
                                </a:lnTo>
                                <a:lnTo>
                                  <a:pt x="290" y="74"/>
                                </a:lnTo>
                                <a:lnTo>
                                  <a:pt x="273" y="128"/>
                                </a:lnTo>
                                <a:lnTo>
                                  <a:pt x="254" y="182"/>
                                </a:lnTo>
                                <a:lnTo>
                                  <a:pt x="233" y="237"/>
                                </a:lnTo>
                                <a:lnTo>
                                  <a:pt x="211" y="291"/>
                                </a:lnTo>
                                <a:lnTo>
                                  <a:pt x="187" y="345"/>
                                </a:lnTo>
                                <a:lnTo>
                                  <a:pt x="161" y="400"/>
                                </a:lnTo>
                                <a:lnTo>
                                  <a:pt x="135" y="453"/>
                                </a:lnTo>
                                <a:lnTo>
                                  <a:pt x="106" y="507"/>
                                </a:lnTo>
                                <a:lnTo>
                                  <a:pt x="80" y="490"/>
                                </a:lnTo>
                                <a:lnTo>
                                  <a:pt x="54" y="471"/>
                                </a:lnTo>
                                <a:lnTo>
                                  <a:pt x="26" y="451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7108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7">
                                <a:moveTo>
                                  <a:pt x="0" y="91"/>
                                </a:moveTo>
                                <a:lnTo>
                                  <a:pt x="58" y="78"/>
                                </a:lnTo>
                                <a:lnTo>
                                  <a:pt x="164" y="152"/>
                                </a:lnTo>
                                <a:lnTo>
                                  <a:pt x="118" y="217"/>
                                </a:lnTo>
                                <a:lnTo>
                                  <a:pt x="12" y="142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89"/>
                                </a:move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9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88"/>
                                </a:moveTo>
                                <a:lnTo>
                                  <a:pt x="70" y="127"/>
                                </a:ln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1" y="89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1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7"/>
                                </a:lnTo>
                                <a:lnTo>
                                  <a:pt x="1" y="88"/>
                                </a:lnTo>
                                <a:lnTo>
                                  <a:pt x="1" y="88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6"/>
                                </a:moveTo>
                                <a:lnTo>
                                  <a:pt x="72" y="125"/>
                                </a:lnTo>
                                <a:lnTo>
                                  <a:pt x="71" y="125"/>
                                </a:lnTo>
                                <a:lnTo>
                                  <a:pt x="71" y="126"/>
                                </a:lnTo>
                                <a:lnTo>
                                  <a:pt x="2" y="87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2" y="123"/>
                                </a:lnTo>
                                <a:lnTo>
                                  <a:pt x="72" y="124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3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3"/>
                                </a:lnTo>
                                <a:lnTo>
                                  <a:pt x="72" y="124"/>
                                </a:lnTo>
                                <a:lnTo>
                                  <a:pt x="73" y="123"/>
                                </a:lnTo>
                                <a:lnTo>
                                  <a:pt x="72" y="123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4" y="83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2"/>
                                </a:lnTo>
                                <a:lnTo>
                                  <a:pt x="76" y="119"/>
                                </a:lnTo>
                                <a:lnTo>
                                  <a:pt x="73" y="123"/>
                                </a:lnTo>
                                <a:lnTo>
                                  <a:pt x="73" y="123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2" y="87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5" y="82"/>
                                </a:move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73" y="122"/>
                                </a:lnTo>
                                <a:lnTo>
                                  <a:pt x="4" y="84"/>
                                </a:lnTo>
                                <a:lnTo>
                                  <a:pt x="4" y="84"/>
                                </a:lnTo>
                                <a:lnTo>
                                  <a:pt x="5" y="82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4" y="120"/>
                                </a:ln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5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5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6"/>
                                </a:lnTo>
                                <a:lnTo>
                                  <a:pt x="77" y="118"/>
                                </a:lnTo>
                                <a:lnTo>
                                  <a:pt x="76" y="118"/>
                                </a:lnTo>
                                <a:lnTo>
                                  <a:pt x="76" y="119"/>
                                </a:lnTo>
                                <a:lnTo>
                                  <a:pt x="6" y="80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7"/>
                                </a:lnTo>
                                <a:lnTo>
                                  <a:pt x="77" y="116"/>
                                </a:lnTo>
                                <a:lnTo>
                                  <a:pt x="79" y="113"/>
                                </a:lnTo>
                                <a:lnTo>
                                  <a:pt x="77" y="116"/>
                                </a:lnTo>
                                <a:lnTo>
                                  <a:pt x="6" y="80"/>
                                </a:lnTo>
                                <a:lnTo>
                                  <a:pt x="4" y="83"/>
                                </a:lnTo>
                                <a:lnTo>
                                  <a:pt x="6" y="80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8" y="77"/>
                                </a:moveTo>
                                <a:lnTo>
                                  <a:pt x="78" y="115"/>
                                </a:lnTo>
                                <a:lnTo>
                                  <a:pt x="78" y="115"/>
                                </a:lnTo>
                                <a:lnTo>
                                  <a:pt x="77" y="116"/>
                                </a:lnTo>
                                <a:lnTo>
                                  <a:pt x="77" y="117"/>
                                </a:lnTo>
                                <a:lnTo>
                                  <a:pt x="6" y="80"/>
                                </a:lnTo>
                                <a:lnTo>
                                  <a:pt x="7" y="78"/>
                                </a:lnTo>
                                <a:lnTo>
                                  <a:pt x="7" y="77"/>
                                </a:lnTo>
                                <a:lnTo>
                                  <a:pt x="8" y="77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78" y="114"/>
                                </a:lnTo>
                                <a:lnTo>
                                  <a:pt x="78" y="115"/>
                                </a:lnTo>
                                <a:lnTo>
                                  <a:pt x="79" y="114"/>
                                </a:lnTo>
                                <a:lnTo>
                                  <a:pt x="78" y="115"/>
                                </a:lnTo>
                                <a:lnTo>
                                  <a:pt x="8" y="77"/>
                                </a:lnTo>
                                <a:lnTo>
                                  <a:pt x="8" y="77"/>
                                </a:lnTo>
                                <a:lnTo>
                                  <a:pt x="9" y="75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9" y="113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8" y="114"/>
                                </a:lnTo>
                                <a:lnTo>
                                  <a:pt x="8" y="75"/>
                                </a:lnTo>
                                <a:lnTo>
                                  <a:pt x="9" y="75"/>
                                </a:lnTo>
                                <a:lnTo>
                                  <a:pt x="9" y="73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0" y="112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79" y="113"/>
                                </a:lnTo>
                                <a:lnTo>
                                  <a:pt x="9" y="74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73"/>
                                </a:moveTo>
                                <a:lnTo>
                                  <a:pt x="81" y="109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80" y="112"/>
                                </a:lnTo>
                                <a:lnTo>
                                  <a:pt x="10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9" y="73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1" y="109"/>
                                </a:lnTo>
                                <a:lnTo>
                                  <a:pt x="9" y="73"/>
                                </a:lnTo>
                                <a:lnTo>
                                  <a:pt x="10" y="72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1" y="70"/>
                                </a:move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84" y="102"/>
                                </a:lnTo>
                                <a:lnTo>
                                  <a:pt x="84" y="103"/>
                                </a:lnTo>
                                <a:lnTo>
                                  <a:pt x="84" y="104"/>
                                </a:lnTo>
                                <a:lnTo>
                                  <a:pt x="84" y="103"/>
                                </a:lnTo>
                                <a:lnTo>
                                  <a:pt x="12" y="69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84" y="102"/>
                                </a:lnTo>
                                <a:lnTo>
                                  <a:pt x="13" y="68"/>
                                </a:lnTo>
                                <a:lnTo>
                                  <a:pt x="14" y="64"/>
                                </a:lnTo>
                                <a:lnTo>
                                  <a:pt x="13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2"/>
                                </a:lnTo>
                                <a:lnTo>
                                  <a:pt x="84" y="103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6" y="99"/>
                                </a:lnTo>
                                <a:lnTo>
                                  <a:pt x="88" y="94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17" y="59"/>
                                </a:lnTo>
                                <a:lnTo>
                                  <a:pt x="16" y="60"/>
                                </a:lnTo>
                                <a:lnTo>
                                  <a:pt x="12" y="69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87" y="98"/>
                                </a:lnTo>
                                <a:lnTo>
                                  <a:pt x="86" y="99"/>
                                </a:lnTo>
                                <a:lnTo>
                                  <a:pt x="86" y="99"/>
                                </a:lnTo>
                                <a:lnTo>
                                  <a:pt x="14" y="63"/>
                                </a:lnTo>
                                <a:lnTo>
                                  <a:pt x="15" y="62"/>
                                </a:lnTo>
                                <a:lnTo>
                                  <a:pt x="15" y="62"/>
                                </a:lnTo>
                                <a:close/>
                                <a:moveTo>
                                  <a:pt x="16" y="61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15" y="62"/>
                                </a:lnTo>
                                <a:lnTo>
                                  <a:pt x="15" y="61"/>
                                </a:lnTo>
                                <a:lnTo>
                                  <a:pt x="16" y="61"/>
                                </a:lnTo>
                                <a:close/>
                                <a:moveTo>
                                  <a:pt x="17" y="58"/>
                                </a:moveTo>
                                <a:lnTo>
                                  <a:pt x="89" y="94"/>
                                </a:lnTo>
                                <a:lnTo>
                                  <a:pt x="93" y="77"/>
                                </a:lnTo>
                                <a:lnTo>
                                  <a:pt x="91" y="89"/>
                                </a:lnTo>
                                <a:lnTo>
                                  <a:pt x="93" y="77"/>
                                </a:lnTo>
                                <a:lnTo>
                                  <a:pt x="13" y="77"/>
                                </a:lnTo>
                                <a:lnTo>
                                  <a:pt x="15" y="63"/>
                                </a:lnTo>
                                <a:lnTo>
                                  <a:pt x="13" y="77"/>
                                </a:lnTo>
                                <a:lnTo>
                                  <a:pt x="17" y="58"/>
                                </a:lnTo>
                                <a:close/>
                                <a:moveTo>
                                  <a:pt x="18" y="57"/>
                                </a:moveTo>
                                <a:lnTo>
                                  <a:pt x="89" y="93"/>
                                </a:lnTo>
                                <a:lnTo>
                                  <a:pt x="88" y="94"/>
                                </a:lnTo>
                                <a:lnTo>
                                  <a:pt x="89" y="94"/>
                                </a:lnTo>
                                <a:lnTo>
                                  <a:pt x="17" y="58"/>
                                </a:lnTo>
                                <a:lnTo>
                                  <a:pt x="18" y="57"/>
                                </a:lnTo>
                                <a:lnTo>
                                  <a:pt x="18" y="57"/>
                                </a:lnTo>
                                <a:close/>
                                <a:moveTo>
                                  <a:pt x="18" y="56"/>
                                </a:moveTo>
                                <a:lnTo>
                                  <a:pt x="89" y="93"/>
                                </a:lnTo>
                                <a:lnTo>
                                  <a:pt x="89" y="93"/>
                                </a:lnTo>
                                <a:lnTo>
                                  <a:pt x="88" y="95"/>
                                </a:lnTo>
                                <a:lnTo>
                                  <a:pt x="89" y="93"/>
                                </a:lnTo>
                                <a:lnTo>
                                  <a:pt x="18" y="57"/>
                                </a:lnTo>
                                <a:lnTo>
                                  <a:pt x="19" y="55"/>
                                </a:lnTo>
                                <a:lnTo>
                                  <a:pt x="18" y="57"/>
                                </a:lnTo>
                                <a:lnTo>
                                  <a:pt x="18" y="56"/>
                                </a:lnTo>
                                <a:close/>
                                <a:moveTo>
                                  <a:pt x="19" y="54"/>
                                </a:moveTo>
                                <a:lnTo>
                                  <a:pt x="90" y="91"/>
                                </a:lnTo>
                                <a:lnTo>
                                  <a:pt x="90" y="92"/>
                                </a:lnTo>
                                <a:lnTo>
                                  <a:pt x="89" y="93"/>
                                </a:lnTo>
                                <a:lnTo>
                                  <a:pt x="18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close/>
                                <a:moveTo>
                                  <a:pt x="20" y="52"/>
                                </a:move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91" y="90"/>
                                </a:lnTo>
                                <a:lnTo>
                                  <a:pt x="90" y="91"/>
                                </a:lnTo>
                                <a:lnTo>
                                  <a:pt x="19" y="54"/>
                                </a:lnTo>
                                <a:lnTo>
                                  <a:pt x="20" y="53"/>
                                </a:lnTo>
                                <a:lnTo>
                                  <a:pt x="21" y="51"/>
                                </a:lnTo>
                                <a:lnTo>
                                  <a:pt x="20" y="52"/>
                                </a:lnTo>
                                <a:close/>
                                <a:moveTo>
                                  <a:pt x="21" y="51"/>
                                </a:moveTo>
                                <a:lnTo>
                                  <a:pt x="92" y="87"/>
                                </a:lnTo>
                                <a:lnTo>
                                  <a:pt x="91" y="90"/>
                                </a:ln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20" y="52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1" y="51"/>
                                </a:lnTo>
                                <a:close/>
                                <a:moveTo>
                                  <a:pt x="21" y="50"/>
                                </a:move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92" y="87"/>
                                </a:lnTo>
                                <a:lnTo>
                                  <a:pt x="21" y="51"/>
                                </a:lnTo>
                                <a:lnTo>
                                  <a:pt x="21" y="51"/>
                                </a:lnTo>
                                <a:lnTo>
                                  <a:pt x="21" y="50"/>
                                </a:lnTo>
                                <a:close/>
                                <a:moveTo>
                                  <a:pt x="22" y="49"/>
                                </a:move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2" y="48"/>
                                </a:lnTo>
                                <a:lnTo>
                                  <a:pt x="22" y="49"/>
                                </a:lnTo>
                                <a:close/>
                                <a:moveTo>
                                  <a:pt x="23" y="48"/>
                                </a:moveTo>
                                <a:lnTo>
                                  <a:pt x="94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22" y="49"/>
                                </a:lnTo>
                                <a:lnTo>
                                  <a:pt x="22" y="47"/>
                                </a:lnTo>
                                <a:lnTo>
                                  <a:pt x="23" y="46"/>
                                </a:lnTo>
                                <a:lnTo>
                                  <a:pt x="23" y="48"/>
                                </a:lnTo>
                                <a:close/>
                                <a:moveTo>
                                  <a:pt x="23" y="46"/>
                                </a:moveTo>
                                <a:lnTo>
                                  <a:pt x="95" y="82"/>
                                </a:lnTo>
                                <a:lnTo>
                                  <a:pt x="94" y="84"/>
                                </a:lnTo>
                                <a:lnTo>
                                  <a:pt x="94" y="83"/>
                                </a:lnTo>
                                <a:lnTo>
                                  <a:pt x="94" y="83"/>
                                </a:lnTo>
                                <a:lnTo>
                                  <a:pt x="23" y="48"/>
                                </a:lnTo>
                                <a:lnTo>
                                  <a:pt x="23" y="47"/>
                                </a:lnTo>
                                <a:lnTo>
                                  <a:pt x="24" y="45"/>
                                </a:lnTo>
                                <a:lnTo>
                                  <a:pt x="23" y="46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5" y="83"/>
                                </a:lnTo>
                                <a:lnTo>
                                  <a:pt x="95" y="82"/>
                                </a:lnTo>
                                <a:lnTo>
                                  <a:pt x="95" y="82"/>
                                </a:lnTo>
                                <a:lnTo>
                                  <a:pt x="23" y="46"/>
                                </a:lnTo>
                                <a:lnTo>
                                  <a:pt x="23" y="46"/>
                                </a:lnTo>
                                <a:lnTo>
                                  <a:pt x="24" y="44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3" y="85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6" y="41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4"/>
                                </a:moveTo>
                                <a:lnTo>
                                  <a:pt x="96" y="80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5" y="44"/>
                                </a:lnTo>
                                <a:lnTo>
                                  <a:pt x="25" y="43"/>
                                </a:lnTo>
                                <a:lnTo>
                                  <a:pt x="24" y="44"/>
                                </a:lnTo>
                                <a:close/>
                                <a:moveTo>
                                  <a:pt x="26" y="42"/>
                                </a:moveTo>
                                <a:lnTo>
                                  <a:pt x="97" y="78"/>
                                </a:lnTo>
                                <a:lnTo>
                                  <a:pt x="97" y="78"/>
                                </a:lnTo>
                                <a:lnTo>
                                  <a:pt x="96" y="79"/>
                                </a:lnTo>
                                <a:lnTo>
                                  <a:pt x="96" y="80"/>
                                </a:lnTo>
                                <a:lnTo>
                                  <a:pt x="24" y="44"/>
                                </a:lnTo>
                                <a:lnTo>
                                  <a:pt x="25" y="42"/>
                                </a:lnTo>
                                <a:lnTo>
                                  <a:pt x="26" y="41"/>
                                </a:lnTo>
                                <a:lnTo>
                                  <a:pt x="26" y="4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8" y="76"/>
                                </a:lnTo>
                                <a:lnTo>
                                  <a:pt x="97" y="78"/>
                                </a:lnTo>
                                <a:lnTo>
                                  <a:pt x="97" y="77"/>
                                </a:lnTo>
                                <a:lnTo>
                                  <a:pt x="97" y="78"/>
                                </a:lnTo>
                                <a:lnTo>
                                  <a:pt x="26" y="42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8" y="76"/>
                                </a:lnTo>
                                <a:lnTo>
                                  <a:pt x="98" y="77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8" y="38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100" y="71"/>
                                </a:lnTo>
                                <a:lnTo>
                                  <a:pt x="98" y="75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7" y="38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7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99" y="74"/>
                                </a:lnTo>
                                <a:lnTo>
                                  <a:pt x="99" y="73"/>
                                </a:lnTo>
                                <a:lnTo>
                                  <a:pt x="100" y="72"/>
                                </a:lnTo>
                                <a:lnTo>
                                  <a:pt x="100" y="73"/>
                                </a:lnTo>
                                <a:lnTo>
                                  <a:pt x="28" y="37"/>
                                </a:lnTo>
                                <a:lnTo>
                                  <a:pt x="28" y="36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100" y="71"/>
                                </a:lnTo>
                                <a:lnTo>
                                  <a:pt x="100" y="71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5"/>
                                </a:lnTo>
                                <a:lnTo>
                                  <a:pt x="29" y="35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4"/>
                                </a:lnTo>
                                <a:lnTo>
                                  <a:pt x="103" y="67"/>
                                </a:lnTo>
                                <a:lnTo>
                                  <a:pt x="102" y="69"/>
                                </a:lnTo>
                                <a:lnTo>
                                  <a:pt x="100" y="71"/>
                                </a:lnTo>
                                <a:lnTo>
                                  <a:pt x="29" y="35"/>
                                </a:lnTo>
                                <a:lnTo>
                                  <a:pt x="30" y="33"/>
                                </a:lnTo>
                                <a:lnTo>
                                  <a:pt x="31" y="31"/>
                                </a:lnTo>
                                <a:lnTo>
                                  <a:pt x="32" y="28"/>
                                </a:lnTo>
                                <a:lnTo>
                                  <a:pt x="33" y="25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2" y="31"/>
                                </a:moveTo>
                                <a:lnTo>
                                  <a:pt x="108" y="55"/>
                                </a:lnTo>
                                <a:lnTo>
                                  <a:pt x="105" y="61"/>
                                </a:lnTo>
                                <a:lnTo>
                                  <a:pt x="105" y="61"/>
                                </a:lnTo>
                                <a:lnTo>
                                  <a:pt x="105" y="62"/>
                                </a:lnTo>
                                <a:lnTo>
                                  <a:pt x="34" y="24"/>
                                </a:lnTo>
                                <a:lnTo>
                                  <a:pt x="34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31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6" y="60"/>
                                </a:lnTo>
                                <a:lnTo>
                                  <a:pt x="104" y="63"/>
                                </a:lnTo>
                                <a:lnTo>
                                  <a:pt x="108" y="55"/>
                                </a:lnTo>
                                <a:lnTo>
                                  <a:pt x="32" y="31"/>
                                </a:lnTo>
                                <a:lnTo>
                                  <a:pt x="37" y="21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107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34" y="24"/>
                                </a:lnTo>
                                <a:lnTo>
                                  <a:pt x="36" y="23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6"/>
                                </a:ln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36" y="22"/>
                                </a:lnTo>
                                <a:lnTo>
                                  <a:pt x="36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08" y="55"/>
                                </a:lnTo>
                                <a:lnTo>
                                  <a:pt x="108" y="56"/>
                                </a:lnTo>
                                <a:lnTo>
                                  <a:pt x="108" y="56"/>
                                </a:lnTo>
                                <a:lnTo>
                                  <a:pt x="107" y="56"/>
                                </a:lnTo>
                                <a:lnTo>
                                  <a:pt x="37" y="21"/>
                                </a:lnTo>
                                <a:lnTo>
                                  <a:pt x="37" y="20"/>
                                </a:lnTo>
                                <a:lnTo>
                                  <a:pt x="38" y="19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08" y="55"/>
                                </a:lnTo>
                                <a:lnTo>
                                  <a:pt x="108" y="55"/>
                                </a:lnTo>
                                <a:lnTo>
                                  <a:pt x="37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9" y="16"/>
                                </a:moveTo>
                                <a:lnTo>
                                  <a:pt x="108" y="54"/>
                                </a:ln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10" y="52"/>
                                </a:lnTo>
                                <a:lnTo>
                                  <a:pt x="37" y="19"/>
                                </a:lnTo>
                                <a:lnTo>
                                  <a:pt x="39" y="17"/>
                                </a:lnTo>
                                <a:lnTo>
                                  <a:pt x="38" y="18"/>
                                </a:lnTo>
                                <a:lnTo>
                                  <a:pt x="39" y="16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10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4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5"/>
                                </a:lnTo>
                                <a:lnTo>
                                  <a:pt x="111" y="50"/>
                                </a:lnTo>
                                <a:lnTo>
                                  <a:pt x="110" y="51"/>
                                </a:lnTo>
                                <a:lnTo>
                                  <a:pt x="110" y="51"/>
                                </a:lnTo>
                                <a:lnTo>
                                  <a:pt x="39" y="17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158" y="139"/>
                                </a:moveTo>
                                <a:lnTo>
                                  <a:pt x="52" y="65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158" y="139"/>
                                </a:lnTo>
                                <a:close/>
                                <a:moveTo>
                                  <a:pt x="201" y="155"/>
                                </a:move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2" y="155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5"/>
                                </a:lnTo>
                                <a:close/>
                                <a:moveTo>
                                  <a:pt x="200" y="158"/>
                                </a:moveTo>
                                <a:lnTo>
                                  <a:pt x="130" y="119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6"/>
                                </a:lnTo>
                                <a:lnTo>
                                  <a:pt x="200" y="158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24" y="131"/>
                                </a:lnTo>
                                <a:lnTo>
                                  <a:pt x="123" y="133"/>
                                </a:lnTo>
                                <a:lnTo>
                                  <a:pt x="124" y="131"/>
                                </a:lnTo>
                                <a:lnTo>
                                  <a:pt x="192" y="172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83" y="190"/>
                                </a:moveTo>
                                <a:lnTo>
                                  <a:pt x="113" y="150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1"/>
                                </a:lnTo>
                                <a:lnTo>
                                  <a:pt x="113" y="151"/>
                                </a:lnTo>
                                <a:lnTo>
                                  <a:pt x="184" y="186"/>
                                </a:lnTo>
                                <a:lnTo>
                                  <a:pt x="184" y="187"/>
                                </a:lnTo>
                                <a:lnTo>
                                  <a:pt x="184" y="187"/>
                                </a:lnTo>
                                <a:lnTo>
                                  <a:pt x="183" y="190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14" y="149"/>
                                </a:lnTo>
                                <a:lnTo>
                                  <a:pt x="113" y="151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83" y="190"/>
                                </a:lnTo>
                                <a:lnTo>
                                  <a:pt x="183" y="190"/>
                                </a:lnTo>
                                <a:lnTo>
                                  <a:pt x="182" y="191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83" y="189"/>
                                </a:moveTo>
                                <a:lnTo>
                                  <a:pt x="111" y="154"/>
                                </a:lnTo>
                                <a:lnTo>
                                  <a:pt x="109" y="159"/>
                                </a:lnTo>
                                <a:lnTo>
                                  <a:pt x="113" y="151"/>
                                </a:lnTo>
                                <a:lnTo>
                                  <a:pt x="114" y="149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2"/>
                                </a:lnTo>
                                <a:lnTo>
                                  <a:pt x="185" y="183"/>
                                </a:lnTo>
                                <a:lnTo>
                                  <a:pt x="183" y="189"/>
                                </a:lnTo>
                                <a:close/>
                                <a:moveTo>
                                  <a:pt x="182" y="191"/>
                                </a:moveTo>
                                <a:lnTo>
                                  <a:pt x="112" y="153"/>
                                </a:lnTo>
                                <a:lnTo>
                                  <a:pt x="114" y="150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4"/>
                                </a:lnTo>
                                <a:lnTo>
                                  <a:pt x="183" y="189"/>
                                </a:lnTo>
                                <a:lnTo>
                                  <a:pt x="183" y="190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1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82" y="191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81" y="193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09" y="158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5"/>
                                </a:lnTo>
                                <a:lnTo>
                                  <a:pt x="180" y="196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8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81" y="194"/>
                                </a:lnTo>
                                <a:lnTo>
                                  <a:pt x="180" y="196"/>
                                </a:lnTo>
                                <a:lnTo>
                                  <a:pt x="180" y="195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9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8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7"/>
                                </a:lnTo>
                                <a:lnTo>
                                  <a:pt x="180" y="195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8" y="198"/>
                                </a:moveTo>
                                <a:lnTo>
                                  <a:pt x="107" y="161"/>
                                </a:lnTo>
                                <a:lnTo>
                                  <a:pt x="108" y="160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8"/>
                                </a:lnTo>
                                <a:lnTo>
                                  <a:pt x="178" y="199"/>
                                </a:lnTo>
                                <a:lnTo>
                                  <a:pt x="179" y="198"/>
                                </a:lnTo>
                                <a:lnTo>
                                  <a:pt x="177" y="200"/>
                                </a:lnTo>
                                <a:lnTo>
                                  <a:pt x="178" y="198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6" y="163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1"/>
                                </a:lnTo>
                                <a:lnTo>
                                  <a:pt x="178" y="198"/>
                                </a:lnTo>
                                <a:lnTo>
                                  <a:pt x="178" y="200"/>
                                </a:lnTo>
                                <a:lnTo>
                                  <a:pt x="178" y="200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7" y="201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8" y="199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01"/>
                                </a:lnTo>
                                <a:close/>
                                <a:moveTo>
                                  <a:pt x="176" y="203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7" y="201"/>
                                </a:lnTo>
                                <a:lnTo>
                                  <a:pt x="176" y="202"/>
                                </a:lnTo>
                                <a:lnTo>
                                  <a:pt x="175" y="203"/>
                                </a:lnTo>
                                <a:lnTo>
                                  <a:pt x="176" y="203"/>
                                </a:lnTo>
                                <a:close/>
                                <a:moveTo>
                                  <a:pt x="175" y="204"/>
                                </a:move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6" y="164"/>
                                </a:lnTo>
                                <a:lnTo>
                                  <a:pt x="176" y="203"/>
                                </a:lnTo>
                                <a:lnTo>
                                  <a:pt x="176" y="203"/>
                                </a:lnTo>
                                <a:lnTo>
                                  <a:pt x="1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22120"/>
                            <a:ext cx="46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48">
                                <a:moveTo>
                                  <a:pt x="0" y="324"/>
                                </a:moveTo>
                                <a:lnTo>
                                  <a:pt x="58" y="309"/>
                                </a:lnTo>
                                <a:lnTo>
                                  <a:pt x="164" y="384"/>
                                </a:lnTo>
                                <a:lnTo>
                                  <a:pt x="118" y="448"/>
                                </a:lnTo>
                                <a:lnTo>
                                  <a:pt x="12" y="374"/>
                                </a:lnTo>
                                <a:lnTo>
                                  <a:pt x="0" y="324"/>
                                </a:lnTo>
                                <a:close/>
                                <a:moveTo>
                                  <a:pt x="1" y="321"/>
                                </a:moveTo>
                                <a:lnTo>
                                  <a:pt x="73" y="355"/>
                                </a:lnTo>
                                <a:lnTo>
                                  <a:pt x="72" y="356"/>
                                </a:lnTo>
                                <a:lnTo>
                                  <a:pt x="71" y="358"/>
                                </a:lnTo>
                                <a:lnTo>
                                  <a:pt x="70" y="360"/>
                                </a:lnTo>
                                <a:lnTo>
                                  <a:pt x="0" y="324"/>
                                </a:lnTo>
                                <a:lnTo>
                                  <a:pt x="1" y="322"/>
                                </a:lnTo>
                                <a:lnTo>
                                  <a:pt x="2" y="320"/>
                                </a:lnTo>
                                <a:lnTo>
                                  <a:pt x="1" y="321"/>
                                </a:lnTo>
                                <a:close/>
                                <a:moveTo>
                                  <a:pt x="2" y="319"/>
                                </a:moveTo>
                                <a:lnTo>
                                  <a:pt x="73" y="355"/>
                                </a:lnTo>
                                <a:lnTo>
                                  <a:pt x="73" y="354"/>
                                </a:lnTo>
                                <a:lnTo>
                                  <a:pt x="72" y="355"/>
                                </a:lnTo>
                                <a:lnTo>
                                  <a:pt x="73" y="355"/>
                                </a:lnTo>
                                <a:lnTo>
                                  <a:pt x="1" y="321"/>
                                </a:lnTo>
                                <a:lnTo>
                                  <a:pt x="2" y="320"/>
                                </a:lnTo>
                                <a:lnTo>
                                  <a:pt x="2" y="320"/>
                                </a:lnTo>
                                <a:lnTo>
                                  <a:pt x="2" y="319"/>
                                </a:lnTo>
                                <a:close/>
                                <a:moveTo>
                                  <a:pt x="5" y="313"/>
                                </a:moveTo>
                                <a:lnTo>
                                  <a:pt x="74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74" y="353"/>
                                </a:lnTo>
                                <a:lnTo>
                                  <a:pt x="74" y="353"/>
                                </a:lnTo>
                                <a:lnTo>
                                  <a:pt x="73" y="355"/>
                                </a:lnTo>
                                <a:lnTo>
                                  <a:pt x="2" y="319"/>
                                </a:lnTo>
                                <a:lnTo>
                                  <a:pt x="2" y="318"/>
                                </a:lnTo>
                                <a:lnTo>
                                  <a:pt x="3" y="317"/>
                                </a:lnTo>
                                <a:lnTo>
                                  <a:pt x="4" y="316"/>
                                </a:lnTo>
                                <a:lnTo>
                                  <a:pt x="4" y="314"/>
                                </a:lnTo>
                                <a:lnTo>
                                  <a:pt x="5" y="313"/>
                                </a:lnTo>
                                <a:close/>
                                <a:moveTo>
                                  <a:pt x="5" y="314"/>
                                </a:moveTo>
                                <a:lnTo>
                                  <a:pt x="77" y="349"/>
                                </a:lnTo>
                                <a:lnTo>
                                  <a:pt x="75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5" y="313"/>
                                </a:lnTo>
                                <a:lnTo>
                                  <a:pt x="5" y="314"/>
                                </a:lnTo>
                                <a:lnTo>
                                  <a:pt x="5" y="312"/>
                                </a:lnTo>
                                <a:lnTo>
                                  <a:pt x="5" y="314"/>
                                </a:lnTo>
                                <a:close/>
                                <a:moveTo>
                                  <a:pt x="6" y="310"/>
                                </a:moveTo>
                                <a:lnTo>
                                  <a:pt x="79" y="345"/>
                                </a:lnTo>
                                <a:lnTo>
                                  <a:pt x="79" y="345"/>
                                </a:lnTo>
                                <a:lnTo>
                                  <a:pt x="78" y="347"/>
                                </a:lnTo>
                                <a:lnTo>
                                  <a:pt x="77" y="349"/>
                                </a:lnTo>
                                <a:lnTo>
                                  <a:pt x="5" y="314"/>
                                </a:lnTo>
                                <a:lnTo>
                                  <a:pt x="6" y="312"/>
                                </a:lnTo>
                                <a:lnTo>
                                  <a:pt x="7" y="310"/>
                                </a:lnTo>
                                <a:lnTo>
                                  <a:pt x="6" y="310"/>
                                </a:lnTo>
                                <a:close/>
                                <a:moveTo>
                                  <a:pt x="8" y="307"/>
                                </a:moveTo>
                                <a:lnTo>
                                  <a:pt x="80" y="343"/>
                                </a:lnTo>
                                <a:lnTo>
                                  <a:pt x="80" y="342"/>
                                </a:lnTo>
                                <a:lnTo>
                                  <a:pt x="79" y="344"/>
                                </a:lnTo>
                                <a:lnTo>
                                  <a:pt x="79" y="345"/>
                                </a:lnTo>
                                <a:lnTo>
                                  <a:pt x="6" y="310"/>
                                </a:lnTo>
                                <a:lnTo>
                                  <a:pt x="7" y="309"/>
                                </a:lnTo>
                                <a:lnTo>
                                  <a:pt x="8" y="307"/>
                                </a:lnTo>
                                <a:lnTo>
                                  <a:pt x="8" y="307"/>
                                </a:lnTo>
                                <a:close/>
                                <a:moveTo>
                                  <a:pt x="9" y="305"/>
                                </a:moveTo>
                                <a:lnTo>
                                  <a:pt x="81" y="341"/>
                                </a:lnTo>
                                <a:lnTo>
                                  <a:pt x="81" y="341"/>
                                </a:lnTo>
                                <a:lnTo>
                                  <a:pt x="80" y="342"/>
                                </a:lnTo>
                                <a:lnTo>
                                  <a:pt x="80" y="343"/>
                                </a:lnTo>
                                <a:lnTo>
                                  <a:pt x="8" y="307"/>
                                </a:lnTo>
                                <a:lnTo>
                                  <a:pt x="8" y="306"/>
                                </a:lnTo>
                                <a:lnTo>
                                  <a:pt x="9" y="305"/>
                                </a:lnTo>
                                <a:lnTo>
                                  <a:pt x="9" y="305"/>
                                </a:lnTo>
                                <a:close/>
                                <a:moveTo>
                                  <a:pt x="11" y="300"/>
                                </a:moveTo>
                                <a:lnTo>
                                  <a:pt x="83" y="336"/>
                                </a:lnTo>
                                <a:lnTo>
                                  <a:pt x="83" y="334"/>
                                </a:lnTo>
                                <a:lnTo>
                                  <a:pt x="82" y="338"/>
                                </a:lnTo>
                                <a:lnTo>
                                  <a:pt x="81" y="341"/>
                                </a:lnTo>
                                <a:lnTo>
                                  <a:pt x="9" y="305"/>
                                </a:lnTo>
                                <a:lnTo>
                                  <a:pt x="10" y="303"/>
                                </a:lnTo>
                                <a:lnTo>
                                  <a:pt x="11" y="301"/>
                                </a:lnTo>
                                <a:lnTo>
                                  <a:pt x="11" y="300"/>
                                </a:lnTo>
                                <a:close/>
                                <a:moveTo>
                                  <a:pt x="11" y="301"/>
                                </a:moveTo>
                                <a:lnTo>
                                  <a:pt x="83" y="334"/>
                                </a:lnTo>
                                <a:lnTo>
                                  <a:pt x="87" y="318"/>
                                </a:lnTo>
                                <a:lnTo>
                                  <a:pt x="84" y="332"/>
                                </a:lnTo>
                                <a:lnTo>
                                  <a:pt x="83" y="336"/>
                                </a:lnTo>
                                <a:lnTo>
                                  <a:pt x="11" y="300"/>
                                </a:lnTo>
                                <a:lnTo>
                                  <a:pt x="10" y="303"/>
                                </a:lnTo>
                                <a:lnTo>
                                  <a:pt x="7" y="318"/>
                                </a:lnTo>
                                <a:lnTo>
                                  <a:pt x="11" y="301"/>
                                </a:lnTo>
                                <a:close/>
                                <a:moveTo>
                                  <a:pt x="13" y="296"/>
                                </a:moveTo>
                                <a:lnTo>
                                  <a:pt x="86" y="330"/>
                                </a:lnTo>
                                <a:lnTo>
                                  <a:pt x="85" y="331"/>
                                </a:lnTo>
                                <a:lnTo>
                                  <a:pt x="84" y="333"/>
                                </a:lnTo>
                                <a:lnTo>
                                  <a:pt x="84" y="333"/>
                                </a:lnTo>
                                <a:lnTo>
                                  <a:pt x="83" y="334"/>
                                </a:lnTo>
                                <a:lnTo>
                                  <a:pt x="11" y="301"/>
                                </a:lnTo>
                                <a:lnTo>
                                  <a:pt x="12" y="300"/>
                                </a:lnTo>
                                <a:lnTo>
                                  <a:pt x="12" y="298"/>
                                </a:lnTo>
                                <a:lnTo>
                                  <a:pt x="13" y="297"/>
                                </a:lnTo>
                                <a:lnTo>
                                  <a:pt x="13" y="296"/>
                                </a:lnTo>
                                <a:close/>
                                <a:moveTo>
                                  <a:pt x="14" y="293"/>
                                </a:moveTo>
                                <a:lnTo>
                                  <a:pt x="86" y="328"/>
                                </a:lnTo>
                                <a:lnTo>
                                  <a:pt x="86" y="329"/>
                                </a:lnTo>
                                <a:lnTo>
                                  <a:pt x="86" y="329"/>
                                </a:lnTo>
                                <a:lnTo>
                                  <a:pt x="86" y="330"/>
                                </a:lnTo>
                                <a:lnTo>
                                  <a:pt x="13" y="296"/>
                                </a:lnTo>
                                <a:lnTo>
                                  <a:pt x="14" y="295"/>
                                </a:lnTo>
                                <a:lnTo>
                                  <a:pt x="15" y="292"/>
                                </a:lnTo>
                                <a:lnTo>
                                  <a:pt x="14" y="293"/>
                                </a:lnTo>
                                <a:close/>
                                <a:moveTo>
                                  <a:pt x="16" y="290"/>
                                </a:moveTo>
                                <a:lnTo>
                                  <a:pt x="88" y="325"/>
                                </a:lnTo>
                                <a:lnTo>
                                  <a:pt x="88" y="325"/>
                                </a:lnTo>
                                <a:lnTo>
                                  <a:pt x="87" y="326"/>
                                </a:lnTo>
                                <a:lnTo>
                                  <a:pt x="86" y="328"/>
                                </a:lnTo>
                                <a:lnTo>
                                  <a:pt x="14" y="293"/>
                                </a:lnTo>
                                <a:lnTo>
                                  <a:pt x="15" y="292"/>
                                </a:lnTo>
                                <a:lnTo>
                                  <a:pt x="16" y="290"/>
                                </a:lnTo>
                                <a:lnTo>
                                  <a:pt x="16" y="290"/>
                                </a:lnTo>
                                <a:close/>
                                <a:moveTo>
                                  <a:pt x="17" y="287"/>
                                </a:moveTo>
                                <a:lnTo>
                                  <a:pt x="90" y="321"/>
                                </a:lnTo>
                                <a:lnTo>
                                  <a:pt x="90" y="321"/>
                                </a:lnTo>
                                <a:lnTo>
                                  <a:pt x="89" y="323"/>
                                </a:lnTo>
                                <a:lnTo>
                                  <a:pt x="88" y="325"/>
                                </a:lnTo>
                                <a:lnTo>
                                  <a:pt x="16" y="290"/>
                                </a:lnTo>
                                <a:lnTo>
                                  <a:pt x="16" y="288"/>
                                </a:lnTo>
                                <a:lnTo>
                                  <a:pt x="17" y="287"/>
                                </a:lnTo>
                                <a:lnTo>
                                  <a:pt x="17" y="287"/>
                                </a:lnTo>
                                <a:close/>
                                <a:moveTo>
                                  <a:pt x="20" y="281"/>
                                </a:moveTo>
                                <a:lnTo>
                                  <a:pt x="92" y="317"/>
                                </a:lnTo>
                                <a:lnTo>
                                  <a:pt x="92" y="316"/>
                                </a:lnTo>
                                <a:lnTo>
                                  <a:pt x="91" y="318"/>
                                </a:lnTo>
                                <a:lnTo>
                                  <a:pt x="91" y="319"/>
                                </a:lnTo>
                                <a:lnTo>
                                  <a:pt x="90" y="320"/>
                                </a:lnTo>
                                <a:lnTo>
                                  <a:pt x="90" y="321"/>
                                </a:lnTo>
                                <a:lnTo>
                                  <a:pt x="17" y="287"/>
                                </a:lnTo>
                                <a:lnTo>
                                  <a:pt x="18" y="286"/>
                                </a:lnTo>
                                <a:lnTo>
                                  <a:pt x="19" y="284"/>
                                </a:lnTo>
                                <a:lnTo>
                                  <a:pt x="19" y="283"/>
                                </a:lnTo>
                                <a:lnTo>
                                  <a:pt x="19" y="282"/>
                                </a:lnTo>
                                <a:lnTo>
                                  <a:pt x="20" y="281"/>
                                </a:lnTo>
                                <a:close/>
                                <a:moveTo>
                                  <a:pt x="20" y="282"/>
                                </a:moveTo>
                                <a:lnTo>
                                  <a:pt x="93" y="315"/>
                                </a:lnTo>
                                <a:lnTo>
                                  <a:pt x="92" y="316"/>
                                </a:lnTo>
                                <a:lnTo>
                                  <a:pt x="92" y="316"/>
                                </a:lnTo>
                                <a:lnTo>
                                  <a:pt x="92" y="317"/>
                                </a:lnTo>
                                <a:lnTo>
                                  <a:pt x="20" y="281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93" y="315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93" y="315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2" y="276"/>
                                </a:moveTo>
                                <a:lnTo>
                                  <a:pt x="95" y="311"/>
                                </a:lnTo>
                                <a:lnTo>
                                  <a:pt x="95" y="311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20" y="280"/>
                                </a:lnTo>
                                <a:lnTo>
                                  <a:pt x="21" y="278"/>
                                </a:lnTo>
                                <a:lnTo>
                                  <a:pt x="22" y="277"/>
                                </a:lnTo>
                                <a:lnTo>
                                  <a:pt x="22" y="276"/>
                                </a:lnTo>
                                <a:close/>
                                <a:moveTo>
                                  <a:pt x="24" y="274"/>
                                </a:moveTo>
                                <a:lnTo>
                                  <a:pt x="96" y="308"/>
                                </a:lnTo>
                                <a:lnTo>
                                  <a:pt x="95" y="309"/>
                                </a:lnTo>
                                <a:lnTo>
                                  <a:pt x="95" y="311"/>
                                </a:lnTo>
                                <a:lnTo>
                                  <a:pt x="22" y="276"/>
                                </a:lnTo>
                                <a:lnTo>
                                  <a:pt x="23" y="275"/>
                                </a:lnTo>
                                <a:lnTo>
                                  <a:pt x="24" y="274"/>
                                </a:lnTo>
                                <a:close/>
                                <a:moveTo>
                                  <a:pt x="23" y="284"/>
                                </a:moveTo>
                                <a:lnTo>
                                  <a:pt x="103" y="284"/>
                                </a:lnTo>
                                <a:lnTo>
                                  <a:pt x="99" y="301"/>
                                </a:lnTo>
                                <a:lnTo>
                                  <a:pt x="99" y="302"/>
                                </a:lnTo>
                                <a:lnTo>
                                  <a:pt x="99" y="303"/>
                                </a:lnTo>
                                <a:lnTo>
                                  <a:pt x="26" y="268"/>
                                </a:lnTo>
                                <a:lnTo>
                                  <a:pt x="26" y="268"/>
                                </a:lnTo>
                                <a:lnTo>
                                  <a:pt x="27" y="267"/>
                                </a:lnTo>
                                <a:lnTo>
                                  <a:pt x="23" y="284"/>
                                </a:lnTo>
                                <a:close/>
                                <a:moveTo>
                                  <a:pt x="26" y="267"/>
                                </a:moveTo>
                                <a:lnTo>
                                  <a:pt x="99" y="301"/>
                                </a:lnTo>
                                <a:lnTo>
                                  <a:pt x="63" y="324"/>
                                </a:lnTo>
                                <a:lnTo>
                                  <a:pt x="92" y="312"/>
                                </a:lnTo>
                                <a:lnTo>
                                  <a:pt x="103" y="284"/>
                                </a:lnTo>
                                <a:lnTo>
                                  <a:pt x="23" y="284"/>
                                </a:lnTo>
                                <a:lnTo>
                                  <a:pt x="34" y="256"/>
                                </a:lnTo>
                                <a:lnTo>
                                  <a:pt x="63" y="244"/>
                                </a:lnTo>
                                <a:lnTo>
                                  <a:pt x="26" y="267"/>
                                </a:lnTo>
                                <a:close/>
                                <a:moveTo>
                                  <a:pt x="29" y="263"/>
                                </a:moveTo>
                                <a:lnTo>
                                  <a:pt x="101" y="296"/>
                                </a:lnTo>
                                <a:lnTo>
                                  <a:pt x="101" y="297"/>
                                </a:lnTo>
                                <a:lnTo>
                                  <a:pt x="101" y="298"/>
                                </a:lnTo>
                                <a:lnTo>
                                  <a:pt x="100" y="300"/>
                                </a:lnTo>
                                <a:lnTo>
                                  <a:pt x="99" y="301"/>
                                </a:lnTo>
                                <a:lnTo>
                                  <a:pt x="26" y="267"/>
                                </a:lnTo>
                                <a:lnTo>
                                  <a:pt x="27" y="266"/>
                                </a:lnTo>
                                <a:lnTo>
                                  <a:pt x="27" y="266"/>
                                </a:lnTo>
                                <a:lnTo>
                                  <a:pt x="28" y="264"/>
                                </a:lnTo>
                                <a:lnTo>
                                  <a:pt x="29" y="263"/>
                                </a:lnTo>
                                <a:close/>
                                <a:moveTo>
                                  <a:pt x="30" y="261"/>
                                </a:moveTo>
                                <a:lnTo>
                                  <a:pt x="102" y="293"/>
                                </a:lnTo>
                                <a:lnTo>
                                  <a:pt x="102" y="296"/>
                                </a:lnTo>
                                <a:lnTo>
                                  <a:pt x="101" y="296"/>
                                </a:lnTo>
                                <a:lnTo>
                                  <a:pt x="29" y="263"/>
                                </a:lnTo>
                                <a:lnTo>
                                  <a:pt x="29" y="262"/>
                                </a:lnTo>
                                <a:lnTo>
                                  <a:pt x="30" y="261"/>
                                </a:lnTo>
                                <a:close/>
                                <a:moveTo>
                                  <a:pt x="31" y="258"/>
                                </a:moveTo>
                                <a:lnTo>
                                  <a:pt x="104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3" y="292"/>
                                </a:lnTo>
                                <a:lnTo>
                                  <a:pt x="102" y="293"/>
                                </a:lnTo>
                                <a:lnTo>
                                  <a:pt x="30" y="261"/>
                                </a:lnTo>
                                <a:lnTo>
                                  <a:pt x="30" y="259"/>
                                </a:lnTo>
                                <a:lnTo>
                                  <a:pt x="31" y="258"/>
                                </a:lnTo>
                                <a:lnTo>
                                  <a:pt x="31" y="258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5" y="288"/>
                                </a:lnTo>
                                <a:lnTo>
                                  <a:pt x="105" y="287"/>
                                </a:lnTo>
                                <a:lnTo>
                                  <a:pt x="105" y="289"/>
                                </a:lnTo>
                                <a:lnTo>
                                  <a:pt x="104" y="290"/>
                                </a:lnTo>
                                <a:lnTo>
                                  <a:pt x="31" y="258"/>
                                </a:lnTo>
                                <a:lnTo>
                                  <a:pt x="32" y="256"/>
                                </a:lnTo>
                                <a:lnTo>
                                  <a:pt x="33" y="254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6" y="286"/>
                                </a:lnTo>
                                <a:lnTo>
                                  <a:pt x="105" y="287"/>
                                </a:lnTo>
                                <a:lnTo>
                                  <a:pt x="106" y="286"/>
                                </a:lnTo>
                                <a:lnTo>
                                  <a:pt x="105" y="288"/>
                                </a:lnTo>
                                <a:lnTo>
                                  <a:pt x="33" y="252"/>
                                </a:lnTo>
                                <a:lnTo>
                                  <a:pt x="33" y="254"/>
                                </a:lnTo>
                                <a:lnTo>
                                  <a:pt x="34" y="251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8" y="243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6"/>
                                </a:lnTo>
                                <a:lnTo>
                                  <a:pt x="109" y="279"/>
                                </a:lnTo>
                                <a:lnTo>
                                  <a:pt x="108" y="281"/>
                                </a:lnTo>
                                <a:lnTo>
                                  <a:pt x="107" y="283"/>
                                </a:lnTo>
                                <a:lnTo>
                                  <a:pt x="106" y="286"/>
                                </a:lnTo>
                                <a:lnTo>
                                  <a:pt x="33" y="252"/>
                                </a:lnTo>
                                <a:lnTo>
                                  <a:pt x="34" y="250"/>
                                </a:lnTo>
                                <a:lnTo>
                                  <a:pt x="36" y="248"/>
                                </a:lnTo>
                                <a:lnTo>
                                  <a:pt x="37" y="245"/>
                                </a:lnTo>
                                <a:lnTo>
                                  <a:pt x="38" y="243"/>
                                </a:lnTo>
                                <a:lnTo>
                                  <a:pt x="38" y="243"/>
                                </a:lnTo>
                                <a:close/>
                                <a:moveTo>
                                  <a:pt x="40" y="240"/>
                                </a:moveTo>
                                <a:lnTo>
                                  <a:pt x="111" y="274"/>
                                </a:lnTo>
                                <a:lnTo>
                                  <a:pt x="112" y="273"/>
                                </a:lnTo>
                                <a:lnTo>
                                  <a:pt x="111" y="275"/>
                                </a:lnTo>
                                <a:lnTo>
                                  <a:pt x="110" y="276"/>
                                </a:lnTo>
                                <a:lnTo>
                                  <a:pt x="38" y="243"/>
                                </a:lnTo>
                                <a:lnTo>
                                  <a:pt x="39" y="242"/>
                                </a:lnTo>
                                <a:lnTo>
                                  <a:pt x="40" y="240"/>
                                </a:lnTo>
                                <a:lnTo>
                                  <a:pt x="40" y="240"/>
                                </a:lnTo>
                                <a:close/>
                                <a:moveTo>
                                  <a:pt x="40" y="238"/>
                                </a:moveTo>
                                <a:lnTo>
                                  <a:pt x="112" y="271"/>
                                </a:lnTo>
                                <a:lnTo>
                                  <a:pt x="113" y="271"/>
                                </a:lnTo>
                                <a:lnTo>
                                  <a:pt x="112" y="272"/>
                                </a:lnTo>
                                <a:lnTo>
                                  <a:pt x="111" y="274"/>
                                </a:lnTo>
                                <a:lnTo>
                                  <a:pt x="40" y="240"/>
                                </a:lnTo>
                                <a:lnTo>
                                  <a:pt x="40" y="239"/>
                                </a:lnTo>
                                <a:lnTo>
                                  <a:pt x="40" y="239"/>
                                </a:lnTo>
                                <a:lnTo>
                                  <a:pt x="40" y="238"/>
                                </a:lnTo>
                                <a:close/>
                                <a:moveTo>
                                  <a:pt x="39" y="250"/>
                                </a:moveTo>
                                <a:lnTo>
                                  <a:pt x="119" y="250"/>
                                </a:lnTo>
                                <a:lnTo>
                                  <a:pt x="115" y="267"/>
                                </a:lnTo>
                                <a:lnTo>
                                  <a:pt x="114" y="268"/>
                                </a:lnTo>
                                <a:lnTo>
                                  <a:pt x="114" y="269"/>
                                </a:lnTo>
                                <a:lnTo>
                                  <a:pt x="113" y="270"/>
                                </a:lnTo>
                                <a:lnTo>
                                  <a:pt x="112" y="271"/>
                                </a:lnTo>
                                <a:lnTo>
                                  <a:pt x="40" y="238"/>
                                </a:lnTo>
                                <a:lnTo>
                                  <a:pt x="41" y="237"/>
                                </a:lnTo>
                                <a:lnTo>
                                  <a:pt x="41" y="236"/>
                                </a:lnTo>
                                <a:lnTo>
                                  <a:pt x="42" y="235"/>
                                </a:lnTo>
                                <a:lnTo>
                                  <a:pt x="42" y="234"/>
                                </a:lnTo>
                                <a:lnTo>
                                  <a:pt x="39" y="250"/>
                                </a:lnTo>
                                <a:close/>
                                <a:moveTo>
                                  <a:pt x="42" y="234"/>
                                </a:moveTo>
                                <a:lnTo>
                                  <a:pt x="115" y="267"/>
                                </a:lnTo>
                                <a:lnTo>
                                  <a:pt x="79" y="290"/>
                                </a:lnTo>
                                <a:lnTo>
                                  <a:pt x="107" y="278"/>
                                </a:lnTo>
                                <a:lnTo>
                                  <a:pt x="119" y="250"/>
                                </a:lnTo>
                                <a:lnTo>
                                  <a:pt x="39" y="250"/>
                                </a:lnTo>
                                <a:lnTo>
                                  <a:pt x="50" y="222"/>
                                </a:lnTo>
                                <a:lnTo>
                                  <a:pt x="79" y="210"/>
                                </a:lnTo>
                                <a:lnTo>
                                  <a:pt x="42" y="234"/>
                                </a:lnTo>
                                <a:close/>
                                <a:moveTo>
                                  <a:pt x="45" y="229"/>
                                </a:moveTo>
                                <a:lnTo>
                                  <a:pt x="118" y="262"/>
                                </a:lnTo>
                                <a:lnTo>
                                  <a:pt x="118" y="262"/>
                                </a:lnTo>
                                <a:lnTo>
                                  <a:pt x="117" y="263"/>
                                </a:lnTo>
                                <a:lnTo>
                                  <a:pt x="117" y="264"/>
                                </a:lnTo>
                                <a:lnTo>
                                  <a:pt x="115" y="265"/>
                                </a:lnTo>
                                <a:lnTo>
                                  <a:pt x="115" y="267"/>
                                </a:lnTo>
                                <a:lnTo>
                                  <a:pt x="42" y="234"/>
                                </a:lnTo>
                                <a:lnTo>
                                  <a:pt x="43" y="233"/>
                                </a:lnTo>
                                <a:lnTo>
                                  <a:pt x="43" y="231"/>
                                </a:lnTo>
                                <a:lnTo>
                                  <a:pt x="44" y="230"/>
                                </a:lnTo>
                                <a:lnTo>
                                  <a:pt x="45" y="229"/>
                                </a:lnTo>
                                <a:lnTo>
                                  <a:pt x="45" y="229"/>
                                </a:lnTo>
                                <a:close/>
                                <a:moveTo>
                                  <a:pt x="45" y="227"/>
                                </a:moveTo>
                                <a:lnTo>
                                  <a:pt x="119" y="260"/>
                                </a:lnTo>
                                <a:lnTo>
                                  <a:pt x="118" y="261"/>
                                </a:lnTo>
                                <a:lnTo>
                                  <a:pt x="118" y="262"/>
                                </a:lnTo>
                                <a:lnTo>
                                  <a:pt x="45" y="229"/>
                                </a:lnTo>
                                <a:lnTo>
                                  <a:pt x="45" y="228"/>
                                </a:lnTo>
                                <a:lnTo>
                                  <a:pt x="45" y="227"/>
                                </a:lnTo>
                                <a:close/>
                                <a:moveTo>
                                  <a:pt x="49" y="220"/>
                                </a:moveTo>
                                <a:lnTo>
                                  <a:pt x="122" y="251"/>
                                </a:lnTo>
                                <a:lnTo>
                                  <a:pt x="122" y="252"/>
                                </a:lnTo>
                                <a:lnTo>
                                  <a:pt x="122" y="252"/>
                                </a:lnTo>
                                <a:lnTo>
                                  <a:pt x="121" y="254"/>
                                </a:lnTo>
                                <a:lnTo>
                                  <a:pt x="48" y="220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20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4" y="246"/>
                                </a:lnTo>
                                <a:lnTo>
                                  <a:pt x="123" y="248"/>
                                </a:lnTo>
                                <a:lnTo>
                                  <a:pt x="123" y="249"/>
                                </a:lnTo>
                                <a:lnTo>
                                  <a:pt x="123" y="250"/>
                                </a:lnTo>
                                <a:lnTo>
                                  <a:pt x="122" y="251"/>
                                </a:lnTo>
                                <a:lnTo>
                                  <a:pt x="49" y="220"/>
                                </a:lnTo>
                                <a:lnTo>
                                  <a:pt x="49" y="219"/>
                                </a:lnTo>
                                <a:lnTo>
                                  <a:pt x="50" y="217"/>
                                </a:lnTo>
                                <a:lnTo>
                                  <a:pt x="50" y="216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6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2" y="21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2" y="212"/>
                                </a:lnTo>
                                <a:close/>
                                <a:moveTo>
                                  <a:pt x="54" y="206"/>
                                </a:moveTo>
                                <a:lnTo>
                                  <a:pt x="127" y="239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40"/>
                                </a:lnTo>
                                <a:lnTo>
                                  <a:pt x="126" y="241"/>
                                </a:lnTo>
                                <a:lnTo>
                                  <a:pt x="126" y="243"/>
                                </a:lnTo>
                                <a:lnTo>
                                  <a:pt x="125" y="244"/>
                                </a:lnTo>
                                <a:lnTo>
                                  <a:pt x="52" y="212"/>
                                </a:lnTo>
                                <a:lnTo>
                                  <a:pt x="52" y="211"/>
                                </a:lnTo>
                                <a:lnTo>
                                  <a:pt x="53" y="209"/>
                                </a:lnTo>
                                <a:lnTo>
                                  <a:pt x="53" y="208"/>
                                </a:lnTo>
                                <a:lnTo>
                                  <a:pt x="54" y="207"/>
                                </a:lnTo>
                                <a:lnTo>
                                  <a:pt x="54" y="206"/>
                                </a:lnTo>
                                <a:close/>
                                <a:moveTo>
                                  <a:pt x="55" y="205"/>
                                </a:moveTo>
                                <a:lnTo>
                                  <a:pt x="128" y="237"/>
                                </a:lnTo>
                                <a:lnTo>
                                  <a:pt x="128" y="237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39"/>
                                </a:lnTo>
                                <a:lnTo>
                                  <a:pt x="54" y="206"/>
                                </a:lnTo>
                                <a:lnTo>
                                  <a:pt x="54" y="206"/>
                                </a:lnTo>
                                <a:lnTo>
                                  <a:pt x="55" y="205"/>
                                </a:lnTo>
                                <a:lnTo>
                                  <a:pt x="55" y="205"/>
                                </a:lnTo>
                                <a:close/>
                                <a:moveTo>
                                  <a:pt x="58" y="198"/>
                                </a:moveTo>
                                <a:lnTo>
                                  <a:pt x="129" y="234"/>
                                </a:lnTo>
                                <a:lnTo>
                                  <a:pt x="130" y="232"/>
                                </a:lnTo>
                                <a:lnTo>
                                  <a:pt x="130" y="234"/>
                                </a:lnTo>
                                <a:lnTo>
                                  <a:pt x="129" y="235"/>
                                </a:lnTo>
                                <a:lnTo>
                                  <a:pt x="129" y="236"/>
                                </a:lnTo>
                                <a:lnTo>
                                  <a:pt x="128" y="237"/>
                                </a:lnTo>
                                <a:lnTo>
                                  <a:pt x="55" y="205"/>
                                </a:lnTo>
                                <a:lnTo>
                                  <a:pt x="55" y="204"/>
                                </a:lnTo>
                                <a:lnTo>
                                  <a:pt x="56" y="202"/>
                                </a:lnTo>
                                <a:lnTo>
                                  <a:pt x="56" y="201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0" y="232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9" y="196"/>
                                </a:moveTo>
                                <a:lnTo>
                                  <a:pt x="133" y="227"/>
                                </a:lnTo>
                                <a:lnTo>
                                  <a:pt x="132" y="228"/>
                                </a:lnTo>
                                <a:lnTo>
                                  <a:pt x="132" y="229"/>
                                </a:lnTo>
                                <a:lnTo>
                                  <a:pt x="130" y="232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lnTo>
                                  <a:pt x="59" y="195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60" y="193"/>
                                </a:moveTo>
                                <a:lnTo>
                                  <a:pt x="133" y="225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7"/>
                                </a:lnTo>
                                <a:lnTo>
                                  <a:pt x="59" y="196"/>
                                </a:lnTo>
                                <a:lnTo>
                                  <a:pt x="59" y="19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3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9"/>
                                </a:lnTo>
                                <a:lnTo>
                                  <a:pt x="136" y="219"/>
                                </a:lnTo>
                                <a:lnTo>
                                  <a:pt x="135" y="221"/>
                                </a:lnTo>
                                <a:lnTo>
                                  <a:pt x="135" y="222"/>
                                </a:lnTo>
                                <a:lnTo>
                                  <a:pt x="134" y="223"/>
                                </a:lnTo>
                                <a:lnTo>
                                  <a:pt x="133" y="22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2"/>
                                </a:lnTo>
                                <a:lnTo>
                                  <a:pt x="61" y="190"/>
                                </a:lnTo>
                                <a:lnTo>
                                  <a:pt x="62" y="188"/>
                                </a:lnTo>
                                <a:lnTo>
                                  <a:pt x="62" y="187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63" y="186"/>
                                </a:lnTo>
                                <a:lnTo>
                                  <a:pt x="63" y="187"/>
                                </a:lnTo>
                                <a:lnTo>
                                  <a:pt x="63" y="185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80"/>
                                </a:lnTo>
                                <a:lnTo>
                                  <a:pt x="152" y="179"/>
                                </a:lnTo>
                                <a:lnTo>
                                  <a:pt x="150" y="184"/>
                                </a:lnTo>
                                <a:lnTo>
                                  <a:pt x="148" y="189"/>
                                </a:lnTo>
                                <a:lnTo>
                                  <a:pt x="146" y="193"/>
                                </a:lnTo>
                                <a:lnTo>
                                  <a:pt x="144" y="198"/>
                                </a:lnTo>
                                <a:lnTo>
                                  <a:pt x="142" y="203"/>
                                </a:lnTo>
                                <a:lnTo>
                                  <a:pt x="140" y="207"/>
                                </a:lnTo>
                                <a:lnTo>
                                  <a:pt x="138" y="212"/>
                                </a:lnTo>
                                <a:lnTo>
                                  <a:pt x="136" y="218"/>
                                </a:lnTo>
                                <a:lnTo>
                                  <a:pt x="63" y="186"/>
                                </a:lnTo>
                                <a:lnTo>
                                  <a:pt x="64" y="182"/>
                                </a:lnTo>
                                <a:lnTo>
                                  <a:pt x="66" y="177"/>
                                </a:lnTo>
                                <a:lnTo>
                                  <a:pt x="68" y="173"/>
                                </a:lnTo>
                                <a:lnTo>
                                  <a:pt x="70" y="167"/>
                                </a:lnTo>
                                <a:lnTo>
                                  <a:pt x="72" y="163"/>
                                </a:lnTo>
                                <a:lnTo>
                                  <a:pt x="74" y="158"/>
                                </a:lnTo>
                                <a:lnTo>
                                  <a:pt x="77" y="154"/>
                                </a:lnTo>
                                <a:lnTo>
                                  <a:pt x="78" y="149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78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79" y="149"/>
                                </a:lnTo>
                                <a:lnTo>
                                  <a:pt x="79" y="149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7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6"/>
                                </a:lnTo>
                                <a:lnTo>
                                  <a:pt x="152" y="178"/>
                                </a:lnTo>
                                <a:lnTo>
                                  <a:pt x="152" y="178"/>
                                </a:lnTo>
                                <a:lnTo>
                                  <a:pt x="79" y="149"/>
                                </a:lnTo>
                                <a:lnTo>
                                  <a:pt x="79" y="147"/>
                                </a:lnTo>
                                <a:lnTo>
                                  <a:pt x="79" y="148"/>
                                </a:lnTo>
                                <a:lnTo>
                                  <a:pt x="79" y="147"/>
                                </a:lnTo>
                                <a:close/>
                                <a:moveTo>
                                  <a:pt x="81" y="144"/>
                                </a:moveTo>
                                <a:lnTo>
                                  <a:pt x="154" y="174"/>
                                </a:lnTo>
                                <a:lnTo>
                                  <a:pt x="154" y="173"/>
                                </a:lnTo>
                                <a:lnTo>
                                  <a:pt x="153" y="175"/>
                                </a:lnTo>
                                <a:lnTo>
                                  <a:pt x="153" y="177"/>
                                </a:lnTo>
                                <a:lnTo>
                                  <a:pt x="79" y="147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4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6" y="169"/>
                                </a:lnTo>
                                <a:lnTo>
                                  <a:pt x="155" y="171"/>
                                </a:lnTo>
                                <a:lnTo>
                                  <a:pt x="154" y="174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3" y="139"/>
                                </a:moveTo>
                                <a:lnTo>
                                  <a:pt x="156" y="168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69"/>
                                </a:lnTo>
                                <a:lnTo>
                                  <a:pt x="156" y="169"/>
                                </a:lnTo>
                                <a:lnTo>
                                  <a:pt x="82" y="141"/>
                                </a:lnTo>
                                <a:lnTo>
                                  <a:pt x="82" y="139"/>
                                </a:lnTo>
                                <a:lnTo>
                                  <a:pt x="83" y="139"/>
                                </a:lnTo>
                                <a:lnTo>
                                  <a:pt x="83" y="139"/>
                                </a:lnTo>
                                <a:close/>
                                <a:moveTo>
                                  <a:pt x="89" y="122"/>
                                </a:move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4"/>
                                </a:lnTo>
                                <a:lnTo>
                                  <a:pt x="161" y="158"/>
                                </a:lnTo>
                                <a:lnTo>
                                  <a:pt x="159" y="163"/>
                                </a:lnTo>
                                <a:lnTo>
                                  <a:pt x="156" y="168"/>
                                </a:lnTo>
                                <a:lnTo>
                                  <a:pt x="83" y="139"/>
                                </a:lnTo>
                                <a:lnTo>
                                  <a:pt x="84" y="135"/>
                                </a:lnTo>
                                <a:lnTo>
                                  <a:pt x="86" y="129"/>
                                </a:lnTo>
                                <a:lnTo>
                                  <a:pt x="88" y="125"/>
                                </a:lnTo>
                                <a:lnTo>
                                  <a:pt x="90" y="120"/>
                                </a:lnTo>
                                <a:lnTo>
                                  <a:pt x="89" y="122"/>
                                </a:lnTo>
                                <a:close/>
                                <a:moveTo>
                                  <a:pt x="90" y="119"/>
                                </a:moveTo>
                                <a:lnTo>
                                  <a:pt x="165" y="149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5" y="147"/>
                                </a:lnTo>
                                <a:lnTo>
                                  <a:pt x="89" y="122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90" y="119"/>
                                </a:lnTo>
                                <a:close/>
                                <a:moveTo>
                                  <a:pt x="102" y="97"/>
                                </a:moveTo>
                                <a:lnTo>
                                  <a:pt x="159" y="153"/>
                                </a:lnTo>
                                <a:lnTo>
                                  <a:pt x="168" y="139"/>
                                </a:lnTo>
                                <a:lnTo>
                                  <a:pt x="167" y="141"/>
                                </a:lnTo>
                                <a:lnTo>
                                  <a:pt x="166" y="144"/>
                                </a:lnTo>
                                <a:lnTo>
                                  <a:pt x="166" y="146"/>
                                </a:lnTo>
                                <a:lnTo>
                                  <a:pt x="165" y="149"/>
                                </a:lnTo>
                                <a:lnTo>
                                  <a:pt x="90" y="119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0"/>
                                </a:lnTo>
                                <a:lnTo>
                                  <a:pt x="102" y="97"/>
                                </a:lnTo>
                                <a:close/>
                                <a:moveTo>
                                  <a:pt x="93" y="111"/>
                                </a:moveTo>
                                <a:lnTo>
                                  <a:pt x="168" y="138"/>
                                </a:lnTo>
                                <a:lnTo>
                                  <a:pt x="159" y="153"/>
                                </a:lnTo>
                                <a:lnTo>
                                  <a:pt x="167" y="143"/>
                                </a:lnTo>
                                <a:lnTo>
                                  <a:pt x="159" y="153"/>
                                </a:lnTo>
                                <a:lnTo>
                                  <a:pt x="102" y="97"/>
                                </a:lnTo>
                                <a:lnTo>
                                  <a:pt x="95" y="107"/>
                                </a:lnTo>
                                <a:lnTo>
                                  <a:pt x="102" y="96"/>
                                </a:lnTo>
                                <a:lnTo>
                                  <a:pt x="93" y="111"/>
                                </a:lnTo>
                                <a:close/>
                                <a:moveTo>
                                  <a:pt x="94" y="108"/>
                                </a:move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169" y="137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94" y="108"/>
                                </a:lnTo>
                                <a:close/>
                                <a:moveTo>
                                  <a:pt x="95" y="106"/>
                                </a:moveTo>
                                <a:lnTo>
                                  <a:pt x="170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94" y="108"/>
                                </a:lnTo>
                                <a:lnTo>
                                  <a:pt x="95" y="107"/>
                                </a:lnTo>
                                <a:lnTo>
                                  <a:pt x="95" y="106"/>
                                </a:lnTo>
                                <a:lnTo>
                                  <a:pt x="95" y="106"/>
                                </a:lnTo>
                                <a:close/>
                                <a:moveTo>
                                  <a:pt x="96" y="102"/>
                                </a:moveTo>
                                <a:lnTo>
                                  <a:pt x="172" y="127"/>
                                </a:lnTo>
                                <a:lnTo>
                                  <a:pt x="172" y="128"/>
                                </a:lnTo>
                                <a:lnTo>
                                  <a:pt x="171" y="130"/>
                                </a:lnTo>
                                <a:lnTo>
                                  <a:pt x="171" y="132"/>
                                </a:lnTo>
                                <a:lnTo>
                                  <a:pt x="170" y="133"/>
                                </a:lnTo>
                                <a:lnTo>
                                  <a:pt x="170" y="134"/>
                                </a:lnTo>
                                <a:lnTo>
                                  <a:pt x="95" y="106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6" y="102"/>
                                </a:lnTo>
                                <a:close/>
                                <a:moveTo>
                                  <a:pt x="97" y="101"/>
                                </a:moveTo>
                                <a:lnTo>
                                  <a:pt x="172" y="128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2" y="127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7" y="102"/>
                                </a:lnTo>
                                <a:lnTo>
                                  <a:pt x="97" y="101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10"/>
                                </a:lnTo>
                                <a:lnTo>
                                  <a:pt x="179" y="110"/>
                                </a:lnTo>
                                <a:lnTo>
                                  <a:pt x="177" y="114"/>
                                </a:lnTo>
                                <a:lnTo>
                                  <a:pt x="175" y="119"/>
                                </a:lnTo>
                                <a:lnTo>
                                  <a:pt x="174" y="123"/>
                                </a:lnTo>
                                <a:lnTo>
                                  <a:pt x="172" y="128"/>
                                </a:lnTo>
                                <a:lnTo>
                                  <a:pt x="97" y="101"/>
                                </a:lnTo>
                                <a:lnTo>
                                  <a:pt x="99" y="96"/>
                                </a:lnTo>
                                <a:lnTo>
                                  <a:pt x="100" y="92"/>
                                </a:lnTo>
                                <a:lnTo>
                                  <a:pt x="102" y="86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10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lnTo>
                                  <a:pt x="104" y="81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0"/>
                                </a:moveTo>
                                <a:lnTo>
                                  <a:pt x="180" y="108"/>
                                </a:lnTo>
                                <a:lnTo>
                                  <a:pt x="180" y="107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04" y="82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close/>
                                <a:moveTo>
                                  <a:pt x="105" y="77"/>
                                </a:moveTo>
                                <a:lnTo>
                                  <a:pt x="181" y="104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80" y="108"/>
                                </a:lnTo>
                                <a:lnTo>
                                  <a:pt x="104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7"/>
                                </a:lnTo>
                                <a:lnTo>
                                  <a:pt x="105" y="77"/>
                                </a:lnTo>
                                <a:close/>
                                <a:moveTo>
                                  <a:pt x="107" y="74"/>
                                </a:moveTo>
                                <a:lnTo>
                                  <a:pt x="182" y="101"/>
                                </a:lnTo>
                                <a:lnTo>
                                  <a:pt x="181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05" y="77"/>
                                </a:lnTo>
                                <a:lnTo>
                                  <a:pt x="106" y="75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115" y="48"/>
                                </a:move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0" y="77"/>
                                </a:lnTo>
                                <a:lnTo>
                                  <a:pt x="115" y="48"/>
                                </a:lnTo>
                                <a:lnTo>
                                  <a:pt x="115" y="49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close/>
                                <a:moveTo>
                                  <a:pt x="117" y="47"/>
                                </a:moveTo>
                                <a:lnTo>
                                  <a:pt x="191" y="73"/>
                                </a:lnTo>
                                <a:lnTo>
                                  <a:pt x="191" y="74"/>
                                </a:lnTo>
                                <a:lnTo>
                                  <a:pt x="191" y="75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lnTo>
                                  <a:pt x="117" y="47"/>
                                </a:lnTo>
                                <a:close/>
                                <a:moveTo>
                                  <a:pt x="119" y="39"/>
                                </a:moveTo>
                                <a:lnTo>
                                  <a:pt x="194" y="65"/>
                                </a:lnTo>
                                <a:lnTo>
                                  <a:pt x="194" y="65"/>
                                </a:lnTo>
                                <a:lnTo>
                                  <a:pt x="194" y="66"/>
                                </a:lnTo>
                                <a:lnTo>
                                  <a:pt x="194" y="67"/>
                                </a:lnTo>
                                <a:lnTo>
                                  <a:pt x="119" y="40"/>
                                </a:lnTo>
                                <a:lnTo>
                                  <a:pt x="119" y="40"/>
                                </a:lnTo>
                                <a:lnTo>
                                  <a:pt x="120" y="39"/>
                                </a:lnTo>
                                <a:lnTo>
                                  <a:pt x="119" y="39"/>
                                </a:lnTo>
                                <a:close/>
                                <a:moveTo>
                                  <a:pt x="121" y="35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95" y="61"/>
                                </a:lnTo>
                                <a:lnTo>
                                  <a:pt x="195" y="62"/>
                                </a:lnTo>
                                <a:lnTo>
                                  <a:pt x="195" y="63"/>
                                </a:lnTo>
                                <a:lnTo>
                                  <a:pt x="194" y="65"/>
                                </a:lnTo>
                                <a:lnTo>
                                  <a:pt x="119" y="39"/>
                                </a:lnTo>
                                <a:lnTo>
                                  <a:pt x="120" y="38"/>
                                </a:lnTo>
                                <a:lnTo>
                                  <a:pt x="120" y="37"/>
                                </a:lnTo>
                                <a:lnTo>
                                  <a:pt x="121" y="36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close/>
                                <a:moveTo>
                                  <a:pt x="121" y="34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59"/>
                                </a:ln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21" y="35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close/>
                                <a:moveTo>
                                  <a:pt x="123" y="30"/>
                                </a:moveTo>
                                <a:lnTo>
                                  <a:pt x="197" y="55"/>
                                </a:lnTo>
                                <a:lnTo>
                                  <a:pt x="197" y="56"/>
                                </a:lnTo>
                                <a:lnTo>
                                  <a:pt x="197" y="57"/>
                                </a:lnTo>
                                <a:lnTo>
                                  <a:pt x="196" y="60"/>
                                </a:lnTo>
                                <a:lnTo>
                                  <a:pt x="121" y="34"/>
                                </a:lnTo>
                                <a:lnTo>
                                  <a:pt x="122" y="32"/>
                                </a:lnTo>
                                <a:lnTo>
                                  <a:pt x="123" y="29"/>
                                </a:lnTo>
                                <a:lnTo>
                                  <a:pt x="123" y="30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0" y="49"/>
                                </a:lnTo>
                                <a:lnTo>
                                  <a:pt x="200" y="49"/>
                                </a:lnTo>
                                <a:lnTo>
                                  <a:pt x="200" y="52"/>
                                </a:lnTo>
                                <a:lnTo>
                                  <a:pt x="199" y="53"/>
                                </a:lnTo>
                                <a:lnTo>
                                  <a:pt x="199" y="54"/>
                                </a:lnTo>
                                <a:lnTo>
                                  <a:pt x="197" y="55"/>
                                </a:lnTo>
                                <a:lnTo>
                                  <a:pt x="123" y="30"/>
                                </a:lnTo>
                                <a:lnTo>
                                  <a:pt x="123" y="29"/>
                                </a:lnTo>
                                <a:lnTo>
                                  <a:pt x="123" y="27"/>
                                </a:lnTo>
                                <a:lnTo>
                                  <a:pt x="124" y="26"/>
                                </a:lnTo>
                                <a:lnTo>
                                  <a:pt x="124" y="25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3" y="41"/>
                                </a:lnTo>
                                <a:lnTo>
                                  <a:pt x="201" y="45"/>
                                </a:lnTo>
                                <a:lnTo>
                                  <a:pt x="201" y="47"/>
                                </a:lnTo>
                                <a:lnTo>
                                  <a:pt x="200" y="49"/>
                                </a:lnTo>
                                <a:lnTo>
                                  <a:pt x="124" y="25"/>
                                </a:lnTo>
                                <a:lnTo>
                                  <a:pt x="125" y="23"/>
                                </a:lnTo>
                                <a:lnTo>
                                  <a:pt x="126" y="20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86" y="0"/>
                                </a:moveTo>
                                <a:lnTo>
                                  <a:pt x="140" y="65"/>
                                </a:lnTo>
                                <a:lnTo>
                                  <a:pt x="201" y="47"/>
                                </a:lnTo>
                                <a:lnTo>
                                  <a:pt x="201" y="46"/>
                                </a:lnTo>
                                <a:lnTo>
                                  <a:pt x="203" y="41"/>
                                </a:lnTo>
                                <a:lnTo>
                                  <a:pt x="124" y="25"/>
                                </a:lnTo>
                                <a:lnTo>
                                  <a:pt x="126" y="19"/>
                                </a:lnTo>
                                <a:lnTo>
                                  <a:pt x="127" y="18"/>
                                </a:lnTo>
                                <a:lnTo>
                                  <a:pt x="186" y="0"/>
                                </a:lnTo>
                                <a:close/>
                                <a:moveTo>
                                  <a:pt x="246" y="140"/>
                                </a:move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2" y="74"/>
                                </a:lnTo>
                                <a:lnTo>
                                  <a:pt x="246" y="140"/>
                                </a:lnTo>
                                <a:close/>
                                <a:moveTo>
                                  <a:pt x="288" y="175"/>
                                </a:moveTo>
                                <a:lnTo>
                                  <a:pt x="213" y="148"/>
                                </a:lnTo>
                                <a:lnTo>
                                  <a:pt x="213" y="147"/>
                                </a:lnTo>
                                <a:lnTo>
                                  <a:pt x="214" y="14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close/>
                                <a:moveTo>
                                  <a:pt x="270" y="223"/>
                                </a:moveTo>
                                <a:lnTo>
                                  <a:pt x="195" y="195"/>
                                </a:lnTo>
                                <a:lnTo>
                                  <a:pt x="195" y="193"/>
                                </a:lnTo>
                                <a:lnTo>
                                  <a:pt x="195" y="194"/>
                                </a:lnTo>
                                <a:lnTo>
                                  <a:pt x="270" y="222"/>
                                </a:lnTo>
                                <a:lnTo>
                                  <a:pt x="269" y="224"/>
                                </a:lnTo>
                                <a:lnTo>
                                  <a:pt x="27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1456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7">
                                <a:moveTo>
                                  <a:pt x="1" y="66"/>
                                </a:moveTo>
                                <a:lnTo>
                                  <a:pt x="61" y="47"/>
                                </a:lnTo>
                                <a:lnTo>
                                  <a:pt x="167" y="121"/>
                                </a:lnTo>
                                <a:lnTo>
                                  <a:pt x="121" y="187"/>
                                </a:lnTo>
                                <a:lnTo>
                                  <a:pt x="15" y="112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7" y="92"/>
                                </a:lnTo>
                                <a:lnTo>
                                  <a:pt x="76" y="93"/>
                                </a:lnTo>
                                <a:lnTo>
                                  <a:pt x="77" y="90"/>
                                </a:lnTo>
                                <a:lnTo>
                                  <a:pt x="76" y="93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2" y="64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8" y="88"/>
                                </a:lnTo>
                                <a:lnTo>
                                  <a:pt x="76" y="93"/>
                                </a:lnTo>
                                <a:lnTo>
                                  <a:pt x="77" y="92"/>
                                </a:lnTo>
                                <a:lnTo>
                                  <a:pt x="77" y="92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75" y="95"/>
                                </a:lnTo>
                                <a:lnTo>
                                  <a:pt x="78" y="88"/>
                                </a:lnTo>
                                <a:lnTo>
                                  <a:pt x="78" y="88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3" y="60"/>
                                </a:move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79" y="85"/>
                                </a:lnTo>
                                <a:lnTo>
                                  <a:pt x="81" y="73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1" y="72"/>
                                </a:lnTo>
                                <a:lnTo>
                                  <a:pt x="3" y="60"/>
                                </a:lnTo>
                                <a:close/>
                                <a:moveTo>
                                  <a:pt x="4" y="58"/>
                                </a:move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4" y="59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80" y="82"/>
                                </a:lnTo>
                                <a:lnTo>
                                  <a:pt x="79" y="84"/>
                                </a:lnTo>
                                <a:lnTo>
                                  <a:pt x="4" y="58"/>
                                </a:lnTo>
                                <a:lnTo>
                                  <a:pt x="3" y="60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80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5" y="54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3"/>
                                </a:lnTo>
                                <a:lnTo>
                                  <a:pt x="4" y="55"/>
                                </a:lnTo>
                                <a:lnTo>
                                  <a:pt x="4" y="57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9" y="42"/>
                                </a:moveTo>
                                <a:lnTo>
                                  <a:pt x="85" y="66"/>
                                </a:lnTo>
                                <a:lnTo>
                                  <a:pt x="84" y="70"/>
                                </a:lnTo>
                                <a:lnTo>
                                  <a:pt x="83" y="73"/>
                                </a:lnTo>
                                <a:lnTo>
                                  <a:pt x="81" y="77"/>
                                </a:lnTo>
                                <a:lnTo>
                                  <a:pt x="80" y="81"/>
                                </a:lnTo>
                                <a:lnTo>
                                  <a:pt x="4" y="57"/>
                                </a:lnTo>
                                <a:lnTo>
                                  <a:pt x="5" y="53"/>
                                </a:lnTo>
                                <a:lnTo>
                                  <a:pt x="6" y="49"/>
                                </a:lnTo>
                                <a:lnTo>
                                  <a:pt x="8" y="45"/>
                                </a:lnTo>
                                <a:lnTo>
                                  <a:pt x="9" y="42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6" y="62"/>
                                </a:lnTo>
                                <a:lnTo>
                                  <a:pt x="86" y="61"/>
                                </a:ln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5"/>
                                </a:lnTo>
                                <a:lnTo>
                                  <a:pt x="85" y="66"/>
                                </a:lnTo>
                                <a:lnTo>
                                  <a:pt x="9" y="42"/>
                                </a:lnTo>
                                <a:lnTo>
                                  <a:pt x="9" y="40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7" y="58"/>
                                </a:lnTo>
                                <a:lnTo>
                                  <a:pt x="87" y="60"/>
                                </a:lnTo>
                                <a:lnTo>
                                  <a:pt x="87" y="60"/>
                                </a:lnTo>
                                <a:lnTo>
                                  <a:pt x="86" y="62"/>
                                </a:lnTo>
                                <a:lnTo>
                                  <a:pt x="10" y="36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8" y="58"/>
                                </a:lnTo>
                                <a:lnTo>
                                  <a:pt x="87" y="59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0" y="37"/>
                                </a:lnTo>
                                <a:lnTo>
                                  <a:pt x="11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8" y="55"/>
                                </a:lnTo>
                                <a:lnTo>
                                  <a:pt x="88" y="58"/>
                                </a:lnTo>
                                <a:lnTo>
                                  <a:pt x="87" y="60"/>
                                </a:lnTo>
                                <a:lnTo>
                                  <a:pt x="88" y="58"/>
                                </a:lnTo>
                                <a:lnTo>
                                  <a:pt x="10" y="36"/>
                                </a:lnTo>
                                <a:lnTo>
                                  <a:pt x="11" y="33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1" y="35"/>
                                </a:moveTo>
                                <a:lnTo>
                                  <a:pt x="88" y="57"/>
                                </a:lnTo>
                                <a:lnTo>
                                  <a:pt x="88" y="55"/>
                                </a:lnTo>
                                <a:lnTo>
                                  <a:pt x="87" y="61"/>
                                </a:lnTo>
                                <a:lnTo>
                                  <a:pt x="88" y="55"/>
                                </a:lnTo>
                                <a:lnTo>
                                  <a:pt x="10" y="37"/>
                                </a:lnTo>
                                <a:lnTo>
                                  <a:pt x="12" y="32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7" y="58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8" y="58"/>
                                </a:lnTo>
                                <a:lnTo>
                                  <a:pt x="90" y="45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2" y="33"/>
                                </a:lnTo>
                                <a:lnTo>
                                  <a:pt x="12" y="31"/>
                                </a:lnTo>
                                <a:lnTo>
                                  <a:pt x="10" y="45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9" y="54"/>
                                </a:lnTo>
                                <a:lnTo>
                                  <a:pt x="88" y="55"/>
                                </a:lnTo>
                                <a:lnTo>
                                  <a:pt x="88" y="57"/>
                                </a:lnTo>
                                <a:lnTo>
                                  <a:pt x="88" y="58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2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9" y="53"/>
                                </a:lnTo>
                                <a:lnTo>
                                  <a:pt x="89" y="53"/>
                                </a:lnTo>
                                <a:lnTo>
                                  <a:pt x="89" y="5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2" y="30"/>
                                </a:moveTo>
                                <a:lnTo>
                                  <a:pt x="89" y="51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2" y="31"/>
                                </a:lnTo>
                                <a:lnTo>
                                  <a:pt x="12" y="30"/>
                                </a:lnTo>
                                <a:lnTo>
                                  <a:pt x="12" y="30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0" y="50"/>
                                </a:lnTo>
                                <a:lnTo>
                                  <a:pt x="89" y="52"/>
                                </a:lnTo>
                                <a:lnTo>
                                  <a:pt x="89" y="51"/>
                                </a:lnTo>
                                <a:lnTo>
                                  <a:pt x="12" y="30"/>
                                </a:lnTo>
                                <a:lnTo>
                                  <a:pt x="13" y="29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13" y="28"/>
                                </a:moveTo>
                                <a:lnTo>
                                  <a:pt x="90" y="48"/>
                                </a:lnTo>
                                <a:lnTo>
                                  <a:pt x="90" y="49"/>
                                </a:lnTo>
                                <a:lnTo>
                                  <a:pt x="90" y="49"/>
                                </a:lnTo>
                                <a:lnTo>
                                  <a:pt x="13" y="28"/>
                                </a:lnTo>
                                <a:lnTo>
                                  <a:pt x="13" y="27"/>
                                </a:lnTo>
                                <a:lnTo>
                                  <a:pt x="13" y="28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6" y="140"/>
                                </a:lnTo>
                                <a:lnTo>
                                  <a:pt x="30" y="66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102"/>
                                </a:lnTo>
                                <a:lnTo>
                                  <a:pt x="120" y="101"/>
                                </a:lnTo>
                                <a:lnTo>
                                  <a:pt x="120" y="100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98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8" y="113"/>
                                </a:moveTo>
                                <a:lnTo>
                                  <a:pt x="118" y="11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4"/>
                                </a:lnTo>
                                <a:lnTo>
                                  <a:pt x="198" y="11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9" y="102"/>
                                </a:lnTo>
                                <a:lnTo>
                                  <a:pt x="118" y="113"/>
                                </a:lnTo>
                                <a:lnTo>
                                  <a:pt x="120" y="101"/>
                                </a:lnTo>
                                <a:lnTo>
                                  <a:pt x="118" y="113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5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5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8" y="105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9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27"/>
                                </a:moveTo>
                                <a:lnTo>
                                  <a:pt x="118" y="105"/>
                                </a:lnTo>
                                <a:lnTo>
                                  <a:pt x="118" y="107"/>
                                </a:lnTo>
                                <a:lnTo>
                                  <a:pt x="120" y="101"/>
                                </a:lnTo>
                                <a:lnTo>
                                  <a:pt x="119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3" y="130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8" y="106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17" y="111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17" y="11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6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3" y="132"/>
                                </a:moveTo>
                                <a:lnTo>
                                  <a:pt x="116" y="111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93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17800"/>
                            <a:ext cx="40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64">
                                <a:moveTo>
                                  <a:pt x="180" y="0"/>
                                </a:moveTo>
                                <a:lnTo>
                                  <a:pt x="257" y="23"/>
                                </a:lnTo>
                                <a:lnTo>
                                  <a:pt x="252" y="38"/>
                                </a:lnTo>
                                <a:lnTo>
                                  <a:pt x="248" y="51"/>
                                </a:lnTo>
                                <a:lnTo>
                                  <a:pt x="244" y="64"/>
                                </a:lnTo>
                                <a:lnTo>
                                  <a:pt x="239" y="79"/>
                                </a:lnTo>
                                <a:lnTo>
                                  <a:pt x="234" y="92"/>
                                </a:lnTo>
                                <a:lnTo>
                                  <a:pt x="229" y="106"/>
                                </a:lnTo>
                                <a:lnTo>
                                  <a:pt x="224" y="120"/>
                                </a:lnTo>
                                <a:lnTo>
                                  <a:pt x="220" y="134"/>
                                </a:lnTo>
                                <a:lnTo>
                                  <a:pt x="215" y="147"/>
                                </a:lnTo>
                                <a:lnTo>
                                  <a:pt x="210" y="162"/>
                                </a:lnTo>
                                <a:lnTo>
                                  <a:pt x="204" y="175"/>
                                </a:lnTo>
                                <a:lnTo>
                                  <a:pt x="199" y="188"/>
                                </a:lnTo>
                                <a:lnTo>
                                  <a:pt x="193" y="203"/>
                                </a:lnTo>
                                <a:lnTo>
                                  <a:pt x="187" y="216"/>
                                </a:lnTo>
                                <a:lnTo>
                                  <a:pt x="182" y="230"/>
                                </a:lnTo>
                                <a:lnTo>
                                  <a:pt x="176" y="244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71"/>
                                </a:lnTo>
                                <a:lnTo>
                                  <a:pt x="159" y="286"/>
                                </a:lnTo>
                                <a:lnTo>
                                  <a:pt x="152" y="299"/>
                                </a:lnTo>
                                <a:lnTo>
                                  <a:pt x="145" y="313"/>
                                </a:lnTo>
                                <a:lnTo>
                                  <a:pt x="139" y="327"/>
                                </a:lnTo>
                                <a:lnTo>
                                  <a:pt x="133" y="341"/>
                                </a:lnTo>
                                <a:lnTo>
                                  <a:pt x="126" y="354"/>
                                </a:lnTo>
                                <a:lnTo>
                                  <a:pt x="120" y="368"/>
                                </a:lnTo>
                                <a:lnTo>
                                  <a:pt x="112" y="382"/>
                                </a:lnTo>
                                <a:lnTo>
                                  <a:pt x="106" y="395"/>
                                </a:lnTo>
                                <a:lnTo>
                                  <a:pt x="99" y="410"/>
                                </a:lnTo>
                                <a:lnTo>
                                  <a:pt x="92" y="423"/>
                                </a:lnTo>
                                <a:lnTo>
                                  <a:pt x="85" y="436"/>
                                </a:lnTo>
                                <a:lnTo>
                                  <a:pt x="78" y="451"/>
                                </a:lnTo>
                                <a:lnTo>
                                  <a:pt x="69" y="464"/>
                                </a:lnTo>
                                <a:lnTo>
                                  <a:pt x="0" y="426"/>
                                </a:lnTo>
                                <a:lnTo>
                                  <a:pt x="7" y="413"/>
                                </a:lnTo>
                                <a:lnTo>
                                  <a:pt x="14" y="399"/>
                                </a:lnTo>
                                <a:lnTo>
                                  <a:pt x="21" y="386"/>
                                </a:lnTo>
                                <a:lnTo>
                                  <a:pt x="27" y="373"/>
                                </a:lnTo>
                                <a:lnTo>
                                  <a:pt x="34" y="359"/>
                                </a:lnTo>
                                <a:lnTo>
                                  <a:pt x="41" y="346"/>
                                </a:lnTo>
                                <a:lnTo>
                                  <a:pt x="48" y="333"/>
                                </a:lnTo>
                                <a:lnTo>
                                  <a:pt x="54" y="319"/>
                                </a:lnTo>
                                <a:lnTo>
                                  <a:pt x="60" y="306"/>
                                </a:lnTo>
                                <a:lnTo>
                                  <a:pt x="67" y="293"/>
                                </a:lnTo>
                                <a:lnTo>
                                  <a:pt x="73" y="280"/>
                                </a:lnTo>
                                <a:lnTo>
                                  <a:pt x="80" y="266"/>
                                </a:lnTo>
                                <a:lnTo>
                                  <a:pt x="85" y="253"/>
                                </a:lnTo>
                                <a:lnTo>
                                  <a:pt x="91" y="240"/>
                                </a:lnTo>
                                <a:lnTo>
                                  <a:pt x="97" y="226"/>
                                </a:lnTo>
                                <a:lnTo>
                                  <a:pt x="102" y="213"/>
                                </a:lnTo>
                                <a:lnTo>
                                  <a:pt x="108" y="200"/>
                                </a:lnTo>
                                <a:lnTo>
                                  <a:pt x="113" y="186"/>
                                </a:lnTo>
                                <a:lnTo>
                                  <a:pt x="119" y="173"/>
                                </a:lnTo>
                                <a:lnTo>
                                  <a:pt x="125" y="160"/>
                                </a:lnTo>
                                <a:lnTo>
                                  <a:pt x="130" y="146"/>
                                </a:lnTo>
                                <a:lnTo>
                                  <a:pt x="135" y="133"/>
                                </a:lnTo>
                                <a:lnTo>
                                  <a:pt x="140" y="120"/>
                                </a:lnTo>
                                <a:lnTo>
                                  <a:pt x="144" y="106"/>
                                </a:lnTo>
                                <a:lnTo>
                                  <a:pt x="149" y="93"/>
                                </a:lnTo>
                                <a:lnTo>
                                  <a:pt x="154" y="80"/>
                                </a:lnTo>
                                <a:lnTo>
                                  <a:pt x="159" y="66"/>
                                </a:lnTo>
                                <a:lnTo>
                                  <a:pt x="163" y="53"/>
                                </a:lnTo>
                                <a:lnTo>
                                  <a:pt x="168" y="40"/>
                                </a:lnTo>
                                <a:lnTo>
                                  <a:pt x="172" y="26"/>
                                </a:lnTo>
                                <a:lnTo>
                                  <a:pt x="176" y="13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2968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78">
                                <a:moveTo>
                                  <a:pt x="106" y="478"/>
                                </a:moveTo>
                                <a:lnTo>
                                  <a:pt x="152" y="413"/>
                                </a:lnTo>
                                <a:lnTo>
                                  <a:pt x="93" y="426"/>
                                </a:lnTo>
                                <a:lnTo>
                                  <a:pt x="100" y="413"/>
                                </a:lnTo>
                                <a:lnTo>
                                  <a:pt x="108" y="400"/>
                                </a:lnTo>
                                <a:lnTo>
                                  <a:pt x="115" y="387"/>
                                </a:lnTo>
                                <a:lnTo>
                                  <a:pt x="122" y="374"/>
                                </a:lnTo>
                                <a:lnTo>
                                  <a:pt x="128" y="360"/>
                                </a:lnTo>
                                <a:lnTo>
                                  <a:pt x="135" y="347"/>
                                </a:lnTo>
                                <a:lnTo>
                                  <a:pt x="141" y="334"/>
                                </a:lnTo>
                                <a:lnTo>
                                  <a:pt x="148" y="320"/>
                                </a:lnTo>
                                <a:lnTo>
                                  <a:pt x="155" y="307"/>
                                </a:lnTo>
                                <a:lnTo>
                                  <a:pt x="161" y="294"/>
                                </a:lnTo>
                                <a:lnTo>
                                  <a:pt x="167" y="280"/>
                                </a:lnTo>
                                <a:lnTo>
                                  <a:pt x="17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197" y="213"/>
                                </a:lnTo>
                                <a:lnTo>
                                  <a:pt x="202" y="200"/>
                                </a:lnTo>
                                <a:lnTo>
                                  <a:pt x="207" y="186"/>
                                </a:lnTo>
                                <a:lnTo>
                                  <a:pt x="213" y="173"/>
                                </a:lnTo>
                                <a:lnTo>
                                  <a:pt x="218" y="159"/>
                                </a:lnTo>
                                <a:lnTo>
                                  <a:pt x="223" y="146"/>
                                </a:lnTo>
                                <a:lnTo>
                                  <a:pt x="229" y="133"/>
                                </a:lnTo>
                                <a:lnTo>
                                  <a:pt x="234" y="119"/>
                                </a:lnTo>
                                <a:lnTo>
                                  <a:pt x="238" y="106"/>
                                </a:lnTo>
                                <a:lnTo>
                                  <a:pt x="243" y="93"/>
                                </a:lnTo>
                                <a:lnTo>
                                  <a:pt x="248" y="79"/>
                                </a:lnTo>
                                <a:lnTo>
                                  <a:pt x="252" y="67"/>
                                </a:lnTo>
                                <a:lnTo>
                                  <a:pt x="257" y="53"/>
                                </a:lnTo>
                                <a:lnTo>
                                  <a:pt x="261" y="40"/>
                                </a:lnTo>
                                <a:lnTo>
                                  <a:pt x="265" y="27"/>
                                </a:lnTo>
                                <a:lnTo>
                                  <a:pt x="270" y="14"/>
                                </a:lnTo>
                                <a:lnTo>
                                  <a:pt x="274" y="0"/>
                                </a:lnTo>
                                <a:lnTo>
                                  <a:pt x="351" y="24"/>
                                </a:lnTo>
                                <a:lnTo>
                                  <a:pt x="346" y="37"/>
                                </a:lnTo>
                                <a:lnTo>
                                  <a:pt x="341" y="51"/>
                                </a:lnTo>
                                <a:lnTo>
                                  <a:pt x="337" y="65"/>
                                </a:lnTo>
                                <a:lnTo>
                                  <a:pt x="332" y="78"/>
                                </a:lnTo>
                                <a:lnTo>
                                  <a:pt x="328" y="93"/>
                                </a:lnTo>
                                <a:lnTo>
                                  <a:pt x="323" y="106"/>
                                </a:lnTo>
                                <a:lnTo>
                                  <a:pt x="319" y="120"/>
                                </a:lnTo>
                                <a:lnTo>
                                  <a:pt x="314" y="134"/>
                                </a:lnTo>
                                <a:lnTo>
                                  <a:pt x="309" y="148"/>
                                </a:lnTo>
                                <a:lnTo>
                                  <a:pt x="303" y="161"/>
                                </a:lnTo>
                                <a:lnTo>
                                  <a:pt x="297" y="175"/>
                                </a:lnTo>
                                <a:lnTo>
                                  <a:pt x="292" y="189"/>
                                </a:lnTo>
                                <a:lnTo>
                                  <a:pt x="287" y="202"/>
                                </a:lnTo>
                                <a:lnTo>
                                  <a:pt x="281" y="217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44"/>
                                </a:lnTo>
                                <a:lnTo>
                                  <a:pt x="258" y="272"/>
                                </a:lnTo>
                                <a:lnTo>
                                  <a:pt x="246" y="300"/>
                                </a:lnTo>
                                <a:lnTo>
                                  <a:pt x="240" y="313"/>
                                </a:lnTo>
                                <a:lnTo>
                                  <a:pt x="233" y="328"/>
                                </a:lnTo>
                                <a:lnTo>
                                  <a:pt x="227" y="341"/>
                                </a:lnTo>
                                <a:lnTo>
                                  <a:pt x="220" y="354"/>
                                </a:lnTo>
                                <a:lnTo>
                                  <a:pt x="213" y="369"/>
                                </a:lnTo>
                                <a:lnTo>
                                  <a:pt x="206" y="382"/>
                                </a:lnTo>
                                <a:lnTo>
                                  <a:pt x="200" y="396"/>
                                </a:lnTo>
                                <a:lnTo>
                                  <a:pt x="193" y="410"/>
                                </a:lnTo>
                                <a:lnTo>
                                  <a:pt x="186" y="424"/>
                                </a:lnTo>
                                <a:lnTo>
                                  <a:pt x="178" y="437"/>
                                </a:lnTo>
                                <a:lnTo>
                                  <a:pt x="171" y="451"/>
                                </a:lnTo>
                                <a:lnTo>
                                  <a:pt x="164" y="465"/>
                                </a:lnTo>
                                <a:lnTo>
                                  <a:pt x="106" y="478"/>
                                </a:lnTo>
                                <a:close/>
                                <a:moveTo>
                                  <a:pt x="0" y="403"/>
                                </a:moveTo>
                                <a:lnTo>
                                  <a:pt x="46" y="339"/>
                                </a:lnTo>
                                <a:lnTo>
                                  <a:pt x="58" y="347"/>
                                </a:lnTo>
                                <a:lnTo>
                                  <a:pt x="71" y="356"/>
                                </a:lnTo>
                                <a:lnTo>
                                  <a:pt x="85" y="365"/>
                                </a:lnTo>
                                <a:lnTo>
                                  <a:pt x="98" y="376"/>
                                </a:lnTo>
                                <a:lnTo>
                                  <a:pt x="113" y="385"/>
                                </a:lnTo>
                                <a:lnTo>
                                  <a:pt x="126" y="395"/>
                                </a:lnTo>
                                <a:lnTo>
                                  <a:pt x="139" y="404"/>
                                </a:lnTo>
                                <a:lnTo>
                                  <a:pt x="152" y="413"/>
                                </a:lnTo>
                                <a:lnTo>
                                  <a:pt x="106" y="478"/>
                                </a:lnTo>
                                <a:lnTo>
                                  <a:pt x="93" y="469"/>
                                </a:lnTo>
                                <a:lnTo>
                                  <a:pt x="80" y="460"/>
                                </a:lnTo>
                                <a:lnTo>
                                  <a:pt x="67" y="451"/>
                                </a:lnTo>
                                <a:lnTo>
                                  <a:pt x="52" y="441"/>
                                </a:lnTo>
                                <a:lnTo>
                                  <a:pt x="39" y="431"/>
                                </a:lnTo>
                                <a:lnTo>
                                  <a:pt x="26" y="422"/>
                                </a:lnTo>
                                <a:lnTo>
                                  <a:pt x="12" y="413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2400"/>
                            <a:ext cx="604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822">
                                <a:moveTo>
                                  <a:pt x="106" y="1822"/>
                                </a:moveTo>
                                <a:lnTo>
                                  <a:pt x="0" y="1747"/>
                                </a:lnTo>
                                <a:lnTo>
                                  <a:pt x="31" y="1687"/>
                                </a:lnTo>
                                <a:lnTo>
                                  <a:pt x="61" y="1625"/>
                                </a:lnTo>
                                <a:lnTo>
                                  <a:pt x="90" y="1561"/>
                                </a:lnTo>
                                <a:lnTo>
                                  <a:pt x="117" y="1496"/>
                                </a:lnTo>
                                <a:lnTo>
                                  <a:pt x="131" y="1462"/>
                                </a:lnTo>
                                <a:lnTo>
                                  <a:pt x="143" y="1428"/>
                                </a:lnTo>
                                <a:lnTo>
                                  <a:pt x="155" y="1393"/>
                                </a:lnTo>
                                <a:lnTo>
                                  <a:pt x="167" y="1358"/>
                                </a:lnTo>
                                <a:lnTo>
                                  <a:pt x="178" y="1323"/>
                                </a:lnTo>
                                <a:lnTo>
                                  <a:pt x="189" y="1289"/>
                                </a:lnTo>
                                <a:lnTo>
                                  <a:pt x="199" y="1253"/>
                                </a:lnTo>
                                <a:lnTo>
                                  <a:pt x="209" y="1217"/>
                                </a:lnTo>
                                <a:lnTo>
                                  <a:pt x="218" y="1181"/>
                                </a:lnTo>
                                <a:lnTo>
                                  <a:pt x="226" y="1145"/>
                                </a:lnTo>
                                <a:lnTo>
                                  <a:pt x="234" y="1108"/>
                                </a:lnTo>
                                <a:lnTo>
                                  <a:pt x="241" y="1071"/>
                                </a:lnTo>
                                <a:lnTo>
                                  <a:pt x="248" y="1034"/>
                                </a:lnTo>
                                <a:lnTo>
                                  <a:pt x="254" y="997"/>
                                </a:lnTo>
                                <a:lnTo>
                                  <a:pt x="259" y="960"/>
                                </a:lnTo>
                                <a:lnTo>
                                  <a:pt x="263" y="924"/>
                                </a:lnTo>
                                <a:lnTo>
                                  <a:pt x="267" y="887"/>
                                </a:lnTo>
                                <a:lnTo>
                                  <a:pt x="270" y="850"/>
                                </a:lnTo>
                                <a:lnTo>
                                  <a:pt x="272" y="813"/>
                                </a:lnTo>
                                <a:lnTo>
                                  <a:pt x="273" y="776"/>
                                </a:lnTo>
                                <a:lnTo>
                                  <a:pt x="274" y="739"/>
                                </a:lnTo>
                                <a:lnTo>
                                  <a:pt x="274" y="702"/>
                                </a:lnTo>
                                <a:lnTo>
                                  <a:pt x="272" y="665"/>
                                </a:lnTo>
                                <a:lnTo>
                                  <a:pt x="270" y="628"/>
                                </a:lnTo>
                                <a:lnTo>
                                  <a:pt x="267" y="586"/>
                                </a:lnTo>
                                <a:lnTo>
                                  <a:pt x="262" y="544"/>
                                </a:lnTo>
                                <a:lnTo>
                                  <a:pt x="256" y="502"/>
                                </a:lnTo>
                                <a:lnTo>
                                  <a:pt x="248" y="460"/>
                                </a:lnTo>
                                <a:lnTo>
                                  <a:pt x="239" y="419"/>
                                </a:lnTo>
                                <a:lnTo>
                                  <a:pt x="228" y="378"/>
                                </a:lnTo>
                                <a:lnTo>
                                  <a:pt x="217" y="337"/>
                                </a:lnTo>
                                <a:lnTo>
                                  <a:pt x="202" y="297"/>
                                </a:lnTo>
                                <a:lnTo>
                                  <a:pt x="188" y="258"/>
                                </a:lnTo>
                                <a:lnTo>
                                  <a:pt x="172" y="219"/>
                                </a:lnTo>
                                <a:lnTo>
                                  <a:pt x="153" y="180"/>
                                </a:lnTo>
                                <a:lnTo>
                                  <a:pt x="134" y="143"/>
                                </a:lnTo>
                                <a:lnTo>
                                  <a:pt x="111" y="106"/>
                                </a:lnTo>
                                <a:lnTo>
                                  <a:pt x="89" y="70"/>
                                </a:lnTo>
                                <a:lnTo>
                                  <a:pt x="63" y="35"/>
                                </a:lnTo>
                                <a:lnTo>
                                  <a:pt x="36" y="0"/>
                                </a:lnTo>
                                <a:lnTo>
                                  <a:pt x="142" y="74"/>
                                </a:lnTo>
                                <a:lnTo>
                                  <a:pt x="170" y="109"/>
                                </a:lnTo>
                                <a:lnTo>
                                  <a:pt x="194" y="144"/>
                                </a:lnTo>
                                <a:lnTo>
                                  <a:pt x="218" y="180"/>
                                </a:lnTo>
                                <a:lnTo>
                                  <a:pt x="239" y="217"/>
                                </a:lnTo>
                                <a:lnTo>
                                  <a:pt x="259" y="255"/>
                                </a:lnTo>
                                <a:lnTo>
                                  <a:pt x="277" y="293"/>
                                </a:lnTo>
                                <a:lnTo>
                                  <a:pt x="294" y="332"/>
                                </a:lnTo>
                                <a:lnTo>
                                  <a:pt x="309" y="372"/>
                                </a:lnTo>
                                <a:lnTo>
                                  <a:pt x="322" y="412"/>
                                </a:lnTo>
                                <a:lnTo>
                                  <a:pt x="334" y="452"/>
                                </a:lnTo>
                                <a:lnTo>
                                  <a:pt x="345" y="493"/>
                                </a:lnTo>
                                <a:lnTo>
                                  <a:pt x="354" y="534"/>
                                </a:lnTo>
                                <a:lnTo>
                                  <a:pt x="361" y="576"/>
                                </a:lnTo>
                                <a:lnTo>
                                  <a:pt x="368" y="618"/>
                                </a:lnTo>
                                <a:lnTo>
                                  <a:pt x="373" y="660"/>
                                </a:lnTo>
                                <a:lnTo>
                                  <a:pt x="376" y="703"/>
                                </a:lnTo>
                                <a:lnTo>
                                  <a:pt x="379" y="740"/>
                                </a:lnTo>
                                <a:lnTo>
                                  <a:pt x="380" y="776"/>
                                </a:lnTo>
                                <a:lnTo>
                                  <a:pt x="380" y="813"/>
                                </a:lnTo>
                                <a:lnTo>
                                  <a:pt x="380" y="850"/>
                                </a:lnTo>
                                <a:lnTo>
                                  <a:pt x="378" y="887"/>
                                </a:lnTo>
                                <a:lnTo>
                                  <a:pt x="376" y="925"/>
                                </a:lnTo>
                                <a:lnTo>
                                  <a:pt x="373" y="962"/>
                                </a:lnTo>
                                <a:lnTo>
                                  <a:pt x="370" y="998"/>
                                </a:lnTo>
                                <a:lnTo>
                                  <a:pt x="364" y="1035"/>
                                </a:lnTo>
                                <a:lnTo>
                                  <a:pt x="359" y="1072"/>
                                </a:lnTo>
                                <a:lnTo>
                                  <a:pt x="353" y="1109"/>
                                </a:lnTo>
                                <a:lnTo>
                                  <a:pt x="347" y="1146"/>
                                </a:lnTo>
                                <a:lnTo>
                                  <a:pt x="340" y="1182"/>
                                </a:lnTo>
                                <a:lnTo>
                                  <a:pt x="332" y="1219"/>
                                </a:lnTo>
                                <a:lnTo>
                                  <a:pt x="323" y="1255"/>
                                </a:lnTo>
                                <a:lnTo>
                                  <a:pt x="314" y="1291"/>
                                </a:lnTo>
                                <a:lnTo>
                                  <a:pt x="305" y="1326"/>
                                </a:lnTo>
                                <a:lnTo>
                                  <a:pt x="295" y="1362"/>
                                </a:lnTo>
                                <a:lnTo>
                                  <a:pt x="283" y="1398"/>
                                </a:lnTo>
                                <a:lnTo>
                                  <a:pt x="272" y="1433"/>
                                </a:lnTo>
                                <a:lnTo>
                                  <a:pt x="261" y="1468"/>
                                </a:lnTo>
                                <a:lnTo>
                                  <a:pt x="249" y="1502"/>
                                </a:lnTo>
                                <a:lnTo>
                                  <a:pt x="236" y="1536"/>
                                </a:lnTo>
                                <a:lnTo>
                                  <a:pt x="223" y="1569"/>
                                </a:lnTo>
                                <a:lnTo>
                                  <a:pt x="195" y="1635"/>
                                </a:lnTo>
                                <a:lnTo>
                                  <a:pt x="168" y="1700"/>
                                </a:lnTo>
                                <a:lnTo>
                                  <a:pt x="138" y="1761"/>
                                </a:lnTo>
                                <a:lnTo>
                                  <a:pt x="106" y="1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09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2">
                                <a:moveTo>
                                  <a:pt x="106" y="132"/>
                                </a:moveTo>
                                <a:lnTo>
                                  <a:pt x="0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4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7" y="47"/>
                                </a:lnTo>
                                <a:lnTo>
                                  <a:pt x="14" y="31"/>
                                </a:lnTo>
                                <a:lnTo>
                                  <a:pt x="22" y="17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7" y="6"/>
                                </a:lnTo>
                                <a:lnTo>
                                  <a:pt x="28" y="5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9" y="1"/>
                                </a:lnTo>
                                <a:lnTo>
                                  <a:pt x="30" y="0"/>
                                </a:lnTo>
                                <a:lnTo>
                                  <a:pt x="136" y="74"/>
                                </a:lnTo>
                                <a:lnTo>
                                  <a:pt x="135" y="75"/>
                                </a:lnTo>
                                <a:lnTo>
                                  <a:pt x="135" y="76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4" y="78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1"/>
                                </a:lnTo>
                                <a:lnTo>
                                  <a:pt x="133" y="81"/>
                                </a:lnTo>
                                <a:lnTo>
                                  <a:pt x="132" y="81"/>
                                </a:lnTo>
                                <a:lnTo>
                                  <a:pt x="132" y="82"/>
                                </a:lnTo>
                                <a:lnTo>
                                  <a:pt x="132" y="82"/>
                                </a:lnTo>
                                <a:lnTo>
                                  <a:pt x="132" y="83"/>
                                </a:lnTo>
                                <a:lnTo>
                                  <a:pt x="131" y="83"/>
                                </a:lnTo>
                                <a:lnTo>
                                  <a:pt x="130" y="87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90"/>
                                </a:lnTo>
                                <a:lnTo>
                                  <a:pt x="128" y="90"/>
                                </a:lnTo>
                                <a:lnTo>
                                  <a:pt x="128" y="91"/>
                                </a:lnTo>
                                <a:lnTo>
                                  <a:pt x="128" y="91"/>
                                </a:lnTo>
                                <a:lnTo>
                                  <a:pt x="119" y="106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09" y="126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31"/>
                                </a:lnTo>
                                <a:lnTo>
                                  <a:pt x="106" y="132"/>
                                </a:lnTo>
                                <a:close/>
                                <a:moveTo>
                                  <a:pt x="23" y="15"/>
                                </a:move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95200"/>
                            <a:ext cx="33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5">
                                <a:moveTo>
                                  <a:pt x="0" y="70"/>
                                </a:moveTo>
                                <a:lnTo>
                                  <a:pt x="58" y="56"/>
                                </a:lnTo>
                                <a:lnTo>
                                  <a:pt x="164" y="131"/>
                                </a:lnTo>
                                <a:lnTo>
                                  <a:pt x="118" y="195"/>
                                </a:lnTo>
                                <a:lnTo>
                                  <a:pt x="12" y="122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0" y="107"/>
                                </a:lnTo>
                                <a:lnTo>
                                  <a:pt x="71" y="106"/>
                                </a:lnTo>
                                <a:lnTo>
                                  <a:pt x="70" y="106"/>
                                </a:lnTo>
                                <a:lnTo>
                                  <a:pt x="70" y="108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1" y="105"/>
                                </a:lnTo>
                                <a:lnTo>
                                  <a:pt x="70" y="106"/>
                                </a:lnTo>
                                <a:lnTo>
                                  <a:pt x="70" y="107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5" y="61"/>
                                </a:moveTo>
                                <a:lnTo>
                                  <a:pt x="76" y="96"/>
                                </a:lnTo>
                                <a:lnTo>
                                  <a:pt x="76" y="98"/>
                                </a:lnTo>
                                <a:lnTo>
                                  <a:pt x="76" y="98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61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6"/>
                                </a:lnTo>
                                <a:lnTo>
                                  <a:pt x="91" y="67"/>
                                </a:lnTo>
                                <a:lnTo>
                                  <a:pt x="91" y="67"/>
                                </a:lnTo>
                                <a:lnTo>
                                  <a:pt x="20" y="29"/>
                                </a:lnTo>
                                <a:lnTo>
                                  <a:pt x="21" y="29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17" y="47"/>
                                </a:moveTo>
                                <a:lnTo>
                                  <a:pt x="97" y="47"/>
                                </a:lnTo>
                                <a:lnTo>
                                  <a:pt x="94" y="62"/>
                                </a:lnTo>
                                <a:lnTo>
                                  <a:pt x="92" y="65"/>
                                </a:lnTo>
                                <a:lnTo>
                                  <a:pt x="92" y="66"/>
                                </a:lnTo>
                                <a:lnTo>
                                  <a:pt x="21" y="28"/>
                                </a:lnTo>
                                <a:lnTo>
                                  <a:pt x="21" y="29"/>
                                </a:lnTo>
                                <a:lnTo>
                                  <a:pt x="20" y="31"/>
                                </a:lnTo>
                                <a:lnTo>
                                  <a:pt x="17" y="47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5"/>
                                </a:lnTo>
                                <a:lnTo>
                                  <a:pt x="97" y="47"/>
                                </a:lnTo>
                                <a:lnTo>
                                  <a:pt x="93" y="64"/>
                                </a:lnTo>
                                <a:lnTo>
                                  <a:pt x="97" y="47"/>
                                </a:lnTo>
                                <a:lnTo>
                                  <a:pt x="17" y="47"/>
                                </a:lnTo>
                                <a:lnTo>
                                  <a:pt x="21" y="29"/>
                                </a:lnTo>
                                <a:lnTo>
                                  <a:pt x="17" y="47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24" y="22"/>
                                </a:moveTo>
                                <a:lnTo>
                                  <a:pt x="95" y="60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4" y="62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1" y="28"/>
                                </a:lnTo>
                                <a:lnTo>
                                  <a:pt x="22" y="27"/>
                                </a:lnTo>
                                <a:lnTo>
                                  <a:pt x="22" y="26"/>
                                </a:lnTo>
                                <a:lnTo>
                                  <a:pt x="23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close/>
                                <a:moveTo>
                                  <a:pt x="24" y="21"/>
                                </a:moveTo>
                                <a:lnTo>
                                  <a:pt x="95" y="59"/>
                                </a:ln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24" y="22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close/>
                                <a:moveTo>
                                  <a:pt x="25" y="21"/>
                                </a:moveTo>
                                <a:lnTo>
                                  <a:pt x="96" y="59"/>
                                </a:lnTo>
                                <a:lnTo>
                                  <a:pt x="97" y="55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24" y="21"/>
                                </a:lnTo>
                                <a:lnTo>
                                  <a:pt x="24" y="22"/>
                                </a:lnTo>
                                <a:lnTo>
                                  <a:pt x="23" y="24"/>
                                </a:lnTo>
                                <a:lnTo>
                                  <a:pt x="25" y="21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6" y="58"/>
                                </a:lnTo>
                                <a:lnTo>
                                  <a:pt x="97" y="56"/>
                                </a:lnTo>
                                <a:lnTo>
                                  <a:pt x="96" y="59"/>
                                </a:lnTo>
                                <a:lnTo>
                                  <a:pt x="25" y="21"/>
                                </a:lnTo>
                                <a:lnTo>
                                  <a:pt x="24" y="22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7" y="56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2" y="36"/>
                                </a:moveTo>
                                <a:lnTo>
                                  <a:pt x="103" y="36"/>
                                </a:lnTo>
                                <a:lnTo>
                                  <a:pt x="98" y="54"/>
                                </a:lnTo>
                                <a:lnTo>
                                  <a:pt x="98" y="55"/>
                                </a:lnTo>
                                <a:lnTo>
                                  <a:pt x="97" y="56"/>
                                </a:lnTo>
                                <a:lnTo>
                                  <a:pt x="25" y="20"/>
                                </a:lnTo>
                                <a:lnTo>
                                  <a:pt x="26" y="18"/>
                                </a:lnTo>
                                <a:lnTo>
                                  <a:pt x="27" y="16"/>
                                </a:lnTo>
                                <a:lnTo>
                                  <a:pt x="22" y="36"/>
                                </a:lnTo>
                                <a:close/>
                                <a:moveTo>
                                  <a:pt x="27" y="17"/>
                                </a:moveTo>
                                <a:lnTo>
                                  <a:pt x="98" y="54"/>
                                </a:lnTo>
                                <a:lnTo>
                                  <a:pt x="103" y="36"/>
                                </a:lnTo>
                                <a:lnTo>
                                  <a:pt x="103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7" y="17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1" y="65"/>
                                </a:lnTo>
                                <a:lnTo>
                                  <a:pt x="99" y="51"/>
                                </a:lnTo>
                                <a:lnTo>
                                  <a:pt x="99" y="52"/>
                                </a:lnTo>
                                <a:lnTo>
                                  <a:pt x="98" y="54"/>
                                </a:lnTo>
                                <a:lnTo>
                                  <a:pt x="27" y="17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147" y="139"/>
                                </a:moveTo>
                                <a:lnTo>
                                  <a:pt x="41" y="65"/>
                                </a:lnTo>
                                <a:lnTo>
                                  <a:pt x="87" y="0"/>
                                </a:lnTo>
                                <a:lnTo>
                                  <a:pt x="192" y="73"/>
                                </a:lnTo>
                                <a:lnTo>
                                  <a:pt x="147" y="139"/>
                                </a:lnTo>
                                <a:close/>
                                <a:moveTo>
                                  <a:pt x="207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3" y="90"/>
                                </a:lnTo>
                                <a:lnTo>
                                  <a:pt x="134" y="90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7"/>
                                </a:lnTo>
                                <a:lnTo>
                                  <a:pt x="207" y="122"/>
                                </a:lnTo>
                                <a:close/>
                                <a:moveTo>
                                  <a:pt x="206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1" y="97"/>
                                </a:lnTo>
                                <a:lnTo>
                                  <a:pt x="207" y="122"/>
                                </a:lnTo>
                                <a:lnTo>
                                  <a:pt x="204" y="128"/>
                                </a:lnTo>
                                <a:lnTo>
                                  <a:pt x="206" y="12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1" y="94"/>
                                </a:lnTo>
                                <a:lnTo>
                                  <a:pt x="132" y="94"/>
                                </a:lnTo>
                                <a:lnTo>
                                  <a:pt x="132" y="93"/>
                                </a:lnTo>
                                <a:lnTo>
                                  <a:pt x="203" y="131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3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6"/>
                                </a:lnTo>
                                <a:lnTo>
                                  <a:pt x="130" y="97"/>
                                </a:lnTo>
                                <a:lnTo>
                                  <a:pt x="131" y="94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3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1" y="96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3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0" y="98"/>
                                </a:lnTo>
                                <a:lnTo>
                                  <a:pt x="130" y="97"/>
                                </a:lnTo>
                                <a:lnTo>
                                  <a:pt x="130" y="96"/>
                                </a:lnTo>
                                <a:lnTo>
                                  <a:pt x="131" y="96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199" y="139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28" y="101"/>
                                </a:lnTo>
                                <a:lnTo>
                                  <a:pt x="129" y="99"/>
                                </a:lnTo>
                                <a:lnTo>
                                  <a:pt x="130" y="98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0" y="136"/>
                                </a:lnTo>
                                <a:lnTo>
                                  <a:pt x="200" y="137"/>
                                </a:lnTo>
                                <a:lnTo>
                                  <a:pt x="199" y="138"/>
                                </a:lnTo>
                                <a:lnTo>
                                  <a:pt x="199" y="139"/>
                                </a:lnTo>
                                <a:close/>
                                <a:moveTo>
                                  <a:pt x="198" y="140"/>
                                </a:moveTo>
                                <a:lnTo>
                                  <a:pt x="128" y="102"/>
                                </a:lnTo>
                                <a:lnTo>
                                  <a:pt x="126" y="106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99" y="139"/>
                                </a:lnTo>
                                <a:lnTo>
                                  <a:pt x="199" y="138"/>
                                </a:lnTo>
                                <a:lnTo>
                                  <a:pt x="200" y="136"/>
                                </a:lnTo>
                                <a:lnTo>
                                  <a:pt x="198" y="140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4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98" y="141"/>
                                </a:lnTo>
                                <a:lnTo>
                                  <a:pt x="196" y="141"/>
                                </a:lnTo>
                                <a:lnTo>
                                  <a:pt x="196" y="142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4" y="127"/>
                                </a:lnTo>
                                <a:lnTo>
                                  <a:pt x="117" y="123"/>
                                </a:lnTo>
                                <a:lnTo>
                                  <a:pt x="119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04"/>
                                </a:lnTo>
                                <a:lnTo>
                                  <a:pt x="198" y="141"/>
                                </a:lnTo>
                                <a:lnTo>
                                  <a:pt x="195" y="145"/>
                                </a:lnTo>
                                <a:lnTo>
                                  <a:pt x="193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89" y="156"/>
                                </a:lnTo>
                                <a:lnTo>
                                  <a:pt x="187" y="160"/>
                                </a:lnTo>
                                <a:lnTo>
                                  <a:pt x="185" y="164"/>
                                </a:lnTo>
                                <a:lnTo>
                                  <a:pt x="183" y="168"/>
                                </a:lnTo>
                                <a:lnTo>
                                  <a:pt x="181" y="171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0" y="135"/>
                                </a:ln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4"/>
                                </a:lnTo>
                                <a:lnTo>
                                  <a:pt x="181" y="172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77" y="179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79" y="176"/>
                                </a:lnTo>
                                <a:lnTo>
                                  <a:pt x="178" y="178"/>
                                </a:lnTo>
                                <a:lnTo>
                                  <a:pt x="177" y="180"/>
                                </a:lnTo>
                                <a:lnTo>
                                  <a:pt x="177" y="179"/>
                                </a:lnTo>
                                <a:close/>
                                <a:moveTo>
                                  <a:pt x="176" y="181"/>
                                </a:moveTo>
                                <a:lnTo>
                                  <a:pt x="106" y="143"/>
                                </a:lnTo>
                                <a:lnTo>
                                  <a:pt x="105" y="144"/>
                                </a:ln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77" y="179"/>
                                </a:lnTo>
                                <a:lnTo>
                                  <a:pt x="176" y="181"/>
                                </a:lnTo>
                                <a:lnTo>
                                  <a:pt x="177" y="180"/>
                                </a:lnTo>
                                <a:lnTo>
                                  <a:pt x="176" y="181"/>
                                </a:lnTo>
                                <a:close/>
                                <a:moveTo>
                                  <a:pt x="176" y="182"/>
                                </a:moveTo>
                                <a:lnTo>
                                  <a:pt x="105" y="144"/>
                                </a:lnTo>
                                <a:lnTo>
                                  <a:pt x="105" y="145"/>
                                </a:lnTo>
                                <a:lnTo>
                                  <a:pt x="106" y="143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43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65">
                                <a:moveTo>
                                  <a:pt x="0" y="341"/>
                                </a:moveTo>
                                <a:lnTo>
                                  <a:pt x="59" y="326"/>
                                </a:lnTo>
                                <a:lnTo>
                                  <a:pt x="164" y="399"/>
                                </a:lnTo>
                                <a:lnTo>
                                  <a:pt x="119" y="465"/>
                                </a:lnTo>
                                <a:lnTo>
                                  <a:pt x="13" y="391"/>
                                </a:lnTo>
                                <a:lnTo>
                                  <a:pt x="0" y="341"/>
                                </a:lnTo>
                                <a:close/>
                                <a:moveTo>
                                  <a:pt x="1" y="338"/>
                                </a:moveTo>
                                <a:lnTo>
                                  <a:pt x="73" y="373"/>
                                </a:lnTo>
                                <a:lnTo>
                                  <a:pt x="73" y="373"/>
                                </a:lnTo>
                                <a:lnTo>
                                  <a:pt x="73" y="374"/>
                                </a:lnTo>
                                <a:lnTo>
                                  <a:pt x="72" y="376"/>
                                </a:lnTo>
                                <a:lnTo>
                                  <a:pt x="0" y="341"/>
                                </a:lnTo>
                                <a:lnTo>
                                  <a:pt x="0" y="340"/>
                                </a:lnTo>
                                <a:lnTo>
                                  <a:pt x="2" y="337"/>
                                </a:lnTo>
                                <a:lnTo>
                                  <a:pt x="1" y="338"/>
                                </a:lnTo>
                                <a:close/>
                                <a:moveTo>
                                  <a:pt x="2" y="336"/>
                                </a:moveTo>
                                <a:lnTo>
                                  <a:pt x="74" y="372"/>
                                </a:lnTo>
                                <a:lnTo>
                                  <a:pt x="74" y="371"/>
                                </a:lnTo>
                                <a:lnTo>
                                  <a:pt x="74" y="373"/>
                                </a:lnTo>
                                <a:lnTo>
                                  <a:pt x="73" y="373"/>
                                </a:lnTo>
                                <a:lnTo>
                                  <a:pt x="1" y="338"/>
                                </a:lnTo>
                                <a:lnTo>
                                  <a:pt x="2" y="337"/>
                                </a:lnTo>
                                <a:lnTo>
                                  <a:pt x="2" y="337"/>
                                </a:lnTo>
                                <a:lnTo>
                                  <a:pt x="2" y="336"/>
                                </a:lnTo>
                                <a:close/>
                                <a:moveTo>
                                  <a:pt x="15" y="311"/>
                                </a:move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86" y="346"/>
                                </a:lnTo>
                                <a:lnTo>
                                  <a:pt x="84" y="350"/>
                                </a:lnTo>
                                <a:lnTo>
                                  <a:pt x="83" y="353"/>
                                </a:lnTo>
                                <a:lnTo>
                                  <a:pt x="81" y="356"/>
                                </a:lnTo>
                                <a:lnTo>
                                  <a:pt x="79" y="360"/>
                                </a:lnTo>
                                <a:lnTo>
                                  <a:pt x="77" y="365"/>
                                </a:lnTo>
                                <a:lnTo>
                                  <a:pt x="76" y="368"/>
                                </a:lnTo>
                                <a:lnTo>
                                  <a:pt x="74" y="372"/>
                                </a:lnTo>
                                <a:lnTo>
                                  <a:pt x="2" y="336"/>
                                </a:lnTo>
                                <a:lnTo>
                                  <a:pt x="4" y="333"/>
                                </a:lnTo>
                                <a:lnTo>
                                  <a:pt x="6" y="329"/>
                                </a:lnTo>
                                <a:lnTo>
                                  <a:pt x="8" y="326"/>
                                </a:lnTo>
                                <a:lnTo>
                                  <a:pt x="10" y="323"/>
                                </a:lnTo>
                                <a:lnTo>
                                  <a:pt x="11" y="318"/>
                                </a:lnTo>
                                <a:lnTo>
                                  <a:pt x="13" y="314"/>
                                </a:lnTo>
                                <a:lnTo>
                                  <a:pt x="15" y="311"/>
                                </a:lnTo>
                                <a:lnTo>
                                  <a:pt x="17" y="308"/>
                                </a:lnTo>
                                <a:lnTo>
                                  <a:pt x="15" y="311"/>
                                </a:lnTo>
                                <a:close/>
                                <a:moveTo>
                                  <a:pt x="17" y="307"/>
                                </a:moveTo>
                                <a:lnTo>
                                  <a:pt x="89" y="342"/>
                                </a:lnTo>
                                <a:lnTo>
                                  <a:pt x="89" y="342"/>
                                </a:lnTo>
                                <a:lnTo>
                                  <a:pt x="89" y="341"/>
                                </a:lnTo>
                                <a:lnTo>
                                  <a:pt x="90" y="339"/>
                                </a:lnTo>
                                <a:lnTo>
                                  <a:pt x="15" y="311"/>
                                </a:lnTo>
                                <a:lnTo>
                                  <a:pt x="16" y="308"/>
                                </a:lnTo>
                                <a:lnTo>
                                  <a:pt x="17" y="307"/>
                                </a:lnTo>
                                <a:lnTo>
                                  <a:pt x="17" y="307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4"/>
                                </a:lnTo>
                                <a:lnTo>
                                  <a:pt x="93" y="333"/>
                                </a:lnTo>
                                <a:lnTo>
                                  <a:pt x="92" y="335"/>
                                </a:lnTo>
                                <a:lnTo>
                                  <a:pt x="91" y="337"/>
                                </a:ln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17" y="307"/>
                                </a:lnTo>
                                <a:lnTo>
                                  <a:pt x="18" y="305"/>
                                </a:lnTo>
                                <a:lnTo>
                                  <a:pt x="19" y="303"/>
                                </a:lnTo>
                                <a:lnTo>
                                  <a:pt x="20" y="301"/>
                                </a:lnTo>
                                <a:lnTo>
                                  <a:pt x="21" y="299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3"/>
                                </a:lnTo>
                                <a:lnTo>
                                  <a:pt x="94" y="331"/>
                                </a:lnTo>
                                <a:lnTo>
                                  <a:pt x="93" y="334"/>
                                </a:lnTo>
                                <a:lnTo>
                                  <a:pt x="93" y="334"/>
                                </a:lnTo>
                                <a:lnTo>
                                  <a:pt x="21" y="298"/>
                                </a:lnTo>
                                <a:lnTo>
                                  <a:pt x="21" y="298"/>
                                </a:lnTo>
                                <a:lnTo>
                                  <a:pt x="20" y="301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3" y="294"/>
                                </a:moveTo>
                                <a:lnTo>
                                  <a:pt x="96" y="328"/>
                                </a:lnTo>
                                <a:lnTo>
                                  <a:pt x="96" y="327"/>
                                </a:lnTo>
                                <a:lnTo>
                                  <a:pt x="95" y="329"/>
                                </a:lnTo>
                                <a:lnTo>
                                  <a:pt x="95" y="330"/>
                                </a:lnTo>
                                <a:lnTo>
                                  <a:pt x="94" y="332"/>
                                </a:lnTo>
                                <a:lnTo>
                                  <a:pt x="93" y="333"/>
                                </a:lnTo>
                                <a:lnTo>
                                  <a:pt x="21" y="298"/>
                                </a:lnTo>
                                <a:lnTo>
                                  <a:pt x="22" y="297"/>
                                </a:lnTo>
                                <a:lnTo>
                                  <a:pt x="22" y="296"/>
                                </a:lnTo>
                                <a:lnTo>
                                  <a:pt x="23" y="295"/>
                                </a:lnTo>
                                <a:lnTo>
                                  <a:pt x="23" y="294"/>
                                </a:lnTo>
                                <a:lnTo>
                                  <a:pt x="23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6" y="327"/>
                                </a:lnTo>
                                <a:lnTo>
                                  <a:pt x="96" y="327"/>
                                </a:lnTo>
                                <a:lnTo>
                                  <a:pt x="96" y="328"/>
                                </a:lnTo>
                                <a:lnTo>
                                  <a:pt x="23" y="294"/>
                                </a:lnTo>
                                <a:lnTo>
                                  <a:pt x="24" y="293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5" y="289"/>
                                </a:moveTo>
                                <a:lnTo>
                                  <a:pt x="98" y="323"/>
                                </a:lnTo>
                                <a:lnTo>
                                  <a:pt x="98" y="323"/>
                                </a:lnTo>
                                <a:lnTo>
                                  <a:pt x="97" y="325"/>
                                </a:lnTo>
                                <a:lnTo>
                                  <a:pt x="96" y="327"/>
                                </a:lnTo>
                                <a:lnTo>
                                  <a:pt x="24" y="292"/>
                                </a:lnTo>
                                <a:lnTo>
                                  <a:pt x="25" y="291"/>
                                </a:lnTo>
                                <a:lnTo>
                                  <a:pt x="26" y="289"/>
                                </a:lnTo>
                                <a:lnTo>
                                  <a:pt x="25" y="28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313"/>
                                </a:lnTo>
                                <a:lnTo>
                                  <a:pt x="101" y="315"/>
                                </a:lnTo>
                                <a:lnTo>
                                  <a:pt x="100" y="318"/>
                                </a:lnTo>
                                <a:lnTo>
                                  <a:pt x="99" y="321"/>
                                </a:lnTo>
                                <a:lnTo>
                                  <a:pt x="98" y="323"/>
                                </a:lnTo>
                                <a:lnTo>
                                  <a:pt x="25" y="289"/>
                                </a:lnTo>
                                <a:lnTo>
                                  <a:pt x="27" y="287"/>
                                </a:lnTo>
                                <a:lnTo>
                                  <a:pt x="28" y="284"/>
                                </a:lnTo>
                                <a:lnTo>
                                  <a:pt x="29" y="28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0" y="279"/>
                                </a:moveTo>
                                <a:lnTo>
                                  <a:pt x="103" y="312"/>
                                </a:lnTo>
                                <a:lnTo>
                                  <a:pt x="102" y="313"/>
                                </a:lnTo>
                                <a:lnTo>
                                  <a:pt x="103" y="312"/>
                                </a:lnTo>
                                <a:lnTo>
                                  <a:pt x="101" y="316"/>
                                </a:lnTo>
                                <a:lnTo>
                                  <a:pt x="31" y="276"/>
                                </a:lnTo>
                                <a:lnTo>
                                  <a:pt x="29" y="281"/>
                                </a:lnTo>
                                <a:lnTo>
                                  <a:pt x="30" y="278"/>
                                </a:lnTo>
                                <a:lnTo>
                                  <a:pt x="30" y="27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4" y="310"/>
                                </a:lnTo>
                                <a:lnTo>
                                  <a:pt x="104" y="309"/>
                                </a:lnTo>
                                <a:lnTo>
                                  <a:pt x="103" y="311"/>
                                </a:lnTo>
                                <a:lnTo>
                                  <a:pt x="103" y="31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7"/>
                                </a:lnTo>
                                <a:lnTo>
                                  <a:pt x="31" y="276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2" y="274"/>
                                </a:moveTo>
                                <a:lnTo>
                                  <a:pt x="105" y="307"/>
                                </a:lnTo>
                                <a:lnTo>
                                  <a:pt x="105" y="307"/>
                                </a:lnTo>
                                <a:lnTo>
                                  <a:pt x="104" y="308"/>
                                </a:lnTo>
                                <a:lnTo>
                                  <a:pt x="104" y="310"/>
                                </a:lnTo>
                                <a:lnTo>
                                  <a:pt x="31" y="276"/>
                                </a:lnTo>
                                <a:lnTo>
                                  <a:pt x="31" y="275"/>
                                </a:lnTo>
                                <a:lnTo>
                                  <a:pt x="32" y="274"/>
                                </a:lnTo>
                                <a:lnTo>
                                  <a:pt x="32" y="274"/>
                                </a:lnTo>
                                <a:close/>
                                <a:moveTo>
                                  <a:pt x="34" y="270"/>
                                </a:moveTo>
                                <a:lnTo>
                                  <a:pt x="107" y="302"/>
                                </a:lnTo>
                                <a:lnTo>
                                  <a:pt x="107" y="303"/>
                                </a:lnTo>
                                <a:lnTo>
                                  <a:pt x="106" y="304"/>
                                </a:lnTo>
                                <a:lnTo>
                                  <a:pt x="106" y="305"/>
                                </a:lnTo>
                                <a:lnTo>
                                  <a:pt x="106" y="306"/>
                                </a:lnTo>
                                <a:lnTo>
                                  <a:pt x="105" y="307"/>
                                </a:lnTo>
                                <a:lnTo>
                                  <a:pt x="32" y="274"/>
                                </a:lnTo>
                                <a:lnTo>
                                  <a:pt x="32" y="273"/>
                                </a:lnTo>
                                <a:lnTo>
                                  <a:pt x="33" y="27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70"/>
                                </a:lnTo>
                                <a:close/>
                                <a:moveTo>
                                  <a:pt x="35" y="268"/>
                                </a:moveTo>
                                <a:lnTo>
                                  <a:pt x="108" y="302"/>
                                </a:lnTo>
                                <a:lnTo>
                                  <a:pt x="108" y="301"/>
                                </a:lnTo>
                                <a:lnTo>
                                  <a:pt x="107" y="302"/>
                                </a:lnTo>
                                <a:lnTo>
                                  <a:pt x="107" y="30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69"/>
                                </a:lnTo>
                                <a:lnTo>
                                  <a:pt x="35" y="268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4"/>
                                </a:lnTo>
                                <a:lnTo>
                                  <a:pt x="110" y="296"/>
                                </a:lnTo>
                                <a:lnTo>
                                  <a:pt x="109" y="298"/>
                                </a:lnTo>
                                <a:lnTo>
                                  <a:pt x="108" y="300"/>
                                </a:lnTo>
                                <a:lnTo>
                                  <a:pt x="108" y="302"/>
                                </a:lnTo>
                                <a:lnTo>
                                  <a:pt x="35" y="268"/>
                                </a:lnTo>
                                <a:lnTo>
                                  <a:pt x="35" y="266"/>
                                </a:lnTo>
                                <a:lnTo>
                                  <a:pt x="36" y="264"/>
                                </a:lnTo>
                                <a:lnTo>
                                  <a:pt x="37" y="263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2" y="293"/>
                                </a:lnTo>
                                <a:lnTo>
                                  <a:pt x="112" y="292"/>
                                </a:lnTo>
                                <a:lnTo>
                                  <a:pt x="111" y="294"/>
                                </a:lnTo>
                                <a:lnTo>
                                  <a:pt x="111" y="295"/>
                                </a:lnTo>
                                <a:lnTo>
                                  <a:pt x="38" y="260"/>
                                </a:lnTo>
                                <a:lnTo>
                                  <a:pt x="38" y="260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41" y="255"/>
                                </a:moveTo>
                                <a:lnTo>
                                  <a:pt x="114" y="288"/>
                                </a:lnTo>
                                <a:lnTo>
                                  <a:pt x="113" y="290"/>
                                </a:lnTo>
                                <a:lnTo>
                                  <a:pt x="113" y="290"/>
                                </a:lnTo>
                                <a:lnTo>
                                  <a:pt x="112" y="291"/>
                                </a:lnTo>
                                <a:lnTo>
                                  <a:pt x="112" y="293"/>
                                </a:lnTo>
                                <a:lnTo>
                                  <a:pt x="38" y="260"/>
                                </a:lnTo>
                                <a:lnTo>
                                  <a:pt x="39" y="259"/>
                                </a:lnTo>
                                <a:lnTo>
                                  <a:pt x="40" y="258"/>
                                </a:lnTo>
                                <a:lnTo>
                                  <a:pt x="40" y="256"/>
                                </a:lnTo>
                                <a:lnTo>
                                  <a:pt x="41" y="255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16" y="283"/>
                                </a:lnTo>
                                <a:lnTo>
                                  <a:pt x="116" y="283"/>
                                </a:lnTo>
                                <a:lnTo>
                                  <a:pt x="115" y="284"/>
                                </a:lnTo>
                                <a:lnTo>
                                  <a:pt x="115" y="285"/>
                                </a:lnTo>
                                <a:lnTo>
                                  <a:pt x="114" y="287"/>
                                </a:lnTo>
                                <a:lnTo>
                                  <a:pt x="114" y="288"/>
                                </a:lnTo>
                                <a:lnTo>
                                  <a:pt x="41" y="255"/>
                                </a:lnTo>
                                <a:lnTo>
                                  <a:pt x="41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1"/>
                                </a:lnTo>
                                <a:lnTo>
                                  <a:pt x="43" y="250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8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7" y="281"/>
                                </a:lnTo>
                                <a:lnTo>
                                  <a:pt x="116" y="282"/>
                                </a:lnTo>
                                <a:lnTo>
                                  <a:pt x="116" y="283"/>
                                </a:lnTo>
                                <a:lnTo>
                                  <a:pt x="43" y="250"/>
                                </a:lnTo>
                                <a:lnTo>
                                  <a:pt x="43" y="249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lnTo>
                                  <a:pt x="45" y="245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9" y="276"/>
                                </a:lnTo>
                                <a:lnTo>
                                  <a:pt x="117" y="279"/>
                                </a:lnTo>
                                <a:lnTo>
                                  <a:pt x="46" y="244"/>
                                </a:lnTo>
                                <a:lnTo>
                                  <a:pt x="44" y="247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54" y="225"/>
                                </a:moveTo>
                                <a:lnTo>
                                  <a:pt x="127" y="257"/>
                                </a:lnTo>
                                <a:lnTo>
                                  <a:pt x="129" y="255"/>
                                </a:lnTo>
                                <a:lnTo>
                                  <a:pt x="126" y="258"/>
                                </a:lnTo>
                                <a:lnTo>
                                  <a:pt x="127" y="256"/>
                                </a:lnTo>
                                <a:lnTo>
                                  <a:pt x="53" y="228"/>
                                </a:lnTo>
                                <a:lnTo>
                                  <a:pt x="55" y="225"/>
                                </a:lnTo>
                                <a:lnTo>
                                  <a:pt x="54" y="227"/>
                                </a:lnTo>
                                <a:lnTo>
                                  <a:pt x="54" y="225"/>
                                </a:lnTo>
                                <a:close/>
                                <a:moveTo>
                                  <a:pt x="57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129" y="256"/>
                                </a:lnTo>
                                <a:lnTo>
                                  <a:pt x="127" y="257"/>
                                </a:lnTo>
                                <a:lnTo>
                                  <a:pt x="54" y="225"/>
                                </a:lnTo>
                                <a:lnTo>
                                  <a:pt x="55" y="224"/>
                                </a:lnTo>
                                <a:lnTo>
                                  <a:pt x="56" y="223"/>
                                </a:lnTo>
                                <a:lnTo>
                                  <a:pt x="56" y="222"/>
                                </a:lnTo>
                                <a:lnTo>
                                  <a:pt x="57" y="221"/>
                                </a:lnTo>
                                <a:close/>
                                <a:moveTo>
                                  <a:pt x="59" y="216"/>
                                </a:moveTo>
                                <a:lnTo>
                                  <a:pt x="132" y="247"/>
                                </a:lnTo>
                                <a:lnTo>
                                  <a:pt x="132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1"/>
                                </a:lnTo>
                                <a:lnTo>
                                  <a:pt x="130" y="252"/>
                                </a:lnTo>
                                <a:lnTo>
                                  <a:pt x="57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8"/>
                                </a:lnTo>
                                <a:lnTo>
                                  <a:pt x="58" y="217"/>
                                </a:lnTo>
                                <a:lnTo>
                                  <a:pt x="59" y="216"/>
                                </a:lnTo>
                                <a:close/>
                                <a:moveTo>
                                  <a:pt x="61" y="211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3" y="246"/>
                                </a:lnTo>
                                <a:lnTo>
                                  <a:pt x="132" y="247"/>
                                </a:lnTo>
                                <a:lnTo>
                                  <a:pt x="59" y="216"/>
                                </a:lnTo>
                                <a:lnTo>
                                  <a:pt x="59" y="214"/>
                                </a:lnTo>
                                <a:lnTo>
                                  <a:pt x="60" y="213"/>
                                </a:lnTo>
                                <a:lnTo>
                                  <a:pt x="60" y="212"/>
                                </a:lnTo>
                                <a:lnTo>
                                  <a:pt x="61" y="211"/>
                                </a:lnTo>
                                <a:lnTo>
                                  <a:pt x="61" y="211"/>
                                </a:lnTo>
                                <a:close/>
                                <a:moveTo>
                                  <a:pt x="63" y="206"/>
                                </a:moveTo>
                                <a:lnTo>
                                  <a:pt x="136" y="237"/>
                                </a:lnTo>
                                <a:lnTo>
                                  <a:pt x="137" y="236"/>
                                </a:lnTo>
                                <a:lnTo>
                                  <a:pt x="136" y="238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1"/>
                                </a:lnTo>
                                <a:lnTo>
                                  <a:pt x="134" y="243"/>
                                </a:lnTo>
                                <a:lnTo>
                                  <a:pt x="61" y="211"/>
                                </a:lnTo>
                                <a:lnTo>
                                  <a:pt x="61" y="210"/>
                                </a:lnTo>
                                <a:lnTo>
                                  <a:pt x="62" y="208"/>
                                </a:lnTo>
                                <a:lnTo>
                                  <a:pt x="62" y="20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6"/>
                                </a:lnTo>
                                <a:close/>
                                <a:moveTo>
                                  <a:pt x="65" y="201"/>
                                </a:moveTo>
                                <a:lnTo>
                                  <a:pt x="139" y="232"/>
                                </a:lnTo>
                                <a:lnTo>
                                  <a:pt x="138" y="233"/>
                                </a:lnTo>
                                <a:lnTo>
                                  <a:pt x="138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5"/>
                                </a:lnTo>
                                <a:lnTo>
                                  <a:pt x="64" y="204"/>
                                </a:lnTo>
                                <a:lnTo>
                                  <a:pt x="64" y="202"/>
                                </a:lnTo>
                                <a:lnTo>
                                  <a:pt x="65" y="201"/>
                                </a:lnTo>
                                <a:close/>
                                <a:moveTo>
                                  <a:pt x="66" y="197"/>
                                </a:moveTo>
                                <a:lnTo>
                                  <a:pt x="140" y="228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2"/>
                                </a:lnTo>
                                <a:lnTo>
                                  <a:pt x="65" y="201"/>
                                </a:lnTo>
                                <a:lnTo>
                                  <a:pt x="66" y="198"/>
                                </a:lnTo>
                                <a:lnTo>
                                  <a:pt x="66" y="197"/>
                                </a:lnTo>
                                <a:close/>
                                <a:moveTo>
                                  <a:pt x="67" y="195"/>
                                </a:moveTo>
                                <a:lnTo>
                                  <a:pt x="141" y="226"/>
                                </a:lnTo>
                                <a:lnTo>
                                  <a:pt x="141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6" y="197"/>
                                </a:lnTo>
                                <a:lnTo>
                                  <a:pt x="67" y="19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5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3"/>
                                </a:lnTo>
                                <a:lnTo>
                                  <a:pt x="142" y="224"/>
                                </a:lnTo>
                                <a:lnTo>
                                  <a:pt x="141" y="225"/>
                                </a:lnTo>
                                <a:lnTo>
                                  <a:pt x="141" y="22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0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72" y="182"/>
                                </a:moveTo>
                                <a:lnTo>
                                  <a:pt x="146" y="214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5"/>
                                </a:lnTo>
                                <a:lnTo>
                                  <a:pt x="145" y="217"/>
                                </a:lnTo>
                                <a:lnTo>
                                  <a:pt x="144" y="219"/>
                                </a:lnTo>
                                <a:lnTo>
                                  <a:pt x="143" y="220"/>
                                </a:lnTo>
                                <a:lnTo>
                                  <a:pt x="69" y="190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1" y="18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close/>
                                <a:moveTo>
                                  <a:pt x="73" y="180"/>
                                </a:moveTo>
                                <a:lnTo>
                                  <a:pt x="146" y="213"/>
                                </a:lnTo>
                                <a:lnTo>
                                  <a:pt x="146" y="213"/>
                                </a:lnTo>
                                <a:lnTo>
                                  <a:pt x="146" y="21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lnTo>
                                  <a:pt x="73" y="180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7" y="211"/>
                                </a:lnTo>
                                <a:lnTo>
                                  <a:pt x="147" y="212"/>
                                </a:lnTo>
                                <a:lnTo>
                                  <a:pt x="147" y="211"/>
                                </a:lnTo>
                                <a:lnTo>
                                  <a:pt x="146" y="213"/>
                                </a:lnTo>
                                <a:lnTo>
                                  <a:pt x="73" y="180"/>
                                </a:lnTo>
                                <a:lnTo>
                                  <a:pt x="72" y="182"/>
                                </a:lnTo>
                                <a:lnTo>
                                  <a:pt x="73" y="179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5" y="176"/>
                                </a:moveTo>
                                <a:lnTo>
                                  <a:pt x="149" y="206"/>
                                </a:lnTo>
                                <a:lnTo>
                                  <a:pt x="148" y="208"/>
                                </a:lnTo>
                                <a:lnTo>
                                  <a:pt x="148" y="209"/>
                                </a:lnTo>
                                <a:lnTo>
                                  <a:pt x="148" y="210"/>
                                </a:lnTo>
                                <a:lnTo>
                                  <a:pt x="147" y="211"/>
                                </a:lnTo>
                                <a:lnTo>
                                  <a:pt x="73" y="181"/>
                                </a:lnTo>
                                <a:lnTo>
                                  <a:pt x="73" y="179"/>
                                </a:lnTo>
                                <a:lnTo>
                                  <a:pt x="74" y="178"/>
                                </a:lnTo>
                                <a:lnTo>
                                  <a:pt x="75" y="176"/>
                                </a:lnTo>
                                <a:lnTo>
                                  <a:pt x="75" y="176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1"/>
                                </a:lnTo>
                                <a:lnTo>
                                  <a:pt x="151" y="201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150" y="205"/>
                                </a:lnTo>
                                <a:lnTo>
                                  <a:pt x="149" y="206"/>
                                </a:lnTo>
                                <a:lnTo>
                                  <a:pt x="75" y="176"/>
                                </a:lnTo>
                                <a:lnTo>
                                  <a:pt x="75" y="17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9" y="166"/>
                                </a:moveTo>
                                <a:lnTo>
                                  <a:pt x="153" y="195"/>
                                </a:lnTo>
                                <a:lnTo>
                                  <a:pt x="154" y="194"/>
                                </a:lnTo>
                                <a:lnTo>
                                  <a:pt x="153" y="196"/>
                                </a:lnTo>
                                <a:lnTo>
                                  <a:pt x="152" y="198"/>
                                </a:lnTo>
                                <a:lnTo>
                                  <a:pt x="152" y="200"/>
                                </a:lnTo>
                                <a:lnTo>
                                  <a:pt x="151" y="20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0"/>
                                </a:lnTo>
                                <a:lnTo>
                                  <a:pt x="78" y="168"/>
                                </a:lnTo>
                                <a:lnTo>
                                  <a:pt x="79" y="167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4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5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3" y="154"/>
                                </a:moveTo>
                                <a:lnTo>
                                  <a:pt x="158" y="183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6"/>
                                </a:lnTo>
                                <a:lnTo>
                                  <a:pt x="83" y="155"/>
                                </a:lnTo>
                                <a:lnTo>
                                  <a:pt x="83" y="154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4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7" y="145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0" y="140"/>
                                </a:moveTo>
                                <a:lnTo>
                                  <a:pt x="164" y="169"/>
                                </a:lnTo>
                                <a:lnTo>
                                  <a:pt x="163" y="170"/>
                                </a:lnTo>
                                <a:lnTo>
                                  <a:pt x="163" y="171"/>
                                </a:lnTo>
                                <a:lnTo>
                                  <a:pt x="162" y="173"/>
                                </a:lnTo>
                                <a:lnTo>
                                  <a:pt x="162" y="174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9" y="143"/>
                                </a:lnTo>
                                <a:lnTo>
                                  <a:pt x="89" y="141"/>
                                </a:lnTo>
                                <a:lnTo>
                                  <a:pt x="90" y="140"/>
                                </a:lnTo>
                                <a:close/>
                                <a:moveTo>
                                  <a:pt x="92" y="135"/>
                                </a:moveTo>
                                <a:lnTo>
                                  <a:pt x="166" y="164"/>
                                </a:lnTo>
                                <a:lnTo>
                                  <a:pt x="165" y="165"/>
                                </a:lnTo>
                                <a:lnTo>
                                  <a:pt x="165" y="167"/>
                                </a:lnTo>
                                <a:lnTo>
                                  <a:pt x="164" y="168"/>
                                </a:lnTo>
                                <a:lnTo>
                                  <a:pt x="164" y="169"/>
                                </a:lnTo>
                                <a:lnTo>
                                  <a:pt x="90" y="140"/>
                                </a:lnTo>
                                <a:lnTo>
                                  <a:pt x="90" y="139"/>
                                </a:lnTo>
                                <a:lnTo>
                                  <a:pt x="91" y="137"/>
                                </a:lnTo>
                                <a:lnTo>
                                  <a:pt x="91" y="136"/>
                                </a:lnTo>
                                <a:lnTo>
                                  <a:pt x="92" y="135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7" y="160"/>
                                </a:lnTo>
                                <a:lnTo>
                                  <a:pt x="167" y="161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92" y="135"/>
                                </a:lnTo>
                                <a:lnTo>
                                  <a:pt x="92" y="134"/>
                                </a:lnTo>
                                <a:lnTo>
                                  <a:pt x="93" y="132"/>
                                </a:lnTo>
                                <a:lnTo>
                                  <a:pt x="93" y="131"/>
                                </a:lnTo>
                                <a:lnTo>
                                  <a:pt x="94" y="130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96" y="125"/>
                                </a:moveTo>
                                <a:lnTo>
                                  <a:pt x="171" y="152"/>
                                </a:lnTo>
                                <a:lnTo>
                                  <a:pt x="171" y="153"/>
                                </a:lnTo>
                                <a:lnTo>
                                  <a:pt x="170" y="154"/>
                                </a:lnTo>
                                <a:lnTo>
                                  <a:pt x="170" y="156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59"/>
                                </a:lnTo>
                                <a:lnTo>
                                  <a:pt x="94" y="130"/>
                                </a:lnTo>
                                <a:lnTo>
                                  <a:pt x="94" y="128"/>
                                </a:lnTo>
                                <a:lnTo>
                                  <a:pt x="95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5"/>
                                </a:lnTo>
                                <a:lnTo>
                                  <a:pt x="96" y="125"/>
                                </a:lnTo>
                                <a:close/>
                                <a:moveTo>
                                  <a:pt x="96" y="124"/>
                                </a:moveTo>
                                <a:lnTo>
                                  <a:pt x="171" y="151"/>
                                </a:lnTo>
                                <a:lnTo>
                                  <a:pt x="171" y="152"/>
                                </a:lnTo>
                                <a:lnTo>
                                  <a:pt x="171" y="152"/>
                                </a:lnTo>
                                <a:lnTo>
                                  <a:pt x="96" y="125"/>
                                </a:lnTo>
                                <a:lnTo>
                                  <a:pt x="96" y="124"/>
                                </a:lnTo>
                                <a:lnTo>
                                  <a:pt x="96" y="124"/>
                                </a:lnTo>
                                <a:close/>
                                <a:moveTo>
                                  <a:pt x="104" y="104"/>
                                </a:move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3"/>
                                </a:lnTo>
                                <a:lnTo>
                                  <a:pt x="177" y="135"/>
                                </a:lnTo>
                                <a:lnTo>
                                  <a:pt x="177" y="136"/>
                                </a:lnTo>
                                <a:lnTo>
                                  <a:pt x="176" y="137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7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5"/>
                                </a:lnTo>
                                <a:lnTo>
                                  <a:pt x="104" y="103"/>
                                </a:lnTo>
                                <a:lnTo>
                                  <a:pt x="104" y="104"/>
                                </a:lnTo>
                                <a:close/>
                                <a:moveTo>
                                  <a:pt x="104" y="103"/>
                                </a:moveTo>
                                <a:lnTo>
                                  <a:pt x="179" y="131"/>
                                </a:lnTo>
                                <a:lnTo>
                                  <a:pt x="179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04" y="104"/>
                                </a:lnTo>
                                <a:lnTo>
                                  <a:pt x="103" y="104"/>
                                </a:lnTo>
                                <a:lnTo>
                                  <a:pt x="104" y="103"/>
                                </a:lnTo>
                                <a:close/>
                                <a:moveTo>
                                  <a:pt x="116" y="67"/>
                                </a:moveTo>
                                <a:lnTo>
                                  <a:pt x="192" y="94"/>
                                </a:lnTo>
                                <a:lnTo>
                                  <a:pt x="192" y="94"/>
                                </a:lnTo>
                                <a:lnTo>
                                  <a:pt x="191" y="95"/>
                                </a:lnTo>
                                <a:lnTo>
                                  <a:pt x="191" y="97"/>
                                </a:lnTo>
                                <a:lnTo>
                                  <a:pt x="190" y="98"/>
                                </a:lnTo>
                                <a:lnTo>
                                  <a:pt x="190" y="99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lnTo>
                                  <a:pt x="117" y="67"/>
                                </a:lnTo>
                                <a:lnTo>
                                  <a:pt x="116" y="67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2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3"/>
                                </a:lnTo>
                                <a:lnTo>
                                  <a:pt x="192" y="94"/>
                                </a:lnTo>
                                <a:lnTo>
                                  <a:pt x="116" y="67"/>
                                </a:lnTo>
                                <a:lnTo>
                                  <a:pt x="117" y="66"/>
                                </a:lnTo>
                                <a:lnTo>
                                  <a:pt x="118" y="64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4" y="89"/>
                                </a:lnTo>
                                <a:lnTo>
                                  <a:pt x="194" y="88"/>
                                </a:lnTo>
                                <a:lnTo>
                                  <a:pt x="193" y="90"/>
                                </a:lnTo>
                                <a:lnTo>
                                  <a:pt x="192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6" y="83"/>
                                </a:lnTo>
                                <a:lnTo>
                                  <a:pt x="196" y="84"/>
                                </a:lnTo>
                                <a:lnTo>
                                  <a:pt x="195" y="85"/>
                                </a:lnTo>
                                <a:lnTo>
                                  <a:pt x="195" y="86"/>
                                </a:lnTo>
                                <a:lnTo>
                                  <a:pt x="194" y="87"/>
                                </a:lnTo>
                                <a:lnTo>
                                  <a:pt x="194" y="89"/>
                                </a:lnTo>
                                <a:lnTo>
                                  <a:pt x="118" y="62"/>
                                </a:lnTo>
                                <a:lnTo>
                                  <a:pt x="119" y="61"/>
                                </a:lnTo>
                                <a:lnTo>
                                  <a:pt x="119" y="59"/>
                                </a:lnTo>
                                <a:lnTo>
                                  <a:pt x="120" y="58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22" y="52"/>
                                </a:moveTo>
                                <a:lnTo>
                                  <a:pt x="197" y="78"/>
                                </a:lnTo>
                                <a:lnTo>
                                  <a:pt x="197" y="78"/>
                                </a:lnTo>
                                <a:lnTo>
                                  <a:pt x="197" y="80"/>
                                </a:lnTo>
                                <a:lnTo>
                                  <a:pt x="197" y="81"/>
                                </a:lnTo>
                                <a:lnTo>
                                  <a:pt x="196" y="82"/>
                                </a:lnTo>
                                <a:lnTo>
                                  <a:pt x="196" y="83"/>
                                </a:lnTo>
                                <a:lnTo>
                                  <a:pt x="120" y="57"/>
                                </a:lnTo>
                                <a:lnTo>
                                  <a:pt x="120" y="55"/>
                                </a:lnTo>
                                <a:lnTo>
                                  <a:pt x="121" y="54"/>
                                </a:lnTo>
                                <a:lnTo>
                                  <a:pt x="121" y="53"/>
                                </a:lnTo>
                                <a:lnTo>
                                  <a:pt x="122" y="52"/>
                                </a:lnTo>
                                <a:lnTo>
                                  <a:pt x="122" y="52"/>
                                </a:lnTo>
                                <a:close/>
                                <a:moveTo>
                                  <a:pt x="123" y="49"/>
                                </a:moveTo>
                                <a:lnTo>
                                  <a:pt x="199" y="73"/>
                                </a:lnTo>
                                <a:lnTo>
                                  <a:pt x="199" y="74"/>
                                </a:lnTo>
                                <a:lnTo>
                                  <a:pt x="198" y="76"/>
                                </a:lnTo>
                                <a:lnTo>
                                  <a:pt x="197" y="78"/>
                                </a:lnTo>
                                <a:lnTo>
                                  <a:pt x="122" y="52"/>
                                </a:lnTo>
                                <a:lnTo>
                                  <a:pt x="122" y="50"/>
                                </a:lnTo>
                                <a:lnTo>
                                  <a:pt x="123" y="48"/>
                                </a:lnTo>
                                <a:lnTo>
                                  <a:pt x="123" y="49"/>
                                </a:lnTo>
                                <a:close/>
                                <a:moveTo>
                                  <a:pt x="124" y="47"/>
                                </a:moveTo>
                                <a:lnTo>
                                  <a:pt x="199" y="72"/>
                                </a:lnTo>
                                <a:lnTo>
                                  <a:pt x="199" y="71"/>
                                </a:lnTo>
                                <a:lnTo>
                                  <a:pt x="199" y="72"/>
                                </a:lnTo>
                                <a:lnTo>
                                  <a:pt x="199" y="73"/>
                                </a:lnTo>
                                <a:lnTo>
                                  <a:pt x="123" y="49"/>
                                </a:lnTo>
                                <a:lnTo>
                                  <a:pt x="123" y="48"/>
                                </a:lnTo>
                                <a:lnTo>
                                  <a:pt x="124" y="47"/>
                                </a:lnTo>
                                <a:lnTo>
                                  <a:pt x="124" y="47"/>
                                </a:lnTo>
                                <a:close/>
                                <a:moveTo>
                                  <a:pt x="125" y="42"/>
                                </a:moveTo>
                                <a:lnTo>
                                  <a:pt x="201" y="66"/>
                                </a:lnTo>
                                <a:lnTo>
                                  <a:pt x="201" y="66"/>
                                </a:lnTo>
                                <a:lnTo>
                                  <a:pt x="201" y="68"/>
                                </a:lnTo>
                                <a:lnTo>
                                  <a:pt x="200" y="69"/>
                                </a:lnTo>
                                <a:lnTo>
                                  <a:pt x="200" y="71"/>
                                </a:lnTo>
                                <a:lnTo>
                                  <a:pt x="199" y="72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5" y="44"/>
                                </a:lnTo>
                                <a:lnTo>
                                  <a:pt x="125" y="42"/>
                                </a:lnTo>
                                <a:lnTo>
                                  <a:pt x="125" y="41"/>
                                </a:lnTo>
                                <a:lnTo>
                                  <a:pt x="125" y="42"/>
                                </a:lnTo>
                                <a:close/>
                                <a:moveTo>
                                  <a:pt x="126" y="40"/>
                                </a:moveTo>
                                <a:lnTo>
                                  <a:pt x="202" y="64"/>
                                </a:lnTo>
                                <a:lnTo>
                                  <a:pt x="202" y="65"/>
                                </a:lnTo>
                                <a:lnTo>
                                  <a:pt x="201" y="6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5"/>
                                </a:lnTo>
                                <a:lnTo>
                                  <a:pt x="208" y="47"/>
                                </a:lnTo>
                                <a:lnTo>
                                  <a:pt x="207" y="48"/>
                                </a:lnTo>
                                <a:lnTo>
                                  <a:pt x="207" y="49"/>
                                </a:lnTo>
                                <a:lnTo>
                                  <a:pt x="207" y="50"/>
                                </a:lnTo>
                                <a:lnTo>
                                  <a:pt x="132" y="25"/>
                                </a:lnTo>
                                <a:lnTo>
                                  <a:pt x="132" y="24"/>
                                </a:lnTo>
                                <a:lnTo>
                                  <a:pt x="133" y="22"/>
                                </a:lnTo>
                                <a:lnTo>
                                  <a:pt x="133" y="20"/>
                                </a:lnTo>
                                <a:lnTo>
                                  <a:pt x="133" y="19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315" y="119"/>
                                </a:moveTo>
                                <a:lnTo>
                                  <a:pt x="254" y="139"/>
                                </a:ln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300" y="73"/>
                                </a:lnTo>
                                <a:lnTo>
                                  <a:pt x="315" y="119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9" y="176"/>
                                </a:lnTo>
                                <a:lnTo>
                                  <a:pt x="209" y="178"/>
                                </a:lnTo>
                                <a:lnTo>
                                  <a:pt x="213" y="168"/>
                                </a:lnTo>
                                <a:lnTo>
                                  <a:pt x="217" y="156"/>
                                </a:lnTo>
                                <a:lnTo>
                                  <a:pt x="221" y="146"/>
                                </a:lnTo>
                                <a:lnTo>
                                  <a:pt x="224" y="136"/>
                                </a:lnTo>
                                <a:lnTo>
                                  <a:pt x="228" y="126"/>
                                </a:lnTo>
                                <a:lnTo>
                                  <a:pt x="232" y="114"/>
                                </a:lnTo>
                                <a:lnTo>
                                  <a:pt x="235" y="104"/>
                                </a:lnTo>
                                <a:lnTo>
                                  <a:pt x="238" y="94"/>
                                </a:lnTo>
                                <a:lnTo>
                                  <a:pt x="315" y="119"/>
                                </a:lnTo>
                                <a:lnTo>
                                  <a:pt x="311" y="130"/>
                                </a:lnTo>
                                <a:lnTo>
                                  <a:pt x="307" y="141"/>
                                </a:lnTo>
                                <a:lnTo>
                                  <a:pt x="304" y="151"/>
                                </a:lnTo>
                                <a:lnTo>
                                  <a:pt x="300" y="163"/>
                                </a:lnTo>
                                <a:lnTo>
                                  <a:pt x="296" y="173"/>
                                </a:lnTo>
                                <a:lnTo>
                                  <a:pt x="292" y="184"/>
                                </a:lnTo>
                                <a:lnTo>
                                  <a:pt x="288" y="194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8" y="179"/>
                                </a:lnTo>
                                <a:lnTo>
                                  <a:pt x="209" y="177"/>
                                </a:lnTo>
                                <a:lnTo>
                                  <a:pt x="209" y="178"/>
                                </a:lnTo>
                                <a:lnTo>
                                  <a:pt x="209" y="176"/>
                                </a:lnTo>
                                <a:lnTo>
                                  <a:pt x="283" y="207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8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76" y="227"/>
                                </a:moveTo>
                                <a:lnTo>
                                  <a:pt x="201" y="198"/>
                                </a:lnTo>
                                <a:lnTo>
                                  <a:pt x="203" y="193"/>
                                </a:lnTo>
                                <a:lnTo>
                                  <a:pt x="205" y="188"/>
                                </a:lnTo>
                                <a:lnTo>
                                  <a:pt x="207" y="183"/>
                                </a:lnTo>
                                <a:lnTo>
                                  <a:pt x="208" y="179"/>
                                </a:lnTo>
                                <a:lnTo>
                                  <a:pt x="283" y="207"/>
                                </a:lnTo>
                                <a:lnTo>
                                  <a:pt x="282" y="212"/>
                                </a:lnTo>
                                <a:lnTo>
                                  <a:pt x="280" y="217"/>
                                </a:lnTo>
                                <a:lnTo>
                                  <a:pt x="278" y="222"/>
                                </a:lnTo>
                                <a:lnTo>
                                  <a:pt x="276" y="227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197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2"/>
                                </a:lnTo>
                                <a:lnTo>
                                  <a:pt x="201" y="198"/>
                                </a:lnTo>
                                <a:lnTo>
                                  <a:pt x="276" y="228"/>
                                </a:lnTo>
                                <a:lnTo>
                                  <a:pt x="275" y="230"/>
                                </a:lnTo>
                                <a:lnTo>
                                  <a:pt x="274" y="232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0" y="244"/>
                                </a:moveTo>
                                <a:lnTo>
                                  <a:pt x="195" y="214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3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0"/>
                                </a:lnTo>
                                <a:lnTo>
                                  <a:pt x="197" y="209"/>
                                </a:lnTo>
                                <a:lnTo>
                                  <a:pt x="272" y="237"/>
                                </a:lnTo>
                                <a:lnTo>
                                  <a:pt x="271" y="240"/>
                                </a:lnTo>
                                <a:lnTo>
                                  <a:pt x="271" y="241"/>
                                </a:lnTo>
                                <a:lnTo>
                                  <a:pt x="270" y="242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close/>
                                <a:moveTo>
                                  <a:pt x="267" y="250"/>
                                </a:moveTo>
                                <a:lnTo>
                                  <a:pt x="194" y="218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18"/>
                                </a:lnTo>
                                <a:lnTo>
                                  <a:pt x="194" y="217"/>
                                </a:lnTo>
                                <a:lnTo>
                                  <a:pt x="195" y="215"/>
                                </a:lnTo>
                                <a:lnTo>
                                  <a:pt x="195" y="214"/>
                                </a:lnTo>
                                <a:lnTo>
                                  <a:pt x="270" y="244"/>
                                </a:lnTo>
                                <a:lnTo>
                                  <a:pt x="269" y="245"/>
                                </a:lnTo>
                                <a:lnTo>
                                  <a:pt x="269" y="246"/>
                                </a:lnTo>
                                <a:lnTo>
                                  <a:pt x="268" y="247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close/>
                                <a:moveTo>
                                  <a:pt x="268" y="249"/>
                                </a:moveTo>
                                <a:lnTo>
                                  <a:pt x="193" y="220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8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close/>
                                <a:moveTo>
                                  <a:pt x="264" y="259"/>
                                </a:moveTo>
                                <a:lnTo>
                                  <a:pt x="189" y="229"/>
                                </a:lnTo>
                                <a:lnTo>
                                  <a:pt x="189" y="229"/>
                                </a:lnTo>
                                <a:lnTo>
                                  <a:pt x="190" y="227"/>
                                </a:lnTo>
                                <a:lnTo>
                                  <a:pt x="191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0"/>
                                </a:lnTo>
                                <a:lnTo>
                                  <a:pt x="268" y="249"/>
                                </a:lnTo>
                                <a:lnTo>
                                  <a:pt x="266" y="252"/>
                                </a:lnTo>
                                <a:lnTo>
                                  <a:pt x="266" y="254"/>
                                </a:lnTo>
                                <a:lnTo>
                                  <a:pt x="265" y="257"/>
                                </a:lnTo>
                                <a:lnTo>
                                  <a:pt x="264" y="259"/>
                                </a:lnTo>
                                <a:lnTo>
                                  <a:pt x="264" y="259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87" y="234"/>
                                </a:lnTo>
                                <a:lnTo>
                                  <a:pt x="187" y="234"/>
                                </a:lnTo>
                                <a:lnTo>
                                  <a:pt x="188" y="233"/>
                                </a:lnTo>
                                <a:lnTo>
                                  <a:pt x="188" y="231"/>
                                </a:lnTo>
                                <a:lnTo>
                                  <a:pt x="189" y="230"/>
                                </a:lnTo>
                                <a:lnTo>
                                  <a:pt x="189" y="229"/>
                                </a:lnTo>
                                <a:lnTo>
                                  <a:pt x="264" y="259"/>
                                </a:lnTo>
                                <a:lnTo>
                                  <a:pt x="263" y="261"/>
                                </a:lnTo>
                                <a:lnTo>
                                  <a:pt x="262" y="262"/>
                                </a:lnTo>
                                <a:lnTo>
                                  <a:pt x="262" y="263"/>
                                </a:lnTo>
                                <a:lnTo>
                                  <a:pt x="262" y="264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6" y="240"/>
                                </a:lnTo>
                                <a:lnTo>
                                  <a:pt x="186" y="238"/>
                                </a:lnTo>
                                <a:lnTo>
                                  <a:pt x="186" y="237"/>
                                </a:lnTo>
                                <a:lnTo>
                                  <a:pt x="187" y="235"/>
                                </a:lnTo>
                                <a:lnTo>
                                  <a:pt x="187" y="234"/>
                                </a:lnTo>
                                <a:lnTo>
                                  <a:pt x="261" y="264"/>
                                </a:lnTo>
                                <a:lnTo>
                                  <a:pt x="261" y="265"/>
                                </a:lnTo>
                                <a:lnTo>
                                  <a:pt x="261" y="266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58" y="274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59" y="271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3"/>
                                </a:lnTo>
                                <a:lnTo>
                                  <a:pt x="258" y="274"/>
                                </a:lnTo>
                                <a:close/>
                                <a:moveTo>
                                  <a:pt x="253" y="287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5"/>
                                </a:lnTo>
                                <a:lnTo>
                                  <a:pt x="180" y="254"/>
                                </a:lnTo>
                                <a:lnTo>
                                  <a:pt x="253" y="287"/>
                                </a:lnTo>
                                <a:lnTo>
                                  <a:pt x="253" y="286"/>
                                </a:lnTo>
                                <a:lnTo>
                                  <a:pt x="253" y="287"/>
                                </a:lnTo>
                                <a:close/>
                                <a:moveTo>
                                  <a:pt x="244" y="305"/>
                                </a:moveTo>
                                <a:lnTo>
                                  <a:pt x="171" y="275"/>
                                </a:lnTo>
                                <a:lnTo>
                                  <a:pt x="172" y="273"/>
                                </a:lnTo>
                                <a:lnTo>
                                  <a:pt x="172" y="271"/>
                                </a:lnTo>
                                <a:lnTo>
                                  <a:pt x="245" y="303"/>
                                </a:lnTo>
                                <a:lnTo>
                                  <a:pt x="244" y="304"/>
                                </a:lnTo>
                                <a:lnTo>
                                  <a:pt x="244" y="305"/>
                                </a:lnTo>
                                <a:close/>
                                <a:moveTo>
                                  <a:pt x="231" y="336"/>
                                </a:moveTo>
                                <a:lnTo>
                                  <a:pt x="157" y="305"/>
                                </a:lnTo>
                                <a:lnTo>
                                  <a:pt x="158" y="304"/>
                                </a:lnTo>
                                <a:lnTo>
                                  <a:pt x="158" y="304"/>
                                </a:lnTo>
                                <a:lnTo>
                                  <a:pt x="231" y="335"/>
                                </a:lnTo>
                                <a:lnTo>
                                  <a:pt x="231" y="336"/>
                                </a:lnTo>
                                <a:lnTo>
                                  <a:pt x="231" y="336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48"/>
                                </a:lnTo>
                                <a:lnTo>
                                  <a:pt x="138" y="348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4"/>
                                </a:lnTo>
                                <a:lnTo>
                                  <a:pt x="213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2" y="379"/>
                                </a:lnTo>
                                <a:lnTo>
                                  <a:pt x="212" y="381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4"/>
                                </a:moveTo>
                                <a:lnTo>
                                  <a:pt x="137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09" y="383"/>
                                </a:lnTo>
                                <a:lnTo>
                                  <a:pt x="209" y="384"/>
                                </a:lnTo>
                                <a:close/>
                                <a:moveTo>
                                  <a:pt x="194" y="417"/>
                                </a:move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6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7"/>
                                </a:lnTo>
                                <a:close/>
                                <a:moveTo>
                                  <a:pt x="192" y="422"/>
                                </a:moveTo>
                                <a:lnTo>
                                  <a:pt x="120" y="387"/>
                                </a:lnTo>
                                <a:lnTo>
                                  <a:pt x="120" y="385"/>
                                </a:lnTo>
                                <a:lnTo>
                                  <a:pt x="121" y="384"/>
                                </a:lnTo>
                                <a:lnTo>
                                  <a:pt x="121" y="383"/>
                                </a:lnTo>
                                <a:lnTo>
                                  <a:pt x="122" y="382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8"/>
                                </a:lnTo>
                                <a:lnTo>
                                  <a:pt x="193" y="419"/>
                                </a:lnTo>
                                <a:lnTo>
                                  <a:pt x="192" y="420"/>
                                </a:lnTo>
                                <a:lnTo>
                                  <a:pt x="192" y="422"/>
                                </a:lnTo>
                                <a:close/>
                                <a:moveTo>
                                  <a:pt x="186" y="434"/>
                                </a:moveTo>
                                <a:lnTo>
                                  <a:pt x="112" y="403"/>
                                </a:lnTo>
                                <a:lnTo>
                                  <a:pt x="113" y="400"/>
                                </a:lnTo>
                                <a:lnTo>
                                  <a:pt x="114" y="398"/>
                                </a:lnTo>
                                <a:lnTo>
                                  <a:pt x="115" y="396"/>
                                </a:lnTo>
                                <a:lnTo>
                                  <a:pt x="187" y="432"/>
                                </a:lnTo>
                                <a:lnTo>
                                  <a:pt x="186" y="434"/>
                                </a:lnTo>
                                <a:lnTo>
                                  <a:pt x="185" y="436"/>
                                </a:lnTo>
                                <a:lnTo>
                                  <a:pt x="186" y="434"/>
                                </a:lnTo>
                                <a:close/>
                                <a:moveTo>
                                  <a:pt x="185" y="436"/>
                                </a:moveTo>
                                <a:lnTo>
                                  <a:pt x="112" y="401"/>
                                </a:lnTo>
                                <a:lnTo>
                                  <a:pt x="114" y="399"/>
                                </a:lnTo>
                                <a:lnTo>
                                  <a:pt x="113" y="400"/>
                                </a:lnTo>
                                <a:lnTo>
                                  <a:pt x="112" y="403"/>
                                </a:lnTo>
                                <a:lnTo>
                                  <a:pt x="186" y="434"/>
                                </a:lnTo>
                                <a:lnTo>
                                  <a:pt x="184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5" y="436"/>
                                </a:lnTo>
                                <a:close/>
                                <a:moveTo>
                                  <a:pt x="180" y="446"/>
                                </a:moveTo>
                                <a:lnTo>
                                  <a:pt x="108" y="410"/>
                                </a:lnTo>
                                <a:lnTo>
                                  <a:pt x="108" y="411"/>
                                </a:lnTo>
                                <a:lnTo>
                                  <a:pt x="109" y="408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4"/>
                                </a:lnTo>
                                <a:lnTo>
                                  <a:pt x="112" y="401"/>
                                </a:lnTo>
                                <a:lnTo>
                                  <a:pt x="185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2" y="441"/>
                                </a:lnTo>
                                <a:lnTo>
                                  <a:pt x="181" y="444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6"/>
                                </a:lnTo>
                                <a:close/>
                                <a:moveTo>
                                  <a:pt x="179" y="448"/>
                                </a:moveTo>
                                <a:lnTo>
                                  <a:pt x="108" y="412"/>
                                </a:lnTo>
                                <a:lnTo>
                                  <a:pt x="108" y="411"/>
                                </a:lnTo>
                                <a:lnTo>
                                  <a:pt x="108" y="410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7"/>
                                </a:lnTo>
                                <a:lnTo>
                                  <a:pt x="179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1520"/>
                            <a:ext cx="41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5">
                                <a:moveTo>
                                  <a:pt x="0" y="348"/>
                                </a:moveTo>
                                <a:lnTo>
                                  <a:pt x="61" y="326"/>
                                </a:lnTo>
                                <a:lnTo>
                                  <a:pt x="167" y="399"/>
                                </a:lnTo>
                                <a:lnTo>
                                  <a:pt x="121" y="465"/>
                                </a:lnTo>
                                <a:lnTo>
                                  <a:pt x="15" y="391"/>
                                </a:lnTo>
                                <a:lnTo>
                                  <a:pt x="0" y="348"/>
                                </a:lnTo>
                                <a:close/>
                                <a:moveTo>
                                  <a:pt x="3" y="340"/>
                                </a:moveTo>
                                <a:lnTo>
                                  <a:pt x="73" y="376"/>
                                </a:lnTo>
                                <a:lnTo>
                                  <a:pt x="76" y="369"/>
                                </a:lnTo>
                                <a:lnTo>
                                  <a:pt x="76" y="368"/>
                                </a:lnTo>
                                <a:lnTo>
                                  <a:pt x="0" y="348"/>
                                </a:lnTo>
                                <a:lnTo>
                                  <a:pt x="0" y="347"/>
                                </a:lnTo>
                                <a:lnTo>
                                  <a:pt x="3" y="340"/>
                                </a:lnTo>
                                <a:close/>
                                <a:moveTo>
                                  <a:pt x="7" y="326"/>
                                </a:moveTo>
                                <a:lnTo>
                                  <a:pt x="83" y="351"/>
                                </a:lnTo>
                                <a:lnTo>
                                  <a:pt x="85" y="338"/>
                                </a:lnTo>
                                <a:lnTo>
                                  <a:pt x="80" y="356"/>
                                </a:lnTo>
                                <a:lnTo>
                                  <a:pt x="85" y="339"/>
                                </a:lnTo>
                                <a:lnTo>
                                  <a:pt x="5" y="339"/>
                                </a:lnTo>
                                <a:lnTo>
                                  <a:pt x="9" y="320"/>
                                </a:lnTo>
                                <a:lnTo>
                                  <a:pt x="5" y="338"/>
                                </a:lnTo>
                                <a:lnTo>
                                  <a:pt x="7" y="326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4" y="347"/>
                                </a:lnTo>
                                <a:lnTo>
                                  <a:pt x="84" y="347"/>
                                </a:lnTo>
                                <a:lnTo>
                                  <a:pt x="83" y="349"/>
                                </a:lnTo>
                                <a:lnTo>
                                  <a:pt x="83" y="351"/>
                                </a:lnTo>
                                <a:lnTo>
                                  <a:pt x="7" y="326"/>
                                </a:lnTo>
                                <a:lnTo>
                                  <a:pt x="7" y="325"/>
                                </a:lnTo>
                                <a:lnTo>
                                  <a:pt x="8" y="323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8" y="322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4" y="347"/>
                                </a:lnTo>
                                <a:lnTo>
                                  <a:pt x="7" y="324"/>
                                </a:lnTo>
                                <a:lnTo>
                                  <a:pt x="8" y="323"/>
                                </a:lnTo>
                                <a:lnTo>
                                  <a:pt x="8" y="322"/>
                                </a:lnTo>
                                <a:lnTo>
                                  <a:pt x="8" y="322"/>
                                </a:lnTo>
                                <a:close/>
                                <a:moveTo>
                                  <a:pt x="10" y="316"/>
                                </a:moveTo>
                                <a:lnTo>
                                  <a:pt x="86" y="340"/>
                                </a:lnTo>
                                <a:lnTo>
                                  <a:pt x="85" y="342"/>
                                </a:lnTo>
                                <a:lnTo>
                                  <a:pt x="85" y="343"/>
                                </a:lnTo>
                                <a:lnTo>
                                  <a:pt x="85" y="344"/>
                                </a:lnTo>
                                <a:lnTo>
                                  <a:pt x="84" y="345"/>
                                </a:lnTo>
                                <a:lnTo>
                                  <a:pt x="8" y="322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6"/>
                                </a:lnTo>
                                <a:close/>
                                <a:moveTo>
                                  <a:pt x="11" y="311"/>
                                </a:moveTo>
                                <a:lnTo>
                                  <a:pt x="88" y="336"/>
                                </a:lnTo>
                                <a:lnTo>
                                  <a:pt x="87" y="337"/>
                                </a:lnTo>
                                <a:lnTo>
                                  <a:pt x="86" y="339"/>
                                </a:lnTo>
                                <a:lnTo>
                                  <a:pt x="86" y="339"/>
                                </a:lnTo>
                                <a:lnTo>
                                  <a:pt x="86" y="340"/>
                                </a:lnTo>
                                <a:lnTo>
                                  <a:pt x="10" y="316"/>
                                </a:lnTo>
                                <a:lnTo>
                                  <a:pt x="10" y="31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1" y="311"/>
                                </a:lnTo>
                                <a:close/>
                                <a:moveTo>
                                  <a:pt x="13" y="306"/>
                                </a:moveTo>
                                <a:lnTo>
                                  <a:pt x="89" y="331"/>
                                </a:lnTo>
                                <a:lnTo>
                                  <a:pt x="89" y="331"/>
                                </a:lnTo>
                                <a:lnTo>
                                  <a:pt x="89" y="332"/>
                                </a:lnTo>
                                <a:lnTo>
                                  <a:pt x="88" y="334"/>
                                </a:lnTo>
                                <a:lnTo>
                                  <a:pt x="88" y="335"/>
                                </a:lnTo>
                                <a:lnTo>
                                  <a:pt x="88" y="336"/>
                                </a:lnTo>
                                <a:lnTo>
                                  <a:pt x="11" y="311"/>
                                </a:lnTo>
                                <a:lnTo>
                                  <a:pt x="12" y="310"/>
                                </a:lnTo>
                                <a:lnTo>
                                  <a:pt x="12" y="308"/>
                                </a:lnTo>
                                <a:lnTo>
                                  <a:pt x="12" y="307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close/>
                                <a:moveTo>
                                  <a:pt x="12" y="308"/>
                                </a:moveTo>
                                <a:lnTo>
                                  <a:pt x="90" y="328"/>
                                </a:lnTo>
                                <a:lnTo>
                                  <a:pt x="89" y="330"/>
                                </a:lnTo>
                                <a:lnTo>
                                  <a:pt x="89" y="331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lnTo>
                                  <a:pt x="12" y="308"/>
                                </a:lnTo>
                                <a:close/>
                                <a:moveTo>
                                  <a:pt x="20" y="283"/>
                                </a:moveTo>
                                <a:lnTo>
                                  <a:pt x="97" y="305"/>
                                </a:lnTo>
                                <a:lnTo>
                                  <a:pt x="96" y="306"/>
                                </a:lnTo>
                                <a:lnTo>
                                  <a:pt x="96" y="307"/>
                                </a:lnTo>
                                <a:lnTo>
                                  <a:pt x="96" y="309"/>
                                </a:lnTo>
                                <a:lnTo>
                                  <a:pt x="95" y="310"/>
                                </a:lnTo>
                                <a:lnTo>
                                  <a:pt x="18" y="288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3"/>
                                </a:lnTo>
                                <a:close/>
                                <a:moveTo>
                                  <a:pt x="21" y="277"/>
                                </a:moveTo>
                                <a:lnTo>
                                  <a:pt x="98" y="300"/>
                                </a:lnTo>
                                <a:lnTo>
                                  <a:pt x="98" y="301"/>
                                </a:lnTo>
                                <a:lnTo>
                                  <a:pt x="97" y="303"/>
                                </a:lnTo>
                                <a:lnTo>
                                  <a:pt x="97" y="304"/>
                                </a:lnTo>
                                <a:lnTo>
                                  <a:pt x="97" y="305"/>
                                </a:lnTo>
                                <a:lnTo>
                                  <a:pt x="20" y="283"/>
                                </a:lnTo>
                                <a:lnTo>
                                  <a:pt x="20" y="282"/>
                                </a:lnTo>
                                <a:lnTo>
                                  <a:pt x="21" y="279"/>
                                </a:lnTo>
                                <a:lnTo>
                                  <a:pt x="21" y="278"/>
                                </a:lnTo>
                                <a:lnTo>
                                  <a:pt x="21" y="277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99" y="295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6"/>
                                </a:lnTo>
                                <a:lnTo>
                                  <a:pt x="99" y="297"/>
                                </a:lnTo>
                                <a:lnTo>
                                  <a:pt x="99" y="299"/>
                                </a:lnTo>
                                <a:lnTo>
                                  <a:pt x="98" y="300"/>
                                </a:lnTo>
                                <a:lnTo>
                                  <a:pt x="21" y="277"/>
                                </a:lnTo>
                                <a:lnTo>
                                  <a:pt x="22" y="276"/>
                                </a:lnTo>
                                <a:lnTo>
                                  <a:pt x="22" y="274"/>
                                </a:lnTo>
                                <a:lnTo>
                                  <a:pt x="2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100" y="294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5"/>
                                </a:lnTo>
                                <a:lnTo>
                                  <a:pt x="23" y="271"/>
                                </a:lnTo>
                                <a:lnTo>
                                  <a:pt x="23" y="271"/>
                                </a:lnTo>
                                <a:lnTo>
                                  <a:pt x="23" y="270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4" y="267"/>
                                </a:moveTo>
                                <a:lnTo>
                                  <a:pt x="101" y="290"/>
                                </a:lnTo>
                                <a:lnTo>
                                  <a:pt x="101" y="290"/>
                                </a:lnTo>
                                <a:lnTo>
                                  <a:pt x="101" y="292"/>
                                </a:lnTo>
                                <a:lnTo>
                                  <a:pt x="100" y="294"/>
                                </a:lnTo>
                                <a:lnTo>
                                  <a:pt x="23" y="271"/>
                                </a:lnTo>
                                <a:lnTo>
                                  <a:pt x="24" y="269"/>
                                </a:lnTo>
                                <a:lnTo>
                                  <a:pt x="24" y="267"/>
                                </a:lnTo>
                                <a:lnTo>
                                  <a:pt x="24" y="267"/>
                                </a:lnTo>
                                <a:close/>
                                <a:moveTo>
                                  <a:pt x="26" y="262"/>
                                </a:moveTo>
                                <a:lnTo>
                                  <a:pt x="102" y="285"/>
                                </a:lnTo>
                                <a:lnTo>
                                  <a:pt x="102" y="286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88"/>
                                </a:lnTo>
                                <a:lnTo>
                                  <a:pt x="101" y="290"/>
                                </a:lnTo>
                                <a:lnTo>
                                  <a:pt x="24" y="267"/>
                                </a:lnTo>
                                <a:lnTo>
                                  <a:pt x="25" y="266"/>
                                </a:lnTo>
                                <a:lnTo>
                                  <a:pt x="25" y="265"/>
                                </a:lnTo>
                                <a:lnTo>
                                  <a:pt x="25" y="264"/>
                                </a:lnTo>
                                <a:lnTo>
                                  <a:pt x="26" y="262"/>
                                </a:lnTo>
                                <a:close/>
                                <a:moveTo>
                                  <a:pt x="42" y="208"/>
                                </a:moveTo>
                                <a:lnTo>
                                  <a:pt x="119" y="228"/>
                                </a:lnTo>
                                <a:lnTo>
                                  <a:pt x="119" y="229"/>
                                </a:lnTo>
                                <a:lnTo>
                                  <a:pt x="118" y="230"/>
                                </a:lnTo>
                                <a:lnTo>
                                  <a:pt x="118" y="232"/>
                                </a:lnTo>
                                <a:lnTo>
                                  <a:pt x="118" y="233"/>
                                </a:lnTo>
                                <a:lnTo>
                                  <a:pt x="40" y="213"/>
                                </a:lnTo>
                                <a:lnTo>
                                  <a:pt x="41" y="211"/>
                                </a:lnTo>
                                <a:lnTo>
                                  <a:pt x="41" y="210"/>
                                </a:lnTo>
                                <a:lnTo>
                                  <a:pt x="41" y="209"/>
                                </a:lnTo>
                                <a:lnTo>
                                  <a:pt x="42" y="208"/>
                                </a:lnTo>
                                <a:close/>
                                <a:moveTo>
                                  <a:pt x="45" y="193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2"/>
                                </a:lnTo>
                                <a:lnTo>
                                  <a:pt x="122" y="214"/>
                                </a:lnTo>
                                <a:lnTo>
                                  <a:pt x="122" y="215"/>
                                </a:lnTo>
                                <a:lnTo>
                                  <a:pt x="122" y="216"/>
                                </a:lnTo>
                                <a:lnTo>
                                  <a:pt x="122" y="217"/>
                                </a:lnTo>
                                <a:lnTo>
                                  <a:pt x="44" y="197"/>
                                </a:lnTo>
                                <a:lnTo>
                                  <a:pt x="44" y="196"/>
                                </a:lnTo>
                                <a:lnTo>
                                  <a:pt x="45" y="194"/>
                                </a:lnTo>
                                <a:lnTo>
                                  <a:pt x="45" y="193"/>
                                </a:lnTo>
                                <a:lnTo>
                                  <a:pt x="45" y="192"/>
                                </a:lnTo>
                                <a:lnTo>
                                  <a:pt x="45" y="193"/>
                                </a:lnTo>
                                <a:close/>
                                <a:moveTo>
                                  <a:pt x="46" y="191"/>
                                </a:moveTo>
                                <a:lnTo>
                                  <a:pt x="123" y="211"/>
                                </a:lnTo>
                                <a:lnTo>
                                  <a:pt x="123" y="211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45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92"/>
                                </a:lnTo>
                                <a:lnTo>
                                  <a:pt x="46" y="191"/>
                                </a:lnTo>
                                <a:close/>
                                <a:moveTo>
                                  <a:pt x="48" y="181"/>
                                </a:moveTo>
                                <a:lnTo>
                                  <a:pt x="125" y="205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124" y="207"/>
                                </a:lnTo>
                                <a:lnTo>
                                  <a:pt x="124" y="209"/>
                                </a:lnTo>
                                <a:lnTo>
                                  <a:pt x="123" y="211"/>
                                </a:lnTo>
                                <a:lnTo>
                                  <a:pt x="46" y="191"/>
                                </a:lnTo>
                                <a:lnTo>
                                  <a:pt x="46" y="189"/>
                                </a:lnTo>
                                <a:lnTo>
                                  <a:pt x="47" y="187"/>
                                </a:lnTo>
                                <a:lnTo>
                                  <a:pt x="47" y="185"/>
                                </a:lnTo>
                                <a:lnTo>
                                  <a:pt x="48" y="183"/>
                                </a:lnTo>
                                <a:lnTo>
                                  <a:pt x="48" y="181"/>
                                </a:lnTo>
                                <a:close/>
                                <a:moveTo>
                                  <a:pt x="48" y="182"/>
                                </a:moveTo>
                                <a:lnTo>
                                  <a:pt x="125" y="202"/>
                                </a:lnTo>
                                <a:lnTo>
                                  <a:pt x="125" y="204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close/>
                                <a:moveTo>
                                  <a:pt x="50" y="173"/>
                                </a:moveTo>
                                <a:lnTo>
                                  <a:pt x="128" y="193"/>
                                </a:lnTo>
                                <a:lnTo>
                                  <a:pt x="128" y="192"/>
                                </a:lnTo>
                                <a:lnTo>
                                  <a:pt x="127" y="195"/>
                                </a:lnTo>
                                <a:lnTo>
                                  <a:pt x="127" y="196"/>
                                </a:lnTo>
                                <a:lnTo>
                                  <a:pt x="126" y="200"/>
                                </a:lnTo>
                                <a:lnTo>
                                  <a:pt x="125" y="202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9" y="178"/>
                                </a:lnTo>
                                <a:lnTo>
                                  <a:pt x="49" y="176"/>
                                </a:lnTo>
                                <a:lnTo>
                                  <a:pt x="50" y="174"/>
                                </a:lnTo>
                                <a:lnTo>
                                  <a:pt x="50" y="173"/>
                                </a:lnTo>
                                <a:close/>
                                <a:moveTo>
                                  <a:pt x="50" y="172"/>
                                </a:moveTo>
                                <a:lnTo>
                                  <a:pt x="128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8" y="19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2"/>
                                </a:lnTo>
                                <a:close/>
                                <a:moveTo>
                                  <a:pt x="51" y="168"/>
                                </a:moveTo>
                                <a:lnTo>
                                  <a:pt x="129" y="186"/>
                                </a:lnTo>
                                <a:lnTo>
                                  <a:pt x="129" y="188"/>
                                </a:lnTo>
                                <a:lnTo>
                                  <a:pt x="129" y="189"/>
                                </a:lnTo>
                                <a:lnTo>
                                  <a:pt x="128" y="190"/>
                                </a:lnTo>
                                <a:lnTo>
                                  <a:pt x="128" y="191"/>
                                </a:lnTo>
                                <a:lnTo>
                                  <a:pt x="50" y="172"/>
                                </a:lnTo>
                                <a:lnTo>
                                  <a:pt x="51" y="171"/>
                                </a:lnTo>
                                <a:lnTo>
                                  <a:pt x="51" y="170"/>
                                </a:lnTo>
                                <a:lnTo>
                                  <a:pt x="51" y="169"/>
                                </a:lnTo>
                                <a:lnTo>
                                  <a:pt x="51" y="168"/>
                                </a:lnTo>
                                <a:close/>
                                <a:moveTo>
                                  <a:pt x="52" y="166"/>
                                </a:moveTo>
                                <a:lnTo>
                                  <a:pt x="130" y="184"/>
                                </a:lnTo>
                                <a:lnTo>
                                  <a:pt x="130" y="184"/>
                                </a:lnTo>
                                <a:lnTo>
                                  <a:pt x="129" y="185"/>
                                </a:lnTo>
                                <a:lnTo>
                                  <a:pt x="129" y="186"/>
                                </a:lnTo>
                                <a:lnTo>
                                  <a:pt x="51" y="168"/>
                                </a:lnTo>
                                <a:lnTo>
                                  <a:pt x="52" y="167"/>
                                </a:lnTo>
                                <a:lnTo>
                                  <a:pt x="52" y="166"/>
                                </a:lnTo>
                                <a:lnTo>
                                  <a:pt x="52" y="166"/>
                                </a:lnTo>
                                <a:close/>
                                <a:moveTo>
                                  <a:pt x="53" y="163"/>
                                </a:moveTo>
                                <a:lnTo>
                                  <a:pt x="130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0" y="182"/>
                                </a:lnTo>
                                <a:lnTo>
                                  <a:pt x="130" y="184"/>
                                </a:lnTo>
                                <a:lnTo>
                                  <a:pt x="52" y="166"/>
                                </a:lnTo>
                                <a:lnTo>
                                  <a:pt x="52" y="164"/>
                                </a:lnTo>
                                <a:lnTo>
                                  <a:pt x="53" y="162"/>
                                </a:lnTo>
                                <a:lnTo>
                                  <a:pt x="53" y="163"/>
                                </a:lnTo>
                                <a:close/>
                                <a:moveTo>
                                  <a:pt x="58" y="137"/>
                                </a:moveTo>
                                <a:lnTo>
                                  <a:pt x="136" y="154"/>
                                </a:lnTo>
                                <a:lnTo>
                                  <a:pt x="136" y="155"/>
                                </a:lnTo>
                                <a:lnTo>
                                  <a:pt x="136" y="158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65"/>
                                </a:lnTo>
                                <a:lnTo>
                                  <a:pt x="133" y="168"/>
                                </a:lnTo>
                                <a:lnTo>
                                  <a:pt x="133" y="172"/>
                                </a:lnTo>
                                <a:lnTo>
                                  <a:pt x="132" y="175"/>
                                </a:lnTo>
                                <a:lnTo>
                                  <a:pt x="131" y="178"/>
                                </a:lnTo>
                                <a:lnTo>
                                  <a:pt x="130" y="181"/>
                                </a:lnTo>
                                <a:lnTo>
                                  <a:pt x="53" y="163"/>
                                </a:lnTo>
                                <a:lnTo>
                                  <a:pt x="53" y="160"/>
                                </a:lnTo>
                                <a:lnTo>
                                  <a:pt x="54" y="156"/>
                                </a:lnTo>
                                <a:lnTo>
                                  <a:pt x="55" y="153"/>
                                </a:lnTo>
                                <a:lnTo>
                                  <a:pt x="56" y="149"/>
                                </a:lnTo>
                                <a:lnTo>
                                  <a:pt x="56" y="146"/>
                                </a:lnTo>
                                <a:lnTo>
                                  <a:pt x="57" y="143"/>
                                </a:lnTo>
                                <a:lnTo>
                                  <a:pt x="58" y="140"/>
                                </a:lnTo>
                                <a:lnTo>
                                  <a:pt x="58" y="137"/>
                                </a:lnTo>
                                <a:lnTo>
                                  <a:pt x="58" y="137"/>
                                </a:lnTo>
                                <a:close/>
                                <a:moveTo>
                                  <a:pt x="60" y="132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9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4"/>
                                </a:lnTo>
                                <a:lnTo>
                                  <a:pt x="58" y="137"/>
                                </a:lnTo>
                                <a:lnTo>
                                  <a:pt x="59" y="137"/>
                                </a:lnTo>
                                <a:lnTo>
                                  <a:pt x="59" y="135"/>
                                </a:lnTo>
                                <a:lnTo>
                                  <a:pt x="59" y="133"/>
                                </a:lnTo>
                                <a:lnTo>
                                  <a:pt x="60" y="132"/>
                                </a:lnTo>
                                <a:lnTo>
                                  <a:pt x="60" y="132"/>
                                </a:lnTo>
                                <a:close/>
                                <a:moveTo>
                                  <a:pt x="60" y="130"/>
                                </a:moveTo>
                                <a:lnTo>
                                  <a:pt x="138" y="147"/>
                                </a:lnTo>
                                <a:lnTo>
                                  <a:pt x="138" y="149"/>
                                </a:lnTo>
                                <a:lnTo>
                                  <a:pt x="138" y="150"/>
                                </a:lnTo>
                                <a:lnTo>
                                  <a:pt x="60" y="132"/>
                                </a:lnTo>
                                <a:lnTo>
                                  <a:pt x="60" y="131"/>
                                </a:lnTo>
                                <a:lnTo>
                                  <a:pt x="60" y="130"/>
                                </a:lnTo>
                                <a:close/>
                                <a:moveTo>
                                  <a:pt x="60" y="129"/>
                                </a:moveTo>
                                <a:lnTo>
                                  <a:pt x="138" y="146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7"/>
                                </a:lnTo>
                                <a:lnTo>
                                  <a:pt x="138" y="147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29"/>
                                </a:lnTo>
                                <a:close/>
                                <a:moveTo>
                                  <a:pt x="67" y="96"/>
                                </a:moveTo>
                                <a:lnTo>
                                  <a:pt x="146" y="109"/>
                                </a:lnTo>
                                <a:lnTo>
                                  <a:pt x="146" y="110"/>
                                </a:lnTo>
                                <a:lnTo>
                                  <a:pt x="145" y="115"/>
                                </a:lnTo>
                                <a:lnTo>
                                  <a:pt x="144" y="120"/>
                                </a:lnTo>
                                <a:lnTo>
                                  <a:pt x="143" y="124"/>
                                </a:lnTo>
                                <a:lnTo>
                                  <a:pt x="142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0" y="138"/>
                                </a:lnTo>
                                <a:lnTo>
                                  <a:pt x="139" y="142"/>
                                </a:lnTo>
                                <a:lnTo>
                                  <a:pt x="138" y="146"/>
                                </a:lnTo>
                                <a:lnTo>
                                  <a:pt x="60" y="129"/>
                                </a:lnTo>
                                <a:lnTo>
                                  <a:pt x="61" y="125"/>
                                </a:lnTo>
                                <a:lnTo>
                                  <a:pt x="62" y="121"/>
                                </a:lnTo>
                                <a:lnTo>
                                  <a:pt x="63" y="116"/>
                                </a:lnTo>
                                <a:lnTo>
                                  <a:pt x="64" y="112"/>
                                </a:lnTo>
                                <a:lnTo>
                                  <a:pt x="65" y="107"/>
                                </a:lnTo>
                                <a:lnTo>
                                  <a:pt x="66" y="103"/>
                                </a:lnTo>
                                <a:lnTo>
                                  <a:pt x="67" y="99"/>
                                </a:lnTo>
                                <a:lnTo>
                                  <a:pt x="68" y="95"/>
                                </a:lnTo>
                                <a:lnTo>
                                  <a:pt x="67" y="96"/>
                                </a:lnTo>
                                <a:close/>
                                <a:moveTo>
                                  <a:pt x="68" y="94"/>
                                </a:moveTo>
                                <a:lnTo>
                                  <a:pt x="146" y="110"/>
                                </a:lnTo>
                                <a:lnTo>
                                  <a:pt x="145" y="114"/>
                                </a:lnTo>
                                <a:lnTo>
                                  <a:pt x="146" y="111"/>
                                </a:lnTo>
                                <a:lnTo>
                                  <a:pt x="146" y="109"/>
                                </a:lnTo>
                                <a:lnTo>
                                  <a:pt x="67" y="96"/>
                                </a:lnTo>
                                <a:lnTo>
                                  <a:pt x="68" y="94"/>
                                </a:lnTo>
                                <a:lnTo>
                                  <a:pt x="69" y="90"/>
                                </a:lnTo>
                                <a:lnTo>
                                  <a:pt x="68" y="94"/>
                                </a:lnTo>
                                <a:close/>
                                <a:moveTo>
                                  <a:pt x="68" y="92"/>
                                </a:moveTo>
                                <a:lnTo>
                                  <a:pt x="147" y="107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10"/>
                                </a:lnTo>
                                <a:lnTo>
                                  <a:pt x="68" y="94"/>
                                </a:lnTo>
                                <a:lnTo>
                                  <a:pt x="68" y="93"/>
                                </a:lnTo>
                                <a:lnTo>
                                  <a:pt x="68" y="91"/>
                                </a:lnTo>
                                <a:lnTo>
                                  <a:pt x="68" y="92"/>
                                </a:lnTo>
                                <a:close/>
                                <a:moveTo>
                                  <a:pt x="68" y="91"/>
                                </a:moveTo>
                                <a:lnTo>
                                  <a:pt x="146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1"/>
                                </a:lnTo>
                                <a:close/>
                                <a:moveTo>
                                  <a:pt x="74" y="63"/>
                                </a:moveTo>
                                <a:lnTo>
                                  <a:pt x="152" y="78"/>
                                </a:lnTo>
                                <a:lnTo>
                                  <a:pt x="152" y="78"/>
                                </a:lnTo>
                                <a:lnTo>
                                  <a:pt x="151" y="82"/>
                                </a:lnTo>
                                <a:lnTo>
                                  <a:pt x="151" y="86"/>
                                </a:lnTo>
                                <a:lnTo>
                                  <a:pt x="150" y="89"/>
                                </a:lnTo>
                                <a:lnTo>
                                  <a:pt x="149" y="93"/>
                                </a:lnTo>
                                <a:lnTo>
                                  <a:pt x="149" y="96"/>
                                </a:lnTo>
                                <a:lnTo>
                                  <a:pt x="148" y="100"/>
                                </a:lnTo>
                                <a:lnTo>
                                  <a:pt x="147" y="103"/>
                                </a:lnTo>
                                <a:lnTo>
                                  <a:pt x="146" y="107"/>
                                </a:lnTo>
                                <a:lnTo>
                                  <a:pt x="68" y="91"/>
                                </a:lnTo>
                                <a:lnTo>
                                  <a:pt x="69" y="88"/>
                                </a:lnTo>
                                <a:lnTo>
                                  <a:pt x="70" y="84"/>
                                </a:lnTo>
                                <a:lnTo>
                                  <a:pt x="70" y="81"/>
                                </a:lnTo>
                                <a:lnTo>
                                  <a:pt x="71" y="78"/>
                                </a:lnTo>
                                <a:lnTo>
                                  <a:pt x="72" y="73"/>
                                </a:lnTo>
                                <a:lnTo>
                                  <a:pt x="72" y="70"/>
                                </a:lnTo>
                                <a:lnTo>
                                  <a:pt x="73" y="66"/>
                                </a:lnTo>
                                <a:lnTo>
                                  <a:pt x="74" y="63"/>
                                </a:lnTo>
                                <a:lnTo>
                                  <a:pt x="74" y="63"/>
                                </a:lnTo>
                                <a:close/>
                                <a:moveTo>
                                  <a:pt x="75" y="56"/>
                                </a:moveTo>
                                <a:lnTo>
                                  <a:pt x="154" y="70"/>
                                </a:lnTo>
                                <a:lnTo>
                                  <a:pt x="154" y="70"/>
                                </a:lnTo>
                                <a:lnTo>
                                  <a:pt x="153" y="72"/>
                                </a:lnTo>
                                <a:lnTo>
                                  <a:pt x="153" y="74"/>
                                </a:lnTo>
                                <a:lnTo>
                                  <a:pt x="153" y="76"/>
                                </a:lnTo>
                                <a:lnTo>
                                  <a:pt x="152" y="78"/>
                                </a:lnTo>
                                <a:lnTo>
                                  <a:pt x="74" y="63"/>
                                </a:lnTo>
                                <a:lnTo>
                                  <a:pt x="74" y="61"/>
                                </a:lnTo>
                                <a:lnTo>
                                  <a:pt x="74" y="59"/>
                                </a:lnTo>
                                <a:lnTo>
                                  <a:pt x="75" y="58"/>
                                </a:lnTo>
                                <a:lnTo>
                                  <a:pt x="75" y="56"/>
                                </a:lnTo>
                                <a:lnTo>
                                  <a:pt x="75" y="56"/>
                                </a:lnTo>
                                <a:close/>
                                <a:moveTo>
                                  <a:pt x="76" y="51"/>
                                </a:moveTo>
                                <a:lnTo>
                                  <a:pt x="154" y="65"/>
                                </a:lnTo>
                                <a:lnTo>
                                  <a:pt x="154" y="66"/>
                                </a:lnTo>
                                <a:lnTo>
                                  <a:pt x="154" y="68"/>
                                </a:lnTo>
                                <a:lnTo>
                                  <a:pt x="154" y="69"/>
                                </a:lnTo>
                                <a:lnTo>
                                  <a:pt x="154" y="70"/>
                                </a:lnTo>
                                <a:lnTo>
                                  <a:pt x="75" y="56"/>
                                </a:lnTo>
                                <a:lnTo>
                                  <a:pt x="75" y="55"/>
                                </a:lnTo>
                                <a:lnTo>
                                  <a:pt x="75" y="54"/>
                                </a:lnTo>
                                <a:lnTo>
                                  <a:pt x="76" y="52"/>
                                </a:lnTo>
                                <a:lnTo>
                                  <a:pt x="76" y="51"/>
                                </a:lnTo>
                                <a:close/>
                                <a:moveTo>
                                  <a:pt x="78" y="43"/>
                                </a:moveTo>
                                <a:lnTo>
                                  <a:pt x="157" y="53"/>
                                </a:lnTo>
                                <a:lnTo>
                                  <a:pt x="156" y="55"/>
                                </a:lnTo>
                                <a:lnTo>
                                  <a:pt x="156" y="57"/>
                                </a:lnTo>
                                <a:lnTo>
                                  <a:pt x="155" y="60"/>
                                </a:lnTo>
                                <a:lnTo>
                                  <a:pt x="155" y="63"/>
                                </a:lnTo>
                                <a:lnTo>
                                  <a:pt x="154" y="65"/>
                                </a:lnTo>
                                <a:lnTo>
                                  <a:pt x="76" y="51"/>
                                </a:lnTo>
                                <a:lnTo>
                                  <a:pt x="76" y="49"/>
                                </a:lnTo>
                                <a:lnTo>
                                  <a:pt x="78" y="46"/>
                                </a:lnTo>
                                <a:lnTo>
                                  <a:pt x="78" y="44"/>
                                </a:lnTo>
                                <a:lnTo>
                                  <a:pt x="79" y="41"/>
                                </a:lnTo>
                                <a:lnTo>
                                  <a:pt x="78" y="43"/>
                                </a:lnTo>
                                <a:close/>
                                <a:moveTo>
                                  <a:pt x="79" y="40"/>
                                </a:moveTo>
                                <a:lnTo>
                                  <a:pt x="156" y="54"/>
                                </a:lnTo>
                                <a:lnTo>
                                  <a:pt x="157" y="52"/>
                                </a:lnTo>
                                <a:lnTo>
                                  <a:pt x="156" y="54"/>
                                </a:lnTo>
                                <a:lnTo>
                                  <a:pt x="157" y="53"/>
                                </a:ln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close/>
                                <a:moveTo>
                                  <a:pt x="143" y="0"/>
                                </a:moveTo>
                                <a:lnTo>
                                  <a:pt x="97" y="65"/>
                                </a:lnTo>
                                <a:lnTo>
                                  <a:pt x="160" y="39"/>
                                </a:lnTo>
                                <a:lnTo>
                                  <a:pt x="160" y="43"/>
                                </a:lnTo>
                                <a:lnTo>
                                  <a:pt x="159" y="47"/>
                                </a:lnTo>
                                <a:lnTo>
                                  <a:pt x="157" y="51"/>
                                </a:lnTo>
                                <a:lnTo>
                                  <a:pt x="156" y="54"/>
                                </a:lnTo>
                                <a:lnTo>
                                  <a:pt x="79" y="40"/>
                                </a:lnTo>
                                <a:lnTo>
                                  <a:pt x="79" y="36"/>
                                </a:lnTo>
                                <a:lnTo>
                                  <a:pt x="80" y="32"/>
                                </a:lnTo>
                                <a:lnTo>
                                  <a:pt x="81" y="29"/>
                                </a:lnTo>
                                <a:lnTo>
                                  <a:pt x="81" y="25"/>
                                </a:lnTo>
                                <a:lnTo>
                                  <a:pt x="143" y="0"/>
                                </a:lnTo>
                                <a:close/>
                                <a:moveTo>
                                  <a:pt x="204" y="139"/>
                                </a:moveTo>
                                <a:lnTo>
                                  <a:pt x="97" y="65"/>
                                </a:lnTo>
                                <a:lnTo>
                                  <a:pt x="143" y="0"/>
                                </a:lnTo>
                                <a:lnTo>
                                  <a:pt x="249" y="73"/>
                                </a:lnTo>
                                <a:lnTo>
                                  <a:pt x="204" y="139"/>
                                </a:lnTo>
                                <a:close/>
                                <a:moveTo>
                                  <a:pt x="259" y="147"/>
                                </a:moveTo>
                                <a:lnTo>
                                  <a:pt x="181" y="133"/>
                                </a:lnTo>
                                <a:lnTo>
                                  <a:pt x="181" y="133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31"/>
                                </a:lnTo>
                                <a:lnTo>
                                  <a:pt x="260" y="144"/>
                                </a:lnTo>
                                <a:lnTo>
                                  <a:pt x="260" y="146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7"/>
                                </a:lnTo>
                                <a:close/>
                                <a:moveTo>
                                  <a:pt x="259" y="150"/>
                                </a:moveTo>
                                <a:lnTo>
                                  <a:pt x="180" y="135"/>
                                </a:lnTo>
                                <a:lnTo>
                                  <a:pt x="180" y="134"/>
                                </a:lnTo>
                                <a:lnTo>
                                  <a:pt x="181" y="133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8"/>
                                </a:lnTo>
                                <a:lnTo>
                                  <a:pt x="259" y="150"/>
                                </a:lnTo>
                                <a:close/>
                                <a:moveTo>
                                  <a:pt x="248" y="203"/>
                                </a:moveTo>
                                <a:lnTo>
                                  <a:pt x="170" y="186"/>
                                </a:lnTo>
                                <a:lnTo>
                                  <a:pt x="169" y="194"/>
                                </a:lnTo>
                                <a:lnTo>
                                  <a:pt x="172" y="180"/>
                                </a:lnTo>
                                <a:lnTo>
                                  <a:pt x="169" y="194"/>
                                </a:lnTo>
                                <a:lnTo>
                                  <a:pt x="249" y="194"/>
                                </a:lnTo>
                                <a:lnTo>
                                  <a:pt x="246" y="210"/>
                                </a:lnTo>
                                <a:lnTo>
                                  <a:pt x="249" y="194"/>
                                </a:lnTo>
                                <a:lnTo>
                                  <a:pt x="248" y="203"/>
                                </a:lnTo>
                                <a:close/>
                                <a:moveTo>
                                  <a:pt x="246" y="214"/>
                                </a:moveTo>
                                <a:lnTo>
                                  <a:pt x="168" y="196"/>
                                </a:lnTo>
                                <a:lnTo>
                                  <a:pt x="168" y="196"/>
                                </a:lnTo>
                                <a:lnTo>
                                  <a:pt x="168" y="194"/>
                                </a:lnTo>
                                <a:lnTo>
                                  <a:pt x="169" y="191"/>
                                </a:lnTo>
                                <a:lnTo>
                                  <a:pt x="170" y="188"/>
                                </a:lnTo>
                                <a:lnTo>
                                  <a:pt x="170" y="186"/>
                                </a:lnTo>
                                <a:lnTo>
                                  <a:pt x="248" y="203"/>
                                </a:lnTo>
                                <a:lnTo>
                                  <a:pt x="248" y="206"/>
                                </a:lnTo>
                                <a:lnTo>
                                  <a:pt x="247" y="208"/>
                                </a:lnTo>
                                <a:lnTo>
                                  <a:pt x="247" y="211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4"/>
                                </a:lnTo>
                                <a:close/>
                                <a:moveTo>
                                  <a:pt x="245" y="218"/>
                                </a:move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1"/>
                                </a:lnTo>
                                <a:lnTo>
                                  <a:pt x="167" y="200"/>
                                </a:lnTo>
                                <a:lnTo>
                                  <a:pt x="168" y="197"/>
                                </a:lnTo>
                                <a:lnTo>
                                  <a:pt x="168" y="196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5"/>
                                </a:lnTo>
                                <a:lnTo>
                                  <a:pt x="246" y="216"/>
                                </a:lnTo>
                                <a:lnTo>
                                  <a:pt x="245" y="217"/>
                                </a:lnTo>
                                <a:lnTo>
                                  <a:pt x="245" y="219"/>
                                </a:lnTo>
                                <a:lnTo>
                                  <a:pt x="245" y="218"/>
                                </a:lnTo>
                                <a:close/>
                                <a:moveTo>
                                  <a:pt x="244" y="222"/>
                                </a:moveTo>
                                <a:lnTo>
                                  <a:pt x="166" y="204"/>
                                </a:lnTo>
                                <a:lnTo>
                                  <a:pt x="166" y="204"/>
                                </a:lnTo>
                                <a:lnTo>
                                  <a:pt x="167" y="203"/>
                                </a:lnTo>
                                <a:lnTo>
                                  <a:pt x="167" y="202"/>
                                </a:lnTo>
                                <a:lnTo>
                                  <a:pt x="245" y="218"/>
                                </a:lnTo>
                                <a:lnTo>
                                  <a:pt x="245" y="220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2"/>
                                </a:lnTo>
                                <a:close/>
                                <a:moveTo>
                                  <a:pt x="244" y="224"/>
                                </a:moveTo>
                                <a:lnTo>
                                  <a:pt x="166" y="207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5"/>
                                </a:lnTo>
                                <a:lnTo>
                                  <a:pt x="166" y="204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4"/>
                                </a:lnTo>
                                <a:close/>
                                <a:moveTo>
                                  <a:pt x="243" y="229"/>
                                </a:moveTo>
                                <a:lnTo>
                                  <a:pt x="165" y="212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0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7"/>
                                </a:lnTo>
                                <a:lnTo>
                                  <a:pt x="244" y="224"/>
                                </a:lnTo>
                                <a:lnTo>
                                  <a:pt x="243" y="225"/>
                                </a:lnTo>
                                <a:lnTo>
                                  <a:pt x="243" y="226"/>
                                </a:lnTo>
                                <a:lnTo>
                                  <a:pt x="243" y="227"/>
                                </a:lnTo>
                                <a:lnTo>
                                  <a:pt x="243" y="229"/>
                                </a:lnTo>
                                <a:lnTo>
                                  <a:pt x="243" y="229"/>
                                </a:lnTo>
                                <a:close/>
                                <a:moveTo>
                                  <a:pt x="241" y="234"/>
                                </a:moveTo>
                                <a:lnTo>
                                  <a:pt x="163" y="217"/>
                                </a:lnTo>
                                <a:lnTo>
                                  <a:pt x="164" y="216"/>
                                </a:lnTo>
                                <a:lnTo>
                                  <a:pt x="164" y="215"/>
                                </a:lnTo>
                                <a:lnTo>
                                  <a:pt x="164" y="213"/>
                                </a:lnTo>
                                <a:lnTo>
                                  <a:pt x="165" y="212"/>
                                </a:lnTo>
                                <a:lnTo>
                                  <a:pt x="243" y="229"/>
                                </a:lnTo>
                                <a:lnTo>
                                  <a:pt x="242" y="230"/>
                                </a:lnTo>
                                <a:lnTo>
                                  <a:pt x="242" y="231"/>
                                </a:lnTo>
                                <a:lnTo>
                                  <a:pt x="242" y="232"/>
                                </a:lnTo>
                                <a:lnTo>
                                  <a:pt x="241" y="234"/>
                                </a:lnTo>
                                <a:close/>
                                <a:moveTo>
                                  <a:pt x="236" y="255"/>
                                </a:moveTo>
                                <a:lnTo>
                                  <a:pt x="159" y="236"/>
                                </a:lnTo>
                                <a:lnTo>
                                  <a:pt x="159" y="237"/>
                                </a:lnTo>
                                <a:lnTo>
                                  <a:pt x="159" y="235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4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close/>
                                <a:moveTo>
                                  <a:pt x="235" y="258"/>
                                </a:moveTo>
                                <a:lnTo>
                                  <a:pt x="157" y="239"/>
                                </a:lnTo>
                                <a:lnTo>
                                  <a:pt x="157" y="239"/>
                                </a:lnTo>
                                <a:lnTo>
                                  <a:pt x="157" y="238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5"/>
                                </a:lnTo>
                                <a:lnTo>
                                  <a:pt x="235" y="257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58"/>
                                </a:lnTo>
                                <a:close/>
                                <a:moveTo>
                                  <a:pt x="234" y="260"/>
                                </a:moveTo>
                                <a:lnTo>
                                  <a:pt x="157" y="242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39"/>
                                </a:lnTo>
                                <a:lnTo>
                                  <a:pt x="235" y="258"/>
                                </a:lnTo>
                                <a:lnTo>
                                  <a:pt x="235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0"/>
                                </a:lnTo>
                                <a:close/>
                                <a:moveTo>
                                  <a:pt x="233" y="265"/>
                                </a:move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6" y="246"/>
                                </a:lnTo>
                                <a:lnTo>
                                  <a:pt x="156" y="244"/>
                                </a:lnTo>
                                <a:lnTo>
                                  <a:pt x="156" y="243"/>
                                </a:lnTo>
                                <a:lnTo>
                                  <a:pt x="157" y="242"/>
                                </a:lnTo>
                                <a:lnTo>
                                  <a:pt x="234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3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close/>
                                <a:moveTo>
                                  <a:pt x="233" y="267"/>
                                </a:moveTo>
                                <a:lnTo>
                                  <a:pt x="155" y="249"/>
                                </a:lnTo>
                                <a:lnTo>
                                  <a:pt x="155" y="249"/>
                                </a:lnTo>
                                <a:lnTo>
                                  <a:pt x="155" y="248"/>
                                </a:lnTo>
                                <a:lnTo>
                                  <a:pt x="155" y="247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6"/>
                                </a:lnTo>
                                <a:lnTo>
                                  <a:pt x="233" y="267"/>
                                </a:lnTo>
                                <a:lnTo>
                                  <a:pt x="233" y="267"/>
                                </a:lnTo>
                                <a:close/>
                                <a:moveTo>
                                  <a:pt x="230" y="277"/>
                                </a:moveTo>
                                <a:lnTo>
                                  <a:pt x="153" y="255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154" y="252"/>
                                </a:lnTo>
                                <a:lnTo>
                                  <a:pt x="154" y="250"/>
                                </a:lnTo>
                                <a:lnTo>
                                  <a:pt x="155" y="249"/>
                                </a:lnTo>
                                <a:lnTo>
                                  <a:pt x="233" y="267"/>
                                </a:lnTo>
                                <a:lnTo>
                                  <a:pt x="232" y="270"/>
                                </a:lnTo>
                                <a:lnTo>
                                  <a:pt x="231" y="272"/>
                                </a:lnTo>
                                <a:lnTo>
                                  <a:pt x="231" y="273"/>
                                </a:lnTo>
                                <a:lnTo>
                                  <a:pt x="231" y="276"/>
                                </a:lnTo>
                                <a:lnTo>
                                  <a:pt x="230" y="277"/>
                                </a:lnTo>
                                <a:close/>
                                <a:moveTo>
                                  <a:pt x="230" y="278"/>
                                </a:moveTo>
                                <a:lnTo>
                                  <a:pt x="153" y="256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230" y="277"/>
                                </a:lnTo>
                                <a:lnTo>
                                  <a:pt x="230" y="276"/>
                                </a:lnTo>
                                <a:lnTo>
                                  <a:pt x="230" y="278"/>
                                </a:lnTo>
                                <a:close/>
                                <a:moveTo>
                                  <a:pt x="228" y="287"/>
                                </a:moveTo>
                                <a:lnTo>
                                  <a:pt x="150" y="267"/>
                                </a:lnTo>
                                <a:lnTo>
                                  <a:pt x="150" y="267"/>
                                </a:lnTo>
                                <a:lnTo>
                                  <a:pt x="151" y="265"/>
                                </a:lnTo>
                                <a:lnTo>
                                  <a:pt x="151" y="266"/>
                                </a:lnTo>
                                <a:lnTo>
                                  <a:pt x="229" y="285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6"/>
                                </a:lnTo>
                                <a:lnTo>
                                  <a:pt x="228" y="287"/>
                                </a:lnTo>
                                <a:close/>
                                <a:moveTo>
                                  <a:pt x="227" y="292"/>
                                </a:move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50" y="269"/>
                                </a:lnTo>
                                <a:lnTo>
                                  <a:pt x="150" y="268"/>
                                </a:lnTo>
                                <a:lnTo>
                                  <a:pt x="150" y="267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8"/>
                                </a:lnTo>
                                <a:lnTo>
                                  <a:pt x="227" y="289"/>
                                </a:lnTo>
                                <a:lnTo>
                                  <a:pt x="227" y="290"/>
                                </a:lnTo>
                                <a:lnTo>
                                  <a:pt x="227" y="292"/>
                                </a:lnTo>
                                <a:lnTo>
                                  <a:pt x="227" y="292"/>
                                </a:lnTo>
                                <a:close/>
                                <a:moveTo>
                                  <a:pt x="224" y="302"/>
                                </a:moveTo>
                                <a:lnTo>
                                  <a:pt x="147" y="282"/>
                                </a:lnTo>
                                <a:lnTo>
                                  <a:pt x="147" y="282"/>
                                </a:lnTo>
                                <a:lnTo>
                                  <a:pt x="147" y="279"/>
                                </a:lnTo>
                                <a:lnTo>
                                  <a:pt x="148" y="276"/>
                                </a:lnTo>
                                <a:lnTo>
                                  <a:pt x="149" y="274"/>
                                </a:lnTo>
                                <a:lnTo>
                                  <a:pt x="149" y="271"/>
                                </a:lnTo>
                                <a:lnTo>
                                  <a:pt x="227" y="292"/>
                                </a:lnTo>
                                <a:lnTo>
                                  <a:pt x="226" y="295"/>
                                </a:lnTo>
                                <a:lnTo>
                                  <a:pt x="225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2"/>
                                </a:lnTo>
                                <a:close/>
                                <a:moveTo>
                                  <a:pt x="223" y="307"/>
                                </a:moveTo>
                                <a:lnTo>
                                  <a:pt x="145" y="287"/>
                                </a:lnTo>
                                <a:lnTo>
                                  <a:pt x="145" y="288"/>
                                </a:lnTo>
                                <a:lnTo>
                                  <a:pt x="146" y="286"/>
                                </a:lnTo>
                                <a:lnTo>
                                  <a:pt x="146" y="285"/>
                                </a:lnTo>
                                <a:lnTo>
                                  <a:pt x="146" y="283"/>
                                </a:lnTo>
                                <a:lnTo>
                                  <a:pt x="147" y="282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4"/>
                                </a:lnTo>
                                <a:lnTo>
                                  <a:pt x="223" y="305"/>
                                </a:lnTo>
                                <a:lnTo>
                                  <a:pt x="223" y="306"/>
                                </a:lnTo>
                                <a:lnTo>
                                  <a:pt x="223" y="307"/>
                                </a:lnTo>
                                <a:lnTo>
                                  <a:pt x="223" y="307"/>
                                </a:lnTo>
                                <a:close/>
                                <a:moveTo>
                                  <a:pt x="209" y="358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3" y="331"/>
                                </a:lnTo>
                                <a:lnTo>
                                  <a:pt x="135" y="325"/>
                                </a:lnTo>
                                <a:lnTo>
                                  <a:pt x="137" y="318"/>
                                </a:lnTo>
                                <a:lnTo>
                                  <a:pt x="139" y="311"/>
                                </a:lnTo>
                                <a:lnTo>
                                  <a:pt x="140" y="305"/>
                                </a:lnTo>
                                <a:lnTo>
                                  <a:pt x="142" y="299"/>
                                </a:lnTo>
                                <a:lnTo>
                                  <a:pt x="144" y="293"/>
                                </a:lnTo>
                                <a:lnTo>
                                  <a:pt x="145" y="287"/>
                                </a:lnTo>
                                <a:lnTo>
                                  <a:pt x="223" y="307"/>
                                </a:lnTo>
                                <a:lnTo>
                                  <a:pt x="221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8" y="327"/>
                                </a:lnTo>
                                <a:lnTo>
                                  <a:pt x="216" y="333"/>
                                </a:lnTo>
                                <a:lnTo>
                                  <a:pt x="214" y="340"/>
                                </a:lnTo>
                                <a:lnTo>
                                  <a:pt x="212" y="346"/>
                                </a:lnTo>
                                <a:lnTo>
                                  <a:pt x="211" y="352"/>
                                </a:lnTo>
                                <a:lnTo>
                                  <a:pt x="209" y="358"/>
                                </a:lnTo>
                                <a:lnTo>
                                  <a:pt x="209" y="358"/>
                                </a:lnTo>
                                <a:close/>
                                <a:moveTo>
                                  <a:pt x="207" y="364"/>
                                </a:moveTo>
                                <a:lnTo>
                                  <a:pt x="130" y="341"/>
                                </a:lnTo>
                                <a:lnTo>
                                  <a:pt x="130" y="341"/>
                                </a:lnTo>
                                <a:lnTo>
                                  <a:pt x="131" y="340"/>
                                </a:lnTo>
                                <a:lnTo>
                                  <a:pt x="131" y="339"/>
                                </a:lnTo>
                                <a:lnTo>
                                  <a:pt x="132" y="338"/>
                                </a:lnTo>
                                <a:lnTo>
                                  <a:pt x="132" y="337"/>
                                </a:lnTo>
                                <a:lnTo>
                                  <a:pt x="209" y="358"/>
                                </a:lnTo>
                                <a:lnTo>
                                  <a:pt x="208" y="359"/>
                                </a:lnTo>
                                <a:lnTo>
                                  <a:pt x="208" y="361"/>
                                </a:lnTo>
                                <a:lnTo>
                                  <a:pt x="208" y="363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30" y="345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3"/>
                                </a:lnTo>
                                <a:lnTo>
                                  <a:pt x="130" y="341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6" y="368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29" y="346"/>
                                </a:lnTo>
                                <a:lnTo>
                                  <a:pt x="129" y="346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5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70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4" y="374"/>
                                </a:moveTo>
                                <a:lnTo>
                                  <a:pt x="128" y="351"/>
                                </a:lnTo>
                                <a:lnTo>
                                  <a:pt x="128" y="350"/>
                                </a:lnTo>
                                <a:lnTo>
                                  <a:pt x="128" y="349"/>
                                </a:lnTo>
                                <a:lnTo>
                                  <a:pt x="129" y="348"/>
                                </a:lnTo>
                                <a:lnTo>
                                  <a:pt x="129" y="346"/>
                                </a:lnTo>
                                <a:lnTo>
                                  <a:pt x="206" y="369"/>
                                </a:lnTo>
                                <a:lnTo>
                                  <a:pt x="205" y="371"/>
                                </a:lnTo>
                                <a:lnTo>
                                  <a:pt x="205" y="372"/>
                                </a:lnTo>
                                <a:lnTo>
                                  <a:pt x="205" y="373"/>
                                </a:lnTo>
                                <a:lnTo>
                                  <a:pt x="204" y="374"/>
                                </a:lnTo>
                                <a:close/>
                                <a:moveTo>
                                  <a:pt x="203" y="379"/>
                                </a:moveTo>
                                <a:lnTo>
                                  <a:pt x="126" y="356"/>
                                </a:lnTo>
                                <a:lnTo>
                                  <a:pt x="126" y="355"/>
                                </a:lnTo>
                                <a:lnTo>
                                  <a:pt x="127" y="353"/>
                                </a:lnTo>
                                <a:lnTo>
                                  <a:pt x="127" y="352"/>
                                </a:lnTo>
                                <a:lnTo>
                                  <a:pt x="128" y="351"/>
                                </a:lnTo>
                                <a:lnTo>
                                  <a:pt x="204" y="374"/>
                                </a:lnTo>
                                <a:lnTo>
                                  <a:pt x="204" y="376"/>
                                </a:lnTo>
                                <a:lnTo>
                                  <a:pt x="203" y="377"/>
                                </a:lnTo>
                                <a:lnTo>
                                  <a:pt x="203" y="378"/>
                                </a:lnTo>
                                <a:lnTo>
                                  <a:pt x="203" y="379"/>
                                </a:lnTo>
                                <a:close/>
                                <a:moveTo>
                                  <a:pt x="201" y="384"/>
                                </a:moveTo>
                                <a:lnTo>
                                  <a:pt x="125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5" y="359"/>
                                </a:lnTo>
                                <a:lnTo>
                                  <a:pt x="126" y="358"/>
                                </a:lnTo>
                                <a:lnTo>
                                  <a:pt x="126" y="357"/>
                                </a:lnTo>
                                <a:lnTo>
                                  <a:pt x="126" y="356"/>
                                </a:lnTo>
                                <a:lnTo>
                                  <a:pt x="203" y="379"/>
                                </a:lnTo>
                                <a:lnTo>
                                  <a:pt x="202" y="380"/>
                                </a:lnTo>
                                <a:lnTo>
                                  <a:pt x="202" y="382"/>
                                </a:lnTo>
                                <a:lnTo>
                                  <a:pt x="202" y="383"/>
                                </a:lnTo>
                                <a:lnTo>
                                  <a:pt x="201" y="384"/>
                                </a:lnTo>
                                <a:lnTo>
                                  <a:pt x="201" y="384"/>
                                </a:lnTo>
                                <a:close/>
                                <a:moveTo>
                                  <a:pt x="194" y="406"/>
                                </a:moveTo>
                                <a:lnTo>
                                  <a:pt x="120" y="378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6"/>
                                </a:lnTo>
                                <a:lnTo>
                                  <a:pt x="122" y="371"/>
                                </a:lnTo>
                                <a:lnTo>
                                  <a:pt x="123" y="366"/>
                                </a:lnTo>
                                <a:lnTo>
                                  <a:pt x="125" y="361"/>
                                </a:lnTo>
                                <a:lnTo>
                                  <a:pt x="201" y="384"/>
                                </a:lnTo>
                                <a:lnTo>
                                  <a:pt x="200" y="389"/>
                                </a:lnTo>
                                <a:lnTo>
                                  <a:pt x="197" y="394"/>
                                </a:lnTo>
                                <a:lnTo>
                                  <a:pt x="196" y="398"/>
                                </a:lnTo>
                                <a:lnTo>
                                  <a:pt x="195" y="404"/>
                                </a:lnTo>
                                <a:lnTo>
                                  <a:pt x="194" y="406"/>
                                </a:lnTo>
                                <a:close/>
                                <a:moveTo>
                                  <a:pt x="194" y="405"/>
                                </a:moveTo>
                                <a:lnTo>
                                  <a:pt x="119" y="381"/>
                                </a:lnTo>
                                <a:lnTo>
                                  <a:pt x="119" y="379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8"/>
                                </a:lnTo>
                                <a:lnTo>
                                  <a:pt x="194" y="406"/>
                                </a:lnTo>
                                <a:lnTo>
                                  <a:pt x="194" y="405"/>
                                </a:lnTo>
                                <a:lnTo>
                                  <a:pt x="194" y="407"/>
                                </a:lnTo>
                                <a:lnTo>
                                  <a:pt x="194" y="405"/>
                                </a:lnTo>
                                <a:close/>
                                <a:moveTo>
                                  <a:pt x="182" y="445"/>
                                </a:moveTo>
                                <a:lnTo>
                                  <a:pt x="105" y="420"/>
                                </a:lnTo>
                                <a:lnTo>
                                  <a:pt x="107" y="415"/>
                                </a:lnTo>
                                <a:lnTo>
                                  <a:pt x="109" y="410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0"/>
                                </a:lnTo>
                                <a:lnTo>
                                  <a:pt x="113" y="395"/>
                                </a:lnTo>
                                <a:lnTo>
                                  <a:pt x="115" y="390"/>
                                </a:lnTo>
                                <a:lnTo>
                                  <a:pt x="116" y="386"/>
                                </a:lnTo>
                                <a:lnTo>
                                  <a:pt x="119" y="381"/>
                                </a:lnTo>
                                <a:lnTo>
                                  <a:pt x="194" y="405"/>
                                </a:lnTo>
                                <a:lnTo>
                                  <a:pt x="193" y="410"/>
                                </a:lnTo>
                                <a:lnTo>
                                  <a:pt x="191" y="415"/>
                                </a:lnTo>
                                <a:lnTo>
                                  <a:pt x="189" y="420"/>
                                </a:lnTo>
                                <a:lnTo>
                                  <a:pt x="188" y="425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4"/>
                                </a:lnTo>
                                <a:lnTo>
                                  <a:pt x="183" y="439"/>
                                </a:lnTo>
                                <a:lnTo>
                                  <a:pt x="18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1840" y="250200"/>
                          <a:ext cx="33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456">
                              <a:moveTo>
                                <a:pt x="0" y="342"/>
                              </a:moveTo>
                              <a:lnTo>
                                <a:pt x="62" y="317"/>
                              </a:lnTo>
                              <a:lnTo>
                                <a:pt x="168" y="390"/>
                              </a:lnTo>
                              <a:lnTo>
                                <a:pt x="123" y="456"/>
                              </a:lnTo>
                              <a:lnTo>
                                <a:pt x="16" y="382"/>
                              </a:lnTo>
                              <a:lnTo>
                                <a:pt x="0" y="342"/>
                              </a:lnTo>
                              <a:close/>
                              <a:moveTo>
                                <a:pt x="1" y="339"/>
                              </a:moveTo>
                              <a:lnTo>
                                <a:pt x="80" y="352"/>
                              </a:lnTo>
                              <a:lnTo>
                                <a:pt x="79" y="353"/>
                              </a:lnTo>
                              <a:lnTo>
                                <a:pt x="79" y="356"/>
                              </a:lnTo>
                              <a:lnTo>
                                <a:pt x="0" y="342"/>
                              </a:lnTo>
                              <a:lnTo>
                                <a:pt x="1" y="341"/>
                              </a:lnTo>
                              <a:lnTo>
                                <a:pt x="1" y="339"/>
                              </a:lnTo>
                              <a:close/>
                              <a:moveTo>
                                <a:pt x="1" y="337"/>
                              </a:moveTo>
                              <a:lnTo>
                                <a:pt x="80" y="350"/>
                              </a:lnTo>
                              <a:lnTo>
                                <a:pt x="80" y="350"/>
                              </a:lnTo>
                              <a:lnTo>
                                <a:pt x="80" y="351"/>
                              </a:lnTo>
                              <a:lnTo>
                                <a:pt x="80" y="352"/>
                              </a:lnTo>
                              <a:lnTo>
                                <a:pt x="1" y="339"/>
                              </a:lnTo>
                              <a:lnTo>
                                <a:pt x="1" y="338"/>
                              </a:lnTo>
                              <a:lnTo>
                                <a:pt x="1" y="337"/>
                              </a:lnTo>
                              <a:lnTo>
                                <a:pt x="1" y="337"/>
                              </a:lnTo>
                              <a:close/>
                              <a:moveTo>
                                <a:pt x="2" y="333"/>
                              </a:moveTo>
                              <a:lnTo>
                                <a:pt x="81" y="345"/>
                              </a:lnTo>
                              <a:lnTo>
                                <a:pt x="81" y="345"/>
                              </a:lnTo>
                              <a:lnTo>
                                <a:pt x="81" y="347"/>
                              </a:lnTo>
                              <a:lnTo>
                                <a:pt x="80" y="348"/>
                              </a:lnTo>
                              <a:lnTo>
                                <a:pt x="80" y="349"/>
                              </a:lnTo>
                              <a:lnTo>
                                <a:pt x="80" y="350"/>
                              </a:lnTo>
                              <a:lnTo>
                                <a:pt x="1" y="337"/>
                              </a:lnTo>
                              <a:lnTo>
                                <a:pt x="1" y="336"/>
                              </a:lnTo>
                              <a:lnTo>
                                <a:pt x="1" y="335"/>
                              </a:lnTo>
                              <a:lnTo>
                                <a:pt x="2" y="334"/>
                              </a:lnTo>
                              <a:lnTo>
                                <a:pt x="2" y="333"/>
                              </a:lnTo>
                              <a:lnTo>
                                <a:pt x="2" y="333"/>
                              </a:lnTo>
                              <a:close/>
                              <a:moveTo>
                                <a:pt x="3" y="328"/>
                              </a:moveTo>
                              <a:lnTo>
                                <a:pt x="82" y="341"/>
                              </a:lnTo>
                              <a:lnTo>
                                <a:pt x="82" y="341"/>
                              </a:lnTo>
                              <a:lnTo>
                                <a:pt x="81" y="342"/>
                              </a:lnTo>
                              <a:lnTo>
                                <a:pt x="81" y="343"/>
                              </a:lnTo>
                              <a:lnTo>
                                <a:pt x="81" y="344"/>
                              </a:lnTo>
                              <a:lnTo>
                                <a:pt x="81" y="345"/>
                              </a:lnTo>
                              <a:lnTo>
                                <a:pt x="2" y="333"/>
                              </a:lnTo>
                              <a:lnTo>
                                <a:pt x="2" y="332"/>
                              </a:lnTo>
                              <a:lnTo>
                                <a:pt x="2" y="330"/>
                              </a:lnTo>
                              <a:lnTo>
                                <a:pt x="2" y="329"/>
                              </a:lnTo>
                              <a:lnTo>
                                <a:pt x="3" y="328"/>
                              </a:lnTo>
                              <a:lnTo>
                                <a:pt x="3" y="328"/>
                              </a:lnTo>
                              <a:close/>
                              <a:moveTo>
                                <a:pt x="3" y="323"/>
                              </a:moveTo>
                              <a:lnTo>
                                <a:pt x="82" y="336"/>
                              </a:lnTo>
                              <a:lnTo>
                                <a:pt x="82" y="337"/>
                              </a:lnTo>
                              <a:lnTo>
                                <a:pt x="82" y="338"/>
                              </a:lnTo>
                              <a:lnTo>
                                <a:pt x="82" y="339"/>
                              </a:lnTo>
                              <a:lnTo>
                                <a:pt x="82" y="341"/>
                              </a:lnTo>
                              <a:lnTo>
                                <a:pt x="3" y="328"/>
                              </a:lnTo>
                              <a:lnTo>
                                <a:pt x="3" y="327"/>
                              </a:lnTo>
                              <a:lnTo>
                                <a:pt x="3" y="325"/>
                              </a:lnTo>
                              <a:lnTo>
                                <a:pt x="3" y="324"/>
                              </a:lnTo>
                              <a:lnTo>
                                <a:pt x="3" y="323"/>
                              </a:lnTo>
                              <a:close/>
                              <a:moveTo>
                                <a:pt x="4" y="321"/>
                              </a:moveTo>
                              <a:lnTo>
                                <a:pt x="83" y="334"/>
                              </a:lnTo>
                              <a:lnTo>
                                <a:pt x="83" y="332"/>
                              </a:lnTo>
                              <a:lnTo>
                                <a:pt x="82" y="334"/>
                              </a:lnTo>
                              <a:lnTo>
                                <a:pt x="82" y="336"/>
                              </a:lnTo>
                              <a:lnTo>
                                <a:pt x="3" y="323"/>
                              </a:lnTo>
                              <a:lnTo>
                                <a:pt x="4" y="322"/>
                              </a:lnTo>
                              <a:lnTo>
                                <a:pt x="4" y="322"/>
                              </a:lnTo>
                              <a:lnTo>
                                <a:pt x="4" y="321"/>
                              </a:lnTo>
                              <a:close/>
                              <a:moveTo>
                                <a:pt x="4" y="319"/>
                              </a:moveTo>
                              <a:lnTo>
                                <a:pt x="83" y="330"/>
                              </a:lnTo>
                              <a:lnTo>
                                <a:pt x="83" y="331"/>
                              </a:lnTo>
                              <a:lnTo>
                                <a:pt x="83" y="332"/>
                              </a:lnTo>
                              <a:lnTo>
                                <a:pt x="83" y="334"/>
                              </a:lnTo>
                              <a:lnTo>
                                <a:pt x="4" y="321"/>
                              </a:lnTo>
                              <a:lnTo>
                                <a:pt x="4" y="320"/>
                              </a:lnTo>
                              <a:lnTo>
                                <a:pt x="4" y="318"/>
                              </a:lnTo>
                              <a:lnTo>
                                <a:pt x="4" y="319"/>
                              </a:lnTo>
                              <a:close/>
                              <a:moveTo>
                                <a:pt x="5" y="314"/>
                              </a:moveTo>
                              <a:lnTo>
                                <a:pt x="84" y="326"/>
                              </a:lnTo>
                              <a:lnTo>
                                <a:pt x="84" y="327"/>
                              </a:lnTo>
                              <a:lnTo>
                                <a:pt x="83" y="329"/>
                              </a:lnTo>
                              <a:lnTo>
                                <a:pt x="83" y="329"/>
                              </a:lnTo>
                              <a:lnTo>
                                <a:pt x="83" y="330"/>
                              </a:lnTo>
                              <a:lnTo>
                                <a:pt x="4" y="319"/>
                              </a:lnTo>
                              <a:lnTo>
                                <a:pt x="4" y="318"/>
                              </a:lnTo>
                              <a:lnTo>
                                <a:pt x="5" y="316"/>
                              </a:lnTo>
                              <a:lnTo>
                                <a:pt x="5" y="315"/>
                              </a:lnTo>
                              <a:lnTo>
                                <a:pt x="5" y="314"/>
                              </a:lnTo>
                              <a:close/>
                              <a:moveTo>
                                <a:pt x="6" y="308"/>
                              </a:moveTo>
                              <a:lnTo>
                                <a:pt x="85" y="321"/>
                              </a:lnTo>
                              <a:lnTo>
                                <a:pt x="85" y="321"/>
                              </a:lnTo>
                              <a:lnTo>
                                <a:pt x="84" y="323"/>
                              </a:lnTo>
                              <a:lnTo>
                                <a:pt x="84" y="324"/>
                              </a:lnTo>
                              <a:lnTo>
                                <a:pt x="84" y="324"/>
                              </a:lnTo>
                              <a:lnTo>
                                <a:pt x="84" y="326"/>
                              </a:lnTo>
                              <a:lnTo>
                                <a:pt x="5" y="314"/>
                              </a:lnTo>
                              <a:lnTo>
                                <a:pt x="5" y="312"/>
                              </a:lnTo>
                              <a:lnTo>
                                <a:pt x="5" y="310"/>
                              </a:lnTo>
                              <a:lnTo>
                                <a:pt x="5" y="309"/>
                              </a:lnTo>
                              <a:lnTo>
                                <a:pt x="6" y="308"/>
                              </a:lnTo>
                              <a:lnTo>
                                <a:pt x="6" y="308"/>
                              </a:lnTo>
                              <a:close/>
                              <a:moveTo>
                                <a:pt x="6" y="303"/>
                              </a:moveTo>
                              <a:lnTo>
                                <a:pt x="86" y="316"/>
                              </a:lnTo>
                              <a:lnTo>
                                <a:pt x="85" y="318"/>
                              </a:lnTo>
                              <a:lnTo>
                                <a:pt x="85" y="319"/>
                              </a:lnTo>
                              <a:lnTo>
                                <a:pt x="85" y="320"/>
                              </a:lnTo>
                              <a:lnTo>
                                <a:pt x="85" y="321"/>
                              </a:lnTo>
                              <a:lnTo>
                                <a:pt x="6" y="308"/>
                              </a:lnTo>
                              <a:lnTo>
                                <a:pt x="6" y="307"/>
                              </a:lnTo>
                              <a:lnTo>
                                <a:pt x="6" y="305"/>
                              </a:lnTo>
                              <a:lnTo>
                                <a:pt x="6" y="304"/>
                              </a:lnTo>
                              <a:lnTo>
                                <a:pt x="6" y="303"/>
                              </a:lnTo>
                              <a:close/>
                              <a:moveTo>
                                <a:pt x="20" y="187"/>
                              </a:moveTo>
                              <a:lnTo>
                                <a:pt x="100" y="195"/>
                              </a:lnTo>
                              <a:lnTo>
                                <a:pt x="100" y="194"/>
                              </a:lnTo>
                              <a:lnTo>
                                <a:pt x="99" y="196"/>
                              </a:lnTo>
                              <a:lnTo>
                                <a:pt x="99" y="195"/>
                              </a:lnTo>
                              <a:lnTo>
                                <a:pt x="20" y="189"/>
                              </a:lnTo>
                              <a:lnTo>
                                <a:pt x="20" y="187"/>
                              </a:lnTo>
                              <a:lnTo>
                                <a:pt x="20" y="188"/>
                              </a:lnTo>
                              <a:lnTo>
                                <a:pt x="20" y="187"/>
                              </a:lnTo>
                              <a:close/>
                              <a:moveTo>
                                <a:pt x="20" y="183"/>
                              </a:moveTo>
                              <a:lnTo>
                                <a:pt x="100" y="189"/>
                              </a:lnTo>
                              <a:lnTo>
                                <a:pt x="100" y="190"/>
                              </a:lnTo>
                              <a:lnTo>
                                <a:pt x="100" y="192"/>
                              </a:lnTo>
                              <a:lnTo>
                                <a:pt x="100" y="193"/>
                              </a:lnTo>
                              <a:lnTo>
                                <a:pt x="100" y="195"/>
                              </a:lnTo>
                              <a:lnTo>
                                <a:pt x="20" y="187"/>
                              </a:lnTo>
                              <a:lnTo>
                                <a:pt x="20" y="186"/>
                              </a:lnTo>
                              <a:lnTo>
                                <a:pt x="20" y="185"/>
                              </a:lnTo>
                              <a:lnTo>
                                <a:pt x="20" y="184"/>
                              </a:lnTo>
                              <a:lnTo>
                                <a:pt x="20" y="183"/>
                              </a:lnTo>
                              <a:close/>
                              <a:moveTo>
                                <a:pt x="21" y="178"/>
                              </a:moveTo>
                              <a:lnTo>
                                <a:pt x="100" y="184"/>
                              </a:lnTo>
                              <a:lnTo>
                                <a:pt x="100" y="185"/>
                              </a:lnTo>
                              <a:lnTo>
                                <a:pt x="100" y="187"/>
                              </a:lnTo>
                              <a:lnTo>
                                <a:pt x="100" y="188"/>
                              </a:lnTo>
                              <a:lnTo>
                                <a:pt x="100" y="189"/>
                              </a:lnTo>
                              <a:lnTo>
                                <a:pt x="20" y="183"/>
                              </a:lnTo>
                              <a:lnTo>
                                <a:pt x="20" y="181"/>
                              </a:lnTo>
                              <a:lnTo>
                                <a:pt x="20" y="180"/>
                              </a:lnTo>
                              <a:lnTo>
                                <a:pt x="20" y="179"/>
                              </a:lnTo>
                              <a:lnTo>
                                <a:pt x="21" y="178"/>
                              </a:lnTo>
                              <a:close/>
                              <a:moveTo>
                                <a:pt x="21" y="173"/>
                              </a:moveTo>
                              <a:lnTo>
                                <a:pt x="101" y="179"/>
                              </a:lnTo>
                              <a:lnTo>
                                <a:pt x="101" y="179"/>
                              </a:lnTo>
                              <a:lnTo>
                                <a:pt x="101" y="181"/>
                              </a:lnTo>
                              <a:lnTo>
                                <a:pt x="101" y="181"/>
                              </a:lnTo>
                              <a:lnTo>
                                <a:pt x="100" y="183"/>
                              </a:lnTo>
                              <a:lnTo>
                                <a:pt x="100" y="184"/>
                              </a:lnTo>
                              <a:lnTo>
                                <a:pt x="21" y="178"/>
                              </a:lnTo>
                              <a:lnTo>
                                <a:pt x="21" y="177"/>
                              </a:lnTo>
                              <a:lnTo>
                                <a:pt x="21" y="176"/>
                              </a:lnTo>
                              <a:lnTo>
                                <a:pt x="21" y="174"/>
                              </a:lnTo>
                              <a:lnTo>
                                <a:pt x="21" y="173"/>
                              </a:lnTo>
                              <a:lnTo>
                                <a:pt x="21" y="173"/>
                              </a:lnTo>
                              <a:close/>
                              <a:moveTo>
                                <a:pt x="21" y="168"/>
                              </a:moveTo>
                              <a:lnTo>
                                <a:pt x="101" y="174"/>
                              </a:lnTo>
                              <a:lnTo>
                                <a:pt x="101" y="176"/>
                              </a:lnTo>
                              <a:lnTo>
                                <a:pt x="101" y="177"/>
                              </a:lnTo>
                              <a:lnTo>
                                <a:pt x="101" y="178"/>
                              </a:lnTo>
                              <a:lnTo>
                                <a:pt x="101" y="179"/>
                              </a:lnTo>
                              <a:lnTo>
                                <a:pt x="21" y="173"/>
                              </a:lnTo>
                              <a:lnTo>
                                <a:pt x="21" y="172"/>
                              </a:lnTo>
                              <a:lnTo>
                                <a:pt x="21" y="170"/>
                              </a:lnTo>
                              <a:lnTo>
                                <a:pt x="21" y="169"/>
                              </a:lnTo>
                              <a:lnTo>
                                <a:pt x="21" y="168"/>
                              </a:lnTo>
                              <a:close/>
                              <a:moveTo>
                                <a:pt x="22" y="164"/>
                              </a:moveTo>
                              <a:lnTo>
                                <a:pt x="101" y="169"/>
                              </a:lnTo>
                              <a:lnTo>
                                <a:pt x="101" y="170"/>
                              </a:lnTo>
                              <a:lnTo>
                                <a:pt x="101" y="171"/>
                              </a:lnTo>
                              <a:lnTo>
                                <a:pt x="101" y="172"/>
                              </a:lnTo>
                              <a:lnTo>
                                <a:pt x="101" y="174"/>
                              </a:lnTo>
                              <a:lnTo>
                                <a:pt x="21" y="168"/>
                              </a:lnTo>
                              <a:lnTo>
                                <a:pt x="21" y="168"/>
                              </a:lnTo>
                              <a:lnTo>
                                <a:pt x="21" y="166"/>
                              </a:lnTo>
                              <a:lnTo>
                                <a:pt x="22" y="165"/>
                              </a:lnTo>
                              <a:lnTo>
                                <a:pt x="22" y="164"/>
                              </a:lnTo>
                              <a:close/>
                              <a:moveTo>
                                <a:pt x="23" y="149"/>
                              </a:moveTo>
                              <a:lnTo>
                                <a:pt x="103" y="154"/>
                              </a:lnTo>
                              <a:lnTo>
                                <a:pt x="103" y="154"/>
                              </a:lnTo>
                              <a:lnTo>
                                <a:pt x="102" y="156"/>
                              </a:lnTo>
                              <a:lnTo>
                                <a:pt x="102" y="157"/>
                              </a:lnTo>
                              <a:lnTo>
                                <a:pt x="102" y="158"/>
                              </a:lnTo>
                              <a:lnTo>
                                <a:pt x="102" y="159"/>
                              </a:lnTo>
                              <a:lnTo>
                                <a:pt x="22" y="154"/>
                              </a:lnTo>
                              <a:lnTo>
                                <a:pt x="22" y="153"/>
                              </a:lnTo>
                              <a:lnTo>
                                <a:pt x="22" y="152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close/>
                              <a:moveTo>
                                <a:pt x="23" y="148"/>
                              </a:moveTo>
                              <a:lnTo>
                                <a:pt x="103" y="152"/>
                              </a:lnTo>
                              <a:lnTo>
                                <a:pt x="103" y="153"/>
                              </a:lnTo>
                              <a:lnTo>
                                <a:pt x="103" y="154"/>
                              </a:lnTo>
                              <a:lnTo>
                                <a:pt x="23" y="149"/>
                              </a:lnTo>
                              <a:lnTo>
                                <a:pt x="23" y="148"/>
                              </a:lnTo>
                              <a:lnTo>
                                <a:pt x="23" y="148"/>
                              </a:lnTo>
                              <a:close/>
                              <a:moveTo>
                                <a:pt x="24" y="116"/>
                              </a:moveTo>
                              <a:lnTo>
                                <a:pt x="104" y="119"/>
                              </a:lnTo>
                              <a:lnTo>
                                <a:pt x="104" y="120"/>
                              </a:lnTo>
                              <a:lnTo>
                                <a:pt x="104" y="122"/>
                              </a:lnTo>
                              <a:lnTo>
                                <a:pt x="104" y="122"/>
                              </a:lnTo>
                              <a:lnTo>
                                <a:pt x="104" y="124"/>
                              </a:lnTo>
                              <a:lnTo>
                                <a:pt x="24" y="120"/>
                              </a:lnTo>
                              <a:lnTo>
                                <a:pt x="24" y="120"/>
                              </a:lnTo>
                              <a:lnTo>
                                <a:pt x="24" y="118"/>
                              </a:lnTo>
                              <a:lnTo>
                                <a:pt x="24" y="116"/>
                              </a:lnTo>
                              <a:lnTo>
                                <a:pt x="24" y="116"/>
                              </a:lnTo>
                              <a:close/>
                              <a:moveTo>
                                <a:pt x="25" y="111"/>
                              </a:moveTo>
                              <a:lnTo>
                                <a:pt x="105" y="114"/>
                              </a:lnTo>
                              <a:lnTo>
                                <a:pt x="105" y="114"/>
                              </a:lnTo>
                              <a:lnTo>
                                <a:pt x="104" y="116"/>
                              </a:lnTo>
                              <a:lnTo>
                                <a:pt x="104" y="117"/>
                              </a:lnTo>
                              <a:lnTo>
                                <a:pt x="104" y="118"/>
                              </a:lnTo>
                              <a:lnTo>
                                <a:pt x="104" y="119"/>
                              </a:lnTo>
                              <a:lnTo>
                                <a:pt x="24" y="116"/>
                              </a:lnTo>
                              <a:lnTo>
                                <a:pt x="25" y="114"/>
                              </a:lnTo>
                              <a:lnTo>
                                <a:pt x="25" y="113"/>
                              </a:lnTo>
                              <a:lnTo>
                                <a:pt x="25" y="112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close/>
                              <a:moveTo>
                                <a:pt x="25" y="108"/>
                              </a:moveTo>
                              <a:lnTo>
                                <a:pt x="105" y="112"/>
                              </a:lnTo>
                              <a:lnTo>
                                <a:pt x="105" y="113"/>
                              </a:lnTo>
                              <a:lnTo>
                                <a:pt x="105" y="114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lnTo>
                                <a:pt x="25" y="108"/>
                              </a:lnTo>
                              <a:close/>
                              <a:moveTo>
                                <a:pt x="26" y="70"/>
                              </a:move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106" y="72"/>
                              </a:lnTo>
                              <a:lnTo>
                                <a:pt x="106" y="73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26" y="75"/>
                              </a:lnTo>
                              <a:lnTo>
                                <a:pt x="26" y="73"/>
                              </a:lnTo>
                              <a:lnTo>
                                <a:pt x="26" y="72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close/>
                              <a:moveTo>
                                <a:pt x="26" y="68"/>
                              </a:moveTo>
                              <a:lnTo>
                                <a:pt x="106" y="68"/>
                              </a:lnTo>
                              <a:lnTo>
                                <a:pt x="106" y="71"/>
                              </a:ln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26" y="70"/>
                              </a:lnTo>
                              <a:lnTo>
                                <a:pt x="26" y="68"/>
                              </a:lnTo>
                              <a:lnTo>
                                <a:pt x="26" y="66"/>
                              </a:lnTo>
                              <a:lnTo>
                                <a:pt x="26" y="68"/>
                              </a:lnTo>
                              <a:close/>
                              <a:moveTo>
                                <a:pt x="26" y="67"/>
                              </a:moveTo>
                              <a:lnTo>
                                <a:pt x="106" y="67"/>
                              </a:lnTo>
                              <a:lnTo>
                                <a:pt x="106" y="71"/>
                              </a:lnTo>
                              <a:lnTo>
                                <a:pt x="106" y="67"/>
                              </a:lnTo>
                              <a:lnTo>
                                <a:pt x="106" y="68"/>
                              </a:lnTo>
                              <a:lnTo>
                                <a:pt x="26" y="68"/>
                              </a:lnTo>
                              <a:lnTo>
                                <a:pt x="26" y="67"/>
                              </a:lnTo>
                              <a:lnTo>
                                <a:pt x="26" y="64"/>
                              </a:lnTo>
                              <a:lnTo>
                                <a:pt x="26" y="67"/>
                              </a:lnTo>
                              <a:close/>
                              <a:moveTo>
                                <a:pt x="26" y="62"/>
                              </a:moveTo>
                              <a:lnTo>
                                <a:pt x="106" y="63"/>
                              </a:lnTo>
                              <a:lnTo>
                                <a:pt x="106" y="62"/>
                              </a:lnTo>
                              <a:lnTo>
                                <a:pt x="106" y="64"/>
                              </a:lnTo>
                              <a:lnTo>
                                <a:pt x="106" y="65"/>
                              </a:lnTo>
                              <a:lnTo>
                                <a:pt x="106" y="66"/>
                              </a:lnTo>
                              <a:lnTo>
                                <a:pt x="106" y="67"/>
                              </a:lnTo>
                              <a:lnTo>
                                <a:pt x="26" y="67"/>
                              </a:lnTo>
                              <a:lnTo>
                                <a:pt x="26" y="66"/>
                              </a:lnTo>
                              <a:lnTo>
                                <a:pt x="26" y="64"/>
                              </a:lnTo>
                              <a:lnTo>
                                <a:pt x="26" y="63"/>
                              </a:lnTo>
                              <a:lnTo>
                                <a:pt x="26" y="62"/>
                              </a:lnTo>
                              <a:lnTo>
                                <a:pt x="26" y="62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9"/>
                              </a:lnTo>
                              <a:lnTo>
                                <a:pt x="106" y="60"/>
                              </a:lnTo>
                              <a:lnTo>
                                <a:pt x="106" y="61"/>
                              </a:lnTo>
                              <a:lnTo>
                                <a:pt x="106" y="63"/>
                              </a:lnTo>
                              <a:lnTo>
                                <a:pt x="26" y="62"/>
                              </a:lnTo>
                              <a:lnTo>
                                <a:pt x="26" y="61"/>
                              </a:lnTo>
                              <a:lnTo>
                                <a:pt x="26" y="60"/>
                              </a:lnTo>
                              <a:lnTo>
                                <a:pt x="26" y="58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0"/>
                              </a:moveTo>
                              <a:lnTo>
                                <a:pt x="106" y="50"/>
                              </a:lnTo>
                              <a:lnTo>
                                <a:pt x="106" y="50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5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5"/>
                              </a:lnTo>
                              <a:lnTo>
                                <a:pt x="26" y="54"/>
                              </a:lnTo>
                              <a:lnTo>
                                <a:pt x="26" y="51"/>
                              </a:lnTo>
                              <a:lnTo>
                                <a:pt x="26" y="50"/>
                              </a:lnTo>
                              <a:lnTo>
                                <a:pt x="26" y="50"/>
                              </a:lnTo>
                              <a:close/>
                              <a:moveTo>
                                <a:pt x="26" y="48"/>
                              </a:move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49"/>
                              </a:lnTo>
                              <a:lnTo>
                                <a:pt x="106" y="50"/>
                              </a:lnTo>
                              <a:lnTo>
                                <a:pt x="26" y="50"/>
                              </a:lnTo>
                              <a:lnTo>
                                <a:pt x="26" y="49"/>
                              </a:lnTo>
                              <a:lnTo>
                                <a:pt x="26" y="47"/>
                              </a:lnTo>
                              <a:lnTo>
                                <a:pt x="26" y="48"/>
                              </a:lnTo>
                              <a:close/>
                              <a:moveTo>
                                <a:pt x="89" y="0"/>
                              </a:moveTo>
                              <a:lnTo>
                                <a:pt x="44" y="65"/>
                              </a:lnTo>
                              <a:lnTo>
                                <a:pt x="106" y="33"/>
                              </a:lnTo>
                              <a:lnTo>
                                <a:pt x="106" y="37"/>
                              </a:lnTo>
                              <a:lnTo>
                                <a:pt x="106" y="41"/>
                              </a:lnTo>
                              <a:lnTo>
                                <a:pt x="106" y="44"/>
                              </a:lnTo>
                              <a:lnTo>
                                <a:pt x="106" y="48"/>
                              </a:lnTo>
                              <a:lnTo>
                                <a:pt x="26" y="48"/>
                              </a:lnTo>
                              <a:lnTo>
                                <a:pt x="26" y="44"/>
                              </a:lnTo>
                              <a:lnTo>
                                <a:pt x="26" y="41"/>
                              </a:lnTo>
                              <a:lnTo>
                                <a:pt x="26" y="37"/>
                              </a:lnTo>
                              <a:lnTo>
                                <a:pt x="26" y="34"/>
                              </a:lnTo>
                              <a:lnTo>
                                <a:pt x="89" y="0"/>
                              </a:lnTo>
                              <a:close/>
                              <a:moveTo>
                                <a:pt x="149" y="140"/>
                              </a:moveTo>
                              <a:lnTo>
                                <a:pt x="44" y="65"/>
                              </a:lnTo>
                              <a:lnTo>
                                <a:pt x="89" y="0"/>
                              </a:lnTo>
                              <a:lnTo>
                                <a:pt x="194" y="75"/>
                              </a:lnTo>
                              <a:lnTo>
                                <a:pt x="149" y="140"/>
                              </a:lnTo>
                              <a:close/>
                              <a:moveTo>
                                <a:pt x="212" y="142"/>
                              </a:moveTo>
                              <a:lnTo>
                                <a:pt x="132" y="142"/>
                              </a:lnTo>
                              <a:lnTo>
                                <a:pt x="132" y="141"/>
                              </a:lnTo>
                              <a:lnTo>
                                <a:pt x="132" y="139"/>
                              </a:lnTo>
                              <a:lnTo>
                                <a:pt x="212" y="144"/>
                              </a:lnTo>
                              <a:lnTo>
                                <a:pt x="212" y="143"/>
                              </a:lnTo>
                              <a:lnTo>
                                <a:pt x="212" y="142"/>
                              </a:lnTo>
                              <a:close/>
                              <a:moveTo>
                                <a:pt x="212" y="152"/>
                              </a:move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132" y="149"/>
                              </a:lnTo>
                              <a:lnTo>
                                <a:pt x="132" y="150"/>
                              </a:lnTo>
                              <a:lnTo>
                                <a:pt x="212" y="150"/>
                              </a:lnTo>
                              <a:lnTo>
                                <a:pt x="212" y="153"/>
                              </a:lnTo>
                              <a:lnTo>
                                <a:pt x="212" y="152"/>
                              </a:lnTo>
                              <a:lnTo>
                                <a:pt x="212" y="152"/>
                              </a:lnTo>
                              <a:close/>
                              <a:moveTo>
                                <a:pt x="212" y="158"/>
                              </a:moveTo>
                              <a:lnTo>
                                <a:pt x="132" y="156"/>
                              </a:lnTo>
                              <a:lnTo>
                                <a:pt x="132" y="156"/>
                              </a:lnTo>
                              <a:lnTo>
                                <a:pt x="132" y="155"/>
                              </a:lnTo>
                              <a:lnTo>
                                <a:pt x="132" y="154"/>
                              </a:ln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212" y="152"/>
                              </a:lnTo>
                              <a:lnTo>
                                <a:pt x="212" y="154"/>
                              </a:lnTo>
                              <a:lnTo>
                                <a:pt x="212" y="155"/>
                              </a:lnTo>
                              <a:lnTo>
                                <a:pt x="212" y="156"/>
                              </a:lnTo>
                              <a:lnTo>
                                <a:pt x="212" y="158"/>
                              </a:lnTo>
                              <a:lnTo>
                                <a:pt x="212" y="158"/>
                              </a:lnTo>
                              <a:close/>
                              <a:moveTo>
                                <a:pt x="212" y="166"/>
                              </a:move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132" y="163"/>
                              </a:lnTo>
                              <a:lnTo>
                                <a:pt x="132" y="160"/>
                              </a:lnTo>
                              <a:lnTo>
                                <a:pt x="132" y="158"/>
                              </a:lnTo>
                              <a:lnTo>
                                <a:pt x="132" y="156"/>
                              </a:lnTo>
                              <a:lnTo>
                                <a:pt x="212" y="158"/>
                              </a:lnTo>
                              <a:lnTo>
                                <a:pt x="212" y="160"/>
                              </a:lnTo>
                              <a:lnTo>
                                <a:pt x="211" y="162"/>
                              </a:lnTo>
                              <a:lnTo>
                                <a:pt x="211" y="164"/>
                              </a:lnTo>
                              <a:lnTo>
                                <a:pt x="211" y="167"/>
                              </a:lnTo>
                              <a:lnTo>
                                <a:pt x="212" y="166"/>
                              </a:lnTo>
                              <a:close/>
                              <a:moveTo>
                                <a:pt x="211" y="167"/>
                              </a:moveTo>
                              <a:lnTo>
                                <a:pt x="132" y="165"/>
                              </a:lnTo>
                              <a:lnTo>
                                <a:pt x="132" y="162"/>
                              </a:lnTo>
                              <a:lnTo>
                                <a:pt x="131" y="166"/>
                              </a:lnTo>
                              <a:lnTo>
                                <a:pt x="131" y="166"/>
                              </a:lnTo>
                              <a:lnTo>
                                <a:pt x="212" y="166"/>
                              </a:lnTo>
                              <a:lnTo>
                                <a:pt x="212" y="166"/>
                              </a:lnTo>
                              <a:lnTo>
                                <a:pt x="211" y="171"/>
                              </a:lnTo>
                              <a:lnTo>
                                <a:pt x="211" y="167"/>
                              </a:lnTo>
                              <a:close/>
                              <a:moveTo>
                                <a:pt x="211" y="172"/>
                              </a:moveTo>
                              <a:lnTo>
                                <a:pt x="131" y="170"/>
                              </a:lnTo>
                              <a:lnTo>
                                <a:pt x="131" y="170"/>
                              </a:lnTo>
                              <a:lnTo>
                                <a:pt x="131" y="169"/>
                              </a:lnTo>
                              <a:lnTo>
                                <a:pt x="131" y="167"/>
                              </a:ln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211" y="167"/>
                              </a:lnTo>
                              <a:lnTo>
                                <a:pt x="211" y="169"/>
                              </a:lnTo>
                              <a:lnTo>
                                <a:pt x="211" y="171"/>
                              </a:lnTo>
                              <a:lnTo>
                                <a:pt x="211" y="171"/>
                              </a:lnTo>
                              <a:lnTo>
                                <a:pt x="211" y="173"/>
                              </a:lnTo>
                              <a:lnTo>
                                <a:pt x="211" y="172"/>
                              </a:lnTo>
                              <a:close/>
                              <a:moveTo>
                                <a:pt x="211" y="176"/>
                              </a:moveTo>
                              <a:lnTo>
                                <a:pt x="131" y="176"/>
                              </a:lnTo>
                              <a:lnTo>
                                <a:pt x="131" y="175"/>
                              </a:lnTo>
                              <a:lnTo>
                                <a:pt x="131" y="174"/>
                              </a:lnTo>
                              <a:lnTo>
                                <a:pt x="131" y="173"/>
                              </a:lnTo>
                              <a:lnTo>
                                <a:pt x="131" y="171"/>
                              </a:lnTo>
                              <a:lnTo>
                                <a:pt x="131" y="170"/>
                              </a:lnTo>
                              <a:lnTo>
                                <a:pt x="211" y="172"/>
                              </a:lnTo>
                              <a:lnTo>
                                <a:pt x="211" y="174"/>
                              </a:lnTo>
                              <a:lnTo>
                                <a:pt x="211" y="175"/>
                              </a:lnTo>
                              <a:lnTo>
                                <a:pt x="211" y="176"/>
                              </a:lnTo>
                              <a:lnTo>
                                <a:pt x="211" y="177"/>
                              </a:lnTo>
                              <a:lnTo>
                                <a:pt x="211" y="176"/>
                              </a:lnTo>
                              <a:close/>
                              <a:moveTo>
                                <a:pt x="211" y="178"/>
                              </a:moveTo>
                              <a:lnTo>
                                <a:pt x="131" y="175"/>
                              </a:lnTo>
                              <a:lnTo>
                                <a:pt x="132" y="170"/>
                              </a:lnTo>
                              <a:lnTo>
                                <a:pt x="131" y="174"/>
                              </a:lnTo>
                              <a:lnTo>
                                <a:pt x="131" y="176"/>
                              </a:lnTo>
                              <a:lnTo>
                                <a:pt x="211" y="176"/>
                              </a:lnTo>
                              <a:lnTo>
                                <a:pt x="211" y="178"/>
                              </a:lnTo>
                              <a:lnTo>
                                <a:pt x="211" y="183"/>
                              </a:lnTo>
                              <a:lnTo>
                                <a:pt x="211" y="178"/>
                              </a:lnTo>
                              <a:close/>
                              <a:moveTo>
                                <a:pt x="211" y="184"/>
                              </a:moveTo>
                              <a:lnTo>
                                <a:pt x="131" y="181"/>
                              </a:lnTo>
                              <a:lnTo>
                                <a:pt x="131" y="182"/>
                              </a:lnTo>
                              <a:lnTo>
                                <a:pt x="131" y="180"/>
                              </a:lnTo>
                              <a:lnTo>
                                <a:pt x="131" y="178"/>
                              </a:lnTo>
                              <a:lnTo>
                                <a:pt x="131" y="177"/>
                              </a:lnTo>
                              <a:lnTo>
                                <a:pt x="131" y="175"/>
                              </a:lnTo>
                              <a:lnTo>
                                <a:pt x="211" y="178"/>
                              </a:lnTo>
                              <a:lnTo>
                                <a:pt x="211" y="180"/>
                              </a:lnTo>
                              <a:lnTo>
                                <a:pt x="211" y="181"/>
                              </a:lnTo>
                              <a:lnTo>
                                <a:pt x="211" y="182"/>
                              </a:lnTo>
                              <a:lnTo>
                                <a:pt x="211" y="184"/>
                              </a:lnTo>
                              <a:lnTo>
                                <a:pt x="211" y="184"/>
                              </a:lnTo>
                              <a:close/>
                              <a:moveTo>
                                <a:pt x="210" y="193"/>
                              </a:moveTo>
                              <a:lnTo>
                                <a:pt x="131" y="189"/>
                              </a:lnTo>
                              <a:lnTo>
                                <a:pt x="131" y="187"/>
                              </a:lnTo>
                              <a:lnTo>
                                <a:pt x="131" y="185"/>
                              </a:lnTo>
                              <a:lnTo>
                                <a:pt x="131" y="183"/>
                              </a:lnTo>
                              <a:lnTo>
                                <a:pt x="131" y="181"/>
                              </a:lnTo>
                              <a:lnTo>
                                <a:pt x="211" y="184"/>
                              </a:lnTo>
                              <a:lnTo>
                                <a:pt x="211" y="187"/>
                              </a:lnTo>
                              <a:lnTo>
                                <a:pt x="211" y="188"/>
                              </a:lnTo>
                              <a:lnTo>
                                <a:pt x="211" y="190"/>
                              </a:lnTo>
                              <a:lnTo>
                                <a:pt x="210" y="193"/>
                              </a:lnTo>
                              <a:close/>
                              <a:moveTo>
                                <a:pt x="210" y="196"/>
                              </a:moveTo>
                              <a:lnTo>
                                <a:pt x="130" y="196"/>
                              </a:lnTo>
                              <a:lnTo>
                                <a:pt x="130" y="194"/>
                              </a:lnTo>
                              <a:lnTo>
                                <a:pt x="130" y="194"/>
                              </a:lnTo>
                              <a:lnTo>
                                <a:pt x="131" y="192"/>
                              </a:lnTo>
                              <a:lnTo>
                                <a:pt x="131" y="190"/>
                              </a:lnTo>
                              <a:lnTo>
                                <a:pt x="131" y="189"/>
                              </a:lnTo>
                              <a:lnTo>
                                <a:pt x="210" y="193"/>
                              </a:lnTo>
                              <a:lnTo>
                                <a:pt x="210" y="194"/>
                              </a:lnTo>
                              <a:lnTo>
                                <a:pt x="210" y="196"/>
                              </a:lnTo>
                              <a:lnTo>
                                <a:pt x="210" y="197"/>
                              </a:lnTo>
                              <a:lnTo>
                                <a:pt x="210" y="199"/>
                              </a:lnTo>
                              <a:lnTo>
                                <a:pt x="210" y="196"/>
                              </a:lnTo>
                              <a:close/>
                              <a:moveTo>
                                <a:pt x="210" y="199"/>
                              </a:moveTo>
                              <a:lnTo>
                                <a:pt x="130" y="195"/>
                              </a:lnTo>
                              <a:lnTo>
                                <a:pt x="131" y="186"/>
                              </a:lnTo>
                              <a:lnTo>
                                <a:pt x="130" y="193"/>
                              </a:lnTo>
                              <a:lnTo>
                                <a:pt x="130" y="196"/>
                              </a:lnTo>
                              <a:lnTo>
                                <a:pt x="210" y="196"/>
                              </a:lnTo>
                              <a:lnTo>
                                <a:pt x="210" y="200"/>
                              </a:lnTo>
                              <a:lnTo>
                                <a:pt x="209" y="206"/>
                              </a:lnTo>
                              <a:lnTo>
                                <a:pt x="210" y="199"/>
                              </a:lnTo>
                              <a:close/>
                              <a:moveTo>
                                <a:pt x="210" y="206"/>
                              </a:moveTo>
                              <a:lnTo>
                                <a:pt x="130" y="203"/>
                              </a:lnTo>
                              <a:lnTo>
                                <a:pt x="130" y="203"/>
                              </a:lnTo>
                              <a:lnTo>
                                <a:pt x="130" y="201"/>
                              </a:lnTo>
                              <a:lnTo>
                                <a:pt x="130" y="199"/>
                              </a:lnTo>
                              <a:lnTo>
                                <a:pt x="130" y="197"/>
                              </a:lnTo>
                              <a:lnTo>
                                <a:pt x="130" y="195"/>
                              </a:lnTo>
                              <a:lnTo>
                                <a:pt x="210" y="199"/>
                              </a:lnTo>
                              <a:lnTo>
                                <a:pt x="210" y="200"/>
                              </a:lnTo>
                              <a:lnTo>
                                <a:pt x="210" y="202"/>
                              </a:lnTo>
                              <a:lnTo>
                                <a:pt x="210" y="204"/>
                              </a:lnTo>
                              <a:lnTo>
                                <a:pt x="210" y="206"/>
                              </a:lnTo>
                              <a:lnTo>
                                <a:pt x="210" y="206"/>
                              </a:lnTo>
                              <a:close/>
                              <a:moveTo>
                                <a:pt x="210" y="208"/>
                              </a:move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3"/>
                              </a:lnTo>
                              <a:lnTo>
                                <a:pt x="210" y="206"/>
                              </a:lnTo>
                              <a:lnTo>
                                <a:pt x="210" y="207"/>
                              </a:lnTo>
                              <a:lnTo>
                                <a:pt x="210" y="208"/>
                              </a:lnTo>
                              <a:lnTo>
                                <a:pt x="210" y="208"/>
                              </a:lnTo>
                              <a:close/>
                              <a:moveTo>
                                <a:pt x="209" y="213"/>
                              </a:moveTo>
                              <a:lnTo>
                                <a:pt x="130" y="209"/>
                              </a:lnTo>
                              <a:lnTo>
                                <a:pt x="130" y="208"/>
                              </a:lnTo>
                              <a:lnTo>
                                <a:pt x="130" y="206"/>
                              </a:lnTo>
                              <a:lnTo>
                                <a:pt x="130" y="205"/>
                              </a:lnTo>
                              <a:lnTo>
                                <a:pt x="130" y="204"/>
                              </a:lnTo>
                              <a:lnTo>
                                <a:pt x="210" y="208"/>
                              </a:lnTo>
                              <a:lnTo>
                                <a:pt x="210" y="210"/>
                              </a:lnTo>
                              <a:lnTo>
                                <a:pt x="210" y="211"/>
                              </a:lnTo>
                              <a:lnTo>
                                <a:pt x="210" y="212"/>
                              </a:lnTo>
                              <a:lnTo>
                                <a:pt x="209" y="213"/>
                              </a:lnTo>
                              <a:close/>
                              <a:moveTo>
                                <a:pt x="209" y="224"/>
                              </a:moveTo>
                              <a:lnTo>
                                <a:pt x="129" y="219"/>
                              </a:lnTo>
                              <a:lnTo>
                                <a:pt x="129" y="219"/>
                              </a:lnTo>
                              <a:lnTo>
                                <a:pt x="129" y="217"/>
                              </a:lnTo>
                              <a:lnTo>
                                <a:pt x="129" y="214"/>
                              </a:lnTo>
                              <a:lnTo>
                                <a:pt x="129" y="211"/>
                              </a:lnTo>
                              <a:lnTo>
                                <a:pt x="130" y="209"/>
                              </a:lnTo>
                              <a:lnTo>
                                <a:pt x="209" y="213"/>
                              </a:lnTo>
                              <a:lnTo>
                                <a:pt x="209" y="216"/>
                              </a:lnTo>
                              <a:lnTo>
                                <a:pt x="209" y="218"/>
                              </a:lnTo>
                              <a:lnTo>
                                <a:pt x="209" y="221"/>
                              </a:lnTo>
                              <a:lnTo>
                                <a:pt x="209" y="224"/>
                              </a:lnTo>
                              <a:lnTo>
                                <a:pt x="209" y="224"/>
                              </a:lnTo>
                              <a:close/>
                              <a:moveTo>
                                <a:pt x="208" y="233"/>
                              </a:moveTo>
                              <a:lnTo>
                                <a:pt x="129" y="228"/>
                              </a:lnTo>
                              <a:lnTo>
                                <a:pt x="129" y="227"/>
                              </a:lnTo>
                              <a:lnTo>
                                <a:pt x="129" y="226"/>
                              </a:lnTo>
                              <a:lnTo>
                                <a:pt x="129" y="224"/>
                              </a:lnTo>
                              <a:lnTo>
                                <a:pt x="129" y="222"/>
                              </a:lnTo>
                              <a:lnTo>
                                <a:pt x="129" y="219"/>
                              </a:lnTo>
                              <a:lnTo>
                                <a:pt x="209" y="224"/>
                              </a:lnTo>
                              <a:lnTo>
                                <a:pt x="209" y="226"/>
                              </a:lnTo>
                              <a:lnTo>
                                <a:pt x="209" y="228"/>
                              </a:lnTo>
                              <a:lnTo>
                                <a:pt x="208" y="231"/>
                              </a:lnTo>
                              <a:lnTo>
                                <a:pt x="208" y="234"/>
                              </a:lnTo>
                              <a:lnTo>
                                <a:pt x="208" y="233"/>
                              </a:lnTo>
                              <a:close/>
                              <a:moveTo>
                                <a:pt x="208" y="236"/>
                              </a:moveTo>
                              <a:lnTo>
                                <a:pt x="128" y="236"/>
                              </a:lnTo>
                              <a:lnTo>
                                <a:pt x="128" y="233"/>
                              </a:lnTo>
                              <a:lnTo>
                                <a:pt x="128" y="230"/>
                              </a:lnTo>
                              <a:lnTo>
                                <a:pt x="129" y="228"/>
                              </a:lnTo>
                              <a:lnTo>
                                <a:pt x="208" y="233"/>
                              </a:lnTo>
                              <a:lnTo>
                                <a:pt x="208" y="236"/>
                              </a:lnTo>
                              <a:lnTo>
                                <a:pt x="208" y="238"/>
                              </a:lnTo>
                              <a:lnTo>
                                <a:pt x="208" y="236"/>
                              </a:lnTo>
                              <a:close/>
                              <a:moveTo>
                                <a:pt x="208" y="239"/>
                              </a:moveTo>
                              <a:lnTo>
                                <a:pt x="128" y="233"/>
                              </a:lnTo>
                              <a:lnTo>
                                <a:pt x="128" y="236"/>
                              </a:lnTo>
                              <a:lnTo>
                                <a:pt x="128" y="231"/>
                              </a:lnTo>
                              <a:lnTo>
                                <a:pt x="128" y="236"/>
                              </a:lnTo>
                              <a:lnTo>
                                <a:pt x="208" y="236"/>
                              </a:lnTo>
                              <a:lnTo>
                                <a:pt x="208" y="240"/>
                              </a:lnTo>
                              <a:lnTo>
                                <a:pt x="208" y="236"/>
                              </a:lnTo>
                              <a:lnTo>
                                <a:pt x="208" y="239"/>
                              </a:lnTo>
                              <a:close/>
                              <a:moveTo>
                                <a:pt x="208" y="243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8" y="236"/>
                              </a:lnTo>
                              <a:lnTo>
                                <a:pt x="128" y="234"/>
                              </a:lnTo>
                              <a:lnTo>
                                <a:pt x="128" y="233"/>
                              </a:lnTo>
                              <a:lnTo>
                                <a:pt x="208" y="239"/>
                              </a:lnTo>
                              <a:lnTo>
                                <a:pt x="208" y="240"/>
                              </a:lnTo>
                              <a:lnTo>
                                <a:pt x="208" y="241"/>
                              </a:lnTo>
                              <a:lnTo>
                                <a:pt x="208" y="242"/>
                              </a:lnTo>
                              <a:lnTo>
                                <a:pt x="208" y="243"/>
                              </a:lnTo>
                              <a:close/>
                              <a:moveTo>
                                <a:pt x="207" y="257"/>
                              </a:moveTo>
                              <a:lnTo>
                                <a:pt x="127" y="250"/>
                              </a:lnTo>
                              <a:lnTo>
                                <a:pt x="127" y="249"/>
                              </a:lnTo>
                              <a:lnTo>
                                <a:pt x="127" y="247"/>
                              </a:lnTo>
                              <a:lnTo>
                                <a:pt x="207" y="254"/>
                              </a:lnTo>
                              <a:lnTo>
                                <a:pt x="207" y="255"/>
                              </a:lnTo>
                              <a:lnTo>
                                <a:pt x="207" y="257"/>
                              </a:lnTo>
                              <a:close/>
                              <a:moveTo>
                                <a:pt x="205" y="273"/>
                              </a:moveTo>
                              <a:lnTo>
                                <a:pt x="125" y="267"/>
                              </a:lnTo>
                              <a:lnTo>
                                <a:pt x="126" y="264"/>
                              </a:lnTo>
                              <a:lnTo>
                                <a:pt x="126" y="266"/>
                              </a:lnTo>
                              <a:lnTo>
                                <a:pt x="126" y="264"/>
                              </a:lnTo>
                              <a:lnTo>
                                <a:pt x="205" y="276"/>
                              </a:lnTo>
                              <a:lnTo>
                                <a:pt x="205" y="274"/>
                              </a:lnTo>
                              <a:lnTo>
                                <a:pt x="205" y="276"/>
                              </a:lnTo>
                              <a:lnTo>
                                <a:pt x="205" y="273"/>
                              </a:lnTo>
                              <a:close/>
                              <a:moveTo>
                                <a:pt x="205" y="276"/>
                              </a:move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7"/>
                              </a:lnTo>
                              <a:lnTo>
                                <a:pt x="205" y="273"/>
                              </a:lnTo>
                              <a:lnTo>
                                <a:pt x="205" y="275"/>
                              </a:lnTo>
                              <a:lnTo>
                                <a:pt x="205" y="277"/>
                              </a:lnTo>
                              <a:lnTo>
                                <a:pt x="205" y="276"/>
                              </a:lnTo>
                              <a:close/>
                              <a:moveTo>
                                <a:pt x="205" y="279"/>
                              </a:moveTo>
                              <a:lnTo>
                                <a:pt x="125" y="271"/>
                              </a:lnTo>
                              <a:lnTo>
                                <a:pt x="125" y="271"/>
                              </a:lnTo>
                              <a:lnTo>
                                <a:pt x="125" y="270"/>
                              </a:lnTo>
                              <a:lnTo>
                                <a:pt x="125" y="268"/>
                              </a:lnTo>
                              <a:lnTo>
                                <a:pt x="205" y="276"/>
                              </a:lnTo>
                              <a:lnTo>
                                <a:pt x="205" y="278"/>
                              </a:lnTo>
                              <a:lnTo>
                                <a:pt x="205" y="279"/>
                              </a:lnTo>
                              <a:lnTo>
                                <a:pt x="205" y="279"/>
                              </a:lnTo>
                              <a:close/>
                              <a:moveTo>
                                <a:pt x="204" y="284"/>
                              </a:moveTo>
                              <a:lnTo>
                                <a:pt x="125" y="277"/>
                              </a:lnTo>
                              <a:lnTo>
                                <a:pt x="125" y="276"/>
                              </a:lnTo>
                              <a:lnTo>
                                <a:pt x="125" y="274"/>
                              </a:lnTo>
                              <a:lnTo>
                                <a:pt x="125" y="273"/>
                              </a:lnTo>
                              <a:lnTo>
                                <a:pt x="125" y="271"/>
                              </a:lnTo>
                              <a:lnTo>
                                <a:pt x="205" y="279"/>
                              </a:lnTo>
                              <a:lnTo>
                                <a:pt x="205" y="281"/>
                              </a:lnTo>
                              <a:lnTo>
                                <a:pt x="204" y="282"/>
                              </a:lnTo>
                              <a:lnTo>
                                <a:pt x="205" y="282"/>
                              </a:lnTo>
                              <a:lnTo>
                                <a:pt x="204" y="28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6"/>
                              </a:lnTo>
                              <a:lnTo>
                                <a:pt x="124" y="286"/>
                              </a:lnTo>
                              <a:lnTo>
                                <a:pt x="124" y="285"/>
                              </a:lnTo>
                              <a:lnTo>
                                <a:pt x="124" y="284"/>
                              </a:lnTo>
                              <a:lnTo>
                                <a:pt x="204" y="292"/>
                              </a:lnTo>
                              <a:lnTo>
                                <a:pt x="203" y="293"/>
                              </a:lnTo>
                              <a:lnTo>
                                <a:pt x="203" y="294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7"/>
                              </a:lnTo>
                              <a:lnTo>
                                <a:pt x="124" y="287"/>
                              </a:lnTo>
                              <a:lnTo>
                                <a:pt x="124" y="288"/>
                              </a:lnTo>
                              <a:lnTo>
                                <a:pt x="124" y="286"/>
                              </a:lnTo>
                              <a:lnTo>
                                <a:pt x="203" y="294"/>
                              </a:lnTo>
                              <a:lnTo>
                                <a:pt x="203" y="293"/>
                              </a:lnTo>
                              <a:lnTo>
                                <a:pt x="203" y="295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9"/>
                              </a:moveTo>
                              <a:lnTo>
                                <a:pt x="123" y="291"/>
                              </a:lnTo>
                              <a:lnTo>
                                <a:pt x="124" y="289"/>
                              </a:lnTo>
                              <a:lnTo>
                                <a:pt x="124" y="287"/>
                              </a:lnTo>
                              <a:lnTo>
                                <a:pt x="203" y="294"/>
                              </a:lnTo>
                              <a:lnTo>
                                <a:pt x="203" y="297"/>
                              </a:lnTo>
                              <a:lnTo>
                                <a:pt x="203" y="299"/>
                              </a:lnTo>
                              <a:close/>
                              <a:moveTo>
                                <a:pt x="202" y="304"/>
                              </a:moveTo>
                              <a:lnTo>
                                <a:pt x="123" y="296"/>
                              </a:lnTo>
                              <a:lnTo>
                                <a:pt x="123" y="294"/>
                              </a:lnTo>
                              <a:lnTo>
                                <a:pt x="123" y="293"/>
                              </a:lnTo>
                              <a:lnTo>
                                <a:pt x="123" y="292"/>
                              </a:lnTo>
                              <a:lnTo>
                                <a:pt x="123" y="291"/>
                              </a:lnTo>
                              <a:lnTo>
                                <a:pt x="203" y="299"/>
                              </a:lnTo>
                              <a:lnTo>
                                <a:pt x="203" y="300"/>
                              </a:lnTo>
                              <a:lnTo>
                                <a:pt x="203" y="302"/>
                              </a:lnTo>
                              <a:lnTo>
                                <a:pt x="202" y="303"/>
                              </a:lnTo>
                              <a:lnTo>
                                <a:pt x="202" y="304"/>
                              </a:lnTo>
                              <a:close/>
                              <a:moveTo>
                                <a:pt x="202" y="308"/>
                              </a:moveTo>
                              <a:lnTo>
                                <a:pt x="122" y="301"/>
                              </a:lnTo>
                              <a:lnTo>
                                <a:pt x="122" y="300"/>
                              </a:lnTo>
                              <a:lnTo>
                                <a:pt x="122" y="300"/>
                              </a:lnTo>
                              <a:lnTo>
                                <a:pt x="123" y="298"/>
                              </a:lnTo>
                              <a:lnTo>
                                <a:pt x="123" y="297"/>
                              </a:lnTo>
                              <a:lnTo>
                                <a:pt x="123" y="296"/>
                              </a:lnTo>
                              <a:lnTo>
                                <a:pt x="202" y="304"/>
                              </a:lnTo>
                              <a:lnTo>
                                <a:pt x="202" y="305"/>
                              </a:lnTo>
                              <a:lnTo>
                                <a:pt x="202" y="306"/>
                              </a:lnTo>
                              <a:lnTo>
                                <a:pt x="202" y="307"/>
                              </a:lnTo>
                              <a:lnTo>
                                <a:pt x="202" y="309"/>
                              </a:lnTo>
                              <a:lnTo>
                                <a:pt x="202" y="308"/>
                              </a:lnTo>
                              <a:close/>
                              <a:moveTo>
                                <a:pt x="202" y="310"/>
                              </a:moveTo>
                              <a:lnTo>
                                <a:pt x="122" y="302"/>
                              </a:lnTo>
                              <a:lnTo>
                                <a:pt x="122" y="302"/>
                              </a:lnTo>
                              <a:lnTo>
                                <a:pt x="122" y="300"/>
                              </a:lnTo>
                              <a:lnTo>
                                <a:pt x="122" y="301"/>
                              </a:lnTo>
                              <a:lnTo>
                                <a:pt x="202" y="308"/>
                              </a:lnTo>
                              <a:lnTo>
                                <a:pt x="202" y="310"/>
                              </a:lnTo>
                              <a:lnTo>
                                <a:pt x="202" y="309"/>
                              </a:lnTo>
                              <a:lnTo>
                                <a:pt x="202" y="310"/>
                              </a:lnTo>
                              <a:close/>
                              <a:moveTo>
                                <a:pt x="201" y="319"/>
                              </a:moveTo>
                              <a:lnTo>
                                <a:pt x="121" y="310"/>
                              </a:lnTo>
                              <a:lnTo>
                                <a:pt x="121" y="308"/>
                              </a:lnTo>
                              <a:lnTo>
                                <a:pt x="122" y="306"/>
                              </a:lnTo>
                              <a:lnTo>
                                <a:pt x="122" y="304"/>
                              </a:lnTo>
                              <a:lnTo>
                                <a:pt x="122" y="302"/>
                              </a:lnTo>
                              <a:lnTo>
                                <a:pt x="202" y="310"/>
                              </a:lnTo>
                              <a:lnTo>
                                <a:pt x="201" y="312"/>
                              </a:lnTo>
                              <a:lnTo>
                                <a:pt x="201" y="315"/>
                              </a:lnTo>
                              <a:lnTo>
                                <a:pt x="201" y="317"/>
                              </a:lnTo>
                              <a:lnTo>
                                <a:pt x="201" y="319"/>
                              </a:lnTo>
                              <a:close/>
                              <a:moveTo>
                                <a:pt x="200" y="324"/>
                              </a:moveTo>
                              <a:lnTo>
                                <a:pt x="121" y="316"/>
                              </a:lnTo>
                              <a:lnTo>
                                <a:pt x="121" y="315"/>
                              </a:lnTo>
                              <a:lnTo>
                                <a:pt x="121" y="315"/>
                              </a:lnTo>
                              <a:lnTo>
                                <a:pt x="121" y="312"/>
                              </a:lnTo>
                              <a:lnTo>
                                <a:pt x="121" y="310"/>
                              </a:lnTo>
                              <a:lnTo>
                                <a:pt x="121" y="310"/>
                              </a:lnTo>
                              <a:lnTo>
                                <a:pt x="201" y="319"/>
                              </a:lnTo>
                              <a:lnTo>
                                <a:pt x="200" y="321"/>
                              </a:lnTo>
                              <a:lnTo>
                                <a:pt x="200" y="322"/>
                              </a:lnTo>
                              <a:lnTo>
                                <a:pt x="200" y="323"/>
                              </a:lnTo>
                              <a:lnTo>
                                <a:pt x="200" y="325"/>
                              </a:lnTo>
                              <a:lnTo>
                                <a:pt x="200" y="324"/>
                              </a:lnTo>
                              <a:close/>
                              <a:moveTo>
                                <a:pt x="200" y="329"/>
                              </a:moveTo>
                              <a:lnTo>
                                <a:pt x="120" y="321"/>
                              </a:lnTo>
                              <a:lnTo>
                                <a:pt x="120" y="321"/>
                              </a:lnTo>
                              <a:lnTo>
                                <a:pt x="120" y="319"/>
                              </a:lnTo>
                              <a:lnTo>
                                <a:pt x="120" y="318"/>
                              </a:lnTo>
                              <a:lnTo>
                                <a:pt x="121" y="317"/>
                              </a:lnTo>
                              <a:lnTo>
                                <a:pt x="121" y="316"/>
                              </a:lnTo>
                              <a:lnTo>
                                <a:pt x="200" y="324"/>
                              </a:lnTo>
                              <a:lnTo>
                                <a:pt x="200" y="325"/>
                              </a:lnTo>
                              <a:lnTo>
                                <a:pt x="200" y="327"/>
                              </a:lnTo>
                              <a:lnTo>
                                <a:pt x="200" y="328"/>
                              </a:lnTo>
                              <a:lnTo>
                                <a:pt x="200" y="329"/>
                              </a:lnTo>
                              <a:lnTo>
                                <a:pt x="200" y="329"/>
                              </a:lnTo>
                              <a:close/>
                              <a:moveTo>
                                <a:pt x="198" y="332"/>
                              </a:moveTo>
                              <a:lnTo>
                                <a:pt x="120" y="324"/>
                              </a:lnTo>
                              <a:lnTo>
                                <a:pt x="120" y="322"/>
                              </a:lnTo>
                              <a:lnTo>
                                <a:pt x="120" y="321"/>
                              </a:lnTo>
                              <a:lnTo>
                                <a:pt x="200" y="329"/>
                              </a:lnTo>
                              <a:lnTo>
                                <a:pt x="198" y="331"/>
                              </a:lnTo>
                              <a:lnTo>
                                <a:pt x="198" y="332"/>
                              </a:lnTo>
                              <a:close/>
                              <a:moveTo>
                                <a:pt x="198" y="334"/>
                              </a:moveTo>
                              <a:lnTo>
                                <a:pt x="120" y="325"/>
                              </a:lnTo>
                              <a:lnTo>
                                <a:pt x="120" y="324"/>
                              </a:lnTo>
                              <a:lnTo>
                                <a:pt x="120" y="324"/>
                              </a:lnTo>
                              <a:lnTo>
                                <a:pt x="198" y="332"/>
                              </a:lnTo>
                              <a:lnTo>
                                <a:pt x="198" y="333"/>
                              </a:lnTo>
                              <a:lnTo>
                                <a:pt x="198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135720"/>
                          <a:ext cx="658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862">
                              <a:moveTo>
                                <a:pt x="228" y="755"/>
                              </a:moveTo>
                              <a:lnTo>
                                <a:pt x="291" y="722"/>
                              </a:lnTo>
                              <a:lnTo>
                                <a:pt x="396" y="797"/>
                              </a:lnTo>
                              <a:lnTo>
                                <a:pt x="351" y="862"/>
                              </a:lnTo>
                              <a:lnTo>
                                <a:pt x="246" y="787"/>
                              </a:lnTo>
                              <a:lnTo>
                                <a:pt x="228" y="755"/>
                              </a:lnTo>
                              <a:close/>
                              <a:moveTo>
                                <a:pt x="228" y="754"/>
                              </a:moveTo>
                              <a:lnTo>
                                <a:pt x="308" y="754"/>
                              </a:lnTo>
                              <a:lnTo>
                                <a:pt x="308" y="752"/>
                              </a:lnTo>
                              <a:lnTo>
                                <a:pt x="308" y="753"/>
                              </a:lnTo>
                              <a:lnTo>
                                <a:pt x="308" y="755"/>
                              </a:lnTo>
                              <a:lnTo>
                                <a:pt x="228" y="755"/>
                              </a:lnTo>
                              <a:lnTo>
                                <a:pt x="228" y="757"/>
                              </a:lnTo>
                              <a:lnTo>
                                <a:pt x="228" y="756"/>
                              </a:lnTo>
                              <a:lnTo>
                                <a:pt x="228" y="754"/>
                              </a:lnTo>
                              <a:close/>
                              <a:moveTo>
                                <a:pt x="228" y="753"/>
                              </a:moveTo>
                              <a:lnTo>
                                <a:pt x="308" y="753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308" y="754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close/>
                              <a:moveTo>
                                <a:pt x="228" y="750"/>
                              </a:moveTo>
                              <a:lnTo>
                                <a:pt x="308" y="750"/>
                              </a:lnTo>
                              <a:lnTo>
                                <a:pt x="308" y="748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0"/>
                              </a:lnTo>
                              <a:close/>
                              <a:moveTo>
                                <a:pt x="228" y="749"/>
                              </a:moveTo>
                              <a:lnTo>
                                <a:pt x="308" y="749"/>
                              </a:lnTo>
                              <a:lnTo>
                                <a:pt x="308" y="749"/>
                              </a:lnTo>
                              <a:lnTo>
                                <a:pt x="308" y="750"/>
                              </a:lnTo>
                              <a:lnTo>
                                <a:pt x="228" y="750"/>
                              </a:lnTo>
                              <a:lnTo>
                                <a:pt x="228" y="749"/>
                              </a:lnTo>
                              <a:lnTo>
                                <a:pt x="228" y="749"/>
                              </a:lnTo>
                              <a:close/>
                              <a:moveTo>
                                <a:pt x="228" y="748"/>
                              </a:moveTo>
                              <a:lnTo>
                                <a:pt x="308" y="748"/>
                              </a:lnTo>
                              <a:lnTo>
                                <a:pt x="308" y="746"/>
                              </a:lnTo>
                              <a:lnTo>
                                <a:pt x="308" y="749"/>
                              </a:lnTo>
                              <a:lnTo>
                                <a:pt x="228" y="749"/>
                              </a:lnTo>
                              <a:lnTo>
                                <a:pt x="228" y="752"/>
                              </a:lnTo>
                              <a:lnTo>
                                <a:pt x="228" y="748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6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308" y="748"/>
                              </a:lnTo>
                              <a:lnTo>
                                <a:pt x="228" y="748"/>
                              </a:lnTo>
                              <a:lnTo>
                                <a:pt x="228" y="748"/>
                              </a:lnTo>
                              <a:lnTo>
                                <a:pt x="228" y="747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3"/>
                              </a:lnTo>
                              <a:lnTo>
                                <a:pt x="308" y="744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228" y="746"/>
                              </a:lnTo>
                              <a:lnTo>
                                <a:pt x="228" y="745"/>
                              </a:lnTo>
                              <a:lnTo>
                                <a:pt x="228" y="744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3"/>
                              </a:moveTo>
                              <a:lnTo>
                                <a:pt x="308" y="741"/>
                              </a:lnTo>
                              <a:lnTo>
                                <a:pt x="308" y="743"/>
                              </a:lnTo>
                              <a:lnTo>
                                <a:pt x="308" y="743"/>
                              </a:lnTo>
                              <a:lnTo>
                                <a:pt x="228" y="746"/>
                              </a:lnTo>
                              <a:lnTo>
                                <a:pt x="228" y="744"/>
                              </a:lnTo>
                              <a:lnTo>
                                <a:pt x="228" y="743"/>
                              </a:lnTo>
                              <a:close/>
                              <a:moveTo>
                                <a:pt x="227" y="732"/>
                              </a:move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close/>
                              <a:moveTo>
                                <a:pt x="228" y="732"/>
                              </a:moveTo>
                              <a:lnTo>
                                <a:pt x="307" y="728"/>
                              </a:lnTo>
                              <a:lnTo>
                                <a:pt x="307" y="729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8" y="733"/>
                              </a:lnTo>
                              <a:lnTo>
                                <a:pt x="228" y="732"/>
                              </a:lnTo>
                              <a:close/>
                              <a:moveTo>
                                <a:pt x="227" y="725"/>
                              </a:moveTo>
                              <a:lnTo>
                                <a:pt x="307" y="721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5"/>
                              </a:lnTo>
                              <a:close/>
                              <a:moveTo>
                                <a:pt x="227" y="724"/>
                              </a:moveTo>
                              <a:lnTo>
                                <a:pt x="307" y="720"/>
                              </a:lnTo>
                              <a:lnTo>
                                <a:pt x="307" y="721"/>
                              </a:lnTo>
                              <a:lnTo>
                                <a:pt x="307" y="721"/>
                              </a:lnTo>
                              <a:lnTo>
                                <a:pt x="227" y="725"/>
                              </a:lnTo>
                              <a:lnTo>
                                <a:pt x="227" y="724"/>
                              </a:lnTo>
                              <a:lnTo>
                                <a:pt x="227" y="724"/>
                              </a:lnTo>
                              <a:close/>
                              <a:moveTo>
                                <a:pt x="227" y="722"/>
                              </a:moveTo>
                              <a:lnTo>
                                <a:pt x="307" y="718"/>
                              </a:lnTo>
                              <a:lnTo>
                                <a:pt x="307" y="721"/>
                              </a:lnTo>
                              <a:lnTo>
                                <a:pt x="307" y="720"/>
                              </a:lnTo>
                              <a:lnTo>
                                <a:pt x="227" y="724"/>
                              </a:lnTo>
                              <a:lnTo>
                                <a:pt x="227" y="721"/>
                              </a:lnTo>
                              <a:lnTo>
                                <a:pt x="227" y="722"/>
                              </a:lnTo>
                              <a:close/>
                              <a:moveTo>
                                <a:pt x="227" y="721"/>
                              </a:moveTo>
                              <a:lnTo>
                                <a:pt x="307" y="717"/>
                              </a:lnTo>
                              <a:lnTo>
                                <a:pt x="307" y="718"/>
                              </a:lnTo>
                              <a:lnTo>
                                <a:pt x="307" y="718"/>
                              </a:lnTo>
                              <a:lnTo>
                                <a:pt x="227" y="722"/>
                              </a:lnTo>
                              <a:lnTo>
                                <a:pt x="227" y="721"/>
                              </a:lnTo>
                              <a:lnTo>
                                <a:pt x="227" y="721"/>
                              </a:lnTo>
                              <a:close/>
                              <a:moveTo>
                                <a:pt x="227" y="716"/>
                              </a:moveTo>
                              <a:lnTo>
                                <a:pt x="307" y="713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6"/>
                              </a:lnTo>
                              <a:close/>
                              <a:moveTo>
                                <a:pt x="227" y="715"/>
                              </a:moveTo>
                              <a:lnTo>
                                <a:pt x="307" y="711"/>
                              </a:lnTo>
                              <a:lnTo>
                                <a:pt x="307" y="712"/>
                              </a:lnTo>
                              <a:lnTo>
                                <a:pt x="307" y="713"/>
                              </a:lnTo>
                              <a:lnTo>
                                <a:pt x="227" y="716"/>
                              </a:lnTo>
                              <a:lnTo>
                                <a:pt x="227" y="716"/>
                              </a:lnTo>
                              <a:lnTo>
                                <a:pt x="227" y="715"/>
                              </a:lnTo>
                              <a:close/>
                              <a:moveTo>
                                <a:pt x="227" y="713"/>
                              </a:move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11"/>
                              </a:lnTo>
                              <a:lnTo>
                                <a:pt x="307" y="711"/>
                              </a:lnTo>
                              <a:lnTo>
                                <a:pt x="227" y="715"/>
                              </a:lnTo>
                              <a:lnTo>
                                <a:pt x="227" y="713"/>
                              </a:lnTo>
                              <a:lnTo>
                                <a:pt x="227" y="714"/>
                              </a:lnTo>
                              <a:lnTo>
                                <a:pt x="227" y="713"/>
                              </a:lnTo>
                              <a:close/>
                              <a:moveTo>
                                <a:pt x="227" y="709"/>
                              </a:moveTo>
                              <a:lnTo>
                                <a:pt x="307" y="709"/>
                              </a:ln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227" y="713"/>
                              </a:lnTo>
                              <a:lnTo>
                                <a:pt x="227" y="713"/>
                              </a:lnTo>
                              <a:lnTo>
                                <a:pt x="227" y="709"/>
                              </a:lnTo>
                              <a:close/>
                              <a:moveTo>
                                <a:pt x="227" y="712"/>
                              </a:move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12"/>
                              </a:lnTo>
                              <a:close/>
                              <a:moveTo>
                                <a:pt x="227" y="705"/>
                              </a:moveTo>
                              <a:lnTo>
                                <a:pt x="307" y="702"/>
                              </a:lnTo>
                              <a:lnTo>
                                <a:pt x="307" y="704"/>
                              </a:lnTo>
                              <a:lnTo>
                                <a:pt x="307" y="705"/>
                              </a:lnTo>
                              <a:lnTo>
                                <a:pt x="307" y="706"/>
                              </a:lnTo>
                              <a:lnTo>
                                <a:pt x="307" y="708"/>
                              </a:lnTo>
                              <a:lnTo>
                                <a:pt x="227" y="712"/>
                              </a:lnTo>
                              <a:lnTo>
                                <a:pt x="227" y="709"/>
                              </a:lnTo>
                              <a:lnTo>
                                <a:pt x="227" y="708"/>
                              </a:lnTo>
                              <a:lnTo>
                                <a:pt x="227" y="706"/>
                              </a:lnTo>
                              <a:lnTo>
                                <a:pt x="227" y="705"/>
                              </a:lnTo>
                              <a:close/>
                              <a:moveTo>
                                <a:pt x="227" y="704"/>
                              </a:moveTo>
                              <a:lnTo>
                                <a:pt x="306" y="700"/>
                              </a:lnTo>
                              <a:lnTo>
                                <a:pt x="306" y="701"/>
                              </a:lnTo>
                              <a:lnTo>
                                <a:pt x="307" y="702"/>
                              </a:lnTo>
                              <a:lnTo>
                                <a:pt x="227" y="705"/>
                              </a:lnTo>
                              <a:lnTo>
                                <a:pt x="227" y="705"/>
                              </a:lnTo>
                              <a:lnTo>
                                <a:pt x="227" y="704"/>
                              </a:lnTo>
                              <a:close/>
                              <a:moveTo>
                                <a:pt x="227" y="703"/>
                              </a:moveTo>
                              <a:lnTo>
                                <a:pt x="306" y="699"/>
                              </a:lnTo>
                              <a:lnTo>
                                <a:pt x="306" y="700"/>
                              </a:lnTo>
                              <a:lnTo>
                                <a:pt x="306" y="700"/>
                              </a:lnTo>
                              <a:lnTo>
                                <a:pt x="227" y="704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close/>
                              <a:moveTo>
                                <a:pt x="226" y="698"/>
                              </a:moveTo>
                              <a:lnTo>
                                <a:pt x="306" y="695"/>
                              </a:lnTo>
                              <a:lnTo>
                                <a:pt x="306" y="696"/>
                              </a:lnTo>
                              <a:lnTo>
                                <a:pt x="306" y="697"/>
                              </a:lnTo>
                              <a:lnTo>
                                <a:pt x="306" y="697"/>
                              </a:lnTo>
                              <a:lnTo>
                                <a:pt x="226" y="697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8"/>
                              </a:lnTo>
                              <a:close/>
                              <a:moveTo>
                                <a:pt x="226" y="697"/>
                              </a:move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306" y="695"/>
                              </a:lnTo>
                              <a:lnTo>
                                <a:pt x="226" y="698"/>
                              </a:lnTo>
                              <a:lnTo>
                                <a:pt x="226" y="699"/>
                              </a:lnTo>
                              <a:lnTo>
                                <a:pt x="226" y="697"/>
                              </a:lnTo>
                              <a:close/>
                              <a:moveTo>
                                <a:pt x="226" y="696"/>
                              </a:moveTo>
                              <a:lnTo>
                                <a:pt x="306" y="692"/>
                              </a:ln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6"/>
                              </a:lnTo>
                              <a:close/>
                              <a:moveTo>
                                <a:pt x="226" y="694"/>
                              </a:moveTo>
                              <a:lnTo>
                                <a:pt x="306" y="690"/>
                              </a:lnTo>
                              <a:lnTo>
                                <a:pt x="306" y="691"/>
                              </a:lnTo>
                              <a:lnTo>
                                <a:pt x="306" y="692"/>
                              </a:lnTo>
                              <a:lnTo>
                                <a:pt x="226" y="696"/>
                              </a:lnTo>
                              <a:lnTo>
                                <a:pt x="226" y="695"/>
                              </a:lnTo>
                              <a:lnTo>
                                <a:pt x="226" y="694"/>
                              </a:lnTo>
                              <a:close/>
                              <a:moveTo>
                                <a:pt x="226" y="693"/>
                              </a:moveTo>
                              <a:lnTo>
                                <a:pt x="306" y="689"/>
                              </a:lnTo>
                              <a:lnTo>
                                <a:pt x="306" y="690"/>
                              </a:lnTo>
                              <a:lnTo>
                                <a:pt x="306" y="690"/>
                              </a:lnTo>
                              <a:lnTo>
                                <a:pt x="226" y="694"/>
                              </a:lnTo>
                              <a:lnTo>
                                <a:pt x="226" y="693"/>
                              </a:lnTo>
                              <a:lnTo>
                                <a:pt x="226" y="693"/>
                              </a:lnTo>
                              <a:close/>
                              <a:moveTo>
                                <a:pt x="226" y="691"/>
                              </a:moveTo>
                              <a:lnTo>
                                <a:pt x="306" y="688"/>
                              </a:lnTo>
                              <a:lnTo>
                                <a:pt x="306" y="688"/>
                              </a:lnTo>
                              <a:lnTo>
                                <a:pt x="306" y="689"/>
                              </a:lnTo>
                              <a:lnTo>
                                <a:pt x="226" y="693"/>
                              </a:lnTo>
                              <a:lnTo>
                                <a:pt x="226" y="692"/>
                              </a:lnTo>
                              <a:lnTo>
                                <a:pt x="226" y="691"/>
                              </a:lnTo>
                              <a:close/>
                              <a:moveTo>
                                <a:pt x="226" y="690"/>
                              </a:moveTo>
                              <a:lnTo>
                                <a:pt x="306" y="686"/>
                              </a:lnTo>
                              <a:lnTo>
                                <a:pt x="306" y="686"/>
                              </a:lnTo>
                              <a:lnTo>
                                <a:pt x="306" y="687"/>
                              </a:lnTo>
                              <a:lnTo>
                                <a:pt x="306" y="688"/>
                              </a:lnTo>
                              <a:lnTo>
                                <a:pt x="226" y="691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close/>
                              <a:moveTo>
                                <a:pt x="226" y="686"/>
                              </a:moveTo>
                              <a:lnTo>
                                <a:pt x="306" y="682"/>
                              </a:lnTo>
                              <a:lnTo>
                                <a:pt x="306" y="684"/>
                              </a:lnTo>
                              <a:lnTo>
                                <a:pt x="306" y="686"/>
                              </a:lnTo>
                              <a:lnTo>
                                <a:pt x="226" y="690"/>
                              </a:lnTo>
                              <a:lnTo>
                                <a:pt x="226" y="688"/>
                              </a:lnTo>
                              <a:lnTo>
                                <a:pt x="226" y="686"/>
                              </a:lnTo>
                              <a:close/>
                              <a:moveTo>
                                <a:pt x="225" y="674"/>
                              </a:moveTo>
                              <a:lnTo>
                                <a:pt x="305" y="674"/>
                              </a:lnTo>
                              <a:lnTo>
                                <a:pt x="305" y="670"/>
                              </a:lnTo>
                              <a:lnTo>
                                <a:pt x="305" y="673"/>
                              </a:lnTo>
                              <a:lnTo>
                                <a:pt x="305" y="673"/>
                              </a:lnTo>
                              <a:lnTo>
                                <a:pt x="225" y="677"/>
                              </a:lnTo>
                              <a:lnTo>
                                <a:pt x="225" y="676"/>
                              </a:lnTo>
                              <a:lnTo>
                                <a:pt x="225" y="677"/>
                              </a:lnTo>
                              <a:lnTo>
                                <a:pt x="225" y="674"/>
                              </a:lnTo>
                              <a:close/>
                              <a:moveTo>
                                <a:pt x="225" y="673"/>
                              </a:moveTo>
                              <a:lnTo>
                                <a:pt x="305" y="673"/>
                              </a:lnTo>
                              <a:lnTo>
                                <a:pt x="305" y="668"/>
                              </a:lnTo>
                              <a:lnTo>
                                <a:pt x="305" y="674"/>
                              </a:lnTo>
                              <a:lnTo>
                                <a:pt x="225" y="674"/>
                              </a:lnTo>
                              <a:lnTo>
                                <a:pt x="225" y="678"/>
                              </a:lnTo>
                              <a:lnTo>
                                <a:pt x="225" y="673"/>
                              </a:lnTo>
                              <a:close/>
                              <a:moveTo>
                                <a:pt x="54" y="0"/>
                              </a:moveTo>
                              <a:lnTo>
                                <a:pt x="8" y="66"/>
                              </a:lnTo>
                              <a:lnTo>
                                <a:pt x="62" y="7"/>
                              </a:lnTo>
                              <a:lnTo>
                                <a:pt x="69" y="16"/>
                              </a:lnTo>
                              <a:lnTo>
                                <a:pt x="75" y="26"/>
                              </a:lnTo>
                              <a:lnTo>
                                <a:pt x="83" y="35"/>
                              </a:lnTo>
                              <a:lnTo>
                                <a:pt x="90" y="44"/>
                              </a:lnTo>
                              <a:lnTo>
                                <a:pt x="96" y="52"/>
                              </a:lnTo>
                              <a:lnTo>
                                <a:pt x="103" y="62"/>
                              </a:lnTo>
                              <a:lnTo>
                                <a:pt x="109" y="71"/>
                              </a:lnTo>
                              <a:lnTo>
                                <a:pt x="115" y="81"/>
                              </a:lnTo>
                              <a:lnTo>
                                <a:pt x="122" y="90"/>
                              </a:lnTo>
                              <a:lnTo>
                                <a:pt x="128" y="99"/>
                              </a:lnTo>
                              <a:lnTo>
                                <a:pt x="134" y="109"/>
                              </a:lnTo>
                              <a:lnTo>
                                <a:pt x="140" y="118"/>
                              </a:lnTo>
                              <a:lnTo>
                                <a:pt x="145" y="128"/>
                              </a:lnTo>
                              <a:lnTo>
                                <a:pt x="151" y="137"/>
                              </a:lnTo>
                              <a:lnTo>
                                <a:pt x="156" y="147"/>
                              </a:lnTo>
                              <a:lnTo>
                                <a:pt x="163" y="157"/>
                              </a:lnTo>
                              <a:lnTo>
                                <a:pt x="168" y="166"/>
                              </a:lnTo>
                              <a:lnTo>
                                <a:pt x="173" y="176"/>
                              </a:lnTo>
                              <a:lnTo>
                                <a:pt x="178" y="186"/>
                              </a:lnTo>
                              <a:lnTo>
                                <a:pt x="183" y="196"/>
                              </a:lnTo>
                              <a:lnTo>
                                <a:pt x="188" y="206"/>
                              </a:lnTo>
                              <a:lnTo>
                                <a:pt x="192" y="215"/>
                              </a:lnTo>
                              <a:lnTo>
                                <a:pt x="197" y="226"/>
                              </a:lnTo>
                              <a:lnTo>
                                <a:pt x="202" y="236"/>
                              </a:lnTo>
                              <a:lnTo>
                                <a:pt x="207" y="246"/>
                              </a:lnTo>
                              <a:lnTo>
                                <a:pt x="211" y="256"/>
                              </a:lnTo>
                              <a:lnTo>
                                <a:pt x="215" y="266"/>
                              </a:lnTo>
                              <a:lnTo>
                                <a:pt x="219" y="276"/>
                              </a:lnTo>
                              <a:lnTo>
                                <a:pt x="223" y="286"/>
                              </a:lnTo>
                              <a:lnTo>
                                <a:pt x="227" y="296"/>
                              </a:lnTo>
                              <a:lnTo>
                                <a:pt x="230" y="307"/>
                              </a:lnTo>
                              <a:lnTo>
                                <a:pt x="234" y="317"/>
                              </a:lnTo>
                              <a:lnTo>
                                <a:pt x="239" y="327"/>
                              </a:lnTo>
                              <a:lnTo>
                                <a:pt x="242" y="337"/>
                              </a:lnTo>
                              <a:lnTo>
                                <a:pt x="246" y="348"/>
                              </a:lnTo>
                              <a:lnTo>
                                <a:pt x="249" y="359"/>
                              </a:lnTo>
                              <a:lnTo>
                                <a:pt x="252" y="369"/>
                              </a:lnTo>
                              <a:lnTo>
                                <a:pt x="255" y="379"/>
                              </a:lnTo>
                              <a:lnTo>
                                <a:pt x="258" y="390"/>
                              </a:lnTo>
                              <a:lnTo>
                                <a:pt x="261" y="400"/>
                              </a:lnTo>
                              <a:lnTo>
                                <a:pt x="264" y="411"/>
                              </a:lnTo>
                              <a:lnTo>
                                <a:pt x="266" y="421"/>
                              </a:lnTo>
                              <a:lnTo>
                                <a:pt x="269" y="432"/>
                              </a:lnTo>
                              <a:lnTo>
                                <a:pt x="272" y="443"/>
                              </a:lnTo>
                              <a:lnTo>
                                <a:pt x="276" y="464"/>
                              </a:lnTo>
                              <a:lnTo>
                                <a:pt x="282" y="485"/>
                              </a:lnTo>
                              <a:lnTo>
                                <a:pt x="284" y="496"/>
                              </a:lnTo>
                              <a:lnTo>
                                <a:pt x="286" y="506"/>
                              </a:lnTo>
                              <a:lnTo>
                                <a:pt x="287" y="518"/>
                              </a:lnTo>
                              <a:lnTo>
                                <a:pt x="289" y="528"/>
                              </a:lnTo>
                              <a:lnTo>
                                <a:pt x="291" y="539"/>
                              </a:lnTo>
                              <a:lnTo>
                                <a:pt x="293" y="550"/>
                              </a:lnTo>
                              <a:lnTo>
                                <a:pt x="294" y="561"/>
                              </a:lnTo>
                              <a:lnTo>
                                <a:pt x="296" y="572"/>
                              </a:lnTo>
                              <a:lnTo>
                                <a:pt x="298" y="594"/>
                              </a:lnTo>
                              <a:lnTo>
                                <a:pt x="301" y="615"/>
                              </a:lnTo>
                              <a:lnTo>
                                <a:pt x="303" y="637"/>
                              </a:lnTo>
                              <a:lnTo>
                                <a:pt x="304" y="659"/>
                              </a:lnTo>
                              <a:lnTo>
                                <a:pt x="224" y="664"/>
                              </a:lnTo>
                              <a:lnTo>
                                <a:pt x="223" y="644"/>
                              </a:lnTo>
                              <a:lnTo>
                                <a:pt x="221" y="623"/>
                              </a:lnTo>
                              <a:lnTo>
                                <a:pt x="219" y="603"/>
                              </a:lnTo>
                              <a:lnTo>
                                <a:pt x="216" y="582"/>
                              </a:lnTo>
                              <a:lnTo>
                                <a:pt x="215" y="572"/>
                              </a:lnTo>
                              <a:lnTo>
                                <a:pt x="213" y="562"/>
                              </a:lnTo>
                              <a:lnTo>
                                <a:pt x="212" y="552"/>
                              </a:lnTo>
                              <a:lnTo>
                                <a:pt x="210" y="541"/>
                              </a:lnTo>
                              <a:lnTo>
                                <a:pt x="209" y="531"/>
                              </a:lnTo>
                              <a:lnTo>
                                <a:pt x="207" y="521"/>
                              </a:lnTo>
                              <a:lnTo>
                                <a:pt x="205" y="511"/>
                              </a:lnTo>
                              <a:lnTo>
                                <a:pt x="203" y="501"/>
                              </a:lnTo>
                              <a:lnTo>
                                <a:pt x="199" y="481"/>
                              </a:lnTo>
                              <a:lnTo>
                                <a:pt x="194" y="460"/>
                              </a:lnTo>
                              <a:lnTo>
                                <a:pt x="191" y="451"/>
                              </a:lnTo>
                              <a:lnTo>
                                <a:pt x="189" y="441"/>
                              </a:lnTo>
                              <a:lnTo>
                                <a:pt x="186" y="432"/>
                              </a:lnTo>
                              <a:lnTo>
                                <a:pt x="184" y="421"/>
                              </a:lnTo>
                              <a:lnTo>
                                <a:pt x="181" y="412"/>
                              </a:lnTo>
                              <a:lnTo>
                                <a:pt x="178" y="402"/>
                              </a:lnTo>
                              <a:lnTo>
                                <a:pt x="175" y="392"/>
                              </a:lnTo>
                              <a:lnTo>
                                <a:pt x="172" y="382"/>
                              </a:lnTo>
                              <a:lnTo>
                                <a:pt x="169" y="373"/>
                              </a:lnTo>
                              <a:lnTo>
                                <a:pt x="166" y="363"/>
                              </a:lnTo>
                              <a:lnTo>
                                <a:pt x="163" y="354"/>
                              </a:lnTo>
                              <a:lnTo>
                                <a:pt x="160" y="343"/>
                              </a:lnTo>
                              <a:lnTo>
                                <a:pt x="155" y="334"/>
                              </a:lnTo>
                              <a:lnTo>
                                <a:pt x="152" y="325"/>
                              </a:lnTo>
                              <a:lnTo>
                                <a:pt x="148" y="316"/>
                              </a:lnTo>
                              <a:lnTo>
                                <a:pt x="145" y="306"/>
                              </a:lnTo>
                              <a:lnTo>
                                <a:pt x="141" y="296"/>
                              </a:lnTo>
                              <a:lnTo>
                                <a:pt x="137" y="287"/>
                              </a:lnTo>
                              <a:lnTo>
                                <a:pt x="133" y="278"/>
                              </a:lnTo>
                              <a:lnTo>
                                <a:pt x="129" y="269"/>
                              </a:lnTo>
                              <a:lnTo>
                                <a:pt x="125" y="259"/>
                              </a:lnTo>
                              <a:lnTo>
                                <a:pt x="121" y="250"/>
                              </a:lnTo>
                              <a:lnTo>
                                <a:pt x="115" y="241"/>
                              </a:lnTo>
                              <a:lnTo>
                                <a:pt x="111" y="232"/>
                              </a:lnTo>
                              <a:lnTo>
                                <a:pt x="107" y="223"/>
                              </a:lnTo>
                              <a:lnTo>
                                <a:pt x="102" y="213"/>
                              </a:lnTo>
                              <a:lnTo>
                                <a:pt x="97" y="204"/>
                              </a:lnTo>
                              <a:lnTo>
                                <a:pt x="92" y="196"/>
                              </a:lnTo>
                              <a:lnTo>
                                <a:pt x="88" y="187"/>
                              </a:lnTo>
                              <a:lnTo>
                                <a:pt x="83" y="177"/>
                              </a:lnTo>
                              <a:lnTo>
                                <a:pt x="77" y="168"/>
                              </a:lnTo>
                              <a:lnTo>
                                <a:pt x="71" y="160"/>
                              </a:lnTo>
                              <a:lnTo>
                                <a:pt x="66" y="152"/>
                              </a:lnTo>
                              <a:lnTo>
                                <a:pt x="61" y="143"/>
                              </a:lnTo>
                              <a:lnTo>
                                <a:pt x="55" y="133"/>
                              </a:lnTo>
                              <a:lnTo>
                                <a:pt x="49" y="125"/>
                              </a:lnTo>
                              <a:lnTo>
                                <a:pt x="44" y="117"/>
                              </a:lnTo>
                              <a:lnTo>
                                <a:pt x="38" y="108"/>
                              </a:lnTo>
                              <a:lnTo>
                                <a:pt x="31" y="99"/>
                              </a:lnTo>
                              <a:lnTo>
                                <a:pt x="25" y="91"/>
                              </a:lnTo>
                              <a:lnTo>
                                <a:pt x="19" y="83"/>
                              </a:lnTo>
                              <a:lnTo>
                                <a:pt x="13" y="74"/>
                              </a:lnTo>
                              <a:lnTo>
                                <a:pt x="6" y="66"/>
                              </a:lnTo>
                              <a:lnTo>
                                <a:pt x="0" y="57"/>
                              </a:lnTo>
                              <a:lnTo>
                                <a:pt x="54" y="0"/>
                              </a:lnTo>
                              <a:close/>
                              <a:moveTo>
                                <a:pt x="168" y="82"/>
                              </a:moveTo>
                              <a:lnTo>
                                <a:pt x="113" y="139"/>
                              </a:lnTo>
                              <a:lnTo>
                                <a:pt x="8" y="66"/>
                              </a:lnTo>
                              <a:lnTo>
                                <a:pt x="54" y="0"/>
                              </a:lnTo>
                              <a:lnTo>
                                <a:pt x="160" y="74"/>
                              </a:lnTo>
                              <a:lnTo>
                                <a:pt x="168" y="82"/>
                              </a:lnTo>
                              <a:close/>
                              <a:moveTo>
                                <a:pt x="410" y="733"/>
                              </a:moveTo>
                              <a:lnTo>
                                <a:pt x="331" y="739"/>
                              </a:lnTo>
                              <a:lnTo>
                                <a:pt x="331" y="738"/>
                              </a:lnTo>
                              <a:lnTo>
                                <a:pt x="329" y="718"/>
                              </a:lnTo>
                              <a:lnTo>
                                <a:pt x="327" y="697"/>
                              </a:lnTo>
                              <a:lnTo>
                                <a:pt x="325" y="677"/>
                              </a:lnTo>
                              <a:lnTo>
                                <a:pt x="322" y="656"/>
                              </a:lnTo>
                              <a:lnTo>
                                <a:pt x="321" y="646"/>
                              </a:lnTo>
                              <a:lnTo>
                                <a:pt x="320" y="636"/>
                              </a:lnTo>
                              <a:lnTo>
                                <a:pt x="317" y="625"/>
                              </a:lnTo>
                              <a:lnTo>
                                <a:pt x="316" y="615"/>
                              </a:lnTo>
                              <a:lnTo>
                                <a:pt x="314" y="606"/>
                              </a:lnTo>
                              <a:lnTo>
                                <a:pt x="312" y="596"/>
                              </a:lnTo>
                              <a:lnTo>
                                <a:pt x="310" y="585"/>
                              </a:lnTo>
                              <a:lnTo>
                                <a:pt x="308" y="575"/>
                              </a:lnTo>
                              <a:lnTo>
                                <a:pt x="304" y="555"/>
                              </a:lnTo>
                              <a:lnTo>
                                <a:pt x="300" y="535"/>
                              </a:lnTo>
                              <a:lnTo>
                                <a:pt x="297" y="525"/>
                              </a:lnTo>
                              <a:lnTo>
                                <a:pt x="295" y="516"/>
                              </a:lnTo>
                              <a:lnTo>
                                <a:pt x="292" y="505"/>
                              </a:lnTo>
                              <a:lnTo>
                                <a:pt x="290" y="496"/>
                              </a:lnTo>
                              <a:lnTo>
                                <a:pt x="287" y="486"/>
                              </a:lnTo>
                              <a:lnTo>
                                <a:pt x="284" y="476"/>
                              </a:lnTo>
                              <a:lnTo>
                                <a:pt x="282" y="467"/>
                              </a:lnTo>
                              <a:lnTo>
                                <a:pt x="278" y="456"/>
                              </a:lnTo>
                              <a:lnTo>
                                <a:pt x="275" y="447"/>
                              </a:lnTo>
                              <a:lnTo>
                                <a:pt x="271" y="437"/>
                              </a:lnTo>
                              <a:lnTo>
                                <a:pt x="268" y="428"/>
                              </a:lnTo>
                              <a:lnTo>
                                <a:pt x="265" y="418"/>
                              </a:lnTo>
                              <a:lnTo>
                                <a:pt x="262" y="409"/>
                              </a:lnTo>
                              <a:lnTo>
                                <a:pt x="258" y="399"/>
                              </a:lnTo>
                              <a:lnTo>
                                <a:pt x="254" y="390"/>
                              </a:lnTo>
                              <a:lnTo>
                                <a:pt x="251" y="380"/>
                              </a:lnTo>
                              <a:lnTo>
                                <a:pt x="247" y="371"/>
                              </a:lnTo>
                              <a:lnTo>
                                <a:pt x="243" y="361"/>
                              </a:lnTo>
                              <a:lnTo>
                                <a:pt x="239" y="352"/>
                              </a:lnTo>
                              <a:lnTo>
                                <a:pt x="234" y="342"/>
                              </a:lnTo>
                              <a:lnTo>
                                <a:pt x="230" y="333"/>
                              </a:lnTo>
                              <a:lnTo>
                                <a:pt x="226" y="324"/>
                              </a:lnTo>
                              <a:lnTo>
                                <a:pt x="222" y="315"/>
                              </a:lnTo>
                              <a:lnTo>
                                <a:pt x="217" y="306"/>
                              </a:lnTo>
                              <a:lnTo>
                                <a:pt x="213" y="297"/>
                              </a:lnTo>
                              <a:lnTo>
                                <a:pt x="208" y="288"/>
                              </a:lnTo>
                              <a:lnTo>
                                <a:pt x="203" y="279"/>
                              </a:lnTo>
                              <a:lnTo>
                                <a:pt x="199" y="270"/>
                              </a:lnTo>
                              <a:lnTo>
                                <a:pt x="193" y="260"/>
                              </a:lnTo>
                              <a:lnTo>
                                <a:pt x="188" y="252"/>
                              </a:lnTo>
                              <a:lnTo>
                                <a:pt x="182" y="243"/>
                              </a:lnTo>
                              <a:lnTo>
                                <a:pt x="177" y="234"/>
                              </a:lnTo>
                              <a:lnTo>
                                <a:pt x="172" y="226"/>
                              </a:lnTo>
                              <a:lnTo>
                                <a:pt x="167" y="216"/>
                              </a:lnTo>
                              <a:lnTo>
                                <a:pt x="161" y="208"/>
                              </a:lnTo>
                              <a:lnTo>
                                <a:pt x="155" y="199"/>
                              </a:lnTo>
                              <a:lnTo>
                                <a:pt x="149" y="191"/>
                              </a:lnTo>
                              <a:lnTo>
                                <a:pt x="143" y="183"/>
                              </a:lnTo>
                              <a:lnTo>
                                <a:pt x="137" y="173"/>
                              </a:lnTo>
                              <a:lnTo>
                                <a:pt x="131" y="165"/>
                              </a:lnTo>
                              <a:lnTo>
                                <a:pt x="125" y="157"/>
                              </a:lnTo>
                              <a:lnTo>
                                <a:pt x="119" y="149"/>
                              </a:lnTo>
                              <a:lnTo>
                                <a:pt x="111" y="139"/>
                              </a:lnTo>
                              <a:lnTo>
                                <a:pt x="105" y="131"/>
                              </a:lnTo>
                              <a:lnTo>
                                <a:pt x="168" y="82"/>
                              </a:lnTo>
                              <a:lnTo>
                                <a:pt x="175" y="91"/>
                              </a:lnTo>
                              <a:lnTo>
                                <a:pt x="182" y="99"/>
                              </a:lnTo>
                              <a:lnTo>
                                <a:pt x="188" y="109"/>
                              </a:lnTo>
                              <a:lnTo>
                                <a:pt x="195" y="118"/>
                              </a:lnTo>
                              <a:lnTo>
                                <a:pt x="202" y="127"/>
                              </a:lnTo>
                              <a:lnTo>
                                <a:pt x="209" y="136"/>
                              </a:lnTo>
                              <a:lnTo>
                                <a:pt x="215" y="146"/>
                              </a:lnTo>
                              <a:lnTo>
                                <a:pt x="221" y="155"/>
                              </a:lnTo>
                              <a:lnTo>
                                <a:pt x="227" y="164"/>
                              </a:lnTo>
                              <a:lnTo>
                                <a:pt x="233" y="173"/>
                              </a:lnTo>
                              <a:lnTo>
                                <a:pt x="240" y="183"/>
                              </a:lnTo>
                              <a:lnTo>
                                <a:pt x="246" y="193"/>
                              </a:lnTo>
                              <a:lnTo>
                                <a:pt x="252" y="202"/>
                              </a:lnTo>
                              <a:lnTo>
                                <a:pt x="257" y="211"/>
                              </a:lnTo>
                              <a:lnTo>
                                <a:pt x="262" y="221"/>
                              </a:lnTo>
                              <a:lnTo>
                                <a:pt x="268" y="231"/>
                              </a:lnTo>
                              <a:lnTo>
                                <a:pt x="273" y="241"/>
                              </a:lnTo>
                              <a:lnTo>
                                <a:pt x="278" y="250"/>
                              </a:lnTo>
                              <a:lnTo>
                                <a:pt x="284" y="260"/>
                              </a:lnTo>
                              <a:lnTo>
                                <a:pt x="289" y="270"/>
                              </a:lnTo>
                              <a:lnTo>
                                <a:pt x="294" y="280"/>
                              </a:lnTo>
                              <a:lnTo>
                                <a:pt x="298" y="290"/>
                              </a:lnTo>
                              <a:lnTo>
                                <a:pt x="303" y="300"/>
                              </a:lnTo>
                              <a:lnTo>
                                <a:pt x="307" y="310"/>
                              </a:lnTo>
                              <a:lnTo>
                                <a:pt x="312" y="320"/>
                              </a:lnTo>
                              <a:lnTo>
                                <a:pt x="316" y="330"/>
                              </a:lnTo>
                              <a:lnTo>
                                <a:pt x="321" y="340"/>
                              </a:lnTo>
                              <a:lnTo>
                                <a:pt x="325" y="351"/>
                              </a:lnTo>
                              <a:lnTo>
                                <a:pt x="329" y="361"/>
                              </a:lnTo>
                              <a:lnTo>
                                <a:pt x="333" y="371"/>
                              </a:lnTo>
                              <a:lnTo>
                                <a:pt x="337" y="380"/>
                              </a:lnTo>
                              <a:lnTo>
                                <a:pt x="340" y="392"/>
                              </a:lnTo>
                              <a:lnTo>
                                <a:pt x="344" y="402"/>
                              </a:lnTo>
                              <a:lnTo>
                                <a:pt x="347" y="412"/>
                              </a:lnTo>
                              <a:lnTo>
                                <a:pt x="351" y="422"/>
                              </a:lnTo>
                              <a:lnTo>
                                <a:pt x="354" y="433"/>
                              </a:lnTo>
                              <a:lnTo>
                                <a:pt x="357" y="443"/>
                              </a:lnTo>
                              <a:lnTo>
                                <a:pt x="361" y="453"/>
                              </a:lnTo>
                              <a:lnTo>
                                <a:pt x="364" y="464"/>
                              </a:lnTo>
                              <a:lnTo>
                                <a:pt x="367" y="475"/>
                              </a:lnTo>
                              <a:lnTo>
                                <a:pt x="370" y="485"/>
                              </a:lnTo>
                              <a:lnTo>
                                <a:pt x="372" y="495"/>
                              </a:lnTo>
                              <a:lnTo>
                                <a:pt x="375" y="506"/>
                              </a:lnTo>
                              <a:lnTo>
                                <a:pt x="378" y="517"/>
                              </a:lnTo>
                              <a:lnTo>
                                <a:pt x="382" y="538"/>
                              </a:lnTo>
                              <a:lnTo>
                                <a:pt x="387" y="560"/>
                              </a:lnTo>
                              <a:lnTo>
                                <a:pt x="389" y="570"/>
                              </a:lnTo>
                              <a:lnTo>
                                <a:pt x="391" y="581"/>
                              </a:lnTo>
                              <a:lnTo>
                                <a:pt x="393" y="592"/>
                              </a:lnTo>
                              <a:lnTo>
                                <a:pt x="394" y="603"/>
                              </a:lnTo>
                              <a:lnTo>
                                <a:pt x="396" y="613"/>
                              </a:lnTo>
                              <a:lnTo>
                                <a:pt x="398" y="624"/>
                              </a:lnTo>
                              <a:lnTo>
                                <a:pt x="399" y="635"/>
                              </a:lnTo>
                              <a:lnTo>
                                <a:pt x="402" y="646"/>
                              </a:lnTo>
                              <a:lnTo>
                                <a:pt x="404" y="667"/>
                              </a:lnTo>
                              <a:lnTo>
                                <a:pt x="407" y="689"/>
                              </a:lnTo>
                              <a:lnTo>
                                <a:pt x="409" y="712"/>
                              </a:lnTo>
                              <a:lnTo>
                                <a:pt x="410" y="733"/>
                              </a:lnTo>
                              <a:lnTo>
                                <a:pt x="410" y="733"/>
                              </a:lnTo>
                              <a:close/>
                              <a:moveTo>
                                <a:pt x="411" y="747"/>
                              </a:moveTo>
                              <a:lnTo>
                                <a:pt x="331" y="747"/>
                              </a:lnTo>
                              <a:lnTo>
                                <a:pt x="331" y="749"/>
                              </a:lnTo>
                              <a:lnTo>
                                <a:pt x="331" y="746"/>
                              </a:lnTo>
                              <a:lnTo>
                                <a:pt x="331" y="744"/>
                              </a:lnTo>
                              <a:lnTo>
                                <a:pt x="331" y="741"/>
                              </a:lnTo>
                              <a:lnTo>
                                <a:pt x="331" y="739"/>
                              </a:lnTo>
                              <a:lnTo>
                                <a:pt x="410" y="733"/>
                              </a:lnTo>
                              <a:lnTo>
                                <a:pt x="411" y="736"/>
                              </a:lnTo>
                              <a:lnTo>
                                <a:pt x="411" y="739"/>
                              </a:lnTo>
                              <a:lnTo>
                                <a:pt x="411" y="742"/>
                              </a:lnTo>
                              <a:lnTo>
                                <a:pt x="411" y="744"/>
                              </a:lnTo>
                              <a:lnTo>
                                <a:pt x="411" y="747"/>
                              </a:lnTo>
                              <a:close/>
                              <a:moveTo>
                                <a:pt x="411" y="745"/>
                              </a:moveTo>
                              <a:lnTo>
                                <a:pt x="331" y="749"/>
                              </a:lnTo>
                              <a:lnTo>
                                <a:pt x="331" y="747"/>
                              </a:lnTo>
                              <a:lnTo>
                                <a:pt x="331" y="752"/>
                              </a:lnTo>
                              <a:lnTo>
                                <a:pt x="331" y="747"/>
                              </a:lnTo>
                              <a:lnTo>
                                <a:pt x="411" y="747"/>
                              </a:lnTo>
                              <a:lnTo>
                                <a:pt x="411" y="743"/>
                              </a:lnTo>
                              <a:lnTo>
                                <a:pt x="411" y="747"/>
                              </a:lnTo>
                              <a:lnTo>
                                <a:pt x="411" y="745"/>
                              </a:lnTo>
                              <a:close/>
                              <a:moveTo>
                                <a:pt x="411" y="746"/>
                              </a:moveTo>
                              <a:lnTo>
                                <a:pt x="331" y="752"/>
                              </a:lnTo>
                              <a:lnTo>
                                <a:pt x="331" y="750"/>
                              </a:lnTo>
                              <a:lnTo>
                                <a:pt x="331" y="750"/>
                              </a:lnTo>
                              <a:lnTo>
                                <a:pt x="331" y="749"/>
                              </a:lnTo>
                              <a:lnTo>
                                <a:pt x="411" y="745"/>
                              </a:lnTo>
                              <a:lnTo>
                                <a:pt x="411" y="746"/>
                              </a:lnTo>
                              <a:lnTo>
                                <a:pt x="411" y="747"/>
                              </a:lnTo>
                              <a:lnTo>
                                <a:pt x="411" y="746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59"/>
                              </a:ln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57"/>
                              </a:lnTo>
                              <a:lnTo>
                                <a:pt x="332" y="754"/>
                              </a:lnTo>
                              <a:lnTo>
                                <a:pt x="331" y="752"/>
                              </a:lnTo>
                              <a:lnTo>
                                <a:pt x="411" y="746"/>
                              </a:lnTo>
                              <a:lnTo>
                                <a:pt x="411" y="749"/>
                              </a:lnTo>
                              <a:lnTo>
                                <a:pt x="411" y="752"/>
                              </a:lnTo>
                              <a:lnTo>
                                <a:pt x="412" y="754"/>
                              </a:lnTo>
                              <a:lnTo>
                                <a:pt x="412" y="757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58"/>
                              </a:move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64"/>
                              </a:lnTo>
                              <a:lnTo>
                                <a:pt x="332" y="759"/>
                              </a:lnTo>
                              <a:lnTo>
                                <a:pt x="412" y="759"/>
                              </a:lnTo>
                              <a:lnTo>
                                <a:pt x="412" y="755"/>
                              </a:lnTo>
                              <a:lnTo>
                                <a:pt x="412" y="759"/>
                              </a:lnTo>
                              <a:lnTo>
                                <a:pt x="412" y="758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63"/>
                              </a:lnTo>
                              <a:lnTo>
                                <a:pt x="332" y="762"/>
                              </a:lnTo>
                              <a:lnTo>
                                <a:pt x="332" y="761"/>
                              </a:lnTo>
                              <a:lnTo>
                                <a:pt x="412" y="758"/>
                              </a:lnTo>
                              <a:lnTo>
                                <a:pt x="412" y="759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60"/>
                              </a:moveTo>
                              <a:lnTo>
                                <a:pt x="332" y="764"/>
                              </a:lnTo>
                              <a:lnTo>
                                <a:pt x="332" y="764"/>
                              </a:lnTo>
                              <a:lnTo>
                                <a:pt x="332" y="763"/>
                              </a:lnTo>
                              <a:lnTo>
                                <a:pt x="412" y="759"/>
                              </a:lnTo>
                              <a:lnTo>
                                <a:pt x="412" y="760"/>
                              </a:lnTo>
                              <a:lnTo>
                                <a:pt x="412" y="760"/>
                              </a:lnTo>
                              <a:close/>
                              <a:moveTo>
                                <a:pt x="412" y="762"/>
                              </a:moveTo>
                              <a:lnTo>
                                <a:pt x="332" y="766"/>
                              </a:lnTo>
                              <a:lnTo>
                                <a:pt x="332" y="765"/>
                              </a:lnTo>
                              <a:lnTo>
                                <a:pt x="332" y="764"/>
                              </a:lnTo>
                              <a:lnTo>
                                <a:pt x="412" y="760"/>
                              </a:lnTo>
                              <a:lnTo>
                                <a:pt x="412" y="761"/>
                              </a:lnTo>
                              <a:lnTo>
                                <a:pt x="412" y="762"/>
                              </a:lnTo>
                              <a:close/>
                              <a:moveTo>
                                <a:pt x="412" y="763"/>
                              </a:moveTo>
                              <a:lnTo>
                                <a:pt x="332" y="767"/>
                              </a:lnTo>
                              <a:lnTo>
                                <a:pt x="332" y="766"/>
                              </a:lnTo>
                              <a:lnTo>
                                <a:pt x="332" y="766"/>
                              </a:lnTo>
                              <a:lnTo>
                                <a:pt x="412" y="762"/>
                              </a:lnTo>
                              <a:lnTo>
                                <a:pt x="412" y="763"/>
                              </a:lnTo>
                              <a:lnTo>
                                <a:pt x="412" y="763"/>
                              </a:lnTo>
                              <a:close/>
                              <a:moveTo>
                                <a:pt x="413" y="771"/>
                              </a:moveTo>
                              <a:lnTo>
                                <a:pt x="332" y="771"/>
                              </a:lnTo>
                              <a:lnTo>
                                <a:pt x="333" y="773"/>
                              </a:lnTo>
                              <a:lnTo>
                                <a:pt x="332" y="772"/>
                              </a:lnTo>
                              <a:lnTo>
                                <a:pt x="332" y="770"/>
                              </a:lnTo>
                              <a:lnTo>
                                <a:pt x="332" y="768"/>
                              </a:lnTo>
                              <a:lnTo>
                                <a:pt x="332" y="767"/>
                              </a:lnTo>
                              <a:lnTo>
                                <a:pt x="412" y="763"/>
                              </a:lnTo>
                              <a:lnTo>
                                <a:pt x="412" y="765"/>
                              </a:lnTo>
                              <a:lnTo>
                                <a:pt x="412" y="766"/>
                              </a:lnTo>
                              <a:lnTo>
                                <a:pt x="412" y="767"/>
                              </a:lnTo>
                              <a:lnTo>
                                <a:pt x="412" y="769"/>
                              </a:lnTo>
                              <a:lnTo>
                                <a:pt x="413" y="771"/>
                              </a:lnTo>
                              <a:close/>
                              <a:moveTo>
                                <a:pt x="412" y="769"/>
                              </a:moveTo>
                              <a:lnTo>
                                <a:pt x="333" y="773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2" y="769"/>
                              </a:lnTo>
                              <a:close/>
                              <a:moveTo>
                                <a:pt x="413" y="775"/>
                              </a:moveTo>
                              <a:lnTo>
                                <a:pt x="333" y="778"/>
                              </a:lnTo>
                              <a:lnTo>
                                <a:pt x="333" y="777"/>
                              </a:lnTo>
                              <a:lnTo>
                                <a:pt x="333" y="776"/>
                              </a:lnTo>
                              <a:lnTo>
                                <a:pt x="333" y="773"/>
                              </a:lnTo>
                              <a:lnTo>
                                <a:pt x="333" y="773"/>
                              </a:lnTo>
                              <a:lnTo>
                                <a:pt x="412" y="769"/>
                              </a:lnTo>
                              <a:lnTo>
                                <a:pt x="412" y="771"/>
                              </a:lnTo>
                              <a:lnTo>
                                <a:pt x="412" y="772"/>
                              </a:lnTo>
                              <a:lnTo>
                                <a:pt x="413" y="773"/>
                              </a:lnTo>
                              <a:lnTo>
                                <a:pt x="413" y="775"/>
                              </a:lnTo>
                              <a:close/>
                              <a:moveTo>
                                <a:pt x="413" y="776"/>
                              </a:moveTo>
                              <a:lnTo>
                                <a:pt x="333" y="780"/>
                              </a:lnTo>
                              <a:lnTo>
                                <a:pt x="333" y="779"/>
                              </a:lnTo>
                              <a:lnTo>
                                <a:pt x="333" y="778"/>
                              </a:lnTo>
                              <a:lnTo>
                                <a:pt x="413" y="775"/>
                              </a:lnTo>
                              <a:lnTo>
                                <a:pt x="413" y="776"/>
                              </a:lnTo>
                              <a:lnTo>
                                <a:pt x="413" y="776"/>
                              </a:lnTo>
                              <a:close/>
                              <a:moveTo>
                                <a:pt x="413" y="778"/>
                              </a:moveTo>
                              <a:lnTo>
                                <a:pt x="333" y="781"/>
                              </a:lnTo>
                              <a:lnTo>
                                <a:pt x="333" y="781"/>
                              </a:lnTo>
                              <a:lnTo>
                                <a:pt x="333" y="780"/>
                              </a:lnTo>
                              <a:lnTo>
                                <a:pt x="413" y="776"/>
                              </a:lnTo>
                              <a:lnTo>
                                <a:pt x="413" y="777"/>
                              </a:lnTo>
                              <a:lnTo>
                                <a:pt x="413" y="778"/>
                              </a:lnTo>
                              <a:close/>
                              <a:moveTo>
                                <a:pt x="413" y="779"/>
                              </a:moveTo>
                              <a:lnTo>
                                <a:pt x="333" y="783"/>
                              </a:lnTo>
                              <a:lnTo>
                                <a:pt x="333" y="782"/>
                              </a:lnTo>
                              <a:lnTo>
                                <a:pt x="333" y="781"/>
                              </a:lnTo>
                              <a:lnTo>
                                <a:pt x="413" y="778"/>
                              </a:lnTo>
                              <a:lnTo>
                                <a:pt x="413" y="778"/>
                              </a:lnTo>
                              <a:lnTo>
                                <a:pt x="413" y="779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6"/>
                              </a:lnTo>
                              <a:lnTo>
                                <a:pt x="333" y="793"/>
                              </a:lnTo>
                              <a:lnTo>
                                <a:pt x="333" y="789"/>
                              </a:lnTo>
                              <a:lnTo>
                                <a:pt x="333" y="787"/>
                              </a:lnTo>
                              <a:lnTo>
                                <a:pt x="333" y="784"/>
                              </a:lnTo>
                              <a:lnTo>
                                <a:pt x="413" y="782"/>
                              </a:lnTo>
                              <a:lnTo>
                                <a:pt x="413" y="784"/>
                              </a:lnTo>
                              <a:lnTo>
                                <a:pt x="413" y="787"/>
                              </a:lnTo>
                              <a:lnTo>
                                <a:pt x="413" y="790"/>
                              </a:lnTo>
                              <a:lnTo>
                                <a:pt x="413" y="793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4" y="803"/>
                              </a:moveTo>
                              <a:lnTo>
                                <a:pt x="334" y="806"/>
                              </a:lnTo>
                              <a:lnTo>
                                <a:pt x="334" y="805"/>
                              </a:lnTo>
                              <a:lnTo>
                                <a:pt x="334" y="805"/>
                              </a:lnTo>
                              <a:lnTo>
                                <a:pt x="413" y="801"/>
                              </a:lnTo>
                              <a:lnTo>
                                <a:pt x="413" y="803"/>
                              </a:lnTo>
                              <a:lnTo>
                                <a:pt x="414" y="803"/>
                              </a:lnTo>
                              <a:close/>
                              <a:moveTo>
                                <a:pt x="414" y="806"/>
                              </a:moveTo>
                              <a:lnTo>
                                <a:pt x="334" y="806"/>
                              </a:lnTo>
                              <a:lnTo>
                                <a:pt x="334" y="808"/>
                              </a:ln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414" y="803"/>
                              </a:lnTo>
                              <a:lnTo>
                                <a:pt x="414" y="803"/>
                              </a:lnTo>
                              <a:lnTo>
                                <a:pt x="414" y="804"/>
                              </a:lnTo>
                              <a:lnTo>
                                <a:pt x="414" y="806"/>
                              </a:lnTo>
                              <a:close/>
                              <a:moveTo>
                                <a:pt x="414" y="805"/>
                              </a:move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5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5"/>
                              </a:lnTo>
                              <a:lnTo>
                                <a:pt x="334" y="813"/>
                              </a:lnTo>
                              <a:lnTo>
                                <a:pt x="334" y="811"/>
                              </a:lnTo>
                              <a:lnTo>
                                <a:pt x="334" y="809"/>
                              </a:lnTo>
                              <a:lnTo>
                                <a:pt x="334" y="807"/>
                              </a:lnTo>
                              <a:lnTo>
                                <a:pt x="414" y="805"/>
                              </a:lnTo>
                              <a:lnTo>
                                <a:pt x="414" y="808"/>
                              </a:lnTo>
                              <a:lnTo>
                                <a:pt x="414" y="809"/>
                              </a:lnTo>
                              <a:lnTo>
                                <a:pt x="414" y="811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6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6"/>
                              </a:moveTo>
                              <a:lnTo>
                                <a:pt x="334" y="816"/>
                              </a:lnTo>
                              <a:lnTo>
                                <a:pt x="334" y="815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5"/>
                              </a:lnTo>
                              <a:lnTo>
                                <a:pt x="414" y="816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1"/>
                              </a:lnTo>
                              <a:lnTo>
                                <a:pt x="334" y="822"/>
                              </a:lnTo>
                              <a:lnTo>
                                <a:pt x="414" y="818"/>
                              </a:lnTo>
                              <a:lnTo>
                                <a:pt x="414" y="821"/>
                              </a:lnTo>
                              <a:lnTo>
                                <a:pt x="414" y="822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4"/>
                              </a:lnTo>
                              <a:lnTo>
                                <a:pt x="334" y="822"/>
                              </a:lnTo>
                              <a:lnTo>
                                <a:pt x="414" y="822"/>
                              </a:lnTo>
                              <a:lnTo>
                                <a:pt x="414" y="819"/>
                              </a:lnTo>
                              <a:lnTo>
                                <a:pt x="414" y="8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960" y="137160"/>
                          <a:ext cx="55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791">
                              <a:moveTo>
                                <a:pt x="264" y="657"/>
                              </a:moveTo>
                              <a:lnTo>
                                <a:pt x="344" y="652"/>
                              </a:lnTo>
                              <a:lnTo>
                                <a:pt x="345" y="671"/>
                              </a:lnTo>
                              <a:lnTo>
                                <a:pt x="346" y="689"/>
                              </a:lnTo>
                              <a:lnTo>
                                <a:pt x="347" y="709"/>
                              </a:lnTo>
                              <a:lnTo>
                                <a:pt x="348" y="727"/>
                              </a:lnTo>
                              <a:lnTo>
                                <a:pt x="348" y="747"/>
                              </a:lnTo>
                              <a:lnTo>
                                <a:pt x="348" y="765"/>
                              </a:lnTo>
                              <a:lnTo>
                                <a:pt x="348" y="783"/>
                              </a:lnTo>
                              <a:lnTo>
                                <a:pt x="347" y="803"/>
                              </a:lnTo>
                              <a:lnTo>
                                <a:pt x="347" y="821"/>
                              </a:lnTo>
                              <a:lnTo>
                                <a:pt x="346" y="841"/>
                              </a:lnTo>
                              <a:lnTo>
                                <a:pt x="345" y="859"/>
                              </a:lnTo>
                              <a:lnTo>
                                <a:pt x="344" y="879"/>
                              </a:lnTo>
                              <a:lnTo>
                                <a:pt x="343" y="897"/>
                              </a:lnTo>
                              <a:lnTo>
                                <a:pt x="341" y="917"/>
                              </a:lnTo>
                              <a:lnTo>
                                <a:pt x="339" y="935"/>
                              </a:lnTo>
                              <a:lnTo>
                                <a:pt x="337" y="955"/>
                              </a:lnTo>
                              <a:lnTo>
                                <a:pt x="335" y="973"/>
                              </a:lnTo>
                              <a:lnTo>
                                <a:pt x="333" y="992"/>
                              </a:lnTo>
                              <a:lnTo>
                                <a:pt x="330" y="1011"/>
                              </a:lnTo>
                              <a:lnTo>
                                <a:pt x="328" y="1030"/>
                              </a:lnTo>
                              <a:lnTo>
                                <a:pt x="325" y="1049"/>
                              </a:lnTo>
                              <a:lnTo>
                                <a:pt x="322" y="1067"/>
                              </a:lnTo>
                              <a:lnTo>
                                <a:pt x="318" y="1086"/>
                              </a:lnTo>
                              <a:lnTo>
                                <a:pt x="314" y="1104"/>
                              </a:lnTo>
                              <a:lnTo>
                                <a:pt x="311" y="1124"/>
                              </a:lnTo>
                              <a:lnTo>
                                <a:pt x="307" y="1142"/>
                              </a:lnTo>
                              <a:lnTo>
                                <a:pt x="303" y="1161"/>
                              </a:lnTo>
                              <a:lnTo>
                                <a:pt x="299" y="1179"/>
                              </a:lnTo>
                              <a:lnTo>
                                <a:pt x="295" y="1198"/>
                              </a:lnTo>
                              <a:lnTo>
                                <a:pt x="291" y="1216"/>
                              </a:lnTo>
                              <a:lnTo>
                                <a:pt x="286" y="1235"/>
                              </a:lnTo>
                              <a:lnTo>
                                <a:pt x="282" y="1253"/>
                              </a:lnTo>
                              <a:lnTo>
                                <a:pt x="276" y="1271"/>
                              </a:lnTo>
                              <a:lnTo>
                                <a:pt x="271" y="1289"/>
                              </a:lnTo>
                              <a:lnTo>
                                <a:pt x="266" y="1307"/>
                              </a:lnTo>
                              <a:lnTo>
                                <a:pt x="261" y="1326"/>
                              </a:lnTo>
                              <a:lnTo>
                                <a:pt x="256" y="1343"/>
                              </a:lnTo>
                              <a:lnTo>
                                <a:pt x="250" y="1362"/>
                              </a:lnTo>
                              <a:lnTo>
                                <a:pt x="245" y="1379"/>
                              </a:lnTo>
                              <a:lnTo>
                                <a:pt x="239" y="1397"/>
                              </a:lnTo>
                              <a:lnTo>
                                <a:pt x="232" y="1415"/>
                              </a:lnTo>
                              <a:lnTo>
                                <a:pt x="227" y="1432"/>
                              </a:lnTo>
                              <a:lnTo>
                                <a:pt x="221" y="1450"/>
                              </a:lnTo>
                              <a:lnTo>
                                <a:pt x="215" y="1467"/>
                              </a:lnTo>
                              <a:lnTo>
                                <a:pt x="208" y="1485"/>
                              </a:lnTo>
                              <a:lnTo>
                                <a:pt x="202" y="1502"/>
                              </a:lnTo>
                              <a:lnTo>
                                <a:pt x="195" y="1519"/>
                              </a:lnTo>
                              <a:lnTo>
                                <a:pt x="188" y="1536"/>
                              </a:lnTo>
                              <a:lnTo>
                                <a:pt x="182" y="1553"/>
                              </a:lnTo>
                              <a:lnTo>
                                <a:pt x="175" y="1570"/>
                              </a:lnTo>
                              <a:lnTo>
                                <a:pt x="168" y="1586"/>
                              </a:lnTo>
                              <a:lnTo>
                                <a:pt x="161" y="1603"/>
                              </a:lnTo>
                              <a:lnTo>
                                <a:pt x="153" y="1619"/>
                              </a:lnTo>
                              <a:lnTo>
                                <a:pt x="146" y="1635"/>
                              </a:lnTo>
                              <a:lnTo>
                                <a:pt x="139" y="1652"/>
                              </a:lnTo>
                              <a:lnTo>
                                <a:pt x="132" y="1668"/>
                              </a:lnTo>
                              <a:lnTo>
                                <a:pt x="125" y="1684"/>
                              </a:lnTo>
                              <a:lnTo>
                                <a:pt x="117" y="1700"/>
                              </a:lnTo>
                              <a:lnTo>
                                <a:pt x="109" y="1715"/>
                              </a:lnTo>
                              <a:lnTo>
                                <a:pt x="101" y="1731"/>
                              </a:lnTo>
                              <a:lnTo>
                                <a:pt x="94" y="1746"/>
                              </a:lnTo>
                              <a:lnTo>
                                <a:pt x="86" y="1762"/>
                              </a:lnTo>
                              <a:lnTo>
                                <a:pt x="78" y="1777"/>
                              </a:lnTo>
                              <a:lnTo>
                                <a:pt x="70" y="1791"/>
                              </a:lnTo>
                              <a:lnTo>
                                <a:pt x="0" y="1754"/>
                              </a:lnTo>
                              <a:lnTo>
                                <a:pt x="7" y="1740"/>
                              </a:lnTo>
                              <a:lnTo>
                                <a:pt x="15" y="1725"/>
                              </a:lnTo>
                              <a:lnTo>
                                <a:pt x="22" y="1710"/>
                              </a:lnTo>
                              <a:lnTo>
                                <a:pt x="29" y="1695"/>
                              </a:lnTo>
                              <a:lnTo>
                                <a:pt x="38" y="1681"/>
                              </a:lnTo>
                              <a:lnTo>
                                <a:pt x="45" y="1665"/>
                              </a:lnTo>
                              <a:lnTo>
                                <a:pt x="52" y="1650"/>
                              </a:lnTo>
                              <a:lnTo>
                                <a:pt x="59" y="1634"/>
                              </a:lnTo>
                              <a:lnTo>
                                <a:pt x="66" y="1619"/>
                              </a:lnTo>
                              <a:lnTo>
                                <a:pt x="73" y="1604"/>
                              </a:lnTo>
                              <a:lnTo>
                                <a:pt x="81" y="1587"/>
                              </a:lnTo>
                              <a:lnTo>
                                <a:pt x="87" y="1572"/>
                              </a:lnTo>
                              <a:lnTo>
                                <a:pt x="94" y="1555"/>
                              </a:lnTo>
                              <a:lnTo>
                                <a:pt x="101" y="1539"/>
                              </a:lnTo>
                              <a:lnTo>
                                <a:pt x="107" y="1523"/>
                              </a:lnTo>
                              <a:lnTo>
                                <a:pt x="114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3" y="1457"/>
                              </a:lnTo>
                              <a:lnTo>
                                <a:pt x="139" y="1441"/>
                              </a:lnTo>
                              <a:lnTo>
                                <a:pt x="145" y="1423"/>
                              </a:lnTo>
                              <a:lnTo>
                                <a:pt x="151" y="1407"/>
                              </a:lnTo>
                              <a:lnTo>
                                <a:pt x="158" y="1389"/>
                              </a:lnTo>
                              <a:lnTo>
                                <a:pt x="163" y="1372"/>
                              </a:lnTo>
                              <a:lnTo>
                                <a:pt x="169" y="1355"/>
                              </a:lnTo>
                              <a:lnTo>
                                <a:pt x="174" y="1338"/>
                              </a:lnTo>
                              <a:lnTo>
                                <a:pt x="179" y="1321"/>
                              </a:lnTo>
                              <a:lnTo>
                                <a:pt x="184" y="1303"/>
                              </a:lnTo>
                              <a:lnTo>
                                <a:pt x="189" y="1286"/>
                              </a:lnTo>
                              <a:lnTo>
                                <a:pt x="194" y="1268"/>
                              </a:lnTo>
                              <a:lnTo>
                                <a:pt x="200" y="1251"/>
                              </a:lnTo>
                              <a:lnTo>
                                <a:pt x="204" y="1233"/>
                              </a:lnTo>
                              <a:lnTo>
                                <a:pt x="209" y="1215"/>
                              </a:lnTo>
                              <a:lnTo>
                                <a:pt x="213" y="1198"/>
                              </a:lnTo>
                              <a:lnTo>
                                <a:pt x="217" y="1179"/>
                              </a:lnTo>
                              <a:lnTo>
                                <a:pt x="221" y="1162"/>
                              </a:lnTo>
                              <a:lnTo>
                                <a:pt x="225" y="1144"/>
                              </a:lnTo>
                              <a:lnTo>
                                <a:pt x="229" y="1126"/>
                              </a:lnTo>
                              <a:lnTo>
                                <a:pt x="232" y="1108"/>
                              </a:lnTo>
                              <a:lnTo>
                                <a:pt x="236" y="1090"/>
                              </a:lnTo>
                              <a:lnTo>
                                <a:pt x="240" y="1072"/>
                              </a:lnTo>
                              <a:lnTo>
                                <a:pt x="243" y="1054"/>
                              </a:lnTo>
                              <a:lnTo>
                                <a:pt x="246" y="1036"/>
                              </a:lnTo>
                              <a:lnTo>
                                <a:pt x="248" y="1018"/>
                              </a:lnTo>
                              <a:lnTo>
                                <a:pt x="251" y="1000"/>
                              </a:lnTo>
                              <a:lnTo>
                                <a:pt x="253" y="981"/>
                              </a:lnTo>
                              <a:lnTo>
                                <a:pt x="256" y="964"/>
                              </a:lnTo>
                              <a:lnTo>
                                <a:pt x="258" y="945"/>
                              </a:lnTo>
                              <a:lnTo>
                                <a:pt x="260" y="928"/>
                              </a:lnTo>
                              <a:lnTo>
                                <a:pt x="261" y="910"/>
                              </a:lnTo>
                              <a:lnTo>
                                <a:pt x="263" y="891"/>
                              </a:lnTo>
                              <a:lnTo>
                                <a:pt x="264" y="874"/>
                              </a:lnTo>
                              <a:lnTo>
                                <a:pt x="265" y="855"/>
                              </a:lnTo>
                              <a:lnTo>
                                <a:pt x="266" y="837"/>
                              </a:lnTo>
                              <a:lnTo>
                                <a:pt x="267" y="819"/>
                              </a:lnTo>
                              <a:lnTo>
                                <a:pt x="268" y="801"/>
                              </a:lnTo>
                              <a:lnTo>
                                <a:pt x="268" y="782"/>
                              </a:lnTo>
                              <a:lnTo>
                                <a:pt x="268" y="765"/>
                              </a:lnTo>
                              <a:lnTo>
                                <a:pt x="268" y="747"/>
                              </a:lnTo>
                              <a:lnTo>
                                <a:pt x="268" y="729"/>
                              </a:lnTo>
                              <a:lnTo>
                                <a:pt x="267" y="711"/>
                              </a:lnTo>
                              <a:lnTo>
                                <a:pt x="266" y="693"/>
                              </a:lnTo>
                              <a:lnTo>
                                <a:pt x="266" y="675"/>
                              </a:lnTo>
                              <a:lnTo>
                                <a:pt x="264" y="657"/>
                              </a:lnTo>
                              <a:close/>
                              <a:moveTo>
                                <a:pt x="40" y="50"/>
                              </a:moveTo>
                              <a:lnTo>
                                <a:pt x="102" y="0"/>
                              </a:lnTo>
                              <a:lnTo>
                                <a:pt x="109" y="9"/>
                              </a:lnTo>
                              <a:lnTo>
                                <a:pt x="115" y="19"/>
                              </a:lnTo>
                              <a:lnTo>
                                <a:pt x="123" y="28"/>
                              </a:lnTo>
                              <a:lnTo>
                                <a:pt x="130" y="37"/>
                              </a:lnTo>
                              <a:lnTo>
                                <a:pt x="136" y="45"/>
                              </a:lnTo>
                              <a:lnTo>
                                <a:pt x="143" y="55"/>
                              </a:lnTo>
                              <a:lnTo>
                                <a:pt x="149" y="64"/>
                              </a:lnTo>
                              <a:lnTo>
                                <a:pt x="155" y="74"/>
                              </a:lnTo>
                              <a:lnTo>
                                <a:pt x="162" y="83"/>
                              </a:lnTo>
                              <a:lnTo>
                                <a:pt x="168" y="92"/>
                              </a:lnTo>
                              <a:lnTo>
                                <a:pt x="174" y="102"/>
                              </a:lnTo>
                              <a:lnTo>
                                <a:pt x="180" y="111"/>
                              </a:lnTo>
                              <a:lnTo>
                                <a:pt x="185" y="121"/>
                              </a:lnTo>
                              <a:lnTo>
                                <a:pt x="191" y="130"/>
                              </a:lnTo>
                              <a:lnTo>
                                <a:pt x="196" y="140"/>
                              </a:lnTo>
                              <a:lnTo>
                                <a:pt x="203" y="150"/>
                              </a:lnTo>
                              <a:lnTo>
                                <a:pt x="208" y="159"/>
                              </a:lnTo>
                              <a:lnTo>
                                <a:pt x="213" y="169"/>
                              </a:lnTo>
                              <a:lnTo>
                                <a:pt x="218" y="179"/>
                              </a:lnTo>
                              <a:lnTo>
                                <a:pt x="223" y="189"/>
                              </a:lnTo>
                              <a:lnTo>
                                <a:pt x="228" y="199"/>
                              </a:lnTo>
                              <a:lnTo>
                                <a:pt x="232" y="208"/>
                              </a:lnTo>
                              <a:lnTo>
                                <a:pt x="237" y="219"/>
                              </a:lnTo>
                              <a:lnTo>
                                <a:pt x="242" y="229"/>
                              </a:lnTo>
                              <a:lnTo>
                                <a:pt x="247" y="239"/>
                              </a:lnTo>
                              <a:lnTo>
                                <a:pt x="251" y="249"/>
                              </a:lnTo>
                              <a:lnTo>
                                <a:pt x="255" y="259"/>
                              </a:lnTo>
                              <a:lnTo>
                                <a:pt x="259" y="269"/>
                              </a:lnTo>
                              <a:lnTo>
                                <a:pt x="263" y="279"/>
                              </a:lnTo>
                              <a:lnTo>
                                <a:pt x="267" y="289"/>
                              </a:lnTo>
                              <a:lnTo>
                                <a:pt x="270" y="300"/>
                              </a:lnTo>
                              <a:lnTo>
                                <a:pt x="274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1"/>
                              </a:lnTo>
                              <a:lnTo>
                                <a:pt x="289" y="352"/>
                              </a:lnTo>
                              <a:lnTo>
                                <a:pt x="292" y="362"/>
                              </a:lnTo>
                              <a:lnTo>
                                <a:pt x="295" y="372"/>
                              </a:lnTo>
                              <a:lnTo>
                                <a:pt x="298" y="383"/>
                              </a:lnTo>
                              <a:lnTo>
                                <a:pt x="301" y="393"/>
                              </a:lnTo>
                              <a:lnTo>
                                <a:pt x="304" y="404"/>
                              </a:lnTo>
                              <a:lnTo>
                                <a:pt x="306" y="414"/>
                              </a:lnTo>
                              <a:lnTo>
                                <a:pt x="309" y="425"/>
                              </a:lnTo>
                              <a:lnTo>
                                <a:pt x="312" y="436"/>
                              </a:lnTo>
                              <a:lnTo>
                                <a:pt x="316" y="457"/>
                              </a:lnTo>
                              <a:lnTo>
                                <a:pt x="322" y="478"/>
                              </a:lnTo>
                              <a:lnTo>
                                <a:pt x="324" y="489"/>
                              </a:lnTo>
                              <a:lnTo>
                                <a:pt x="326" y="499"/>
                              </a:lnTo>
                              <a:lnTo>
                                <a:pt x="327" y="511"/>
                              </a:lnTo>
                              <a:lnTo>
                                <a:pt x="329" y="521"/>
                              </a:lnTo>
                              <a:lnTo>
                                <a:pt x="331" y="532"/>
                              </a:lnTo>
                              <a:lnTo>
                                <a:pt x="333" y="543"/>
                              </a:lnTo>
                              <a:lnTo>
                                <a:pt x="334" y="554"/>
                              </a:lnTo>
                              <a:lnTo>
                                <a:pt x="336" y="565"/>
                              </a:lnTo>
                              <a:lnTo>
                                <a:pt x="338" y="587"/>
                              </a:lnTo>
                              <a:lnTo>
                                <a:pt x="341" y="608"/>
                              </a:lnTo>
                              <a:lnTo>
                                <a:pt x="343" y="630"/>
                              </a:lnTo>
                              <a:lnTo>
                                <a:pt x="344" y="652"/>
                              </a:lnTo>
                              <a:lnTo>
                                <a:pt x="264" y="657"/>
                              </a:lnTo>
                              <a:lnTo>
                                <a:pt x="263" y="637"/>
                              </a:lnTo>
                              <a:lnTo>
                                <a:pt x="261" y="616"/>
                              </a:lnTo>
                              <a:lnTo>
                                <a:pt x="259" y="596"/>
                              </a:lnTo>
                              <a:lnTo>
                                <a:pt x="256" y="575"/>
                              </a:lnTo>
                              <a:lnTo>
                                <a:pt x="255" y="565"/>
                              </a:lnTo>
                              <a:lnTo>
                                <a:pt x="253" y="555"/>
                              </a:lnTo>
                              <a:lnTo>
                                <a:pt x="252" y="545"/>
                              </a:lnTo>
                              <a:lnTo>
                                <a:pt x="250" y="534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4"/>
                              </a:lnTo>
                              <a:lnTo>
                                <a:pt x="243" y="494"/>
                              </a:lnTo>
                              <a:lnTo>
                                <a:pt x="239" y="474"/>
                              </a:lnTo>
                              <a:lnTo>
                                <a:pt x="234" y="453"/>
                              </a:lnTo>
                              <a:lnTo>
                                <a:pt x="231" y="444"/>
                              </a:lnTo>
                              <a:lnTo>
                                <a:pt x="229" y="434"/>
                              </a:lnTo>
                              <a:lnTo>
                                <a:pt x="226" y="425"/>
                              </a:lnTo>
                              <a:lnTo>
                                <a:pt x="224" y="414"/>
                              </a:lnTo>
                              <a:lnTo>
                                <a:pt x="221" y="405"/>
                              </a:lnTo>
                              <a:lnTo>
                                <a:pt x="218" y="395"/>
                              </a:lnTo>
                              <a:lnTo>
                                <a:pt x="215" y="385"/>
                              </a:lnTo>
                              <a:lnTo>
                                <a:pt x="212" y="375"/>
                              </a:lnTo>
                              <a:lnTo>
                                <a:pt x="209" y="366"/>
                              </a:lnTo>
                              <a:lnTo>
                                <a:pt x="206" y="356"/>
                              </a:lnTo>
                              <a:lnTo>
                                <a:pt x="203" y="347"/>
                              </a:lnTo>
                              <a:lnTo>
                                <a:pt x="200" y="336"/>
                              </a:lnTo>
                              <a:lnTo>
                                <a:pt x="195" y="327"/>
                              </a:lnTo>
                              <a:lnTo>
                                <a:pt x="192" y="318"/>
                              </a:lnTo>
                              <a:lnTo>
                                <a:pt x="188" y="309"/>
                              </a:lnTo>
                              <a:lnTo>
                                <a:pt x="185" y="299"/>
                              </a:lnTo>
                              <a:lnTo>
                                <a:pt x="181" y="289"/>
                              </a:lnTo>
                              <a:lnTo>
                                <a:pt x="177" y="280"/>
                              </a:lnTo>
                              <a:lnTo>
                                <a:pt x="173" y="271"/>
                              </a:lnTo>
                              <a:lnTo>
                                <a:pt x="169" y="262"/>
                              </a:lnTo>
                              <a:lnTo>
                                <a:pt x="165" y="252"/>
                              </a:lnTo>
                              <a:lnTo>
                                <a:pt x="161" y="243"/>
                              </a:lnTo>
                              <a:lnTo>
                                <a:pt x="155" y="234"/>
                              </a:lnTo>
                              <a:lnTo>
                                <a:pt x="151" y="225"/>
                              </a:lnTo>
                              <a:lnTo>
                                <a:pt x="147" y="216"/>
                              </a:lnTo>
                              <a:lnTo>
                                <a:pt x="142" y="206"/>
                              </a:lnTo>
                              <a:lnTo>
                                <a:pt x="137" y="197"/>
                              </a:lnTo>
                              <a:lnTo>
                                <a:pt x="132" y="189"/>
                              </a:lnTo>
                              <a:lnTo>
                                <a:pt x="128" y="180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1" y="153"/>
                              </a:lnTo>
                              <a:lnTo>
                                <a:pt x="106" y="145"/>
                              </a:lnTo>
                              <a:lnTo>
                                <a:pt x="101" y="136"/>
                              </a:lnTo>
                              <a:lnTo>
                                <a:pt x="95" y="126"/>
                              </a:lnTo>
                              <a:lnTo>
                                <a:pt x="89" y="118"/>
                              </a:lnTo>
                              <a:lnTo>
                                <a:pt x="84" y="110"/>
                              </a:lnTo>
                              <a:lnTo>
                                <a:pt x="78" y="101"/>
                              </a:lnTo>
                              <a:lnTo>
                                <a:pt x="71" y="92"/>
                              </a:lnTo>
                              <a:lnTo>
                                <a:pt x="65" y="84"/>
                              </a:lnTo>
                              <a:lnTo>
                                <a:pt x="59" y="76"/>
                              </a:lnTo>
                              <a:lnTo>
                                <a:pt x="53" y="67"/>
                              </a:lnTo>
                              <a:lnTo>
                                <a:pt x="46" y="59"/>
                              </a:lnTo>
                              <a:lnTo>
                                <a:pt x="4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880" y="13572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5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4"/>
                              </a:lnTo>
                              <a:lnTo>
                                <a:pt x="105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8680"/>
                          <a:ext cx="550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791">
                              <a:moveTo>
                                <a:pt x="345" y="651"/>
                              </a:moveTo>
                              <a:lnTo>
                                <a:pt x="266" y="657"/>
                              </a:lnTo>
                              <a:lnTo>
                                <a:pt x="266" y="656"/>
                              </a:lnTo>
                              <a:lnTo>
                                <a:pt x="264" y="636"/>
                              </a:lnTo>
                              <a:lnTo>
                                <a:pt x="262" y="615"/>
                              </a:lnTo>
                              <a:lnTo>
                                <a:pt x="260" y="595"/>
                              </a:lnTo>
                              <a:lnTo>
                                <a:pt x="257" y="574"/>
                              </a:lnTo>
                              <a:lnTo>
                                <a:pt x="256" y="564"/>
                              </a:lnTo>
                              <a:lnTo>
                                <a:pt x="255" y="554"/>
                              </a:lnTo>
                              <a:lnTo>
                                <a:pt x="252" y="543"/>
                              </a:lnTo>
                              <a:lnTo>
                                <a:pt x="251" y="533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3"/>
                              </a:lnTo>
                              <a:lnTo>
                                <a:pt x="243" y="493"/>
                              </a:lnTo>
                              <a:lnTo>
                                <a:pt x="239" y="473"/>
                              </a:lnTo>
                              <a:lnTo>
                                <a:pt x="235" y="453"/>
                              </a:lnTo>
                              <a:lnTo>
                                <a:pt x="232" y="443"/>
                              </a:lnTo>
                              <a:lnTo>
                                <a:pt x="230" y="434"/>
                              </a:lnTo>
                              <a:lnTo>
                                <a:pt x="227" y="423"/>
                              </a:lnTo>
                              <a:lnTo>
                                <a:pt x="225" y="414"/>
                              </a:lnTo>
                              <a:lnTo>
                                <a:pt x="222" y="404"/>
                              </a:lnTo>
                              <a:lnTo>
                                <a:pt x="219" y="394"/>
                              </a:lnTo>
                              <a:lnTo>
                                <a:pt x="217" y="385"/>
                              </a:lnTo>
                              <a:lnTo>
                                <a:pt x="213" y="374"/>
                              </a:lnTo>
                              <a:lnTo>
                                <a:pt x="210" y="365"/>
                              </a:lnTo>
                              <a:lnTo>
                                <a:pt x="206" y="355"/>
                              </a:lnTo>
                              <a:lnTo>
                                <a:pt x="203" y="346"/>
                              </a:lnTo>
                              <a:lnTo>
                                <a:pt x="200" y="336"/>
                              </a:lnTo>
                              <a:lnTo>
                                <a:pt x="197" y="327"/>
                              </a:lnTo>
                              <a:lnTo>
                                <a:pt x="193" y="317"/>
                              </a:lnTo>
                              <a:lnTo>
                                <a:pt x="189" y="308"/>
                              </a:lnTo>
                              <a:lnTo>
                                <a:pt x="186" y="298"/>
                              </a:lnTo>
                              <a:lnTo>
                                <a:pt x="182" y="289"/>
                              </a:lnTo>
                              <a:lnTo>
                                <a:pt x="178" y="279"/>
                              </a:lnTo>
                              <a:lnTo>
                                <a:pt x="174" y="270"/>
                              </a:lnTo>
                              <a:lnTo>
                                <a:pt x="169" y="260"/>
                              </a:lnTo>
                              <a:lnTo>
                                <a:pt x="165" y="251"/>
                              </a:lnTo>
                              <a:lnTo>
                                <a:pt x="161" y="242"/>
                              </a:lnTo>
                              <a:lnTo>
                                <a:pt x="157" y="233"/>
                              </a:lnTo>
                              <a:lnTo>
                                <a:pt x="152" y="224"/>
                              </a:lnTo>
                              <a:lnTo>
                                <a:pt x="148" y="215"/>
                              </a:lnTo>
                              <a:lnTo>
                                <a:pt x="143" y="206"/>
                              </a:lnTo>
                              <a:lnTo>
                                <a:pt x="138" y="197"/>
                              </a:lnTo>
                              <a:lnTo>
                                <a:pt x="134" y="188"/>
                              </a:lnTo>
                              <a:lnTo>
                                <a:pt x="128" y="178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2" y="152"/>
                              </a:lnTo>
                              <a:lnTo>
                                <a:pt x="107" y="144"/>
                              </a:lnTo>
                              <a:lnTo>
                                <a:pt x="102" y="134"/>
                              </a:lnTo>
                              <a:lnTo>
                                <a:pt x="96" y="126"/>
                              </a:lnTo>
                              <a:lnTo>
                                <a:pt x="90" y="117"/>
                              </a:lnTo>
                              <a:lnTo>
                                <a:pt x="84" y="109"/>
                              </a:lnTo>
                              <a:lnTo>
                                <a:pt x="78" y="101"/>
                              </a:lnTo>
                              <a:lnTo>
                                <a:pt x="72" y="91"/>
                              </a:lnTo>
                              <a:lnTo>
                                <a:pt x="66" y="83"/>
                              </a:lnTo>
                              <a:lnTo>
                                <a:pt x="60" y="75"/>
                              </a:lnTo>
                              <a:lnTo>
                                <a:pt x="54" y="67"/>
                              </a:lnTo>
                              <a:lnTo>
                                <a:pt x="46" y="57"/>
                              </a:lnTo>
                              <a:lnTo>
                                <a:pt x="40" y="49"/>
                              </a:lnTo>
                              <a:lnTo>
                                <a:pt x="103" y="0"/>
                              </a:lnTo>
                              <a:lnTo>
                                <a:pt x="110" y="9"/>
                              </a:lnTo>
                              <a:lnTo>
                                <a:pt x="117" y="17"/>
                              </a:lnTo>
                              <a:lnTo>
                                <a:pt x="123" y="27"/>
                              </a:lnTo>
                              <a:lnTo>
                                <a:pt x="130" y="36"/>
                              </a:lnTo>
                              <a:lnTo>
                                <a:pt x="137" y="45"/>
                              </a:lnTo>
                              <a:lnTo>
                                <a:pt x="144" y="54"/>
                              </a:lnTo>
                              <a:lnTo>
                                <a:pt x="150" y="64"/>
                              </a:lnTo>
                              <a:lnTo>
                                <a:pt x="156" y="73"/>
                              </a:lnTo>
                              <a:lnTo>
                                <a:pt x="162" y="82"/>
                              </a:lnTo>
                              <a:lnTo>
                                <a:pt x="168" y="91"/>
                              </a:lnTo>
                              <a:lnTo>
                                <a:pt x="175" y="101"/>
                              </a:lnTo>
                              <a:lnTo>
                                <a:pt x="181" y="111"/>
                              </a:lnTo>
                              <a:lnTo>
                                <a:pt x="187" y="120"/>
                              </a:lnTo>
                              <a:lnTo>
                                <a:pt x="192" y="129"/>
                              </a:lnTo>
                              <a:lnTo>
                                <a:pt x="197" y="139"/>
                              </a:lnTo>
                              <a:lnTo>
                                <a:pt x="203" y="149"/>
                              </a:lnTo>
                              <a:lnTo>
                                <a:pt x="208" y="159"/>
                              </a:lnTo>
                              <a:lnTo>
                                <a:pt x="213" y="168"/>
                              </a:lnTo>
                              <a:lnTo>
                                <a:pt x="219" y="178"/>
                              </a:lnTo>
                              <a:lnTo>
                                <a:pt x="224" y="188"/>
                              </a:lnTo>
                              <a:lnTo>
                                <a:pt x="229" y="198"/>
                              </a:lnTo>
                              <a:lnTo>
                                <a:pt x="233" y="208"/>
                              </a:lnTo>
                              <a:lnTo>
                                <a:pt x="238" y="218"/>
                              </a:lnTo>
                              <a:lnTo>
                                <a:pt x="242" y="228"/>
                              </a:lnTo>
                              <a:lnTo>
                                <a:pt x="247" y="238"/>
                              </a:lnTo>
                              <a:lnTo>
                                <a:pt x="251" y="248"/>
                              </a:lnTo>
                              <a:lnTo>
                                <a:pt x="256" y="258"/>
                              </a:lnTo>
                              <a:lnTo>
                                <a:pt x="260" y="269"/>
                              </a:lnTo>
                              <a:lnTo>
                                <a:pt x="264" y="279"/>
                              </a:lnTo>
                              <a:lnTo>
                                <a:pt x="268" y="289"/>
                              </a:lnTo>
                              <a:lnTo>
                                <a:pt x="272" y="298"/>
                              </a:lnTo>
                              <a:lnTo>
                                <a:pt x="275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0"/>
                              </a:lnTo>
                              <a:lnTo>
                                <a:pt x="289" y="351"/>
                              </a:lnTo>
                              <a:lnTo>
                                <a:pt x="292" y="361"/>
                              </a:lnTo>
                              <a:lnTo>
                                <a:pt x="296" y="371"/>
                              </a:lnTo>
                              <a:lnTo>
                                <a:pt x="299" y="382"/>
                              </a:lnTo>
                              <a:lnTo>
                                <a:pt x="302" y="393"/>
                              </a:lnTo>
                              <a:lnTo>
                                <a:pt x="305" y="403"/>
                              </a:lnTo>
                              <a:lnTo>
                                <a:pt x="307" y="413"/>
                              </a:lnTo>
                              <a:lnTo>
                                <a:pt x="310" y="424"/>
                              </a:lnTo>
                              <a:lnTo>
                                <a:pt x="313" y="435"/>
                              </a:lnTo>
                              <a:lnTo>
                                <a:pt x="317" y="456"/>
                              </a:lnTo>
                              <a:lnTo>
                                <a:pt x="322" y="478"/>
                              </a:lnTo>
                              <a:lnTo>
                                <a:pt x="324" y="488"/>
                              </a:lnTo>
                              <a:lnTo>
                                <a:pt x="326" y="499"/>
                              </a:lnTo>
                              <a:lnTo>
                                <a:pt x="328" y="510"/>
                              </a:lnTo>
                              <a:lnTo>
                                <a:pt x="329" y="521"/>
                              </a:lnTo>
                              <a:lnTo>
                                <a:pt x="331" y="531"/>
                              </a:lnTo>
                              <a:lnTo>
                                <a:pt x="333" y="542"/>
                              </a:lnTo>
                              <a:lnTo>
                                <a:pt x="334" y="553"/>
                              </a:lnTo>
                              <a:lnTo>
                                <a:pt x="337" y="564"/>
                              </a:lnTo>
                              <a:lnTo>
                                <a:pt x="339" y="585"/>
                              </a:lnTo>
                              <a:lnTo>
                                <a:pt x="342" y="607"/>
                              </a:lnTo>
                              <a:lnTo>
                                <a:pt x="344" y="630"/>
                              </a:lnTo>
                              <a:lnTo>
                                <a:pt x="345" y="651"/>
                              </a:lnTo>
                              <a:lnTo>
                                <a:pt x="345" y="651"/>
                              </a:lnTo>
                              <a:close/>
                              <a:moveTo>
                                <a:pt x="71" y="1791"/>
                              </a:moveTo>
                              <a:lnTo>
                                <a:pt x="0" y="1753"/>
                              </a:lnTo>
                              <a:lnTo>
                                <a:pt x="8" y="1739"/>
                              </a:lnTo>
                              <a:lnTo>
                                <a:pt x="16" y="1724"/>
                              </a:lnTo>
                              <a:lnTo>
                                <a:pt x="23" y="1710"/>
                              </a:lnTo>
                              <a:lnTo>
                                <a:pt x="31" y="1695"/>
                              </a:lnTo>
                              <a:lnTo>
                                <a:pt x="38" y="1679"/>
                              </a:lnTo>
                              <a:lnTo>
                                <a:pt x="45" y="1665"/>
                              </a:lnTo>
                              <a:lnTo>
                                <a:pt x="53" y="1650"/>
                              </a:lnTo>
                              <a:lnTo>
                                <a:pt x="60" y="1633"/>
                              </a:lnTo>
                              <a:lnTo>
                                <a:pt x="67" y="1618"/>
                              </a:lnTo>
                              <a:lnTo>
                                <a:pt x="74" y="1602"/>
                              </a:lnTo>
                              <a:lnTo>
                                <a:pt x="81" y="1587"/>
                              </a:lnTo>
                              <a:lnTo>
                                <a:pt x="88" y="1571"/>
                              </a:lnTo>
                              <a:lnTo>
                                <a:pt x="95" y="1554"/>
                              </a:lnTo>
                              <a:lnTo>
                                <a:pt x="102" y="1539"/>
                              </a:lnTo>
                              <a:lnTo>
                                <a:pt x="108" y="1523"/>
                              </a:lnTo>
                              <a:lnTo>
                                <a:pt x="115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4" y="1456"/>
                              </a:lnTo>
                              <a:lnTo>
                                <a:pt x="140" y="1439"/>
                              </a:lnTo>
                              <a:lnTo>
                                <a:pt x="146" y="1423"/>
                              </a:lnTo>
                              <a:lnTo>
                                <a:pt x="152" y="1406"/>
                              </a:lnTo>
                              <a:lnTo>
                                <a:pt x="158" y="1388"/>
                              </a:lnTo>
                              <a:lnTo>
                                <a:pt x="163" y="1372"/>
                              </a:lnTo>
                              <a:lnTo>
                                <a:pt x="169" y="1354"/>
                              </a:lnTo>
                              <a:lnTo>
                                <a:pt x="175" y="1337"/>
                              </a:lnTo>
                              <a:lnTo>
                                <a:pt x="180" y="1320"/>
                              </a:lnTo>
                              <a:lnTo>
                                <a:pt x="185" y="1302"/>
                              </a:lnTo>
                              <a:lnTo>
                                <a:pt x="190" y="1285"/>
                              </a:lnTo>
                              <a:lnTo>
                                <a:pt x="195" y="1267"/>
                              </a:lnTo>
                              <a:lnTo>
                                <a:pt x="200" y="1250"/>
                              </a:lnTo>
                              <a:lnTo>
                                <a:pt x="204" y="1232"/>
                              </a:lnTo>
                              <a:lnTo>
                                <a:pt x="209" y="1214"/>
                              </a:lnTo>
                              <a:lnTo>
                                <a:pt x="213" y="1196"/>
                              </a:lnTo>
                              <a:lnTo>
                                <a:pt x="218" y="1179"/>
                              </a:lnTo>
                              <a:lnTo>
                                <a:pt x="222" y="1161"/>
                              </a:lnTo>
                              <a:lnTo>
                                <a:pt x="226" y="1143"/>
                              </a:lnTo>
                              <a:lnTo>
                                <a:pt x="230" y="1126"/>
                              </a:lnTo>
                              <a:lnTo>
                                <a:pt x="233" y="1107"/>
                              </a:lnTo>
                              <a:lnTo>
                                <a:pt x="237" y="1089"/>
                              </a:lnTo>
                              <a:lnTo>
                                <a:pt x="240" y="1071"/>
                              </a:lnTo>
                              <a:lnTo>
                                <a:pt x="243" y="1053"/>
                              </a:lnTo>
                              <a:lnTo>
                                <a:pt x="246" y="1036"/>
                              </a:lnTo>
                              <a:lnTo>
                                <a:pt x="249" y="1017"/>
                              </a:lnTo>
                              <a:lnTo>
                                <a:pt x="251" y="1000"/>
                              </a:lnTo>
                              <a:lnTo>
                                <a:pt x="255" y="981"/>
                              </a:lnTo>
                              <a:lnTo>
                                <a:pt x="257" y="963"/>
                              </a:lnTo>
                              <a:lnTo>
                                <a:pt x="259" y="944"/>
                              </a:lnTo>
                              <a:lnTo>
                                <a:pt x="261" y="927"/>
                              </a:lnTo>
                              <a:lnTo>
                                <a:pt x="262" y="908"/>
                              </a:lnTo>
                              <a:lnTo>
                                <a:pt x="264" y="891"/>
                              </a:lnTo>
                              <a:lnTo>
                                <a:pt x="265" y="873"/>
                              </a:lnTo>
                              <a:lnTo>
                                <a:pt x="266" y="854"/>
                              </a:lnTo>
                              <a:lnTo>
                                <a:pt x="267" y="837"/>
                              </a:lnTo>
                              <a:lnTo>
                                <a:pt x="268" y="818"/>
                              </a:lnTo>
                              <a:lnTo>
                                <a:pt x="269" y="800"/>
                              </a:lnTo>
                              <a:lnTo>
                                <a:pt x="269" y="782"/>
                              </a:lnTo>
                              <a:lnTo>
                                <a:pt x="269" y="764"/>
                              </a:lnTo>
                              <a:lnTo>
                                <a:pt x="269" y="746"/>
                              </a:lnTo>
                              <a:lnTo>
                                <a:pt x="269" y="728"/>
                              </a:lnTo>
                              <a:lnTo>
                                <a:pt x="268" y="711"/>
                              </a:lnTo>
                              <a:lnTo>
                                <a:pt x="268" y="692"/>
                              </a:lnTo>
                              <a:lnTo>
                                <a:pt x="267" y="675"/>
                              </a:lnTo>
                              <a:lnTo>
                                <a:pt x="266" y="657"/>
                              </a:lnTo>
                              <a:lnTo>
                                <a:pt x="345" y="651"/>
                              </a:lnTo>
                              <a:lnTo>
                                <a:pt x="347" y="671"/>
                              </a:lnTo>
                              <a:lnTo>
                                <a:pt x="347" y="689"/>
                              </a:lnTo>
                              <a:lnTo>
                                <a:pt x="348" y="707"/>
                              </a:lnTo>
                              <a:lnTo>
                                <a:pt x="349" y="727"/>
                              </a:lnTo>
                              <a:lnTo>
                                <a:pt x="349" y="745"/>
                              </a:lnTo>
                              <a:lnTo>
                                <a:pt x="349" y="764"/>
                              </a:lnTo>
                              <a:lnTo>
                                <a:pt x="349" y="783"/>
                              </a:lnTo>
                              <a:lnTo>
                                <a:pt x="349" y="802"/>
                              </a:lnTo>
                              <a:lnTo>
                                <a:pt x="348" y="821"/>
                              </a:lnTo>
                              <a:lnTo>
                                <a:pt x="347" y="840"/>
                              </a:lnTo>
                              <a:lnTo>
                                <a:pt x="346" y="859"/>
                              </a:lnTo>
                              <a:lnTo>
                                <a:pt x="345" y="878"/>
                              </a:lnTo>
                              <a:lnTo>
                                <a:pt x="344" y="897"/>
                              </a:lnTo>
                              <a:lnTo>
                                <a:pt x="342" y="916"/>
                              </a:lnTo>
                              <a:lnTo>
                                <a:pt x="340" y="935"/>
                              </a:lnTo>
                              <a:lnTo>
                                <a:pt x="338" y="954"/>
                              </a:lnTo>
                              <a:lnTo>
                                <a:pt x="335" y="973"/>
                              </a:lnTo>
                              <a:lnTo>
                                <a:pt x="333" y="991"/>
                              </a:lnTo>
                              <a:lnTo>
                                <a:pt x="330" y="1010"/>
                              </a:lnTo>
                              <a:lnTo>
                                <a:pt x="328" y="1029"/>
                              </a:lnTo>
                              <a:lnTo>
                                <a:pt x="325" y="1048"/>
                              </a:lnTo>
                              <a:lnTo>
                                <a:pt x="322" y="1066"/>
                              </a:lnTo>
                              <a:lnTo>
                                <a:pt x="319" y="1085"/>
                              </a:lnTo>
                              <a:lnTo>
                                <a:pt x="315" y="1104"/>
                              </a:lnTo>
                              <a:lnTo>
                                <a:pt x="312" y="1123"/>
                              </a:lnTo>
                              <a:lnTo>
                                <a:pt x="308" y="1141"/>
                              </a:lnTo>
                              <a:lnTo>
                                <a:pt x="304" y="1160"/>
                              </a:lnTo>
                              <a:lnTo>
                                <a:pt x="300" y="1178"/>
                              </a:lnTo>
                              <a:lnTo>
                                <a:pt x="296" y="1198"/>
                              </a:lnTo>
                              <a:lnTo>
                                <a:pt x="291" y="1215"/>
                              </a:lnTo>
                              <a:lnTo>
                                <a:pt x="286" y="1233"/>
                              </a:lnTo>
                              <a:lnTo>
                                <a:pt x="282" y="1252"/>
                              </a:lnTo>
                              <a:lnTo>
                                <a:pt x="277" y="1270"/>
                              </a:lnTo>
                              <a:lnTo>
                                <a:pt x="272" y="1289"/>
                              </a:lnTo>
                              <a:lnTo>
                                <a:pt x="267" y="1307"/>
                              </a:lnTo>
                              <a:lnTo>
                                <a:pt x="262" y="1325"/>
                              </a:lnTo>
                              <a:lnTo>
                                <a:pt x="257" y="1343"/>
                              </a:lnTo>
                              <a:lnTo>
                                <a:pt x="251" y="1361"/>
                              </a:lnTo>
                              <a:lnTo>
                                <a:pt x="245" y="1379"/>
                              </a:lnTo>
                              <a:lnTo>
                                <a:pt x="239" y="1396"/>
                              </a:lnTo>
                              <a:lnTo>
                                <a:pt x="234" y="1414"/>
                              </a:lnTo>
                              <a:lnTo>
                                <a:pt x="228" y="1431"/>
                              </a:lnTo>
                              <a:lnTo>
                                <a:pt x="222" y="1449"/>
                              </a:lnTo>
                              <a:lnTo>
                                <a:pt x="216" y="1466"/>
                              </a:lnTo>
                              <a:lnTo>
                                <a:pt x="209" y="1484"/>
                              </a:lnTo>
                              <a:lnTo>
                                <a:pt x="202" y="1501"/>
                              </a:lnTo>
                              <a:lnTo>
                                <a:pt x="196" y="1518"/>
                              </a:lnTo>
                              <a:lnTo>
                                <a:pt x="189" y="1535"/>
                              </a:lnTo>
                              <a:lnTo>
                                <a:pt x="183" y="1552"/>
                              </a:lnTo>
                              <a:lnTo>
                                <a:pt x="176" y="1569"/>
                              </a:lnTo>
                              <a:lnTo>
                                <a:pt x="168" y="1586"/>
                              </a:lnTo>
                              <a:lnTo>
                                <a:pt x="161" y="1602"/>
                              </a:lnTo>
                              <a:lnTo>
                                <a:pt x="154" y="1619"/>
                              </a:lnTo>
                              <a:lnTo>
                                <a:pt x="147" y="1635"/>
                              </a:lnTo>
                              <a:lnTo>
                                <a:pt x="140" y="1652"/>
                              </a:lnTo>
                              <a:lnTo>
                                <a:pt x="132" y="1667"/>
                              </a:lnTo>
                              <a:lnTo>
                                <a:pt x="125" y="1683"/>
                              </a:lnTo>
                              <a:lnTo>
                                <a:pt x="117" y="1699"/>
                              </a:lnTo>
                              <a:lnTo>
                                <a:pt x="110" y="1714"/>
                              </a:lnTo>
                              <a:lnTo>
                                <a:pt x="102" y="1731"/>
                              </a:lnTo>
                              <a:lnTo>
                                <a:pt x="95" y="1746"/>
                              </a:lnTo>
                              <a:lnTo>
                                <a:pt x="86" y="1761"/>
                              </a:lnTo>
                              <a:lnTo>
                                <a:pt x="79" y="1776"/>
                              </a:lnTo>
                              <a:lnTo>
                                <a:pt x="71" y="1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0" y="0"/>
                              </a:move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13" y="84"/>
                              </a:lnTo>
                              <a:lnTo>
                                <a:pt x="120" y="95"/>
                              </a:lnTo>
                              <a:lnTo>
                                <a:pt x="127" y="107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5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2"/>
                              </a:lnTo>
                              <a:lnTo>
                                <a:pt x="7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14" y="20"/>
                              </a:moveTo>
                              <a:lnTo>
                                <a:pt x="13" y="20"/>
                              </a:lnTo>
                              <a:lnTo>
                                <a:pt x="13" y="20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2" y="18"/>
                              </a:lnTo>
                              <a:lnTo>
                                <a:pt x="12" y="18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1" y="17"/>
                              </a:lnTo>
                              <a:lnTo>
                                <a:pt x="11" y="17"/>
                              </a:lnTo>
                              <a:lnTo>
                                <a:pt x="11" y="16"/>
                              </a:lnTo>
                              <a:lnTo>
                                <a:pt x="11" y="16"/>
                              </a:lnTo>
                              <a:lnTo>
                                <a:pt x="10" y="15"/>
                              </a:lnTo>
                              <a:lnTo>
                                <a:pt x="10" y="15"/>
                              </a:lnTo>
                              <a:lnTo>
                                <a:pt x="10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7" y="10"/>
                              </a:lnTo>
                              <a:lnTo>
                                <a:pt x="5" y="7"/>
                              </a:lnTo>
                              <a:lnTo>
                                <a:pt x="4" y="7"/>
                              </a:lnTo>
                              <a:lnTo>
                                <a:pt x="4" y="6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9" y="78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10" y="80"/>
                              </a:lnTo>
                              <a:lnTo>
                                <a:pt x="110" y="81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5"/>
                              </a:lnTo>
                              <a:lnTo>
                                <a:pt x="114" y="86"/>
                              </a:lnTo>
                              <a:lnTo>
                                <a:pt x="114" y="86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6" y="88"/>
                              </a:lnTo>
                              <a:lnTo>
                                <a:pt x="116" y="89"/>
                              </a:lnTo>
                              <a:lnTo>
                                <a:pt x="117" y="90"/>
                              </a:lnTo>
                              <a:lnTo>
                                <a:pt x="117" y="90"/>
                              </a:lnTo>
                              <a:lnTo>
                                <a:pt x="117" y="91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7" y="106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4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0"/>
                              </a:lnTo>
                              <a:close/>
                              <a:moveTo>
                                <a:pt x="118" y="92"/>
                              </a:move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18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960" y="144720"/>
                          <a:ext cx="30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61">
                              <a:moveTo>
                                <a:pt x="9" y="64"/>
                              </a:moveTo>
                              <a:lnTo>
                                <a:pt x="77" y="23"/>
                              </a:lnTo>
                              <a:lnTo>
                                <a:pt x="74" y="18"/>
                              </a:lnTo>
                              <a:lnTo>
                                <a:pt x="75" y="21"/>
                              </a:lnTo>
                              <a:lnTo>
                                <a:pt x="74" y="19"/>
                              </a:lnTo>
                              <a:lnTo>
                                <a:pt x="12" y="68"/>
                              </a:lnTo>
                              <a:lnTo>
                                <a:pt x="10" y="66"/>
                              </a:lnTo>
                              <a:lnTo>
                                <a:pt x="12" y="68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10" y="66"/>
                              </a:moveTo>
                              <a:lnTo>
                                <a:pt x="75" y="20"/>
                              </a:lnTo>
                              <a:lnTo>
                                <a:pt x="71" y="15"/>
                              </a:ln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9" y="64"/>
                              </a:lnTo>
                              <a:lnTo>
                                <a:pt x="10" y="66"/>
                              </a:lnTo>
                              <a:lnTo>
                                <a:pt x="14" y="71"/>
                              </a:lnTo>
                              <a:lnTo>
                                <a:pt x="10" y="66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75" y="20"/>
                              </a:lnTo>
                              <a:lnTo>
                                <a:pt x="75" y="20"/>
                              </a:lnTo>
                              <a:lnTo>
                                <a:pt x="10" y="66"/>
                              </a:lnTo>
                              <a:lnTo>
                                <a:pt x="10" y="65"/>
                              </a:lnTo>
                              <a:lnTo>
                                <a:pt x="7" y="61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6" y="22"/>
                              </a:lnTo>
                              <a:lnTo>
                                <a:pt x="75" y="20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4" y="18"/>
                              </a:lnTo>
                              <a:lnTo>
                                <a:pt x="41" y="0"/>
                              </a:lnTo>
                              <a:lnTo>
                                <a:pt x="69" y="13"/>
                              </a:lnTo>
                              <a:lnTo>
                                <a:pt x="81" y="40"/>
                              </a:lnTo>
                              <a:lnTo>
                                <a:pt x="1" y="40"/>
                              </a:lnTo>
                              <a:lnTo>
                                <a:pt x="13" y="69"/>
                              </a:lnTo>
                              <a:lnTo>
                                <a:pt x="41" y="80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8" y="63"/>
                              </a:moveTo>
                              <a:lnTo>
                                <a:pt x="73" y="17"/>
                              </a:lnTo>
                              <a:lnTo>
                                <a:pt x="75" y="20"/>
                              </a:lnTo>
                              <a:lnTo>
                                <a:pt x="74" y="18"/>
                              </a:lnTo>
                              <a:lnTo>
                                <a:pt x="74" y="18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7" y="61"/>
                              </a:lnTo>
                              <a:lnTo>
                                <a:pt x="8" y="63"/>
                              </a:lnTo>
                              <a:close/>
                              <a:moveTo>
                                <a:pt x="8" y="62"/>
                              </a:move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8" y="63"/>
                              </a:lnTo>
                              <a:lnTo>
                                <a:pt x="8" y="63"/>
                              </a:lnTo>
                              <a:lnTo>
                                <a:pt x="8" y="62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1" y="15"/>
                              </a:lnTo>
                              <a:lnTo>
                                <a:pt x="72" y="15"/>
                              </a:lnTo>
                              <a:lnTo>
                                <a:pt x="72" y="15"/>
                              </a:lnTo>
                              <a:lnTo>
                                <a:pt x="7" y="61"/>
                              </a:lnTo>
                              <a:lnTo>
                                <a:pt x="7" y="61"/>
                              </a:lnTo>
                              <a:lnTo>
                                <a:pt x="7" y="60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2" y="15"/>
                              </a:lnTo>
                              <a:lnTo>
                                <a:pt x="71" y="14"/>
                              </a:lnTo>
                              <a:lnTo>
                                <a:pt x="71" y="14"/>
                              </a:lnTo>
                              <a:lnTo>
                                <a:pt x="71" y="15"/>
                              </a:lnTo>
                              <a:lnTo>
                                <a:pt x="7" y="60"/>
                              </a:lnTo>
                              <a:lnTo>
                                <a:pt x="6" y="60"/>
                              </a:lnTo>
                              <a:lnTo>
                                <a:pt x="6" y="60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0" y="49"/>
                              </a:moveTo>
                              <a:lnTo>
                                <a:pt x="76" y="24"/>
                              </a:lnTo>
                              <a:lnTo>
                                <a:pt x="72" y="16"/>
                              </a:lnTo>
                              <a:lnTo>
                                <a:pt x="72" y="15"/>
                              </a:lnTo>
                              <a:lnTo>
                                <a:pt x="6" y="59"/>
                              </a:lnTo>
                              <a:lnTo>
                                <a:pt x="4" y="58"/>
                              </a:lnTo>
                              <a:lnTo>
                                <a:pt x="0" y="49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66" y="7"/>
                              </a:lnTo>
                              <a:lnTo>
                                <a:pt x="66" y="7"/>
                              </a:lnTo>
                              <a:lnTo>
                                <a:pt x="66" y="8"/>
                              </a:lnTo>
                              <a:lnTo>
                                <a:pt x="1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2" y="120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02" y="120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00" y="117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68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69" y="75"/>
                              </a:moveTo>
                              <a:lnTo>
                                <a:pt x="104" y="122"/>
                              </a:lnTo>
                              <a:lnTo>
                                <a:pt x="100" y="117"/>
                              </a:lnTo>
                              <a:lnTo>
                                <a:pt x="104" y="123"/>
                              </a:lnTo>
                              <a:lnTo>
                                <a:pt x="100" y="117"/>
                              </a:lnTo>
                              <a:lnTo>
                                <a:pt x="172" y="81"/>
                              </a:lnTo>
                              <a:lnTo>
                                <a:pt x="168" y="75"/>
                              </a:lnTo>
                              <a:lnTo>
                                <a:pt x="172" y="81"/>
                              </a:lnTo>
                              <a:lnTo>
                                <a:pt x="169" y="75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1" y="118"/>
                              </a:lnTo>
                              <a:lnTo>
                                <a:pt x="104" y="123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69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69" y="76"/>
                              </a:moveTo>
                              <a:lnTo>
                                <a:pt x="105" y="124"/>
                              </a:lnTo>
                              <a:lnTo>
                                <a:pt x="101" y="118"/>
                              </a:lnTo>
                              <a:lnTo>
                                <a:pt x="103" y="122"/>
                              </a:lnTo>
                              <a:lnTo>
                                <a:pt x="101" y="118"/>
                              </a:lnTo>
                              <a:lnTo>
                                <a:pt x="173" y="82"/>
                              </a:lnTo>
                              <a:lnTo>
                                <a:pt x="170" y="78"/>
                              </a:lnTo>
                              <a:lnTo>
                                <a:pt x="173" y="82"/>
                              </a:lnTo>
                              <a:lnTo>
                                <a:pt x="169" y="76"/>
                              </a:lnTo>
                              <a:close/>
                              <a:moveTo>
                                <a:pt x="171" y="78"/>
                              </a:moveTo>
                              <a:lnTo>
                                <a:pt x="104" y="122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1" y="78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05" y="123"/>
                              </a:lnTo>
                              <a:lnTo>
                                <a:pt x="107" y="127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68" y="75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4" y="123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3"/>
                              </a:lnTo>
                              <a:lnTo>
                                <a:pt x="170" y="78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5" y="124"/>
                              </a:lnTo>
                              <a:lnTo>
                                <a:pt x="102" y="119"/>
                              </a:lnTo>
                              <a:lnTo>
                                <a:pt x="106" y="127"/>
                              </a:lnTo>
                              <a:lnTo>
                                <a:pt x="104" y="123"/>
                              </a:lnTo>
                              <a:lnTo>
                                <a:pt x="171" y="79"/>
                              </a:lnTo>
                              <a:lnTo>
                                <a:pt x="170" y="77"/>
                              </a:lnTo>
                              <a:lnTo>
                                <a:pt x="174" y="84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6" y="127"/>
                              </a:lnTo>
                              <a:lnTo>
                                <a:pt x="106" y="125"/>
                              </a:lnTo>
                              <a:lnTo>
                                <a:pt x="105" y="124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7" y="128"/>
                              </a:lnTo>
                              <a:lnTo>
                                <a:pt x="140" y="145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40" y="65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8" y="129"/>
                              </a:lnTo>
                              <a:lnTo>
                                <a:pt x="107" y="128"/>
                              </a:lnTo>
                              <a:lnTo>
                                <a:pt x="107" y="128"/>
                              </a:lnTo>
                              <a:lnTo>
                                <a:pt x="173" y="82"/>
                              </a:lnTo>
                              <a:lnTo>
                                <a:pt x="174" y="83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08" y="129"/>
                              </a:lnTo>
                              <a:lnTo>
                                <a:pt x="108" y="129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3" y="82"/>
                              </a:lnTo>
                              <a:lnTo>
                                <a:pt x="173" y="82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13" y="136"/>
                              </a:lnTo>
                              <a:lnTo>
                                <a:pt x="109" y="130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4" y="83"/>
                              </a:lnTo>
                              <a:lnTo>
                                <a:pt x="174" y="83"/>
                              </a:lnTo>
                              <a:lnTo>
                                <a:pt x="174" y="84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5" y="84"/>
                              </a:moveTo>
                              <a:lnTo>
                                <a:pt x="109" y="130"/>
                              </a:lnTo>
                              <a:lnTo>
                                <a:pt x="113" y="136"/>
                              </a:lnTo>
                              <a:lnTo>
                                <a:pt x="109" y="131"/>
                              </a:lnTo>
                              <a:lnTo>
                                <a:pt x="113" y="136"/>
                              </a:lnTo>
                              <a:lnTo>
                                <a:pt x="170" y="78"/>
                              </a:lnTo>
                              <a:lnTo>
                                <a:pt x="174" y="83"/>
                              </a:lnTo>
                              <a:lnTo>
                                <a:pt x="170" y="78"/>
                              </a:lnTo>
                              <a:lnTo>
                                <a:pt x="175" y="84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10" y="133"/>
                              </a:lnTo>
                              <a:lnTo>
                                <a:pt x="109" y="131"/>
                              </a:lnTo>
                              <a:lnTo>
                                <a:pt x="109" y="130"/>
                              </a:lnTo>
                              <a:lnTo>
                                <a:pt x="175" y="84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15" y="139"/>
                              </a:lnTo>
                              <a:lnTo>
                                <a:pt x="110" y="133"/>
                              </a:lnTo>
                              <a:lnTo>
                                <a:pt x="111" y="134"/>
                              </a:lnTo>
                              <a:lnTo>
                                <a:pt x="110" y="133"/>
                              </a:lnTo>
                              <a:lnTo>
                                <a:pt x="176" y="87"/>
                              </a:lnTo>
                              <a:lnTo>
                                <a:pt x="176" y="87"/>
                              </a:lnTo>
                              <a:lnTo>
                                <a:pt x="177" y="88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84" y="110"/>
                              </a:moveTo>
                              <a:lnTo>
                                <a:pt x="104" y="110"/>
                              </a:lnTo>
                              <a:lnTo>
                                <a:pt x="110" y="133"/>
                              </a:lnTo>
                              <a:lnTo>
                                <a:pt x="115" y="139"/>
                              </a:lnTo>
                              <a:lnTo>
                                <a:pt x="172" y="81"/>
                              </a:lnTo>
                              <a:lnTo>
                                <a:pt x="177" y="89"/>
                              </a:lnTo>
                              <a:lnTo>
                                <a:pt x="184" y="110"/>
                              </a:lnTo>
                              <a:close/>
                              <a:moveTo>
                                <a:pt x="179" y="91"/>
                              </a:moveTo>
                              <a:lnTo>
                                <a:pt x="113" y="136"/>
                              </a:lnTo>
                              <a:lnTo>
                                <a:pt x="112" y="136"/>
                              </a:lnTo>
                              <a:lnTo>
                                <a:pt x="112" y="136"/>
                              </a:lnTo>
                              <a:lnTo>
                                <a:pt x="178" y="90"/>
                              </a:lnTo>
                              <a:lnTo>
                                <a:pt x="179" y="91"/>
                              </a:lnTo>
                              <a:lnTo>
                                <a:pt x="179" y="91"/>
                              </a:lnTo>
                              <a:close/>
                              <a:moveTo>
                                <a:pt x="181" y="94"/>
                              </a:moveTo>
                              <a:lnTo>
                                <a:pt x="114" y="138"/>
                              </a:lnTo>
                              <a:lnTo>
                                <a:pt x="116" y="141"/>
                              </a:lnTo>
                              <a:lnTo>
                                <a:pt x="114" y="138"/>
                              </a:lnTo>
                              <a:lnTo>
                                <a:pt x="116" y="140"/>
                              </a:lnTo>
                              <a:lnTo>
                                <a:pt x="179" y="91"/>
                              </a:lnTo>
                              <a:lnTo>
                                <a:pt x="180" y="93"/>
                              </a:lnTo>
                              <a:lnTo>
                                <a:pt x="179" y="91"/>
                              </a:lnTo>
                              <a:lnTo>
                                <a:pt x="181" y="94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17" y="142"/>
                              </a:lnTo>
                              <a:lnTo>
                                <a:pt x="115" y="140"/>
                              </a:lnTo>
                              <a:lnTo>
                                <a:pt x="115" y="139"/>
                              </a:lnTo>
                              <a:lnTo>
                                <a:pt x="114" y="138"/>
                              </a:lnTo>
                              <a:lnTo>
                                <a:pt x="181" y="94"/>
                              </a:lnTo>
                              <a:lnTo>
                                <a:pt x="181" y="94"/>
                              </a:lnTo>
                              <a:lnTo>
                                <a:pt x="182" y="95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77" y="90"/>
                              </a:moveTo>
                              <a:lnTo>
                                <a:pt x="120" y="146"/>
                              </a:lnTo>
                              <a:lnTo>
                                <a:pt x="117" y="143"/>
                              </a:lnTo>
                              <a:lnTo>
                                <a:pt x="114" y="139"/>
                              </a:lnTo>
                              <a:lnTo>
                                <a:pt x="117" y="142"/>
                              </a:lnTo>
                              <a:lnTo>
                                <a:pt x="180" y="93"/>
                              </a:lnTo>
                              <a:lnTo>
                                <a:pt x="183" y="97"/>
                              </a:lnTo>
                              <a:lnTo>
                                <a:pt x="180" y="93"/>
                              </a:lnTo>
                              <a:lnTo>
                                <a:pt x="177" y="90"/>
                              </a:lnTo>
                              <a:close/>
                              <a:moveTo>
                                <a:pt x="182" y="96"/>
                              </a:moveTo>
                              <a:lnTo>
                                <a:pt x="115" y="140"/>
                              </a:lnTo>
                              <a:lnTo>
                                <a:pt x="120" y="146"/>
                              </a:lnTo>
                              <a:lnTo>
                                <a:pt x="117" y="142"/>
                              </a:lnTo>
                              <a:lnTo>
                                <a:pt x="120" y="146"/>
                              </a:lnTo>
                              <a:lnTo>
                                <a:pt x="177" y="90"/>
                              </a:lnTo>
                              <a:lnTo>
                                <a:pt x="181" y="94"/>
                              </a:lnTo>
                              <a:lnTo>
                                <a:pt x="177" y="90"/>
                              </a:lnTo>
                              <a:lnTo>
                                <a:pt x="182" y="96"/>
                              </a:lnTo>
                              <a:close/>
                              <a:moveTo>
                                <a:pt x="197" y="119"/>
                              </a:moveTo>
                              <a:lnTo>
                                <a:pt x="130" y="161"/>
                              </a:lnTo>
                              <a:lnTo>
                                <a:pt x="125" y="155"/>
                              </a:lnTo>
                              <a:lnTo>
                                <a:pt x="122" y="150"/>
                              </a:lnTo>
                              <a:lnTo>
                                <a:pt x="119" y="145"/>
                              </a:lnTo>
                              <a:lnTo>
                                <a:pt x="115" y="140"/>
                              </a:lnTo>
                              <a:lnTo>
                                <a:pt x="182" y="96"/>
                              </a:lnTo>
                              <a:lnTo>
                                <a:pt x="186" y="102"/>
                              </a:lnTo>
                              <a:lnTo>
                                <a:pt x="190" y="107"/>
                              </a:lnTo>
                              <a:lnTo>
                                <a:pt x="193" y="113"/>
                              </a:lnTo>
                              <a:lnTo>
                                <a:pt x="197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2920"/>
                          <a:ext cx="31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3">
                              <a:moveTo>
                                <a:pt x="170" y="83"/>
                              </a:moveTo>
                              <a:lnTo>
                                <a:pt x="106" y="130"/>
                              </a:lnTo>
                              <a:lnTo>
                                <a:pt x="116" y="140"/>
                              </a:lnTo>
                              <a:lnTo>
                                <a:pt x="97" y="127"/>
                              </a:lnTo>
                              <a:lnTo>
                                <a:pt x="81" y="116"/>
                              </a:lnTo>
                              <a:lnTo>
                                <a:pt x="67" y="107"/>
                              </a:lnTo>
                              <a:lnTo>
                                <a:pt x="56" y="99"/>
                              </a:lnTo>
                              <a:lnTo>
                                <a:pt x="44" y="90"/>
                              </a:lnTo>
                              <a:lnTo>
                                <a:pt x="33" y="82"/>
                              </a:lnTo>
                              <a:lnTo>
                                <a:pt x="22" y="74"/>
                              </a:lnTo>
                              <a:lnTo>
                                <a:pt x="10" y="65"/>
                              </a:lnTo>
                              <a:lnTo>
                                <a:pt x="57" y="0"/>
                              </a:lnTo>
                              <a:lnTo>
                                <a:pt x="69" y="9"/>
                              </a:lnTo>
                              <a:lnTo>
                                <a:pt x="80" y="18"/>
                              </a:lnTo>
                              <a:lnTo>
                                <a:pt x="91" y="26"/>
                              </a:lnTo>
                              <a:lnTo>
                                <a:pt x="102" y="33"/>
                              </a:lnTo>
                              <a:lnTo>
                                <a:pt x="113" y="41"/>
                              </a:lnTo>
                              <a:lnTo>
                                <a:pt x="126" y="50"/>
                              </a:lnTo>
                              <a:lnTo>
                                <a:pt x="142" y="61"/>
                              </a:lnTo>
                              <a:lnTo>
                                <a:pt x="161" y="74"/>
                              </a:lnTo>
                              <a:lnTo>
                                <a:pt x="170" y="83"/>
                              </a:lnTo>
                              <a:close/>
                              <a:moveTo>
                                <a:pt x="145" y="183"/>
                              </a:moveTo>
                              <a:lnTo>
                                <a:pt x="190" y="117"/>
                              </a:lnTo>
                              <a:lnTo>
                                <a:pt x="134" y="171"/>
                              </a:lnTo>
                              <a:lnTo>
                                <a:pt x="130" y="166"/>
                              </a:lnTo>
                              <a:lnTo>
                                <a:pt x="126" y="161"/>
                              </a:lnTo>
                              <a:lnTo>
                                <a:pt x="123" y="156"/>
                              </a:lnTo>
                              <a:lnTo>
                                <a:pt x="120" y="151"/>
                              </a:lnTo>
                              <a:lnTo>
                                <a:pt x="116" y="146"/>
                              </a:lnTo>
                              <a:lnTo>
                                <a:pt x="113" y="141"/>
                              </a:lnTo>
                              <a:lnTo>
                                <a:pt x="109" y="135"/>
                              </a:lnTo>
                              <a:lnTo>
                                <a:pt x="106" y="130"/>
                              </a:lnTo>
                              <a:lnTo>
                                <a:pt x="170" y="83"/>
                              </a:lnTo>
                              <a:lnTo>
                                <a:pt x="175" y="89"/>
                              </a:lnTo>
                              <a:lnTo>
                                <a:pt x="179" y="94"/>
                              </a:lnTo>
                              <a:lnTo>
                                <a:pt x="183" y="101"/>
                              </a:lnTo>
                              <a:lnTo>
                                <a:pt x="187" y="106"/>
                              </a:lnTo>
                              <a:lnTo>
                                <a:pt x="190" y="112"/>
                              </a:lnTo>
                              <a:lnTo>
                                <a:pt x="194" y="117"/>
                              </a:lnTo>
                              <a:lnTo>
                                <a:pt x="197" y="123"/>
                              </a:lnTo>
                              <a:lnTo>
                                <a:pt x="201" y="129"/>
                              </a:lnTo>
                              <a:lnTo>
                                <a:pt x="145" y="183"/>
                              </a:lnTo>
                              <a:close/>
                              <a:moveTo>
                                <a:pt x="28" y="97"/>
                              </a:moveTo>
                              <a:lnTo>
                                <a:pt x="96" y="56"/>
                              </a:lnTo>
                              <a:lnTo>
                                <a:pt x="84" y="43"/>
                              </a:lnTo>
                              <a:lnTo>
                                <a:pt x="98" y="52"/>
                              </a:lnTo>
                              <a:lnTo>
                                <a:pt x="111" y="62"/>
                              </a:lnTo>
                              <a:lnTo>
                                <a:pt x="124" y="71"/>
                              </a:lnTo>
                              <a:lnTo>
                                <a:pt x="138" y="80"/>
                              </a:lnTo>
                              <a:lnTo>
                                <a:pt x="150" y="89"/>
                              </a:lnTo>
                              <a:lnTo>
                                <a:pt x="163" y="99"/>
                              </a:lnTo>
                              <a:lnTo>
                                <a:pt x="177" y="108"/>
                              </a:lnTo>
                              <a:lnTo>
                                <a:pt x="190" y="117"/>
                              </a:lnTo>
                              <a:lnTo>
                                <a:pt x="145" y="183"/>
                              </a:lnTo>
                              <a:lnTo>
                                <a:pt x="132" y="173"/>
                              </a:lnTo>
                              <a:lnTo>
                                <a:pt x="118" y="164"/>
                              </a:lnTo>
                              <a:lnTo>
                                <a:pt x="105" y="155"/>
                              </a:lnTo>
                              <a:lnTo>
                                <a:pt x="92" y="146"/>
                              </a:lnTo>
                              <a:lnTo>
                                <a:pt x="78" y="137"/>
                              </a:lnTo>
                              <a:lnTo>
                                <a:pt x="65" y="127"/>
                              </a:lnTo>
                              <a:lnTo>
                                <a:pt x="52" y="118"/>
                              </a:lnTo>
                              <a:lnTo>
                                <a:pt x="38" y="109"/>
                              </a:lnTo>
                              <a:lnTo>
                                <a:pt x="28" y="97"/>
                              </a:lnTo>
                              <a:close/>
                              <a:moveTo>
                                <a:pt x="0" y="57"/>
                              </a:moveTo>
                              <a:lnTo>
                                <a:pt x="65" y="9"/>
                              </a:lnTo>
                              <a:lnTo>
                                <a:pt x="69" y="16"/>
                              </a:lnTo>
                              <a:lnTo>
                                <a:pt x="73" y="21"/>
                              </a:lnTo>
                              <a:lnTo>
                                <a:pt x="77" y="26"/>
                              </a:lnTo>
                              <a:lnTo>
                                <a:pt x="80" y="32"/>
                              </a:lnTo>
                              <a:lnTo>
                                <a:pt x="84" y="38"/>
                              </a:lnTo>
                              <a:lnTo>
                                <a:pt x="88" y="43"/>
                              </a:lnTo>
                              <a:lnTo>
                                <a:pt x="92" y="49"/>
                              </a:lnTo>
                              <a:lnTo>
                                <a:pt x="96" y="56"/>
                              </a:lnTo>
                              <a:lnTo>
                                <a:pt x="28" y="97"/>
                              </a:lnTo>
                              <a:lnTo>
                                <a:pt x="24" y="91"/>
                              </a:lnTo>
                              <a:lnTo>
                                <a:pt x="21" y="86"/>
                              </a:lnTo>
                              <a:lnTo>
                                <a:pt x="18" y="81"/>
                              </a:lnTo>
                              <a:lnTo>
                                <a:pt x="15" y="76"/>
                              </a:lnTo>
                              <a:lnTo>
                                <a:pt x="11" y="71"/>
                              </a:lnTo>
                              <a:lnTo>
                                <a:pt x="7" y="66"/>
                              </a:lnTo>
                              <a:lnTo>
                                <a:pt x="3" y="61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6"/>
                              </a:moveTo>
                              <a:lnTo>
                                <a:pt x="84" y="188"/>
                              </a:lnTo>
                              <a:lnTo>
                                <a:pt x="74" y="158"/>
                              </a:lnTo>
                              <a:lnTo>
                                <a:pt x="63" y="130"/>
                              </a:lnTo>
                              <a:lnTo>
                                <a:pt x="52" y="103"/>
                              </a:lnTo>
                              <a:lnTo>
                                <a:pt x="41" y="76"/>
                              </a:lnTo>
                              <a:lnTo>
                                <a:pt x="27" y="50"/>
                              </a:lnTo>
                              <a:lnTo>
                                <a:pt x="14" y="25"/>
                              </a:lnTo>
                              <a:lnTo>
                                <a:pt x="0" y="0"/>
                              </a:lnTo>
                              <a:lnTo>
                                <a:pt x="26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20" y="98"/>
                              </a:lnTo>
                              <a:lnTo>
                                <a:pt x="133" y="124"/>
                              </a:lnTo>
                              <a:lnTo>
                                <a:pt x="146" y="150"/>
                              </a:lnTo>
                              <a:lnTo>
                                <a:pt x="159" y="176"/>
                              </a:lnTo>
                              <a:lnTo>
                                <a:pt x="169" y="204"/>
                              </a:lnTo>
                              <a:lnTo>
                                <a:pt x="180" y="233"/>
                              </a:lnTo>
                              <a:lnTo>
                                <a:pt x="189" y="261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5"/>
                              </a:moveTo>
                              <a:lnTo>
                                <a:pt x="88" y="202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7"/>
                              </a:lnTo>
                              <a:lnTo>
                                <a:pt x="84" y="187"/>
                              </a:lnTo>
                              <a:lnTo>
                                <a:pt x="79" y="172"/>
                              </a:lnTo>
                              <a:lnTo>
                                <a:pt x="75" y="159"/>
                              </a:lnTo>
                              <a:lnTo>
                                <a:pt x="74" y="159"/>
                              </a:lnTo>
                              <a:lnTo>
                                <a:pt x="74" y="158"/>
                              </a:lnTo>
                              <a:lnTo>
                                <a:pt x="74" y="157"/>
                              </a:lnTo>
                              <a:lnTo>
                                <a:pt x="74" y="156"/>
                              </a:lnTo>
                              <a:lnTo>
                                <a:pt x="73" y="156"/>
                              </a:lnTo>
                              <a:lnTo>
                                <a:pt x="73" y="155"/>
                              </a:lnTo>
                              <a:lnTo>
                                <a:pt x="72" y="153"/>
                              </a:lnTo>
                              <a:lnTo>
                                <a:pt x="72" y="151"/>
                              </a:lnTo>
                              <a:lnTo>
                                <a:pt x="71" y="148"/>
                              </a:lnTo>
                              <a:lnTo>
                                <a:pt x="68" y="145"/>
                              </a:lnTo>
                              <a:lnTo>
                                <a:pt x="68" y="145"/>
                              </a:lnTo>
                              <a:lnTo>
                                <a:pt x="68" y="144"/>
                              </a:lnTo>
                              <a:lnTo>
                                <a:pt x="67" y="140"/>
                              </a:lnTo>
                              <a:lnTo>
                                <a:pt x="66" y="137"/>
                              </a:lnTo>
                              <a:lnTo>
                                <a:pt x="66" y="136"/>
                              </a:lnTo>
                              <a:lnTo>
                                <a:pt x="65" y="135"/>
                              </a:lnTo>
                              <a:lnTo>
                                <a:pt x="65" y="134"/>
                              </a:lnTo>
                              <a:lnTo>
                                <a:pt x="64" y="133"/>
                              </a:lnTo>
                              <a:lnTo>
                                <a:pt x="64" y="133"/>
                              </a:lnTo>
                              <a:lnTo>
                                <a:pt x="64" y="132"/>
                              </a:lnTo>
                              <a:lnTo>
                                <a:pt x="63" y="130"/>
                              </a:lnTo>
                              <a:lnTo>
                                <a:pt x="62" y="128"/>
                              </a:lnTo>
                              <a:lnTo>
                                <a:pt x="61" y="126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0" y="122"/>
                              </a:lnTo>
                              <a:lnTo>
                                <a:pt x="59" y="120"/>
                              </a:lnTo>
                              <a:lnTo>
                                <a:pt x="54" y="108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4"/>
                              </a:lnTo>
                              <a:lnTo>
                                <a:pt x="48" y="92"/>
                              </a:lnTo>
                              <a:lnTo>
                                <a:pt x="47" y="89"/>
                              </a:lnTo>
                              <a:lnTo>
                                <a:pt x="45" y="87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5"/>
                              </a:lnTo>
                              <a:lnTo>
                                <a:pt x="45" y="85"/>
                              </a:lnTo>
                              <a:lnTo>
                                <a:pt x="35" y="63"/>
                              </a:lnTo>
                              <a:lnTo>
                                <a:pt x="23" y="41"/>
                              </a:lnTo>
                              <a:lnTo>
                                <a:pt x="12" y="21"/>
                              </a:lnTo>
                              <a:lnTo>
                                <a:pt x="0" y="0"/>
                              </a:ln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17" y="94"/>
                              </a:lnTo>
                              <a:lnTo>
                                <a:pt x="129" y="115"/>
                              </a:lnTo>
                              <a:lnTo>
                                <a:pt x="139" y="136"/>
                              </a:lnTo>
                              <a:lnTo>
                                <a:pt x="151" y="159"/>
                              </a:lnTo>
                              <a:lnTo>
                                <a:pt x="151" y="159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2" y="161"/>
                              </a:lnTo>
                              <a:lnTo>
                                <a:pt x="152" y="162"/>
                              </a:lnTo>
                              <a:lnTo>
                                <a:pt x="156" y="171"/>
                              </a:lnTo>
                              <a:lnTo>
                                <a:pt x="160" y="180"/>
                              </a:lnTo>
                              <a:lnTo>
                                <a:pt x="164" y="190"/>
                              </a:lnTo>
                              <a:lnTo>
                                <a:pt x="168" y="199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1"/>
                              </a:lnTo>
                              <a:lnTo>
                                <a:pt x="169" y="204"/>
                              </a:lnTo>
                              <a:lnTo>
                                <a:pt x="171" y="208"/>
                              </a:lnTo>
                              <a:lnTo>
                                <a:pt x="171" y="209"/>
                              </a:lnTo>
                              <a:lnTo>
                                <a:pt x="171" y="210"/>
                              </a:lnTo>
                              <a:lnTo>
                                <a:pt x="173" y="215"/>
                              </a:lnTo>
                              <a:lnTo>
                                <a:pt x="175" y="220"/>
                              </a:lnTo>
                              <a:lnTo>
                                <a:pt x="175" y="221"/>
                              </a:lnTo>
                              <a:lnTo>
                                <a:pt x="176" y="221"/>
                              </a:lnTo>
                              <a:lnTo>
                                <a:pt x="177" y="226"/>
                              </a:lnTo>
                              <a:lnTo>
                                <a:pt x="178" y="229"/>
                              </a:lnTo>
                              <a:lnTo>
                                <a:pt x="179" y="230"/>
                              </a:lnTo>
                              <a:lnTo>
                                <a:pt x="179" y="231"/>
                              </a:lnTo>
                              <a:lnTo>
                                <a:pt x="180" y="233"/>
                              </a:lnTo>
                              <a:lnTo>
                                <a:pt x="180" y="235"/>
                              </a:lnTo>
                              <a:lnTo>
                                <a:pt x="185" y="248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94" y="276"/>
                              </a:lnTo>
                              <a:lnTo>
                                <a:pt x="198" y="290"/>
                              </a:lnTo>
                              <a:lnTo>
                                <a:pt x="198" y="290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lnTo>
                                <a:pt x="92" y="216"/>
                              </a:lnTo>
                              <a:lnTo>
                                <a:pt x="92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1040" y="16380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49">
                              <a:moveTo>
                                <a:pt x="39" y="147"/>
                              </a:move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116" y="126"/>
                              </a:lnTo>
                              <a:lnTo>
                                <a:pt x="117" y="131"/>
                              </a:lnTo>
                              <a:lnTo>
                                <a:pt x="118" y="134"/>
                              </a:lnTo>
                              <a:lnTo>
                                <a:pt x="119" y="137"/>
                              </a:lnTo>
                              <a:lnTo>
                                <a:pt x="120" y="141"/>
                              </a:lnTo>
                              <a:lnTo>
                                <a:pt x="121" y="145"/>
                              </a:lnTo>
                              <a:lnTo>
                                <a:pt x="122" y="148"/>
                              </a:lnTo>
                              <a:lnTo>
                                <a:pt x="124" y="152"/>
                              </a:lnTo>
                              <a:lnTo>
                                <a:pt x="46" y="174"/>
                              </a:lnTo>
                              <a:lnTo>
                                <a:pt x="46" y="171"/>
                              </a:lnTo>
                              <a:lnTo>
                                <a:pt x="45" y="166"/>
                              </a:lnTo>
                              <a:lnTo>
                                <a:pt x="44" y="163"/>
                              </a:lnTo>
                              <a:lnTo>
                                <a:pt x="43" y="160"/>
                              </a:lnTo>
                              <a:lnTo>
                                <a:pt x="42" y="157"/>
                              </a:lnTo>
                              <a:lnTo>
                                <a:pt x="41" y="153"/>
                              </a:lnTo>
                              <a:lnTo>
                                <a:pt x="40" y="150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9" y="147"/>
                              </a:moveTo>
                              <a:lnTo>
                                <a:pt x="115" y="121"/>
                              </a:ln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8" y="146"/>
                              </a:moveTo>
                              <a:lnTo>
                                <a:pt x="115" y="122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8" y="146"/>
                              </a:lnTo>
                              <a:close/>
                              <a:moveTo>
                                <a:pt x="30" y="118"/>
                              </a:moveTo>
                              <a:lnTo>
                                <a:pt x="106" y="94"/>
                              </a:lnTo>
                              <a:lnTo>
                                <a:pt x="105" y="93"/>
                              </a:lnTo>
                              <a:lnTo>
                                <a:pt x="107" y="97"/>
                              </a:lnTo>
                              <a:lnTo>
                                <a:pt x="108" y="100"/>
                              </a:lnTo>
                              <a:lnTo>
                                <a:pt x="109" y="104"/>
                              </a:lnTo>
                              <a:lnTo>
                                <a:pt x="110" y="107"/>
                              </a:lnTo>
                              <a:lnTo>
                                <a:pt x="111" y="111"/>
                              </a:lnTo>
                              <a:lnTo>
                                <a:pt x="112" y="114"/>
                              </a:lnTo>
                              <a:lnTo>
                                <a:pt x="114" y="118"/>
                              </a:lnTo>
                              <a:lnTo>
                                <a:pt x="115" y="122"/>
                              </a:lnTo>
                              <a:lnTo>
                                <a:pt x="38" y="146"/>
                              </a:lnTo>
                              <a:lnTo>
                                <a:pt x="37" y="143"/>
                              </a:lnTo>
                              <a:lnTo>
                                <a:pt x="36" y="139"/>
                              </a:lnTo>
                              <a:lnTo>
                                <a:pt x="35" y="136"/>
                              </a:lnTo>
                              <a:lnTo>
                                <a:pt x="34" y="133"/>
                              </a:lnTo>
                              <a:lnTo>
                                <a:pt x="33" y="130"/>
                              </a:lnTo>
                              <a:lnTo>
                                <a:pt x="32" y="125"/>
                              </a:lnTo>
                              <a:lnTo>
                                <a:pt x="31" y="122"/>
                              </a:lnTo>
                              <a:lnTo>
                                <a:pt x="30" y="119"/>
                              </a:lnTo>
                              <a:lnTo>
                                <a:pt x="30" y="118"/>
                              </a:lnTo>
                              <a:close/>
                              <a:moveTo>
                                <a:pt x="29" y="118"/>
                              </a:move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6" y="94"/>
                              </a:lnTo>
                              <a:lnTo>
                                <a:pt x="30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close/>
                              <a:moveTo>
                                <a:pt x="29" y="116"/>
                              </a:moveTo>
                              <a:lnTo>
                                <a:pt x="104" y="91"/>
                              </a:lnTo>
                              <a:lnTo>
                                <a:pt x="104" y="90"/>
                              </a:lnTo>
                              <a:lnTo>
                                <a:pt x="105" y="91"/>
                              </a:lnTo>
                              <a:lnTo>
                                <a:pt x="105" y="93"/>
                              </a:lnTo>
                              <a:lnTo>
                                <a:pt x="29" y="118"/>
                              </a:lnTo>
                              <a:lnTo>
                                <a:pt x="29" y="117"/>
                              </a:lnTo>
                              <a:lnTo>
                                <a:pt x="29" y="117"/>
                              </a:lnTo>
                              <a:lnTo>
                                <a:pt x="29" y="116"/>
                              </a:lnTo>
                              <a:close/>
                              <a:moveTo>
                                <a:pt x="28" y="115"/>
                              </a:moveTo>
                              <a:lnTo>
                                <a:pt x="104" y="89"/>
                              </a:lnTo>
                              <a:lnTo>
                                <a:pt x="104" y="87"/>
                              </a:lnTo>
                              <a:lnTo>
                                <a:pt x="104" y="89"/>
                              </a:lnTo>
                              <a:lnTo>
                                <a:pt x="104" y="91"/>
                              </a:lnTo>
                              <a:lnTo>
                                <a:pt x="29" y="116"/>
                              </a:lnTo>
                              <a:lnTo>
                                <a:pt x="29" y="116"/>
                              </a:lnTo>
                              <a:lnTo>
                                <a:pt x="29" y="115"/>
                              </a:lnTo>
                              <a:lnTo>
                                <a:pt x="28" y="115"/>
                              </a:lnTo>
                              <a:close/>
                              <a:moveTo>
                                <a:pt x="27" y="112"/>
                              </a:moveTo>
                              <a:lnTo>
                                <a:pt x="101" y="84"/>
                              </a:lnTo>
                              <a:lnTo>
                                <a:pt x="101" y="84"/>
                              </a:lnTo>
                              <a:lnTo>
                                <a:pt x="103" y="86"/>
                              </a:lnTo>
                              <a:lnTo>
                                <a:pt x="104" y="89"/>
                              </a:lnTo>
                              <a:lnTo>
                                <a:pt x="28" y="115"/>
                              </a:lnTo>
                              <a:lnTo>
                                <a:pt x="28" y="113"/>
                              </a:lnTo>
                              <a:lnTo>
                                <a:pt x="27" y="112"/>
                              </a:lnTo>
                              <a:lnTo>
                                <a:pt x="27" y="112"/>
                              </a:lnTo>
                              <a:close/>
                              <a:moveTo>
                                <a:pt x="25" y="105"/>
                              </a:moveTo>
                              <a:lnTo>
                                <a:pt x="99" y="77"/>
                              </a:lnTo>
                              <a:lnTo>
                                <a:pt x="100" y="79"/>
                              </a:lnTo>
                              <a:lnTo>
                                <a:pt x="100" y="81"/>
                              </a:lnTo>
                              <a:lnTo>
                                <a:pt x="101" y="82"/>
                              </a:lnTo>
                              <a:lnTo>
                                <a:pt x="101" y="84"/>
                              </a:lnTo>
                              <a:lnTo>
                                <a:pt x="27" y="112"/>
                              </a:lnTo>
                              <a:lnTo>
                                <a:pt x="27" y="110"/>
                              </a:lnTo>
                              <a:lnTo>
                                <a:pt x="26" y="108"/>
                              </a:lnTo>
                              <a:lnTo>
                                <a:pt x="25" y="107"/>
                              </a:lnTo>
                              <a:lnTo>
                                <a:pt x="25" y="105"/>
                              </a:lnTo>
                              <a:close/>
                              <a:moveTo>
                                <a:pt x="22" y="98"/>
                              </a:move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97" y="72"/>
                              </a:lnTo>
                              <a:lnTo>
                                <a:pt x="98" y="73"/>
                              </a:lnTo>
                              <a:lnTo>
                                <a:pt x="98" y="75"/>
                              </a:lnTo>
                              <a:lnTo>
                                <a:pt x="99" y="77"/>
                              </a:lnTo>
                              <a:lnTo>
                                <a:pt x="25" y="105"/>
                              </a:lnTo>
                              <a:lnTo>
                                <a:pt x="24" y="104"/>
                              </a:lnTo>
                              <a:lnTo>
                                <a:pt x="24" y="102"/>
                              </a:lnTo>
                              <a:lnTo>
                                <a:pt x="23" y="10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close/>
                              <a:moveTo>
                                <a:pt x="22" y="97"/>
                              </a:moveTo>
                              <a:lnTo>
                                <a:pt x="96" y="69"/>
                              </a:lnTo>
                              <a:lnTo>
                                <a:pt x="95" y="67"/>
                              </a:ln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lnTo>
                                <a:pt x="22" y="99"/>
                              </a:lnTo>
                              <a:lnTo>
                                <a:pt x="22" y="97"/>
                              </a:lnTo>
                              <a:close/>
                              <a:moveTo>
                                <a:pt x="20" y="95"/>
                              </a:moveTo>
                              <a:lnTo>
                                <a:pt x="95" y="66"/>
                              </a:lnTo>
                              <a:lnTo>
                                <a:pt x="95" y="67"/>
                              </a:lnTo>
                              <a:lnTo>
                                <a:pt x="95" y="67"/>
                              </a:lnTo>
                              <a:lnTo>
                                <a:pt x="96" y="69"/>
                              </a:lnTo>
                              <a:lnTo>
                                <a:pt x="22" y="97"/>
                              </a:lnTo>
                              <a:lnTo>
                                <a:pt x="22" y="97"/>
                              </a:lnTo>
                              <a:lnTo>
                                <a:pt x="20" y="95"/>
                              </a:lnTo>
                              <a:lnTo>
                                <a:pt x="20" y="95"/>
                              </a:lnTo>
                              <a:close/>
                              <a:moveTo>
                                <a:pt x="20" y="94"/>
                              </a:moveTo>
                              <a:lnTo>
                                <a:pt x="94" y="65"/>
                              </a:lnTo>
                              <a:lnTo>
                                <a:pt x="95" y="66"/>
                              </a:lnTo>
                              <a:lnTo>
                                <a:pt x="95" y="66"/>
                              </a:lnTo>
                              <a:lnTo>
                                <a:pt x="20" y="95"/>
                              </a:lnTo>
                              <a:lnTo>
                                <a:pt x="20" y="94"/>
                              </a:lnTo>
                              <a:lnTo>
                                <a:pt x="20" y="94"/>
                              </a:lnTo>
                              <a:close/>
                              <a:moveTo>
                                <a:pt x="16" y="83"/>
                              </a:moveTo>
                              <a:lnTo>
                                <a:pt x="92" y="58"/>
                              </a:lnTo>
                              <a:lnTo>
                                <a:pt x="91" y="56"/>
                              </a:lnTo>
                              <a:lnTo>
                                <a:pt x="92" y="58"/>
                              </a:lnTo>
                              <a:lnTo>
                                <a:pt x="93" y="61"/>
                              </a:lnTo>
                              <a:lnTo>
                                <a:pt x="18" y="90"/>
                              </a:lnTo>
                              <a:lnTo>
                                <a:pt x="17" y="87"/>
                              </a:lnTo>
                              <a:lnTo>
                                <a:pt x="16" y="85"/>
                              </a:lnTo>
                              <a:lnTo>
                                <a:pt x="16" y="83"/>
                              </a:lnTo>
                              <a:close/>
                              <a:moveTo>
                                <a:pt x="16" y="84"/>
                              </a:moveTo>
                              <a:lnTo>
                                <a:pt x="91" y="56"/>
                              </a:lnTo>
                              <a:lnTo>
                                <a:pt x="91" y="58"/>
                              </a:lnTo>
                              <a:lnTo>
                                <a:pt x="91" y="57"/>
                              </a:lnTo>
                              <a:lnTo>
                                <a:pt x="92" y="58"/>
                              </a:lnTo>
                              <a:lnTo>
                                <a:pt x="16" y="83"/>
                              </a:lnTo>
                              <a:lnTo>
                                <a:pt x="16" y="84"/>
                              </a:lnTo>
                              <a:lnTo>
                                <a:pt x="16" y="82"/>
                              </a:lnTo>
                              <a:lnTo>
                                <a:pt x="16" y="84"/>
                              </a:lnTo>
                              <a:close/>
                              <a:moveTo>
                                <a:pt x="15" y="81"/>
                              </a:moveTo>
                              <a:lnTo>
                                <a:pt x="89" y="52"/>
                              </a:lnTo>
                              <a:lnTo>
                                <a:pt x="90" y="54"/>
                              </a:lnTo>
                              <a:lnTo>
                                <a:pt x="91" y="56"/>
                              </a:lnTo>
                              <a:lnTo>
                                <a:pt x="16" y="84"/>
                              </a:lnTo>
                              <a:lnTo>
                                <a:pt x="16" y="83"/>
                              </a:lnTo>
                              <a:lnTo>
                                <a:pt x="15" y="81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9" y="27"/>
                              </a:lnTo>
                              <a:lnTo>
                                <a:pt x="82" y="43"/>
                              </a:lnTo>
                              <a:lnTo>
                                <a:pt x="82" y="43"/>
                              </a:lnTo>
                              <a:lnTo>
                                <a:pt x="71" y="15"/>
                              </a:lnTo>
                              <a:lnTo>
                                <a:pt x="14" y="71"/>
                              </a:lnTo>
                              <a:lnTo>
                                <a:pt x="2" y="43"/>
                              </a:lnTo>
                              <a:lnTo>
                                <a:pt x="2" y="43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4" y="56"/>
                              </a:moveTo>
                              <a:lnTo>
                                <a:pt x="78" y="23"/>
                              </a:lnTo>
                              <a:lnTo>
                                <a:pt x="78" y="25"/>
                              </a:lnTo>
                              <a:lnTo>
                                <a:pt x="79" y="27"/>
                              </a:lnTo>
                              <a:lnTo>
                                <a:pt x="6" y="59"/>
                              </a:lnTo>
                              <a:lnTo>
                                <a:pt x="5" y="58"/>
                              </a:lnTo>
                              <a:lnTo>
                                <a:pt x="4" y="56"/>
                              </a:lnTo>
                              <a:close/>
                              <a:moveTo>
                                <a:pt x="4" y="54"/>
                              </a:moveTo>
                              <a:lnTo>
                                <a:pt x="73" y="13"/>
                              </a:lnTo>
                              <a:lnTo>
                                <a:pt x="75" y="18"/>
                              </a:ln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2" y="50"/>
                              </a:lnTo>
                              <a:lnTo>
                                <a:pt x="2" y="50"/>
                              </a:lnTo>
                              <a:lnTo>
                                <a:pt x="1" y="49"/>
                              </a:lnTo>
                              <a:lnTo>
                                <a:pt x="4" y="54"/>
                              </a:lnTo>
                              <a:close/>
                              <a:moveTo>
                                <a:pt x="1" y="50"/>
                              </a:move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74" y="15"/>
                              </a:lnTo>
                              <a:lnTo>
                                <a:pt x="73" y="13"/>
                              </a:lnTo>
                              <a:lnTo>
                                <a:pt x="4" y="54"/>
                              </a:lnTo>
                              <a:lnTo>
                                <a:pt x="2" y="51"/>
                              </a:lnTo>
                              <a:lnTo>
                                <a:pt x="1" y="48"/>
                              </a:lnTo>
                              <a:lnTo>
                                <a:pt x="1" y="50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75" y="19"/>
                              </a:lnTo>
                              <a:lnTo>
                                <a:pt x="75" y="17"/>
                              </a:lnTo>
                              <a:lnTo>
                                <a:pt x="75" y="17"/>
                              </a:lnTo>
                              <a:lnTo>
                                <a:pt x="1" y="50"/>
                              </a:lnTo>
                              <a:lnTo>
                                <a:pt x="1" y="49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179" y="90"/>
                              </a:move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01" y="112"/>
                              </a:lnTo>
                              <a:lnTo>
                                <a:pt x="96" y="101"/>
                              </a:lnTo>
                              <a:lnTo>
                                <a:pt x="91" y="91"/>
                              </a:lnTo>
                              <a:lnTo>
                                <a:pt x="86" y="81"/>
                              </a:lnTo>
                              <a:lnTo>
                                <a:pt x="81" y="71"/>
                              </a:lnTo>
                              <a:lnTo>
                                <a:pt x="76" y="61"/>
                              </a:lnTo>
                              <a:lnTo>
                                <a:pt x="70" y="52"/>
                              </a:lnTo>
                              <a:lnTo>
                                <a:pt x="64" y="42"/>
                              </a:lnTo>
                              <a:lnTo>
                                <a:pt x="132" y="0"/>
                              </a:lnTo>
                              <a:lnTo>
                                <a:pt x="138" y="11"/>
                              </a:lnTo>
                              <a:lnTo>
                                <a:pt x="145" y="22"/>
                              </a:lnTo>
                              <a:lnTo>
                                <a:pt x="151" y="32"/>
                              </a:lnTo>
                              <a:lnTo>
                                <a:pt x="157" y="43"/>
                              </a:lnTo>
                              <a:lnTo>
                                <a:pt x="163" y="55"/>
                              </a:lnTo>
                              <a:lnTo>
                                <a:pt x="168" y="66"/>
                              </a:lnTo>
                              <a:lnTo>
                                <a:pt x="174" y="77"/>
                              </a:lnTo>
                              <a:lnTo>
                                <a:pt x="179" y="89"/>
                              </a:lnTo>
                              <a:lnTo>
                                <a:pt x="179" y="90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07" y="122"/>
                              </a:lnTo>
                              <a:lnTo>
                                <a:pt x="108" y="123"/>
                              </a:ln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79" y="90"/>
                              </a:lnTo>
                              <a:lnTo>
                                <a:pt x="179" y="90"/>
                              </a:lnTo>
                              <a:lnTo>
                                <a:pt x="180" y="91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80" y="91"/>
                              </a:moveTo>
                              <a:lnTo>
                                <a:pt x="108" y="124"/>
                              </a:lnTo>
                              <a:lnTo>
                                <a:pt x="107" y="122"/>
                              </a:lnTo>
                              <a:lnTo>
                                <a:pt x="109" y="126"/>
                              </a:lnTo>
                              <a:lnTo>
                                <a:pt x="107" y="122"/>
                              </a:lnTo>
                              <a:lnTo>
                                <a:pt x="180" y="93"/>
                              </a:lnTo>
                              <a:lnTo>
                                <a:pt x="179" y="89"/>
                              </a:lnTo>
                              <a:lnTo>
                                <a:pt x="181" y="93"/>
                              </a:lnTo>
                              <a:lnTo>
                                <a:pt x="180" y="91"/>
                              </a:lnTo>
                              <a:close/>
                              <a:moveTo>
                                <a:pt x="180" y="92"/>
                              </a:moveTo>
                              <a:lnTo>
                                <a:pt x="108" y="125"/>
                              </a:lnTo>
                              <a:lnTo>
                                <a:pt x="109" y="125"/>
                              </a:lnTo>
                              <a:lnTo>
                                <a:pt x="108" y="124"/>
                              </a:lnTo>
                              <a:lnTo>
                                <a:pt x="108" y="124"/>
                              </a:lnTo>
                              <a:lnTo>
                                <a:pt x="180" y="91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close/>
                              <a:moveTo>
                                <a:pt x="197" y="131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1" y="157"/>
                              </a:lnTo>
                              <a:lnTo>
                                <a:pt x="120" y="152"/>
                              </a:lnTo>
                              <a:lnTo>
                                <a:pt x="118" y="147"/>
                              </a:lnTo>
                              <a:lnTo>
                                <a:pt x="116" y="143"/>
                              </a:lnTo>
                              <a:lnTo>
                                <a:pt x="114" y="139"/>
                              </a:lnTo>
                              <a:lnTo>
                                <a:pt x="112" y="134"/>
                              </a:lnTo>
                              <a:lnTo>
                                <a:pt x="110" y="130"/>
                              </a:lnTo>
                              <a:lnTo>
                                <a:pt x="108" y="125"/>
                              </a:lnTo>
                              <a:lnTo>
                                <a:pt x="180" y="92"/>
                              </a:lnTo>
                              <a:lnTo>
                                <a:pt x="184" y="97"/>
                              </a:lnTo>
                              <a:lnTo>
                                <a:pt x="186" y="102"/>
                              </a:lnTo>
                              <a:lnTo>
                                <a:pt x="188" y="107"/>
                              </a:lnTo>
                              <a:lnTo>
                                <a:pt x="190" y="112"/>
                              </a:lnTo>
                              <a:lnTo>
                                <a:pt x="192" y="117"/>
                              </a:lnTo>
                              <a:lnTo>
                                <a:pt x="194" y="121"/>
                              </a:lnTo>
                              <a:lnTo>
                                <a:pt x="196" y="126"/>
                              </a:lnTo>
                              <a:lnTo>
                                <a:pt x="198" y="132"/>
                              </a:lnTo>
                              <a:lnTo>
                                <a:pt x="197" y="131"/>
                              </a:lnTo>
                              <a:close/>
                              <a:moveTo>
                                <a:pt x="198" y="132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4" y="162"/>
                              </a:lnTo>
                              <a:lnTo>
                                <a:pt x="197" y="131"/>
                              </a:lnTo>
                              <a:lnTo>
                                <a:pt x="198" y="133"/>
                              </a:lnTo>
                              <a:lnTo>
                                <a:pt x="198" y="132"/>
                              </a:lnTo>
                              <a:close/>
                              <a:moveTo>
                                <a:pt x="198" y="134"/>
                              </a:moveTo>
                              <a:lnTo>
                                <a:pt x="124" y="162"/>
                              </a:lnTo>
                              <a:lnTo>
                                <a:pt x="123" y="160"/>
                              </a:lnTo>
                              <a:lnTo>
                                <a:pt x="124" y="162"/>
                              </a:lnTo>
                              <a:lnTo>
                                <a:pt x="124" y="162"/>
                              </a:lnTo>
                              <a:lnTo>
                                <a:pt x="198" y="132"/>
                              </a:lnTo>
                              <a:lnTo>
                                <a:pt x="198" y="133"/>
                              </a:lnTo>
                              <a:lnTo>
                                <a:pt x="199" y="136"/>
                              </a:lnTo>
                              <a:lnTo>
                                <a:pt x="198" y="134"/>
                              </a:lnTo>
                              <a:close/>
                              <a:moveTo>
                                <a:pt x="201" y="141"/>
                              </a:moveTo>
                              <a:lnTo>
                                <a:pt x="126" y="168"/>
                              </a:lnTo>
                              <a:lnTo>
                                <a:pt x="126" y="170"/>
                              </a:lnTo>
                              <a:lnTo>
                                <a:pt x="126" y="167"/>
                              </a:lnTo>
                              <a:lnTo>
                                <a:pt x="125" y="166"/>
                              </a:lnTo>
                              <a:lnTo>
                                <a:pt x="124" y="163"/>
                              </a:lnTo>
                              <a:lnTo>
                                <a:pt x="124" y="162"/>
                              </a:lnTo>
                              <a:lnTo>
                                <a:pt x="198" y="134"/>
                              </a:lnTo>
                              <a:lnTo>
                                <a:pt x="199" y="136"/>
                              </a:lnTo>
                              <a:lnTo>
                                <a:pt x="200" y="137"/>
                              </a:lnTo>
                              <a:lnTo>
                                <a:pt x="200" y="139"/>
                              </a:lnTo>
                              <a:lnTo>
                                <a:pt x="201" y="141"/>
                              </a:lnTo>
                              <a:lnTo>
                                <a:pt x="201" y="141"/>
                              </a:lnTo>
                              <a:close/>
                              <a:moveTo>
                                <a:pt x="202" y="143"/>
                              </a:moveTo>
                              <a:lnTo>
                                <a:pt x="127" y="172"/>
                              </a:lnTo>
                              <a:lnTo>
                                <a:pt x="127" y="171"/>
                              </a:lnTo>
                              <a:lnTo>
                                <a:pt x="127" y="171"/>
                              </a:lnTo>
                              <a:lnTo>
                                <a:pt x="126" y="168"/>
                              </a:lnTo>
                              <a:lnTo>
                                <a:pt x="201" y="141"/>
                              </a:lnTo>
                              <a:lnTo>
                                <a:pt x="201" y="142"/>
                              </a:lnTo>
                              <a:lnTo>
                                <a:pt x="202" y="143"/>
                              </a:lnTo>
                              <a:lnTo>
                                <a:pt x="202" y="143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0" y="180"/>
                              </a:lnTo>
                              <a:lnTo>
                                <a:pt x="131" y="181"/>
                              </a:lnTo>
                              <a:lnTo>
                                <a:pt x="130" y="179"/>
                              </a:lnTo>
                              <a:lnTo>
                                <a:pt x="129" y="176"/>
                              </a:lnTo>
                              <a:lnTo>
                                <a:pt x="128" y="174"/>
                              </a:lnTo>
                              <a:lnTo>
                                <a:pt x="127" y="172"/>
                              </a:lnTo>
                              <a:lnTo>
                                <a:pt x="202" y="143"/>
                              </a:lnTo>
                              <a:lnTo>
                                <a:pt x="203" y="146"/>
                              </a:lnTo>
                              <a:lnTo>
                                <a:pt x="204" y="148"/>
                              </a:lnTo>
                              <a:lnTo>
                                <a:pt x="205" y="151"/>
                              </a:lnTo>
                              <a:lnTo>
                                <a:pt x="206" y="153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1" y="183"/>
                              </a:lnTo>
                              <a:lnTo>
                                <a:pt x="131" y="183"/>
                              </a:lnTo>
                              <a:lnTo>
                                <a:pt x="131" y="182"/>
                              </a:lnTo>
                              <a:lnTo>
                                <a:pt x="130" y="180"/>
                              </a:lnTo>
                              <a:lnTo>
                                <a:pt x="206" y="155"/>
                              </a:lnTo>
                              <a:lnTo>
                                <a:pt x="206" y="154"/>
                              </a:lnTo>
                              <a:lnTo>
                                <a:pt x="206" y="155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9" y="162"/>
                              </a:moveTo>
                              <a:lnTo>
                                <a:pt x="134" y="189"/>
                              </a:lnTo>
                              <a:lnTo>
                                <a:pt x="134" y="189"/>
                              </a:lnTo>
                              <a:lnTo>
                                <a:pt x="133" y="188"/>
                              </a:lnTo>
                              <a:lnTo>
                                <a:pt x="132" y="186"/>
                              </a:lnTo>
                              <a:lnTo>
                                <a:pt x="132" y="184"/>
                              </a:lnTo>
                              <a:lnTo>
                                <a:pt x="131" y="183"/>
                              </a:lnTo>
                              <a:lnTo>
                                <a:pt x="206" y="155"/>
                              </a:lnTo>
                              <a:lnTo>
                                <a:pt x="207" y="157"/>
                              </a:lnTo>
                              <a:lnTo>
                                <a:pt x="208" y="159"/>
                              </a:lnTo>
                              <a:lnTo>
                                <a:pt x="208" y="160"/>
                              </a:lnTo>
                              <a:lnTo>
                                <a:pt x="209" y="162"/>
                              </a:lnTo>
                              <a:lnTo>
                                <a:pt x="209" y="162"/>
                              </a:lnTo>
                              <a:close/>
                              <a:moveTo>
                                <a:pt x="210" y="164"/>
                              </a:moveTo>
                              <a:lnTo>
                                <a:pt x="134" y="191"/>
                              </a:lnTo>
                              <a:lnTo>
                                <a:pt x="134" y="191"/>
                              </a:lnTo>
                              <a:lnTo>
                                <a:pt x="134" y="190"/>
                              </a:lnTo>
                              <a:lnTo>
                                <a:pt x="134" y="189"/>
                              </a:lnTo>
                              <a:lnTo>
                                <a:pt x="209" y="162"/>
                              </a:lnTo>
                              <a:lnTo>
                                <a:pt x="209" y="163"/>
                              </a:lnTo>
                              <a:lnTo>
                                <a:pt x="210" y="164"/>
                              </a:lnTo>
                              <a:lnTo>
                                <a:pt x="210" y="164"/>
                              </a:lnTo>
                              <a:close/>
                              <a:moveTo>
                                <a:pt x="211" y="170"/>
                              </a:moveTo>
                              <a:lnTo>
                                <a:pt x="136" y="195"/>
                              </a:lnTo>
                              <a:lnTo>
                                <a:pt x="135" y="193"/>
                              </a:lnTo>
                              <a:lnTo>
                                <a:pt x="134" y="191"/>
                              </a:lnTo>
                              <a:lnTo>
                                <a:pt x="210" y="164"/>
                              </a:lnTo>
                              <a:lnTo>
                                <a:pt x="210" y="166"/>
                              </a:lnTo>
                              <a:lnTo>
                                <a:pt x="211" y="170"/>
                              </a:lnTo>
                              <a:close/>
                              <a:moveTo>
                                <a:pt x="220" y="195"/>
                              </a:moveTo>
                              <a:lnTo>
                                <a:pt x="146" y="223"/>
                              </a:lnTo>
                              <a:lnTo>
                                <a:pt x="145" y="221"/>
                              </a:lnTo>
                              <a:lnTo>
                                <a:pt x="145" y="222"/>
                              </a:lnTo>
                              <a:lnTo>
                                <a:pt x="219" y="194"/>
                              </a:lnTo>
                              <a:lnTo>
                                <a:pt x="220" y="196"/>
                              </a:lnTo>
                              <a:lnTo>
                                <a:pt x="220" y="195"/>
                              </a:lnTo>
                              <a:close/>
                              <a:moveTo>
                                <a:pt x="230" y="227"/>
                              </a:moveTo>
                              <a:lnTo>
                                <a:pt x="153" y="249"/>
                              </a:lnTo>
                              <a:lnTo>
                                <a:pt x="153" y="248"/>
                              </a:lnTo>
                              <a:lnTo>
                                <a:pt x="153" y="248"/>
                              </a:lnTo>
                              <a:lnTo>
                                <a:pt x="230" y="226"/>
                              </a:lnTo>
                              <a:lnTo>
                                <a:pt x="230" y="227"/>
                              </a:lnTo>
                              <a:lnTo>
                                <a:pt x="23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560" y="149760"/>
                          <a:ext cx="43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57">
                              <a:moveTo>
                                <a:pt x="56" y="0"/>
                              </a:moveTo>
                              <a:lnTo>
                                <a:pt x="10" y="66"/>
                              </a:lnTo>
                              <a:lnTo>
                                <a:pt x="68" y="13"/>
                              </a:lnTo>
                              <a:lnTo>
                                <a:pt x="75" y="25"/>
                              </a:lnTo>
                              <a:lnTo>
                                <a:pt x="83" y="38"/>
                              </a:lnTo>
                              <a:lnTo>
                                <a:pt x="90" y="51"/>
                              </a:lnTo>
                              <a:lnTo>
                                <a:pt x="97" y="65"/>
                              </a:lnTo>
                              <a:lnTo>
                                <a:pt x="104" y="78"/>
                              </a:lnTo>
                              <a:lnTo>
                                <a:pt x="111" y="91"/>
                              </a:lnTo>
                              <a:lnTo>
                                <a:pt x="117" y="106"/>
                              </a:lnTo>
                              <a:lnTo>
                                <a:pt x="123" y="120"/>
                              </a:lnTo>
                              <a:lnTo>
                                <a:pt x="129" y="135"/>
                              </a:lnTo>
                              <a:lnTo>
                                <a:pt x="135" y="149"/>
                              </a:lnTo>
                              <a:lnTo>
                                <a:pt x="140" y="163"/>
                              </a:lnTo>
                              <a:lnTo>
                                <a:pt x="146" y="179"/>
                              </a:lnTo>
                              <a:lnTo>
                                <a:pt x="151" y="193"/>
                              </a:lnTo>
                              <a:lnTo>
                                <a:pt x="156" y="208"/>
                              </a:lnTo>
                              <a:lnTo>
                                <a:pt x="160" y="224"/>
                              </a:lnTo>
                              <a:lnTo>
                                <a:pt x="165" y="239"/>
                              </a:lnTo>
                              <a:lnTo>
                                <a:pt x="88" y="261"/>
                              </a:lnTo>
                              <a:lnTo>
                                <a:pt x="84" y="246"/>
                              </a:lnTo>
                              <a:lnTo>
                                <a:pt x="79" y="232"/>
                              </a:lnTo>
                              <a:lnTo>
                                <a:pt x="75" y="219"/>
                              </a:lnTo>
                              <a:lnTo>
                                <a:pt x="71" y="204"/>
                              </a:lnTo>
                              <a:lnTo>
                                <a:pt x="66" y="191"/>
                              </a:lnTo>
                              <a:lnTo>
                                <a:pt x="60" y="178"/>
                              </a:lnTo>
                              <a:lnTo>
                                <a:pt x="55" y="164"/>
                              </a:lnTo>
                              <a:lnTo>
                                <a:pt x="49" y="151"/>
                              </a:lnTo>
                              <a:lnTo>
                                <a:pt x="44" y="139"/>
                              </a:lnTo>
                              <a:lnTo>
                                <a:pt x="38" y="125"/>
                              </a:lnTo>
                              <a:lnTo>
                                <a:pt x="33" y="113"/>
                              </a:lnTo>
                              <a:lnTo>
                                <a:pt x="26" y="101"/>
                              </a:lnTo>
                              <a:lnTo>
                                <a:pt x="19" y="89"/>
                              </a:lnTo>
                              <a:lnTo>
                                <a:pt x="13" y="77"/>
                              </a:lnTo>
                              <a:lnTo>
                                <a:pt x="6" y="66"/>
                              </a:lnTo>
                              <a:lnTo>
                                <a:pt x="0" y="54"/>
                              </a:lnTo>
                              <a:lnTo>
                                <a:pt x="56" y="0"/>
                              </a:lnTo>
                              <a:close/>
                              <a:moveTo>
                                <a:pt x="173" y="86"/>
                              </a:moveTo>
                              <a:lnTo>
                                <a:pt x="106" y="128"/>
                              </a:lnTo>
                              <a:lnTo>
                                <a:pt x="117" y="140"/>
                              </a:lnTo>
                              <a:lnTo>
                                <a:pt x="104" y="130"/>
                              </a:lnTo>
                              <a:lnTo>
                                <a:pt x="90" y="121"/>
                              </a:lnTo>
                              <a:lnTo>
                                <a:pt x="77" y="112"/>
                              </a:lnTo>
                              <a:lnTo>
                                <a:pt x="64" y="103"/>
                              </a:lnTo>
                              <a:lnTo>
                                <a:pt x="50" y="94"/>
                              </a:lnTo>
                              <a:lnTo>
                                <a:pt x="37" y="84"/>
                              </a:lnTo>
                              <a:lnTo>
                                <a:pt x="24" y="75"/>
                              </a:lnTo>
                              <a:lnTo>
                                <a:pt x="10" y="66"/>
                              </a:lnTo>
                              <a:lnTo>
                                <a:pt x="56" y="0"/>
                              </a:lnTo>
                              <a:lnTo>
                                <a:pt x="70" y="9"/>
                              </a:lnTo>
                              <a:lnTo>
                                <a:pt x="83" y="19"/>
                              </a:lnTo>
                              <a:lnTo>
                                <a:pt x="96" y="28"/>
                              </a:lnTo>
                              <a:lnTo>
                                <a:pt x="110" y="37"/>
                              </a:lnTo>
                              <a:lnTo>
                                <a:pt x="122" y="46"/>
                              </a:lnTo>
                              <a:lnTo>
                                <a:pt x="135" y="56"/>
                              </a:lnTo>
                              <a:lnTo>
                                <a:pt x="149" y="65"/>
                              </a:lnTo>
                              <a:lnTo>
                                <a:pt x="162" y="74"/>
                              </a:lnTo>
                              <a:lnTo>
                                <a:pt x="173" y="86"/>
                              </a:lnTo>
                              <a:close/>
                              <a:moveTo>
                                <a:pt x="209" y="357"/>
                              </a:moveTo>
                              <a:lnTo>
                                <a:pt x="255" y="291"/>
                              </a:lnTo>
                              <a:lnTo>
                                <a:pt x="194" y="334"/>
                              </a:lnTo>
                              <a:lnTo>
                                <a:pt x="190" y="320"/>
                              </a:lnTo>
                              <a:lnTo>
                                <a:pt x="186" y="307"/>
                              </a:lnTo>
                              <a:lnTo>
                                <a:pt x="180" y="292"/>
                              </a:lnTo>
                              <a:lnTo>
                                <a:pt x="176" y="279"/>
                              </a:lnTo>
                              <a:lnTo>
                                <a:pt x="171" y="265"/>
                              </a:lnTo>
                              <a:lnTo>
                                <a:pt x="166" y="251"/>
                              </a:lnTo>
                              <a:lnTo>
                                <a:pt x="161" y="238"/>
                              </a:lnTo>
                              <a:lnTo>
                                <a:pt x="156" y="226"/>
                              </a:lnTo>
                              <a:lnTo>
                                <a:pt x="150" y="212"/>
                              </a:lnTo>
                              <a:lnTo>
                                <a:pt x="145" y="200"/>
                              </a:lnTo>
                              <a:lnTo>
                                <a:pt x="138" y="188"/>
                              </a:lnTo>
                              <a:lnTo>
                                <a:pt x="132" y="176"/>
                              </a:lnTo>
                              <a:lnTo>
                                <a:pt x="125" y="163"/>
                              </a:lnTo>
                              <a:lnTo>
                                <a:pt x="119" y="151"/>
                              </a:lnTo>
                              <a:lnTo>
                                <a:pt x="112" y="140"/>
                              </a:lnTo>
                              <a:lnTo>
                                <a:pt x="106" y="128"/>
                              </a:lnTo>
                              <a:lnTo>
                                <a:pt x="173" y="86"/>
                              </a:lnTo>
                              <a:lnTo>
                                <a:pt x="181" y="100"/>
                              </a:lnTo>
                              <a:lnTo>
                                <a:pt x="189" y="112"/>
                              </a:lnTo>
                              <a:lnTo>
                                <a:pt x="196" y="125"/>
                              </a:lnTo>
                              <a:lnTo>
                                <a:pt x="203" y="139"/>
                              </a:lnTo>
                              <a:lnTo>
                                <a:pt x="210" y="152"/>
                              </a:lnTo>
                              <a:lnTo>
                                <a:pt x="216" y="166"/>
                              </a:lnTo>
                              <a:lnTo>
                                <a:pt x="222" y="180"/>
                              </a:lnTo>
                              <a:lnTo>
                                <a:pt x="229" y="194"/>
                              </a:lnTo>
                              <a:lnTo>
                                <a:pt x="235" y="208"/>
                              </a:lnTo>
                              <a:lnTo>
                                <a:pt x="241" y="223"/>
                              </a:lnTo>
                              <a:lnTo>
                                <a:pt x="246" y="238"/>
                              </a:lnTo>
                              <a:lnTo>
                                <a:pt x="251" y="252"/>
                              </a:lnTo>
                              <a:lnTo>
                                <a:pt x="256" y="268"/>
                              </a:lnTo>
                              <a:lnTo>
                                <a:pt x="261" y="282"/>
                              </a:lnTo>
                              <a:lnTo>
                                <a:pt x="267" y="298"/>
                              </a:lnTo>
                              <a:lnTo>
                                <a:pt x="271" y="313"/>
                              </a:lnTo>
                              <a:lnTo>
                                <a:pt x="209" y="357"/>
                              </a:lnTo>
                              <a:close/>
                              <a:moveTo>
                                <a:pt x="208" y="356"/>
                              </a:moveTo>
                              <a:lnTo>
                                <a:pt x="253" y="289"/>
                              </a:lnTo>
                              <a:lnTo>
                                <a:pt x="256" y="292"/>
                              </a:lnTo>
                              <a:lnTo>
                                <a:pt x="255" y="291"/>
                              </a:lnTo>
                              <a:lnTo>
                                <a:pt x="255" y="291"/>
                              </a:lnTo>
                              <a:lnTo>
                                <a:pt x="209" y="357"/>
                              </a:lnTo>
                              <a:lnTo>
                                <a:pt x="207" y="355"/>
                              </a:lnTo>
                              <a:lnTo>
                                <a:pt x="204" y="353"/>
                              </a:lnTo>
                              <a:lnTo>
                                <a:pt x="208" y="356"/>
                              </a:lnTo>
                              <a:close/>
                              <a:moveTo>
                                <a:pt x="172" y="330"/>
                              </a:moveTo>
                              <a:lnTo>
                                <a:pt x="218" y="266"/>
                              </a:lnTo>
                              <a:lnTo>
                                <a:pt x="218" y="266"/>
                              </a:lnTo>
                              <a:lnTo>
                                <a:pt x="222" y="269"/>
                              </a:lnTo>
                              <a:lnTo>
                                <a:pt x="228" y="272"/>
                              </a:lnTo>
                              <a:lnTo>
                                <a:pt x="232" y="275"/>
                              </a:lnTo>
                              <a:lnTo>
                                <a:pt x="236" y="278"/>
                              </a:lnTo>
                              <a:lnTo>
                                <a:pt x="240" y="281"/>
                              </a:lnTo>
                              <a:lnTo>
                                <a:pt x="244" y="284"/>
                              </a:lnTo>
                              <a:lnTo>
                                <a:pt x="249" y="286"/>
                              </a:lnTo>
                              <a:lnTo>
                                <a:pt x="253" y="289"/>
                              </a:lnTo>
                              <a:lnTo>
                                <a:pt x="208" y="356"/>
                              </a:lnTo>
                              <a:lnTo>
                                <a:pt x="203" y="353"/>
                              </a:lnTo>
                              <a:lnTo>
                                <a:pt x="199" y="349"/>
                              </a:lnTo>
                              <a:lnTo>
                                <a:pt x="195" y="346"/>
                              </a:lnTo>
                              <a:lnTo>
                                <a:pt x="190" y="343"/>
                              </a:lnTo>
                              <a:lnTo>
                                <a:pt x="186" y="340"/>
                              </a:lnTo>
                              <a:lnTo>
                                <a:pt x="181" y="337"/>
                              </a:lnTo>
                              <a:lnTo>
                                <a:pt x="176" y="333"/>
                              </a:lnTo>
                              <a:lnTo>
                                <a:pt x="172" y="330"/>
                              </a:lnTo>
                              <a:lnTo>
                                <a:pt x="172" y="330"/>
                              </a:lnTo>
                              <a:close/>
                              <a:moveTo>
                                <a:pt x="136" y="306"/>
                              </a:moveTo>
                              <a:lnTo>
                                <a:pt x="180" y="238"/>
                              </a:lnTo>
                              <a:lnTo>
                                <a:pt x="181" y="239"/>
                              </a:lnTo>
                              <a:lnTo>
                                <a:pt x="186" y="243"/>
                              </a:lnTo>
                              <a:lnTo>
                                <a:pt x="191" y="246"/>
                              </a:lnTo>
                              <a:lnTo>
                                <a:pt x="195" y="249"/>
                              </a:lnTo>
                              <a:lnTo>
                                <a:pt x="200" y="252"/>
                              </a:lnTo>
                              <a:lnTo>
                                <a:pt x="204" y="256"/>
                              </a:lnTo>
                              <a:lnTo>
                                <a:pt x="209" y="259"/>
                              </a:lnTo>
                              <a:lnTo>
                                <a:pt x="213" y="262"/>
                              </a:lnTo>
                              <a:lnTo>
                                <a:pt x="218" y="266"/>
                              </a:lnTo>
                              <a:lnTo>
                                <a:pt x="172" y="330"/>
                              </a:lnTo>
                              <a:lnTo>
                                <a:pt x="168" y="327"/>
                              </a:lnTo>
                              <a:lnTo>
                                <a:pt x="163" y="324"/>
                              </a:lnTo>
                              <a:lnTo>
                                <a:pt x="159" y="321"/>
                              </a:lnTo>
                              <a:lnTo>
                                <a:pt x="154" y="318"/>
                              </a:lnTo>
                              <a:lnTo>
                                <a:pt x="150" y="315"/>
                              </a:lnTo>
                              <a:lnTo>
                                <a:pt x="145" y="311"/>
                              </a:lnTo>
                              <a:lnTo>
                                <a:pt x="140" y="308"/>
                              </a:lnTo>
                              <a:lnTo>
                                <a:pt x="135" y="305"/>
                              </a:lnTo>
                              <a:lnTo>
                                <a:pt x="136" y="306"/>
                              </a:lnTo>
                              <a:close/>
                              <a:moveTo>
                                <a:pt x="130" y="302"/>
                              </a:moveTo>
                              <a:lnTo>
                                <a:pt x="176" y="236"/>
                              </a:lnTo>
                              <a:lnTo>
                                <a:pt x="175" y="235"/>
                              </a:lnTo>
                              <a:lnTo>
                                <a:pt x="177" y="237"/>
                              </a:lnTo>
                              <a:lnTo>
                                <a:pt x="178" y="237"/>
                              </a:lnTo>
                              <a:lnTo>
                                <a:pt x="179" y="238"/>
                              </a:lnTo>
                              <a:lnTo>
                                <a:pt x="180" y="238"/>
                              </a:lnTo>
                              <a:lnTo>
                                <a:pt x="136" y="306"/>
                              </a:lnTo>
                              <a:lnTo>
                                <a:pt x="135" y="305"/>
                              </a:lnTo>
                              <a:lnTo>
                                <a:pt x="133" y="304"/>
                              </a:lnTo>
                              <a:lnTo>
                                <a:pt x="132" y="303"/>
                              </a:lnTo>
                              <a:lnTo>
                                <a:pt x="131" y="302"/>
                              </a:lnTo>
                              <a:lnTo>
                                <a:pt x="130" y="302"/>
                              </a:lnTo>
                              <a:close/>
                              <a:moveTo>
                                <a:pt x="113" y="288"/>
                              </a:moveTo>
                              <a:lnTo>
                                <a:pt x="157" y="223"/>
                              </a:lnTo>
                              <a:lnTo>
                                <a:pt x="158" y="223"/>
                              </a:lnTo>
                              <a:lnTo>
                                <a:pt x="163" y="227"/>
                              </a:lnTo>
                              <a:lnTo>
                                <a:pt x="167" y="230"/>
                              </a:lnTo>
                              <a:lnTo>
                                <a:pt x="171" y="233"/>
                              </a:lnTo>
                              <a:lnTo>
                                <a:pt x="176" y="236"/>
                              </a:lnTo>
                              <a:lnTo>
                                <a:pt x="130" y="302"/>
                              </a:lnTo>
                              <a:lnTo>
                                <a:pt x="126" y="299"/>
                              </a:lnTo>
                              <a:lnTo>
                                <a:pt x="121" y="294"/>
                              </a:lnTo>
                              <a:lnTo>
                                <a:pt x="117" y="291"/>
                              </a:lnTo>
                              <a:lnTo>
                                <a:pt x="112" y="288"/>
                              </a:lnTo>
                              <a:lnTo>
                                <a:pt x="113" y="288"/>
                              </a:lnTo>
                              <a:close/>
                              <a:moveTo>
                                <a:pt x="94" y="274"/>
                              </a:moveTo>
                              <a:lnTo>
                                <a:pt x="158" y="226"/>
                              </a:lnTo>
                              <a:lnTo>
                                <a:pt x="156" y="223"/>
                              </a:lnTo>
                              <a:lnTo>
                                <a:pt x="153" y="220"/>
                              </a:lnTo>
                              <a:lnTo>
                                <a:pt x="152" y="219"/>
                              </a:lnTo>
                              <a:lnTo>
                                <a:pt x="151" y="219"/>
                              </a:lnTo>
                              <a:lnTo>
                                <a:pt x="153" y="220"/>
                              </a:lnTo>
                              <a:lnTo>
                                <a:pt x="157" y="223"/>
                              </a:lnTo>
                              <a:lnTo>
                                <a:pt x="113" y="288"/>
                              </a:lnTo>
                              <a:lnTo>
                                <a:pt x="113" y="289"/>
                              </a:lnTo>
                              <a:lnTo>
                                <a:pt x="110" y="287"/>
                              </a:lnTo>
                              <a:lnTo>
                                <a:pt x="107" y="285"/>
                              </a:lnTo>
                              <a:lnTo>
                                <a:pt x="104" y="283"/>
                              </a:lnTo>
                              <a:lnTo>
                                <a:pt x="98" y="279"/>
                              </a:lnTo>
                              <a:lnTo>
                                <a:pt x="94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0" y="0"/>
                              </a:move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9" y="83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7" y="26"/>
                              </a:lnTo>
                              <a:lnTo>
                                <a:pt x="5" y="18"/>
                              </a:lnTo>
                              <a:lnTo>
                                <a:pt x="3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8" y="30"/>
                              </a:moveTo>
                              <a:lnTo>
                                <a:pt x="8" y="30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6" y="22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4" y="17"/>
                              </a:lnTo>
                              <a:lnTo>
                                <a:pt x="4" y="17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3" y="12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8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2"/>
                              </a:lnTo>
                              <a:lnTo>
                                <a:pt x="108" y="82"/>
                              </a:lnTo>
                              <a:lnTo>
                                <a:pt x="109" y="82"/>
                              </a:lnTo>
                              <a:lnTo>
                                <a:pt x="109" y="82"/>
                              </a:lnTo>
                              <a:lnTo>
                                <a:pt x="109" y="83"/>
                              </a:lnTo>
                              <a:lnTo>
                                <a:pt x="109" y="83"/>
                              </a:lnTo>
                              <a:lnTo>
                                <a:pt x="109" y="84"/>
                              </a:lnTo>
                              <a:lnTo>
                                <a:pt x="110" y="86"/>
                              </a:lnTo>
                              <a:lnTo>
                                <a:pt x="110" y="86"/>
                              </a:lnTo>
                              <a:lnTo>
                                <a:pt x="110" y="88"/>
                              </a:lnTo>
                              <a:lnTo>
                                <a:pt x="110" y="88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8" y="32"/>
                              </a:lnTo>
                              <a:lnTo>
                                <a:pt x="8" y="30"/>
                              </a:lnTo>
                              <a:close/>
                              <a:moveTo>
                                <a:pt x="1" y="4"/>
                              </a:move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720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1">
                              <a:moveTo>
                                <a:pt x="8" y="52"/>
                              </a:move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49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49"/>
                              </a:lnTo>
                              <a:lnTo>
                                <a:pt x="7" y="4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1"/>
                              </a:lnTo>
                              <a:lnTo>
                                <a:pt x="82" y="21"/>
                              </a:lnTo>
                              <a:lnTo>
                                <a:pt x="5" y="4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4" y="38"/>
                              </a:lnTo>
                              <a:lnTo>
                                <a:pt x="4" y="38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7" y="46"/>
                              </a:moveTo>
                              <a:lnTo>
                                <a:pt x="79" y="10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7" y="46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82" y="20"/>
                              </a:lnTo>
                              <a:lnTo>
                                <a:pt x="81" y="15"/>
                              </a:lnTo>
                              <a:lnTo>
                                <a:pt x="5" y="40"/>
                              </a:lnTo>
                              <a:lnTo>
                                <a:pt x="4" y="3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79" y="7"/>
                              </a:lnTo>
                              <a:lnTo>
                                <a:pt x="80" y="11"/>
                              </a:lnTo>
                              <a:lnTo>
                                <a:pt x="80" y="12"/>
                              </a:lnTo>
                              <a:lnTo>
                                <a:pt x="3" y="31"/>
                              </a:lnTo>
                              <a:lnTo>
                                <a:pt x="2" y="31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10"/>
                              </a:lnTo>
                              <a:lnTo>
                                <a:pt x="77" y="2"/>
                              </a:lnTo>
                              <a:lnTo>
                                <a:pt x="79" y="7"/>
                              </a:lnTo>
                              <a:lnTo>
                                <a:pt x="77" y="2"/>
                              </a:lnTo>
                              <a:lnTo>
                                <a:pt x="5" y="38"/>
                              </a:lnTo>
                              <a:lnTo>
                                <a:pt x="3" y="32"/>
                              </a:lnTo>
                              <a:lnTo>
                                <a:pt x="5" y="37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9"/>
                              </a:lnTo>
                              <a:lnTo>
                                <a:pt x="78" y="5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9" y="8"/>
                              </a:lnTo>
                              <a:lnTo>
                                <a:pt x="78" y="4"/>
                              </a:lnTo>
                              <a:lnTo>
                                <a:pt x="79" y="9"/>
                              </a:lnTo>
                              <a:lnTo>
                                <a:pt x="80" y="9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5" y="36"/>
                              </a:moveTo>
                              <a:lnTo>
                                <a:pt x="76" y="0"/>
                              </a:lnTo>
                              <a:lnTo>
                                <a:pt x="78" y="4"/>
                              </a:lnTo>
                              <a:lnTo>
                                <a:pt x="79" y="8"/>
                              </a:lnTo>
                              <a:lnTo>
                                <a:pt x="79" y="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3" y="32"/>
                              </a:lnTo>
                              <a:lnTo>
                                <a:pt x="5" y="36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79" y="7"/>
                              </a:lnTo>
                              <a:lnTo>
                                <a:pt x="76" y="0"/>
                              </a:lnTo>
                              <a:lnTo>
                                <a:pt x="78" y="5"/>
                              </a:lnTo>
                              <a:lnTo>
                                <a:pt x="76" y="0"/>
                              </a:lnTo>
                              <a:lnTo>
                                <a:pt x="5" y="36"/>
                              </a:lnTo>
                              <a:lnTo>
                                <a:pt x="2" y="31"/>
                              </a:lnTo>
                              <a:lnTo>
                                <a:pt x="5" y="36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1" y="25"/>
                              </a:moveTo>
                              <a:lnTo>
                                <a:pt x="78" y="5"/>
                              </a:lnTo>
                              <a:lnTo>
                                <a:pt x="78" y="3"/>
                              </a:lnTo>
                              <a:lnTo>
                                <a:pt x="78" y="5"/>
                              </a:lnTo>
                              <a:lnTo>
                                <a:pt x="79" y="7"/>
                              </a:lnTo>
                              <a:lnTo>
                                <a:pt x="2" y="29"/>
                              </a:lnTo>
                              <a:lnTo>
                                <a:pt x="1" y="27"/>
                              </a:lnTo>
                              <a:lnTo>
                                <a:pt x="1" y="26"/>
                              </a:lnTo>
                              <a:lnTo>
                                <a:pt x="1" y="25"/>
                              </a:lnTo>
                              <a:close/>
                              <a:moveTo>
                                <a:pt x="1" y="24"/>
                              </a:moveTo>
                              <a:lnTo>
                                <a:pt x="78" y="4"/>
                              </a:lnTo>
                              <a:lnTo>
                                <a:pt x="77" y="0"/>
                              </a:lnTo>
                              <a:lnTo>
                                <a:pt x="78" y="5"/>
                              </a:lnTo>
                              <a:lnTo>
                                <a:pt x="78" y="5"/>
                              </a:lnTo>
                              <a:lnTo>
                                <a:pt x="1" y="25"/>
                              </a:lnTo>
                              <a:lnTo>
                                <a:pt x="1" y="25"/>
                              </a:lnTo>
                              <a:lnTo>
                                <a:pt x="2" y="28"/>
                              </a:lnTo>
                              <a:lnTo>
                                <a:pt x="1" y="24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7" y="0"/>
                              </a:lnTo>
                              <a:lnTo>
                                <a:pt x="78" y="4"/>
                              </a:lnTo>
                              <a:lnTo>
                                <a:pt x="78" y="4"/>
                              </a:lnTo>
                              <a:lnTo>
                                <a:pt x="1" y="24"/>
                              </a:lnTo>
                              <a:lnTo>
                                <a:pt x="0" y="24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7" y="97"/>
                              </a:lnTo>
                              <a:lnTo>
                                <a:pt x="145" y="128"/>
                              </a:lnTo>
                              <a:lnTo>
                                <a:pt x="145" y="128"/>
                              </a:lnTo>
                              <a:lnTo>
                                <a:pt x="145" y="48"/>
                              </a:lnTo>
                              <a:lnTo>
                                <a:pt x="145" y="48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7" y="98"/>
                              </a:lnTo>
                              <a:lnTo>
                                <a:pt x="108" y="103"/>
                              </a:lnTo>
                              <a:lnTo>
                                <a:pt x="107" y="97"/>
                              </a:lnTo>
                              <a:lnTo>
                                <a:pt x="107" y="97"/>
                              </a:lnTo>
                              <a:lnTo>
                                <a:pt x="184" y="78"/>
                              </a:lnTo>
                              <a:lnTo>
                                <a:pt x="184" y="78"/>
                              </a:lnTo>
                              <a:lnTo>
                                <a:pt x="183" y="75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3" y="75"/>
                              </a:moveTo>
                              <a:lnTo>
                                <a:pt x="108" y="103"/>
                              </a:lnTo>
                              <a:lnTo>
                                <a:pt x="107" y="98"/>
                              </a:lnTo>
                              <a:lnTo>
                                <a:pt x="107" y="98"/>
                              </a:lnTo>
                              <a:lnTo>
                                <a:pt x="184" y="79"/>
                              </a:lnTo>
                              <a:lnTo>
                                <a:pt x="184" y="79"/>
                              </a:lnTo>
                              <a:lnTo>
                                <a:pt x="183" y="75"/>
                              </a:lnTo>
                              <a:close/>
                              <a:moveTo>
                                <a:pt x="185" y="82"/>
                              </a:moveTo>
                              <a:lnTo>
                                <a:pt x="108" y="102"/>
                              </a:lnTo>
                              <a:lnTo>
                                <a:pt x="118" y="120"/>
                              </a:lnTo>
                              <a:lnTo>
                                <a:pt x="111" y="110"/>
                              </a:lnTo>
                              <a:lnTo>
                                <a:pt x="107" y="92"/>
                              </a:lnTo>
                              <a:lnTo>
                                <a:pt x="187" y="92"/>
                              </a:lnTo>
                              <a:lnTo>
                                <a:pt x="182" y="74"/>
                              </a:lnTo>
                              <a:lnTo>
                                <a:pt x="174" y="64"/>
                              </a:lnTo>
                              <a:lnTo>
                                <a:pt x="185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8" y="103"/>
                              </a:ln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2"/>
                              </a:lnTo>
                              <a:lnTo>
                                <a:pt x="185" y="82"/>
                              </a:lnTo>
                              <a:lnTo>
                                <a:pt x="185" y="83"/>
                              </a:lnTo>
                              <a:lnTo>
                                <a:pt x="184" y="79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8" y="10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6" y="84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9" y="105"/>
                              </a:lnTo>
                              <a:lnTo>
                                <a:pt x="109" y="105"/>
                              </a:lnTo>
                              <a:lnTo>
                                <a:pt x="108" y="10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8" y="95"/>
                              </a:moveTo>
                              <a:lnTo>
                                <a:pt x="108" y="9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5"/>
                              </a:lnTo>
                              <a:lnTo>
                                <a:pt x="186" y="86"/>
                              </a:lnTo>
                              <a:lnTo>
                                <a:pt x="186" y="86"/>
                              </a:lnTo>
                              <a:lnTo>
                                <a:pt x="188" y="95"/>
                              </a:lnTo>
                              <a:close/>
                              <a:moveTo>
                                <a:pt x="186" y="86"/>
                              </a:moveTo>
                              <a:lnTo>
                                <a:pt x="109" y="106"/>
                              </a:lnTo>
                              <a:lnTo>
                                <a:pt x="108" y="96"/>
                              </a:lnTo>
                              <a:lnTo>
                                <a:pt x="110" y="109"/>
                              </a:lnTo>
                              <a:lnTo>
                                <a:pt x="108" y="95"/>
                              </a:lnTo>
                              <a:lnTo>
                                <a:pt x="188" y="95"/>
                              </a:lnTo>
                              <a:lnTo>
                                <a:pt x="186" y="83"/>
                              </a:lnTo>
                              <a:lnTo>
                                <a:pt x="188" y="96"/>
                              </a:lnTo>
                              <a:lnTo>
                                <a:pt x="186" y="86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09" y="106"/>
                              </a:lnTo>
                              <a:lnTo>
                                <a:pt x="186" y="86"/>
                              </a:lnTo>
                              <a:lnTo>
                                <a:pt x="187" y="87"/>
                              </a:lnTo>
                              <a:lnTo>
                                <a:pt x="187" y="89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1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87" y="90"/>
                              </a:lnTo>
                              <a:lnTo>
                                <a:pt x="187" y="90"/>
                              </a:lnTo>
                              <a:lnTo>
                                <a:pt x="188" y="90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1"/>
                              </a:lnTo>
                              <a:lnTo>
                                <a:pt x="110" y="112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87" y="90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10" y="11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2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7" y="89"/>
                              </a:moveTo>
                              <a:lnTo>
                                <a:pt x="111" y="115"/>
                              </a:ln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0"/>
                              </a:lnTo>
                              <a:lnTo>
                                <a:pt x="188" y="93"/>
                              </a:lnTo>
                              <a:lnTo>
                                <a:pt x="188" y="92"/>
                              </a:lnTo>
                              <a:lnTo>
                                <a:pt x="189" y="94"/>
                              </a:lnTo>
                              <a:lnTo>
                                <a:pt x="187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1" y="113"/>
                              </a:lnTo>
                              <a:lnTo>
                                <a:pt x="111" y="115"/>
                              </a:lnTo>
                              <a:lnTo>
                                <a:pt x="110" y="112"/>
                              </a:lnTo>
                              <a:lnTo>
                                <a:pt x="111" y="115"/>
                              </a:lnTo>
                              <a:lnTo>
                                <a:pt x="187" y="89"/>
                              </a:lnTo>
                              <a:lnTo>
                                <a:pt x="188" y="92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5"/>
                              </a:moveTo>
                              <a:lnTo>
                                <a:pt x="110" y="105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90" y="10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5"/>
                              </a:lnTo>
                              <a:lnTo>
                                <a:pt x="110" y="105"/>
                              </a:lnTo>
                              <a:lnTo>
                                <a:pt x="114" y="122"/>
                              </a:lnTo>
                              <a:lnTo>
                                <a:pt x="110" y="105"/>
                              </a:lnTo>
                              <a:lnTo>
                                <a:pt x="190" y="105"/>
                              </a:lnTo>
                              <a:lnTo>
                                <a:pt x="186" y="86"/>
                              </a:lnTo>
                              <a:lnTo>
                                <a:pt x="190" y="105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3" y="113"/>
                              </a:moveTo>
                              <a:lnTo>
                                <a:pt x="115" y="131"/>
                              </a:lnTo>
                              <a:lnTo>
                                <a:pt x="114" y="127"/>
                              </a:lnTo>
                              <a:lnTo>
                                <a:pt x="113" y="123"/>
                              </a:lnTo>
                              <a:lnTo>
                                <a:pt x="112" y="119"/>
                              </a:lnTo>
                              <a:lnTo>
                                <a:pt x="111" y="115"/>
                              </a:lnTo>
                              <a:lnTo>
                                <a:pt x="189" y="94"/>
                              </a:lnTo>
                              <a:lnTo>
                                <a:pt x="190" y="98"/>
                              </a:lnTo>
                              <a:lnTo>
                                <a:pt x="191" y="104"/>
                              </a:lnTo>
                              <a:lnTo>
                                <a:pt x="192" y="108"/>
                              </a:lnTo>
                              <a:lnTo>
                                <a:pt x="193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432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74">
                              <a:moveTo>
                                <a:pt x="183" y="96"/>
                              </a:moveTo>
                              <a:lnTo>
                                <a:pt x="106" y="118"/>
                              </a:lnTo>
                              <a:lnTo>
                                <a:pt x="121" y="140"/>
                              </a:lnTo>
                              <a:lnTo>
                                <a:pt x="108" y="131"/>
                              </a:lnTo>
                              <a:lnTo>
                                <a:pt x="94" y="122"/>
                              </a:lnTo>
                              <a:lnTo>
                                <a:pt x="81" y="111"/>
                              </a:lnTo>
                              <a:lnTo>
                                <a:pt x="69" y="102"/>
                              </a:lnTo>
                              <a:lnTo>
                                <a:pt x="56" y="93"/>
                              </a:lnTo>
                              <a:lnTo>
                                <a:pt x="42" y="84"/>
                              </a:lnTo>
                              <a:lnTo>
                                <a:pt x="29" y="74"/>
                              </a:lnTo>
                              <a:lnTo>
                                <a:pt x="16" y="65"/>
                              </a:lnTo>
                              <a:lnTo>
                                <a:pt x="62" y="0"/>
                              </a:lnTo>
                              <a:lnTo>
                                <a:pt x="75" y="9"/>
                              </a:lnTo>
                              <a:lnTo>
                                <a:pt x="88" y="19"/>
                              </a:lnTo>
                              <a:lnTo>
                                <a:pt x="101" y="28"/>
                              </a:lnTo>
                              <a:lnTo>
                                <a:pt x="114" y="37"/>
                              </a:lnTo>
                              <a:lnTo>
                                <a:pt x="127" y="47"/>
                              </a:lnTo>
                              <a:lnTo>
                                <a:pt x="141" y="56"/>
                              </a:lnTo>
                              <a:lnTo>
                                <a:pt x="154" y="65"/>
                              </a:lnTo>
                              <a:lnTo>
                                <a:pt x="167" y="74"/>
                              </a:lnTo>
                              <a:lnTo>
                                <a:pt x="183" y="96"/>
                              </a:lnTo>
                              <a:close/>
                              <a:moveTo>
                                <a:pt x="130" y="174"/>
                              </a:moveTo>
                              <a:lnTo>
                                <a:pt x="176" y="108"/>
                              </a:lnTo>
                              <a:lnTo>
                                <a:pt x="114" y="150"/>
                              </a:lnTo>
                              <a:lnTo>
                                <a:pt x="113" y="146"/>
                              </a:lnTo>
                              <a:lnTo>
                                <a:pt x="112" y="142"/>
                              </a:lnTo>
                              <a:lnTo>
                                <a:pt x="111" y="138"/>
                              </a:lnTo>
                              <a:lnTo>
                                <a:pt x="110" y="134"/>
                              </a:lnTo>
                              <a:lnTo>
                                <a:pt x="109" y="130"/>
                              </a:lnTo>
                              <a:lnTo>
                                <a:pt x="108" y="126"/>
                              </a:lnTo>
                              <a:lnTo>
                                <a:pt x="107" y="122"/>
                              </a:lnTo>
                              <a:lnTo>
                                <a:pt x="106" y="118"/>
                              </a:lnTo>
                              <a:lnTo>
                                <a:pt x="183" y="96"/>
                              </a:lnTo>
                              <a:lnTo>
                                <a:pt x="184" y="100"/>
                              </a:lnTo>
                              <a:lnTo>
                                <a:pt x="185" y="105"/>
                              </a:lnTo>
                              <a:lnTo>
                                <a:pt x="187" y="109"/>
                              </a:lnTo>
                              <a:lnTo>
                                <a:pt x="188" y="113"/>
                              </a:lnTo>
                              <a:lnTo>
                                <a:pt x="189" y="118"/>
                              </a:lnTo>
                              <a:lnTo>
                                <a:pt x="190" y="123"/>
                              </a:lnTo>
                              <a:lnTo>
                                <a:pt x="191" y="127"/>
                              </a:lnTo>
                              <a:lnTo>
                                <a:pt x="192" y="132"/>
                              </a:lnTo>
                              <a:lnTo>
                                <a:pt x="130" y="174"/>
                              </a:lnTo>
                              <a:close/>
                              <a:moveTo>
                                <a:pt x="8" y="76"/>
                              </a:moveTo>
                              <a:lnTo>
                                <a:pt x="86" y="57"/>
                              </a:lnTo>
                              <a:lnTo>
                                <a:pt x="70" y="34"/>
                              </a:lnTo>
                              <a:lnTo>
                                <a:pt x="83" y="44"/>
                              </a:lnTo>
                              <a:lnTo>
                                <a:pt x="97" y="53"/>
                              </a:lnTo>
                              <a:lnTo>
                                <a:pt x="110" y="62"/>
                              </a:lnTo>
                              <a:lnTo>
                                <a:pt x="123" y="71"/>
                              </a:lnTo>
                              <a:lnTo>
                                <a:pt x="137" y="81"/>
                              </a:lnTo>
                              <a:lnTo>
                                <a:pt x="150" y="90"/>
                              </a:lnTo>
                              <a:lnTo>
                                <a:pt x="163" y="99"/>
                              </a:lnTo>
                              <a:lnTo>
                                <a:pt x="176" y="108"/>
                              </a:lnTo>
                              <a:lnTo>
                                <a:pt x="130" y="174"/>
                              </a:lnTo>
                              <a:lnTo>
                                <a:pt x="117" y="165"/>
                              </a:lnTo>
                              <a:lnTo>
                                <a:pt x="104" y="155"/>
                              </a:lnTo>
                              <a:lnTo>
                                <a:pt x="90" y="146"/>
                              </a:lnTo>
                              <a:lnTo>
                                <a:pt x="77" y="137"/>
                              </a:lnTo>
                              <a:lnTo>
                                <a:pt x="64" y="128"/>
                              </a:lnTo>
                              <a:lnTo>
                                <a:pt x="50" y="117"/>
                              </a:lnTo>
                              <a:lnTo>
                                <a:pt x="38" y="108"/>
                              </a:lnTo>
                              <a:lnTo>
                                <a:pt x="25" y="99"/>
                              </a:lnTo>
                              <a:lnTo>
                                <a:pt x="8" y="76"/>
                              </a:lnTo>
                              <a:close/>
                              <a:moveTo>
                                <a:pt x="0" y="44"/>
                              </a:moveTo>
                              <a:lnTo>
                                <a:pt x="77" y="21"/>
                              </a:lnTo>
                              <a:lnTo>
                                <a:pt x="78" y="26"/>
                              </a:lnTo>
                              <a:lnTo>
                                <a:pt x="79" y="30"/>
                              </a:lnTo>
                              <a:lnTo>
                                <a:pt x="80" y="35"/>
                              </a:lnTo>
                              <a:lnTo>
                                <a:pt x="82" y="40"/>
                              </a:lnTo>
                              <a:lnTo>
                                <a:pt x="83" y="44"/>
                              </a:lnTo>
                              <a:lnTo>
                                <a:pt x="84" y="49"/>
                              </a:lnTo>
                              <a:lnTo>
                                <a:pt x="85" y="53"/>
                              </a:lnTo>
                              <a:lnTo>
                                <a:pt x="86" y="57"/>
                              </a:lnTo>
                              <a:lnTo>
                                <a:pt x="8" y="76"/>
                              </a:lnTo>
                              <a:lnTo>
                                <a:pt x="7" y="72"/>
                              </a:lnTo>
                              <a:lnTo>
                                <a:pt x="6" y="68"/>
                              </a:lnTo>
                              <a:lnTo>
                                <a:pt x="5" y="64"/>
                              </a:lnTo>
                              <a:lnTo>
                                <a:pt x="4" y="60"/>
                              </a:lnTo>
                              <a:lnTo>
                                <a:pt x="3" y="56"/>
                              </a:lnTo>
                              <a:lnTo>
                                <a:pt x="2" y="52"/>
                              </a:lnTo>
                              <a:lnTo>
                                <a:pt x="1" y="4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76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36">
                              <a:moveTo>
                                <a:pt x="0" y="65"/>
                              </a:move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close/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78" y="85"/>
                              </a:moveTo>
                              <a:lnTo>
                                <a:pt x="333" y="150"/>
                              </a:ln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lnTo>
                                <a:pt x="378" y="85"/>
                              </a:lnTo>
                              <a:close/>
                              <a:moveTo>
                                <a:pt x="466" y="231"/>
                              </a:moveTo>
                              <a:lnTo>
                                <a:pt x="439" y="225"/>
                              </a:lnTo>
                              <a:lnTo>
                                <a:pt x="333" y="150"/>
                              </a:lnTo>
                              <a:lnTo>
                                <a:pt x="378" y="85"/>
                              </a:lnTo>
                              <a:lnTo>
                                <a:pt x="484" y="160"/>
                              </a:lnTo>
                              <a:lnTo>
                                <a:pt x="466" y="231"/>
                              </a:lnTo>
                              <a:close/>
                              <a:moveTo>
                                <a:pt x="374" y="236"/>
                              </a:moveTo>
                              <a:lnTo>
                                <a:pt x="378" y="156"/>
                              </a:lnTo>
                              <a:lnTo>
                                <a:pt x="379" y="156"/>
                              </a:lnTo>
                              <a:lnTo>
                                <a:pt x="389" y="156"/>
                              </a:lnTo>
                              <a:lnTo>
                                <a:pt x="398" y="156"/>
                              </a:lnTo>
                              <a:lnTo>
                                <a:pt x="407" y="156"/>
                              </a:lnTo>
                              <a:lnTo>
                                <a:pt x="417" y="156"/>
                              </a:lnTo>
                              <a:lnTo>
                                <a:pt x="426" y="156"/>
                              </a:lnTo>
                              <a:lnTo>
                                <a:pt x="437" y="155"/>
                              </a:lnTo>
                              <a:lnTo>
                                <a:pt x="446" y="153"/>
                              </a:lnTo>
                              <a:lnTo>
                                <a:pt x="456" y="152"/>
                              </a:lnTo>
                              <a:lnTo>
                                <a:pt x="466" y="231"/>
                              </a:lnTo>
                              <a:lnTo>
                                <a:pt x="455" y="233"/>
                              </a:lnTo>
                              <a:lnTo>
                                <a:pt x="443" y="234"/>
                              </a:lnTo>
                              <a:lnTo>
                                <a:pt x="432" y="236"/>
                              </a:lnTo>
                              <a:lnTo>
                                <a:pt x="420" y="236"/>
                              </a:lnTo>
                              <a:lnTo>
                                <a:pt x="408" y="236"/>
                              </a:lnTo>
                              <a:lnTo>
                                <a:pt x="397" y="236"/>
                              </a:lnTo>
                              <a:lnTo>
                                <a:pt x="385" y="236"/>
                              </a:lnTo>
                              <a:lnTo>
                                <a:pt x="374" y="236"/>
                              </a:lnTo>
                              <a:lnTo>
                                <a:pt x="374" y="236"/>
                              </a:lnTo>
                              <a:close/>
                              <a:moveTo>
                                <a:pt x="106" y="139"/>
                              </a:moveTo>
                              <a:lnTo>
                                <a:pt x="152" y="75"/>
                              </a:lnTo>
                              <a:lnTo>
                                <a:pt x="152" y="75"/>
                              </a:lnTo>
                              <a:lnTo>
                                <a:pt x="158" y="79"/>
                              </a:lnTo>
                              <a:lnTo>
                                <a:pt x="164" y="83"/>
                              </a:lnTo>
                              <a:lnTo>
                                <a:pt x="170" y="87"/>
                              </a:lnTo>
                              <a:lnTo>
                                <a:pt x="177" y="91"/>
                              </a:lnTo>
                              <a:lnTo>
                                <a:pt x="183" y="95"/>
                              </a:lnTo>
                              <a:lnTo>
                                <a:pt x="190" y="98"/>
                              </a:lnTo>
                              <a:lnTo>
                                <a:pt x="197" y="102"/>
                              </a:lnTo>
                              <a:lnTo>
                                <a:pt x="203" y="106"/>
                              </a:lnTo>
                              <a:lnTo>
                                <a:pt x="210" y="109"/>
                              </a:lnTo>
                              <a:lnTo>
                                <a:pt x="217" y="112"/>
                              </a:lnTo>
                              <a:lnTo>
                                <a:pt x="223" y="116"/>
                              </a:lnTo>
                              <a:lnTo>
                                <a:pt x="231" y="120"/>
                              </a:lnTo>
                              <a:lnTo>
                                <a:pt x="238" y="122"/>
                              </a:lnTo>
                              <a:lnTo>
                                <a:pt x="245" y="125"/>
                              </a:lnTo>
                              <a:lnTo>
                                <a:pt x="252" y="128"/>
                              </a:lnTo>
                              <a:lnTo>
                                <a:pt x="259" y="131"/>
                              </a:lnTo>
                              <a:lnTo>
                                <a:pt x="267" y="133"/>
                              </a:lnTo>
                              <a:lnTo>
                                <a:pt x="274" y="135"/>
                              </a:lnTo>
                              <a:lnTo>
                                <a:pt x="281" y="138"/>
                              </a:lnTo>
                              <a:lnTo>
                                <a:pt x="288" y="140"/>
                              </a:lnTo>
                              <a:lnTo>
                                <a:pt x="295" y="142"/>
                              </a:lnTo>
                              <a:lnTo>
                                <a:pt x="302" y="144"/>
                              </a:lnTo>
                              <a:lnTo>
                                <a:pt x="310" y="145"/>
                              </a:lnTo>
                              <a:lnTo>
                                <a:pt x="318" y="147"/>
                              </a:lnTo>
                              <a:lnTo>
                                <a:pt x="325" y="148"/>
                              </a:lnTo>
                              <a:lnTo>
                                <a:pt x="332" y="150"/>
                              </a:lnTo>
                              <a:lnTo>
                                <a:pt x="340" y="151"/>
                              </a:lnTo>
                              <a:lnTo>
                                <a:pt x="348" y="152"/>
                              </a:lnTo>
                              <a:lnTo>
                                <a:pt x="356" y="153"/>
                              </a:lnTo>
                              <a:lnTo>
                                <a:pt x="363" y="155"/>
                              </a:lnTo>
                              <a:lnTo>
                                <a:pt x="371" y="155"/>
                              </a:lnTo>
                              <a:lnTo>
                                <a:pt x="378" y="156"/>
                              </a:lnTo>
                              <a:lnTo>
                                <a:pt x="374" y="236"/>
                              </a:lnTo>
                              <a:lnTo>
                                <a:pt x="365" y="234"/>
                              </a:lnTo>
                              <a:lnTo>
                                <a:pt x="356" y="233"/>
                              </a:lnTo>
                              <a:lnTo>
                                <a:pt x="346" y="232"/>
                              </a:lnTo>
                              <a:lnTo>
                                <a:pt x="337" y="231"/>
                              </a:lnTo>
                              <a:lnTo>
                                <a:pt x="328" y="230"/>
                              </a:lnTo>
                              <a:lnTo>
                                <a:pt x="319" y="229"/>
                              </a:lnTo>
                              <a:lnTo>
                                <a:pt x="311" y="227"/>
                              </a:lnTo>
                              <a:lnTo>
                                <a:pt x="301" y="225"/>
                              </a:lnTo>
                              <a:lnTo>
                                <a:pt x="292" y="223"/>
                              </a:lnTo>
                              <a:lnTo>
                                <a:pt x="284" y="221"/>
                              </a:lnTo>
                              <a:lnTo>
                                <a:pt x="275" y="219"/>
                              </a:lnTo>
                              <a:lnTo>
                                <a:pt x="266" y="217"/>
                              </a:lnTo>
                              <a:lnTo>
                                <a:pt x="257" y="214"/>
                              </a:lnTo>
                              <a:lnTo>
                                <a:pt x="249" y="212"/>
                              </a:lnTo>
                              <a:lnTo>
                                <a:pt x="240" y="209"/>
                              </a:lnTo>
                              <a:lnTo>
                                <a:pt x="232" y="206"/>
                              </a:lnTo>
                              <a:lnTo>
                                <a:pt x="223" y="203"/>
                              </a:lnTo>
                              <a:lnTo>
                                <a:pt x="215" y="200"/>
                              </a:lnTo>
                              <a:lnTo>
                                <a:pt x="207" y="196"/>
                              </a:lnTo>
                              <a:lnTo>
                                <a:pt x="199" y="192"/>
                              </a:lnTo>
                              <a:lnTo>
                                <a:pt x="191" y="188"/>
                              </a:lnTo>
                              <a:lnTo>
                                <a:pt x="182" y="184"/>
                              </a:lnTo>
                              <a:lnTo>
                                <a:pt x="174" y="181"/>
                              </a:lnTo>
                              <a:lnTo>
                                <a:pt x="166" y="177"/>
                              </a:lnTo>
                              <a:lnTo>
                                <a:pt x="159" y="172"/>
                              </a:lnTo>
                              <a:lnTo>
                                <a:pt x="151" y="168"/>
                              </a:lnTo>
                              <a:lnTo>
                                <a:pt x="142" y="164"/>
                              </a:lnTo>
                              <a:lnTo>
                                <a:pt x="135" y="159"/>
                              </a:lnTo>
                              <a:lnTo>
                                <a:pt x="128" y="155"/>
                              </a:lnTo>
                              <a:lnTo>
                                <a:pt x="120" y="149"/>
                              </a:lnTo>
                              <a:lnTo>
                                <a:pt x="113" y="144"/>
                              </a:lnTo>
                              <a:lnTo>
                                <a:pt x="106" y="139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57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162"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51" y="79"/>
                              </a:move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240" y="532800"/>
                          <a:ext cx="57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1">
                              <a:moveTo>
                                <a:pt x="268" y="161"/>
                              </a:moveTo>
                              <a:lnTo>
                                <a:pt x="272" y="81"/>
                              </a:lnTo>
                              <a:lnTo>
                                <a:pt x="273" y="81"/>
                              </a:lnTo>
                              <a:lnTo>
                                <a:pt x="283" y="81"/>
                              </a:lnTo>
                              <a:lnTo>
                                <a:pt x="292" y="81"/>
                              </a:lnTo>
                              <a:lnTo>
                                <a:pt x="301" y="81"/>
                              </a:lnTo>
                              <a:lnTo>
                                <a:pt x="311" y="81"/>
                              </a:lnTo>
                              <a:lnTo>
                                <a:pt x="320" y="81"/>
                              </a:lnTo>
                              <a:lnTo>
                                <a:pt x="331" y="80"/>
                              </a:lnTo>
                              <a:lnTo>
                                <a:pt x="340" y="78"/>
                              </a:lnTo>
                              <a:lnTo>
                                <a:pt x="350" y="77"/>
                              </a:lnTo>
                              <a:lnTo>
                                <a:pt x="360" y="156"/>
                              </a:lnTo>
                              <a:lnTo>
                                <a:pt x="349" y="158"/>
                              </a:lnTo>
                              <a:lnTo>
                                <a:pt x="337" y="159"/>
                              </a:lnTo>
                              <a:lnTo>
                                <a:pt x="326" y="161"/>
                              </a:lnTo>
                              <a:lnTo>
                                <a:pt x="314" y="161"/>
                              </a:lnTo>
                              <a:lnTo>
                                <a:pt x="302" y="161"/>
                              </a:lnTo>
                              <a:lnTo>
                                <a:pt x="291" y="161"/>
                              </a:lnTo>
                              <a:lnTo>
                                <a:pt x="279" y="161"/>
                              </a:lnTo>
                              <a:lnTo>
                                <a:pt x="268" y="161"/>
                              </a:lnTo>
                              <a:lnTo>
                                <a:pt x="268" y="161"/>
                              </a:lnTo>
                              <a:close/>
                              <a:moveTo>
                                <a:pt x="0" y="64"/>
                              </a:move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8"/>
                              </a:lnTo>
                              <a:lnTo>
                                <a:pt x="64" y="12"/>
                              </a:lnTo>
                              <a:lnTo>
                                <a:pt x="71" y="16"/>
                              </a:lnTo>
                              <a:lnTo>
                                <a:pt x="77" y="20"/>
                              </a:lnTo>
                              <a:lnTo>
                                <a:pt x="84" y="23"/>
                              </a:lnTo>
                              <a:lnTo>
                                <a:pt x="91" y="27"/>
                              </a:lnTo>
                              <a:lnTo>
                                <a:pt x="97" y="31"/>
                              </a:lnTo>
                              <a:lnTo>
                                <a:pt x="104" y="34"/>
                              </a:lnTo>
                              <a:lnTo>
                                <a:pt x="111" y="37"/>
                              </a:lnTo>
                              <a:lnTo>
                                <a:pt x="117" y="41"/>
                              </a:lnTo>
                              <a:lnTo>
                                <a:pt x="125" y="45"/>
                              </a:lnTo>
                              <a:lnTo>
                                <a:pt x="132" y="47"/>
                              </a:lnTo>
                              <a:lnTo>
                                <a:pt x="139" y="50"/>
                              </a:lnTo>
                              <a:lnTo>
                                <a:pt x="146" y="53"/>
                              </a:lnTo>
                              <a:lnTo>
                                <a:pt x="153" y="56"/>
                              </a:lnTo>
                              <a:lnTo>
                                <a:pt x="161" y="58"/>
                              </a:lnTo>
                              <a:lnTo>
                                <a:pt x="168" y="60"/>
                              </a:lnTo>
                              <a:lnTo>
                                <a:pt x="175" y="63"/>
                              </a:lnTo>
                              <a:lnTo>
                                <a:pt x="182" y="65"/>
                              </a:lnTo>
                              <a:lnTo>
                                <a:pt x="189" y="67"/>
                              </a:lnTo>
                              <a:lnTo>
                                <a:pt x="196" y="69"/>
                              </a:lnTo>
                              <a:lnTo>
                                <a:pt x="204" y="70"/>
                              </a:lnTo>
                              <a:lnTo>
                                <a:pt x="212" y="72"/>
                              </a:lnTo>
                              <a:lnTo>
                                <a:pt x="219" y="73"/>
                              </a:lnTo>
                              <a:lnTo>
                                <a:pt x="226" y="75"/>
                              </a:lnTo>
                              <a:lnTo>
                                <a:pt x="234" y="76"/>
                              </a:lnTo>
                              <a:lnTo>
                                <a:pt x="242" y="77"/>
                              </a:lnTo>
                              <a:lnTo>
                                <a:pt x="250" y="78"/>
                              </a:lnTo>
                              <a:lnTo>
                                <a:pt x="257" y="80"/>
                              </a:lnTo>
                              <a:lnTo>
                                <a:pt x="265" y="80"/>
                              </a:lnTo>
                              <a:lnTo>
                                <a:pt x="272" y="81"/>
                              </a:lnTo>
                              <a:lnTo>
                                <a:pt x="268" y="161"/>
                              </a:lnTo>
                              <a:lnTo>
                                <a:pt x="259" y="159"/>
                              </a:lnTo>
                              <a:lnTo>
                                <a:pt x="250" y="158"/>
                              </a:lnTo>
                              <a:lnTo>
                                <a:pt x="240" y="157"/>
                              </a:lnTo>
                              <a:lnTo>
                                <a:pt x="231" y="156"/>
                              </a:lnTo>
                              <a:lnTo>
                                <a:pt x="222" y="155"/>
                              </a:lnTo>
                              <a:lnTo>
                                <a:pt x="213" y="154"/>
                              </a:lnTo>
                              <a:lnTo>
                                <a:pt x="205" y="152"/>
                              </a:lnTo>
                              <a:lnTo>
                                <a:pt x="195" y="150"/>
                              </a:lnTo>
                              <a:lnTo>
                                <a:pt x="186" y="148"/>
                              </a:lnTo>
                              <a:lnTo>
                                <a:pt x="178" y="146"/>
                              </a:lnTo>
                              <a:lnTo>
                                <a:pt x="169" y="144"/>
                              </a:lnTo>
                              <a:lnTo>
                                <a:pt x="160" y="142"/>
                              </a:lnTo>
                              <a:lnTo>
                                <a:pt x="151" y="139"/>
                              </a:lnTo>
                              <a:lnTo>
                                <a:pt x="143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7" y="128"/>
                              </a:lnTo>
                              <a:lnTo>
                                <a:pt x="109" y="125"/>
                              </a:lnTo>
                              <a:lnTo>
                                <a:pt x="101" y="121"/>
                              </a:lnTo>
                              <a:lnTo>
                                <a:pt x="93" y="117"/>
                              </a:lnTo>
                              <a:lnTo>
                                <a:pt x="85" y="113"/>
                              </a:lnTo>
                              <a:lnTo>
                                <a:pt x="76" y="109"/>
                              </a:lnTo>
                              <a:lnTo>
                                <a:pt x="68" y="106"/>
                              </a:lnTo>
                              <a:lnTo>
                                <a:pt x="60" y="102"/>
                              </a:lnTo>
                              <a:lnTo>
                                <a:pt x="53" y="97"/>
                              </a:lnTo>
                              <a:lnTo>
                                <a:pt x="45" y="93"/>
                              </a:lnTo>
                              <a:lnTo>
                                <a:pt x="36" y="89"/>
                              </a:lnTo>
                              <a:lnTo>
                                <a:pt x="29" y="84"/>
                              </a:lnTo>
                              <a:lnTo>
                                <a:pt x="22" y="80"/>
                              </a:lnTo>
                              <a:lnTo>
                                <a:pt x="14" y="74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160" y="19512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4">
                              <a:moveTo>
                                <a:pt x="22" y="110"/>
                              </a:moveTo>
                              <a:lnTo>
                                <a:pt x="17" y="82"/>
                              </a:lnTo>
                              <a:lnTo>
                                <a:pt x="12" y="55"/>
                              </a:lnTo>
                              <a:lnTo>
                                <a:pt x="6" y="28"/>
                              </a:lnTo>
                              <a:lnTo>
                                <a:pt x="0" y="0"/>
                              </a:lnTo>
                              <a:lnTo>
                                <a:pt x="27" y="20"/>
                              </a:lnTo>
                              <a:lnTo>
                                <a:pt x="54" y="38"/>
                              </a:lnTo>
                              <a:lnTo>
                                <a:pt x="79" y="57"/>
                              </a:lnTo>
                              <a:lnTo>
                                <a:pt x="106" y="75"/>
                              </a:lnTo>
                              <a:lnTo>
                                <a:pt x="112" y="102"/>
                              </a:lnTo>
                              <a:lnTo>
                                <a:pt x="118" y="128"/>
                              </a:lnTo>
                              <a:lnTo>
                                <a:pt x="122" y="156"/>
                              </a:lnTo>
                              <a:lnTo>
                                <a:pt x="127" y="184"/>
                              </a:lnTo>
                              <a:lnTo>
                                <a:pt x="101" y="165"/>
                              </a:lnTo>
                              <a:lnTo>
                                <a:pt x="74" y="147"/>
                              </a:lnTo>
                              <a:lnTo>
                                <a:pt x="47" y="128"/>
                              </a:lnTo>
                              <a:lnTo>
                                <a:pt x="2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93680"/>
                          <a:ext cx="3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98">
                              <a:moveTo>
                                <a:pt x="19" y="112"/>
                              </a:moveTo>
                              <a:lnTo>
                                <a:pt x="98" y="99"/>
                              </a:lnTo>
                              <a:lnTo>
                                <a:pt x="98" y="100"/>
                              </a:lnTo>
                              <a:lnTo>
                                <a:pt x="99" y="101"/>
                              </a:lnTo>
                              <a:lnTo>
                                <a:pt x="19" y="114"/>
                              </a:lnTo>
                              <a:lnTo>
                                <a:pt x="19" y="113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12"/>
                              </a:moveTo>
                              <a:lnTo>
                                <a:pt x="97" y="92"/>
                              </a:lnTo>
                              <a:lnTo>
                                <a:pt x="98" y="96"/>
                              </a:lnTo>
                              <a:lnTo>
                                <a:pt x="98" y="95"/>
                              </a:lnTo>
                              <a:lnTo>
                                <a:pt x="98" y="97"/>
                              </a:lnTo>
                              <a:lnTo>
                                <a:pt x="19" y="109"/>
                              </a:lnTo>
                              <a:lnTo>
                                <a:pt x="19" y="110"/>
                              </a:lnTo>
                              <a:lnTo>
                                <a:pt x="19" y="108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08"/>
                              </a:moveTo>
                              <a:lnTo>
                                <a:pt x="98" y="96"/>
                              </a:lnTo>
                              <a:lnTo>
                                <a:pt x="97" y="92"/>
                              </a:lnTo>
                              <a:lnTo>
                                <a:pt x="98" y="98"/>
                              </a:lnTo>
                              <a:lnTo>
                                <a:pt x="97" y="92"/>
                              </a:lnTo>
                              <a:lnTo>
                                <a:pt x="19" y="112"/>
                              </a:lnTo>
                              <a:lnTo>
                                <a:pt x="18" y="106"/>
                              </a:lnTo>
                              <a:lnTo>
                                <a:pt x="19" y="112"/>
                              </a:lnTo>
                              <a:lnTo>
                                <a:pt x="19" y="108"/>
                              </a:lnTo>
                              <a:close/>
                              <a:moveTo>
                                <a:pt x="19" y="107"/>
                              </a:moveTo>
                              <a:lnTo>
                                <a:pt x="97" y="94"/>
                              </a:lnTo>
                              <a:lnTo>
                                <a:pt x="98" y="95"/>
                              </a:lnTo>
                              <a:lnTo>
                                <a:pt x="98" y="94"/>
                              </a:lnTo>
                              <a:lnTo>
                                <a:pt x="98" y="96"/>
                              </a:lnTo>
                              <a:lnTo>
                                <a:pt x="19" y="108"/>
                              </a:lnTo>
                              <a:lnTo>
                                <a:pt x="19" y="108"/>
                              </a:lnTo>
                              <a:lnTo>
                                <a:pt x="18" y="106"/>
                              </a:lnTo>
                              <a:lnTo>
                                <a:pt x="19" y="107"/>
                              </a:lnTo>
                              <a:close/>
                              <a:moveTo>
                                <a:pt x="18" y="105"/>
                              </a:moveTo>
                              <a:lnTo>
                                <a:pt x="97" y="93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97" y="94"/>
                              </a:lnTo>
                              <a:lnTo>
                                <a:pt x="19" y="107"/>
                              </a:lnTo>
                              <a:lnTo>
                                <a:pt x="18" y="106"/>
                              </a:lnTo>
                              <a:lnTo>
                                <a:pt x="18" y="106"/>
                              </a:lnTo>
                              <a:lnTo>
                                <a:pt x="18" y="105"/>
                              </a:lnTo>
                              <a:close/>
                              <a:moveTo>
                                <a:pt x="18" y="104"/>
                              </a:moveTo>
                              <a:lnTo>
                                <a:pt x="97" y="91"/>
                              </a:lnTo>
                              <a:lnTo>
                                <a:pt x="97" y="89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close/>
                              <a:moveTo>
                                <a:pt x="18" y="101"/>
                              </a:moveTo>
                              <a:lnTo>
                                <a:pt x="97" y="89"/>
                              </a:lnTo>
                              <a:lnTo>
                                <a:pt x="97" y="89"/>
                              </a:lnTo>
                              <a:lnTo>
                                <a:pt x="97" y="91"/>
                              </a:lnTo>
                              <a:lnTo>
                                <a:pt x="18" y="104"/>
                              </a:lnTo>
                              <a:lnTo>
                                <a:pt x="18" y="103"/>
                              </a:lnTo>
                              <a:lnTo>
                                <a:pt x="18" y="101"/>
                              </a:lnTo>
                              <a:close/>
                              <a:moveTo>
                                <a:pt x="16" y="91"/>
                              </a:moveTo>
                              <a:lnTo>
                                <a:pt x="94" y="72"/>
                              </a:lnTo>
                              <a:lnTo>
                                <a:pt x="94" y="76"/>
                              </a:lnTo>
                              <a:lnTo>
                                <a:pt x="94" y="74"/>
                              </a:lnTo>
                              <a:lnTo>
                                <a:pt x="16" y="89"/>
                              </a:lnTo>
                              <a:lnTo>
                                <a:pt x="15" y="87"/>
                              </a:lnTo>
                              <a:lnTo>
                                <a:pt x="16" y="91"/>
                              </a:lnTo>
                              <a:close/>
                              <a:moveTo>
                                <a:pt x="15" y="85"/>
                              </a:moveTo>
                              <a:lnTo>
                                <a:pt x="94" y="72"/>
                              </a:lnTo>
                              <a:lnTo>
                                <a:pt x="94" y="71"/>
                              </a:ln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6"/>
                              </a:lnTo>
                              <a:lnTo>
                                <a:pt x="15" y="85"/>
                              </a:lnTo>
                              <a:lnTo>
                                <a:pt x="15" y="85"/>
                              </a:lnTo>
                              <a:close/>
                              <a:moveTo>
                                <a:pt x="15" y="84"/>
                              </a:move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4"/>
                              </a:lnTo>
                              <a:lnTo>
                                <a:pt x="15" y="84"/>
                              </a:lnTo>
                              <a:close/>
                              <a:moveTo>
                                <a:pt x="14" y="81"/>
                              </a:moveTo>
                              <a:lnTo>
                                <a:pt x="93" y="65"/>
                              </a:lnTo>
                              <a:lnTo>
                                <a:pt x="93" y="67"/>
                              </a:lnTo>
                              <a:lnTo>
                                <a:pt x="93" y="67"/>
                              </a:lnTo>
                              <a:lnTo>
                                <a:pt x="14" y="82"/>
                              </a:lnTo>
                              <a:lnTo>
                                <a:pt x="14" y="81"/>
                              </a:lnTo>
                              <a:lnTo>
                                <a:pt x="14" y="81"/>
                              </a:lnTo>
                              <a:close/>
                              <a:moveTo>
                                <a:pt x="14" y="79"/>
                              </a:moveTo>
                              <a:lnTo>
                                <a:pt x="92" y="64"/>
                              </a:lnTo>
                              <a:lnTo>
                                <a:pt x="92" y="65"/>
                              </a:lnTo>
                              <a:lnTo>
                                <a:pt x="93" y="65"/>
                              </a:lnTo>
                              <a:lnTo>
                                <a:pt x="14" y="81"/>
                              </a:lnTo>
                              <a:lnTo>
                                <a:pt x="14" y="80"/>
                              </a:lnTo>
                              <a:lnTo>
                                <a:pt x="14" y="79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3" y="67"/>
                              </a:lnTo>
                              <a:lnTo>
                                <a:pt x="92" y="65"/>
                              </a:lnTo>
                              <a:lnTo>
                                <a:pt x="92" y="64"/>
                              </a:lnTo>
                              <a:lnTo>
                                <a:pt x="14" y="79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6"/>
                              </a:lnTo>
                              <a:lnTo>
                                <a:pt x="13" y="76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4"/>
                              </a:moveTo>
                              <a:lnTo>
                                <a:pt x="91" y="58"/>
                              </a:lnTo>
                              <a:lnTo>
                                <a:pt x="92" y="60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5"/>
                              </a:lnTo>
                              <a:lnTo>
                                <a:pt x="13" y="74"/>
                              </a:lnTo>
                              <a:lnTo>
                                <a:pt x="12" y="72"/>
                              </a:lnTo>
                              <a:lnTo>
                                <a:pt x="13" y="74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6"/>
                              </a:lnTo>
                              <a:lnTo>
                                <a:pt x="91" y="57"/>
                              </a:lnTo>
                              <a:lnTo>
                                <a:pt x="91" y="58"/>
                              </a:lnTo>
                              <a:lnTo>
                                <a:pt x="13" y="74"/>
                              </a:lnTo>
                              <a:lnTo>
                                <a:pt x="13" y="73"/>
                              </a:lnTo>
                              <a:lnTo>
                                <a:pt x="12" y="72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9"/>
                              </a:lnTo>
                              <a:lnTo>
                                <a:pt x="90" y="51"/>
                              </a:lnTo>
                              <a:lnTo>
                                <a:pt x="14" y="77"/>
                              </a:lnTo>
                              <a:lnTo>
                                <a:pt x="12" y="69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1" y="65"/>
                              </a:moveTo>
                              <a:lnTo>
                                <a:pt x="90" y="50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90" y="51"/>
                              </a:lnTo>
                              <a:lnTo>
                                <a:pt x="12" y="67"/>
                              </a:lnTo>
                              <a:lnTo>
                                <a:pt x="11" y="67"/>
                              </a:lnTo>
                              <a:lnTo>
                                <a:pt x="11" y="66"/>
                              </a:lnTo>
                              <a:lnTo>
                                <a:pt x="11" y="65"/>
                              </a:lnTo>
                              <a:close/>
                              <a:moveTo>
                                <a:pt x="10" y="55"/>
                              </a:moveTo>
                              <a:lnTo>
                                <a:pt x="90" y="55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11" y="65"/>
                              </a:lnTo>
                              <a:lnTo>
                                <a:pt x="11" y="65"/>
                              </a:lnTo>
                              <a:lnTo>
                                <a:pt x="11" y="63"/>
                              </a:lnTo>
                              <a:lnTo>
                                <a:pt x="10" y="55"/>
                              </a:lnTo>
                              <a:close/>
                              <a:moveTo>
                                <a:pt x="11" y="64"/>
                              </a:moveTo>
                              <a:lnTo>
                                <a:pt x="89" y="48"/>
                              </a:lnTo>
                              <a:lnTo>
                                <a:pt x="90" y="55"/>
                              </a:lnTo>
                              <a:lnTo>
                                <a:pt x="89" y="45"/>
                              </a:lnTo>
                              <a:lnTo>
                                <a:pt x="90" y="55"/>
                              </a:lnTo>
                              <a:lnTo>
                                <a:pt x="10" y="55"/>
                              </a:lnTo>
                              <a:lnTo>
                                <a:pt x="12" y="67"/>
                              </a:lnTo>
                              <a:lnTo>
                                <a:pt x="10" y="55"/>
                              </a:lnTo>
                              <a:lnTo>
                                <a:pt x="11" y="64"/>
                              </a:lnTo>
                              <a:close/>
                              <a:moveTo>
                                <a:pt x="11" y="62"/>
                              </a:moveTo>
                              <a:lnTo>
                                <a:pt x="89" y="46"/>
                              </a:lnTo>
                              <a:lnTo>
                                <a:pt x="89" y="47"/>
                              </a:lnTo>
                              <a:lnTo>
                                <a:pt x="89" y="48"/>
                              </a:lnTo>
                              <a:lnTo>
                                <a:pt x="11" y="64"/>
                              </a:lnTo>
                              <a:lnTo>
                                <a:pt x="11" y="63"/>
                              </a:lnTo>
                              <a:lnTo>
                                <a:pt x="11" y="62"/>
                              </a:lnTo>
                              <a:close/>
                              <a:moveTo>
                                <a:pt x="10" y="60"/>
                              </a:moveTo>
                              <a:lnTo>
                                <a:pt x="89" y="44"/>
                              </a:lnTo>
                              <a:lnTo>
                                <a:pt x="89" y="45"/>
                              </a:lnTo>
                              <a:lnTo>
                                <a:pt x="89" y="46"/>
                              </a:lnTo>
                              <a:lnTo>
                                <a:pt x="11" y="62"/>
                              </a:lnTo>
                              <a:lnTo>
                                <a:pt x="10" y="62"/>
                              </a:lnTo>
                              <a:lnTo>
                                <a:pt x="10" y="60"/>
                              </a:lnTo>
                              <a:close/>
                              <a:moveTo>
                                <a:pt x="10" y="58"/>
                              </a:moveTo>
                              <a:lnTo>
                                <a:pt x="87" y="43"/>
                              </a:lnTo>
                              <a:lnTo>
                                <a:pt x="89" y="44"/>
                              </a:lnTo>
                              <a:lnTo>
                                <a:pt x="89" y="44"/>
                              </a:lnTo>
                              <a:lnTo>
                                <a:pt x="10" y="60"/>
                              </a:lnTo>
                              <a:lnTo>
                                <a:pt x="10" y="59"/>
                              </a:lnTo>
                              <a:lnTo>
                                <a:pt x="10" y="58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40"/>
                              </a:lnTo>
                              <a:lnTo>
                                <a:pt x="9" y="56"/>
                              </a:lnTo>
                              <a:lnTo>
                                <a:pt x="9" y="54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9" y="52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6" y="35"/>
                              </a:lnTo>
                              <a:lnTo>
                                <a:pt x="86" y="36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9" y="52"/>
                              </a:lnTo>
                              <a:close/>
                              <a:moveTo>
                                <a:pt x="8" y="50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5" y="33"/>
                              </a:lnTo>
                              <a:lnTo>
                                <a:pt x="85" y="33"/>
                              </a:lnTo>
                              <a:lnTo>
                                <a:pt x="9" y="52"/>
                              </a:lnTo>
                              <a:lnTo>
                                <a:pt x="9" y="51"/>
                              </a:lnTo>
                              <a:lnTo>
                                <a:pt x="8" y="49"/>
                              </a:lnTo>
                              <a:lnTo>
                                <a:pt x="8" y="50"/>
                              </a:lnTo>
                              <a:close/>
                              <a:moveTo>
                                <a:pt x="6" y="46"/>
                              </a:moveTo>
                              <a:lnTo>
                                <a:pt x="85" y="31"/>
                              </a:lnTo>
                              <a:lnTo>
                                <a:pt x="85" y="30"/>
                              </a:lnTo>
                              <a:lnTo>
                                <a:pt x="85" y="32"/>
                              </a:lnTo>
                              <a:lnTo>
                                <a:pt x="85" y="33"/>
                              </a:lnTo>
                              <a:lnTo>
                                <a:pt x="8" y="50"/>
                              </a:lnTo>
                              <a:lnTo>
                                <a:pt x="8" y="49"/>
                              </a:lnTo>
                              <a:lnTo>
                                <a:pt x="8" y="47"/>
                              </a:lnTo>
                              <a:lnTo>
                                <a:pt x="6" y="46"/>
                              </a:lnTo>
                              <a:close/>
                              <a:moveTo>
                                <a:pt x="6" y="45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6" y="46"/>
                              </a:lnTo>
                              <a:lnTo>
                                <a:pt x="6" y="46"/>
                              </a:lnTo>
                              <a:lnTo>
                                <a:pt x="6" y="45"/>
                              </a:lnTo>
                              <a:close/>
                              <a:moveTo>
                                <a:pt x="6" y="43"/>
                              </a:move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6" y="43"/>
                              </a:lnTo>
                              <a:lnTo>
                                <a:pt x="6" y="44"/>
                              </a:lnTo>
                              <a:lnTo>
                                <a:pt x="5" y="42"/>
                              </a:lnTo>
                              <a:lnTo>
                                <a:pt x="6" y="43"/>
                              </a:lnTo>
                              <a:close/>
                              <a:moveTo>
                                <a:pt x="6" y="42"/>
                              </a:moveTo>
                              <a:lnTo>
                                <a:pt x="84" y="25"/>
                              </a:lnTo>
                              <a:lnTo>
                                <a:pt x="83" y="24"/>
                              </a:lnTo>
                              <a:lnTo>
                                <a:pt x="84" y="27"/>
                              </a:lnTo>
                              <a:lnTo>
                                <a:pt x="83" y="24"/>
                              </a:lnTo>
                              <a:lnTo>
                                <a:pt x="6" y="43"/>
                              </a:lnTo>
                              <a:lnTo>
                                <a:pt x="5" y="40"/>
                              </a:lnTo>
                              <a:lnTo>
                                <a:pt x="6" y="43"/>
                              </a:lnTo>
                              <a:lnTo>
                                <a:pt x="6" y="42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4" y="25"/>
                              </a:lnTo>
                              <a:lnTo>
                                <a:pt x="84" y="26"/>
                              </a:lnTo>
                              <a:lnTo>
                                <a:pt x="84" y="25"/>
                              </a:lnTo>
                              <a:lnTo>
                                <a:pt x="84" y="25"/>
                              </a:lnTo>
                              <a:lnTo>
                                <a:pt x="6" y="42"/>
                              </a:lnTo>
                              <a:lnTo>
                                <a:pt x="5" y="41"/>
                              </a:lnTo>
                              <a:lnTo>
                                <a:pt x="5" y="39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3" y="22"/>
                              </a:lnTo>
                              <a:lnTo>
                                <a:pt x="83" y="23"/>
                              </a:lnTo>
                              <a:lnTo>
                                <a:pt x="83" y="22"/>
                              </a:lnTo>
                              <a:lnTo>
                                <a:pt x="84" y="25"/>
                              </a:lnTo>
                              <a:lnTo>
                                <a:pt x="5" y="40"/>
                              </a:lnTo>
                              <a:lnTo>
                                <a:pt x="5" y="41"/>
                              </a:lnTo>
                              <a:lnTo>
                                <a:pt x="5" y="38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7"/>
                              </a:moveTo>
                              <a:lnTo>
                                <a:pt x="83" y="20"/>
                              </a:lnTo>
                              <a:lnTo>
                                <a:pt x="82" y="19"/>
                              </a:lnTo>
                              <a:lnTo>
                                <a:pt x="83" y="22"/>
                              </a:lnTo>
                              <a:lnTo>
                                <a:pt x="83" y="22"/>
                              </a:lnTo>
                              <a:lnTo>
                                <a:pt x="5" y="4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7"/>
                              </a:lnTo>
                              <a:close/>
                              <a:moveTo>
                                <a:pt x="4" y="36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18"/>
                              </a:lnTo>
                              <a:lnTo>
                                <a:pt x="83" y="2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5"/>
                              </a:lnTo>
                              <a:lnTo>
                                <a:pt x="4" y="36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82" y="16"/>
                              </a:lnTo>
                              <a:lnTo>
                                <a:pt x="82" y="18"/>
                              </a:lnTo>
                              <a:lnTo>
                                <a:pt x="82" y="17"/>
                              </a:lnTo>
                              <a:lnTo>
                                <a:pt x="4" y="36"/>
                              </a:lnTo>
                              <a:lnTo>
                                <a:pt x="4" y="34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3" y="32"/>
                              </a:moveTo>
                              <a:lnTo>
                                <a:pt x="82" y="15"/>
                              </a:lnTo>
                              <a:lnTo>
                                <a:pt x="81" y="14"/>
                              </a:lnTo>
                              <a:lnTo>
                                <a:pt x="81" y="15"/>
                              </a:lnTo>
                              <a:lnTo>
                                <a:pt x="82" y="16"/>
                              </a:lnTo>
                              <a:lnTo>
                                <a:pt x="4" y="35"/>
                              </a:lnTo>
                              <a:lnTo>
                                <a:pt x="4" y="34"/>
                              </a:lnTo>
                              <a:lnTo>
                                <a:pt x="4" y="33"/>
                              </a:lnTo>
                              <a:lnTo>
                                <a:pt x="3" y="32"/>
                              </a:lnTo>
                              <a:close/>
                              <a:moveTo>
                                <a:pt x="5" y="38"/>
                              </a:moveTo>
                              <a:lnTo>
                                <a:pt x="80" y="8"/>
                              </a:lnTo>
                              <a:lnTo>
                                <a:pt x="82" y="16"/>
                              </a:lnTo>
                              <a:lnTo>
                                <a:pt x="82" y="15"/>
                              </a:lnTo>
                              <a:lnTo>
                                <a:pt x="3" y="32"/>
                              </a:lnTo>
                              <a:lnTo>
                                <a:pt x="3" y="31"/>
                              </a:lnTo>
                              <a:lnTo>
                                <a:pt x="5" y="38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80" y="9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81" y="11"/>
                              </a:lnTo>
                              <a:lnTo>
                                <a:pt x="3" y="30"/>
                              </a:lnTo>
                              <a:lnTo>
                                <a:pt x="3" y="29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2" y="26"/>
                              </a:moveTo>
                              <a:lnTo>
                                <a:pt x="80" y="7"/>
                              </a:lnTo>
                              <a:lnTo>
                                <a:pt x="80" y="8"/>
                              </a:lnTo>
                              <a:lnTo>
                                <a:pt x="80" y="9"/>
                              </a:lnTo>
                              <a:lnTo>
                                <a:pt x="2" y="28"/>
                              </a:lnTo>
                              <a:lnTo>
                                <a:pt x="2" y="27"/>
                              </a:lnTo>
                              <a:lnTo>
                                <a:pt x="2" y="26"/>
                              </a:lnTo>
                              <a:close/>
                              <a:moveTo>
                                <a:pt x="1" y="22"/>
                              </a:moveTo>
                              <a:lnTo>
                                <a:pt x="79" y="2"/>
                              </a:lnTo>
                              <a:lnTo>
                                <a:pt x="79" y="3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1" y="23"/>
                              </a:lnTo>
                              <a:lnTo>
                                <a:pt x="1" y="23"/>
                              </a:lnTo>
                              <a:lnTo>
                                <a:pt x="1" y="22"/>
                              </a:lnTo>
                              <a:lnTo>
                                <a:pt x="1" y="22"/>
                              </a:lnTo>
                              <a:close/>
                              <a:moveTo>
                                <a:pt x="0" y="19"/>
                              </a:moveTo>
                              <a:lnTo>
                                <a:pt x="78" y="0"/>
                              </a:lnTo>
                              <a:lnTo>
                                <a:pt x="78" y="2"/>
                              </a:lnTo>
                              <a:lnTo>
                                <a:pt x="79" y="2"/>
                              </a:lnTo>
                              <a:lnTo>
                                <a:pt x="1" y="22"/>
                              </a:lnTo>
                              <a:lnTo>
                                <a:pt x="1" y="20"/>
                              </a:lnTo>
                              <a:lnTo>
                                <a:pt x="0" y="19"/>
                              </a:lnTo>
                              <a:close/>
                              <a:moveTo>
                                <a:pt x="183" y="72"/>
                              </a:moveTo>
                              <a:lnTo>
                                <a:pt x="108" y="96"/>
                              </a:lnTo>
                              <a:lnTo>
                                <a:pt x="106" y="92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84" y="73"/>
                              </a:lnTo>
                              <a:lnTo>
                                <a:pt x="184" y="74"/>
                              </a:lnTo>
                              <a:lnTo>
                                <a:pt x="185" y="76"/>
                              </a:lnTo>
                              <a:lnTo>
                                <a:pt x="183" y="72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5"/>
                              </a:lnTo>
                              <a:lnTo>
                                <a:pt x="108" y="97"/>
                              </a:lnTo>
                              <a:lnTo>
                                <a:pt x="106" y="92"/>
                              </a:lnTo>
                              <a:lnTo>
                                <a:pt x="108" y="96"/>
                              </a:lnTo>
                              <a:lnTo>
                                <a:pt x="183" y="72"/>
                              </a:lnTo>
                              <a:lnTo>
                                <a:pt x="185" y="77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5" y="76"/>
                              </a:moveTo>
                              <a:lnTo>
                                <a:pt x="107" y="94"/>
                              </a:lnTo>
                              <a:lnTo>
                                <a:pt x="106" y="90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84" y="74"/>
                              </a:lnTo>
                              <a:lnTo>
                                <a:pt x="184" y="74"/>
                              </a:lnTo>
                              <a:lnTo>
                                <a:pt x="185" y="79"/>
                              </a:lnTo>
                              <a:lnTo>
                                <a:pt x="185" y="76"/>
                              </a:lnTo>
                              <a:close/>
                              <a:moveTo>
                                <a:pt x="185" y="77"/>
                              </a:move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85" y="76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close/>
                              <a:moveTo>
                                <a:pt x="185" y="79"/>
                              </a:moveTo>
                              <a:lnTo>
                                <a:pt x="107" y="96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85" y="77"/>
                              </a:lnTo>
                              <a:lnTo>
                                <a:pt x="185" y="78"/>
                              </a:lnTo>
                              <a:lnTo>
                                <a:pt x="185" y="79"/>
                              </a:lnTo>
                              <a:lnTo>
                                <a:pt x="185" y="79"/>
                              </a:lnTo>
                              <a:close/>
                              <a:moveTo>
                                <a:pt x="186" y="84"/>
                              </a:moveTo>
                              <a:lnTo>
                                <a:pt x="108" y="97"/>
                              </a:lnTo>
                              <a:lnTo>
                                <a:pt x="108" y="99"/>
                              </a:lnTo>
                              <a:lnTo>
                                <a:pt x="108" y="98"/>
                              </a:lnTo>
                              <a:lnTo>
                                <a:pt x="107" y="96"/>
                              </a:lnTo>
                              <a:lnTo>
                                <a:pt x="185" y="79"/>
                              </a:lnTo>
                              <a:lnTo>
                                <a:pt x="186" y="80"/>
                              </a:lnTo>
                              <a:lnTo>
                                <a:pt x="186" y="82"/>
                              </a:lnTo>
                              <a:lnTo>
                                <a:pt x="186" y="84"/>
                              </a:lnTo>
                              <a:close/>
                              <a:moveTo>
                                <a:pt x="186" y="82"/>
                              </a:moveTo>
                              <a:lnTo>
                                <a:pt x="108" y="100"/>
                              </a:lnTo>
                              <a:lnTo>
                                <a:pt x="108" y="97"/>
                              </a:lnTo>
                              <a:lnTo>
                                <a:pt x="108" y="98"/>
                              </a:lnTo>
                              <a:lnTo>
                                <a:pt x="108" y="97"/>
                              </a:lnTo>
                              <a:lnTo>
                                <a:pt x="186" y="84"/>
                              </a:lnTo>
                              <a:lnTo>
                                <a:pt x="186" y="84"/>
                              </a:lnTo>
                              <a:lnTo>
                                <a:pt x="187" y="85"/>
                              </a:lnTo>
                              <a:lnTo>
                                <a:pt x="186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9" y="103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82"/>
                              </a:lnTo>
                              <a:lnTo>
                                <a:pt x="186" y="82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7" y="85"/>
                              </a:moveTo>
                              <a:lnTo>
                                <a:pt x="109" y="104"/>
                              </a:lnTo>
                              <a:lnTo>
                                <a:pt x="109" y="105"/>
                              </a:lnTo>
                              <a:lnTo>
                                <a:pt x="109" y="103"/>
                              </a:lnTo>
                              <a:lnTo>
                                <a:pt x="109" y="103"/>
                              </a:lnTo>
                              <a:lnTo>
                                <a:pt x="186" y="83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close/>
                              <a:moveTo>
                                <a:pt x="188" y="89"/>
                              </a:moveTo>
                              <a:lnTo>
                                <a:pt x="109" y="107"/>
                              </a:lnTo>
                              <a:lnTo>
                                <a:pt x="109" y="105"/>
                              </a:lnTo>
                              <a:lnTo>
                                <a:pt x="109" y="104"/>
                              </a:lnTo>
                              <a:lnTo>
                                <a:pt x="187" y="85"/>
                              </a:lnTo>
                              <a:lnTo>
                                <a:pt x="187" y="87"/>
                              </a:lnTo>
                              <a:lnTo>
                                <a:pt x="188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10" y="108"/>
                              </a:lnTo>
                              <a:lnTo>
                                <a:pt x="187" y="89"/>
                              </a:lnTo>
                              <a:lnTo>
                                <a:pt x="188" y="90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9" y="95"/>
                              </a:moveTo>
                              <a:lnTo>
                                <a:pt x="111" y="113"/>
                              </a:lnTo>
                              <a:lnTo>
                                <a:pt x="111" y="111"/>
                              </a:lnTo>
                              <a:lnTo>
                                <a:pt x="110" y="111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lnTo>
                                <a:pt x="189" y="9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3" y="120"/>
                              </a:lnTo>
                              <a:lnTo>
                                <a:pt x="112" y="116"/>
                              </a:lnTo>
                              <a:lnTo>
                                <a:pt x="111" y="115"/>
                              </a:lnTo>
                              <a:lnTo>
                                <a:pt x="111" y="114"/>
                              </a:lnTo>
                              <a:lnTo>
                                <a:pt x="189" y="96"/>
                              </a:lnTo>
                              <a:lnTo>
                                <a:pt x="190" y="97"/>
                              </a:lnTo>
                              <a:lnTo>
                                <a:pt x="190" y="98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1"/>
                              </a:moveTo>
                              <a:lnTo>
                                <a:pt x="111" y="113"/>
                              </a:lnTo>
                              <a:lnTo>
                                <a:pt x="115" y="125"/>
                              </a:lnTo>
                              <a:lnTo>
                                <a:pt x="112" y="117"/>
                              </a:lnTo>
                              <a:lnTo>
                                <a:pt x="113" y="120"/>
                              </a:lnTo>
                              <a:lnTo>
                                <a:pt x="189" y="94"/>
                              </a:lnTo>
                              <a:lnTo>
                                <a:pt x="189" y="97"/>
                              </a:lnTo>
                              <a:lnTo>
                                <a:pt x="186" y="89"/>
                              </a:lnTo>
                              <a:lnTo>
                                <a:pt x="190" y="101"/>
                              </a:lnTo>
                              <a:close/>
                              <a:moveTo>
                                <a:pt x="190" y="100"/>
                              </a:moveTo>
                              <a:lnTo>
                                <a:pt x="111" y="116"/>
                              </a:lnTo>
                              <a:lnTo>
                                <a:pt x="111" y="114"/>
                              </a:lnTo>
                              <a:lnTo>
                                <a:pt x="111" y="115"/>
                              </a:lnTo>
                              <a:lnTo>
                                <a:pt x="111" y="113"/>
                              </a:lnTo>
                              <a:lnTo>
                                <a:pt x="190" y="101"/>
                              </a:lnTo>
                              <a:lnTo>
                                <a:pt x="190" y="100"/>
                              </a:lnTo>
                              <a:lnTo>
                                <a:pt x="190" y="103"/>
                              </a:lnTo>
                              <a:lnTo>
                                <a:pt x="190" y="100"/>
                              </a:lnTo>
                              <a:close/>
                              <a:moveTo>
                                <a:pt x="190" y="99"/>
                              </a:moveTo>
                              <a:lnTo>
                                <a:pt x="112" y="117"/>
                              </a:lnTo>
                              <a:lnTo>
                                <a:pt x="112" y="116"/>
                              </a:lnTo>
                              <a:lnTo>
                                <a:pt x="112" y="118"/>
                              </a:lnTo>
                              <a:lnTo>
                                <a:pt x="111" y="116"/>
                              </a:lnTo>
                              <a:lnTo>
                                <a:pt x="190" y="100"/>
                              </a:lnTo>
                              <a:lnTo>
                                <a:pt x="189" y="98"/>
                              </a:lnTo>
                              <a:lnTo>
                                <a:pt x="190" y="100"/>
                              </a:lnTo>
                              <a:lnTo>
                                <a:pt x="190" y="99"/>
                              </a:lnTo>
                              <a:close/>
                              <a:moveTo>
                                <a:pt x="191" y="104"/>
                              </a:moveTo>
                              <a:lnTo>
                                <a:pt x="112" y="119"/>
                              </a:lnTo>
                              <a:lnTo>
                                <a:pt x="113" y="120"/>
                              </a:lnTo>
                              <a:lnTo>
                                <a:pt x="112" y="118"/>
                              </a:lnTo>
                              <a:lnTo>
                                <a:pt x="112" y="117"/>
                              </a:lnTo>
                              <a:lnTo>
                                <a:pt x="190" y="99"/>
                              </a:lnTo>
                              <a:lnTo>
                                <a:pt x="190" y="101"/>
                              </a:lnTo>
                              <a:lnTo>
                                <a:pt x="191" y="103"/>
                              </a:lnTo>
                              <a:lnTo>
                                <a:pt x="191" y="104"/>
                              </a:lnTo>
                              <a:close/>
                              <a:moveTo>
                                <a:pt x="191" y="106"/>
                              </a:moveTo>
                              <a:lnTo>
                                <a:pt x="113" y="121"/>
                              </a:lnTo>
                              <a:lnTo>
                                <a:pt x="112" y="120"/>
                              </a:lnTo>
                              <a:lnTo>
                                <a:pt x="112" y="119"/>
                              </a:lnTo>
                              <a:lnTo>
                                <a:pt x="191" y="104"/>
                              </a:lnTo>
                              <a:lnTo>
                                <a:pt x="191" y="105"/>
                              </a:lnTo>
                              <a:lnTo>
                                <a:pt x="191" y="106"/>
                              </a:lnTo>
                              <a:close/>
                              <a:moveTo>
                                <a:pt x="189" y="100"/>
                              </a:moveTo>
                              <a:lnTo>
                                <a:pt x="117" y="135"/>
                              </a:lnTo>
                              <a:lnTo>
                                <a:pt x="114" y="126"/>
                              </a:lnTo>
                              <a:lnTo>
                                <a:pt x="113" y="125"/>
                              </a:lnTo>
                              <a:lnTo>
                                <a:pt x="113" y="124"/>
                              </a:lnTo>
                              <a:lnTo>
                                <a:pt x="192" y="108"/>
                              </a:lnTo>
                              <a:lnTo>
                                <a:pt x="192" y="109"/>
                              </a:lnTo>
                              <a:lnTo>
                                <a:pt x="192" y="110"/>
                              </a:lnTo>
                              <a:lnTo>
                                <a:pt x="189" y="100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5"/>
                              </a:lnTo>
                              <a:lnTo>
                                <a:pt x="117" y="135"/>
                              </a:lnTo>
                              <a:lnTo>
                                <a:pt x="113" y="124"/>
                              </a:lnTo>
                              <a:lnTo>
                                <a:pt x="117" y="135"/>
                              </a:lnTo>
                              <a:lnTo>
                                <a:pt x="189" y="100"/>
                              </a:lnTo>
                              <a:lnTo>
                                <a:pt x="192" y="113"/>
                              </a:lnTo>
                              <a:lnTo>
                                <a:pt x="189" y="100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7"/>
                              </a:lnTo>
                              <a:lnTo>
                                <a:pt x="115" y="129"/>
                              </a:lnTo>
                              <a:lnTo>
                                <a:pt x="114" y="127"/>
                              </a:lnTo>
                              <a:lnTo>
                                <a:pt x="114" y="125"/>
                              </a:lnTo>
                              <a:lnTo>
                                <a:pt x="192" y="111"/>
                              </a:lnTo>
                              <a:lnTo>
                                <a:pt x="192" y="110"/>
                              </a:lnTo>
                              <a:lnTo>
                                <a:pt x="192" y="109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2"/>
                              </a:moveTo>
                              <a:lnTo>
                                <a:pt x="114" y="128"/>
                              </a:lnTo>
                              <a:lnTo>
                                <a:pt x="114" y="126"/>
                              </a:lnTo>
                              <a:lnTo>
                                <a:pt x="114" y="127"/>
                              </a:lnTo>
                              <a:lnTo>
                                <a:pt x="192" y="111"/>
                              </a:lnTo>
                              <a:lnTo>
                                <a:pt x="192" y="112"/>
                              </a:lnTo>
                              <a:lnTo>
                                <a:pt x="192" y="112"/>
                              </a:lnTo>
                              <a:close/>
                              <a:moveTo>
                                <a:pt x="193" y="115"/>
                              </a:moveTo>
                              <a:lnTo>
                                <a:pt x="115" y="131"/>
                              </a:lnTo>
                              <a:lnTo>
                                <a:pt x="115" y="132"/>
                              </a:lnTo>
                              <a:lnTo>
                                <a:pt x="114" y="130"/>
                              </a:lnTo>
                              <a:lnTo>
                                <a:pt x="193" y="115"/>
                              </a:lnTo>
                              <a:lnTo>
                                <a:pt x="193" y="114"/>
                              </a:lnTo>
                              <a:lnTo>
                                <a:pt x="193" y="115"/>
                              </a:lnTo>
                              <a:close/>
                              <a:moveTo>
                                <a:pt x="194" y="117"/>
                              </a:moveTo>
                              <a:lnTo>
                                <a:pt x="115" y="132"/>
                              </a:lnTo>
                              <a:lnTo>
                                <a:pt x="115" y="132"/>
                              </a:lnTo>
                              <a:lnTo>
                                <a:pt x="115" y="131"/>
                              </a:lnTo>
                              <a:lnTo>
                                <a:pt x="193" y="115"/>
                              </a:lnTo>
                              <a:lnTo>
                                <a:pt x="193" y="116"/>
                              </a:lnTo>
                              <a:lnTo>
                                <a:pt x="194" y="117"/>
                              </a:lnTo>
                              <a:close/>
                              <a:moveTo>
                                <a:pt x="194" y="119"/>
                              </a:moveTo>
                              <a:lnTo>
                                <a:pt x="115" y="134"/>
                              </a:lnTo>
                              <a:lnTo>
                                <a:pt x="115" y="133"/>
                              </a:lnTo>
                              <a:lnTo>
                                <a:pt x="115" y="132"/>
                              </a:lnTo>
                              <a:lnTo>
                                <a:pt x="194" y="117"/>
                              </a:lnTo>
                              <a:lnTo>
                                <a:pt x="194" y="118"/>
                              </a:lnTo>
                              <a:lnTo>
                                <a:pt x="194" y="119"/>
                              </a:lnTo>
                              <a:close/>
                              <a:moveTo>
                                <a:pt x="194" y="120"/>
                              </a:moveTo>
                              <a:lnTo>
                                <a:pt x="116" y="136"/>
                              </a:lnTo>
                              <a:lnTo>
                                <a:pt x="115" y="135"/>
                              </a:lnTo>
                              <a:lnTo>
                                <a:pt x="115" y="134"/>
                              </a:lnTo>
                              <a:lnTo>
                                <a:pt x="194" y="119"/>
                              </a:lnTo>
                              <a:lnTo>
                                <a:pt x="194" y="120"/>
                              </a:lnTo>
                              <a:lnTo>
                                <a:pt x="194" y="120"/>
                              </a:lnTo>
                              <a:close/>
                              <a:moveTo>
                                <a:pt x="193" y="117"/>
                              </a:moveTo>
                              <a:lnTo>
                                <a:pt x="117" y="142"/>
                              </a:lnTo>
                              <a:lnTo>
                                <a:pt x="116" y="137"/>
                              </a:lnTo>
                              <a:lnTo>
                                <a:pt x="116" y="136"/>
                              </a:lnTo>
                              <a:lnTo>
                                <a:pt x="116" y="136"/>
                              </a:lnTo>
                              <a:lnTo>
                                <a:pt x="194" y="120"/>
                              </a:lnTo>
                              <a:lnTo>
                                <a:pt x="194" y="121"/>
                              </a:lnTo>
                              <a:lnTo>
                                <a:pt x="195" y="122"/>
                              </a:lnTo>
                              <a:lnTo>
                                <a:pt x="193" y="117"/>
                              </a:lnTo>
                              <a:close/>
                              <a:moveTo>
                                <a:pt x="195" y="123"/>
                              </a:moveTo>
                              <a:lnTo>
                                <a:pt x="116" y="137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2"/>
                              </a:lnTo>
                              <a:lnTo>
                                <a:pt x="193" y="117"/>
                              </a:lnTo>
                              <a:lnTo>
                                <a:pt x="194" y="119"/>
                              </a:lnTo>
                              <a:lnTo>
                                <a:pt x="193" y="118"/>
                              </a:lnTo>
                              <a:lnTo>
                                <a:pt x="195" y="123"/>
                              </a:lnTo>
                              <a:close/>
                              <a:moveTo>
                                <a:pt x="195" y="124"/>
                              </a:moveTo>
                              <a:lnTo>
                                <a:pt x="116" y="139"/>
                              </a:lnTo>
                              <a:lnTo>
                                <a:pt x="117" y="140"/>
                              </a:lnTo>
                              <a:lnTo>
                                <a:pt x="116" y="138"/>
                              </a:lnTo>
                              <a:lnTo>
                                <a:pt x="116" y="137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close/>
                              <a:moveTo>
                                <a:pt x="195" y="125"/>
                              </a:moveTo>
                              <a:lnTo>
                                <a:pt x="117" y="141"/>
                              </a:lnTo>
                              <a:lnTo>
                                <a:pt x="116" y="140"/>
                              </a:lnTo>
                              <a:lnTo>
                                <a:pt x="116" y="139"/>
                              </a:lnTo>
                              <a:lnTo>
                                <a:pt x="195" y="124"/>
                              </a:lnTo>
                              <a:lnTo>
                                <a:pt x="195" y="125"/>
                              </a:lnTo>
                              <a:lnTo>
                                <a:pt x="195" y="125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6"/>
                              </a:lnTo>
                              <a:lnTo>
                                <a:pt x="118" y="146"/>
                              </a:lnTo>
                              <a:lnTo>
                                <a:pt x="117" y="145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1"/>
                              </a:lnTo>
                              <a:lnTo>
                                <a:pt x="195" y="125"/>
                              </a:lnTo>
                              <a:lnTo>
                                <a:pt x="195" y="127"/>
                              </a:lnTo>
                              <a:lnTo>
                                <a:pt x="196" y="128"/>
                              </a:lnTo>
                              <a:lnTo>
                                <a:pt x="196" y="129"/>
                              </a:lnTo>
                              <a:lnTo>
                                <a:pt x="196" y="131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7"/>
                              </a:lnTo>
                              <a:lnTo>
                                <a:pt x="117" y="144"/>
                              </a:lnTo>
                              <a:lnTo>
                                <a:pt x="118" y="146"/>
                              </a:lnTo>
                              <a:lnTo>
                                <a:pt x="196" y="130"/>
                              </a:lnTo>
                              <a:lnTo>
                                <a:pt x="197" y="133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7" y="132"/>
                              </a:moveTo>
                              <a:lnTo>
                                <a:pt x="118" y="148"/>
                              </a:lnTo>
                              <a:lnTo>
                                <a:pt x="118" y="148"/>
                              </a:lnTo>
                              <a:lnTo>
                                <a:pt x="118" y="147"/>
                              </a:lnTo>
                              <a:lnTo>
                                <a:pt x="118" y="147"/>
                              </a:lnTo>
                              <a:lnTo>
                                <a:pt x="196" y="130"/>
                              </a:lnTo>
                              <a:lnTo>
                                <a:pt x="196" y="131"/>
                              </a:lnTo>
                              <a:lnTo>
                                <a:pt x="197" y="132"/>
                              </a:lnTo>
                              <a:lnTo>
                                <a:pt x="197" y="132"/>
                              </a:lnTo>
                              <a:close/>
                              <a:moveTo>
                                <a:pt x="197" y="135"/>
                              </a:moveTo>
                              <a:lnTo>
                                <a:pt x="118" y="148"/>
                              </a:lnTo>
                              <a:lnTo>
                                <a:pt x="118" y="149"/>
                              </a:lnTo>
                              <a:lnTo>
                                <a:pt x="118" y="149"/>
                              </a:lnTo>
                              <a:lnTo>
                                <a:pt x="118" y="148"/>
                              </a:lnTo>
                              <a:lnTo>
                                <a:pt x="197" y="132"/>
                              </a:lnTo>
                              <a:lnTo>
                                <a:pt x="197" y="133"/>
                              </a:lnTo>
                              <a:lnTo>
                                <a:pt x="197" y="134"/>
                              </a:lnTo>
                              <a:lnTo>
                                <a:pt x="197" y="135"/>
                              </a:lnTo>
                              <a:close/>
                              <a:moveTo>
                                <a:pt x="197" y="137"/>
                              </a:moveTo>
                              <a:lnTo>
                                <a:pt x="118" y="149"/>
                              </a:ln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8"/>
                              </a:lnTo>
                              <a:lnTo>
                                <a:pt x="197" y="135"/>
                              </a:lnTo>
                              <a:lnTo>
                                <a:pt x="197" y="135"/>
                              </a:lnTo>
                              <a:lnTo>
                                <a:pt x="197" y="136"/>
                              </a:lnTo>
                              <a:lnTo>
                                <a:pt x="197" y="137"/>
                              </a:lnTo>
                              <a:close/>
                              <a:moveTo>
                                <a:pt x="197" y="138"/>
                              </a:move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9"/>
                              </a:lnTo>
                              <a:lnTo>
                                <a:pt x="197" y="137"/>
                              </a:lnTo>
                              <a:lnTo>
                                <a:pt x="197" y="136"/>
                              </a:lnTo>
                              <a:lnTo>
                                <a:pt x="197" y="138"/>
                              </a:lnTo>
                              <a:close/>
                              <a:moveTo>
                                <a:pt x="198" y="140"/>
                              </a:moveTo>
                              <a:lnTo>
                                <a:pt x="119" y="157"/>
                              </a:lnTo>
                              <a:lnTo>
                                <a:pt x="119" y="155"/>
                              </a:lnTo>
                              <a:lnTo>
                                <a:pt x="119" y="155"/>
                              </a:lnTo>
                              <a:lnTo>
                                <a:pt x="198" y="139"/>
                              </a:lnTo>
                              <a:lnTo>
                                <a:pt x="198" y="140"/>
                              </a:lnTo>
                              <a:lnTo>
                                <a:pt x="198" y="140"/>
                              </a:lnTo>
                              <a:close/>
                              <a:moveTo>
                                <a:pt x="198" y="144"/>
                              </a:moveTo>
                              <a:lnTo>
                                <a:pt x="120" y="157"/>
                              </a:ln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19" y="157"/>
                              </a:lnTo>
                              <a:lnTo>
                                <a:pt x="198" y="140"/>
                              </a:lnTo>
                              <a:lnTo>
                                <a:pt x="198" y="141"/>
                              </a:lnTo>
                              <a:lnTo>
                                <a:pt x="198" y="142"/>
                              </a:lnTo>
                              <a:lnTo>
                                <a:pt x="198" y="144"/>
                              </a:lnTo>
                              <a:close/>
                              <a:moveTo>
                                <a:pt x="198" y="145"/>
                              </a:move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20" y="157"/>
                              </a:lnTo>
                              <a:lnTo>
                                <a:pt x="198" y="144"/>
                              </a:lnTo>
                              <a:lnTo>
                                <a:pt x="199" y="145"/>
                              </a:lnTo>
                              <a:lnTo>
                                <a:pt x="198" y="145"/>
                              </a:lnTo>
                              <a:close/>
                              <a:moveTo>
                                <a:pt x="200" y="150"/>
                              </a:moveTo>
                              <a:lnTo>
                                <a:pt x="121" y="165"/>
                              </a:lnTo>
                              <a:lnTo>
                                <a:pt x="121" y="163"/>
                              </a:lnTo>
                              <a:lnTo>
                                <a:pt x="121" y="167"/>
                              </a:lnTo>
                              <a:lnTo>
                                <a:pt x="199" y="148"/>
                              </a:lnTo>
                              <a:lnTo>
                                <a:pt x="200" y="152"/>
                              </a:lnTo>
                              <a:lnTo>
                                <a:pt x="200" y="150"/>
                              </a:lnTo>
                              <a:close/>
                              <a:moveTo>
                                <a:pt x="201" y="159"/>
                              </a:moveTo>
                              <a:lnTo>
                                <a:pt x="122" y="169"/>
                              </a:lnTo>
                              <a:lnTo>
                                <a:pt x="122" y="170"/>
                              </a:lnTo>
                              <a:lnTo>
                                <a:pt x="122" y="171"/>
                              </a:lnTo>
                              <a:lnTo>
                                <a:pt x="122" y="170"/>
                              </a:lnTo>
                              <a:lnTo>
                                <a:pt x="201" y="157"/>
                              </a:lnTo>
                              <a:lnTo>
                                <a:pt x="201" y="156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close/>
                              <a:moveTo>
                                <a:pt x="201" y="158"/>
                              </a:moveTo>
                              <a:lnTo>
                                <a:pt x="122" y="171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lnTo>
                                <a:pt x="201" y="158"/>
                              </a:lnTo>
                              <a:close/>
                              <a:moveTo>
                                <a:pt x="201" y="160"/>
                              </a:moveTo>
                              <a:lnTo>
                                <a:pt x="122" y="172"/>
                              </a:lnTo>
                              <a:lnTo>
                                <a:pt x="122" y="172"/>
                              </a:lnTo>
                              <a:lnTo>
                                <a:pt x="122" y="171"/>
                              </a:lnTo>
                              <a:lnTo>
                                <a:pt x="122" y="171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close/>
                              <a:moveTo>
                                <a:pt x="201" y="161"/>
                              </a:moveTo>
                              <a:lnTo>
                                <a:pt x="122" y="174"/>
                              </a:lnTo>
                              <a:lnTo>
                                <a:pt x="122" y="173"/>
                              </a:lnTo>
                              <a:lnTo>
                                <a:pt x="122" y="172"/>
                              </a:lnTo>
                              <a:lnTo>
                                <a:pt x="201" y="160"/>
                              </a:lnTo>
                              <a:lnTo>
                                <a:pt x="201" y="161"/>
                              </a:lnTo>
                              <a:lnTo>
                                <a:pt x="201" y="161"/>
                              </a:lnTo>
                              <a:close/>
                              <a:moveTo>
                                <a:pt x="203" y="170"/>
                              </a:moveTo>
                              <a:lnTo>
                                <a:pt x="124" y="187"/>
                              </a:lnTo>
                              <a:lnTo>
                                <a:pt x="124" y="185"/>
                              </a:lnTo>
                              <a:lnTo>
                                <a:pt x="124" y="186"/>
                              </a:lnTo>
                              <a:lnTo>
                                <a:pt x="203" y="170"/>
                              </a:lnTo>
                              <a:lnTo>
                                <a:pt x="203" y="172"/>
                              </a:lnTo>
                              <a:lnTo>
                                <a:pt x="203" y="170"/>
                              </a:lnTo>
                              <a:close/>
                              <a:moveTo>
                                <a:pt x="204" y="177"/>
                              </a:moveTo>
                              <a:lnTo>
                                <a:pt x="125" y="190"/>
                              </a:lnTo>
                              <a:lnTo>
                                <a:pt x="125" y="190"/>
                              </a:lnTo>
                              <a:lnTo>
                                <a:pt x="125" y="189"/>
                              </a:lnTo>
                              <a:lnTo>
                                <a:pt x="124" y="188"/>
                              </a:lnTo>
                              <a:lnTo>
                                <a:pt x="204" y="175"/>
                              </a:lnTo>
                              <a:lnTo>
                                <a:pt x="204" y="176"/>
                              </a:lnTo>
                              <a:lnTo>
                                <a:pt x="204" y="177"/>
                              </a:lnTo>
                              <a:lnTo>
                                <a:pt x="204" y="177"/>
                              </a:lnTo>
                              <a:close/>
                              <a:moveTo>
                                <a:pt x="204" y="179"/>
                              </a:moveTo>
                              <a:lnTo>
                                <a:pt x="125" y="191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125" y="190"/>
                              </a:lnTo>
                              <a:lnTo>
                                <a:pt x="204" y="177"/>
                              </a:lnTo>
                              <a:lnTo>
                                <a:pt x="204" y="178"/>
                              </a:lnTo>
                              <a:lnTo>
                                <a:pt x="204" y="178"/>
                              </a:lnTo>
                              <a:lnTo>
                                <a:pt x="204" y="179"/>
                              </a:lnTo>
                              <a:close/>
                              <a:moveTo>
                                <a:pt x="204" y="180"/>
                              </a:moveTo>
                              <a:lnTo>
                                <a:pt x="125" y="194"/>
                              </a:lnTo>
                              <a:lnTo>
                                <a:pt x="125" y="192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204" y="179"/>
                              </a:lnTo>
                              <a:lnTo>
                                <a:pt x="204" y="180"/>
                              </a:lnTo>
                              <a:lnTo>
                                <a:pt x="205" y="182"/>
                              </a:lnTo>
                              <a:lnTo>
                                <a:pt x="204" y="180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5" y="193"/>
                              </a:lnTo>
                              <a:lnTo>
                                <a:pt x="126" y="195"/>
                              </a:lnTo>
                              <a:lnTo>
                                <a:pt x="125" y="194"/>
                              </a:lnTo>
                              <a:lnTo>
                                <a:pt x="125" y="194"/>
                              </a:lnTo>
                              <a:lnTo>
                                <a:pt x="204" y="180"/>
                              </a:lnTo>
                              <a:lnTo>
                                <a:pt x="205" y="181"/>
                              </a:lnTo>
                              <a:lnTo>
                                <a:pt x="204" y="181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6" y="194"/>
                              </a:lnTo>
                              <a:lnTo>
                                <a:pt x="125" y="194"/>
                              </a:lnTo>
                              <a:lnTo>
                                <a:pt x="126" y="195"/>
                              </a:lnTo>
                              <a:lnTo>
                                <a:pt x="125" y="193"/>
                              </a:lnTo>
                              <a:lnTo>
                                <a:pt x="205" y="184"/>
                              </a:lnTo>
                              <a:lnTo>
                                <a:pt x="205" y="181"/>
                              </a:lnTo>
                              <a:lnTo>
                                <a:pt x="205" y="184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6"/>
                              </a:moveTo>
                              <a:lnTo>
                                <a:pt x="126" y="198"/>
                              </a:lnTo>
                              <a:lnTo>
                                <a:pt x="126" y="196"/>
                              </a:lnTo>
                              <a:lnTo>
                                <a:pt x="126" y="194"/>
                              </a:lnTo>
                              <a:lnTo>
                                <a:pt x="205" y="184"/>
                              </a:lnTo>
                              <a:lnTo>
                                <a:pt x="205" y="185"/>
                              </a:lnTo>
                              <a:lnTo>
                                <a:pt x="205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89720"/>
                          <a:ext cx="32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49">
                              <a:moveTo>
                                <a:pt x="62" y="0"/>
                              </a:moveTo>
                              <a:lnTo>
                                <a:pt x="17" y="65"/>
                              </a:lnTo>
                              <a:lnTo>
                                <a:pt x="78" y="23"/>
                              </a:lnTo>
                              <a:lnTo>
                                <a:pt x="81" y="37"/>
                              </a:lnTo>
                              <a:lnTo>
                                <a:pt x="84" y="51"/>
                              </a:lnTo>
                              <a:lnTo>
                                <a:pt x="87" y="65"/>
                              </a:lnTo>
                              <a:lnTo>
                                <a:pt x="91" y="79"/>
                              </a:lnTo>
                              <a:lnTo>
                                <a:pt x="93" y="94"/>
                              </a:lnTo>
                              <a:lnTo>
                                <a:pt x="96" y="107"/>
                              </a:lnTo>
                              <a:lnTo>
                                <a:pt x="98" y="122"/>
                              </a:lnTo>
                              <a:lnTo>
                                <a:pt x="100" y="137"/>
                              </a:lnTo>
                              <a:lnTo>
                                <a:pt x="21" y="147"/>
                              </a:lnTo>
                              <a:lnTo>
                                <a:pt x="19" y="134"/>
                              </a:lnTo>
                              <a:lnTo>
                                <a:pt x="17" y="120"/>
                              </a:lnTo>
                              <a:lnTo>
                                <a:pt x="15" y="107"/>
                              </a:lnTo>
                              <a:lnTo>
                                <a:pt x="12" y="94"/>
                              </a:lnTo>
                              <a:lnTo>
                                <a:pt x="10" y="80"/>
                              </a:lnTo>
                              <a:lnTo>
                                <a:pt x="6" y="68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62" y="0"/>
                              </a:lnTo>
                              <a:close/>
                              <a:moveTo>
                                <a:pt x="184" y="98"/>
                              </a:moveTo>
                              <a:lnTo>
                                <a:pt x="106" y="116"/>
                              </a:lnTo>
                              <a:lnTo>
                                <a:pt x="122" y="140"/>
                              </a:lnTo>
                              <a:lnTo>
                                <a:pt x="109" y="131"/>
                              </a:lnTo>
                              <a:lnTo>
                                <a:pt x="96" y="121"/>
                              </a:lnTo>
                              <a:lnTo>
                                <a:pt x="82" y="112"/>
                              </a:lnTo>
                              <a:lnTo>
                                <a:pt x="69" y="103"/>
                              </a:lnTo>
                              <a:lnTo>
                                <a:pt x="56" y="94"/>
                              </a:lnTo>
                              <a:lnTo>
                                <a:pt x="42" y="83"/>
                              </a:lnTo>
                              <a:lnTo>
                                <a:pt x="30" y="74"/>
                              </a:lnTo>
                              <a:lnTo>
                                <a:pt x="17" y="65"/>
                              </a:lnTo>
                              <a:lnTo>
                                <a:pt x="62" y="0"/>
                              </a:lnTo>
                              <a:lnTo>
                                <a:pt x="75" y="10"/>
                              </a:lnTo>
                              <a:lnTo>
                                <a:pt x="89" y="19"/>
                              </a:lnTo>
                              <a:lnTo>
                                <a:pt x="102" y="28"/>
                              </a:lnTo>
                              <a:lnTo>
                                <a:pt x="115" y="37"/>
                              </a:lnTo>
                              <a:lnTo>
                                <a:pt x="129" y="47"/>
                              </a:lnTo>
                              <a:lnTo>
                                <a:pt x="142" y="56"/>
                              </a:lnTo>
                              <a:lnTo>
                                <a:pt x="155" y="65"/>
                              </a:lnTo>
                              <a:lnTo>
                                <a:pt x="168" y="74"/>
                              </a:lnTo>
                              <a:lnTo>
                                <a:pt x="184" y="98"/>
                              </a:lnTo>
                              <a:close/>
                              <a:moveTo>
                                <a:pt x="143" y="249"/>
                              </a:moveTo>
                              <a:lnTo>
                                <a:pt x="189" y="183"/>
                              </a:lnTo>
                              <a:lnTo>
                                <a:pt x="126" y="222"/>
                              </a:lnTo>
                              <a:lnTo>
                                <a:pt x="124" y="209"/>
                              </a:lnTo>
                              <a:lnTo>
                                <a:pt x="122" y="194"/>
                              </a:lnTo>
                              <a:lnTo>
                                <a:pt x="120" y="181"/>
                              </a:lnTo>
                              <a:lnTo>
                                <a:pt x="117" y="169"/>
                              </a:lnTo>
                              <a:lnTo>
                                <a:pt x="115" y="155"/>
                              </a:lnTo>
                              <a:lnTo>
                                <a:pt x="112" y="142"/>
                              </a:lnTo>
                              <a:lnTo>
                                <a:pt x="109" y="129"/>
                              </a:lnTo>
                              <a:lnTo>
                                <a:pt x="106" y="116"/>
                              </a:lnTo>
                              <a:lnTo>
                                <a:pt x="184" y="98"/>
                              </a:lnTo>
                              <a:lnTo>
                                <a:pt x="187" y="111"/>
                              </a:lnTo>
                              <a:lnTo>
                                <a:pt x="190" y="125"/>
                              </a:lnTo>
                              <a:lnTo>
                                <a:pt x="193" y="139"/>
                              </a:lnTo>
                              <a:lnTo>
                                <a:pt x="196" y="153"/>
                              </a:lnTo>
                              <a:lnTo>
                                <a:pt x="198" y="168"/>
                              </a:lnTo>
                              <a:lnTo>
                                <a:pt x="201" y="182"/>
                              </a:lnTo>
                              <a:lnTo>
                                <a:pt x="203" y="196"/>
                              </a:lnTo>
                              <a:lnTo>
                                <a:pt x="205" y="211"/>
                              </a:lnTo>
                              <a:lnTo>
                                <a:pt x="143" y="249"/>
                              </a:lnTo>
                              <a:close/>
                              <a:moveTo>
                                <a:pt x="37" y="175"/>
                              </a:moveTo>
                              <a:lnTo>
                                <a:pt x="83" y="109"/>
                              </a:lnTo>
                              <a:lnTo>
                                <a:pt x="97" y="118"/>
                              </a:lnTo>
                              <a:lnTo>
                                <a:pt x="110" y="128"/>
                              </a:lnTo>
                              <a:lnTo>
                                <a:pt x="122" y="137"/>
                              </a:lnTo>
                              <a:lnTo>
                                <a:pt x="136" y="146"/>
                              </a:lnTo>
                              <a:lnTo>
                                <a:pt x="149" y="155"/>
                              </a:lnTo>
                              <a:lnTo>
                                <a:pt x="162" y="164"/>
                              </a:lnTo>
                              <a:lnTo>
                                <a:pt x="176" y="174"/>
                              </a:lnTo>
                              <a:lnTo>
                                <a:pt x="189" y="183"/>
                              </a:lnTo>
                              <a:lnTo>
                                <a:pt x="143" y="249"/>
                              </a:lnTo>
                              <a:lnTo>
                                <a:pt x="130" y="239"/>
                              </a:lnTo>
                              <a:lnTo>
                                <a:pt x="117" y="230"/>
                              </a:lnTo>
                              <a:lnTo>
                                <a:pt x="104" y="221"/>
                              </a:lnTo>
                              <a:lnTo>
                                <a:pt x="91" y="212"/>
                              </a:lnTo>
                              <a:lnTo>
                                <a:pt x="77" y="202"/>
                              </a:lnTo>
                              <a:lnTo>
                                <a:pt x="64" y="193"/>
                              </a:lnTo>
                              <a:lnTo>
                                <a:pt x="51" y="184"/>
                              </a:lnTo>
                              <a:lnTo>
                                <a:pt x="37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080" y="108000"/>
                          <a:ext cx="2221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837">
                              <a:moveTo>
                                <a:pt x="754" y="39"/>
                              </a:moveTo>
                              <a:lnTo>
                                <a:pt x="731" y="38"/>
                              </a:lnTo>
                              <a:lnTo>
                                <a:pt x="706" y="38"/>
                              </a:lnTo>
                              <a:lnTo>
                                <a:pt x="681" y="39"/>
                              </a:lnTo>
                              <a:lnTo>
                                <a:pt x="657" y="40"/>
                              </a:lnTo>
                              <a:lnTo>
                                <a:pt x="632" y="42"/>
                              </a:lnTo>
                              <a:lnTo>
                                <a:pt x="609" y="45"/>
                              </a:lnTo>
                              <a:lnTo>
                                <a:pt x="584" y="49"/>
                              </a:lnTo>
                              <a:lnTo>
                                <a:pt x="559" y="53"/>
                              </a:lnTo>
                              <a:lnTo>
                                <a:pt x="535" y="58"/>
                              </a:lnTo>
                              <a:lnTo>
                                <a:pt x="511" y="63"/>
                              </a:lnTo>
                              <a:lnTo>
                                <a:pt x="487" y="69"/>
                              </a:lnTo>
                              <a:lnTo>
                                <a:pt x="462" y="77"/>
                              </a:lnTo>
                              <a:lnTo>
                                <a:pt x="438" y="84"/>
                              </a:lnTo>
                              <a:lnTo>
                                <a:pt x="414" y="92"/>
                              </a:lnTo>
                              <a:lnTo>
                                <a:pt x="390" y="101"/>
                              </a:lnTo>
                              <a:lnTo>
                                <a:pt x="366" y="109"/>
                              </a:lnTo>
                              <a:lnTo>
                                <a:pt x="318" y="130"/>
                              </a:lnTo>
                              <a:lnTo>
                                <a:pt x="270" y="151"/>
                              </a:lnTo>
                              <a:lnTo>
                                <a:pt x="224" y="175"/>
                              </a:lnTo>
                              <a:lnTo>
                                <a:pt x="178" y="200"/>
                              </a:lnTo>
                              <a:lnTo>
                                <a:pt x="132" y="226"/>
                              </a:lnTo>
                              <a:lnTo>
                                <a:pt x="87" y="254"/>
                              </a:lnTo>
                              <a:lnTo>
                                <a:pt x="43" y="283"/>
                              </a:lnTo>
                              <a:lnTo>
                                <a:pt x="0" y="313"/>
                              </a:lnTo>
                              <a:lnTo>
                                <a:pt x="23" y="294"/>
                              </a:lnTo>
                              <a:lnTo>
                                <a:pt x="47" y="274"/>
                              </a:lnTo>
                              <a:lnTo>
                                <a:pt x="70" y="256"/>
                              </a:lnTo>
                              <a:lnTo>
                                <a:pt x="95" y="239"/>
                              </a:lnTo>
                              <a:lnTo>
                                <a:pt x="120" y="221"/>
                              </a:lnTo>
                              <a:lnTo>
                                <a:pt x="143" y="205"/>
                              </a:lnTo>
                              <a:lnTo>
                                <a:pt x="168" y="188"/>
                              </a:lnTo>
                              <a:lnTo>
                                <a:pt x="192" y="173"/>
                              </a:lnTo>
                              <a:lnTo>
                                <a:pt x="217" y="159"/>
                              </a:lnTo>
                              <a:lnTo>
                                <a:pt x="242" y="144"/>
                              </a:lnTo>
                              <a:lnTo>
                                <a:pt x="266" y="131"/>
                              </a:lnTo>
                              <a:lnTo>
                                <a:pt x="291" y="118"/>
                              </a:lnTo>
                              <a:lnTo>
                                <a:pt x="315" y="105"/>
                              </a:lnTo>
                              <a:lnTo>
                                <a:pt x="340" y="94"/>
                              </a:lnTo>
                              <a:lnTo>
                                <a:pt x="365" y="83"/>
                              </a:lnTo>
                              <a:lnTo>
                                <a:pt x="389" y="72"/>
                              </a:lnTo>
                              <a:lnTo>
                                <a:pt x="414" y="63"/>
                              </a:lnTo>
                              <a:lnTo>
                                <a:pt x="438" y="54"/>
                              </a:lnTo>
                              <a:lnTo>
                                <a:pt x="463" y="46"/>
                              </a:lnTo>
                              <a:lnTo>
                                <a:pt x="487" y="38"/>
                              </a:lnTo>
                              <a:lnTo>
                                <a:pt x="511" y="31"/>
                              </a:lnTo>
                              <a:lnTo>
                                <a:pt x="536" y="24"/>
                              </a:lnTo>
                              <a:lnTo>
                                <a:pt x="559" y="19"/>
                              </a:lnTo>
                              <a:lnTo>
                                <a:pt x="584" y="14"/>
                              </a:lnTo>
                              <a:lnTo>
                                <a:pt x="608" y="10"/>
                              </a:lnTo>
                              <a:lnTo>
                                <a:pt x="631" y="7"/>
                              </a:lnTo>
                              <a:lnTo>
                                <a:pt x="656" y="4"/>
                              </a:lnTo>
                              <a:lnTo>
                                <a:pt x="679" y="2"/>
                              </a:lnTo>
                              <a:lnTo>
                                <a:pt x="703" y="1"/>
                              </a:lnTo>
                              <a:lnTo>
                                <a:pt x="726" y="0"/>
                              </a:lnTo>
                              <a:lnTo>
                                <a:pt x="749" y="1"/>
                              </a:lnTo>
                              <a:lnTo>
                                <a:pt x="772" y="1"/>
                              </a:lnTo>
                              <a:lnTo>
                                <a:pt x="807" y="4"/>
                              </a:lnTo>
                              <a:lnTo>
                                <a:pt x="841" y="9"/>
                              </a:lnTo>
                              <a:lnTo>
                                <a:pt x="875" y="15"/>
                              </a:lnTo>
                              <a:lnTo>
                                <a:pt x="909" y="23"/>
                              </a:lnTo>
                              <a:lnTo>
                                <a:pt x="942" y="34"/>
                              </a:lnTo>
                              <a:lnTo>
                                <a:pt x="974" y="46"/>
                              </a:lnTo>
                              <a:lnTo>
                                <a:pt x="1005" y="60"/>
                              </a:lnTo>
                              <a:lnTo>
                                <a:pt x="1036" y="77"/>
                              </a:lnTo>
                              <a:lnTo>
                                <a:pt x="1059" y="89"/>
                              </a:lnTo>
                              <a:lnTo>
                                <a:pt x="1079" y="102"/>
                              </a:lnTo>
                              <a:lnTo>
                                <a:pt x="1101" y="118"/>
                              </a:lnTo>
                              <a:lnTo>
                                <a:pt x="1120" y="133"/>
                              </a:lnTo>
                              <a:lnTo>
                                <a:pt x="1140" y="148"/>
                              </a:lnTo>
                              <a:lnTo>
                                <a:pt x="1158" y="166"/>
                              </a:lnTo>
                              <a:lnTo>
                                <a:pt x="1177" y="183"/>
                              </a:lnTo>
                              <a:lnTo>
                                <a:pt x="1193" y="203"/>
                              </a:lnTo>
                              <a:lnTo>
                                <a:pt x="1210" y="221"/>
                              </a:lnTo>
                              <a:lnTo>
                                <a:pt x="1226" y="242"/>
                              </a:lnTo>
                              <a:lnTo>
                                <a:pt x="1241" y="262"/>
                              </a:lnTo>
                              <a:lnTo>
                                <a:pt x="1256" y="284"/>
                              </a:lnTo>
                              <a:lnTo>
                                <a:pt x="1269" y="306"/>
                              </a:lnTo>
                              <a:lnTo>
                                <a:pt x="1282" y="329"/>
                              </a:lnTo>
                              <a:lnTo>
                                <a:pt x="1295" y="352"/>
                              </a:lnTo>
                              <a:lnTo>
                                <a:pt x="1307" y="377"/>
                              </a:lnTo>
                              <a:lnTo>
                                <a:pt x="1318" y="402"/>
                              </a:lnTo>
                              <a:lnTo>
                                <a:pt x="1328" y="427"/>
                              </a:lnTo>
                              <a:lnTo>
                                <a:pt x="1338" y="453"/>
                              </a:lnTo>
                              <a:lnTo>
                                <a:pt x="1347" y="480"/>
                              </a:lnTo>
                              <a:lnTo>
                                <a:pt x="1355" y="507"/>
                              </a:lnTo>
                              <a:lnTo>
                                <a:pt x="1363" y="535"/>
                              </a:lnTo>
                              <a:lnTo>
                                <a:pt x="1369" y="563"/>
                              </a:lnTo>
                              <a:lnTo>
                                <a:pt x="1376" y="591"/>
                              </a:lnTo>
                              <a:lnTo>
                                <a:pt x="1382" y="621"/>
                              </a:lnTo>
                              <a:lnTo>
                                <a:pt x="1386" y="651"/>
                              </a:lnTo>
                              <a:lnTo>
                                <a:pt x="1390" y="680"/>
                              </a:lnTo>
                              <a:lnTo>
                                <a:pt x="1394" y="711"/>
                              </a:lnTo>
                              <a:lnTo>
                                <a:pt x="1396" y="742"/>
                              </a:lnTo>
                              <a:lnTo>
                                <a:pt x="1398" y="774"/>
                              </a:lnTo>
                              <a:lnTo>
                                <a:pt x="1400" y="806"/>
                              </a:lnTo>
                              <a:lnTo>
                                <a:pt x="1400" y="837"/>
                              </a:lnTo>
                              <a:lnTo>
                                <a:pt x="1397" y="795"/>
                              </a:lnTo>
                              <a:lnTo>
                                <a:pt x="1392" y="753"/>
                              </a:lnTo>
                              <a:lnTo>
                                <a:pt x="1386" y="711"/>
                              </a:lnTo>
                              <a:lnTo>
                                <a:pt x="1378" y="669"/>
                              </a:lnTo>
                              <a:lnTo>
                                <a:pt x="1369" y="628"/>
                              </a:lnTo>
                              <a:lnTo>
                                <a:pt x="1358" y="587"/>
                              </a:lnTo>
                              <a:lnTo>
                                <a:pt x="1347" y="546"/>
                              </a:lnTo>
                              <a:lnTo>
                                <a:pt x="1332" y="506"/>
                              </a:lnTo>
                              <a:lnTo>
                                <a:pt x="1318" y="467"/>
                              </a:lnTo>
                              <a:lnTo>
                                <a:pt x="1302" y="428"/>
                              </a:lnTo>
                              <a:lnTo>
                                <a:pt x="1283" y="389"/>
                              </a:lnTo>
                              <a:lnTo>
                                <a:pt x="1264" y="352"/>
                              </a:lnTo>
                              <a:lnTo>
                                <a:pt x="1241" y="315"/>
                              </a:lnTo>
                              <a:lnTo>
                                <a:pt x="1219" y="279"/>
                              </a:lnTo>
                              <a:lnTo>
                                <a:pt x="1193" y="244"/>
                              </a:lnTo>
                              <a:lnTo>
                                <a:pt x="1166" y="209"/>
                              </a:lnTo>
                              <a:lnTo>
                                <a:pt x="1142" y="188"/>
                              </a:lnTo>
                              <a:lnTo>
                                <a:pt x="1117" y="170"/>
                              </a:lnTo>
                              <a:lnTo>
                                <a:pt x="1093" y="152"/>
                              </a:lnTo>
                              <a:lnTo>
                                <a:pt x="1067" y="136"/>
                              </a:lnTo>
                              <a:lnTo>
                                <a:pt x="1041" y="122"/>
                              </a:lnTo>
                              <a:lnTo>
                                <a:pt x="1017" y="108"/>
                              </a:lnTo>
                              <a:lnTo>
                                <a:pt x="990" y="96"/>
                              </a:lnTo>
                              <a:lnTo>
                                <a:pt x="964" y="86"/>
                              </a:lnTo>
                              <a:lnTo>
                                <a:pt x="939" y="76"/>
                              </a:lnTo>
                              <a:lnTo>
                                <a:pt x="913" y="67"/>
                              </a:lnTo>
                              <a:lnTo>
                                <a:pt x="886" y="60"/>
                              </a:lnTo>
                              <a:lnTo>
                                <a:pt x="861" y="53"/>
                              </a:lnTo>
                              <a:lnTo>
                                <a:pt x="834" y="48"/>
                              </a:lnTo>
                              <a:lnTo>
                                <a:pt x="808" y="44"/>
                              </a:lnTo>
                              <a:lnTo>
                                <a:pt x="781" y="41"/>
                              </a:lnTo>
                              <a:lnTo>
                                <a:pt x="75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760" y="101520"/>
                          <a:ext cx="232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880">
                              <a:moveTo>
                                <a:pt x="0" y="323"/>
                              </a:moveTo>
                              <a:lnTo>
                                <a:pt x="52" y="383"/>
                              </a:lnTo>
                              <a:lnTo>
                                <a:pt x="3" y="321"/>
                              </a:lnTo>
                              <a:lnTo>
                                <a:pt x="26" y="305"/>
                              </a:lnTo>
                              <a:lnTo>
                                <a:pt x="47" y="290"/>
                              </a:lnTo>
                              <a:lnTo>
                                <a:pt x="70" y="275"/>
                              </a:lnTo>
                              <a:lnTo>
                                <a:pt x="92" y="260"/>
                              </a:lnTo>
                              <a:lnTo>
                                <a:pt x="104" y="253"/>
                              </a:lnTo>
                              <a:lnTo>
                                <a:pt x="116" y="246"/>
                              </a:lnTo>
                              <a:lnTo>
                                <a:pt x="127" y="240"/>
                              </a:lnTo>
                              <a:lnTo>
                                <a:pt x="138" y="232"/>
                              </a:lnTo>
                              <a:lnTo>
                                <a:pt x="150" y="225"/>
                              </a:lnTo>
                              <a:lnTo>
                                <a:pt x="162" y="218"/>
                              </a:lnTo>
                              <a:lnTo>
                                <a:pt x="173" y="212"/>
                              </a:lnTo>
                              <a:lnTo>
                                <a:pt x="186" y="205"/>
                              </a:lnTo>
                              <a:lnTo>
                                <a:pt x="197" y="199"/>
                              </a:lnTo>
                              <a:lnTo>
                                <a:pt x="209" y="192"/>
                              </a:lnTo>
                              <a:lnTo>
                                <a:pt x="220" y="185"/>
                              </a:lnTo>
                              <a:lnTo>
                                <a:pt x="233" y="179"/>
                              </a:lnTo>
                              <a:lnTo>
                                <a:pt x="244" y="173"/>
                              </a:lnTo>
                              <a:lnTo>
                                <a:pt x="256" y="167"/>
                              </a:lnTo>
                              <a:lnTo>
                                <a:pt x="269" y="162"/>
                              </a:lnTo>
                              <a:lnTo>
                                <a:pt x="281" y="156"/>
                              </a:lnTo>
                              <a:lnTo>
                                <a:pt x="292" y="149"/>
                              </a:lnTo>
                              <a:lnTo>
                                <a:pt x="304" y="144"/>
                              </a:lnTo>
                              <a:lnTo>
                                <a:pt x="317" y="138"/>
                              </a:lnTo>
                              <a:lnTo>
                                <a:pt x="329" y="133"/>
                              </a:lnTo>
                              <a:lnTo>
                                <a:pt x="341" y="128"/>
                              </a:lnTo>
                              <a:lnTo>
                                <a:pt x="354" y="123"/>
                              </a:lnTo>
                              <a:lnTo>
                                <a:pt x="366" y="118"/>
                              </a:lnTo>
                              <a:lnTo>
                                <a:pt x="378" y="112"/>
                              </a:lnTo>
                              <a:lnTo>
                                <a:pt x="391" y="107"/>
                              </a:lnTo>
                              <a:lnTo>
                                <a:pt x="403" y="103"/>
                              </a:lnTo>
                              <a:lnTo>
                                <a:pt x="415" y="98"/>
                              </a:lnTo>
                              <a:lnTo>
                                <a:pt x="428" y="94"/>
                              </a:lnTo>
                              <a:lnTo>
                                <a:pt x="441" y="90"/>
                              </a:lnTo>
                              <a:lnTo>
                                <a:pt x="453" y="86"/>
                              </a:lnTo>
                              <a:lnTo>
                                <a:pt x="465" y="82"/>
                              </a:lnTo>
                              <a:lnTo>
                                <a:pt x="478" y="79"/>
                              </a:lnTo>
                              <a:lnTo>
                                <a:pt x="490" y="75"/>
                              </a:lnTo>
                              <a:lnTo>
                                <a:pt x="503" y="71"/>
                              </a:lnTo>
                              <a:lnTo>
                                <a:pt x="516" y="68"/>
                              </a:lnTo>
                              <a:lnTo>
                                <a:pt x="528" y="64"/>
                              </a:lnTo>
                              <a:lnTo>
                                <a:pt x="541" y="61"/>
                              </a:lnTo>
                              <a:lnTo>
                                <a:pt x="554" y="59"/>
                              </a:lnTo>
                              <a:lnTo>
                                <a:pt x="566" y="56"/>
                              </a:lnTo>
                              <a:lnTo>
                                <a:pt x="579" y="54"/>
                              </a:lnTo>
                              <a:lnTo>
                                <a:pt x="592" y="51"/>
                              </a:lnTo>
                              <a:lnTo>
                                <a:pt x="605" y="49"/>
                              </a:lnTo>
                              <a:lnTo>
                                <a:pt x="617" y="47"/>
                              </a:lnTo>
                              <a:lnTo>
                                <a:pt x="631" y="46"/>
                              </a:lnTo>
                              <a:lnTo>
                                <a:pt x="643" y="44"/>
                              </a:lnTo>
                              <a:lnTo>
                                <a:pt x="655" y="43"/>
                              </a:lnTo>
                              <a:lnTo>
                                <a:pt x="668" y="41"/>
                              </a:lnTo>
                              <a:lnTo>
                                <a:pt x="681" y="40"/>
                              </a:lnTo>
                              <a:lnTo>
                                <a:pt x="694" y="40"/>
                              </a:lnTo>
                              <a:lnTo>
                                <a:pt x="706" y="39"/>
                              </a:lnTo>
                              <a:lnTo>
                                <a:pt x="720" y="39"/>
                              </a:lnTo>
                              <a:lnTo>
                                <a:pt x="732" y="38"/>
                              </a:lnTo>
                              <a:lnTo>
                                <a:pt x="745" y="38"/>
                              </a:lnTo>
                              <a:lnTo>
                                <a:pt x="758" y="39"/>
                              </a:lnTo>
                              <a:lnTo>
                                <a:pt x="771" y="39"/>
                              </a:lnTo>
                              <a:lnTo>
                                <a:pt x="783" y="39"/>
                              </a:lnTo>
                              <a:lnTo>
                                <a:pt x="779" y="119"/>
                              </a:lnTo>
                              <a:lnTo>
                                <a:pt x="768" y="119"/>
                              </a:lnTo>
                              <a:lnTo>
                                <a:pt x="757" y="118"/>
                              </a:lnTo>
                              <a:lnTo>
                                <a:pt x="744" y="118"/>
                              </a:lnTo>
                              <a:lnTo>
                                <a:pt x="733" y="118"/>
                              </a:lnTo>
                              <a:lnTo>
                                <a:pt x="722" y="118"/>
                              </a:lnTo>
                              <a:lnTo>
                                <a:pt x="710" y="119"/>
                              </a:lnTo>
                              <a:lnTo>
                                <a:pt x="698" y="119"/>
                              </a:lnTo>
                              <a:lnTo>
                                <a:pt x="687" y="120"/>
                              </a:lnTo>
                              <a:lnTo>
                                <a:pt x="676" y="121"/>
                              </a:lnTo>
                              <a:lnTo>
                                <a:pt x="663" y="122"/>
                              </a:lnTo>
                              <a:lnTo>
                                <a:pt x="652" y="123"/>
                              </a:lnTo>
                              <a:lnTo>
                                <a:pt x="641" y="125"/>
                              </a:lnTo>
                              <a:lnTo>
                                <a:pt x="628" y="126"/>
                              </a:lnTo>
                              <a:lnTo>
                                <a:pt x="617" y="128"/>
                              </a:lnTo>
                              <a:lnTo>
                                <a:pt x="606" y="130"/>
                              </a:lnTo>
                              <a:lnTo>
                                <a:pt x="594" y="132"/>
                              </a:lnTo>
                              <a:lnTo>
                                <a:pt x="582" y="134"/>
                              </a:lnTo>
                              <a:lnTo>
                                <a:pt x="570" y="137"/>
                              </a:lnTo>
                              <a:lnTo>
                                <a:pt x="559" y="139"/>
                              </a:lnTo>
                              <a:lnTo>
                                <a:pt x="547" y="142"/>
                              </a:lnTo>
                              <a:lnTo>
                                <a:pt x="535" y="145"/>
                              </a:lnTo>
                              <a:lnTo>
                                <a:pt x="524" y="148"/>
                              </a:lnTo>
                              <a:lnTo>
                                <a:pt x="512" y="151"/>
                              </a:lnTo>
                              <a:lnTo>
                                <a:pt x="500" y="155"/>
                              </a:lnTo>
                              <a:lnTo>
                                <a:pt x="489" y="159"/>
                              </a:lnTo>
                              <a:lnTo>
                                <a:pt x="477" y="162"/>
                              </a:lnTo>
                              <a:lnTo>
                                <a:pt x="465" y="166"/>
                              </a:lnTo>
                              <a:lnTo>
                                <a:pt x="454" y="170"/>
                              </a:lnTo>
                              <a:lnTo>
                                <a:pt x="442" y="174"/>
                              </a:lnTo>
                              <a:lnTo>
                                <a:pt x="431" y="178"/>
                              </a:lnTo>
                              <a:lnTo>
                                <a:pt x="419" y="182"/>
                              </a:lnTo>
                              <a:lnTo>
                                <a:pt x="407" y="187"/>
                              </a:lnTo>
                              <a:lnTo>
                                <a:pt x="396" y="191"/>
                              </a:lnTo>
                              <a:lnTo>
                                <a:pt x="384" y="197"/>
                              </a:lnTo>
                              <a:lnTo>
                                <a:pt x="372" y="202"/>
                              </a:lnTo>
                              <a:lnTo>
                                <a:pt x="361" y="206"/>
                              </a:lnTo>
                              <a:lnTo>
                                <a:pt x="350" y="211"/>
                              </a:lnTo>
                              <a:lnTo>
                                <a:pt x="338" y="217"/>
                              </a:lnTo>
                              <a:lnTo>
                                <a:pt x="326" y="222"/>
                              </a:lnTo>
                              <a:lnTo>
                                <a:pt x="315" y="227"/>
                              </a:lnTo>
                              <a:lnTo>
                                <a:pt x="303" y="232"/>
                              </a:lnTo>
                              <a:lnTo>
                                <a:pt x="292" y="239"/>
                              </a:lnTo>
                              <a:lnTo>
                                <a:pt x="281" y="245"/>
                              </a:lnTo>
                              <a:lnTo>
                                <a:pt x="270" y="251"/>
                              </a:lnTo>
                              <a:lnTo>
                                <a:pt x="258" y="256"/>
                              </a:lnTo>
                              <a:lnTo>
                                <a:pt x="247" y="262"/>
                              </a:lnTo>
                              <a:lnTo>
                                <a:pt x="236" y="268"/>
                              </a:lnTo>
                              <a:lnTo>
                                <a:pt x="225" y="274"/>
                              </a:lnTo>
                              <a:lnTo>
                                <a:pt x="213" y="282"/>
                              </a:lnTo>
                              <a:lnTo>
                                <a:pt x="202" y="288"/>
                              </a:lnTo>
                              <a:lnTo>
                                <a:pt x="191" y="294"/>
                              </a:lnTo>
                              <a:lnTo>
                                <a:pt x="179" y="301"/>
                              </a:lnTo>
                              <a:lnTo>
                                <a:pt x="168" y="307"/>
                              </a:lnTo>
                              <a:lnTo>
                                <a:pt x="157" y="314"/>
                              </a:lnTo>
                              <a:lnTo>
                                <a:pt x="147" y="321"/>
                              </a:lnTo>
                              <a:lnTo>
                                <a:pt x="135" y="328"/>
                              </a:lnTo>
                              <a:lnTo>
                                <a:pt x="114" y="342"/>
                              </a:lnTo>
                              <a:lnTo>
                                <a:pt x="92" y="356"/>
                              </a:lnTo>
                              <a:lnTo>
                                <a:pt x="71" y="371"/>
                              </a:lnTo>
                              <a:lnTo>
                                <a:pt x="49" y="385"/>
                              </a:lnTo>
                              <a:lnTo>
                                <a:pt x="0" y="323"/>
                              </a:lnTo>
                              <a:close/>
                              <a:moveTo>
                                <a:pt x="801" y="2"/>
                              </a:moveTo>
                              <a:lnTo>
                                <a:pt x="797" y="81"/>
                              </a:lnTo>
                              <a:lnTo>
                                <a:pt x="786" y="81"/>
                              </a:lnTo>
                              <a:lnTo>
                                <a:pt x="775" y="80"/>
                              </a:lnTo>
                              <a:lnTo>
                                <a:pt x="764" y="80"/>
                              </a:lnTo>
                              <a:lnTo>
                                <a:pt x="754" y="80"/>
                              </a:lnTo>
                              <a:lnTo>
                                <a:pt x="742" y="81"/>
                              </a:lnTo>
                              <a:lnTo>
                                <a:pt x="731" y="81"/>
                              </a:lnTo>
                              <a:lnTo>
                                <a:pt x="720" y="81"/>
                              </a:lnTo>
                              <a:lnTo>
                                <a:pt x="708" y="82"/>
                              </a:lnTo>
                              <a:lnTo>
                                <a:pt x="697" y="83"/>
                              </a:lnTo>
                              <a:lnTo>
                                <a:pt x="686" y="84"/>
                              </a:lnTo>
                              <a:lnTo>
                                <a:pt x="675" y="85"/>
                              </a:lnTo>
                              <a:lnTo>
                                <a:pt x="664" y="86"/>
                              </a:lnTo>
                              <a:lnTo>
                                <a:pt x="652" y="88"/>
                              </a:lnTo>
                              <a:lnTo>
                                <a:pt x="641" y="90"/>
                              </a:lnTo>
                              <a:lnTo>
                                <a:pt x="629" y="92"/>
                              </a:lnTo>
                              <a:lnTo>
                                <a:pt x="618" y="94"/>
                              </a:lnTo>
                              <a:lnTo>
                                <a:pt x="607" y="96"/>
                              </a:lnTo>
                              <a:lnTo>
                                <a:pt x="596" y="98"/>
                              </a:lnTo>
                              <a:lnTo>
                                <a:pt x="583" y="101"/>
                              </a:lnTo>
                              <a:lnTo>
                                <a:pt x="572" y="103"/>
                              </a:lnTo>
                              <a:lnTo>
                                <a:pt x="561" y="106"/>
                              </a:lnTo>
                              <a:lnTo>
                                <a:pt x="548" y="109"/>
                              </a:lnTo>
                              <a:lnTo>
                                <a:pt x="537" y="112"/>
                              </a:lnTo>
                              <a:lnTo>
                                <a:pt x="525" y="117"/>
                              </a:lnTo>
                              <a:lnTo>
                                <a:pt x="514" y="120"/>
                              </a:lnTo>
                              <a:lnTo>
                                <a:pt x="502" y="124"/>
                              </a:lnTo>
                              <a:lnTo>
                                <a:pt x="490" y="128"/>
                              </a:lnTo>
                              <a:lnTo>
                                <a:pt x="479" y="132"/>
                              </a:lnTo>
                              <a:lnTo>
                                <a:pt x="466" y="136"/>
                              </a:lnTo>
                              <a:lnTo>
                                <a:pt x="455" y="140"/>
                              </a:lnTo>
                              <a:lnTo>
                                <a:pt x="443" y="145"/>
                              </a:lnTo>
                              <a:lnTo>
                                <a:pt x="431" y="149"/>
                              </a:lnTo>
                              <a:lnTo>
                                <a:pt x="419" y="155"/>
                              </a:lnTo>
                              <a:lnTo>
                                <a:pt x="407" y="160"/>
                              </a:lnTo>
                              <a:lnTo>
                                <a:pt x="396" y="165"/>
                              </a:lnTo>
                              <a:lnTo>
                                <a:pt x="383" y="170"/>
                              </a:lnTo>
                              <a:lnTo>
                                <a:pt x="371" y="176"/>
                              </a:lnTo>
                              <a:lnTo>
                                <a:pt x="360" y="181"/>
                              </a:lnTo>
                              <a:lnTo>
                                <a:pt x="348" y="187"/>
                              </a:lnTo>
                              <a:lnTo>
                                <a:pt x="335" y="193"/>
                              </a:lnTo>
                              <a:lnTo>
                                <a:pt x="324" y="200"/>
                              </a:lnTo>
                              <a:lnTo>
                                <a:pt x="312" y="206"/>
                              </a:lnTo>
                              <a:lnTo>
                                <a:pt x="300" y="212"/>
                              </a:lnTo>
                              <a:lnTo>
                                <a:pt x="288" y="219"/>
                              </a:lnTo>
                              <a:lnTo>
                                <a:pt x="276" y="225"/>
                              </a:lnTo>
                              <a:lnTo>
                                <a:pt x="265" y="232"/>
                              </a:lnTo>
                              <a:lnTo>
                                <a:pt x="252" y="240"/>
                              </a:lnTo>
                              <a:lnTo>
                                <a:pt x="240" y="247"/>
                              </a:lnTo>
                              <a:lnTo>
                                <a:pt x="229" y="255"/>
                              </a:lnTo>
                              <a:lnTo>
                                <a:pt x="216" y="262"/>
                              </a:lnTo>
                              <a:lnTo>
                                <a:pt x="205" y="269"/>
                              </a:lnTo>
                              <a:lnTo>
                                <a:pt x="193" y="278"/>
                              </a:lnTo>
                              <a:lnTo>
                                <a:pt x="180" y="286"/>
                              </a:lnTo>
                              <a:lnTo>
                                <a:pt x="169" y="294"/>
                              </a:lnTo>
                              <a:lnTo>
                                <a:pt x="157" y="302"/>
                              </a:lnTo>
                              <a:lnTo>
                                <a:pt x="146" y="310"/>
                              </a:lnTo>
                              <a:lnTo>
                                <a:pt x="133" y="320"/>
                              </a:lnTo>
                              <a:lnTo>
                                <a:pt x="122" y="328"/>
                              </a:lnTo>
                              <a:lnTo>
                                <a:pt x="110" y="337"/>
                              </a:lnTo>
                              <a:lnTo>
                                <a:pt x="98" y="346"/>
                              </a:lnTo>
                              <a:lnTo>
                                <a:pt x="87" y="355"/>
                              </a:lnTo>
                              <a:lnTo>
                                <a:pt x="75" y="365"/>
                              </a:lnTo>
                              <a:lnTo>
                                <a:pt x="64" y="374"/>
                              </a:lnTo>
                              <a:lnTo>
                                <a:pt x="52" y="383"/>
                              </a:lnTo>
                              <a:lnTo>
                                <a:pt x="0" y="323"/>
                              </a:lnTo>
                              <a:lnTo>
                                <a:pt x="12" y="312"/>
                              </a:lnTo>
                              <a:lnTo>
                                <a:pt x="25" y="302"/>
                              </a:lnTo>
                              <a:lnTo>
                                <a:pt x="37" y="293"/>
                              </a:lnTo>
                              <a:lnTo>
                                <a:pt x="49" y="283"/>
                              </a:lnTo>
                              <a:lnTo>
                                <a:pt x="62" y="273"/>
                              </a:lnTo>
                              <a:lnTo>
                                <a:pt x="74" y="264"/>
                              </a:lnTo>
                              <a:lnTo>
                                <a:pt x="86" y="255"/>
                              </a:lnTo>
                              <a:lnTo>
                                <a:pt x="98" y="246"/>
                              </a:lnTo>
                              <a:lnTo>
                                <a:pt x="111" y="238"/>
                              </a:lnTo>
                              <a:lnTo>
                                <a:pt x="123" y="228"/>
                              </a:lnTo>
                              <a:lnTo>
                                <a:pt x="135" y="220"/>
                              </a:lnTo>
                              <a:lnTo>
                                <a:pt x="149" y="211"/>
                              </a:lnTo>
                              <a:lnTo>
                                <a:pt x="161" y="203"/>
                              </a:lnTo>
                              <a:lnTo>
                                <a:pt x="173" y="195"/>
                              </a:lnTo>
                              <a:lnTo>
                                <a:pt x="186" y="187"/>
                              </a:lnTo>
                              <a:lnTo>
                                <a:pt x="199" y="179"/>
                              </a:lnTo>
                              <a:lnTo>
                                <a:pt x="211" y="171"/>
                              </a:lnTo>
                              <a:lnTo>
                                <a:pt x="223" y="164"/>
                              </a:lnTo>
                              <a:lnTo>
                                <a:pt x="236" y="157"/>
                              </a:lnTo>
                              <a:lnTo>
                                <a:pt x="249" y="149"/>
                              </a:lnTo>
                              <a:lnTo>
                                <a:pt x="261" y="142"/>
                              </a:lnTo>
                              <a:lnTo>
                                <a:pt x="274" y="135"/>
                              </a:lnTo>
                              <a:lnTo>
                                <a:pt x="287" y="129"/>
                              </a:lnTo>
                              <a:lnTo>
                                <a:pt x="299" y="122"/>
                              </a:lnTo>
                              <a:lnTo>
                                <a:pt x="312" y="116"/>
                              </a:lnTo>
                              <a:lnTo>
                                <a:pt x="325" y="109"/>
                              </a:lnTo>
                              <a:lnTo>
                                <a:pt x="337" y="103"/>
                              </a:lnTo>
                              <a:lnTo>
                                <a:pt x="351" y="97"/>
                              </a:lnTo>
                              <a:lnTo>
                                <a:pt x="363" y="92"/>
                              </a:lnTo>
                              <a:lnTo>
                                <a:pt x="375" y="86"/>
                              </a:lnTo>
                              <a:lnTo>
                                <a:pt x="389" y="81"/>
                              </a:lnTo>
                              <a:lnTo>
                                <a:pt x="401" y="76"/>
                              </a:lnTo>
                              <a:lnTo>
                                <a:pt x="414" y="70"/>
                              </a:lnTo>
                              <a:lnTo>
                                <a:pt x="426" y="65"/>
                              </a:lnTo>
                              <a:lnTo>
                                <a:pt x="439" y="61"/>
                              </a:lnTo>
                              <a:lnTo>
                                <a:pt x="452" y="56"/>
                              </a:lnTo>
                              <a:lnTo>
                                <a:pt x="464" y="52"/>
                              </a:lnTo>
                              <a:lnTo>
                                <a:pt x="477" y="48"/>
                              </a:lnTo>
                              <a:lnTo>
                                <a:pt x="490" y="44"/>
                              </a:lnTo>
                              <a:lnTo>
                                <a:pt x="502" y="40"/>
                              </a:lnTo>
                              <a:lnTo>
                                <a:pt x="516" y="36"/>
                              </a:lnTo>
                              <a:lnTo>
                                <a:pt x="528" y="33"/>
                              </a:lnTo>
                              <a:lnTo>
                                <a:pt x="540" y="29"/>
                              </a:lnTo>
                              <a:lnTo>
                                <a:pt x="554" y="26"/>
                              </a:lnTo>
                              <a:lnTo>
                                <a:pt x="566" y="23"/>
                              </a:lnTo>
                              <a:lnTo>
                                <a:pt x="578" y="20"/>
                              </a:lnTo>
                              <a:lnTo>
                                <a:pt x="591" y="17"/>
                              </a:lnTo>
                              <a:lnTo>
                                <a:pt x="604" y="15"/>
                              </a:lnTo>
                              <a:lnTo>
                                <a:pt x="616" y="13"/>
                              </a:lnTo>
                              <a:lnTo>
                                <a:pt x="628" y="11"/>
                              </a:lnTo>
                              <a:lnTo>
                                <a:pt x="641" y="9"/>
                              </a:lnTo>
                              <a:lnTo>
                                <a:pt x="653" y="7"/>
                              </a:lnTo>
                              <a:lnTo>
                                <a:pt x="666" y="6"/>
                              </a:lnTo>
                              <a:lnTo>
                                <a:pt x="679" y="4"/>
                              </a:lnTo>
                              <a:lnTo>
                                <a:pt x="691" y="3"/>
                              </a:lnTo>
                              <a:lnTo>
                                <a:pt x="703" y="2"/>
                              </a:lnTo>
                              <a:lnTo>
                                <a:pt x="716" y="2"/>
                              </a:lnTo>
                              <a:lnTo>
                                <a:pt x="728" y="1"/>
                              </a:lnTo>
                              <a:lnTo>
                                <a:pt x="740" y="1"/>
                              </a:lnTo>
                              <a:lnTo>
                                <a:pt x="753" y="0"/>
                              </a:lnTo>
                              <a:lnTo>
                                <a:pt x="765" y="0"/>
                              </a:lnTo>
                              <a:lnTo>
                                <a:pt x="777" y="1"/>
                              </a:lnTo>
                              <a:lnTo>
                                <a:pt x="789" y="1"/>
                              </a:lnTo>
                              <a:lnTo>
                                <a:pt x="801" y="2"/>
                              </a:lnTo>
                              <a:close/>
                              <a:moveTo>
                                <a:pt x="1083" y="81"/>
                              </a:moveTo>
                              <a:lnTo>
                                <a:pt x="1044" y="151"/>
                              </a:lnTo>
                              <a:lnTo>
                                <a:pt x="1044" y="151"/>
                              </a:lnTo>
                              <a:lnTo>
                                <a:pt x="1037" y="147"/>
                              </a:lnTo>
                              <a:lnTo>
                                <a:pt x="1029" y="143"/>
                              </a:lnTo>
                              <a:lnTo>
                                <a:pt x="1022" y="139"/>
                              </a:lnTo>
                              <a:lnTo>
                                <a:pt x="1015" y="136"/>
                              </a:lnTo>
                              <a:lnTo>
                                <a:pt x="1008" y="133"/>
                              </a:lnTo>
                              <a:lnTo>
                                <a:pt x="1001" y="129"/>
                              </a:lnTo>
                              <a:lnTo>
                                <a:pt x="993" y="126"/>
                              </a:lnTo>
                              <a:lnTo>
                                <a:pt x="986" y="123"/>
                              </a:lnTo>
                              <a:lnTo>
                                <a:pt x="978" y="120"/>
                              </a:lnTo>
                              <a:lnTo>
                                <a:pt x="971" y="118"/>
                              </a:lnTo>
                              <a:lnTo>
                                <a:pt x="964" y="115"/>
                              </a:lnTo>
                              <a:lnTo>
                                <a:pt x="956" y="111"/>
                              </a:lnTo>
                              <a:lnTo>
                                <a:pt x="948" y="109"/>
                              </a:lnTo>
                              <a:lnTo>
                                <a:pt x="940" y="106"/>
                              </a:lnTo>
                              <a:lnTo>
                                <a:pt x="933" y="104"/>
                              </a:lnTo>
                              <a:lnTo>
                                <a:pt x="925" y="102"/>
                              </a:lnTo>
                              <a:lnTo>
                                <a:pt x="918" y="100"/>
                              </a:lnTo>
                              <a:lnTo>
                                <a:pt x="909" y="98"/>
                              </a:lnTo>
                              <a:lnTo>
                                <a:pt x="902" y="96"/>
                              </a:lnTo>
                              <a:lnTo>
                                <a:pt x="894" y="94"/>
                              </a:lnTo>
                              <a:lnTo>
                                <a:pt x="886" y="93"/>
                              </a:lnTo>
                              <a:lnTo>
                                <a:pt x="878" y="91"/>
                              </a:lnTo>
                              <a:lnTo>
                                <a:pt x="869" y="90"/>
                              </a:lnTo>
                              <a:lnTo>
                                <a:pt x="862" y="88"/>
                              </a:lnTo>
                              <a:lnTo>
                                <a:pt x="854" y="87"/>
                              </a:lnTo>
                              <a:lnTo>
                                <a:pt x="846" y="86"/>
                              </a:lnTo>
                              <a:lnTo>
                                <a:pt x="838" y="85"/>
                              </a:lnTo>
                              <a:lnTo>
                                <a:pt x="829" y="84"/>
                              </a:lnTo>
                              <a:lnTo>
                                <a:pt x="821" y="83"/>
                              </a:lnTo>
                              <a:lnTo>
                                <a:pt x="813" y="83"/>
                              </a:lnTo>
                              <a:lnTo>
                                <a:pt x="805" y="82"/>
                              </a:lnTo>
                              <a:lnTo>
                                <a:pt x="797" y="81"/>
                              </a:lnTo>
                              <a:lnTo>
                                <a:pt x="801" y="2"/>
                              </a:lnTo>
                              <a:lnTo>
                                <a:pt x="811" y="2"/>
                              </a:lnTo>
                              <a:lnTo>
                                <a:pt x="820" y="3"/>
                              </a:lnTo>
                              <a:lnTo>
                                <a:pt x="829" y="4"/>
                              </a:lnTo>
                              <a:lnTo>
                                <a:pt x="838" y="5"/>
                              </a:lnTo>
                              <a:lnTo>
                                <a:pt x="848" y="6"/>
                              </a:lnTo>
                              <a:lnTo>
                                <a:pt x="856" y="7"/>
                              </a:lnTo>
                              <a:lnTo>
                                <a:pt x="865" y="8"/>
                              </a:lnTo>
                              <a:lnTo>
                                <a:pt x="875" y="9"/>
                              </a:lnTo>
                              <a:lnTo>
                                <a:pt x="884" y="11"/>
                              </a:lnTo>
                              <a:lnTo>
                                <a:pt x="893" y="13"/>
                              </a:lnTo>
                              <a:lnTo>
                                <a:pt x="902" y="14"/>
                              </a:lnTo>
                              <a:lnTo>
                                <a:pt x="911" y="16"/>
                              </a:lnTo>
                              <a:lnTo>
                                <a:pt x="920" y="18"/>
                              </a:lnTo>
                              <a:lnTo>
                                <a:pt x="929" y="20"/>
                              </a:lnTo>
                              <a:lnTo>
                                <a:pt x="938" y="23"/>
                              </a:lnTo>
                              <a:lnTo>
                                <a:pt x="946" y="25"/>
                              </a:lnTo>
                              <a:lnTo>
                                <a:pt x="956" y="27"/>
                              </a:lnTo>
                              <a:lnTo>
                                <a:pt x="965" y="30"/>
                              </a:lnTo>
                              <a:lnTo>
                                <a:pt x="973" y="34"/>
                              </a:lnTo>
                              <a:lnTo>
                                <a:pt x="982" y="36"/>
                              </a:lnTo>
                              <a:lnTo>
                                <a:pt x="990" y="40"/>
                              </a:lnTo>
                              <a:lnTo>
                                <a:pt x="999" y="43"/>
                              </a:lnTo>
                              <a:lnTo>
                                <a:pt x="1008" y="46"/>
                              </a:lnTo>
                              <a:lnTo>
                                <a:pt x="1016" y="49"/>
                              </a:lnTo>
                              <a:lnTo>
                                <a:pt x="1024" y="53"/>
                              </a:lnTo>
                              <a:lnTo>
                                <a:pt x="1033" y="56"/>
                              </a:lnTo>
                              <a:lnTo>
                                <a:pt x="1042" y="60"/>
                              </a:lnTo>
                              <a:lnTo>
                                <a:pt x="1050" y="64"/>
                              </a:lnTo>
                              <a:lnTo>
                                <a:pt x="1058" y="68"/>
                              </a:lnTo>
                              <a:lnTo>
                                <a:pt x="1066" y="73"/>
                              </a:lnTo>
                              <a:lnTo>
                                <a:pt x="1074" y="77"/>
                              </a:lnTo>
                              <a:lnTo>
                                <a:pt x="1083" y="81"/>
                              </a:lnTo>
                              <a:lnTo>
                                <a:pt x="1083" y="81"/>
                              </a:lnTo>
                              <a:close/>
                              <a:moveTo>
                                <a:pt x="1387" y="880"/>
                              </a:moveTo>
                              <a:lnTo>
                                <a:pt x="1467" y="875"/>
                              </a:lnTo>
                              <a:lnTo>
                                <a:pt x="1387" y="878"/>
                              </a:lnTo>
                              <a:lnTo>
                                <a:pt x="1387" y="862"/>
                              </a:lnTo>
                              <a:lnTo>
                                <a:pt x="1387" y="847"/>
                              </a:lnTo>
                              <a:lnTo>
                                <a:pt x="1386" y="831"/>
                              </a:lnTo>
                              <a:lnTo>
                                <a:pt x="1386" y="816"/>
                              </a:lnTo>
                              <a:lnTo>
                                <a:pt x="1385" y="800"/>
                              </a:lnTo>
                              <a:lnTo>
                                <a:pt x="1384" y="785"/>
                              </a:lnTo>
                              <a:lnTo>
                                <a:pt x="1382" y="770"/>
                              </a:lnTo>
                              <a:lnTo>
                                <a:pt x="1381" y="755"/>
                              </a:lnTo>
                              <a:lnTo>
                                <a:pt x="1379" y="740"/>
                              </a:lnTo>
                              <a:lnTo>
                                <a:pt x="1378" y="726"/>
                              </a:lnTo>
                              <a:lnTo>
                                <a:pt x="1376" y="711"/>
                              </a:lnTo>
                              <a:lnTo>
                                <a:pt x="1374" y="696"/>
                              </a:lnTo>
                              <a:lnTo>
                                <a:pt x="1372" y="681"/>
                              </a:lnTo>
                              <a:lnTo>
                                <a:pt x="1369" y="667"/>
                              </a:lnTo>
                              <a:lnTo>
                                <a:pt x="1367" y="654"/>
                              </a:lnTo>
                              <a:lnTo>
                                <a:pt x="1364" y="639"/>
                              </a:lnTo>
                              <a:lnTo>
                                <a:pt x="1360" y="625"/>
                              </a:lnTo>
                              <a:lnTo>
                                <a:pt x="1357" y="612"/>
                              </a:lnTo>
                              <a:lnTo>
                                <a:pt x="1354" y="598"/>
                              </a:lnTo>
                              <a:lnTo>
                                <a:pt x="1351" y="584"/>
                              </a:lnTo>
                              <a:lnTo>
                                <a:pt x="1347" y="571"/>
                              </a:lnTo>
                              <a:lnTo>
                                <a:pt x="1344" y="557"/>
                              </a:lnTo>
                              <a:lnTo>
                                <a:pt x="1340" y="545"/>
                              </a:lnTo>
                              <a:lnTo>
                                <a:pt x="1336" y="532"/>
                              </a:lnTo>
                              <a:lnTo>
                                <a:pt x="1332" y="520"/>
                              </a:lnTo>
                              <a:lnTo>
                                <a:pt x="1327" y="506"/>
                              </a:lnTo>
                              <a:lnTo>
                                <a:pt x="1323" y="494"/>
                              </a:lnTo>
                              <a:lnTo>
                                <a:pt x="1318" y="482"/>
                              </a:lnTo>
                              <a:lnTo>
                                <a:pt x="1313" y="469"/>
                              </a:lnTo>
                              <a:lnTo>
                                <a:pt x="1308" y="457"/>
                              </a:lnTo>
                              <a:lnTo>
                                <a:pt x="1303" y="446"/>
                              </a:lnTo>
                              <a:lnTo>
                                <a:pt x="1298" y="433"/>
                              </a:lnTo>
                              <a:lnTo>
                                <a:pt x="1292" y="422"/>
                              </a:lnTo>
                              <a:lnTo>
                                <a:pt x="1287" y="411"/>
                              </a:lnTo>
                              <a:lnTo>
                                <a:pt x="1281" y="400"/>
                              </a:lnTo>
                              <a:lnTo>
                                <a:pt x="1274" y="388"/>
                              </a:lnTo>
                              <a:lnTo>
                                <a:pt x="1268" y="377"/>
                              </a:lnTo>
                              <a:lnTo>
                                <a:pt x="1262" y="367"/>
                              </a:lnTo>
                              <a:lnTo>
                                <a:pt x="1256" y="356"/>
                              </a:lnTo>
                              <a:lnTo>
                                <a:pt x="1249" y="345"/>
                              </a:lnTo>
                              <a:lnTo>
                                <a:pt x="1243" y="336"/>
                              </a:lnTo>
                              <a:lnTo>
                                <a:pt x="1235" y="326"/>
                              </a:lnTo>
                              <a:lnTo>
                                <a:pt x="1228" y="315"/>
                              </a:lnTo>
                              <a:lnTo>
                                <a:pt x="1221" y="305"/>
                              </a:lnTo>
                              <a:lnTo>
                                <a:pt x="1214" y="296"/>
                              </a:lnTo>
                              <a:lnTo>
                                <a:pt x="1206" y="287"/>
                              </a:lnTo>
                              <a:lnTo>
                                <a:pt x="1199" y="278"/>
                              </a:lnTo>
                              <a:lnTo>
                                <a:pt x="1190" y="268"/>
                              </a:lnTo>
                              <a:lnTo>
                                <a:pt x="1182" y="260"/>
                              </a:lnTo>
                              <a:lnTo>
                                <a:pt x="1175" y="252"/>
                              </a:lnTo>
                              <a:lnTo>
                                <a:pt x="1166" y="243"/>
                              </a:lnTo>
                              <a:lnTo>
                                <a:pt x="1157" y="234"/>
                              </a:lnTo>
                              <a:lnTo>
                                <a:pt x="1149" y="226"/>
                              </a:lnTo>
                              <a:lnTo>
                                <a:pt x="1140" y="219"/>
                              </a:lnTo>
                              <a:lnTo>
                                <a:pt x="1132" y="211"/>
                              </a:lnTo>
                              <a:lnTo>
                                <a:pt x="1123" y="204"/>
                              </a:lnTo>
                              <a:lnTo>
                                <a:pt x="1113" y="197"/>
                              </a:lnTo>
                              <a:lnTo>
                                <a:pt x="1104" y="189"/>
                              </a:lnTo>
                              <a:lnTo>
                                <a:pt x="1094" y="182"/>
                              </a:lnTo>
                              <a:lnTo>
                                <a:pt x="1085" y="176"/>
                              </a:lnTo>
                              <a:lnTo>
                                <a:pt x="1074" y="169"/>
                              </a:lnTo>
                              <a:lnTo>
                                <a:pt x="1064" y="163"/>
                              </a:lnTo>
                              <a:lnTo>
                                <a:pt x="1054" y="157"/>
                              </a:lnTo>
                              <a:lnTo>
                                <a:pt x="1044" y="151"/>
                              </a:lnTo>
                              <a:lnTo>
                                <a:pt x="1083" y="81"/>
                              </a:lnTo>
                              <a:lnTo>
                                <a:pt x="1095" y="88"/>
                              </a:lnTo>
                              <a:lnTo>
                                <a:pt x="1106" y="95"/>
                              </a:lnTo>
                              <a:lnTo>
                                <a:pt x="1118" y="102"/>
                              </a:lnTo>
                              <a:lnTo>
                                <a:pt x="1129" y="109"/>
                              </a:lnTo>
                              <a:lnTo>
                                <a:pt x="1140" y="118"/>
                              </a:lnTo>
                              <a:lnTo>
                                <a:pt x="1151" y="125"/>
                              </a:lnTo>
                              <a:lnTo>
                                <a:pt x="1162" y="133"/>
                              </a:lnTo>
                              <a:lnTo>
                                <a:pt x="1173" y="141"/>
                              </a:lnTo>
                              <a:lnTo>
                                <a:pt x="1183" y="150"/>
                              </a:lnTo>
                              <a:lnTo>
                                <a:pt x="1193" y="159"/>
                              </a:lnTo>
                              <a:lnTo>
                                <a:pt x="1203" y="168"/>
                              </a:lnTo>
                              <a:lnTo>
                                <a:pt x="1213" y="177"/>
                              </a:lnTo>
                              <a:lnTo>
                                <a:pt x="1222" y="186"/>
                              </a:lnTo>
                              <a:lnTo>
                                <a:pt x="1231" y="196"/>
                              </a:lnTo>
                              <a:lnTo>
                                <a:pt x="1242" y="206"/>
                              </a:lnTo>
                              <a:lnTo>
                                <a:pt x="1251" y="216"/>
                              </a:lnTo>
                              <a:lnTo>
                                <a:pt x="1259" y="226"/>
                              </a:lnTo>
                              <a:lnTo>
                                <a:pt x="1268" y="237"/>
                              </a:lnTo>
                              <a:lnTo>
                                <a:pt x="1276" y="247"/>
                              </a:lnTo>
                              <a:lnTo>
                                <a:pt x="1285" y="257"/>
                              </a:lnTo>
                              <a:lnTo>
                                <a:pt x="1293" y="268"/>
                              </a:lnTo>
                              <a:lnTo>
                                <a:pt x="1301" y="280"/>
                              </a:lnTo>
                              <a:lnTo>
                                <a:pt x="1308" y="291"/>
                              </a:lnTo>
                              <a:lnTo>
                                <a:pt x="1316" y="302"/>
                              </a:lnTo>
                              <a:lnTo>
                                <a:pt x="1324" y="313"/>
                              </a:lnTo>
                              <a:lnTo>
                                <a:pt x="1331" y="326"/>
                              </a:lnTo>
                              <a:lnTo>
                                <a:pt x="1338" y="338"/>
                              </a:lnTo>
                              <a:lnTo>
                                <a:pt x="1345" y="349"/>
                              </a:lnTo>
                              <a:lnTo>
                                <a:pt x="1351" y="363"/>
                              </a:lnTo>
                              <a:lnTo>
                                <a:pt x="1357" y="375"/>
                              </a:lnTo>
                              <a:lnTo>
                                <a:pt x="1364" y="387"/>
                              </a:lnTo>
                              <a:lnTo>
                                <a:pt x="1370" y="400"/>
                              </a:lnTo>
                              <a:lnTo>
                                <a:pt x="1376" y="413"/>
                              </a:lnTo>
                              <a:lnTo>
                                <a:pt x="1382" y="426"/>
                              </a:lnTo>
                              <a:lnTo>
                                <a:pt x="1387" y="440"/>
                              </a:lnTo>
                              <a:lnTo>
                                <a:pt x="1392" y="453"/>
                              </a:lnTo>
                              <a:lnTo>
                                <a:pt x="1397" y="466"/>
                              </a:lnTo>
                              <a:lnTo>
                                <a:pt x="1403" y="480"/>
                              </a:lnTo>
                              <a:lnTo>
                                <a:pt x="1408" y="494"/>
                              </a:lnTo>
                              <a:lnTo>
                                <a:pt x="1412" y="507"/>
                              </a:lnTo>
                              <a:lnTo>
                                <a:pt x="1416" y="522"/>
                              </a:lnTo>
                              <a:lnTo>
                                <a:pt x="1420" y="536"/>
                              </a:lnTo>
                              <a:lnTo>
                                <a:pt x="1424" y="550"/>
                              </a:lnTo>
                              <a:lnTo>
                                <a:pt x="1428" y="565"/>
                              </a:lnTo>
                              <a:lnTo>
                                <a:pt x="1432" y="579"/>
                              </a:lnTo>
                              <a:lnTo>
                                <a:pt x="1435" y="593"/>
                              </a:lnTo>
                              <a:lnTo>
                                <a:pt x="1439" y="609"/>
                              </a:lnTo>
                              <a:lnTo>
                                <a:pt x="1443" y="624"/>
                              </a:lnTo>
                              <a:lnTo>
                                <a:pt x="1445" y="638"/>
                              </a:lnTo>
                              <a:lnTo>
                                <a:pt x="1448" y="654"/>
                              </a:lnTo>
                              <a:lnTo>
                                <a:pt x="1451" y="669"/>
                              </a:lnTo>
                              <a:lnTo>
                                <a:pt x="1453" y="685"/>
                              </a:lnTo>
                              <a:lnTo>
                                <a:pt x="1455" y="700"/>
                              </a:lnTo>
                              <a:lnTo>
                                <a:pt x="1457" y="715"/>
                              </a:lnTo>
                              <a:lnTo>
                                <a:pt x="1459" y="732"/>
                              </a:lnTo>
                              <a:lnTo>
                                <a:pt x="1461" y="747"/>
                              </a:lnTo>
                              <a:lnTo>
                                <a:pt x="1462" y="764"/>
                              </a:lnTo>
                              <a:lnTo>
                                <a:pt x="1463" y="779"/>
                              </a:lnTo>
                              <a:lnTo>
                                <a:pt x="1464" y="795"/>
                              </a:lnTo>
                              <a:lnTo>
                                <a:pt x="1465" y="812"/>
                              </a:lnTo>
                              <a:lnTo>
                                <a:pt x="1466" y="828"/>
                              </a:lnTo>
                              <a:lnTo>
                                <a:pt x="1467" y="844"/>
                              </a:lnTo>
                              <a:lnTo>
                                <a:pt x="1467" y="861"/>
                              </a:lnTo>
                              <a:lnTo>
                                <a:pt x="1467" y="877"/>
                              </a:lnTo>
                              <a:lnTo>
                                <a:pt x="1387" y="880"/>
                              </a:lnTo>
                              <a:close/>
                              <a:moveTo>
                                <a:pt x="1168" y="279"/>
                              </a:moveTo>
                              <a:lnTo>
                                <a:pt x="1219" y="218"/>
                              </a:lnTo>
                              <a:lnTo>
                                <a:pt x="1225" y="223"/>
                              </a:lnTo>
                              <a:lnTo>
                                <a:pt x="1232" y="232"/>
                              </a:lnTo>
                              <a:lnTo>
                                <a:pt x="1238" y="242"/>
                              </a:lnTo>
                              <a:lnTo>
                                <a:pt x="1246" y="251"/>
                              </a:lnTo>
                              <a:lnTo>
                                <a:pt x="1253" y="260"/>
                              </a:lnTo>
                              <a:lnTo>
                                <a:pt x="1259" y="268"/>
                              </a:lnTo>
                              <a:lnTo>
                                <a:pt x="1266" y="278"/>
                              </a:lnTo>
                              <a:lnTo>
                                <a:pt x="1272" y="287"/>
                              </a:lnTo>
                              <a:lnTo>
                                <a:pt x="1278" y="297"/>
                              </a:lnTo>
                              <a:lnTo>
                                <a:pt x="1285" y="306"/>
                              </a:lnTo>
                              <a:lnTo>
                                <a:pt x="1291" y="315"/>
                              </a:lnTo>
                              <a:lnTo>
                                <a:pt x="1297" y="325"/>
                              </a:lnTo>
                              <a:lnTo>
                                <a:pt x="1303" y="334"/>
                              </a:lnTo>
                              <a:lnTo>
                                <a:pt x="1308" y="344"/>
                              </a:lnTo>
                              <a:lnTo>
                                <a:pt x="1314" y="353"/>
                              </a:lnTo>
                              <a:lnTo>
                                <a:pt x="1319" y="363"/>
                              </a:lnTo>
                              <a:lnTo>
                                <a:pt x="1326" y="373"/>
                              </a:lnTo>
                              <a:lnTo>
                                <a:pt x="1331" y="382"/>
                              </a:lnTo>
                              <a:lnTo>
                                <a:pt x="1336" y="392"/>
                              </a:lnTo>
                              <a:lnTo>
                                <a:pt x="1341" y="402"/>
                              </a:lnTo>
                              <a:lnTo>
                                <a:pt x="1346" y="412"/>
                              </a:lnTo>
                              <a:lnTo>
                                <a:pt x="1351" y="422"/>
                              </a:lnTo>
                              <a:lnTo>
                                <a:pt x="1355" y="431"/>
                              </a:lnTo>
                              <a:lnTo>
                                <a:pt x="1360" y="442"/>
                              </a:lnTo>
                              <a:lnTo>
                                <a:pt x="1365" y="452"/>
                              </a:lnTo>
                              <a:lnTo>
                                <a:pt x="1370" y="462"/>
                              </a:lnTo>
                              <a:lnTo>
                                <a:pt x="1374" y="472"/>
                              </a:lnTo>
                              <a:lnTo>
                                <a:pt x="1378" y="482"/>
                              </a:lnTo>
                              <a:lnTo>
                                <a:pt x="1382" y="492"/>
                              </a:lnTo>
                              <a:lnTo>
                                <a:pt x="1386" y="502"/>
                              </a:lnTo>
                              <a:lnTo>
                                <a:pt x="1390" y="512"/>
                              </a:lnTo>
                              <a:lnTo>
                                <a:pt x="1393" y="523"/>
                              </a:lnTo>
                              <a:lnTo>
                                <a:pt x="1397" y="533"/>
                              </a:lnTo>
                              <a:lnTo>
                                <a:pt x="1402" y="543"/>
                              </a:lnTo>
                              <a:lnTo>
                                <a:pt x="1405" y="553"/>
                              </a:lnTo>
                              <a:lnTo>
                                <a:pt x="1409" y="564"/>
                              </a:lnTo>
                              <a:lnTo>
                                <a:pt x="1412" y="575"/>
                              </a:lnTo>
                              <a:lnTo>
                                <a:pt x="1415" y="585"/>
                              </a:lnTo>
                              <a:lnTo>
                                <a:pt x="1418" y="595"/>
                              </a:lnTo>
                              <a:lnTo>
                                <a:pt x="1421" y="606"/>
                              </a:lnTo>
                              <a:lnTo>
                                <a:pt x="1424" y="616"/>
                              </a:lnTo>
                              <a:lnTo>
                                <a:pt x="1427" y="627"/>
                              </a:lnTo>
                              <a:lnTo>
                                <a:pt x="1429" y="637"/>
                              </a:lnTo>
                              <a:lnTo>
                                <a:pt x="1432" y="648"/>
                              </a:lnTo>
                              <a:lnTo>
                                <a:pt x="1435" y="659"/>
                              </a:lnTo>
                              <a:lnTo>
                                <a:pt x="1439" y="680"/>
                              </a:lnTo>
                              <a:lnTo>
                                <a:pt x="1445" y="701"/>
                              </a:lnTo>
                              <a:lnTo>
                                <a:pt x="1447" y="712"/>
                              </a:lnTo>
                              <a:lnTo>
                                <a:pt x="1449" y="722"/>
                              </a:lnTo>
                              <a:lnTo>
                                <a:pt x="1450" y="734"/>
                              </a:lnTo>
                              <a:lnTo>
                                <a:pt x="1452" y="744"/>
                              </a:lnTo>
                              <a:lnTo>
                                <a:pt x="1454" y="755"/>
                              </a:lnTo>
                              <a:lnTo>
                                <a:pt x="1456" y="766"/>
                              </a:lnTo>
                              <a:lnTo>
                                <a:pt x="1457" y="777"/>
                              </a:lnTo>
                              <a:lnTo>
                                <a:pt x="1459" y="788"/>
                              </a:lnTo>
                              <a:lnTo>
                                <a:pt x="1461" y="810"/>
                              </a:lnTo>
                              <a:lnTo>
                                <a:pt x="1464" y="831"/>
                              </a:lnTo>
                              <a:lnTo>
                                <a:pt x="1466" y="853"/>
                              </a:lnTo>
                              <a:lnTo>
                                <a:pt x="1467" y="875"/>
                              </a:lnTo>
                              <a:lnTo>
                                <a:pt x="1387" y="880"/>
                              </a:lnTo>
                              <a:lnTo>
                                <a:pt x="1386" y="860"/>
                              </a:lnTo>
                              <a:lnTo>
                                <a:pt x="1384" y="839"/>
                              </a:lnTo>
                              <a:lnTo>
                                <a:pt x="1382" y="819"/>
                              </a:lnTo>
                              <a:lnTo>
                                <a:pt x="1379" y="798"/>
                              </a:lnTo>
                              <a:lnTo>
                                <a:pt x="1378" y="788"/>
                              </a:lnTo>
                              <a:lnTo>
                                <a:pt x="1376" y="778"/>
                              </a:lnTo>
                              <a:lnTo>
                                <a:pt x="1375" y="768"/>
                              </a:lnTo>
                              <a:lnTo>
                                <a:pt x="1373" y="757"/>
                              </a:lnTo>
                              <a:lnTo>
                                <a:pt x="1372" y="747"/>
                              </a:lnTo>
                              <a:lnTo>
                                <a:pt x="1370" y="737"/>
                              </a:lnTo>
                              <a:lnTo>
                                <a:pt x="1368" y="727"/>
                              </a:lnTo>
                              <a:lnTo>
                                <a:pt x="1366" y="717"/>
                              </a:lnTo>
                              <a:lnTo>
                                <a:pt x="1362" y="697"/>
                              </a:lnTo>
                              <a:lnTo>
                                <a:pt x="1357" y="676"/>
                              </a:lnTo>
                              <a:lnTo>
                                <a:pt x="1354" y="667"/>
                              </a:lnTo>
                              <a:lnTo>
                                <a:pt x="1352" y="657"/>
                              </a:lnTo>
                              <a:lnTo>
                                <a:pt x="1349" y="648"/>
                              </a:lnTo>
                              <a:lnTo>
                                <a:pt x="1347" y="637"/>
                              </a:lnTo>
                              <a:lnTo>
                                <a:pt x="1344" y="628"/>
                              </a:lnTo>
                              <a:lnTo>
                                <a:pt x="1341" y="618"/>
                              </a:lnTo>
                              <a:lnTo>
                                <a:pt x="1338" y="608"/>
                              </a:lnTo>
                              <a:lnTo>
                                <a:pt x="1335" y="598"/>
                              </a:lnTo>
                              <a:lnTo>
                                <a:pt x="1332" y="589"/>
                              </a:lnTo>
                              <a:lnTo>
                                <a:pt x="1329" y="579"/>
                              </a:lnTo>
                              <a:lnTo>
                                <a:pt x="1326" y="570"/>
                              </a:lnTo>
                              <a:lnTo>
                                <a:pt x="1323" y="559"/>
                              </a:lnTo>
                              <a:lnTo>
                                <a:pt x="1318" y="550"/>
                              </a:lnTo>
                              <a:lnTo>
                                <a:pt x="1315" y="541"/>
                              </a:lnTo>
                              <a:lnTo>
                                <a:pt x="1311" y="532"/>
                              </a:lnTo>
                              <a:lnTo>
                                <a:pt x="1308" y="522"/>
                              </a:lnTo>
                              <a:lnTo>
                                <a:pt x="1304" y="512"/>
                              </a:lnTo>
                              <a:lnTo>
                                <a:pt x="1300" y="503"/>
                              </a:lnTo>
                              <a:lnTo>
                                <a:pt x="1296" y="494"/>
                              </a:lnTo>
                              <a:lnTo>
                                <a:pt x="1292" y="485"/>
                              </a:lnTo>
                              <a:lnTo>
                                <a:pt x="1288" y="475"/>
                              </a:lnTo>
                              <a:lnTo>
                                <a:pt x="1284" y="466"/>
                              </a:lnTo>
                              <a:lnTo>
                                <a:pt x="1278" y="457"/>
                              </a:lnTo>
                              <a:lnTo>
                                <a:pt x="1274" y="448"/>
                              </a:lnTo>
                              <a:lnTo>
                                <a:pt x="1270" y="439"/>
                              </a:lnTo>
                              <a:lnTo>
                                <a:pt x="1265" y="429"/>
                              </a:lnTo>
                              <a:lnTo>
                                <a:pt x="1260" y="420"/>
                              </a:lnTo>
                              <a:lnTo>
                                <a:pt x="1255" y="412"/>
                              </a:lnTo>
                              <a:lnTo>
                                <a:pt x="1251" y="403"/>
                              </a:lnTo>
                              <a:lnTo>
                                <a:pt x="1246" y="393"/>
                              </a:lnTo>
                              <a:lnTo>
                                <a:pt x="1240" y="384"/>
                              </a:lnTo>
                              <a:lnTo>
                                <a:pt x="1234" y="376"/>
                              </a:lnTo>
                              <a:lnTo>
                                <a:pt x="1229" y="368"/>
                              </a:lnTo>
                              <a:lnTo>
                                <a:pt x="1224" y="359"/>
                              </a:lnTo>
                              <a:lnTo>
                                <a:pt x="1218" y="349"/>
                              </a:lnTo>
                              <a:lnTo>
                                <a:pt x="1212" y="341"/>
                              </a:lnTo>
                              <a:lnTo>
                                <a:pt x="1207" y="333"/>
                              </a:lnTo>
                              <a:lnTo>
                                <a:pt x="1201" y="324"/>
                              </a:lnTo>
                              <a:lnTo>
                                <a:pt x="1194" y="315"/>
                              </a:lnTo>
                              <a:lnTo>
                                <a:pt x="1188" y="307"/>
                              </a:lnTo>
                              <a:lnTo>
                                <a:pt x="1182" y="299"/>
                              </a:lnTo>
                              <a:lnTo>
                                <a:pt x="1176" y="290"/>
                              </a:lnTo>
                              <a:lnTo>
                                <a:pt x="1169" y="282"/>
                              </a:lnTo>
                              <a:lnTo>
                                <a:pt x="1163" y="273"/>
                              </a:lnTo>
                              <a:lnTo>
                                <a:pt x="1168" y="279"/>
                              </a:lnTo>
                              <a:close/>
                              <a:moveTo>
                                <a:pt x="779" y="119"/>
                              </a:moveTo>
                              <a:lnTo>
                                <a:pt x="783" y="39"/>
                              </a:lnTo>
                              <a:lnTo>
                                <a:pt x="798" y="40"/>
                              </a:lnTo>
                              <a:lnTo>
                                <a:pt x="812" y="42"/>
                              </a:lnTo>
                              <a:lnTo>
                                <a:pt x="826" y="43"/>
                              </a:lnTo>
                              <a:lnTo>
                                <a:pt x="840" y="45"/>
                              </a:lnTo>
                              <a:lnTo>
                                <a:pt x="854" y="47"/>
                              </a:lnTo>
                              <a:lnTo>
                                <a:pt x="868" y="49"/>
                              </a:lnTo>
                              <a:lnTo>
                                <a:pt x="882" y="51"/>
                              </a:lnTo>
                              <a:lnTo>
                                <a:pt x="896" y="54"/>
                              </a:lnTo>
                              <a:lnTo>
                                <a:pt x="909" y="57"/>
                              </a:lnTo>
                              <a:lnTo>
                                <a:pt x="924" y="61"/>
                              </a:lnTo>
                              <a:lnTo>
                                <a:pt x="937" y="64"/>
                              </a:lnTo>
                              <a:lnTo>
                                <a:pt x="951" y="68"/>
                              </a:lnTo>
                              <a:lnTo>
                                <a:pt x="965" y="74"/>
                              </a:lnTo>
                              <a:lnTo>
                                <a:pt x="979" y="78"/>
                              </a:lnTo>
                              <a:lnTo>
                                <a:pt x="992" y="83"/>
                              </a:lnTo>
                              <a:lnTo>
                                <a:pt x="1007" y="88"/>
                              </a:lnTo>
                              <a:lnTo>
                                <a:pt x="1020" y="94"/>
                              </a:lnTo>
                              <a:lnTo>
                                <a:pt x="1033" y="100"/>
                              </a:lnTo>
                              <a:lnTo>
                                <a:pt x="1048" y="106"/>
                              </a:lnTo>
                              <a:lnTo>
                                <a:pt x="1061" y="112"/>
                              </a:lnTo>
                              <a:lnTo>
                                <a:pt x="1074" y="120"/>
                              </a:lnTo>
                              <a:lnTo>
                                <a:pt x="1088" y="127"/>
                              </a:lnTo>
                              <a:lnTo>
                                <a:pt x="1101" y="134"/>
                              </a:lnTo>
                              <a:lnTo>
                                <a:pt x="1114" y="142"/>
                              </a:lnTo>
                              <a:lnTo>
                                <a:pt x="1128" y="150"/>
                              </a:lnTo>
                              <a:lnTo>
                                <a:pt x="1141" y="160"/>
                              </a:lnTo>
                              <a:lnTo>
                                <a:pt x="1154" y="168"/>
                              </a:lnTo>
                              <a:lnTo>
                                <a:pt x="1168" y="177"/>
                              </a:lnTo>
                              <a:lnTo>
                                <a:pt x="1181" y="187"/>
                              </a:lnTo>
                              <a:lnTo>
                                <a:pt x="1193" y="197"/>
                              </a:lnTo>
                              <a:lnTo>
                                <a:pt x="1207" y="208"/>
                              </a:lnTo>
                              <a:lnTo>
                                <a:pt x="1219" y="218"/>
                              </a:lnTo>
                              <a:lnTo>
                                <a:pt x="1168" y="279"/>
                              </a:lnTo>
                              <a:lnTo>
                                <a:pt x="1156" y="269"/>
                              </a:lnTo>
                              <a:lnTo>
                                <a:pt x="1144" y="260"/>
                              </a:lnTo>
                              <a:lnTo>
                                <a:pt x="1133" y="251"/>
                              </a:lnTo>
                              <a:lnTo>
                                <a:pt x="1121" y="243"/>
                              </a:lnTo>
                              <a:lnTo>
                                <a:pt x="1109" y="233"/>
                              </a:lnTo>
                              <a:lnTo>
                                <a:pt x="1097" y="226"/>
                              </a:lnTo>
                              <a:lnTo>
                                <a:pt x="1085" y="218"/>
                              </a:lnTo>
                              <a:lnTo>
                                <a:pt x="1073" y="211"/>
                              </a:lnTo>
                              <a:lnTo>
                                <a:pt x="1061" y="204"/>
                              </a:lnTo>
                              <a:lnTo>
                                <a:pt x="1050" y="197"/>
                              </a:lnTo>
                              <a:lnTo>
                                <a:pt x="1038" y="190"/>
                              </a:lnTo>
                              <a:lnTo>
                                <a:pt x="1025" y="184"/>
                              </a:lnTo>
                              <a:lnTo>
                                <a:pt x="1013" y="178"/>
                              </a:lnTo>
                              <a:lnTo>
                                <a:pt x="1002" y="173"/>
                              </a:lnTo>
                              <a:lnTo>
                                <a:pt x="989" y="168"/>
                              </a:lnTo>
                              <a:lnTo>
                                <a:pt x="977" y="163"/>
                              </a:lnTo>
                              <a:lnTo>
                                <a:pt x="965" y="158"/>
                              </a:lnTo>
                              <a:lnTo>
                                <a:pt x="952" y="153"/>
                              </a:lnTo>
                              <a:lnTo>
                                <a:pt x="940" y="149"/>
                              </a:lnTo>
                              <a:lnTo>
                                <a:pt x="928" y="145"/>
                              </a:lnTo>
                              <a:lnTo>
                                <a:pt x="916" y="142"/>
                              </a:lnTo>
                              <a:lnTo>
                                <a:pt x="903" y="138"/>
                              </a:lnTo>
                              <a:lnTo>
                                <a:pt x="891" y="135"/>
                              </a:lnTo>
                              <a:lnTo>
                                <a:pt x="879" y="133"/>
                              </a:lnTo>
                              <a:lnTo>
                                <a:pt x="866" y="130"/>
                              </a:lnTo>
                              <a:lnTo>
                                <a:pt x="854" y="128"/>
                              </a:lnTo>
                              <a:lnTo>
                                <a:pt x="842" y="126"/>
                              </a:lnTo>
                              <a:lnTo>
                                <a:pt x="829" y="124"/>
                              </a:lnTo>
                              <a:lnTo>
                                <a:pt x="817" y="123"/>
                              </a:lnTo>
                              <a:lnTo>
                                <a:pt x="805" y="121"/>
                              </a:lnTo>
                              <a:lnTo>
                                <a:pt x="791" y="120"/>
                              </a:lnTo>
                              <a:lnTo>
                                <a:pt x="779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9400" y="212040"/>
                          <a:ext cx="190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54">
                              <a:moveTo>
                                <a:pt x="0" y="0"/>
                              </a:move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07" y="96"/>
                              </a:lnTo>
                              <a:lnTo>
                                <a:pt x="111" y="118"/>
                              </a:lnTo>
                              <a:lnTo>
                                <a:pt x="113" y="140"/>
                              </a:lnTo>
                              <a:lnTo>
                                <a:pt x="115" y="162"/>
                              </a:lnTo>
                              <a:lnTo>
                                <a:pt x="116" y="185"/>
                              </a:lnTo>
                              <a:lnTo>
                                <a:pt x="117" y="208"/>
                              </a:lnTo>
                              <a:lnTo>
                                <a:pt x="118" y="231"/>
                              </a:lnTo>
                              <a:lnTo>
                                <a:pt x="118" y="254"/>
                              </a:lnTo>
                              <a:lnTo>
                                <a:pt x="12" y="179"/>
                              </a:lnTo>
                              <a:lnTo>
                                <a:pt x="12" y="157"/>
                              </a:lnTo>
                              <a:lnTo>
                                <a:pt x="11" y="133"/>
                              </a:lnTo>
                              <a:lnTo>
                                <a:pt x="10" y="111"/>
                              </a:lnTo>
                              <a:lnTo>
                                <a:pt x="9" y="88"/>
                              </a:lnTo>
                              <a:lnTo>
                                <a:pt x="7" y="66"/>
                              </a:lnTo>
                              <a:lnTo>
                                <a:pt x="5" y="44"/>
                              </a:lnTo>
                              <a:lnTo>
                                <a:pt x="2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2040"/>
                          <a:ext cx="31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88">
                              <a:moveTo>
                                <a:pt x="11" y="180"/>
                              </a:moveTo>
                              <a:lnTo>
                                <a:pt x="75" y="149"/>
                              </a:lnTo>
                              <a:lnTo>
                                <a:pt x="180" y="222"/>
                              </a:lnTo>
                              <a:lnTo>
                                <a:pt x="134" y="288"/>
                              </a:lnTo>
                              <a:lnTo>
                                <a:pt x="29" y="213"/>
                              </a:lnTo>
                              <a:lnTo>
                                <a:pt x="11" y="180"/>
                              </a:lnTo>
                              <a:close/>
                              <a:moveTo>
                                <a:pt x="11" y="178"/>
                              </a:moveTo>
                              <a:lnTo>
                                <a:pt x="91" y="178"/>
                              </a:lnTo>
                              <a:lnTo>
                                <a:pt x="91" y="178"/>
                              </a:lnTo>
                              <a:lnTo>
                                <a:pt x="91" y="180"/>
                              </a:lnTo>
                              <a:lnTo>
                                <a:pt x="11" y="180"/>
                              </a:lnTo>
                              <a:lnTo>
                                <a:pt x="11" y="180"/>
                              </a:lnTo>
                              <a:lnTo>
                                <a:pt x="11" y="178"/>
                              </a:lnTo>
                              <a:close/>
                              <a:moveTo>
                                <a:pt x="11" y="176"/>
                              </a:moveTo>
                              <a:lnTo>
                                <a:pt x="91" y="174"/>
                              </a:lnTo>
                              <a:lnTo>
                                <a:pt x="91" y="175"/>
                              </a:lnTo>
                              <a:lnTo>
                                <a:pt x="91" y="176"/>
                              </a:lnTo>
                              <a:lnTo>
                                <a:pt x="91" y="178"/>
                              </a:lnTo>
                              <a:lnTo>
                                <a:pt x="11" y="178"/>
                              </a:lnTo>
                              <a:lnTo>
                                <a:pt x="11" y="176"/>
                              </a:lnTo>
                              <a:lnTo>
                                <a:pt x="11" y="175"/>
                              </a:lnTo>
                              <a:lnTo>
                                <a:pt x="11" y="176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2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91" y="174"/>
                              </a:lnTo>
                              <a:lnTo>
                                <a:pt x="11" y="176"/>
                              </a:lnTo>
                              <a:lnTo>
                                <a:pt x="11" y="174"/>
                              </a:lnTo>
                              <a:lnTo>
                                <a:pt x="11" y="173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0"/>
                              </a:lnTo>
                              <a:lnTo>
                                <a:pt x="91" y="171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11" y="172"/>
                              </a:lnTo>
                              <a:lnTo>
                                <a:pt x="11" y="171"/>
                              </a:lnTo>
                              <a:lnTo>
                                <a:pt x="11" y="171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68"/>
                              </a:moveTo>
                              <a:lnTo>
                                <a:pt x="91" y="168"/>
                              </a:lnTo>
                              <a:lnTo>
                                <a:pt x="91" y="167"/>
                              </a:lnTo>
                              <a:lnTo>
                                <a:pt x="91" y="169"/>
                              </a:lnTo>
                              <a:lnTo>
                                <a:pt x="91" y="170"/>
                              </a:lnTo>
                              <a:lnTo>
                                <a:pt x="11" y="172"/>
                              </a:lnTo>
                              <a:lnTo>
                                <a:pt x="11" y="170"/>
                              </a:lnTo>
                              <a:lnTo>
                                <a:pt x="11" y="169"/>
                              </a:lnTo>
                              <a:lnTo>
                                <a:pt x="11" y="168"/>
                              </a:lnTo>
                              <a:close/>
                              <a:moveTo>
                                <a:pt x="11" y="166"/>
                              </a:moveTo>
                              <a:lnTo>
                                <a:pt x="91" y="166"/>
                              </a:lnTo>
                              <a:lnTo>
                                <a:pt x="91" y="167"/>
                              </a:lnTo>
                              <a:lnTo>
                                <a:pt x="91" y="168"/>
                              </a:lnTo>
                              <a:lnTo>
                                <a:pt x="11" y="168"/>
                              </a:lnTo>
                              <a:lnTo>
                                <a:pt x="11" y="168"/>
                              </a:lnTo>
                              <a:lnTo>
                                <a:pt x="11" y="166"/>
                              </a:lnTo>
                              <a:close/>
                              <a:moveTo>
                                <a:pt x="10" y="143"/>
                              </a:moveTo>
                              <a:lnTo>
                                <a:pt x="91" y="143"/>
                              </a:lnTo>
                              <a:lnTo>
                                <a:pt x="90" y="138"/>
                              </a:lnTo>
                              <a:lnTo>
                                <a:pt x="90" y="141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1" y="145"/>
                              </a:lnTo>
                              <a:lnTo>
                                <a:pt x="11" y="149"/>
                              </a:lnTo>
                              <a:lnTo>
                                <a:pt x="10" y="143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1" y="143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0" y="143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0" y="141"/>
                              </a:lnTo>
                              <a:lnTo>
                                <a:pt x="91" y="142"/>
                              </a:lnTo>
                              <a:lnTo>
                                <a:pt x="10" y="142"/>
                              </a:lnTo>
                              <a:lnTo>
                                <a:pt x="11" y="144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20"/>
                              </a:moveTo>
                              <a:lnTo>
                                <a:pt x="89" y="116"/>
                              </a:lnTo>
                              <a:lnTo>
                                <a:pt x="89" y="116"/>
                              </a:lnTo>
                              <a:lnTo>
                                <a:pt x="89" y="117"/>
                              </a:lnTo>
                              <a:lnTo>
                                <a:pt x="90" y="118"/>
                              </a:lnTo>
                              <a:lnTo>
                                <a:pt x="10" y="123"/>
                              </a:lnTo>
                              <a:lnTo>
                                <a:pt x="10" y="121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close/>
                              <a:moveTo>
                                <a:pt x="9" y="108"/>
                              </a:moveTo>
                              <a:lnTo>
                                <a:pt x="89" y="103"/>
                              </a:lnTo>
                              <a:lnTo>
                                <a:pt x="89" y="103"/>
                              </a:lnTo>
                              <a:lnTo>
                                <a:pt x="89" y="106"/>
                              </a:lnTo>
                              <a:lnTo>
                                <a:pt x="89" y="110"/>
                              </a:lnTo>
                              <a:lnTo>
                                <a:pt x="89" y="113"/>
                              </a:lnTo>
                              <a:lnTo>
                                <a:pt x="89" y="116"/>
                              </a:lnTo>
                              <a:lnTo>
                                <a:pt x="10" y="120"/>
                              </a:lnTo>
                              <a:lnTo>
                                <a:pt x="9" y="117"/>
                              </a:lnTo>
                              <a:lnTo>
                                <a:pt x="9" y="114"/>
                              </a:lnTo>
                              <a:lnTo>
                                <a:pt x="9" y="111"/>
                              </a:lnTo>
                              <a:lnTo>
                                <a:pt x="9" y="108"/>
                              </a:lnTo>
                              <a:lnTo>
                                <a:pt x="9" y="108"/>
                              </a:lnTo>
                              <a:close/>
                              <a:moveTo>
                                <a:pt x="9" y="105"/>
                              </a:moveTo>
                              <a:lnTo>
                                <a:pt x="89" y="101"/>
                              </a:lnTo>
                              <a:lnTo>
                                <a:pt x="89" y="102"/>
                              </a:lnTo>
                              <a:lnTo>
                                <a:pt x="89" y="103"/>
                              </a:lnTo>
                              <a:lnTo>
                                <a:pt x="9" y="108"/>
                              </a:lnTo>
                              <a:lnTo>
                                <a:pt x="9" y="106"/>
                              </a:lnTo>
                              <a:lnTo>
                                <a:pt x="9" y="105"/>
                              </a:lnTo>
                              <a:close/>
                              <a:moveTo>
                                <a:pt x="7" y="87"/>
                              </a:moveTo>
                              <a:lnTo>
                                <a:pt x="87" y="81"/>
                              </a:lnTo>
                              <a:lnTo>
                                <a:pt x="87" y="81"/>
                              </a:lnTo>
                              <a:lnTo>
                                <a:pt x="87" y="82"/>
                              </a:lnTo>
                              <a:lnTo>
                                <a:pt x="87" y="84"/>
                              </a:lnTo>
                              <a:lnTo>
                                <a:pt x="8" y="89"/>
                              </a:lnTo>
                              <a:lnTo>
                                <a:pt x="7" y="88"/>
                              </a:lnTo>
                              <a:lnTo>
                                <a:pt x="7" y="86"/>
                              </a:lnTo>
                              <a:lnTo>
                                <a:pt x="7" y="87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81"/>
                              </a:lnTo>
                              <a:lnTo>
                                <a:pt x="87" y="78"/>
                              </a:lnTo>
                              <a:lnTo>
                                <a:pt x="87" y="79"/>
                              </a:lnTo>
                              <a:lnTo>
                                <a:pt x="87" y="81"/>
                              </a:lnTo>
                              <a:lnTo>
                                <a:pt x="7" y="87"/>
                              </a:lnTo>
                              <a:lnTo>
                                <a:pt x="7" y="85"/>
                              </a:lnTo>
                              <a:lnTo>
                                <a:pt x="7" y="84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84"/>
                              </a:moveTo>
                              <a:lnTo>
                                <a:pt x="87" y="78"/>
                              </a:lnTo>
                              <a:lnTo>
                                <a:pt x="87" y="81"/>
                              </a:lnTo>
                              <a:lnTo>
                                <a:pt x="85" y="69"/>
                              </a:lnTo>
                              <a:lnTo>
                                <a:pt x="87" y="81"/>
                              </a:lnTo>
                              <a:lnTo>
                                <a:pt x="7" y="81"/>
                              </a:lnTo>
                              <a:lnTo>
                                <a:pt x="9" y="93"/>
                              </a:lnTo>
                              <a:lnTo>
                                <a:pt x="7" y="81"/>
                              </a:lnTo>
                              <a:lnTo>
                                <a:pt x="7" y="84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75"/>
                              </a:lnTo>
                              <a:lnTo>
                                <a:pt x="87" y="77"/>
                              </a:lnTo>
                              <a:lnTo>
                                <a:pt x="87" y="78"/>
                              </a:lnTo>
                              <a:lnTo>
                                <a:pt x="7" y="84"/>
                              </a:lnTo>
                              <a:lnTo>
                                <a:pt x="7" y="82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78"/>
                              </a:moveTo>
                              <a:lnTo>
                                <a:pt x="87" y="73"/>
                              </a:lnTo>
                              <a:lnTo>
                                <a:pt x="86" y="73"/>
                              </a:lnTo>
                              <a:lnTo>
                                <a:pt x="87" y="75"/>
                              </a:lnTo>
                              <a:lnTo>
                                <a:pt x="7" y="81"/>
                              </a:lnTo>
                              <a:lnTo>
                                <a:pt x="7" y="81"/>
                              </a:lnTo>
                              <a:lnTo>
                                <a:pt x="7" y="78"/>
                              </a:lnTo>
                              <a:close/>
                              <a:moveTo>
                                <a:pt x="7" y="76"/>
                              </a:moveTo>
                              <a:lnTo>
                                <a:pt x="86" y="69"/>
                              </a:lnTo>
                              <a:lnTo>
                                <a:pt x="86" y="70"/>
                              </a:lnTo>
                              <a:lnTo>
                                <a:pt x="86" y="71"/>
                              </a:lnTo>
                              <a:lnTo>
                                <a:pt x="87" y="73"/>
                              </a:lnTo>
                              <a:lnTo>
                                <a:pt x="7" y="78"/>
                              </a:lnTo>
                              <a:lnTo>
                                <a:pt x="7" y="77"/>
                              </a:lnTo>
                              <a:lnTo>
                                <a:pt x="7" y="76"/>
                              </a:lnTo>
                              <a:lnTo>
                                <a:pt x="7" y="76"/>
                              </a:lnTo>
                              <a:close/>
                              <a:moveTo>
                                <a:pt x="6" y="73"/>
                              </a:moveTo>
                              <a:lnTo>
                                <a:pt x="86" y="67"/>
                              </a:lnTo>
                              <a:lnTo>
                                <a:pt x="86" y="65"/>
                              </a:lnTo>
                              <a:lnTo>
                                <a:pt x="86" y="68"/>
                              </a:lnTo>
                              <a:lnTo>
                                <a:pt x="86" y="69"/>
                              </a:lnTo>
                              <a:lnTo>
                                <a:pt x="7" y="76"/>
                              </a:lnTo>
                              <a:lnTo>
                                <a:pt x="7" y="75"/>
                              </a:lnTo>
                              <a:lnTo>
                                <a:pt x="6" y="74"/>
                              </a:lnTo>
                              <a:lnTo>
                                <a:pt x="6" y="73"/>
                              </a:lnTo>
                              <a:close/>
                              <a:moveTo>
                                <a:pt x="6" y="72"/>
                              </a:moveTo>
                              <a:lnTo>
                                <a:pt x="86" y="65"/>
                              </a:lnTo>
                              <a:lnTo>
                                <a:pt x="86" y="63"/>
                              </a:lnTo>
                              <a:lnTo>
                                <a:pt x="86" y="67"/>
                              </a:lnTo>
                              <a:lnTo>
                                <a:pt x="86" y="67"/>
                              </a:lnTo>
                              <a:lnTo>
                                <a:pt x="6" y="73"/>
                              </a:lnTo>
                              <a:lnTo>
                                <a:pt x="6" y="72"/>
                              </a:lnTo>
                              <a:lnTo>
                                <a:pt x="6" y="75"/>
                              </a:lnTo>
                              <a:lnTo>
                                <a:pt x="6" y="72"/>
                              </a:lnTo>
                              <a:close/>
                              <a:moveTo>
                                <a:pt x="6" y="68"/>
                              </a:moveTo>
                              <a:lnTo>
                                <a:pt x="85" y="60"/>
                              </a:lnTo>
                              <a:lnTo>
                                <a:pt x="85" y="60"/>
                              </a:lnTo>
                              <a:lnTo>
                                <a:pt x="86" y="63"/>
                              </a:lnTo>
                              <a:lnTo>
                                <a:pt x="86" y="65"/>
                              </a:lnTo>
                              <a:lnTo>
                                <a:pt x="6" y="72"/>
                              </a:lnTo>
                              <a:lnTo>
                                <a:pt x="6" y="70"/>
                              </a:lnTo>
                              <a:lnTo>
                                <a:pt x="6" y="68"/>
                              </a:lnTo>
                              <a:lnTo>
                                <a:pt x="6" y="68"/>
                              </a:lnTo>
                              <a:close/>
                              <a:moveTo>
                                <a:pt x="6" y="65"/>
                              </a:moveTo>
                              <a:lnTo>
                                <a:pt x="85" y="57"/>
                              </a:lnTo>
                              <a:lnTo>
                                <a:pt x="85" y="58"/>
                              </a:lnTo>
                              <a:lnTo>
                                <a:pt x="85" y="59"/>
                              </a:lnTo>
                              <a:lnTo>
                                <a:pt x="85" y="60"/>
                              </a:lnTo>
                              <a:lnTo>
                                <a:pt x="6" y="68"/>
                              </a:lnTo>
                              <a:lnTo>
                                <a:pt x="6" y="67"/>
                              </a:lnTo>
                              <a:lnTo>
                                <a:pt x="6" y="64"/>
                              </a:lnTo>
                              <a:lnTo>
                                <a:pt x="6" y="65"/>
                              </a:lnTo>
                              <a:close/>
                              <a:moveTo>
                                <a:pt x="5" y="62"/>
                              </a:moveTo>
                              <a:lnTo>
                                <a:pt x="85" y="54"/>
                              </a:lnTo>
                              <a:lnTo>
                                <a:pt x="85" y="55"/>
                              </a:lnTo>
                              <a:lnTo>
                                <a:pt x="85" y="56"/>
                              </a:lnTo>
                              <a:lnTo>
                                <a:pt x="85" y="57"/>
                              </a:lnTo>
                              <a:lnTo>
                                <a:pt x="6" y="65"/>
                              </a:lnTo>
                              <a:lnTo>
                                <a:pt x="6" y="63"/>
                              </a:lnTo>
                              <a:lnTo>
                                <a:pt x="5" y="62"/>
                              </a:lnTo>
                              <a:lnTo>
                                <a:pt x="5" y="62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5" y="53"/>
                              </a:lnTo>
                              <a:lnTo>
                                <a:pt x="85" y="52"/>
                              </a:lnTo>
                              <a:lnTo>
                                <a:pt x="85" y="54"/>
                              </a:lnTo>
                              <a:lnTo>
                                <a:pt x="85" y="54"/>
                              </a:lnTo>
                              <a:lnTo>
                                <a:pt x="5" y="62"/>
                              </a:lnTo>
                              <a:lnTo>
                                <a:pt x="5" y="61"/>
                              </a:lnTo>
                              <a:lnTo>
                                <a:pt x="5" y="60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4" y="47"/>
                              </a:lnTo>
                              <a:lnTo>
                                <a:pt x="84" y="49"/>
                              </a:lnTo>
                              <a:lnTo>
                                <a:pt x="85" y="51"/>
                              </a:lnTo>
                              <a:lnTo>
                                <a:pt x="85" y="53"/>
                              </a:lnTo>
                              <a:lnTo>
                                <a:pt x="5" y="60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57"/>
                              </a:moveTo>
                              <a:lnTo>
                                <a:pt x="84" y="49"/>
                              </a:lnTo>
                              <a:lnTo>
                                <a:pt x="84" y="46"/>
                              </a:lnTo>
                              <a:lnTo>
                                <a:pt x="84" y="49"/>
                              </a:lnTo>
                              <a:lnTo>
                                <a:pt x="84" y="47"/>
                              </a:lnTo>
                              <a:lnTo>
                                <a:pt x="5" y="60"/>
                              </a:lnTo>
                              <a:lnTo>
                                <a:pt x="5" y="57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close/>
                              <a:moveTo>
                                <a:pt x="5" y="54"/>
                              </a:moveTo>
                              <a:lnTo>
                                <a:pt x="84" y="46"/>
                              </a:lnTo>
                              <a:lnTo>
                                <a:pt x="84" y="46"/>
                              </a:lnTo>
                              <a:lnTo>
                                <a:pt x="84" y="48"/>
                              </a:lnTo>
                              <a:lnTo>
                                <a:pt x="84" y="49"/>
                              </a:lnTo>
                              <a:lnTo>
                                <a:pt x="5" y="57"/>
                              </a:lnTo>
                              <a:lnTo>
                                <a:pt x="5" y="55"/>
                              </a:lnTo>
                              <a:lnTo>
                                <a:pt x="5" y="55"/>
                              </a:lnTo>
                              <a:lnTo>
                                <a:pt x="5" y="54"/>
                              </a:lnTo>
                              <a:close/>
                              <a:moveTo>
                                <a:pt x="4" y="52"/>
                              </a:moveTo>
                              <a:lnTo>
                                <a:pt x="84" y="43"/>
                              </a:lnTo>
                              <a:lnTo>
                                <a:pt x="84" y="43"/>
                              </a:lnTo>
                              <a:lnTo>
                                <a:pt x="84" y="45"/>
                              </a:lnTo>
                              <a:lnTo>
                                <a:pt x="84" y="46"/>
                              </a:lnTo>
                              <a:lnTo>
                                <a:pt x="5" y="54"/>
                              </a:lnTo>
                              <a:lnTo>
                                <a:pt x="4" y="53"/>
                              </a:lnTo>
                              <a:lnTo>
                                <a:pt x="4" y="52"/>
                              </a:lnTo>
                              <a:lnTo>
                                <a:pt x="4" y="52"/>
                              </a:lnTo>
                              <a:close/>
                              <a:moveTo>
                                <a:pt x="4" y="49"/>
                              </a:moveTo>
                              <a:lnTo>
                                <a:pt x="84" y="40"/>
                              </a:lnTo>
                              <a:lnTo>
                                <a:pt x="84" y="40"/>
                              </a:lnTo>
                              <a:lnTo>
                                <a:pt x="84" y="42"/>
                              </a:lnTo>
                              <a:lnTo>
                                <a:pt x="84" y="43"/>
                              </a:lnTo>
                              <a:lnTo>
                                <a:pt x="4" y="52"/>
                              </a:lnTo>
                              <a:lnTo>
                                <a:pt x="4" y="50"/>
                              </a:lnTo>
                              <a:lnTo>
                                <a:pt x="4" y="49"/>
                              </a:lnTo>
                              <a:lnTo>
                                <a:pt x="4" y="49"/>
                              </a:lnTo>
                              <a:close/>
                              <a:moveTo>
                                <a:pt x="4" y="46"/>
                              </a:moveTo>
                              <a:lnTo>
                                <a:pt x="83" y="38"/>
                              </a:lnTo>
                              <a:lnTo>
                                <a:pt x="83" y="38"/>
                              </a:lnTo>
                              <a:lnTo>
                                <a:pt x="83" y="39"/>
                              </a:lnTo>
                              <a:lnTo>
                                <a:pt x="84" y="40"/>
                              </a:lnTo>
                              <a:lnTo>
                                <a:pt x="4" y="49"/>
                              </a:lnTo>
                              <a:lnTo>
                                <a:pt x="4" y="48"/>
                              </a:lnTo>
                              <a:lnTo>
                                <a:pt x="4" y="46"/>
                              </a:lnTo>
                              <a:lnTo>
                                <a:pt x="4" y="46"/>
                              </a:lnTo>
                              <a:close/>
                              <a:moveTo>
                                <a:pt x="3" y="44"/>
                              </a:moveTo>
                              <a:lnTo>
                                <a:pt x="83" y="35"/>
                              </a:lnTo>
                              <a:lnTo>
                                <a:pt x="83" y="36"/>
                              </a:lnTo>
                              <a:lnTo>
                                <a:pt x="83" y="37"/>
                              </a:lnTo>
                              <a:lnTo>
                                <a:pt x="83" y="38"/>
                              </a:lnTo>
                              <a:lnTo>
                                <a:pt x="4" y="46"/>
                              </a:lnTo>
                              <a:lnTo>
                                <a:pt x="4" y="45"/>
                              </a:lnTo>
                              <a:lnTo>
                                <a:pt x="3" y="43"/>
                              </a:lnTo>
                              <a:lnTo>
                                <a:pt x="3" y="44"/>
                              </a:lnTo>
                              <a:close/>
                              <a:moveTo>
                                <a:pt x="3" y="38"/>
                              </a:moveTo>
                              <a:lnTo>
                                <a:pt x="82" y="30"/>
                              </a:lnTo>
                              <a:lnTo>
                                <a:pt x="82" y="29"/>
                              </a:lnTo>
                              <a:lnTo>
                                <a:pt x="83" y="31"/>
                              </a:lnTo>
                              <a:lnTo>
                                <a:pt x="83" y="33"/>
                              </a:lnTo>
                              <a:lnTo>
                                <a:pt x="83" y="34"/>
                              </a:lnTo>
                              <a:lnTo>
                                <a:pt x="83" y="35"/>
                              </a:lnTo>
                              <a:lnTo>
                                <a:pt x="3" y="44"/>
                              </a:lnTo>
                              <a:lnTo>
                                <a:pt x="3" y="42"/>
                              </a:lnTo>
                              <a:lnTo>
                                <a:pt x="3" y="41"/>
                              </a:lnTo>
                              <a:lnTo>
                                <a:pt x="3" y="39"/>
                              </a:lnTo>
                              <a:lnTo>
                                <a:pt x="3" y="39"/>
                              </a:lnTo>
                              <a:lnTo>
                                <a:pt x="3" y="38"/>
                              </a:lnTo>
                              <a:close/>
                              <a:moveTo>
                                <a:pt x="3" y="37"/>
                              </a:moveTo>
                              <a:lnTo>
                                <a:pt x="82" y="28"/>
                              </a:lnTo>
                              <a:lnTo>
                                <a:pt x="82" y="29"/>
                              </a:lnTo>
                              <a:lnTo>
                                <a:pt x="82" y="29"/>
                              </a:lnTo>
                              <a:lnTo>
                                <a:pt x="82" y="30"/>
                              </a:lnTo>
                              <a:lnTo>
                                <a:pt x="3" y="38"/>
                              </a:lnTo>
                              <a:lnTo>
                                <a:pt x="3" y="38"/>
                              </a:lnTo>
                              <a:lnTo>
                                <a:pt x="3" y="37"/>
                              </a:lnTo>
                              <a:lnTo>
                                <a:pt x="3" y="37"/>
                              </a:lnTo>
                              <a:close/>
                              <a:moveTo>
                                <a:pt x="2" y="33"/>
                              </a:moveTo>
                              <a:lnTo>
                                <a:pt x="82" y="23"/>
                              </a:lnTo>
                              <a:lnTo>
                                <a:pt x="82" y="23"/>
                              </a:lnTo>
                              <a:lnTo>
                                <a:pt x="82" y="25"/>
                              </a:lnTo>
                              <a:lnTo>
                                <a:pt x="82" y="28"/>
                              </a:lnTo>
                              <a:lnTo>
                                <a:pt x="3" y="37"/>
                              </a:lnTo>
                              <a:lnTo>
                                <a:pt x="2" y="35"/>
                              </a:lnTo>
                              <a:lnTo>
                                <a:pt x="2" y="34"/>
                              </a:lnTo>
                              <a:lnTo>
                                <a:pt x="2" y="33"/>
                              </a:lnTo>
                              <a:close/>
                              <a:moveTo>
                                <a:pt x="2" y="31"/>
                              </a:moveTo>
                              <a:lnTo>
                                <a:pt x="81" y="20"/>
                              </a:lnTo>
                              <a:lnTo>
                                <a:pt x="82" y="22"/>
                              </a:lnTo>
                              <a:lnTo>
                                <a:pt x="82" y="23"/>
                              </a:lnTo>
                              <a:lnTo>
                                <a:pt x="2" y="33"/>
                              </a:lnTo>
                              <a:lnTo>
                                <a:pt x="2" y="32"/>
                              </a:lnTo>
                              <a:lnTo>
                                <a:pt x="2" y="31"/>
                              </a:lnTo>
                              <a:close/>
                              <a:moveTo>
                                <a:pt x="2" y="30"/>
                              </a:move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2" y="31"/>
                              </a:lnTo>
                              <a:lnTo>
                                <a:pt x="2" y="30"/>
                              </a:lnTo>
                              <a:lnTo>
                                <a:pt x="2" y="30"/>
                              </a:lnTo>
                              <a:close/>
                              <a:moveTo>
                                <a:pt x="1" y="20"/>
                              </a:moveTo>
                              <a:lnTo>
                                <a:pt x="81" y="20"/>
                              </a:lnTo>
                              <a:lnTo>
                                <a:pt x="81" y="15"/>
                              </a:lnTo>
                              <a:lnTo>
                                <a:pt x="81" y="18"/>
                              </a:lnTo>
                              <a:lnTo>
                                <a:pt x="81" y="20"/>
                              </a:lnTo>
                              <a:lnTo>
                                <a:pt x="2" y="30"/>
                              </a:lnTo>
                              <a:lnTo>
                                <a:pt x="2" y="28"/>
                              </a:lnTo>
                              <a:lnTo>
                                <a:pt x="1" y="25"/>
                              </a:lnTo>
                              <a:lnTo>
                                <a:pt x="1" y="20"/>
                              </a:lnTo>
                              <a:close/>
                              <a:moveTo>
                                <a:pt x="2" y="27"/>
                              </a:moveTo>
                              <a:lnTo>
                                <a:pt x="80" y="13"/>
                              </a:lnTo>
                              <a:lnTo>
                                <a:pt x="81" y="16"/>
                              </a:lnTo>
                              <a:lnTo>
                                <a:pt x="81" y="20"/>
                              </a:lnTo>
                              <a:lnTo>
                                <a:pt x="1" y="20"/>
                              </a:lnTo>
                              <a:lnTo>
                                <a:pt x="1" y="24"/>
                              </a:lnTo>
                              <a:lnTo>
                                <a:pt x="2" y="27"/>
                              </a:lnTo>
                              <a:close/>
                              <a:moveTo>
                                <a:pt x="1" y="17"/>
                              </a:moveTo>
                              <a:lnTo>
                                <a:pt x="79" y="0"/>
                              </a:lnTo>
                              <a:lnTo>
                                <a:pt x="79" y="3"/>
                              </a:lnTo>
                              <a:lnTo>
                                <a:pt x="79" y="5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1" y="17"/>
                              </a:lnTo>
                              <a:close/>
                              <a:moveTo>
                                <a:pt x="185" y="83"/>
                              </a:move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6"/>
                              </a:lnTo>
                              <a:lnTo>
                                <a:pt x="105" y="85"/>
                              </a:lnTo>
                              <a:lnTo>
                                <a:pt x="104" y="82"/>
                              </a:lnTo>
                              <a:lnTo>
                                <a:pt x="104" y="81"/>
                              </a:lnTo>
                              <a:lnTo>
                                <a:pt x="183" y="70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lnTo>
                                <a:pt x="184" y="75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close/>
                              <a:moveTo>
                                <a:pt x="184" y="77"/>
                              </a:moveTo>
                              <a:lnTo>
                                <a:pt x="105" y="89"/>
                              </a:ln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3"/>
                              </a:lnTo>
                              <a:lnTo>
                                <a:pt x="185" y="83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lnTo>
                                <a:pt x="184" y="77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3"/>
                              </a:lnTo>
                              <a:lnTo>
                                <a:pt x="105" y="91"/>
                              </a:lnTo>
                              <a:lnTo>
                                <a:pt x="105" y="88"/>
                              </a:lnTo>
                              <a:lnTo>
                                <a:pt x="105" y="89"/>
                              </a:lnTo>
                              <a:lnTo>
                                <a:pt x="184" y="77"/>
                              </a:lnTo>
                              <a:lnTo>
                                <a:pt x="184" y="79"/>
                              </a:lnTo>
                              <a:lnTo>
                                <a:pt x="184" y="76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5" y="89"/>
                              </a:lnTo>
                              <a:lnTo>
                                <a:pt x="105" y="91"/>
                              </a:lnTo>
                              <a:lnTo>
                                <a:pt x="105" y="89"/>
                              </a:lnTo>
                              <a:lnTo>
                                <a:pt x="107" y="93"/>
                              </a:lnTo>
                              <a:lnTo>
                                <a:pt x="184" y="74"/>
                              </a:lnTo>
                              <a:lnTo>
                                <a:pt x="184" y="78"/>
                              </a:lnTo>
                              <a:lnTo>
                                <a:pt x="184" y="76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6" y="87"/>
                              </a:moveTo>
                              <a:lnTo>
                                <a:pt x="107" y="96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07" y="93"/>
                              </a:lnTo>
                              <a:lnTo>
                                <a:pt x="105" y="90"/>
                              </a:lnTo>
                              <a:lnTo>
                                <a:pt x="105" y="89"/>
                              </a:lnTo>
                              <a:lnTo>
                                <a:pt x="184" y="78"/>
                              </a:lnTo>
                              <a:lnTo>
                                <a:pt x="185" y="81"/>
                              </a:lnTo>
                              <a:lnTo>
                                <a:pt x="185" y="82"/>
                              </a:lnTo>
                              <a:lnTo>
                                <a:pt x="185" y="84"/>
                              </a:lnTo>
                              <a:lnTo>
                                <a:pt x="185" y="86"/>
                              </a:lnTo>
                              <a:lnTo>
                                <a:pt x="186" y="87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7" y="98"/>
                              </a:lnTo>
                              <a:lnTo>
                                <a:pt x="107" y="99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86" y="87"/>
                              </a:lnTo>
                              <a:lnTo>
                                <a:pt x="186" y="88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5"/>
                              </a:moveTo>
                              <a:lnTo>
                                <a:pt x="107" y="95"/>
                              </a:lnTo>
                              <a:lnTo>
                                <a:pt x="107" y="99"/>
                              </a:lnTo>
                              <a:lnTo>
                                <a:pt x="108" y="100"/>
                              </a:lnTo>
                              <a:lnTo>
                                <a:pt x="107" y="98"/>
                              </a:lnTo>
                              <a:lnTo>
                                <a:pt x="186" y="90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lnTo>
                                <a:pt x="186" y="95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86" y="95"/>
                              </a:lnTo>
                              <a:lnTo>
                                <a:pt x="186" y="89"/>
                              </a:lnTo>
                              <a:lnTo>
                                <a:pt x="186" y="95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4"/>
                              </a:moveTo>
                              <a:lnTo>
                                <a:pt x="108" y="103"/>
                              </a:lnTo>
                              <a:lnTo>
                                <a:pt x="108" y="104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90"/>
                              </a:lnTo>
                              <a:lnTo>
                                <a:pt x="186" y="92"/>
                              </a:lnTo>
                              <a:lnTo>
                                <a:pt x="186" y="94"/>
                              </a:lnTo>
                              <a:lnTo>
                                <a:pt x="186" y="94"/>
                              </a:lnTo>
                              <a:close/>
                              <a:moveTo>
                                <a:pt x="187" y="95"/>
                              </a:moveTo>
                              <a:lnTo>
                                <a:pt x="108" y="104"/>
                              </a:lnTo>
                              <a:lnTo>
                                <a:pt x="108" y="104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94"/>
                              </a:lnTo>
                              <a:lnTo>
                                <a:pt x="186" y="95"/>
                              </a:lnTo>
                              <a:lnTo>
                                <a:pt x="187" y="95"/>
                              </a:lnTo>
                              <a:lnTo>
                                <a:pt x="187" y="95"/>
                              </a:lnTo>
                              <a:close/>
                              <a:moveTo>
                                <a:pt x="187" y="97"/>
                              </a:moveTo>
                              <a:lnTo>
                                <a:pt x="108" y="108"/>
                              </a:lnTo>
                              <a:lnTo>
                                <a:pt x="108" y="105"/>
                              </a:lnTo>
                              <a:lnTo>
                                <a:pt x="108" y="104"/>
                              </a:lnTo>
                              <a:lnTo>
                                <a:pt x="187" y="95"/>
                              </a:lnTo>
                              <a:lnTo>
                                <a:pt x="187" y="96"/>
                              </a:lnTo>
                              <a:lnTo>
                                <a:pt x="187" y="97"/>
                              </a:lnTo>
                              <a:close/>
                              <a:moveTo>
                                <a:pt x="189" y="104"/>
                              </a:moveTo>
                              <a:lnTo>
                                <a:pt x="109" y="109"/>
                              </a:lnTo>
                              <a:lnTo>
                                <a:pt x="109" y="112"/>
                              </a:lnTo>
                              <a:lnTo>
                                <a:pt x="109" y="110"/>
                              </a:lnTo>
                              <a:lnTo>
                                <a:pt x="108" y="108"/>
                              </a:lnTo>
                              <a:lnTo>
                                <a:pt x="187" y="97"/>
                              </a:lnTo>
                              <a:lnTo>
                                <a:pt x="187" y="99"/>
                              </a:lnTo>
                              <a:lnTo>
                                <a:pt x="187" y="101"/>
                              </a:lnTo>
                              <a:lnTo>
                                <a:pt x="189" y="104"/>
                              </a:lnTo>
                              <a:close/>
                              <a:moveTo>
                                <a:pt x="187" y="102"/>
                              </a:moveTo>
                              <a:lnTo>
                                <a:pt x="109" y="113"/>
                              </a:lnTo>
                              <a:lnTo>
                                <a:pt x="109" y="112"/>
                              </a:lnTo>
                              <a:lnTo>
                                <a:pt x="109" y="109"/>
                              </a:lnTo>
                              <a:lnTo>
                                <a:pt x="189" y="104"/>
                              </a:lnTo>
                              <a:lnTo>
                                <a:pt x="187" y="103"/>
                              </a:lnTo>
                              <a:lnTo>
                                <a:pt x="187" y="102"/>
                              </a:lnTo>
                              <a:close/>
                              <a:moveTo>
                                <a:pt x="189" y="112"/>
                              </a:moveTo>
                              <a:lnTo>
                                <a:pt x="110" y="120"/>
                              </a:lnTo>
                              <a:lnTo>
                                <a:pt x="110" y="120"/>
                              </a:lnTo>
                              <a:lnTo>
                                <a:pt x="110" y="119"/>
                              </a:lnTo>
                              <a:lnTo>
                                <a:pt x="110" y="118"/>
                              </a:lnTo>
                              <a:lnTo>
                                <a:pt x="189" y="109"/>
                              </a:lnTo>
                              <a:lnTo>
                                <a:pt x="189" y="111"/>
                              </a:lnTo>
                              <a:lnTo>
                                <a:pt x="189" y="112"/>
                              </a:lnTo>
                              <a:lnTo>
                                <a:pt x="189" y="112"/>
                              </a:lnTo>
                              <a:close/>
                              <a:moveTo>
                                <a:pt x="190" y="119"/>
                              </a:moveTo>
                              <a:lnTo>
                                <a:pt x="110" y="119"/>
                              </a:lnTo>
                              <a:lnTo>
                                <a:pt x="110" y="123"/>
                              </a:lnTo>
                              <a:lnTo>
                                <a:pt x="110" y="122"/>
                              </a:lnTo>
                              <a:lnTo>
                                <a:pt x="110" y="120"/>
                              </a:lnTo>
                              <a:lnTo>
                                <a:pt x="189" y="112"/>
                              </a:lnTo>
                              <a:lnTo>
                                <a:pt x="190" y="113"/>
                              </a:lnTo>
                              <a:lnTo>
                                <a:pt x="190" y="115"/>
                              </a:lnTo>
                              <a:lnTo>
                                <a:pt x="190" y="119"/>
                              </a:lnTo>
                              <a:close/>
                              <a:moveTo>
                                <a:pt x="190" y="115"/>
                              </a:moveTo>
                              <a:lnTo>
                                <a:pt x="110" y="123"/>
                              </a:lnTo>
                              <a:lnTo>
                                <a:pt x="110" y="119"/>
                              </a:lnTo>
                              <a:lnTo>
                                <a:pt x="114" y="136"/>
                              </a:lnTo>
                              <a:lnTo>
                                <a:pt x="110" y="119"/>
                              </a:lnTo>
                              <a:lnTo>
                                <a:pt x="190" y="119"/>
                              </a:lnTo>
                              <a:lnTo>
                                <a:pt x="185" y="101"/>
                              </a:lnTo>
                              <a:lnTo>
                                <a:pt x="190" y="119"/>
                              </a:lnTo>
                              <a:lnTo>
                                <a:pt x="190" y="115"/>
                              </a:lnTo>
                              <a:close/>
                              <a:moveTo>
                                <a:pt x="190" y="118"/>
                              </a:moveTo>
                              <a:lnTo>
                                <a:pt x="110" y="125"/>
                              </a:lnTo>
                              <a:lnTo>
                                <a:pt x="110" y="124"/>
                              </a:lnTo>
                              <a:lnTo>
                                <a:pt x="110" y="123"/>
                              </a:lnTo>
                              <a:lnTo>
                                <a:pt x="190" y="115"/>
                              </a:lnTo>
                              <a:lnTo>
                                <a:pt x="190" y="117"/>
                              </a:lnTo>
                              <a:lnTo>
                                <a:pt x="190" y="118"/>
                              </a:lnTo>
                              <a:close/>
                              <a:moveTo>
                                <a:pt x="190" y="121"/>
                              </a:moveTo>
                              <a:lnTo>
                                <a:pt x="111" y="128"/>
                              </a:lnTo>
                              <a:lnTo>
                                <a:pt x="111" y="127"/>
                              </a:lnTo>
                              <a:lnTo>
                                <a:pt x="110" y="125"/>
                              </a:lnTo>
                              <a:lnTo>
                                <a:pt x="190" y="118"/>
                              </a:lnTo>
                              <a:lnTo>
                                <a:pt x="190" y="119"/>
                              </a:lnTo>
                              <a:lnTo>
                                <a:pt x="190" y="121"/>
                              </a:lnTo>
                              <a:close/>
                              <a:moveTo>
                                <a:pt x="191" y="123"/>
                              </a:moveTo>
                              <a:lnTo>
                                <a:pt x="111" y="131"/>
                              </a:lnTo>
                              <a:lnTo>
                                <a:pt x="111" y="132"/>
                              </a:lnTo>
                              <a:lnTo>
                                <a:pt x="111" y="129"/>
                              </a:lnTo>
                              <a:lnTo>
                                <a:pt x="111" y="128"/>
                              </a:lnTo>
                              <a:lnTo>
                                <a:pt x="190" y="121"/>
                              </a:lnTo>
                              <a:lnTo>
                                <a:pt x="190" y="122"/>
                              </a:lnTo>
                              <a:lnTo>
                                <a:pt x="191" y="123"/>
                              </a:lnTo>
                              <a:lnTo>
                                <a:pt x="191" y="123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1"/>
                              </a:lnTo>
                              <a:lnTo>
                                <a:pt x="191" y="123"/>
                              </a:lnTo>
                              <a:lnTo>
                                <a:pt x="191" y="124"/>
                              </a:lnTo>
                              <a:lnTo>
                                <a:pt x="191" y="126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91" y="127"/>
                              </a:lnTo>
                              <a:lnTo>
                                <a:pt x="191" y="127"/>
                              </a:lnTo>
                              <a:lnTo>
                                <a:pt x="191" y="128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2" y="134"/>
                              </a:moveTo>
                              <a:lnTo>
                                <a:pt x="112" y="142"/>
                              </a:lnTo>
                              <a:lnTo>
                                <a:pt x="112" y="141"/>
                              </a:lnTo>
                              <a:lnTo>
                                <a:pt x="112" y="140"/>
                              </a:lnTo>
                              <a:lnTo>
                                <a:pt x="112" y="138"/>
                              </a:lnTo>
                              <a:lnTo>
                                <a:pt x="112" y="136"/>
                              </a:lnTo>
                              <a:lnTo>
                                <a:pt x="111" y="134"/>
                              </a:lnTo>
                              <a:lnTo>
                                <a:pt x="191" y="127"/>
                              </a:lnTo>
                              <a:lnTo>
                                <a:pt x="191" y="129"/>
                              </a:lnTo>
                              <a:lnTo>
                                <a:pt x="191" y="131"/>
                              </a:lnTo>
                              <a:lnTo>
                                <a:pt x="191" y="133"/>
                              </a:lnTo>
                              <a:lnTo>
                                <a:pt x="192" y="134"/>
                              </a:lnTo>
                              <a:lnTo>
                                <a:pt x="192" y="134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3"/>
                              </a:lnTo>
                              <a:lnTo>
                                <a:pt x="112" y="142"/>
                              </a:lnTo>
                              <a:lnTo>
                                <a:pt x="192" y="134"/>
                              </a:lnTo>
                              <a:lnTo>
                                <a:pt x="192" y="135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1"/>
                              </a:lnTo>
                              <a:lnTo>
                                <a:pt x="192" y="141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4" y="162"/>
                              </a:moveTo>
                              <a:lnTo>
                                <a:pt x="114" y="168"/>
                              </a:lnTo>
                              <a:lnTo>
                                <a:pt x="114" y="166"/>
                              </a:lnTo>
                              <a:lnTo>
                                <a:pt x="114" y="165"/>
                              </a:lnTo>
                              <a:lnTo>
                                <a:pt x="194" y="159"/>
                              </a:lnTo>
                              <a:lnTo>
                                <a:pt x="194" y="161"/>
                              </a:lnTo>
                              <a:lnTo>
                                <a:pt x="194" y="162"/>
                              </a:lnTo>
                              <a:close/>
                              <a:moveTo>
                                <a:pt x="194" y="169"/>
                              </a:moveTo>
                              <a:lnTo>
                                <a:pt x="114" y="174"/>
                              </a:lnTo>
                              <a:lnTo>
                                <a:pt x="114" y="173"/>
                              </a:lnTo>
                              <a:lnTo>
                                <a:pt x="114" y="172"/>
                              </a:lnTo>
                              <a:lnTo>
                                <a:pt x="194" y="166"/>
                              </a:lnTo>
                              <a:lnTo>
                                <a:pt x="194" y="168"/>
                              </a:lnTo>
                              <a:lnTo>
                                <a:pt x="194" y="169"/>
                              </a:lnTo>
                              <a:close/>
                              <a:moveTo>
                                <a:pt x="195" y="172"/>
                              </a:moveTo>
                              <a:lnTo>
                                <a:pt x="115" y="177"/>
                              </a:lnTo>
                              <a:lnTo>
                                <a:pt x="115" y="176"/>
                              </a:lnTo>
                              <a:lnTo>
                                <a:pt x="114" y="174"/>
                              </a:lnTo>
                              <a:lnTo>
                                <a:pt x="194" y="169"/>
                              </a:lnTo>
                              <a:lnTo>
                                <a:pt x="194" y="170"/>
                              </a:lnTo>
                              <a:lnTo>
                                <a:pt x="195" y="172"/>
                              </a:lnTo>
                              <a:close/>
                              <a:moveTo>
                                <a:pt x="195" y="184"/>
                              </a:moveTo>
                              <a:lnTo>
                                <a:pt x="115" y="187"/>
                              </a:lnTo>
                              <a:lnTo>
                                <a:pt x="116" y="190"/>
                              </a:lnTo>
                              <a:lnTo>
                                <a:pt x="115" y="189"/>
                              </a:lnTo>
                              <a:lnTo>
                                <a:pt x="115" y="190"/>
                              </a:lnTo>
                              <a:lnTo>
                                <a:pt x="195" y="181"/>
                              </a:lnTo>
                              <a:lnTo>
                                <a:pt x="195" y="183"/>
                              </a:lnTo>
                              <a:lnTo>
                                <a:pt x="195" y="182"/>
                              </a:lnTo>
                              <a:lnTo>
                                <a:pt x="195" y="184"/>
                              </a:lnTo>
                              <a:close/>
                              <a:moveTo>
                                <a:pt x="195" y="186"/>
                              </a:moveTo>
                              <a:lnTo>
                                <a:pt x="115" y="191"/>
                              </a:lnTo>
                              <a:lnTo>
                                <a:pt x="115" y="190"/>
                              </a:lnTo>
                              <a:lnTo>
                                <a:pt x="115" y="187"/>
                              </a:lnTo>
                              <a:lnTo>
                                <a:pt x="195" y="184"/>
                              </a:lnTo>
                              <a:lnTo>
                                <a:pt x="195" y="185"/>
                              </a:lnTo>
                              <a:lnTo>
                                <a:pt x="195" y="186"/>
                              </a:lnTo>
                              <a:close/>
                              <a:moveTo>
                                <a:pt x="197" y="222"/>
                              </a:move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17" y="222"/>
                              </a:lnTo>
                              <a:lnTo>
                                <a:pt x="117" y="221"/>
                              </a:lnTo>
                              <a:lnTo>
                                <a:pt x="197" y="219"/>
                              </a:lnTo>
                              <a:lnTo>
                                <a:pt x="197" y="221"/>
                              </a:lnTo>
                              <a:lnTo>
                                <a:pt x="197" y="222"/>
                              </a:lnTo>
                              <a:lnTo>
                                <a:pt x="197" y="222"/>
                              </a:lnTo>
                              <a:close/>
                              <a:moveTo>
                                <a:pt x="197" y="225"/>
                              </a:moveTo>
                              <a:lnTo>
                                <a:pt x="117" y="226"/>
                              </a:lnTo>
                              <a:lnTo>
                                <a:pt x="117" y="227"/>
                              </a:lnTo>
                              <a:lnTo>
                                <a:pt x="117" y="225"/>
                              </a:lnTo>
                              <a:lnTo>
                                <a:pt x="117" y="224"/>
                              </a:lnTo>
                              <a:lnTo>
                                <a:pt x="197" y="222"/>
                              </a:lnTo>
                              <a:lnTo>
                                <a:pt x="197" y="223"/>
                              </a:lnTo>
                              <a:lnTo>
                                <a:pt x="197" y="225"/>
                              </a:lnTo>
                              <a:lnTo>
                                <a:pt x="197" y="225"/>
                              </a:lnTo>
                              <a:close/>
                              <a:moveTo>
                                <a:pt x="197" y="228"/>
                              </a:moveTo>
                              <a:lnTo>
                                <a:pt x="117" y="231"/>
                              </a:lnTo>
                              <a:lnTo>
                                <a:pt x="117" y="232"/>
                              </a:lnTo>
                              <a:lnTo>
                                <a:pt x="117" y="228"/>
                              </a:lnTo>
                              <a:lnTo>
                                <a:pt x="117" y="226"/>
                              </a:lnTo>
                              <a:lnTo>
                                <a:pt x="197" y="225"/>
                              </a:lnTo>
                              <a:lnTo>
                                <a:pt x="197" y="226"/>
                              </a:lnTo>
                              <a:lnTo>
                                <a:pt x="197" y="228"/>
                              </a:lnTo>
                              <a:lnTo>
                                <a:pt x="197" y="228"/>
                              </a:lnTo>
                              <a:close/>
                              <a:moveTo>
                                <a:pt x="197" y="231"/>
                              </a:moveTo>
                              <a:lnTo>
                                <a:pt x="117" y="233"/>
                              </a:lnTo>
                              <a:lnTo>
                                <a:pt x="117" y="233"/>
                              </a:lnTo>
                              <a:lnTo>
                                <a:pt x="117" y="232"/>
                              </a:lnTo>
                              <a:lnTo>
                                <a:pt x="117" y="231"/>
                              </a:lnTo>
                              <a:lnTo>
                                <a:pt x="197" y="228"/>
                              </a:lnTo>
                              <a:lnTo>
                                <a:pt x="197" y="230"/>
                              </a:lnTo>
                              <a:lnTo>
                                <a:pt x="197" y="231"/>
                              </a:lnTo>
                              <a:lnTo>
                                <a:pt x="197" y="231"/>
                              </a:lnTo>
                              <a:close/>
                              <a:moveTo>
                                <a:pt x="197" y="234"/>
                              </a:moveTo>
                              <a:lnTo>
                                <a:pt x="117" y="236"/>
                              </a:lnTo>
                              <a:lnTo>
                                <a:pt x="117" y="236"/>
                              </a:lnTo>
                              <a:lnTo>
                                <a:pt x="117" y="234"/>
                              </a:lnTo>
                              <a:lnTo>
                                <a:pt x="117" y="233"/>
                              </a:lnTo>
                              <a:lnTo>
                                <a:pt x="197" y="231"/>
                              </a:lnTo>
                              <a:lnTo>
                                <a:pt x="197" y="233"/>
                              </a:lnTo>
                              <a:lnTo>
                                <a:pt x="197" y="234"/>
                              </a:lnTo>
                              <a:lnTo>
                                <a:pt x="197" y="234"/>
                              </a:lnTo>
                              <a:close/>
                              <a:moveTo>
                                <a:pt x="197" y="237"/>
                              </a:moveTo>
                              <a:lnTo>
                                <a:pt x="117" y="239"/>
                              </a:lnTo>
                              <a:lnTo>
                                <a:pt x="117" y="239"/>
                              </a:lnTo>
                              <a:lnTo>
                                <a:pt x="117" y="237"/>
                              </a:lnTo>
                              <a:lnTo>
                                <a:pt x="117" y="236"/>
                              </a:lnTo>
                              <a:lnTo>
                                <a:pt x="197" y="234"/>
                              </a:lnTo>
                              <a:lnTo>
                                <a:pt x="197" y="236"/>
                              </a:lnTo>
                              <a:lnTo>
                                <a:pt x="197" y="237"/>
                              </a:lnTo>
                              <a:lnTo>
                                <a:pt x="197" y="237"/>
                              </a:lnTo>
                              <a:close/>
                              <a:moveTo>
                                <a:pt x="197" y="23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7" y="240"/>
                              </a:lnTo>
                              <a:lnTo>
                                <a:pt x="117" y="239"/>
                              </a:lnTo>
                              <a:lnTo>
                                <a:pt x="197" y="237"/>
                              </a:lnTo>
                              <a:lnTo>
                                <a:pt x="197" y="239"/>
                              </a:lnTo>
                              <a:lnTo>
                                <a:pt x="197" y="240"/>
                              </a:lnTo>
                              <a:lnTo>
                                <a:pt x="197" y="239"/>
                              </a:lnTo>
                              <a:close/>
                              <a:moveTo>
                                <a:pt x="197" y="242"/>
                              </a:moveTo>
                              <a:lnTo>
                                <a:pt x="117" y="243"/>
                              </a:lnTo>
                              <a:lnTo>
                                <a:pt x="117" y="244"/>
                              </a:lnTo>
                              <a:lnTo>
                                <a:pt x="117" y="242"/>
                              </a:lnTo>
                              <a:lnTo>
                                <a:pt x="197" y="239"/>
                              </a:lnTo>
                              <a:lnTo>
                                <a:pt x="197" y="241"/>
                              </a:lnTo>
                              <a:lnTo>
                                <a:pt x="197" y="241"/>
                              </a:lnTo>
                              <a:lnTo>
                                <a:pt x="197" y="242"/>
                              </a:lnTo>
                              <a:close/>
                              <a:moveTo>
                                <a:pt x="197" y="245"/>
                              </a:moveTo>
                              <a:lnTo>
                                <a:pt x="117" y="245"/>
                              </a:lnTo>
                              <a:lnTo>
                                <a:pt x="117" y="246"/>
                              </a:lnTo>
                              <a:lnTo>
                                <a:pt x="117" y="244"/>
                              </a:lnTo>
                              <a:lnTo>
                                <a:pt x="117" y="243"/>
                              </a:lnTo>
                              <a:lnTo>
                                <a:pt x="197" y="242"/>
                              </a:lnTo>
                              <a:lnTo>
                                <a:pt x="197" y="243"/>
                              </a:lnTo>
                              <a:lnTo>
                                <a:pt x="197" y="244"/>
                              </a:lnTo>
                              <a:lnTo>
                                <a:pt x="197" y="245"/>
                              </a:lnTo>
                              <a:close/>
                              <a:moveTo>
                                <a:pt x="197" y="246"/>
                              </a:moveTo>
                              <a:lnTo>
                                <a:pt x="117" y="247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5"/>
                              </a:lnTo>
                              <a:lnTo>
                                <a:pt x="197" y="245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close/>
                              <a:moveTo>
                                <a:pt x="197" y="248"/>
                              </a:moveTo>
                              <a:lnTo>
                                <a:pt x="117" y="250"/>
                              </a:lnTo>
                              <a:lnTo>
                                <a:pt x="117" y="250"/>
                              </a:lnTo>
                              <a:lnTo>
                                <a:pt x="117" y="249"/>
                              </a:lnTo>
                              <a:lnTo>
                                <a:pt x="117" y="247"/>
                              </a:lnTo>
                              <a:lnTo>
                                <a:pt x="197" y="246"/>
                              </a:lnTo>
                              <a:lnTo>
                                <a:pt x="197" y="247"/>
                              </a:lnTo>
                              <a:lnTo>
                                <a:pt x="197" y="248"/>
                              </a:lnTo>
                              <a:lnTo>
                                <a:pt x="197" y="248"/>
                              </a:lnTo>
                              <a:close/>
                              <a:moveTo>
                                <a:pt x="197" y="251"/>
                              </a:moveTo>
                              <a:lnTo>
                                <a:pt x="118" y="253"/>
                              </a:lnTo>
                              <a:lnTo>
                                <a:pt x="117" y="252"/>
                              </a:lnTo>
                              <a:lnTo>
                                <a:pt x="117" y="251"/>
                              </a:lnTo>
                              <a:lnTo>
                                <a:pt x="117" y="250"/>
                              </a:lnTo>
                              <a:lnTo>
                                <a:pt x="197" y="248"/>
                              </a:lnTo>
                              <a:lnTo>
                                <a:pt x="197" y="250"/>
                              </a:lnTo>
                              <a:lnTo>
                                <a:pt x="197" y="252"/>
                              </a:lnTo>
                              <a:lnTo>
                                <a:pt x="197" y="251"/>
                              </a:lnTo>
                              <a:close/>
                              <a:moveTo>
                                <a:pt x="198" y="255"/>
                              </a:moveTo>
                              <a:lnTo>
                                <a:pt x="117" y="255"/>
                              </a:lnTo>
                              <a:lnTo>
                                <a:pt x="118" y="254"/>
                              </a:lnTo>
                              <a:lnTo>
                                <a:pt x="118" y="253"/>
                              </a:lnTo>
                              <a:lnTo>
                                <a:pt x="197" y="251"/>
                              </a:lnTo>
                              <a:lnTo>
                                <a:pt x="197" y="253"/>
                              </a:lnTo>
                              <a:lnTo>
                                <a:pt x="198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800" y="207000"/>
                          <a:ext cx="29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87">
                              <a:moveTo>
                                <a:pt x="168" y="102"/>
                              </a:moveTo>
                              <a:lnTo>
                                <a:pt x="89" y="113"/>
                              </a:lnTo>
                              <a:lnTo>
                                <a:pt x="106" y="140"/>
                              </a:lnTo>
                              <a:lnTo>
                                <a:pt x="93" y="130"/>
                              </a:lnTo>
                              <a:lnTo>
                                <a:pt x="80" y="121"/>
                              </a:lnTo>
                              <a:lnTo>
                                <a:pt x="67" y="112"/>
                              </a:lnTo>
                              <a:lnTo>
                                <a:pt x="54" y="103"/>
                              </a:lnTo>
                              <a:lnTo>
                                <a:pt x="40" y="93"/>
                              </a:lnTo>
                              <a:lnTo>
                                <a:pt x="27" y="84"/>
                              </a:lnTo>
                              <a:lnTo>
                                <a:pt x="14" y="75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60" y="9"/>
                              </a:lnTo>
                              <a:lnTo>
                                <a:pt x="73" y="19"/>
                              </a:lnTo>
                              <a:lnTo>
                                <a:pt x="85" y="28"/>
                              </a:lnTo>
                              <a:lnTo>
                                <a:pt x="99" y="37"/>
                              </a:lnTo>
                              <a:lnTo>
                                <a:pt x="112" y="46"/>
                              </a:lnTo>
                              <a:lnTo>
                                <a:pt x="125" y="55"/>
                              </a:lnTo>
                              <a:lnTo>
                                <a:pt x="139" y="65"/>
                              </a:lnTo>
                              <a:lnTo>
                                <a:pt x="152" y="74"/>
                              </a:lnTo>
                              <a:lnTo>
                                <a:pt x="168" y="102"/>
                              </a:lnTo>
                              <a:close/>
                              <a:moveTo>
                                <a:pt x="182" y="287"/>
                              </a:moveTo>
                              <a:lnTo>
                                <a:pt x="103" y="287"/>
                              </a:lnTo>
                              <a:lnTo>
                                <a:pt x="102" y="276"/>
                              </a:lnTo>
                              <a:lnTo>
                                <a:pt x="102" y="265"/>
                              </a:lnTo>
                              <a:lnTo>
                                <a:pt x="102" y="253"/>
                              </a:lnTo>
                              <a:lnTo>
                                <a:pt x="101" y="242"/>
                              </a:lnTo>
                              <a:lnTo>
                                <a:pt x="101" y="231"/>
                              </a:lnTo>
                              <a:lnTo>
                                <a:pt x="100" y="221"/>
                              </a:lnTo>
                              <a:lnTo>
                                <a:pt x="100" y="209"/>
                              </a:lnTo>
                              <a:lnTo>
                                <a:pt x="99" y="198"/>
                              </a:lnTo>
                              <a:lnTo>
                                <a:pt x="98" y="188"/>
                              </a:lnTo>
                              <a:lnTo>
                                <a:pt x="97" y="176"/>
                              </a:lnTo>
                              <a:lnTo>
                                <a:pt x="96" y="165"/>
                              </a:lnTo>
                              <a:lnTo>
                                <a:pt x="95" y="155"/>
                              </a:lnTo>
                              <a:lnTo>
                                <a:pt x="94" y="145"/>
                              </a:lnTo>
                              <a:lnTo>
                                <a:pt x="93" y="133"/>
                              </a:lnTo>
                              <a:lnTo>
                                <a:pt x="90" y="123"/>
                              </a:lnTo>
                              <a:lnTo>
                                <a:pt x="89" y="113"/>
                              </a:lnTo>
                              <a:lnTo>
                                <a:pt x="168" y="102"/>
                              </a:lnTo>
                              <a:lnTo>
                                <a:pt x="170" y="113"/>
                              </a:lnTo>
                              <a:lnTo>
                                <a:pt x="171" y="124"/>
                              </a:lnTo>
                              <a:lnTo>
                                <a:pt x="172" y="135"/>
                              </a:lnTo>
                              <a:lnTo>
                                <a:pt x="175" y="147"/>
                              </a:lnTo>
                              <a:lnTo>
                                <a:pt x="176" y="158"/>
                              </a:lnTo>
                              <a:lnTo>
                                <a:pt x="177" y="169"/>
                              </a:lnTo>
                              <a:lnTo>
                                <a:pt x="178" y="181"/>
                              </a:lnTo>
                              <a:lnTo>
                                <a:pt x="179" y="193"/>
                              </a:lnTo>
                              <a:lnTo>
                                <a:pt x="180" y="204"/>
                              </a:lnTo>
                              <a:lnTo>
                                <a:pt x="180" y="215"/>
                              </a:lnTo>
                              <a:lnTo>
                                <a:pt x="181" y="228"/>
                              </a:lnTo>
                              <a:lnTo>
                                <a:pt x="181" y="239"/>
                              </a:lnTo>
                              <a:lnTo>
                                <a:pt x="182" y="251"/>
                              </a:lnTo>
                              <a:lnTo>
                                <a:pt x="182" y="263"/>
                              </a:lnTo>
                              <a:lnTo>
                                <a:pt x="182" y="275"/>
                              </a:lnTo>
                              <a:lnTo>
                                <a:pt x="182" y="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23544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9">
                              <a:moveTo>
                                <a:pt x="46" y="0"/>
                              </a:moveTo>
                              <a:lnTo>
                                <a:pt x="151" y="73"/>
                              </a:lnTo>
                              <a:lnTo>
                                <a:pt x="105" y="139"/>
                              </a:lnTo>
                              <a:lnTo>
                                <a:pt x="0" y="64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1320"/>
                          <a:ext cx="1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85">
                              <a:moveTo>
                                <a:pt x="0" y="10"/>
                              </a:moveTo>
                              <a:lnTo>
                                <a:pt x="79" y="0"/>
                              </a:lnTo>
                              <a:lnTo>
                                <a:pt x="81" y="11"/>
                              </a:lnTo>
                              <a:lnTo>
                                <a:pt x="82" y="22"/>
                              </a:lnTo>
                              <a:lnTo>
                                <a:pt x="83" y="34"/>
                              </a:lnTo>
                              <a:lnTo>
                                <a:pt x="85" y="45"/>
                              </a:lnTo>
                              <a:lnTo>
                                <a:pt x="86" y="56"/>
                              </a:lnTo>
                              <a:lnTo>
                                <a:pt x="87" y="67"/>
                              </a:lnTo>
                              <a:lnTo>
                                <a:pt x="88" y="79"/>
                              </a:lnTo>
                              <a:lnTo>
                                <a:pt x="89" y="90"/>
                              </a:lnTo>
                              <a:lnTo>
                                <a:pt x="89" y="102"/>
                              </a:lnTo>
                              <a:lnTo>
                                <a:pt x="90" y="114"/>
                              </a:lnTo>
                              <a:lnTo>
                                <a:pt x="91" y="125"/>
                              </a:lnTo>
                              <a:lnTo>
                                <a:pt x="91" y="137"/>
                              </a:lnTo>
                              <a:lnTo>
                                <a:pt x="92" y="148"/>
                              </a:lnTo>
                              <a:lnTo>
                                <a:pt x="92" y="161"/>
                              </a:lnTo>
                              <a:lnTo>
                                <a:pt x="92" y="172"/>
                              </a:lnTo>
                              <a:lnTo>
                                <a:pt x="92" y="184"/>
                              </a:lnTo>
                              <a:lnTo>
                                <a:pt x="12" y="185"/>
                              </a:lnTo>
                              <a:lnTo>
                                <a:pt x="12" y="174"/>
                              </a:lnTo>
                              <a:lnTo>
                                <a:pt x="12" y="163"/>
                              </a:lnTo>
                              <a:lnTo>
                                <a:pt x="12" y="151"/>
                              </a:lnTo>
                              <a:lnTo>
                                <a:pt x="11" y="140"/>
                              </a:lnTo>
                              <a:lnTo>
                                <a:pt x="11" y="129"/>
                              </a:lnTo>
                              <a:lnTo>
                                <a:pt x="10" y="118"/>
                              </a:lnTo>
                              <a:lnTo>
                                <a:pt x="10" y="107"/>
                              </a:lnTo>
                              <a:lnTo>
                                <a:pt x="9" y="96"/>
                              </a:lnTo>
                              <a:lnTo>
                                <a:pt x="8" y="85"/>
                              </a:lnTo>
                              <a:lnTo>
                                <a:pt x="7" y="75"/>
                              </a:lnTo>
                              <a:lnTo>
                                <a:pt x="6" y="63"/>
                              </a:lnTo>
                              <a:lnTo>
                                <a:pt x="5" y="53"/>
                              </a:lnTo>
                              <a:lnTo>
                                <a:pt x="4" y="42"/>
                              </a:lnTo>
                              <a:lnTo>
                                <a:pt x="3" y="32"/>
                              </a:lnTo>
                              <a:lnTo>
                                <a:pt x="1" y="21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200" y="397440"/>
                          <a:ext cx="1861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969">
                              <a:moveTo>
                                <a:pt x="105" y="969"/>
                              </a:moveTo>
                              <a:lnTo>
                                <a:pt x="0" y="895"/>
                              </a:lnTo>
                              <a:lnTo>
                                <a:pt x="46" y="886"/>
                              </a:lnTo>
                              <a:lnTo>
                                <a:pt x="91" y="876"/>
                              </a:lnTo>
                              <a:lnTo>
                                <a:pt x="135" y="865"/>
                              </a:lnTo>
                              <a:lnTo>
                                <a:pt x="179" y="851"/>
                              </a:lnTo>
                              <a:lnTo>
                                <a:pt x="222" y="836"/>
                              </a:lnTo>
                              <a:lnTo>
                                <a:pt x="264" y="819"/>
                              </a:lnTo>
                              <a:lnTo>
                                <a:pt x="305" y="801"/>
                              </a:lnTo>
                              <a:lnTo>
                                <a:pt x="345" y="781"/>
                              </a:lnTo>
                              <a:lnTo>
                                <a:pt x="385" y="760"/>
                              </a:lnTo>
                              <a:lnTo>
                                <a:pt x="424" y="738"/>
                              </a:lnTo>
                              <a:lnTo>
                                <a:pt x="462" y="714"/>
                              </a:lnTo>
                              <a:lnTo>
                                <a:pt x="499" y="689"/>
                              </a:lnTo>
                              <a:lnTo>
                                <a:pt x="535" y="663"/>
                              </a:lnTo>
                              <a:lnTo>
                                <a:pt x="571" y="635"/>
                              </a:lnTo>
                              <a:lnTo>
                                <a:pt x="606" y="607"/>
                              </a:lnTo>
                              <a:lnTo>
                                <a:pt x="639" y="577"/>
                              </a:lnTo>
                              <a:lnTo>
                                <a:pt x="672" y="547"/>
                              </a:lnTo>
                              <a:lnTo>
                                <a:pt x="704" y="515"/>
                              </a:lnTo>
                              <a:lnTo>
                                <a:pt x="736" y="482"/>
                              </a:lnTo>
                              <a:lnTo>
                                <a:pt x="766" y="450"/>
                              </a:lnTo>
                              <a:lnTo>
                                <a:pt x="795" y="416"/>
                              </a:lnTo>
                              <a:lnTo>
                                <a:pt x="824" y="381"/>
                              </a:lnTo>
                              <a:lnTo>
                                <a:pt x="853" y="345"/>
                              </a:lnTo>
                              <a:lnTo>
                                <a:pt x="879" y="308"/>
                              </a:lnTo>
                              <a:lnTo>
                                <a:pt x="906" y="271"/>
                              </a:lnTo>
                              <a:lnTo>
                                <a:pt x="931" y="234"/>
                              </a:lnTo>
                              <a:lnTo>
                                <a:pt x="955" y="196"/>
                              </a:lnTo>
                              <a:lnTo>
                                <a:pt x="979" y="157"/>
                              </a:lnTo>
                              <a:lnTo>
                                <a:pt x="1002" y="119"/>
                              </a:lnTo>
                              <a:lnTo>
                                <a:pt x="1024" y="80"/>
                              </a:lnTo>
                              <a:lnTo>
                                <a:pt x="1045" y="40"/>
                              </a:lnTo>
                              <a:lnTo>
                                <a:pt x="1066" y="0"/>
                              </a:lnTo>
                              <a:lnTo>
                                <a:pt x="1172" y="74"/>
                              </a:lnTo>
                              <a:lnTo>
                                <a:pt x="1151" y="114"/>
                              </a:lnTo>
                              <a:lnTo>
                                <a:pt x="1130" y="153"/>
                              </a:lnTo>
                              <a:lnTo>
                                <a:pt x="1108" y="193"/>
                              </a:lnTo>
                              <a:lnTo>
                                <a:pt x="1085" y="232"/>
                              </a:lnTo>
                              <a:lnTo>
                                <a:pt x="1061" y="270"/>
                              </a:lnTo>
                              <a:lnTo>
                                <a:pt x="1037" y="308"/>
                              </a:lnTo>
                              <a:lnTo>
                                <a:pt x="1012" y="346"/>
                              </a:lnTo>
                              <a:lnTo>
                                <a:pt x="985" y="383"/>
                              </a:lnTo>
                              <a:lnTo>
                                <a:pt x="958" y="419"/>
                              </a:lnTo>
                              <a:lnTo>
                                <a:pt x="931" y="455"/>
                              </a:lnTo>
                              <a:lnTo>
                                <a:pt x="901" y="490"/>
                              </a:lnTo>
                              <a:lnTo>
                                <a:pt x="872" y="523"/>
                              </a:lnTo>
                              <a:lnTo>
                                <a:pt x="841" y="557"/>
                              </a:lnTo>
                              <a:lnTo>
                                <a:pt x="810" y="589"/>
                              </a:lnTo>
                              <a:lnTo>
                                <a:pt x="778" y="621"/>
                              </a:lnTo>
                              <a:lnTo>
                                <a:pt x="745" y="652"/>
                              </a:lnTo>
                              <a:lnTo>
                                <a:pt x="711" y="681"/>
                              </a:lnTo>
                              <a:lnTo>
                                <a:pt x="676" y="709"/>
                              </a:lnTo>
                              <a:lnTo>
                                <a:pt x="642" y="737"/>
                              </a:lnTo>
                              <a:lnTo>
                                <a:pt x="605" y="763"/>
                              </a:lnTo>
                              <a:lnTo>
                                <a:pt x="568" y="788"/>
                              </a:lnTo>
                              <a:lnTo>
                                <a:pt x="530" y="812"/>
                              </a:lnTo>
                              <a:lnTo>
                                <a:pt x="491" y="834"/>
                              </a:lnTo>
                              <a:lnTo>
                                <a:pt x="452" y="856"/>
                              </a:lnTo>
                              <a:lnTo>
                                <a:pt x="411" y="875"/>
                              </a:lnTo>
                              <a:lnTo>
                                <a:pt x="370" y="894"/>
                              </a:lnTo>
                              <a:lnTo>
                                <a:pt x="328" y="910"/>
                              </a:lnTo>
                              <a:lnTo>
                                <a:pt x="285" y="925"/>
                              </a:lnTo>
                              <a:lnTo>
                                <a:pt x="242" y="939"/>
                              </a:lnTo>
                              <a:lnTo>
                                <a:pt x="197" y="951"/>
                              </a:lnTo>
                              <a:lnTo>
                                <a:pt x="151" y="960"/>
                              </a:lnTo>
                              <a:lnTo>
                                <a:pt x="105" y="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475560"/>
                          <a:ext cx="133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511">
                              <a:moveTo>
                                <a:pt x="17" y="362"/>
                              </a:moveTo>
                              <a:lnTo>
                                <a:pt x="45" y="368"/>
                              </a:lnTo>
                              <a:lnTo>
                                <a:pt x="151" y="443"/>
                              </a:lnTo>
                              <a:lnTo>
                                <a:pt x="106" y="508"/>
                              </a:lnTo>
                              <a:lnTo>
                                <a:pt x="0" y="433"/>
                              </a:lnTo>
                              <a:lnTo>
                                <a:pt x="17" y="362"/>
                              </a:lnTo>
                              <a:close/>
                              <a:moveTo>
                                <a:pt x="35" y="359"/>
                              </a:moveTo>
                              <a:lnTo>
                                <a:pt x="55" y="435"/>
                              </a:lnTo>
                              <a:lnTo>
                                <a:pt x="52" y="436"/>
                              </a:lnTo>
                              <a:lnTo>
                                <a:pt x="46" y="438"/>
                              </a:lnTo>
                              <a:lnTo>
                                <a:pt x="40" y="439"/>
                              </a:lnTo>
                              <a:lnTo>
                                <a:pt x="35" y="440"/>
                              </a:lnTo>
                              <a:lnTo>
                                <a:pt x="29" y="441"/>
                              </a:lnTo>
                              <a:lnTo>
                                <a:pt x="17" y="362"/>
                              </a:lnTo>
                              <a:lnTo>
                                <a:pt x="22" y="361"/>
                              </a:lnTo>
                              <a:lnTo>
                                <a:pt x="27" y="360"/>
                              </a:lnTo>
                              <a:lnTo>
                                <a:pt x="32" y="359"/>
                              </a:lnTo>
                              <a:lnTo>
                                <a:pt x="38" y="358"/>
                              </a:lnTo>
                              <a:lnTo>
                                <a:pt x="35" y="359"/>
                              </a:lnTo>
                              <a:close/>
                              <a:moveTo>
                                <a:pt x="39" y="358"/>
                              </a:moveTo>
                              <a:lnTo>
                                <a:pt x="52" y="436"/>
                              </a:lnTo>
                              <a:lnTo>
                                <a:pt x="56" y="435"/>
                              </a:lnTo>
                              <a:lnTo>
                                <a:pt x="51" y="436"/>
                              </a:lnTo>
                              <a:lnTo>
                                <a:pt x="55" y="435"/>
                              </a:lnTo>
                              <a:lnTo>
                                <a:pt x="35" y="359"/>
                              </a:lnTo>
                              <a:lnTo>
                                <a:pt x="39" y="358"/>
                              </a:lnTo>
                              <a:lnTo>
                                <a:pt x="36" y="359"/>
                              </a:lnTo>
                              <a:lnTo>
                                <a:pt x="39" y="358"/>
                              </a:lnTo>
                              <a:close/>
                              <a:moveTo>
                                <a:pt x="41" y="358"/>
                              </a:moveTo>
                              <a:lnTo>
                                <a:pt x="56" y="435"/>
                              </a:lnTo>
                              <a:lnTo>
                                <a:pt x="55" y="435"/>
                              </a:lnTo>
                              <a:lnTo>
                                <a:pt x="55" y="436"/>
                              </a:lnTo>
                              <a:lnTo>
                                <a:pt x="52" y="436"/>
                              </a:lnTo>
                              <a:lnTo>
                                <a:pt x="39" y="358"/>
                              </a:lnTo>
                              <a:lnTo>
                                <a:pt x="40" y="358"/>
                              </a:lnTo>
                              <a:lnTo>
                                <a:pt x="41" y="358"/>
                              </a:lnTo>
                              <a:lnTo>
                                <a:pt x="41" y="358"/>
                              </a:lnTo>
                              <a:close/>
                              <a:moveTo>
                                <a:pt x="59" y="353"/>
                              </a:moveTo>
                              <a:lnTo>
                                <a:pt x="74" y="432"/>
                              </a:lnTo>
                              <a:lnTo>
                                <a:pt x="70" y="433"/>
                              </a:lnTo>
                              <a:lnTo>
                                <a:pt x="65" y="434"/>
                              </a:lnTo>
                              <a:lnTo>
                                <a:pt x="60" y="434"/>
                              </a:lnTo>
                              <a:lnTo>
                                <a:pt x="56" y="435"/>
                              </a:lnTo>
                              <a:lnTo>
                                <a:pt x="41" y="358"/>
                              </a:lnTo>
                              <a:lnTo>
                                <a:pt x="45" y="357"/>
                              </a:lnTo>
                              <a:lnTo>
                                <a:pt x="49" y="356"/>
                              </a:lnTo>
                              <a:lnTo>
                                <a:pt x="55" y="354"/>
                              </a:lnTo>
                              <a:lnTo>
                                <a:pt x="59" y="353"/>
                              </a:lnTo>
                              <a:close/>
                              <a:moveTo>
                                <a:pt x="81" y="349"/>
                              </a:moveTo>
                              <a:lnTo>
                                <a:pt x="99" y="427"/>
                              </a:lnTo>
                              <a:lnTo>
                                <a:pt x="93" y="428"/>
                              </a:lnTo>
                              <a:lnTo>
                                <a:pt x="89" y="429"/>
                              </a:lnTo>
                              <a:lnTo>
                                <a:pt x="84" y="430"/>
                              </a:lnTo>
                              <a:lnTo>
                                <a:pt x="79" y="431"/>
                              </a:lnTo>
                              <a:lnTo>
                                <a:pt x="64" y="352"/>
                              </a:lnTo>
                              <a:lnTo>
                                <a:pt x="68" y="351"/>
                              </a:lnTo>
                              <a:lnTo>
                                <a:pt x="72" y="350"/>
                              </a:lnTo>
                              <a:lnTo>
                                <a:pt x="77" y="350"/>
                              </a:lnTo>
                              <a:lnTo>
                                <a:pt x="81" y="349"/>
                              </a:lnTo>
                              <a:close/>
                              <a:moveTo>
                                <a:pt x="104" y="343"/>
                              </a:moveTo>
                              <a:lnTo>
                                <a:pt x="121" y="421"/>
                              </a:lnTo>
                              <a:lnTo>
                                <a:pt x="122" y="421"/>
                              </a:lnTo>
                              <a:lnTo>
                                <a:pt x="117" y="422"/>
                              </a:lnTo>
                              <a:lnTo>
                                <a:pt x="112" y="424"/>
                              </a:lnTo>
                              <a:lnTo>
                                <a:pt x="107" y="425"/>
                              </a:lnTo>
                              <a:lnTo>
                                <a:pt x="103" y="426"/>
                              </a:lnTo>
                              <a:lnTo>
                                <a:pt x="85" y="348"/>
                              </a:lnTo>
                              <a:lnTo>
                                <a:pt x="89" y="347"/>
                              </a:lnTo>
                              <a:lnTo>
                                <a:pt x="94" y="346"/>
                              </a:lnTo>
                              <a:lnTo>
                                <a:pt x="99" y="345"/>
                              </a:lnTo>
                              <a:lnTo>
                                <a:pt x="103" y="344"/>
                              </a:lnTo>
                              <a:lnTo>
                                <a:pt x="104" y="343"/>
                              </a:lnTo>
                              <a:close/>
                              <a:moveTo>
                                <a:pt x="105" y="343"/>
                              </a:moveTo>
                              <a:lnTo>
                                <a:pt x="123" y="421"/>
                              </a:lnTo>
                              <a:lnTo>
                                <a:pt x="123" y="421"/>
                              </a:lnTo>
                              <a:lnTo>
                                <a:pt x="122" y="421"/>
                              </a:lnTo>
                              <a:lnTo>
                                <a:pt x="121" y="421"/>
                              </a:lnTo>
                              <a:lnTo>
                                <a:pt x="104" y="343"/>
                              </a:lnTo>
                              <a:lnTo>
                                <a:pt x="104" y="343"/>
                              </a:lnTo>
                              <a:lnTo>
                                <a:pt x="105" y="343"/>
                              </a:lnTo>
                              <a:lnTo>
                                <a:pt x="105" y="343"/>
                              </a:lnTo>
                              <a:close/>
                              <a:moveTo>
                                <a:pt x="113" y="341"/>
                              </a:moveTo>
                              <a:lnTo>
                                <a:pt x="133" y="419"/>
                              </a:lnTo>
                              <a:lnTo>
                                <a:pt x="130" y="419"/>
                              </a:lnTo>
                              <a:lnTo>
                                <a:pt x="128" y="420"/>
                              </a:lnTo>
                              <a:lnTo>
                                <a:pt x="125" y="420"/>
                              </a:lnTo>
                              <a:lnTo>
                                <a:pt x="123" y="421"/>
                              </a:lnTo>
                              <a:lnTo>
                                <a:pt x="105" y="343"/>
                              </a:lnTo>
                              <a:lnTo>
                                <a:pt x="107" y="343"/>
                              </a:lnTo>
                              <a:lnTo>
                                <a:pt x="109" y="342"/>
                              </a:lnTo>
                              <a:lnTo>
                                <a:pt x="111" y="342"/>
                              </a:lnTo>
                              <a:lnTo>
                                <a:pt x="113" y="341"/>
                              </a:lnTo>
                              <a:close/>
                              <a:moveTo>
                                <a:pt x="126" y="338"/>
                              </a:move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3" y="416"/>
                              </a:lnTo>
                              <a:lnTo>
                                <a:pt x="140" y="417"/>
                              </a:lnTo>
                              <a:lnTo>
                                <a:pt x="136" y="418"/>
                              </a:lnTo>
                              <a:lnTo>
                                <a:pt x="133" y="419"/>
                              </a:lnTo>
                              <a:lnTo>
                                <a:pt x="113" y="341"/>
                              </a:lnTo>
                              <a:lnTo>
                                <a:pt x="116" y="340"/>
                              </a:lnTo>
                              <a:lnTo>
                                <a:pt x="119" y="340"/>
                              </a:lnTo>
                              <a:lnTo>
                                <a:pt x="122" y="339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close/>
                              <a:moveTo>
                                <a:pt x="125" y="338"/>
                              </a:moveTo>
                              <a:lnTo>
                                <a:pt x="147" y="415"/>
                              </a:ln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5" y="416"/>
                              </a:lnTo>
                              <a:lnTo>
                                <a:pt x="126" y="338"/>
                              </a:lnTo>
                              <a:lnTo>
                                <a:pt x="126" y="338"/>
                              </a:lnTo>
                              <a:lnTo>
                                <a:pt x="127" y="338"/>
                              </a:lnTo>
                              <a:lnTo>
                                <a:pt x="125" y="338"/>
                              </a:lnTo>
                              <a:close/>
                              <a:moveTo>
                                <a:pt x="128" y="337"/>
                              </a:moveTo>
                              <a:lnTo>
                                <a:pt x="149" y="415"/>
                              </a:lnTo>
                              <a:lnTo>
                                <a:pt x="150" y="414"/>
                              </a:lnTo>
                              <a:lnTo>
                                <a:pt x="148" y="415"/>
                              </a:lnTo>
                              <a:lnTo>
                                <a:pt x="147" y="415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lnTo>
                                <a:pt x="128" y="337"/>
                              </a:lnTo>
                              <a:lnTo>
                                <a:pt x="128" y="337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67" y="410"/>
                              </a:lnTo>
                              <a:lnTo>
                                <a:pt x="168" y="409"/>
                              </a:lnTo>
                              <a:lnTo>
                                <a:pt x="163" y="411"/>
                              </a:lnTo>
                              <a:lnTo>
                                <a:pt x="159" y="412"/>
                              </a:lnTo>
                              <a:lnTo>
                                <a:pt x="154" y="413"/>
                              </a:lnTo>
                              <a:lnTo>
                                <a:pt x="149" y="415"/>
                              </a:lnTo>
                              <a:lnTo>
                                <a:pt x="128" y="337"/>
                              </a:lnTo>
                              <a:lnTo>
                                <a:pt x="132" y="336"/>
                              </a:lnTo>
                              <a:lnTo>
                                <a:pt x="138" y="335"/>
                              </a:lnTo>
                              <a:lnTo>
                                <a:pt x="142" y="334"/>
                              </a:lnTo>
                              <a:lnTo>
                                <a:pt x="147" y="332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70" y="409"/>
                              </a:lnTo>
                              <a:lnTo>
                                <a:pt x="171" y="408"/>
                              </a:lnTo>
                              <a:lnTo>
                                <a:pt x="168" y="409"/>
                              </a:lnTo>
                              <a:lnTo>
                                <a:pt x="167" y="410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6" y="333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9" y="332"/>
                              </a:moveTo>
                              <a:lnTo>
                                <a:pt x="171" y="409"/>
                              </a:lnTo>
                              <a:lnTo>
                                <a:pt x="171" y="409"/>
                              </a:lnTo>
                              <a:lnTo>
                                <a:pt x="170" y="409"/>
                              </a:lnTo>
                              <a:lnTo>
                                <a:pt x="170" y="409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9" y="332"/>
                              </a:lnTo>
                              <a:lnTo>
                                <a:pt x="149" y="332"/>
                              </a:lnTo>
                              <a:close/>
                              <a:moveTo>
                                <a:pt x="166" y="327"/>
                              </a:moveTo>
                              <a:lnTo>
                                <a:pt x="190" y="403"/>
                              </a:lnTo>
                              <a:lnTo>
                                <a:pt x="185" y="404"/>
                              </a:lnTo>
                              <a:lnTo>
                                <a:pt x="181" y="406"/>
                              </a:lnTo>
                              <a:lnTo>
                                <a:pt x="175" y="407"/>
                              </a:lnTo>
                              <a:lnTo>
                                <a:pt x="171" y="409"/>
                              </a:lnTo>
                              <a:lnTo>
                                <a:pt x="149" y="332"/>
                              </a:lnTo>
                              <a:lnTo>
                                <a:pt x="153" y="331"/>
                              </a:lnTo>
                              <a:lnTo>
                                <a:pt x="157" y="329"/>
                              </a:lnTo>
                              <a:lnTo>
                                <a:pt x="162" y="328"/>
                              </a:lnTo>
                              <a:lnTo>
                                <a:pt x="166" y="327"/>
                              </a:lnTo>
                              <a:close/>
                              <a:moveTo>
                                <a:pt x="189" y="319"/>
                              </a:moveTo>
                              <a:lnTo>
                                <a:pt x="214" y="394"/>
                              </a:lnTo>
                              <a:lnTo>
                                <a:pt x="209" y="397"/>
                              </a:lnTo>
                              <a:lnTo>
                                <a:pt x="204" y="399"/>
                              </a:lnTo>
                              <a:lnTo>
                                <a:pt x="198" y="401"/>
                              </a:lnTo>
                              <a:lnTo>
                                <a:pt x="193" y="402"/>
                              </a:lnTo>
                              <a:lnTo>
                                <a:pt x="169" y="326"/>
                              </a:lnTo>
                              <a:lnTo>
                                <a:pt x="174" y="324"/>
                              </a:lnTo>
                              <a:lnTo>
                                <a:pt x="180" y="323"/>
                              </a:lnTo>
                              <a:lnTo>
                                <a:pt x="185" y="321"/>
                              </a:lnTo>
                              <a:lnTo>
                                <a:pt x="189" y="319"/>
                              </a:lnTo>
                              <a:close/>
                              <a:moveTo>
                                <a:pt x="206" y="313"/>
                              </a:moveTo>
                              <a:lnTo>
                                <a:pt x="233" y="388"/>
                              </a:lnTo>
                              <a:lnTo>
                                <a:pt x="229" y="390"/>
                              </a:lnTo>
                              <a:lnTo>
                                <a:pt x="224" y="391"/>
                              </a:lnTo>
                              <a:lnTo>
                                <a:pt x="220" y="393"/>
                              </a:lnTo>
                              <a:lnTo>
                                <a:pt x="215" y="394"/>
                              </a:lnTo>
                              <a:lnTo>
                                <a:pt x="190" y="319"/>
                              </a:lnTo>
                              <a:lnTo>
                                <a:pt x="194" y="318"/>
                              </a:lnTo>
                              <a:lnTo>
                                <a:pt x="198" y="316"/>
                              </a:lnTo>
                              <a:lnTo>
                                <a:pt x="202" y="314"/>
                              </a:lnTo>
                              <a:lnTo>
                                <a:pt x="206" y="313"/>
                              </a:lnTo>
                              <a:close/>
                              <a:moveTo>
                                <a:pt x="210" y="311"/>
                              </a:moveTo>
                              <a:lnTo>
                                <a:pt x="237" y="387"/>
                              </a:lnTo>
                              <a:lnTo>
                                <a:pt x="237" y="387"/>
                              </a:lnTo>
                              <a:lnTo>
                                <a:pt x="235" y="388"/>
                              </a:lnTo>
                              <a:lnTo>
                                <a:pt x="233" y="388"/>
                              </a:lnTo>
                              <a:lnTo>
                                <a:pt x="206" y="313"/>
                              </a:lnTo>
                              <a:lnTo>
                                <a:pt x="208" y="312"/>
                              </a:lnTo>
                              <a:lnTo>
                                <a:pt x="210" y="311"/>
                              </a:lnTo>
                              <a:lnTo>
                                <a:pt x="210" y="311"/>
                              </a:lnTo>
                              <a:close/>
                              <a:moveTo>
                                <a:pt x="212" y="311"/>
                              </a:moveTo>
                              <a:lnTo>
                                <a:pt x="239" y="386"/>
                              </a:lnTo>
                              <a:lnTo>
                                <a:pt x="238" y="386"/>
                              </a:lnTo>
                              <a:lnTo>
                                <a:pt x="237" y="387"/>
                              </a:lnTo>
                              <a:lnTo>
                                <a:pt x="210" y="311"/>
                              </a:lnTo>
                              <a:lnTo>
                                <a:pt x="211" y="311"/>
                              </a:lnTo>
                              <a:lnTo>
                                <a:pt x="212" y="311"/>
                              </a:lnTo>
                              <a:close/>
                              <a:moveTo>
                                <a:pt x="228" y="305"/>
                              </a:moveTo>
                              <a:lnTo>
                                <a:pt x="256" y="380"/>
                              </a:lnTo>
                              <a:lnTo>
                                <a:pt x="251" y="382"/>
                              </a:lnTo>
                              <a:lnTo>
                                <a:pt x="248" y="383"/>
                              </a:lnTo>
                              <a:lnTo>
                                <a:pt x="243" y="385"/>
                              </a:lnTo>
                              <a:lnTo>
                                <a:pt x="239" y="386"/>
                              </a:lnTo>
                              <a:lnTo>
                                <a:pt x="212" y="311"/>
                              </a:lnTo>
                              <a:lnTo>
                                <a:pt x="216" y="309"/>
                              </a:lnTo>
                              <a:lnTo>
                                <a:pt x="221" y="308"/>
                              </a:lnTo>
                              <a:lnTo>
                                <a:pt x="225" y="306"/>
                              </a:lnTo>
                              <a:lnTo>
                                <a:pt x="228" y="305"/>
                              </a:lnTo>
                              <a:close/>
                              <a:moveTo>
                                <a:pt x="244" y="299"/>
                              </a:moveTo>
                              <a:lnTo>
                                <a:pt x="273" y="374"/>
                              </a:lnTo>
                              <a:lnTo>
                                <a:pt x="271" y="375"/>
                              </a:lnTo>
                              <a:lnTo>
                                <a:pt x="269" y="375"/>
                              </a:lnTo>
                              <a:lnTo>
                                <a:pt x="267" y="376"/>
                              </a:lnTo>
                              <a:lnTo>
                                <a:pt x="265" y="377"/>
                              </a:lnTo>
                              <a:lnTo>
                                <a:pt x="236" y="302"/>
                              </a:lnTo>
                              <a:lnTo>
                                <a:pt x="238" y="301"/>
                              </a:lnTo>
                              <a:lnTo>
                                <a:pt x="240" y="300"/>
                              </a:lnTo>
                              <a:lnTo>
                                <a:pt x="242" y="300"/>
                              </a:lnTo>
                              <a:lnTo>
                                <a:pt x="244" y="299"/>
                              </a:lnTo>
                              <a:close/>
                              <a:moveTo>
                                <a:pt x="269" y="289"/>
                              </a:moveTo>
                              <a:lnTo>
                                <a:pt x="300" y="364"/>
                              </a:lnTo>
                              <a:lnTo>
                                <a:pt x="296" y="365"/>
                              </a:lnTo>
                              <a:lnTo>
                                <a:pt x="293" y="366"/>
                              </a:lnTo>
                              <a:lnTo>
                                <a:pt x="290" y="367"/>
                              </a:lnTo>
                              <a:lnTo>
                                <a:pt x="287" y="368"/>
                              </a:lnTo>
                              <a:lnTo>
                                <a:pt x="258" y="294"/>
                              </a:lnTo>
                              <a:lnTo>
                                <a:pt x="260" y="293"/>
                              </a:lnTo>
                              <a:lnTo>
                                <a:pt x="263" y="292"/>
                              </a:lnTo>
                              <a:lnTo>
                                <a:pt x="266" y="291"/>
                              </a:lnTo>
                              <a:lnTo>
                                <a:pt x="269" y="289"/>
                              </a:lnTo>
                              <a:close/>
                              <a:moveTo>
                                <a:pt x="274" y="287"/>
                              </a:moveTo>
                              <a:lnTo>
                                <a:pt x="305" y="361"/>
                              </a:lnTo>
                              <a:lnTo>
                                <a:pt x="304" y="362"/>
                              </a:lnTo>
                              <a:lnTo>
                                <a:pt x="303" y="362"/>
                              </a:lnTo>
                              <a:lnTo>
                                <a:pt x="301" y="363"/>
                              </a:lnTo>
                              <a:lnTo>
                                <a:pt x="300" y="364"/>
                              </a:lnTo>
                              <a:lnTo>
                                <a:pt x="269" y="289"/>
                              </a:lnTo>
                              <a:lnTo>
                                <a:pt x="270" y="289"/>
                              </a:lnTo>
                              <a:lnTo>
                                <a:pt x="271" y="289"/>
                              </a:lnTo>
                              <a:lnTo>
                                <a:pt x="273" y="288"/>
                              </a:lnTo>
                              <a:lnTo>
                                <a:pt x="274" y="287"/>
                              </a:lnTo>
                              <a:close/>
                              <a:moveTo>
                                <a:pt x="285" y="283"/>
                              </a:moveTo>
                              <a:lnTo>
                                <a:pt x="317" y="356"/>
                              </a:lnTo>
                              <a:lnTo>
                                <a:pt x="317" y="356"/>
                              </a:lnTo>
                              <a:lnTo>
                                <a:pt x="314" y="357"/>
                              </a:lnTo>
                              <a:lnTo>
                                <a:pt x="311" y="359"/>
                              </a:lnTo>
                              <a:lnTo>
                                <a:pt x="308" y="360"/>
                              </a:lnTo>
                              <a:lnTo>
                                <a:pt x="305" y="361"/>
                              </a:lnTo>
                              <a:lnTo>
                                <a:pt x="274" y="287"/>
                              </a:lnTo>
                              <a:lnTo>
                                <a:pt x="277" y="286"/>
                              </a:lnTo>
                              <a:lnTo>
                                <a:pt x="280" y="285"/>
                              </a:lnTo>
                              <a:lnTo>
                                <a:pt x="282" y="284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close/>
                              <a:moveTo>
                                <a:pt x="286" y="282"/>
                              </a:moveTo>
                              <a:lnTo>
                                <a:pt x="318" y="354"/>
                              </a:lnTo>
                              <a:lnTo>
                                <a:pt x="318" y="356"/>
                              </a:lnTo>
                              <a:lnTo>
                                <a:pt x="318" y="356"/>
                              </a:lnTo>
                              <a:lnTo>
                                <a:pt x="317" y="356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lnTo>
                                <a:pt x="287" y="282"/>
                              </a:lnTo>
                              <a:lnTo>
                                <a:pt x="286" y="282"/>
                              </a:lnTo>
                              <a:close/>
                              <a:moveTo>
                                <a:pt x="296" y="278"/>
                              </a:moveTo>
                              <a:lnTo>
                                <a:pt x="328" y="350"/>
                              </a:lnTo>
                              <a:lnTo>
                                <a:pt x="326" y="351"/>
                              </a:lnTo>
                              <a:lnTo>
                                <a:pt x="323" y="352"/>
                              </a:lnTo>
                              <a:lnTo>
                                <a:pt x="321" y="353"/>
                              </a:lnTo>
                              <a:lnTo>
                                <a:pt x="318" y="354"/>
                              </a:lnTo>
                              <a:lnTo>
                                <a:pt x="286" y="282"/>
                              </a:lnTo>
                              <a:lnTo>
                                <a:pt x="289" y="281"/>
                              </a:lnTo>
                              <a:lnTo>
                                <a:pt x="291" y="280"/>
                              </a:lnTo>
                              <a:lnTo>
                                <a:pt x="293" y="279"/>
                              </a:lnTo>
                              <a:lnTo>
                                <a:pt x="296" y="278"/>
                              </a:lnTo>
                              <a:close/>
                              <a:moveTo>
                                <a:pt x="308" y="272"/>
                              </a:move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37" y="346"/>
                              </a:lnTo>
                              <a:lnTo>
                                <a:pt x="334" y="347"/>
                              </a:lnTo>
                              <a:lnTo>
                                <a:pt x="331" y="349"/>
                              </a:lnTo>
                              <a:lnTo>
                                <a:pt x="328" y="350"/>
                              </a:lnTo>
                              <a:lnTo>
                                <a:pt x="296" y="278"/>
                              </a:lnTo>
                              <a:lnTo>
                                <a:pt x="299" y="277"/>
                              </a:lnTo>
                              <a:lnTo>
                                <a:pt x="302" y="276"/>
                              </a:lnTo>
                              <a:lnTo>
                                <a:pt x="305" y="273"/>
                              </a:lnTo>
                              <a:lnTo>
                                <a:pt x="307" y="272"/>
                              </a:lnTo>
                              <a:lnTo>
                                <a:pt x="308" y="272"/>
                              </a:lnTo>
                              <a:close/>
                              <a:moveTo>
                                <a:pt x="309" y="271"/>
                              </a:moveTo>
                              <a:lnTo>
                                <a:pt x="342" y="344"/>
                              </a:ln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08" y="272"/>
                              </a:lnTo>
                              <a:lnTo>
                                <a:pt x="308" y="272"/>
                              </a:lnTo>
                              <a:lnTo>
                                <a:pt x="309" y="271"/>
                              </a:lnTo>
                              <a:close/>
                              <a:moveTo>
                                <a:pt x="318" y="267"/>
                              </a:moveTo>
                              <a:lnTo>
                                <a:pt x="352" y="340"/>
                              </a:lnTo>
                              <a:lnTo>
                                <a:pt x="351" y="340"/>
                              </a:lnTo>
                              <a:lnTo>
                                <a:pt x="350" y="341"/>
                              </a:lnTo>
                              <a:lnTo>
                                <a:pt x="315" y="268"/>
                              </a:lnTo>
                              <a:lnTo>
                                <a:pt x="317" y="268"/>
                              </a:lnTo>
                              <a:lnTo>
                                <a:pt x="318" y="267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4"/>
                              </a:lnTo>
                              <a:lnTo>
                                <a:pt x="361" y="336"/>
                              </a:lnTo>
                              <a:lnTo>
                                <a:pt x="358" y="337"/>
                              </a:lnTo>
                              <a:lnTo>
                                <a:pt x="355" y="338"/>
                              </a:lnTo>
                              <a:lnTo>
                                <a:pt x="352" y="340"/>
                              </a:lnTo>
                              <a:lnTo>
                                <a:pt x="318" y="267"/>
                              </a:lnTo>
                              <a:lnTo>
                                <a:pt x="321" y="266"/>
                              </a:lnTo>
                              <a:lnTo>
                                <a:pt x="323" y="265"/>
                              </a:lnTo>
                              <a:lnTo>
                                <a:pt x="326" y="263"/>
                              </a:lnTo>
                              <a:lnTo>
                                <a:pt x="328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5"/>
                              </a:lnTo>
                              <a:lnTo>
                                <a:pt x="364" y="334"/>
                              </a:lnTo>
                              <a:lnTo>
                                <a:pt x="328" y="262"/>
                              </a:lnTo>
                              <a:lnTo>
                                <a:pt x="330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40" y="257"/>
                              </a:moveTo>
                              <a:lnTo>
                                <a:pt x="375" y="329"/>
                              </a:lnTo>
                              <a:lnTo>
                                <a:pt x="375" y="328"/>
                              </a:lnTo>
                              <a:lnTo>
                                <a:pt x="374" y="329"/>
                              </a:lnTo>
                              <a:lnTo>
                                <a:pt x="374" y="329"/>
                              </a:lnTo>
                              <a:lnTo>
                                <a:pt x="337" y="258"/>
                              </a:lnTo>
                              <a:lnTo>
                                <a:pt x="339" y="257"/>
                              </a:lnTo>
                              <a:lnTo>
                                <a:pt x="339" y="257"/>
                              </a:lnTo>
                              <a:lnTo>
                                <a:pt x="340" y="257"/>
                              </a:lnTo>
                              <a:close/>
                              <a:moveTo>
                                <a:pt x="351" y="252"/>
                              </a:moveTo>
                              <a:lnTo>
                                <a:pt x="387" y="323"/>
                              </a:lnTo>
                              <a:lnTo>
                                <a:pt x="384" y="325"/>
                              </a:lnTo>
                              <a:lnTo>
                                <a:pt x="381" y="326"/>
                              </a:lnTo>
                              <a:lnTo>
                                <a:pt x="377" y="327"/>
                              </a:lnTo>
                              <a:lnTo>
                                <a:pt x="375" y="329"/>
                              </a:lnTo>
                              <a:lnTo>
                                <a:pt x="340" y="257"/>
                              </a:lnTo>
                              <a:lnTo>
                                <a:pt x="343" y="256"/>
                              </a:lnTo>
                              <a:lnTo>
                                <a:pt x="345" y="254"/>
                              </a:lnTo>
                              <a:lnTo>
                                <a:pt x="348" y="253"/>
                              </a:lnTo>
                              <a:lnTo>
                                <a:pt x="351" y="252"/>
                              </a:lnTo>
                              <a:close/>
                              <a:moveTo>
                                <a:pt x="400" y="224"/>
                              </a:moveTo>
                              <a:lnTo>
                                <a:pt x="445" y="291"/>
                              </a:lnTo>
                              <a:lnTo>
                                <a:pt x="443" y="293"/>
                              </a:lnTo>
                              <a:lnTo>
                                <a:pt x="440" y="294"/>
                              </a:lnTo>
                              <a:lnTo>
                                <a:pt x="437" y="296"/>
                              </a:lnTo>
                              <a:lnTo>
                                <a:pt x="434" y="297"/>
                              </a:lnTo>
                              <a:lnTo>
                                <a:pt x="432" y="299"/>
                              </a:lnTo>
                              <a:lnTo>
                                <a:pt x="393" y="229"/>
                              </a:lnTo>
                              <a:lnTo>
                                <a:pt x="395" y="227"/>
                              </a:lnTo>
                              <a:lnTo>
                                <a:pt x="398" y="226"/>
                              </a:lnTo>
                              <a:lnTo>
                                <a:pt x="400" y="224"/>
                              </a:lnTo>
                              <a:lnTo>
                                <a:pt x="403" y="223"/>
                              </a:lnTo>
                              <a:lnTo>
                                <a:pt x="400" y="224"/>
                              </a:lnTo>
                              <a:close/>
                              <a:moveTo>
                                <a:pt x="401" y="224"/>
                              </a:moveTo>
                              <a:lnTo>
                                <a:pt x="445" y="291"/>
                              </a:lnTo>
                              <a:lnTo>
                                <a:pt x="443" y="292"/>
                              </a:lnTo>
                              <a:lnTo>
                                <a:pt x="445" y="291"/>
                              </a:lnTo>
                              <a:lnTo>
                                <a:pt x="400" y="224"/>
                              </a:lnTo>
                              <a:lnTo>
                                <a:pt x="402" y="223"/>
                              </a:lnTo>
                              <a:lnTo>
                                <a:pt x="401" y="224"/>
                              </a:lnTo>
                              <a:close/>
                              <a:moveTo>
                                <a:pt x="413" y="217"/>
                              </a:moveTo>
                              <a:lnTo>
                                <a:pt x="453" y="286"/>
                              </a:lnTo>
                              <a:lnTo>
                                <a:pt x="453" y="287"/>
                              </a:lnTo>
                              <a:lnTo>
                                <a:pt x="452" y="287"/>
                              </a:lnTo>
                              <a:lnTo>
                                <a:pt x="451" y="288"/>
                              </a:lnTo>
                              <a:lnTo>
                                <a:pt x="412" y="218"/>
                              </a:lnTo>
                              <a:lnTo>
                                <a:pt x="412" y="218"/>
                              </a:lnTo>
                              <a:lnTo>
                                <a:pt x="413" y="217"/>
                              </a:lnTo>
                              <a:lnTo>
                                <a:pt x="413" y="217"/>
                              </a:lnTo>
                              <a:close/>
                              <a:moveTo>
                                <a:pt x="424" y="211"/>
                              </a:moveTo>
                              <a:lnTo>
                                <a:pt x="465" y="280"/>
                              </a:lnTo>
                              <a:lnTo>
                                <a:pt x="462" y="282"/>
                              </a:lnTo>
                              <a:lnTo>
                                <a:pt x="459" y="283"/>
                              </a:lnTo>
                              <a:lnTo>
                                <a:pt x="456" y="285"/>
                              </a:lnTo>
                              <a:lnTo>
                                <a:pt x="453" y="286"/>
                              </a:lnTo>
                              <a:lnTo>
                                <a:pt x="413" y="217"/>
                              </a:lnTo>
                              <a:lnTo>
                                <a:pt x="415" y="216"/>
                              </a:lnTo>
                              <a:lnTo>
                                <a:pt x="418" y="214"/>
                              </a:lnTo>
                              <a:lnTo>
                                <a:pt x="421" y="213"/>
                              </a:lnTo>
                              <a:lnTo>
                                <a:pt x="424" y="211"/>
                              </a:lnTo>
                              <a:close/>
                              <a:moveTo>
                                <a:pt x="431" y="207"/>
                              </a:moveTo>
                              <a:lnTo>
                                <a:pt x="472" y="276"/>
                              </a:lnTo>
                              <a:lnTo>
                                <a:pt x="472" y="276"/>
                              </a:lnTo>
                              <a:lnTo>
                                <a:pt x="470" y="277"/>
                              </a:lnTo>
                              <a:lnTo>
                                <a:pt x="469" y="278"/>
                              </a:lnTo>
                              <a:lnTo>
                                <a:pt x="467" y="279"/>
                              </a:lnTo>
                              <a:lnTo>
                                <a:pt x="465" y="280"/>
                              </a:lnTo>
                              <a:lnTo>
                                <a:pt x="424" y="211"/>
                              </a:lnTo>
                              <a:lnTo>
                                <a:pt x="426" y="210"/>
                              </a:lnTo>
                              <a:lnTo>
                                <a:pt x="427" y="209"/>
                              </a:lnTo>
                              <a:lnTo>
                                <a:pt x="429" y="208"/>
                              </a:lnTo>
                              <a:lnTo>
                                <a:pt x="430" y="207"/>
                              </a:lnTo>
                              <a:lnTo>
                                <a:pt x="431" y="207"/>
                              </a:lnTo>
                              <a:close/>
                              <a:moveTo>
                                <a:pt x="442" y="200"/>
                              </a:move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81" y="269"/>
                              </a:lnTo>
                              <a:lnTo>
                                <a:pt x="478" y="271"/>
                              </a:lnTo>
                              <a:lnTo>
                                <a:pt x="475" y="273"/>
                              </a:lnTo>
                              <a:lnTo>
                                <a:pt x="472" y="276"/>
                              </a:lnTo>
                              <a:lnTo>
                                <a:pt x="431" y="207"/>
                              </a:lnTo>
                              <a:lnTo>
                                <a:pt x="434" y="205"/>
                              </a:lnTo>
                              <a:lnTo>
                                <a:pt x="437" y="203"/>
                              </a:lnTo>
                              <a:lnTo>
                                <a:pt x="440" y="202"/>
                              </a:lnTo>
                              <a:lnTo>
                                <a:pt x="442" y="200"/>
                              </a:lnTo>
                              <a:lnTo>
                                <a:pt x="442" y="200"/>
                              </a:lnTo>
                              <a:close/>
                              <a:moveTo>
                                <a:pt x="444" y="199"/>
                              </a:moveTo>
                              <a:lnTo>
                                <a:pt x="485" y="267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42" y="200"/>
                              </a:lnTo>
                              <a:lnTo>
                                <a:pt x="443" y="199"/>
                              </a:lnTo>
                              <a:lnTo>
                                <a:pt x="444" y="199"/>
                              </a:lnTo>
                              <a:lnTo>
                                <a:pt x="444" y="199"/>
                              </a:lnTo>
                              <a:close/>
                              <a:moveTo>
                                <a:pt x="445" y="198"/>
                              </a:moveTo>
                              <a:lnTo>
                                <a:pt x="487" y="266"/>
                              </a:lnTo>
                              <a:lnTo>
                                <a:pt x="486" y="266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44" y="199"/>
                              </a:lnTo>
                              <a:lnTo>
                                <a:pt x="445" y="199"/>
                              </a:lnTo>
                              <a:lnTo>
                                <a:pt x="445" y="198"/>
                              </a:lnTo>
                              <a:lnTo>
                                <a:pt x="445" y="198"/>
                              </a:lnTo>
                              <a:close/>
                              <a:moveTo>
                                <a:pt x="447" y="197"/>
                              </a:moveTo>
                              <a:lnTo>
                                <a:pt x="490" y="264"/>
                              </a:lnTo>
                              <a:lnTo>
                                <a:pt x="490" y="264"/>
                              </a:lnTo>
                              <a:lnTo>
                                <a:pt x="489" y="265"/>
                              </a:lnTo>
                              <a:lnTo>
                                <a:pt x="487" y="266"/>
                              </a:lnTo>
                              <a:lnTo>
                                <a:pt x="445" y="198"/>
                              </a:lnTo>
                              <a:lnTo>
                                <a:pt x="446" y="198"/>
                              </a:lnTo>
                              <a:lnTo>
                                <a:pt x="447" y="197"/>
                              </a:lnTo>
                              <a:lnTo>
                                <a:pt x="447" y="197"/>
                              </a:lnTo>
                              <a:close/>
                              <a:moveTo>
                                <a:pt x="461" y="188"/>
                              </a:moveTo>
                              <a:lnTo>
                                <a:pt x="504" y="255"/>
                              </a:lnTo>
                              <a:lnTo>
                                <a:pt x="500" y="258"/>
                              </a:lnTo>
                              <a:lnTo>
                                <a:pt x="497" y="260"/>
                              </a:lnTo>
                              <a:lnTo>
                                <a:pt x="493" y="262"/>
                              </a:lnTo>
                              <a:lnTo>
                                <a:pt x="490" y="264"/>
                              </a:lnTo>
                              <a:lnTo>
                                <a:pt x="447" y="197"/>
                              </a:lnTo>
                              <a:lnTo>
                                <a:pt x="450" y="195"/>
                              </a:lnTo>
                              <a:lnTo>
                                <a:pt x="453" y="192"/>
                              </a:lnTo>
                              <a:lnTo>
                                <a:pt x="457" y="190"/>
                              </a:lnTo>
                              <a:lnTo>
                                <a:pt x="461" y="188"/>
                              </a:lnTo>
                              <a:close/>
                              <a:moveTo>
                                <a:pt x="463" y="187"/>
                              </a:moveTo>
                              <a:lnTo>
                                <a:pt x="508" y="253"/>
                              </a:lnTo>
                              <a:lnTo>
                                <a:pt x="507" y="254"/>
                              </a:lnTo>
                              <a:lnTo>
                                <a:pt x="505" y="255"/>
                              </a:lnTo>
                              <a:lnTo>
                                <a:pt x="504" y="255"/>
                              </a:lnTo>
                              <a:lnTo>
                                <a:pt x="461" y="188"/>
                              </a:lnTo>
                              <a:lnTo>
                                <a:pt x="462" y="187"/>
                              </a:lnTo>
                              <a:lnTo>
                                <a:pt x="464" y="186"/>
                              </a:lnTo>
                              <a:lnTo>
                                <a:pt x="463" y="187"/>
                              </a:lnTo>
                              <a:close/>
                              <a:moveTo>
                                <a:pt x="464" y="186"/>
                              </a:moveTo>
                              <a:lnTo>
                                <a:pt x="508" y="253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508" y="253"/>
                              </a:lnTo>
                              <a:lnTo>
                                <a:pt x="463" y="187"/>
                              </a:lnTo>
                              <a:lnTo>
                                <a:pt x="463" y="186"/>
                              </a:lnTo>
                              <a:lnTo>
                                <a:pt x="464" y="186"/>
                              </a:lnTo>
                              <a:lnTo>
                                <a:pt x="464" y="186"/>
                              </a:lnTo>
                              <a:close/>
                              <a:moveTo>
                                <a:pt x="466" y="184"/>
                              </a:moveTo>
                              <a:lnTo>
                                <a:pt x="510" y="252"/>
                              </a:lnTo>
                              <a:lnTo>
                                <a:pt x="510" y="251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464" y="186"/>
                              </a:lnTo>
                              <a:lnTo>
                                <a:pt x="465" y="185"/>
                              </a:lnTo>
                              <a:lnTo>
                                <a:pt x="466" y="184"/>
                              </a:lnTo>
                              <a:lnTo>
                                <a:pt x="466" y="184"/>
                              </a:lnTo>
                              <a:close/>
                              <a:moveTo>
                                <a:pt x="480" y="175"/>
                              </a:moveTo>
                              <a:lnTo>
                                <a:pt x="524" y="242"/>
                              </a:lnTo>
                              <a:lnTo>
                                <a:pt x="521" y="244"/>
                              </a:lnTo>
                              <a:lnTo>
                                <a:pt x="517" y="247"/>
                              </a:lnTo>
                              <a:lnTo>
                                <a:pt x="514" y="249"/>
                              </a:lnTo>
                              <a:lnTo>
                                <a:pt x="510" y="252"/>
                              </a:lnTo>
                              <a:lnTo>
                                <a:pt x="466" y="184"/>
                              </a:lnTo>
                              <a:lnTo>
                                <a:pt x="470" y="182"/>
                              </a:lnTo>
                              <a:lnTo>
                                <a:pt x="473" y="180"/>
                              </a:lnTo>
                              <a:lnTo>
                                <a:pt x="476" y="178"/>
                              </a:lnTo>
                              <a:lnTo>
                                <a:pt x="480" y="175"/>
                              </a:lnTo>
                              <a:close/>
                              <a:moveTo>
                                <a:pt x="497" y="164"/>
                              </a:moveTo>
                              <a:lnTo>
                                <a:pt x="544" y="228"/>
                              </a:lnTo>
                              <a:lnTo>
                                <a:pt x="539" y="231"/>
                              </a:lnTo>
                              <a:lnTo>
                                <a:pt x="535" y="235"/>
                              </a:lnTo>
                              <a:lnTo>
                                <a:pt x="531" y="238"/>
                              </a:lnTo>
                              <a:lnTo>
                                <a:pt x="527" y="241"/>
                              </a:lnTo>
                              <a:lnTo>
                                <a:pt x="482" y="174"/>
                              </a:lnTo>
                              <a:lnTo>
                                <a:pt x="486" y="171"/>
                              </a:lnTo>
                              <a:lnTo>
                                <a:pt x="490" y="169"/>
                              </a:lnTo>
                              <a:lnTo>
                                <a:pt x="493" y="166"/>
                              </a:lnTo>
                              <a:lnTo>
                                <a:pt x="497" y="164"/>
                              </a:lnTo>
                              <a:close/>
                              <a:moveTo>
                                <a:pt x="739" y="0"/>
                              </a:moveTo>
                              <a:lnTo>
                                <a:pt x="693" y="65"/>
                              </a:lnTo>
                              <a:lnTo>
                                <a:pt x="743" y="61"/>
                              </a:lnTo>
                              <a:lnTo>
                                <a:pt x="732" y="73"/>
                              </a:lnTo>
                              <a:lnTo>
                                <a:pt x="721" y="84"/>
                              </a:lnTo>
                              <a:lnTo>
                                <a:pt x="710" y="94"/>
                              </a:lnTo>
                              <a:lnTo>
                                <a:pt x="697" y="105"/>
                              </a:lnTo>
                              <a:lnTo>
                                <a:pt x="685" y="117"/>
                              </a:lnTo>
                              <a:lnTo>
                                <a:pt x="674" y="127"/>
                              </a:lnTo>
                              <a:lnTo>
                                <a:pt x="661" y="137"/>
                              </a:lnTo>
                              <a:lnTo>
                                <a:pt x="649" y="148"/>
                              </a:lnTo>
                              <a:lnTo>
                                <a:pt x="637" y="158"/>
                              </a:lnTo>
                              <a:lnTo>
                                <a:pt x="625" y="168"/>
                              </a:lnTo>
                              <a:lnTo>
                                <a:pt x="611" y="178"/>
                              </a:lnTo>
                              <a:lnTo>
                                <a:pt x="599" y="188"/>
                              </a:lnTo>
                              <a:lnTo>
                                <a:pt x="586" y="198"/>
                              </a:lnTo>
                              <a:lnTo>
                                <a:pt x="573" y="208"/>
                              </a:lnTo>
                              <a:lnTo>
                                <a:pt x="560" y="217"/>
                              </a:lnTo>
                              <a:lnTo>
                                <a:pt x="547" y="226"/>
                              </a:lnTo>
                              <a:lnTo>
                                <a:pt x="502" y="161"/>
                              </a:lnTo>
                              <a:lnTo>
                                <a:pt x="514" y="151"/>
                              </a:lnTo>
                              <a:lnTo>
                                <a:pt x="526" y="143"/>
                              </a:lnTo>
                              <a:lnTo>
                                <a:pt x="538" y="134"/>
                              </a:lnTo>
                              <a:lnTo>
                                <a:pt x="550" y="125"/>
                              </a:lnTo>
                              <a:lnTo>
                                <a:pt x="562" y="116"/>
                              </a:lnTo>
                              <a:lnTo>
                                <a:pt x="574" y="106"/>
                              </a:lnTo>
                              <a:lnTo>
                                <a:pt x="586" y="96"/>
                              </a:lnTo>
                              <a:lnTo>
                                <a:pt x="598" y="87"/>
                              </a:lnTo>
                              <a:lnTo>
                                <a:pt x="609" y="77"/>
                              </a:lnTo>
                              <a:lnTo>
                                <a:pt x="620" y="66"/>
                              </a:lnTo>
                              <a:lnTo>
                                <a:pt x="632" y="57"/>
                              </a:lnTo>
                              <a:lnTo>
                                <a:pt x="643" y="47"/>
                              </a:lnTo>
                              <a:lnTo>
                                <a:pt x="654" y="36"/>
                              </a:lnTo>
                              <a:lnTo>
                                <a:pt x="666" y="25"/>
                              </a:lnTo>
                              <a:lnTo>
                                <a:pt x="677" y="15"/>
                              </a:lnTo>
                              <a:lnTo>
                                <a:pt x="688" y="4"/>
                              </a:lnTo>
                              <a:lnTo>
                                <a:pt x="739" y="0"/>
                              </a:lnTo>
                              <a:close/>
                              <a:moveTo>
                                <a:pt x="799" y="139"/>
                              </a:moveTo>
                              <a:lnTo>
                                <a:pt x="693" y="65"/>
                              </a:lnTo>
                              <a:lnTo>
                                <a:pt x="739" y="0"/>
                              </a:lnTo>
                              <a:lnTo>
                                <a:pt x="845" y="75"/>
                              </a:lnTo>
                              <a:lnTo>
                                <a:pt x="799" y="139"/>
                              </a:lnTo>
                              <a:close/>
                              <a:moveTo>
                                <a:pt x="573" y="352"/>
                              </a:moveTo>
                              <a:lnTo>
                                <a:pt x="532" y="284"/>
                              </a:lnTo>
                              <a:lnTo>
                                <a:pt x="532" y="284"/>
                              </a:lnTo>
                              <a:lnTo>
                                <a:pt x="533" y="283"/>
                              </a:lnTo>
                              <a:lnTo>
                                <a:pt x="534" y="283"/>
                              </a:lnTo>
                              <a:lnTo>
                                <a:pt x="576" y="350"/>
                              </a:lnTo>
                              <a:lnTo>
                                <a:pt x="574" y="351"/>
                              </a:lnTo>
                              <a:lnTo>
                                <a:pt x="573" y="351"/>
                              </a:lnTo>
                              <a:lnTo>
                                <a:pt x="573" y="352"/>
                              </a:lnTo>
                              <a:close/>
                              <a:moveTo>
                                <a:pt x="570" y="353"/>
                              </a:moveTo>
                              <a:lnTo>
                                <a:pt x="529" y="286"/>
                              </a:lnTo>
                              <a:lnTo>
                                <a:pt x="531" y="285"/>
                              </a:lnTo>
                              <a:lnTo>
                                <a:pt x="532" y="284"/>
                              </a:lnTo>
                              <a:lnTo>
                                <a:pt x="573" y="352"/>
                              </a:lnTo>
                              <a:lnTo>
                                <a:pt x="571" y="353"/>
                              </a:lnTo>
                              <a:lnTo>
                                <a:pt x="570" y="353"/>
                              </a:lnTo>
                              <a:close/>
                              <a:moveTo>
                                <a:pt x="551" y="366"/>
                              </a:moveTo>
                              <a:lnTo>
                                <a:pt x="511" y="296"/>
                              </a:lnTo>
                              <a:lnTo>
                                <a:pt x="512" y="295"/>
                              </a:lnTo>
                              <a:lnTo>
                                <a:pt x="514" y="295"/>
                              </a:lnTo>
                              <a:lnTo>
                                <a:pt x="515" y="294"/>
                              </a:lnTo>
                              <a:lnTo>
                                <a:pt x="516" y="293"/>
                              </a:lnTo>
                              <a:lnTo>
                                <a:pt x="556" y="363"/>
                              </a:lnTo>
                              <a:lnTo>
                                <a:pt x="555" y="363"/>
                              </a:lnTo>
                              <a:lnTo>
                                <a:pt x="553" y="364"/>
                              </a:lnTo>
                              <a:lnTo>
                                <a:pt x="552" y="365"/>
                              </a:lnTo>
                              <a:lnTo>
                                <a:pt x="551" y="366"/>
                              </a:lnTo>
                              <a:close/>
                              <a:moveTo>
                                <a:pt x="530" y="377"/>
                              </a:moveTo>
                              <a:lnTo>
                                <a:pt x="491" y="307"/>
                              </a:lnTo>
                              <a:lnTo>
                                <a:pt x="494" y="305"/>
                              </a:lnTo>
                              <a:lnTo>
                                <a:pt x="496" y="304"/>
                              </a:lnTo>
                              <a:lnTo>
                                <a:pt x="534" y="374"/>
                              </a:lnTo>
                              <a:lnTo>
                                <a:pt x="532" y="376"/>
                              </a:lnTo>
                              <a:lnTo>
                                <a:pt x="530" y="377"/>
                              </a:lnTo>
                              <a:close/>
                              <a:moveTo>
                                <a:pt x="504" y="391"/>
                              </a:moveTo>
                              <a:lnTo>
                                <a:pt x="467" y="321"/>
                              </a:lnTo>
                              <a:lnTo>
                                <a:pt x="469" y="320"/>
                              </a:lnTo>
                              <a:lnTo>
                                <a:pt x="470" y="319"/>
                              </a:lnTo>
                              <a:lnTo>
                                <a:pt x="508" y="389"/>
                              </a:lnTo>
                              <a:lnTo>
                                <a:pt x="506" y="390"/>
                              </a:lnTo>
                              <a:lnTo>
                                <a:pt x="504" y="391"/>
                              </a:lnTo>
                              <a:close/>
                              <a:moveTo>
                                <a:pt x="489" y="399"/>
                              </a:moveTo>
                              <a:lnTo>
                                <a:pt x="459" y="324"/>
                              </a:lnTo>
                              <a:lnTo>
                                <a:pt x="456" y="326"/>
                              </a:lnTo>
                              <a:lnTo>
                                <a:pt x="458" y="325"/>
                              </a:lnTo>
                              <a:lnTo>
                                <a:pt x="462" y="323"/>
                              </a:lnTo>
                              <a:lnTo>
                                <a:pt x="464" y="322"/>
                              </a:lnTo>
                              <a:lnTo>
                                <a:pt x="467" y="321"/>
                              </a:lnTo>
                              <a:lnTo>
                                <a:pt x="504" y="391"/>
                              </a:lnTo>
                              <a:lnTo>
                                <a:pt x="500" y="392"/>
                              </a:lnTo>
                              <a:lnTo>
                                <a:pt x="498" y="394"/>
                              </a:lnTo>
                              <a:lnTo>
                                <a:pt x="495" y="395"/>
                              </a:lnTo>
                              <a:lnTo>
                                <a:pt x="492" y="397"/>
                              </a:lnTo>
                              <a:lnTo>
                                <a:pt x="489" y="399"/>
                              </a:lnTo>
                              <a:close/>
                              <a:moveTo>
                                <a:pt x="492" y="398"/>
                              </a:moveTo>
                              <a:lnTo>
                                <a:pt x="456" y="326"/>
                              </a:lnTo>
                              <a:lnTo>
                                <a:pt x="459" y="325"/>
                              </a:lnTo>
                              <a:lnTo>
                                <a:pt x="456" y="326"/>
                              </a:lnTo>
                              <a:lnTo>
                                <a:pt x="459" y="324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close/>
                              <a:moveTo>
                                <a:pt x="481" y="403"/>
                              </a:moveTo>
                              <a:lnTo>
                                <a:pt x="445" y="332"/>
                              </a:lnTo>
                              <a:lnTo>
                                <a:pt x="445" y="331"/>
                              </a:lnTo>
                              <a:lnTo>
                                <a:pt x="448" y="330"/>
                              </a:lnTo>
                              <a:lnTo>
                                <a:pt x="451" y="329"/>
                              </a:lnTo>
                              <a:lnTo>
                                <a:pt x="453" y="327"/>
                              </a:lnTo>
                              <a:lnTo>
                                <a:pt x="456" y="326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86" y="400"/>
                              </a:lnTo>
                              <a:lnTo>
                                <a:pt x="484" y="402"/>
                              </a:lnTo>
                              <a:lnTo>
                                <a:pt x="481" y="403"/>
                              </a:lnTo>
                              <a:lnTo>
                                <a:pt x="481" y="403"/>
                              </a:lnTo>
                              <a:close/>
                              <a:moveTo>
                                <a:pt x="478" y="404"/>
                              </a:moveTo>
                              <a:lnTo>
                                <a:pt x="443" y="333"/>
                              </a:lnTo>
                              <a:lnTo>
                                <a:pt x="442" y="333"/>
                              </a:lnTo>
                              <a:lnTo>
                                <a:pt x="444" y="332"/>
                              </a:lnTo>
                              <a:lnTo>
                                <a:pt x="445" y="332"/>
                              </a:lnTo>
                              <a:lnTo>
                                <a:pt x="481" y="403"/>
                              </a:lnTo>
                              <a:lnTo>
                                <a:pt x="479" y="404"/>
                              </a:lnTo>
                              <a:lnTo>
                                <a:pt x="478" y="404"/>
                              </a:lnTo>
                              <a:lnTo>
                                <a:pt x="478" y="404"/>
                              </a:lnTo>
                              <a:close/>
                              <a:moveTo>
                                <a:pt x="465" y="410"/>
                              </a:moveTo>
                              <a:lnTo>
                                <a:pt x="440" y="335"/>
                              </a:lnTo>
                              <a:lnTo>
                                <a:pt x="435" y="336"/>
                              </a:lnTo>
                              <a:lnTo>
                                <a:pt x="437" y="335"/>
                              </a:lnTo>
                              <a:lnTo>
                                <a:pt x="439" y="335"/>
                              </a:lnTo>
                              <a:lnTo>
                                <a:pt x="441" y="334"/>
                              </a:lnTo>
                              <a:lnTo>
                                <a:pt x="443" y="333"/>
                              </a:lnTo>
                              <a:lnTo>
                                <a:pt x="478" y="404"/>
                              </a:lnTo>
                              <a:lnTo>
                                <a:pt x="476" y="405"/>
                              </a:lnTo>
                              <a:lnTo>
                                <a:pt x="474" y="406"/>
                              </a:lnTo>
                              <a:lnTo>
                                <a:pt x="472" y="408"/>
                              </a:lnTo>
                              <a:lnTo>
                                <a:pt x="470" y="409"/>
                              </a:lnTo>
                              <a:lnTo>
                                <a:pt x="465" y="410"/>
                              </a:lnTo>
                              <a:close/>
                              <a:moveTo>
                                <a:pt x="470" y="409"/>
                              </a:moveTo>
                              <a:lnTo>
                                <a:pt x="435" y="336"/>
                              </a:lnTo>
                              <a:lnTo>
                                <a:pt x="439" y="335"/>
                              </a:lnTo>
                              <a:lnTo>
                                <a:pt x="434" y="337"/>
                              </a:lnTo>
                              <a:lnTo>
                                <a:pt x="440" y="335"/>
                              </a:lnTo>
                              <a:lnTo>
                                <a:pt x="465" y="410"/>
                              </a:lnTo>
                              <a:lnTo>
                                <a:pt x="470" y="408"/>
                              </a:lnTo>
                              <a:lnTo>
                                <a:pt x="465" y="411"/>
                              </a:lnTo>
                              <a:lnTo>
                                <a:pt x="470" y="409"/>
                              </a:lnTo>
                              <a:close/>
                              <a:moveTo>
                                <a:pt x="457" y="414"/>
                              </a:moveTo>
                              <a:lnTo>
                                <a:pt x="424" y="341"/>
                              </a:lnTo>
                              <a:lnTo>
                                <a:pt x="424" y="341"/>
                              </a:lnTo>
                              <a:lnTo>
                                <a:pt x="427" y="340"/>
                              </a:lnTo>
                              <a:lnTo>
                                <a:pt x="430" y="339"/>
                              </a:lnTo>
                              <a:lnTo>
                                <a:pt x="432" y="338"/>
                              </a:lnTo>
                              <a:lnTo>
                                <a:pt x="435" y="336"/>
                              </a:lnTo>
                              <a:lnTo>
                                <a:pt x="470" y="409"/>
                              </a:lnTo>
                              <a:lnTo>
                                <a:pt x="467" y="410"/>
                              </a:lnTo>
                              <a:lnTo>
                                <a:pt x="464" y="411"/>
                              </a:lnTo>
                              <a:lnTo>
                                <a:pt x="461" y="413"/>
                              </a:lnTo>
                              <a:lnTo>
                                <a:pt x="457" y="414"/>
                              </a:lnTo>
                              <a:lnTo>
                                <a:pt x="457" y="414"/>
                              </a:lnTo>
                              <a:close/>
                              <a:moveTo>
                                <a:pt x="455" y="415"/>
                              </a:moveTo>
                              <a:lnTo>
                                <a:pt x="422" y="343"/>
                              </a:lnTo>
                              <a:lnTo>
                                <a:pt x="423" y="342"/>
                              </a:lnTo>
                              <a:lnTo>
                                <a:pt x="423" y="342"/>
                              </a:lnTo>
                              <a:lnTo>
                                <a:pt x="424" y="341"/>
                              </a:lnTo>
                              <a:lnTo>
                                <a:pt x="457" y="414"/>
                              </a:lnTo>
                              <a:lnTo>
                                <a:pt x="456" y="415"/>
                              </a:lnTo>
                              <a:lnTo>
                                <a:pt x="454" y="415"/>
                              </a:lnTo>
                              <a:lnTo>
                                <a:pt x="455" y="415"/>
                              </a:lnTo>
                              <a:close/>
                              <a:moveTo>
                                <a:pt x="447" y="419"/>
                              </a:moveTo>
                              <a:lnTo>
                                <a:pt x="414" y="346"/>
                              </a:lnTo>
                              <a:lnTo>
                                <a:pt x="414" y="346"/>
                              </a:lnTo>
                              <a:lnTo>
                                <a:pt x="415" y="345"/>
                              </a:lnTo>
                              <a:lnTo>
                                <a:pt x="417" y="344"/>
                              </a:lnTo>
                              <a:lnTo>
                                <a:pt x="419" y="343"/>
                              </a:lnTo>
                              <a:lnTo>
                                <a:pt x="422" y="343"/>
                              </a:lnTo>
                              <a:lnTo>
                                <a:pt x="455" y="415"/>
                              </a:lnTo>
                              <a:lnTo>
                                <a:pt x="453" y="416"/>
                              </a:lnTo>
                              <a:lnTo>
                                <a:pt x="451" y="417"/>
                              </a:lnTo>
                              <a:lnTo>
                                <a:pt x="449" y="418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close/>
                              <a:moveTo>
                                <a:pt x="446" y="419"/>
                              </a:moveTo>
                              <a:lnTo>
                                <a:pt x="412" y="346"/>
                              </a:lnTo>
                              <a:lnTo>
                                <a:pt x="411" y="347"/>
                              </a:lnTo>
                              <a:lnTo>
                                <a:pt x="413" y="346"/>
                              </a:lnTo>
                              <a:lnTo>
                                <a:pt x="414" y="346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6" y="419"/>
                              </a:lnTo>
                              <a:close/>
                              <a:moveTo>
                                <a:pt x="435" y="424"/>
                              </a:moveTo>
                              <a:lnTo>
                                <a:pt x="402" y="351"/>
                              </a:lnTo>
                              <a:lnTo>
                                <a:pt x="405" y="350"/>
                              </a:lnTo>
                              <a:lnTo>
                                <a:pt x="407" y="349"/>
                              </a:lnTo>
                              <a:lnTo>
                                <a:pt x="410" y="348"/>
                              </a:lnTo>
                              <a:lnTo>
                                <a:pt x="412" y="346"/>
                              </a:lnTo>
                              <a:lnTo>
                                <a:pt x="446" y="419"/>
                              </a:lnTo>
                              <a:lnTo>
                                <a:pt x="443" y="421"/>
                              </a:lnTo>
                              <a:lnTo>
                                <a:pt x="440" y="422"/>
                              </a:lnTo>
                              <a:lnTo>
                                <a:pt x="437" y="423"/>
                              </a:lnTo>
                              <a:lnTo>
                                <a:pt x="435" y="424"/>
                              </a:lnTo>
                              <a:close/>
                              <a:moveTo>
                                <a:pt x="425" y="428"/>
                              </a:moveTo>
                              <a:lnTo>
                                <a:pt x="391" y="357"/>
                              </a:lnTo>
                              <a:lnTo>
                                <a:pt x="392" y="357"/>
                              </a:lnTo>
                              <a:lnTo>
                                <a:pt x="395" y="354"/>
                              </a:lnTo>
                              <a:lnTo>
                                <a:pt x="397" y="353"/>
                              </a:lnTo>
                              <a:lnTo>
                                <a:pt x="399" y="352"/>
                              </a:lnTo>
                              <a:lnTo>
                                <a:pt x="402" y="351"/>
                              </a:lnTo>
                              <a:lnTo>
                                <a:pt x="435" y="424"/>
                              </a:lnTo>
                              <a:lnTo>
                                <a:pt x="432" y="426"/>
                              </a:lnTo>
                              <a:lnTo>
                                <a:pt x="430" y="427"/>
                              </a:lnTo>
                              <a:lnTo>
                                <a:pt x="427" y="428"/>
                              </a:lnTo>
                              <a:lnTo>
                                <a:pt x="424" y="429"/>
                              </a:lnTo>
                              <a:lnTo>
                                <a:pt x="425" y="428"/>
                              </a:lnTo>
                              <a:close/>
                              <a:moveTo>
                                <a:pt x="423" y="429"/>
                              </a:moveTo>
                              <a:lnTo>
                                <a:pt x="391" y="357"/>
                              </a:lnTo>
                              <a:lnTo>
                                <a:pt x="393" y="356"/>
                              </a:lnTo>
                              <a:lnTo>
                                <a:pt x="391" y="357"/>
                              </a:lnTo>
                              <a:lnTo>
                                <a:pt x="391" y="357"/>
                              </a:lnTo>
                              <a:lnTo>
                                <a:pt x="425" y="428"/>
                              </a:lnTo>
                              <a:lnTo>
                                <a:pt x="424" y="429"/>
                              </a:lnTo>
                              <a:lnTo>
                                <a:pt x="422" y="430"/>
                              </a:lnTo>
                              <a:lnTo>
                                <a:pt x="423" y="429"/>
                              </a:lnTo>
                              <a:close/>
                              <a:moveTo>
                                <a:pt x="411" y="434"/>
                              </a:moveTo>
                              <a:lnTo>
                                <a:pt x="380" y="362"/>
                              </a:lnTo>
                              <a:lnTo>
                                <a:pt x="383" y="360"/>
                              </a:lnTo>
                              <a:lnTo>
                                <a:pt x="386" y="359"/>
                              </a:lnTo>
                              <a:lnTo>
                                <a:pt x="388" y="358"/>
                              </a:lnTo>
                              <a:lnTo>
                                <a:pt x="391" y="357"/>
                              </a:lnTo>
                              <a:lnTo>
                                <a:pt x="423" y="429"/>
                              </a:lnTo>
                              <a:lnTo>
                                <a:pt x="419" y="431"/>
                              </a:lnTo>
                              <a:lnTo>
                                <a:pt x="416" y="432"/>
                              </a:lnTo>
                              <a:lnTo>
                                <a:pt x="413" y="433"/>
                              </a:lnTo>
                              <a:lnTo>
                                <a:pt x="411" y="434"/>
                              </a:lnTo>
                              <a:close/>
                              <a:moveTo>
                                <a:pt x="405" y="438"/>
                              </a:moveTo>
                              <a:lnTo>
                                <a:pt x="373" y="364"/>
                              </a:lnTo>
                              <a:lnTo>
                                <a:pt x="375" y="364"/>
                              </a:lnTo>
                              <a:lnTo>
                                <a:pt x="377" y="363"/>
                              </a:lnTo>
                              <a:lnTo>
                                <a:pt x="378" y="362"/>
                              </a:lnTo>
                              <a:lnTo>
                                <a:pt x="380" y="362"/>
                              </a:lnTo>
                              <a:lnTo>
                                <a:pt x="411" y="434"/>
                              </a:lnTo>
                              <a:lnTo>
                                <a:pt x="409" y="435"/>
                              </a:lnTo>
                              <a:lnTo>
                                <a:pt x="407" y="436"/>
                              </a:lnTo>
                              <a:lnTo>
                                <a:pt x="406" y="436"/>
                              </a:lnTo>
                              <a:lnTo>
                                <a:pt x="405" y="438"/>
                              </a:lnTo>
                              <a:close/>
                              <a:moveTo>
                                <a:pt x="378" y="448"/>
                              </a:moveTo>
                              <a:lnTo>
                                <a:pt x="350" y="374"/>
                              </a:lnTo>
                              <a:lnTo>
                                <a:pt x="353" y="372"/>
                              </a:lnTo>
                              <a:lnTo>
                                <a:pt x="356" y="371"/>
                              </a:lnTo>
                              <a:lnTo>
                                <a:pt x="360" y="370"/>
                              </a:lnTo>
                              <a:lnTo>
                                <a:pt x="363" y="368"/>
                              </a:lnTo>
                              <a:lnTo>
                                <a:pt x="393" y="443"/>
                              </a:lnTo>
                              <a:lnTo>
                                <a:pt x="390" y="444"/>
                              </a:lnTo>
                              <a:lnTo>
                                <a:pt x="386" y="445"/>
                              </a:lnTo>
                              <a:lnTo>
                                <a:pt x="382" y="447"/>
                              </a:lnTo>
                              <a:lnTo>
                                <a:pt x="378" y="448"/>
                              </a:lnTo>
                              <a:close/>
                              <a:moveTo>
                                <a:pt x="360" y="455"/>
                              </a:moveTo>
                              <a:lnTo>
                                <a:pt x="332" y="380"/>
                              </a:lnTo>
                              <a:lnTo>
                                <a:pt x="335" y="379"/>
                              </a:lnTo>
                              <a:lnTo>
                                <a:pt x="337" y="378"/>
                              </a:lnTo>
                              <a:lnTo>
                                <a:pt x="341" y="377"/>
                              </a:lnTo>
                              <a:lnTo>
                                <a:pt x="343" y="376"/>
                              </a:lnTo>
                              <a:lnTo>
                                <a:pt x="371" y="451"/>
                              </a:lnTo>
                              <a:lnTo>
                                <a:pt x="368" y="452"/>
                              </a:lnTo>
                              <a:lnTo>
                                <a:pt x="366" y="453"/>
                              </a:lnTo>
                              <a:lnTo>
                                <a:pt x="363" y="454"/>
                              </a:lnTo>
                              <a:lnTo>
                                <a:pt x="360" y="455"/>
                              </a:lnTo>
                              <a:close/>
                              <a:moveTo>
                                <a:pt x="340" y="462"/>
                              </a:moveTo>
                              <a:lnTo>
                                <a:pt x="313" y="387"/>
                              </a:lnTo>
                              <a:lnTo>
                                <a:pt x="315" y="386"/>
                              </a:lnTo>
                              <a:lnTo>
                                <a:pt x="317" y="386"/>
                              </a:lnTo>
                              <a:lnTo>
                                <a:pt x="318" y="385"/>
                              </a:lnTo>
                              <a:lnTo>
                                <a:pt x="319" y="385"/>
                              </a:lnTo>
                              <a:lnTo>
                                <a:pt x="347" y="460"/>
                              </a:lnTo>
                              <a:lnTo>
                                <a:pt x="345" y="460"/>
                              </a:lnTo>
                              <a:lnTo>
                                <a:pt x="343" y="461"/>
                              </a:lnTo>
                              <a:lnTo>
                                <a:pt x="341" y="462"/>
                              </a:lnTo>
                              <a:lnTo>
                                <a:pt x="340" y="462"/>
                              </a:lnTo>
                              <a:close/>
                              <a:moveTo>
                                <a:pt x="318" y="469"/>
                              </a:moveTo>
                              <a:lnTo>
                                <a:pt x="293" y="393"/>
                              </a:lnTo>
                              <a:lnTo>
                                <a:pt x="295" y="393"/>
                              </a:lnTo>
                              <a:lnTo>
                                <a:pt x="297" y="392"/>
                              </a:lnTo>
                              <a:lnTo>
                                <a:pt x="322" y="468"/>
                              </a:lnTo>
                              <a:lnTo>
                                <a:pt x="320" y="469"/>
                              </a:lnTo>
                              <a:lnTo>
                                <a:pt x="318" y="469"/>
                              </a:lnTo>
                              <a:close/>
                              <a:moveTo>
                                <a:pt x="292" y="478"/>
                              </a:moveTo>
                              <a:lnTo>
                                <a:pt x="269" y="402"/>
                              </a:lnTo>
                              <a:lnTo>
                                <a:pt x="269" y="402"/>
                              </a:lnTo>
                              <a:lnTo>
                                <a:pt x="271" y="401"/>
                              </a:lnTo>
                              <a:lnTo>
                                <a:pt x="273" y="401"/>
                              </a:lnTo>
                              <a:lnTo>
                                <a:pt x="275" y="400"/>
                              </a:lnTo>
                              <a:lnTo>
                                <a:pt x="276" y="400"/>
                              </a:lnTo>
                              <a:lnTo>
                                <a:pt x="300" y="475"/>
                              </a:lnTo>
                              <a:lnTo>
                                <a:pt x="299" y="476"/>
                              </a:lnTo>
                              <a:lnTo>
                                <a:pt x="296" y="476"/>
                              </a:lnTo>
                              <a:lnTo>
                                <a:pt x="294" y="478"/>
                              </a:lnTo>
                              <a:lnTo>
                                <a:pt x="292" y="478"/>
                              </a:lnTo>
                              <a:lnTo>
                                <a:pt x="292" y="478"/>
                              </a:lnTo>
                              <a:close/>
                              <a:moveTo>
                                <a:pt x="289" y="479"/>
                              </a:moveTo>
                              <a:lnTo>
                                <a:pt x="267" y="403"/>
                              </a:lnTo>
                              <a:lnTo>
                                <a:pt x="266" y="403"/>
                              </a:lnTo>
                              <a:lnTo>
                                <a:pt x="268" y="402"/>
                              </a:lnTo>
                              <a:lnTo>
                                <a:pt x="269" y="402"/>
                              </a:lnTo>
                              <a:lnTo>
                                <a:pt x="292" y="478"/>
                              </a:lnTo>
                              <a:lnTo>
                                <a:pt x="291" y="479"/>
                              </a:lnTo>
                              <a:lnTo>
                                <a:pt x="289" y="479"/>
                              </a:lnTo>
                              <a:lnTo>
                                <a:pt x="289" y="479"/>
                              </a:lnTo>
                              <a:close/>
                              <a:moveTo>
                                <a:pt x="277" y="483"/>
                              </a:moveTo>
                              <a:lnTo>
                                <a:pt x="254" y="406"/>
                              </a:lnTo>
                              <a:lnTo>
                                <a:pt x="254" y="406"/>
                              </a:lnTo>
                              <a:lnTo>
                                <a:pt x="258" y="405"/>
                              </a:lnTo>
                              <a:lnTo>
                                <a:pt x="261" y="404"/>
                              </a:lnTo>
                              <a:lnTo>
                                <a:pt x="263" y="404"/>
                              </a:lnTo>
                              <a:lnTo>
                                <a:pt x="267" y="403"/>
                              </a:lnTo>
                              <a:lnTo>
                                <a:pt x="289" y="479"/>
                              </a:lnTo>
                              <a:lnTo>
                                <a:pt x="286" y="480"/>
                              </a:lnTo>
                              <a:lnTo>
                                <a:pt x="283" y="481"/>
                              </a:lnTo>
                              <a:lnTo>
                                <a:pt x="280" y="482"/>
                              </a:lnTo>
                              <a:lnTo>
                                <a:pt x="277" y="483"/>
                              </a:lnTo>
                              <a:lnTo>
                                <a:pt x="277" y="483"/>
                              </a:lnTo>
                              <a:close/>
                              <a:moveTo>
                                <a:pt x="276" y="483"/>
                              </a:moveTo>
                              <a:lnTo>
                                <a:pt x="253" y="407"/>
                              </a:lnTo>
                              <a:lnTo>
                                <a:pt x="254" y="406"/>
                              </a:lnTo>
                              <a:lnTo>
                                <a:pt x="253" y="406"/>
                              </a:lnTo>
                              <a:lnTo>
                                <a:pt x="254" y="406"/>
                              </a:lnTo>
                              <a:lnTo>
                                <a:pt x="277" y="483"/>
                              </a:lnTo>
                              <a:lnTo>
                                <a:pt x="276" y="483"/>
                              </a:lnTo>
                              <a:lnTo>
                                <a:pt x="274" y="484"/>
                              </a:lnTo>
                              <a:lnTo>
                                <a:pt x="276" y="483"/>
                              </a:lnTo>
                              <a:close/>
                              <a:moveTo>
                                <a:pt x="271" y="485"/>
                              </a:moveTo>
                              <a:lnTo>
                                <a:pt x="249" y="407"/>
                              </a:lnTo>
                              <a:lnTo>
                                <a:pt x="251" y="407"/>
                              </a:lnTo>
                              <a:lnTo>
                                <a:pt x="253" y="407"/>
                              </a:lnTo>
                              <a:lnTo>
                                <a:pt x="276" y="483"/>
                              </a:lnTo>
                              <a:lnTo>
                                <a:pt x="273" y="484"/>
                              </a:lnTo>
                              <a:lnTo>
                                <a:pt x="271" y="485"/>
                              </a:lnTo>
                              <a:close/>
                              <a:moveTo>
                                <a:pt x="251" y="490"/>
                              </a:moveTo>
                              <a:lnTo>
                                <a:pt x="231" y="412"/>
                              </a:lnTo>
                              <a:lnTo>
                                <a:pt x="231" y="412"/>
                              </a:lnTo>
                              <a:lnTo>
                                <a:pt x="232" y="412"/>
                              </a:lnTo>
                              <a:lnTo>
                                <a:pt x="234" y="412"/>
                              </a:lnTo>
                              <a:lnTo>
                                <a:pt x="235" y="411"/>
                              </a:lnTo>
                              <a:lnTo>
                                <a:pt x="237" y="411"/>
                              </a:lnTo>
                              <a:lnTo>
                                <a:pt x="258" y="488"/>
                              </a:lnTo>
                              <a:lnTo>
                                <a:pt x="256" y="488"/>
                              </a:lnTo>
                              <a:lnTo>
                                <a:pt x="254" y="489"/>
                              </a:lnTo>
                              <a:lnTo>
                                <a:pt x="253" y="489"/>
                              </a:lnTo>
                              <a:lnTo>
                                <a:pt x="251" y="490"/>
                              </a:lnTo>
                              <a:lnTo>
                                <a:pt x="251" y="490"/>
                              </a:lnTo>
                              <a:close/>
                              <a:moveTo>
                                <a:pt x="239" y="493"/>
                              </a:moveTo>
                              <a:lnTo>
                                <a:pt x="220" y="415"/>
                              </a:lnTo>
                              <a:lnTo>
                                <a:pt x="219" y="415"/>
                              </a:lnTo>
                              <a:lnTo>
                                <a:pt x="223" y="415"/>
                              </a:lnTo>
                              <a:lnTo>
                                <a:pt x="225" y="414"/>
                              </a:lnTo>
                              <a:lnTo>
                                <a:pt x="228" y="413"/>
                              </a:lnTo>
                              <a:lnTo>
                                <a:pt x="231" y="412"/>
                              </a:lnTo>
                              <a:lnTo>
                                <a:pt x="251" y="490"/>
                              </a:lnTo>
                              <a:lnTo>
                                <a:pt x="248" y="491"/>
                              </a:lnTo>
                              <a:lnTo>
                                <a:pt x="245" y="491"/>
                              </a:lnTo>
                              <a:lnTo>
                                <a:pt x="242" y="492"/>
                              </a:lnTo>
                              <a:lnTo>
                                <a:pt x="239" y="493"/>
                              </a:lnTo>
                              <a:lnTo>
                                <a:pt x="239" y="493"/>
                              </a:lnTo>
                              <a:close/>
                              <a:moveTo>
                                <a:pt x="227" y="496"/>
                              </a:moveTo>
                              <a:lnTo>
                                <a:pt x="208" y="418"/>
                              </a:lnTo>
                              <a:lnTo>
                                <a:pt x="210" y="418"/>
                              </a:lnTo>
                              <a:lnTo>
                                <a:pt x="213" y="417"/>
                              </a:lnTo>
                              <a:lnTo>
                                <a:pt x="216" y="416"/>
                              </a:lnTo>
                              <a:lnTo>
                                <a:pt x="220" y="415"/>
                              </a:lnTo>
                              <a:lnTo>
                                <a:pt x="239" y="493"/>
                              </a:lnTo>
                              <a:lnTo>
                                <a:pt x="236" y="494"/>
                              </a:lnTo>
                              <a:lnTo>
                                <a:pt x="233" y="495"/>
                              </a:lnTo>
                              <a:lnTo>
                                <a:pt x="230" y="495"/>
                              </a:lnTo>
                              <a:lnTo>
                                <a:pt x="227" y="496"/>
                              </a:lnTo>
                              <a:close/>
                              <a:moveTo>
                                <a:pt x="203" y="501"/>
                              </a:moveTo>
                              <a:lnTo>
                                <a:pt x="186" y="423"/>
                              </a:lnTo>
                              <a:lnTo>
                                <a:pt x="186" y="423"/>
                              </a:lnTo>
                              <a:lnTo>
                                <a:pt x="188" y="423"/>
                              </a:lnTo>
                              <a:lnTo>
                                <a:pt x="189" y="423"/>
                              </a:lnTo>
                              <a:lnTo>
                                <a:pt x="191" y="422"/>
                              </a:lnTo>
                              <a:lnTo>
                                <a:pt x="193" y="422"/>
                              </a:lnTo>
                              <a:lnTo>
                                <a:pt x="210" y="500"/>
                              </a:lnTo>
                              <a:lnTo>
                                <a:pt x="208" y="500"/>
                              </a:lnTo>
                              <a:lnTo>
                                <a:pt x="206" y="501"/>
                              </a:lnTo>
                              <a:lnTo>
                                <a:pt x="204" y="501"/>
                              </a:lnTo>
                              <a:lnTo>
                                <a:pt x="202" y="501"/>
                              </a:lnTo>
                              <a:lnTo>
                                <a:pt x="203" y="501"/>
                              </a:lnTo>
                              <a:close/>
                              <a:moveTo>
                                <a:pt x="187" y="505"/>
                              </a:moveTo>
                              <a:lnTo>
                                <a:pt x="171" y="426"/>
                              </a:lnTo>
                              <a:lnTo>
                                <a:pt x="174" y="426"/>
                              </a:lnTo>
                              <a:lnTo>
                                <a:pt x="179" y="425"/>
                              </a:lnTo>
                              <a:lnTo>
                                <a:pt x="182" y="424"/>
                              </a:lnTo>
                              <a:lnTo>
                                <a:pt x="186" y="423"/>
                              </a:lnTo>
                              <a:lnTo>
                                <a:pt x="203" y="501"/>
                              </a:lnTo>
                              <a:lnTo>
                                <a:pt x="199" y="502"/>
                              </a:lnTo>
                              <a:lnTo>
                                <a:pt x="195" y="503"/>
                              </a:lnTo>
                              <a:lnTo>
                                <a:pt x="191" y="504"/>
                              </a:lnTo>
                              <a:lnTo>
                                <a:pt x="187" y="505"/>
                              </a:lnTo>
                              <a:close/>
                              <a:moveTo>
                                <a:pt x="179" y="506"/>
                              </a:moveTo>
                              <a:lnTo>
                                <a:pt x="163" y="428"/>
                              </a:lnTo>
                              <a:lnTo>
                                <a:pt x="165" y="427"/>
                              </a:lnTo>
                              <a:lnTo>
                                <a:pt x="167" y="427"/>
                              </a:lnTo>
                              <a:lnTo>
                                <a:pt x="168" y="427"/>
                              </a:lnTo>
                              <a:lnTo>
                                <a:pt x="171" y="426"/>
                              </a:lnTo>
                              <a:lnTo>
                                <a:pt x="187" y="505"/>
                              </a:lnTo>
                              <a:lnTo>
                                <a:pt x="185" y="505"/>
                              </a:lnTo>
                              <a:lnTo>
                                <a:pt x="183" y="506"/>
                              </a:lnTo>
                              <a:lnTo>
                                <a:pt x="181" y="506"/>
                              </a:lnTo>
                              <a:lnTo>
                                <a:pt x="179" y="506"/>
                              </a:lnTo>
                              <a:close/>
                              <a:moveTo>
                                <a:pt x="161" y="510"/>
                              </a:moveTo>
                              <a:lnTo>
                                <a:pt x="146" y="431"/>
                              </a:lnTo>
                              <a:lnTo>
                                <a:pt x="147" y="431"/>
                              </a:lnTo>
                              <a:lnTo>
                                <a:pt x="151" y="430"/>
                              </a:lnTo>
                              <a:lnTo>
                                <a:pt x="155" y="429"/>
                              </a:lnTo>
                              <a:lnTo>
                                <a:pt x="159" y="429"/>
                              </a:lnTo>
                              <a:lnTo>
                                <a:pt x="163" y="428"/>
                              </a:lnTo>
                              <a:lnTo>
                                <a:pt x="179" y="506"/>
                              </a:lnTo>
                              <a:lnTo>
                                <a:pt x="174" y="507"/>
                              </a:lnTo>
                              <a:lnTo>
                                <a:pt x="169" y="508"/>
                              </a:lnTo>
                              <a:lnTo>
                                <a:pt x="165" y="509"/>
                              </a:lnTo>
                              <a:lnTo>
                                <a:pt x="161" y="510"/>
                              </a:lnTo>
                              <a:lnTo>
                                <a:pt x="161" y="510"/>
                              </a:lnTo>
                              <a:close/>
                              <a:moveTo>
                                <a:pt x="156" y="511"/>
                              </a:moveTo>
                              <a:lnTo>
                                <a:pt x="143" y="432"/>
                              </a:lnTo>
                              <a:lnTo>
                                <a:pt x="145" y="431"/>
                              </a:lnTo>
                              <a:lnTo>
                                <a:pt x="146" y="431"/>
                              </a:lnTo>
                              <a:lnTo>
                                <a:pt x="161" y="510"/>
                              </a:lnTo>
                              <a:lnTo>
                                <a:pt x="158" y="510"/>
                              </a:lnTo>
                              <a:lnTo>
                                <a:pt x="156" y="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442440"/>
                          <a:ext cx="48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15">
                              <a:moveTo>
                                <a:pt x="105" y="315"/>
                              </a:moveTo>
                              <a:lnTo>
                                <a:pt x="0" y="242"/>
                              </a:lnTo>
                              <a:lnTo>
                                <a:pt x="18" y="223"/>
                              </a:lnTo>
                              <a:lnTo>
                                <a:pt x="37" y="205"/>
                              </a:lnTo>
                              <a:lnTo>
                                <a:pt x="54" y="185"/>
                              </a:lnTo>
                              <a:lnTo>
                                <a:pt x="72" y="167"/>
                              </a:lnTo>
                              <a:lnTo>
                                <a:pt x="73" y="166"/>
                              </a:lnTo>
                              <a:lnTo>
                                <a:pt x="73" y="165"/>
                              </a:lnTo>
                              <a:lnTo>
                                <a:pt x="84" y="152"/>
                              </a:lnTo>
                              <a:lnTo>
                                <a:pt x="95" y="139"/>
                              </a:lnTo>
                              <a:lnTo>
                                <a:pt x="105" y="127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28" y="100"/>
                              </a:lnTo>
                              <a:lnTo>
                                <a:pt x="138" y="87"/>
                              </a:lnTo>
                              <a:lnTo>
                                <a:pt x="148" y="73"/>
                              </a:lnTo>
                              <a:lnTo>
                                <a:pt x="160" y="60"/>
                              </a:lnTo>
                              <a:lnTo>
                                <a:pt x="160" y="60"/>
                              </a:lnTo>
                              <a:lnTo>
                                <a:pt x="160" y="59"/>
                              </a:lnTo>
                              <a:lnTo>
                                <a:pt x="166" y="52"/>
                              </a:lnTo>
                              <a:lnTo>
                                <a:pt x="172" y="44"/>
                              </a:lnTo>
                              <a:lnTo>
                                <a:pt x="172" y="43"/>
                              </a:lnTo>
                              <a:lnTo>
                                <a:pt x="173" y="42"/>
                              </a:lnTo>
                              <a:lnTo>
                                <a:pt x="174" y="41"/>
                              </a:lnTo>
                              <a:lnTo>
                                <a:pt x="175" y="40"/>
                              </a:lnTo>
                              <a:lnTo>
                                <a:pt x="180" y="31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8" y="21"/>
                              </a:lnTo>
                              <a:lnTo>
                                <a:pt x="189" y="19"/>
                              </a:lnTo>
                              <a:lnTo>
                                <a:pt x="195" y="12"/>
                              </a:lnTo>
                              <a:lnTo>
                                <a:pt x="200" y="5"/>
                              </a:lnTo>
                              <a:lnTo>
                                <a:pt x="201" y="5"/>
                              </a:lnTo>
                              <a:lnTo>
                                <a:pt x="201" y="4"/>
                              </a:lnTo>
                              <a:lnTo>
                                <a:pt x="203" y="2"/>
                              </a:lnTo>
                              <a:lnTo>
                                <a:pt x="204" y="0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6" y="78"/>
                              </a:lnTo>
                              <a:lnTo>
                                <a:pt x="304" y="82"/>
                              </a:lnTo>
                              <a:lnTo>
                                <a:pt x="302" y="84"/>
                              </a:lnTo>
                              <a:lnTo>
                                <a:pt x="301" y="86"/>
                              </a:lnTo>
                              <a:lnTo>
                                <a:pt x="299" y="88"/>
                              </a:lnTo>
                              <a:lnTo>
                                <a:pt x="298" y="90"/>
                              </a:lnTo>
                              <a:lnTo>
                                <a:pt x="296" y="92"/>
                              </a:lnTo>
                              <a:lnTo>
                                <a:pt x="295" y="94"/>
                              </a:lnTo>
                              <a:lnTo>
                                <a:pt x="294" y="96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1" y="100"/>
                              </a:lnTo>
                              <a:lnTo>
                                <a:pt x="289" y="102"/>
                              </a:lnTo>
                              <a:lnTo>
                                <a:pt x="286" y="105"/>
                              </a:lnTo>
                              <a:lnTo>
                                <a:pt x="284" y="109"/>
                              </a:lnTo>
                              <a:lnTo>
                                <a:pt x="282" y="111"/>
                              </a:lnTo>
                              <a:lnTo>
                                <a:pt x="281" y="113"/>
                              </a:lnTo>
                              <a:lnTo>
                                <a:pt x="280" y="114"/>
                              </a:lnTo>
                              <a:lnTo>
                                <a:pt x="279" y="116"/>
                              </a:lnTo>
                              <a:lnTo>
                                <a:pt x="278" y="116"/>
                              </a:lnTo>
                              <a:lnTo>
                                <a:pt x="278" y="118"/>
                              </a:lnTo>
                              <a:lnTo>
                                <a:pt x="257" y="144"/>
                              </a:lnTo>
                              <a:lnTo>
                                <a:pt x="237" y="170"/>
                              </a:lnTo>
                              <a:lnTo>
                                <a:pt x="216" y="195"/>
                              </a:lnTo>
                              <a:lnTo>
                                <a:pt x="195" y="220"/>
                              </a:lnTo>
                              <a:lnTo>
                                <a:pt x="173" y="245"/>
                              </a:lnTo>
                              <a:lnTo>
                                <a:pt x="152" y="269"/>
                              </a:lnTo>
                              <a:lnTo>
                                <a:pt x="129" y="293"/>
                              </a:lnTo>
                              <a:lnTo>
                                <a:pt x="10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2320" y="437400"/>
                          <a:ext cx="590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81">
                              <a:moveTo>
                                <a:pt x="0" y="246"/>
                              </a:moveTo>
                              <a:lnTo>
                                <a:pt x="51" y="242"/>
                              </a:lnTo>
                              <a:lnTo>
                                <a:pt x="157" y="317"/>
                              </a:lnTo>
                              <a:lnTo>
                                <a:pt x="111" y="381"/>
                              </a:lnTo>
                              <a:lnTo>
                                <a:pt x="5" y="307"/>
                              </a:lnTo>
                              <a:lnTo>
                                <a:pt x="0" y="246"/>
                              </a:lnTo>
                              <a:close/>
                              <a:moveTo>
                                <a:pt x="70" y="173"/>
                              </a:moveTo>
                              <a:lnTo>
                                <a:pt x="129" y="226"/>
                              </a:lnTo>
                              <a:lnTo>
                                <a:pt x="129" y="226"/>
                              </a:lnTo>
                              <a:lnTo>
                                <a:pt x="120" y="236"/>
                              </a:lnTo>
                              <a:lnTo>
                                <a:pt x="111" y="246"/>
                              </a:lnTo>
                              <a:lnTo>
                                <a:pt x="103" y="255"/>
                              </a:lnTo>
                              <a:lnTo>
                                <a:pt x="93" y="265"/>
                              </a:lnTo>
                              <a:lnTo>
                                <a:pt x="84" y="275"/>
                              </a:lnTo>
                              <a:lnTo>
                                <a:pt x="75" y="284"/>
                              </a:lnTo>
                              <a:lnTo>
                                <a:pt x="66" y="294"/>
                              </a:lnTo>
                              <a:lnTo>
                                <a:pt x="57" y="303"/>
                              </a:lnTo>
                              <a:lnTo>
                                <a:pt x="0" y="246"/>
                              </a:lnTo>
                              <a:lnTo>
                                <a:pt x="8" y="238"/>
                              </a:lnTo>
                              <a:lnTo>
                                <a:pt x="18" y="228"/>
                              </a:lnTo>
                              <a:lnTo>
                                <a:pt x="27" y="219"/>
                              </a:lnTo>
                              <a:lnTo>
                                <a:pt x="35" y="210"/>
                              </a:lnTo>
                              <a:lnTo>
                                <a:pt x="44" y="201"/>
                              </a:lnTo>
                              <a:lnTo>
                                <a:pt x="52" y="192"/>
                              </a:lnTo>
                              <a:lnTo>
                                <a:pt x="61" y="182"/>
                              </a:lnTo>
                              <a:lnTo>
                                <a:pt x="70" y="173"/>
                              </a:lnTo>
                              <a:lnTo>
                                <a:pt x="70" y="173"/>
                              </a:lnTo>
                              <a:close/>
                              <a:moveTo>
                                <a:pt x="71" y="171"/>
                              </a:moveTo>
                              <a:lnTo>
                                <a:pt x="131" y="224"/>
                              </a:lnTo>
                              <a:lnTo>
                                <a:pt x="130" y="224"/>
                              </a:lnTo>
                              <a:lnTo>
                                <a:pt x="130" y="225"/>
                              </a:lnTo>
                              <a:lnTo>
                                <a:pt x="129" y="226"/>
                              </a:lnTo>
                              <a:lnTo>
                                <a:pt x="70" y="173"/>
                              </a:lnTo>
                              <a:lnTo>
                                <a:pt x="71" y="172"/>
                              </a:lnTo>
                              <a:lnTo>
                                <a:pt x="71" y="171"/>
                              </a:lnTo>
                              <a:lnTo>
                                <a:pt x="71" y="171"/>
                              </a:lnTo>
                              <a:close/>
                              <a:moveTo>
                                <a:pt x="112" y="123"/>
                              </a:moveTo>
                              <a:lnTo>
                                <a:pt x="176" y="170"/>
                              </a:lnTo>
                              <a:lnTo>
                                <a:pt x="175" y="172"/>
                              </a:lnTo>
                              <a:lnTo>
                                <a:pt x="170" y="179"/>
                              </a:lnTo>
                              <a:lnTo>
                                <a:pt x="164" y="185"/>
                              </a:lnTo>
                              <a:lnTo>
                                <a:pt x="159" y="192"/>
                              </a:lnTo>
                              <a:lnTo>
                                <a:pt x="153" y="199"/>
                              </a:lnTo>
                              <a:lnTo>
                                <a:pt x="148" y="205"/>
                              </a:lnTo>
                              <a:lnTo>
                                <a:pt x="143" y="211"/>
                              </a:lnTo>
                              <a:lnTo>
                                <a:pt x="136" y="218"/>
                              </a:lnTo>
                              <a:lnTo>
                                <a:pt x="131" y="224"/>
                              </a:lnTo>
                              <a:lnTo>
                                <a:pt x="71" y="171"/>
                              </a:lnTo>
                              <a:lnTo>
                                <a:pt x="77" y="165"/>
                              </a:lnTo>
                              <a:lnTo>
                                <a:pt x="82" y="159"/>
                              </a:lnTo>
                              <a:lnTo>
                                <a:pt x="87" y="153"/>
                              </a:lnTo>
                              <a:lnTo>
                                <a:pt x="92" y="146"/>
                              </a:lnTo>
                              <a:lnTo>
                                <a:pt x="98" y="140"/>
                              </a:lnTo>
                              <a:lnTo>
                                <a:pt x="104" y="134"/>
                              </a:lnTo>
                              <a:lnTo>
                                <a:pt x="109" y="128"/>
                              </a:lnTo>
                              <a:lnTo>
                                <a:pt x="114" y="121"/>
                              </a:lnTo>
                              <a:lnTo>
                                <a:pt x="112" y="123"/>
                              </a:lnTo>
                              <a:close/>
                              <a:moveTo>
                                <a:pt x="114" y="121"/>
                              </a:moveTo>
                              <a:lnTo>
                                <a:pt x="175" y="171"/>
                              </a:lnTo>
                              <a:lnTo>
                                <a:pt x="176" y="171"/>
                              </a:lnTo>
                              <a:lnTo>
                                <a:pt x="176" y="171"/>
                              </a:lnTo>
                              <a:lnTo>
                                <a:pt x="176" y="170"/>
                              </a:lnTo>
                              <a:lnTo>
                                <a:pt x="112" y="123"/>
                              </a:lnTo>
                              <a:lnTo>
                                <a:pt x="114" y="122"/>
                              </a:lnTo>
                              <a:lnTo>
                                <a:pt x="114" y="121"/>
                              </a:lnTo>
                              <a:lnTo>
                                <a:pt x="114" y="121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18" y="118"/>
                              </a:lnTo>
                              <a:lnTo>
                                <a:pt x="220" y="117"/>
                              </a:lnTo>
                              <a:lnTo>
                                <a:pt x="213" y="124"/>
                              </a:lnTo>
                              <a:lnTo>
                                <a:pt x="208" y="131"/>
                              </a:lnTo>
                              <a:lnTo>
                                <a:pt x="203" y="138"/>
                              </a:lnTo>
                              <a:lnTo>
                                <a:pt x="198" y="144"/>
                              </a:lnTo>
                              <a:lnTo>
                                <a:pt x="192" y="152"/>
                              </a:lnTo>
                              <a:lnTo>
                                <a:pt x="187" y="158"/>
                              </a:lnTo>
                              <a:lnTo>
                                <a:pt x="182" y="165"/>
                              </a:lnTo>
                              <a:lnTo>
                                <a:pt x="175" y="171"/>
                              </a:lnTo>
                              <a:lnTo>
                                <a:pt x="114" y="121"/>
                              </a:lnTo>
                              <a:lnTo>
                                <a:pt x="119" y="115"/>
                              </a:lnTo>
                              <a:lnTo>
                                <a:pt x="124" y="107"/>
                              </a:lnTo>
                              <a:lnTo>
                                <a:pt x="130" y="101"/>
                              </a:lnTo>
                              <a:lnTo>
                                <a:pt x="135" y="95"/>
                              </a:lnTo>
                              <a:lnTo>
                                <a:pt x="141" y="88"/>
                              </a:lnTo>
                              <a:lnTo>
                                <a:pt x="146" y="82"/>
                              </a:lnTo>
                              <a:lnTo>
                                <a:pt x="151" y="76"/>
                              </a:lnTo>
                              <a:lnTo>
                                <a:pt x="156" y="68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20" y="117"/>
                              </a:lnTo>
                              <a:lnTo>
                                <a:pt x="220" y="117"/>
                              </a:lnTo>
                              <a:lnTo>
                                <a:pt x="218" y="118"/>
                              </a:lnTo>
                              <a:lnTo>
                                <a:pt x="218" y="118"/>
                              </a:lnTo>
                              <a:lnTo>
                                <a:pt x="156" y="68"/>
                              </a:lnTo>
                              <a:lnTo>
                                <a:pt x="156" y="67"/>
                              </a:lnTo>
                              <a:lnTo>
                                <a:pt x="156" y="67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68" y="52"/>
                              </a:moveTo>
                              <a:lnTo>
                                <a:pt x="232" y="100"/>
                              </a:lnTo>
                              <a:lnTo>
                                <a:pt x="232" y="100"/>
                              </a:lnTo>
                              <a:lnTo>
                                <a:pt x="229" y="104"/>
                              </a:lnTo>
                              <a:lnTo>
                                <a:pt x="226" y="108"/>
                              </a:lnTo>
                              <a:lnTo>
                                <a:pt x="223" y="113"/>
                              </a:lnTo>
                              <a:lnTo>
                                <a:pt x="220" y="117"/>
                              </a:lnTo>
                              <a:lnTo>
                                <a:pt x="156" y="68"/>
                              </a:lnTo>
                              <a:lnTo>
                                <a:pt x="159" y="64"/>
                              </a:lnTo>
                              <a:lnTo>
                                <a:pt x="162" y="60"/>
                              </a:lnTo>
                              <a:lnTo>
                                <a:pt x="165" y="56"/>
                              </a:lnTo>
                              <a:lnTo>
                                <a:pt x="167" y="52"/>
                              </a:lnTo>
                              <a:lnTo>
                                <a:pt x="168" y="52"/>
                              </a:lnTo>
                              <a:close/>
                              <a:moveTo>
                                <a:pt x="169" y="51"/>
                              </a:moveTo>
                              <a:lnTo>
                                <a:pt x="233" y="99"/>
                              </a:lnTo>
                              <a:lnTo>
                                <a:pt x="233" y="99"/>
                              </a:lnTo>
                              <a:lnTo>
                                <a:pt x="232" y="99"/>
                              </a:lnTo>
                              <a:lnTo>
                                <a:pt x="232" y="100"/>
                              </a:lnTo>
                              <a:lnTo>
                                <a:pt x="168" y="52"/>
                              </a:lnTo>
                              <a:lnTo>
                                <a:pt x="168" y="51"/>
                              </a:lnTo>
                              <a:lnTo>
                                <a:pt x="169" y="51"/>
                              </a:lnTo>
                              <a:lnTo>
                                <a:pt x="169" y="51"/>
                              </a:lnTo>
                              <a:close/>
                              <a:moveTo>
                                <a:pt x="170" y="49"/>
                              </a:moveTo>
                              <a:lnTo>
                                <a:pt x="235" y="96"/>
                              </a:lnTo>
                              <a:lnTo>
                                <a:pt x="235" y="97"/>
                              </a:lnTo>
                              <a:lnTo>
                                <a:pt x="234" y="97"/>
                              </a:lnTo>
                              <a:lnTo>
                                <a:pt x="233" y="99"/>
                              </a:lnTo>
                              <a:lnTo>
                                <a:pt x="169" y="51"/>
                              </a:lnTo>
                              <a:lnTo>
                                <a:pt x="169" y="50"/>
                              </a:lnTo>
                              <a:lnTo>
                                <a:pt x="171" y="48"/>
                              </a:lnTo>
                              <a:lnTo>
                                <a:pt x="170" y="49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3" y="85"/>
                              </a:lnTo>
                              <a:lnTo>
                                <a:pt x="246" y="80"/>
                              </a:lnTo>
                              <a:lnTo>
                                <a:pt x="244" y="84"/>
                              </a:lnTo>
                              <a:lnTo>
                                <a:pt x="241" y="88"/>
                              </a:lnTo>
                              <a:lnTo>
                                <a:pt x="238" y="92"/>
                              </a:lnTo>
                              <a:lnTo>
                                <a:pt x="235" y="96"/>
                              </a:lnTo>
                              <a:lnTo>
                                <a:pt x="170" y="49"/>
                              </a:lnTo>
                              <a:lnTo>
                                <a:pt x="173" y="45"/>
                              </a:lnTo>
                              <a:lnTo>
                                <a:pt x="176" y="41"/>
                              </a:lnTo>
                              <a:lnTo>
                                <a:pt x="180" y="37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83" y="33"/>
                              </a:moveTo>
                              <a:lnTo>
                                <a:pt x="247" y="80"/>
                              </a:lnTo>
                              <a:lnTo>
                                <a:pt x="243" y="85"/>
                              </a:lnTo>
                              <a:lnTo>
                                <a:pt x="246" y="81"/>
                              </a:lnTo>
                              <a:lnTo>
                                <a:pt x="243" y="85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9" y="76"/>
                              </a:lnTo>
                              <a:lnTo>
                                <a:pt x="250" y="76"/>
                              </a:lnTo>
                              <a:lnTo>
                                <a:pt x="248" y="78"/>
                              </a:lnTo>
                              <a:lnTo>
                                <a:pt x="247" y="80"/>
                              </a:lnTo>
                              <a:lnTo>
                                <a:pt x="183" y="33"/>
                              </a:lnTo>
                              <a:lnTo>
                                <a:pt x="184" y="31"/>
                              </a:lnTo>
                              <a:lnTo>
                                <a:pt x="185" y="30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95" y="15"/>
                              </a:moveTo>
                              <a:lnTo>
                                <a:pt x="261" y="61"/>
                              </a:lnTo>
                              <a:lnTo>
                                <a:pt x="257" y="65"/>
                              </a:lnTo>
                              <a:lnTo>
                                <a:pt x="255" y="68"/>
                              </a:lnTo>
                              <a:lnTo>
                                <a:pt x="252" y="73"/>
                              </a:lnTo>
                              <a:lnTo>
                                <a:pt x="249" y="76"/>
                              </a:lnTo>
                              <a:lnTo>
                                <a:pt x="186" y="29"/>
                              </a:lnTo>
                              <a:lnTo>
                                <a:pt x="188" y="25"/>
                              </a:lnTo>
                              <a:lnTo>
                                <a:pt x="190" y="22"/>
                              </a:lnTo>
                              <a:lnTo>
                                <a:pt x="193" y="18"/>
                              </a:lnTo>
                              <a:lnTo>
                                <a:pt x="195" y="15"/>
                              </a:lnTo>
                              <a:close/>
                              <a:moveTo>
                                <a:pt x="197" y="13"/>
                              </a:moveTo>
                              <a:lnTo>
                                <a:pt x="262" y="59"/>
                              </a:lnTo>
                              <a:lnTo>
                                <a:pt x="262" y="59"/>
                              </a:lnTo>
                              <a:lnTo>
                                <a:pt x="261" y="60"/>
                              </a:lnTo>
                              <a:lnTo>
                                <a:pt x="261" y="61"/>
                              </a:lnTo>
                              <a:lnTo>
                                <a:pt x="195" y="15"/>
                              </a:lnTo>
                              <a:lnTo>
                                <a:pt x="196" y="14"/>
                              </a:lnTo>
                              <a:lnTo>
                                <a:pt x="197" y="13"/>
                              </a:lnTo>
                              <a:lnTo>
                                <a:pt x="197" y="13"/>
                              </a:lnTo>
                              <a:close/>
                              <a:moveTo>
                                <a:pt x="255" y="0"/>
                              </a:moveTo>
                              <a:lnTo>
                                <a:pt x="209" y="65"/>
                              </a:lnTo>
                              <a:lnTo>
                                <a:pt x="265" y="55"/>
                              </a:lnTo>
                              <a:lnTo>
                                <a:pt x="263" y="57"/>
                              </a:lnTo>
                              <a:lnTo>
                                <a:pt x="262" y="59"/>
                              </a:lnTo>
                              <a:lnTo>
                                <a:pt x="197" y="13"/>
                              </a:lnTo>
                              <a:lnTo>
                                <a:pt x="198" y="11"/>
                              </a:lnTo>
                              <a:lnTo>
                                <a:pt x="199" y="9"/>
                              </a:lnTo>
                              <a:lnTo>
                                <a:pt x="255" y="0"/>
                              </a:lnTo>
                              <a:close/>
                              <a:moveTo>
                                <a:pt x="369" y="130"/>
                              </a:moveTo>
                              <a:lnTo>
                                <a:pt x="315" y="139"/>
                              </a:lnTo>
                              <a:lnTo>
                                <a:pt x="209" y="65"/>
                              </a:lnTo>
                              <a:lnTo>
                                <a:pt x="255" y="0"/>
                              </a:lnTo>
                              <a:lnTo>
                                <a:pt x="361" y="74"/>
                              </a:lnTo>
                              <a:lnTo>
                                <a:pt x="369" y="130"/>
                              </a:lnTo>
                              <a:close/>
                              <a:moveTo>
                                <a:pt x="370" y="130"/>
                              </a:move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69" y="130"/>
                              </a:lnTo>
                              <a:lnTo>
                                <a:pt x="370" y="130"/>
                              </a:lnTo>
                              <a:lnTo>
                                <a:pt x="369" y="131"/>
                              </a:lnTo>
                              <a:lnTo>
                                <a:pt x="370" y="130"/>
                              </a:lnTo>
                              <a:close/>
                              <a:moveTo>
                                <a:pt x="364" y="137"/>
                              </a:moveTo>
                              <a:lnTo>
                                <a:pt x="299" y="91"/>
                              </a:lnTo>
                              <a:lnTo>
                                <a:pt x="299" y="91"/>
                              </a:lnTo>
                              <a:lnTo>
                                <a:pt x="301" y="89"/>
                              </a:lnTo>
                              <a:lnTo>
                                <a:pt x="302" y="88"/>
                              </a:lnTo>
                              <a:lnTo>
                                <a:pt x="304" y="86"/>
                              </a:lnTo>
                              <a:lnTo>
                                <a:pt x="305" y="84"/>
                              </a:lnTo>
                              <a:lnTo>
                                <a:pt x="370" y="130"/>
                              </a:lnTo>
                              <a:lnTo>
                                <a:pt x="368" y="132"/>
                              </a:lnTo>
                              <a:lnTo>
                                <a:pt x="367" y="134"/>
                              </a:lnTo>
                              <a:lnTo>
                                <a:pt x="366" y="136"/>
                              </a:lnTo>
                              <a:lnTo>
                                <a:pt x="364" y="138"/>
                              </a:lnTo>
                              <a:lnTo>
                                <a:pt x="364" y="137"/>
                              </a:lnTo>
                              <a:close/>
                              <a:moveTo>
                                <a:pt x="361" y="141"/>
                              </a:moveTo>
                              <a:lnTo>
                                <a:pt x="296" y="95"/>
                              </a:lnTo>
                              <a:lnTo>
                                <a:pt x="297" y="93"/>
                              </a:lnTo>
                              <a:lnTo>
                                <a:pt x="299" y="91"/>
                              </a:lnTo>
                              <a:lnTo>
                                <a:pt x="364" y="137"/>
                              </a:lnTo>
                              <a:lnTo>
                                <a:pt x="363" y="140"/>
                              </a:lnTo>
                              <a:lnTo>
                                <a:pt x="361" y="141"/>
                              </a:lnTo>
                              <a:close/>
                              <a:moveTo>
                                <a:pt x="358" y="146"/>
                              </a:moveTo>
                              <a:lnTo>
                                <a:pt x="293" y="99"/>
                              </a:lnTo>
                              <a:lnTo>
                                <a:pt x="293" y="99"/>
                              </a:lnTo>
                              <a:lnTo>
                                <a:pt x="295" y="97"/>
                              </a:lnTo>
                              <a:lnTo>
                                <a:pt x="296" y="95"/>
                              </a:lnTo>
                              <a:lnTo>
                                <a:pt x="361" y="141"/>
                              </a:lnTo>
                              <a:lnTo>
                                <a:pt x="360" y="143"/>
                              </a:lnTo>
                              <a:lnTo>
                                <a:pt x="359" y="145"/>
                              </a:lnTo>
                              <a:lnTo>
                                <a:pt x="358" y="146"/>
                              </a:lnTo>
                              <a:close/>
                              <a:moveTo>
                                <a:pt x="355" y="151"/>
                              </a:moveTo>
                              <a:lnTo>
                                <a:pt x="291" y="103"/>
                              </a:lnTo>
                              <a:lnTo>
                                <a:pt x="290" y="103"/>
                              </a:lnTo>
                              <a:lnTo>
                                <a:pt x="292" y="101"/>
                              </a:lnTo>
                              <a:lnTo>
                                <a:pt x="293" y="99"/>
                              </a:lnTo>
                              <a:lnTo>
                                <a:pt x="358" y="146"/>
                              </a:lnTo>
                              <a:lnTo>
                                <a:pt x="357" y="148"/>
                              </a:lnTo>
                              <a:lnTo>
                                <a:pt x="356" y="149"/>
                              </a:lnTo>
                              <a:lnTo>
                                <a:pt x="355" y="151"/>
                              </a:lnTo>
                              <a:close/>
                              <a:moveTo>
                                <a:pt x="349" y="159"/>
                              </a:moveTo>
                              <a:lnTo>
                                <a:pt x="292" y="102"/>
                              </a:lnTo>
                              <a:lnTo>
                                <a:pt x="288" y="107"/>
                              </a:lnTo>
                              <a:lnTo>
                                <a:pt x="289" y="105"/>
                              </a:lnTo>
                              <a:lnTo>
                                <a:pt x="291" y="103"/>
                              </a:lnTo>
                              <a:lnTo>
                                <a:pt x="355" y="151"/>
                              </a:lnTo>
                              <a:lnTo>
                                <a:pt x="354" y="153"/>
                              </a:lnTo>
                              <a:lnTo>
                                <a:pt x="353" y="155"/>
                              </a:lnTo>
                              <a:lnTo>
                                <a:pt x="349" y="159"/>
                              </a:lnTo>
                              <a:close/>
                              <a:moveTo>
                                <a:pt x="353" y="155"/>
                              </a:moveTo>
                              <a:lnTo>
                                <a:pt x="288" y="107"/>
                              </a:lnTo>
                              <a:lnTo>
                                <a:pt x="284" y="113"/>
                              </a:lnTo>
                              <a:lnTo>
                                <a:pt x="284" y="113"/>
                              </a:lnTo>
                              <a:lnTo>
                                <a:pt x="292" y="102"/>
                              </a:lnTo>
                              <a:lnTo>
                                <a:pt x="349" y="159"/>
                              </a:lnTo>
                              <a:lnTo>
                                <a:pt x="356" y="148"/>
                              </a:lnTo>
                              <a:lnTo>
                                <a:pt x="356" y="148"/>
                              </a:lnTo>
                              <a:lnTo>
                                <a:pt x="353" y="155"/>
                              </a:lnTo>
                              <a:close/>
                              <a:moveTo>
                                <a:pt x="350" y="159"/>
                              </a:moveTo>
                              <a:lnTo>
                                <a:pt x="285" y="112"/>
                              </a:lnTo>
                              <a:lnTo>
                                <a:pt x="286" y="109"/>
                              </a:lnTo>
                              <a:lnTo>
                                <a:pt x="288" y="107"/>
                              </a:lnTo>
                              <a:lnTo>
                                <a:pt x="353" y="155"/>
                              </a:lnTo>
                              <a:lnTo>
                                <a:pt x="351" y="157"/>
                              </a:lnTo>
                              <a:lnTo>
                                <a:pt x="350" y="159"/>
                              </a:lnTo>
                              <a:close/>
                              <a:moveTo>
                                <a:pt x="340" y="170"/>
                              </a:moveTo>
                              <a:lnTo>
                                <a:pt x="276" y="123"/>
                              </a:lnTo>
                              <a:lnTo>
                                <a:pt x="276" y="123"/>
                              </a:lnTo>
                              <a:lnTo>
                                <a:pt x="278" y="121"/>
                              </a:lnTo>
                              <a:lnTo>
                                <a:pt x="279" y="119"/>
                              </a:lnTo>
                              <a:lnTo>
                                <a:pt x="344" y="166"/>
                              </a:lnTo>
                              <a:lnTo>
                                <a:pt x="343" y="168"/>
                              </a:lnTo>
                              <a:lnTo>
                                <a:pt x="340" y="170"/>
                              </a:lnTo>
                              <a:lnTo>
                                <a:pt x="340" y="170"/>
                              </a:lnTo>
                              <a:close/>
                              <a:moveTo>
                                <a:pt x="338" y="173"/>
                              </a:moveTo>
                              <a:lnTo>
                                <a:pt x="275" y="125"/>
                              </a:lnTo>
                              <a:lnTo>
                                <a:pt x="275" y="126"/>
                              </a:lnTo>
                              <a:lnTo>
                                <a:pt x="276" y="124"/>
                              </a:lnTo>
                              <a:lnTo>
                                <a:pt x="276" y="123"/>
                              </a:lnTo>
                              <a:lnTo>
                                <a:pt x="340" y="170"/>
                              </a:lnTo>
                              <a:lnTo>
                                <a:pt x="339" y="172"/>
                              </a:lnTo>
                              <a:lnTo>
                                <a:pt x="338" y="173"/>
                              </a:lnTo>
                              <a:lnTo>
                                <a:pt x="338" y="173"/>
                              </a:lnTo>
                              <a:close/>
                              <a:moveTo>
                                <a:pt x="336" y="175"/>
                              </a:moveTo>
                              <a:lnTo>
                                <a:pt x="274" y="126"/>
                              </a:lnTo>
                              <a:lnTo>
                                <a:pt x="274" y="126"/>
                              </a:lnTo>
                              <a:lnTo>
                                <a:pt x="275" y="125"/>
                              </a:lnTo>
                              <a:lnTo>
                                <a:pt x="338" y="173"/>
                              </a:lnTo>
                              <a:lnTo>
                                <a:pt x="338" y="174"/>
                              </a:lnTo>
                              <a:lnTo>
                                <a:pt x="336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360" y="393840"/>
                          <a:ext cx="54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16">
                              <a:moveTo>
                                <a:pt x="0" y="286"/>
                              </a:moveTo>
                              <a:lnTo>
                                <a:pt x="56" y="277"/>
                              </a:lnTo>
                              <a:lnTo>
                                <a:pt x="162" y="351"/>
                              </a:lnTo>
                              <a:lnTo>
                                <a:pt x="116" y="416"/>
                              </a:lnTo>
                              <a:lnTo>
                                <a:pt x="10" y="342"/>
                              </a:lnTo>
                              <a:lnTo>
                                <a:pt x="0" y="286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2" y="323"/>
                              </a:lnTo>
                              <a:lnTo>
                                <a:pt x="70" y="326"/>
                              </a:lnTo>
                              <a:lnTo>
                                <a:pt x="68" y="329"/>
                              </a:lnTo>
                              <a:lnTo>
                                <a:pt x="66" y="332"/>
                              </a:lnTo>
                              <a:lnTo>
                                <a:pt x="0" y="286"/>
                              </a:lnTo>
                              <a:lnTo>
                                <a:pt x="2" y="283"/>
                              </a:lnTo>
                              <a:lnTo>
                                <a:pt x="4" y="281"/>
                              </a:lnTo>
                              <a:lnTo>
                                <a:pt x="6" y="277"/>
                              </a:lnTo>
                              <a:lnTo>
                                <a:pt x="8" y="274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13" y="269"/>
                              </a:moveTo>
                              <a:lnTo>
                                <a:pt x="70" y="325"/>
                              </a:ln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9" y="274"/>
                              </a:lnTo>
                              <a:lnTo>
                                <a:pt x="8" y="275"/>
                              </a:lnTo>
                              <a:lnTo>
                                <a:pt x="13" y="269"/>
                              </a:lnTo>
                              <a:close/>
                              <a:moveTo>
                                <a:pt x="9" y="274"/>
                              </a:moveTo>
                              <a:lnTo>
                                <a:pt x="75" y="319"/>
                              </a:lnTo>
                              <a:lnTo>
                                <a:pt x="70" y="325"/>
                              </a:lnTo>
                              <a:lnTo>
                                <a:pt x="74" y="320"/>
                              </a:lnTo>
                              <a:lnTo>
                                <a:pt x="70" y="325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close/>
                              <a:moveTo>
                                <a:pt x="31" y="241"/>
                              </a:moveTo>
                              <a:lnTo>
                                <a:pt x="97" y="286"/>
                              </a:lnTo>
                              <a:lnTo>
                                <a:pt x="94" y="290"/>
                              </a:lnTo>
                              <a:lnTo>
                                <a:pt x="92" y="294"/>
                              </a:lnTo>
                              <a:lnTo>
                                <a:pt x="89" y="298"/>
                              </a:lnTo>
                              <a:lnTo>
                                <a:pt x="86" y="302"/>
                              </a:lnTo>
                              <a:lnTo>
                                <a:pt x="83" y="307"/>
                              </a:lnTo>
                              <a:lnTo>
                                <a:pt x="80" y="311"/>
                              </a:lnTo>
                              <a:lnTo>
                                <a:pt x="77" y="315"/>
                              </a:lnTo>
                              <a:lnTo>
                                <a:pt x="75" y="319"/>
                              </a:lnTo>
                              <a:lnTo>
                                <a:pt x="9" y="274"/>
                              </a:lnTo>
                              <a:lnTo>
                                <a:pt x="11" y="270"/>
                              </a:lnTo>
                              <a:lnTo>
                                <a:pt x="14" y="266"/>
                              </a:lnTo>
                              <a:lnTo>
                                <a:pt x="17" y="261"/>
                              </a:lnTo>
                              <a:lnTo>
                                <a:pt x="21" y="257"/>
                              </a:lnTo>
                              <a:lnTo>
                                <a:pt x="23" y="253"/>
                              </a:lnTo>
                              <a:lnTo>
                                <a:pt x="26" y="249"/>
                              </a:lnTo>
                              <a:lnTo>
                                <a:pt x="29" y="245"/>
                              </a:lnTo>
                              <a:lnTo>
                                <a:pt x="31" y="241"/>
                              </a:lnTo>
                              <a:close/>
                              <a:moveTo>
                                <a:pt x="39" y="231"/>
                              </a:moveTo>
                              <a:lnTo>
                                <a:pt x="95" y="287"/>
                              </a:lnTo>
                              <a:lnTo>
                                <a:pt x="100" y="282"/>
                              </a:lnTo>
                              <a:lnTo>
                                <a:pt x="98" y="283"/>
                              </a:lnTo>
                              <a:lnTo>
                                <a:pt x="97" y="286"/>
                              </a:lnTo>
                              <a:lnTo>
                                <a:pt x="31" y="241"/>
                              </a:lnTo>
                              <a:lnTo>
                                <a:pt x="32" y="239"/>
                              </a:lnTo>
                              <a:lnTo>
                                <a:pt x="34" y="237"/>
                              </a:lnTo>
                              <a:lnTo>
                                <a:pt x="39" y="231"/>
                              </a:lnTo>
                              <a:close/>
                              <a:moveTo>
                                <a:pt x="34" y="237"/>
                              </a:moveTo>
                              <a:lnTo>
                                <a:pt x="100" y="281"/>
                              </a:lnTo>
                              <a:lnTo>
                                <a:pt x="67" y="299"/>
                              </a:lnTo>
                              <a:lnTo>
                                <a:pt x="95" y="287"/>
                              </a:lnTo>
                              <a:lnTo>
                                <a:pt x="39" y="231"/>
                              </a:lnTo>
                              <a:lnTo>
                                <a:pt x="67" y="219"/>
                              </a:lnTo>
                              <a:lnTo>
                                <a:pt x="34" y="237"/>
                              </a:lnTo>
                              <a:close/>
                              <a:moveTo>
                                <a:pt x="37" y="233"/>
                              </a:moveTo>
                              <a:lnTo>
                                <a:pt x="104" y="277"/>
                              </a:lnTo>
                              <a:lnTo>
                                <a:pt x="104" y="277"/>
                              </a:lnTo>
                              <a:lnTo>
                                <a:pt x="102" y="279"/>
                              </a:lnTo>
                              <a:lnTo>
                                <a:pt x="100" y="281"/>
                              </a:lnTo>
                              <a:lnTo>
                                <a:pt x="34" y="237"/>
                              </a:lnTo>
                              <a:lnTo>
                                <a:pt x="35" y="236"/>
                              </a:lnTo>
                              <a:lnTo>
                                <a:pt x="36" y="233"/>
                              </a:lnTo>
                              <a:lnTo>
                                <a:pt x="37" y="233"/>
                              </a:lnTo>
                              <a:close/>
                              <a:moveTo>
                                <a:pt x="39" y="229"/>
                              </a:moveTo>
                              <a:lnTo>
                                <a:pt x="106" y="273"/>
                              </a:lnTo>
                              <a:lnTo>
                                <a:pt x="105" y="275"/>
                              </a:lnTo>
                              <a:lnTo>
                                <a:pt x="104" y="277"/>
                              </a:lnTo>
                              <a:lnTo>
                                <a:pt x="37" y="233"/>
                              </a:lnTo>
                              <a:lnTo>
                                <a:pt x="38" y="231"/>
                              </a:lnTo>
                              <a:lnTo>
                                <a:pt x="39" y="229"/>
                              </a:lnTo>
                              <a:close/>
                              <a:moveTo>
                                <a:pt x="42" y="225"/>
                              </a:moveTo>
                              <a:lnTo>
                                <a:pt x="109" y="269"/>
                              </a:lnTo>
                              <a:lnTo>
                                <a:pt x="108" y="271"/>
                              </a:lnTo>
                              <a:lnTo>
                                <a:pt x="106" y="273"/>
                              </a:lnTo>
                              <a:lnTo>
                                <a:pt x="39" y="229"/>
                              </a:lnTo>
                              <a:lnTo>
                                <a:pt x="40" y="227"/>
                              </a:lnTo>
                              <a:lnTo>
                                <a:pt x="42" y="225"/>
                              </a:lnTo>
                              <a:close/>
                              <a:moveTo>
                                <a:pt x="45" y="220"/>
                              </a:moveTo>
                              <a:lnTo>
                                <a:pt x="112" y="264"/>
                              </a:lnTo>
                              <a:lnTo>
                                <a:pt x="112" y="263"/>
                              </a:lnTo>
                              <a:lnTo>
                                <a:pt x="110" y="267"/>
                              </a:lnTo>
                              <a:lnTo>
                                <a:pt x="109" y="269"/>
                              </a:lnTo>
                              <a:lnTo>
                                <a:pt x="42" y="225"/>
                              </a:lnTo>
                              <a:lnTo>
                                <a:pt x="43" y="222"/>
                              </a:lnTo>
                              <a:lnTo>
                                <a:pt x="44" y="220"/>
                              </a:lnTo>
                              <a:lnTo>
                                <a:pt x="45" y="220"/>
                              </a:lnTo>
                              <a:close/>
                              <a:moveTo>
                                <a:pt x="46" y="218"/>
                              </a:moveTo>
                              <a:lnTo>
                                <a:pt x="113" y="262"/>
                              </a:lnTo>
                              <a:lnTo>
                                <a:pt x="113" y="261"/>
                              </a:lnTo>
                              <a:lnTo>
                                <a:pt x="113" y="262"/>
                              </a:lnTo>
                              <a:lnTo>
                                <a:pt x="112" y="264"/>
                              </a:lnTo>
                              <a:lnTo>
                                <a:pt x="45" y="220"/>
                              </a:lnTo>
                              <a:lnTo>
                                <a:pt x="45" y="219"/>
                              </a:lnTo>
                              <a:lnTo>
                                <a:pt x="46" y="218"/>
                              </a:lnTo>
                              <a:lnTo>
                                <a:pt x="46" y="218"/>
                              </a:lnTo>
                              <a:close/>
                              <a:moveTo>
                                <a:pt x="47" y="216"/>
                              </a:moveTo>
                              <a:lnTo>
                                <a:pt x="115" y="259"/>
                              </a:lnTo>
                              <a:lnTo>
                                <a:pt x="114" y="260"/>
                              </a:lnTo>
                              <a:lnTo>
                                <a:pt x="114" y="260"/>
                              </a:lnTo>
                              <a:lnTo>
                                <a:pt x="113" y="262"/>
                              </a:lnTo>
                              <a:lnTo>
                                <a:pt x="46" y="218"/>
                              </a:lnTo>
                              <a:lnTo>
                                <a:pt x="46" y="217"/>
                              </a:lnTo>
                              <a:lnTo>
                                <a:pt x="47" y="216"/>
                              </a:lnTo>
                              <a:lnTo>
                                <a:pt x="47" y="216"/>
                              </a:lnTo>
                              <a:close/>
                              <a:moveTo>
                                <a:pt x="50" y="212"/>
                              </a:moveTo>
                              <a:lnTo>
                                <a:pt x="117" y="255"/>
                              </a:lnTo>
                              <a:lnTo>
                                <a:pt x="116" y="257"/>
                              </a:lnTo>
                              <a:lnTo>
                                <a:pt x="115" y="259"/>
                              </a:lnTo>
                              <a:lnTo>
                                <a:pt x="47" y="216"/>
                              </a:lnTo>
                              <a:lnTo>
                                <a:pt x="48" y="214"/>
                              </a:lnTo>
                              <a:lnTo>
                                <a:pt x="50" y="212"/>
                              </a:lnTo>
                              <a:close/>
                              <a:moveTo>
                                <a:pt x="52" y="208"/>
                              </a:moveTo>
                              <a:lnTo>
                                <a:pt x="120" y="251"/>
                              </a:lnTo>
                              <a:lnTo>
                                <a:pt x="120" y="251"/>
                              </a:lnTo>
                              <a:lnTo>
                                <a:pt x="119" y="253"/>
                              </a:lnTo>
                              <a:lnTo>
                                <a:pt x="117" y="255"/>
                              </a:lnTo>
                              <a:lnTo>
                                <a:pt x="50" y="212"/>
                              </a:lnTo>
                              <a:lnTo>
                                <a:pt x="51" y="210"/>
                              </a:lnTo>
                              <a:lnTo>
                                <a:pt x="52" y="208"/>
                              </a:lnTo>
                              <a:lnTo>
                                <a:pt x="52" y="208"/>
                              </a:lnTo>
                              <a:close/>
                              <a:moveTo>
                                <a:pt x="54" y="205"/>
                              </a:move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121" y="249"/>
                              </a:lnTo>
                              <a:lnTo>
                                <a:pt x="120" y="251"/>
                              </a:lnTo>
                              <a:lnTo>
                                <a:pt x="52" y="208"/>
                              </a:lnTo>
                              <a:lnTo>
                                <a:pt x="53" y="206"/>
                              </a:lnTo>
                              <a:lnTo>
                                <a:pt x="55" y="204"/>
                              </a:lnTo>
                              <a:lnTo>
                                <a:pt x="54" y="205"/>
                              </a:lnTo>
                              <a:close/>
                              <a:moveTo>
                                <a:pt x="55" y="204"/>
                              </a:moveTo>
                              <a:lnTo>
                                <a:pt x="123" y="245"/>
                              </a:ln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54" y="205"/>
                              </a:lnTo>
                              <a:lnTo>
                                <a:pt x="54" y="205"/>
                              </a:lnTo>
                              <a:lnTo>
                                <a:pt x="55" y="204"/>
                              </a:lnTo>
                              <a:close/>
                              <a:moveTo>
                                <a:pt x="61" y="196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7" y="239"/>
                              </a:lnTo>
                              <a:lnTo>
                                <a:pt x="127" y="240"/>
                              </a:lnTo>
                              <a:lnTo>
                                <a:pt x="59" y="197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close/>
                              <a:moveTo>
                                <a:pt x="63" y="192"/>
                              </a:moveTo>
                              <a:lnTo>
                                <a:pt x="131" y="234"/>
                              </a:lnTo>
                              <a:lnTo>
                                <a:pt x="131" y="234"/>
                              </a:lnTo>
                              <a:lnTo>
                                <a:pt x="129" y="236"/>
                              </a:lnTo>
                              <a:lnTo>
                                <a:pt x="128" y="238"/>
                              </a:lnTo>
                              <a:lnTo>
                                <a:pt x="61" y="196"/>
                              </a:lnTo>
                              <a:lnTo>
                                <a:pt x="62" y="194"/>
                              </a:lnTo>
                              <a:lnTo>
                                <a:pt x="64" y="192"/>
                              </a:lnTo>
                              <a:lnTo>
                                <a:pt x="63" y="192"/>
                              </a:lnTo>
                              <a:close/>
                              <a:moveTo>
                                <a:pt x="66" y="188"/>
                              </a:moveTo>
                              <a:lnTo>
                                <a:pt x="133" y="230"/>
                              </a:lnTo>
                              <a:lnTo>
                                <a:pt x="133" y="230"/>
                              </a:lnTo>
                              <a:lnTo>
                                <a:pt x="132" y="232"/>
                              </a:lnTo>
                              <a:lnTo>
                                <a:pt x="131" y="234"/>
                              </a:lnTo>
                              <a:lnTo>
                                <a:pt x="63" y="192"/>
                              </a:lnTo>
                              <a:lnTo>
                                <a:pt x="65" y="189"/>
                              </a:lnTo>
                              <a:lnTo>
                                <a:pt x="66" y="187"/>
                              </a:lnTo>
                              <a:lnTo>
                                <a:pt x="66" y="188"/>
                              </a:lnTo>
                              <a:close/>
                              <a:moveTo>
                                <a:pt x="67" y="186"/>
                              </a:moveTo>
                              <a:lnTo>
                                <a:pt x="135" y="228"/>
                              </a:lnTo>
                              <a:lnTo>
                                <a:pt x="134" y="229"/>
                              </a:lnTo>
                              <a:lnTo>
                                <a:pt x="133" y="230"/>
                              </a:lnTo>
                              <a:lnTo>
                                <a:pt x="66" y="188"/>
                              </a:lnTo>
                              <a:lnTo>
                                <a:pt x="66" y="187"/>
                              </a:lnTo>
                              <a:lnTo>
                                <a:pt x="67" y="186"/>
                              </a:lnTo>
                              <a:close/>
                              <a:moveTo>
                                <a:pt x="89" y="149"/>
                              </a:moveTo>
                              <a:lnTo>
                                <a:pt x="158" y="190"/>
                              </a:lnTo>
                              <a:lnTo>
                                <a:pt x="158" y="190"/>
                              </a:lnTo>
                              <a:lnTo>
                                <a:pt x="157" y="192"/>
                              </a:lnTo>
                              <a:lnTo>
                                <a:pt x="156" y="193"/>
                              </a:lnTo>
                              <a:lnTo>
                                <a:pt x="155" y="195"/>
                              </a:lnTo>
                              <a:lnTo>
                                <a:pt x="154" y="197"/>
                              </a:lnTo>
                              <a:lnTo>
                                <a:pt x="85" y="156"/>
                              </a:lnTo>
                              <a:lnTo>
                                <a:pt x="86" y="155"/>
                              </a:lnTo>
                              <a:lnTo>
                                <a:pt x="87" y="153"/>
                              </a:lnTo>
                              <a:lnTo>
                                <a:pt x="88" y="151"/>
                              </a:lnTo>
                              <a:lnTo>
                                <a:pt x="88" y="150"/>
                              </a:lnTo>
                              <a:lnTo>
                                <a:pt x="89" y="149"/>
                              </a:lnTo>
                              <a:close/>
                              <a:moveTo>
                                <a:pt x="91" y="145"/>
                              </a:moveTo>
                              <a:lnTo>
                                <a:pt x="160" y="186"/>
                              </a:lnTo>
                              <a:lnTo>
                                <a:pt x="159" y="188"/>
                              </a:lnTo>
                              <a:lnTo>
                                <a:pt x="158" y="190"/>
                              </a:lnTo>
                              <a:lnTo>
                                <a:pt x="89" y="149"/>
                              </a:lnTo>
                              <a:lnTo>
                                <a:pt x="90" y="147"/>
                              </a:lnTo>
                              <a:lnTo>
                                <a:pt x="91" y="145"/>
                              </a:lnTo>
                              <a:close/>
                              <a:moveTo>
                                <a:pt x="93" y="140"/>
                              </a:moveTo>
                              <a:lnTo>
                                <a:pt x="163" y="180"/>
                              </a:lnTo>
                              <a:lnTo>
                                <a:pt x="162" y="184"/>
                              </a:lnTo>
                              <a:lnTo>
                                <a:pt x="160" y="186"/>
                              </a:lnTo>
                              <a:lnTo>
                                <a:pt x="91" y="145"/>
                              </a:lnTo>
                              <a:lnTo>
                                <a:pt x="92" y="142"/>
                              </a:lnTo>
                              <a:lnTo>
                                <a:pt x="93" y="140"/>
                              </a:lnTo>
                              <a:close/>
                              <a:moveTo>
                                <a:pt x="96" y="136"/>
                              </a:moveTo>
                              <a:lnTo>
                                <a:pt x="165" y="176"/>
                              </a:lnTo>
                              <a:lnTo>
                                <a:pt x="164" y="178"/>
                              </a:lnTo>
                              <a:lnTo>
                                <a:pt x="163" y="180"/>
                              </a:lnTo>
                              <a:lnTo>
                                <a:pt x="93" y="140"/>
                              </a:lnTo>
                              <a:lnTo>
                                <a:pt x="95" y="138"/>
                              </a:lnTo>
                              <a:lnTo>
                                <a:pt x="96" y="136"/>
                              </a:lnTo>
                              <a:close/>
                              <a:moveTo>
                                <a:pt x="98" y="132"/>
                              </a:moveTo>
                              <a:lnTo>
                                <a:pt x="168" y="172"/>
                              </a:lnTo>
                              <a:lnTo>
                                <a:pt x="168" y="172"/>
                              </a:lnTo>
                              <a:lnTo>
                                <a:pt x="166" y="174"/>
                              </a:lnTo>
                              <a:lnTo>
                                <a:pt x="165" y="176"/>
                              </a:lnTo>
                              <a:lnTo>
                                <a:pt x="96" y="136"/>
                              </a:lnTo>
                              <a:lnTo>
                                <a:pt x="97" y="134"/>
                              </a:lnTo>
                              <a:lnTo>
                                <a:pt x="98" y="131"/>
                              </a:lnTo>
                              <a:lnTo>
                                <a:pt x="98" y="132"/>
                              </a:lnTo>
                              <a:close/>
                              <a:moveTo>
                                <a:pt x="102" y="128"/>
                              </a:moveTo>
                              <a:lnTo>
                                <a:pt x="170" y="168"/>
                              </a:lnTo>
                              <a:lnTo>
                                <a:pt x="169" y="170"/>
                              </a:lnTo>
                              <a:lnTo>
                                <a:pt x="168" y="172"/>
                              </a:lnTo>
                              <a:lnTo>
                                <a:pt x="98" y="132"/>
                              </a:lnTo>
                              <a:lnTo>
                                <a:pt x="99" y="130"/>
                              </a:lnTo>
                              <a:lnTo>
                                <a:pt x="102" y="128"/>
                              </a:lnTo>
                              <a:close/>
                              <a:moveTo>
                                <a:pt x="107" y="119"/>
                              </a:moveTo>
                              <a:lnTo>
                                <a:pt x="175" y="159"/>
                              </a:lnTo>
                              <a:lnTo>
                                <a:pt x="176" y="158"/>
                              </a:lnTo>
                              <a:lnTo>
                                <a:pt x="175" y="160"/>
                              </a:lnTo>
                              <a:lnTo>
                                <a:pt x="174" y="161"/>
                              </a:lnTo>
                              <a:lnTo>
                                <a:pt x="106" y="120"/>
                              </a:lnTo>
                              <a:lnTo>
                                <a:pt x="106" y="119"/>
                              </a:lnTo>
                              <a:lnTo>
                                <a:pt x="106" y="120"/>
                              </a:lnTo>
                              <a:lnTo>
                                <a:pt x="107" y="119"/>
                              </a:lnTo>
                              <a:close/>
                              <a:moveTo>
                                <a:pt x="109" y="115"/>
                              </a:moveTo>
                              <a:lnTo>
                                <a:pt x="177" y="155"/>
                              </a:lnTo>
                              <a:lnTo>
                                <a:pt x="178" y="155"/>
                              </a:lnTo>
                              <a:lnTo>
                                <a:pt x="177" y="156"/>
                              </a:lnTo>
                              <a:lnTo>
                                <a:pt x="175" y="159"/>
                              </a:lnTo>
                              <a:lnTo>
                                <a:pt x="107" y="119"/>
                              </a:lnTo>
                              <a:lnTo>
                                <a:pt x="108" y="117"/>
                              </a:lnTo>
                              <a:lnTo>
                                <a:pt x="109" y="115"/>
                              </a:lnTo>
                              <a:lnTo>
                                <a:pt x="109" y="115"/>
                              </a:lnTo>
                              <a:close/>
                              <a:moveTo>
                                <a:pt x="111" y="111"/>
                              </a:moveTo>
                              <a:lnTo>
                                <a:pt x="180" y="150"/>
                              </a:lnTo>
                              <a:lnTo>
                                <a:pt x="179" y="152"/>
                              </a:lnTo>
                              <a:lnTo>
                                <a:pt x="177" y="155"/>
                              </a:lnTo>
                              <a:lnTo>
                                <a:pt x="109" y="115"/>
                              </a:lnTo>
                              <a:lnTo>
                                <a:pt x="110" y="113"/>
                              </a:lnTo>
                              <a:lnTo>
                                <a:pt x="111" y="111"/>
                              </a:lnTo>
                              <a:close/>
                              <a:moveTo>
                                <a:pt x="114" y="106"/>
                              </a:moveTo>
                              <a:lnTo>
                                <a:pt x="183" y="146"/>
                              </a:lnTo>
                              <a:lnTo>
                                <a:pt x="184" y="146"/>
                              </a:lnTo>
                              <a:lnTo>
                                <a:pt x="181" y="148"/>
                              </a:lnTo>
                              <a:lnTo>
                                <a:pt x="180" y="150"/>
                              </a:lnTo>
                              <a:lnTo>
                                <a:pt x="111" y="111"/>
                              </a:lnTo>
                              <a:lnTo>
                                <a:pt x="112" y="109"/>
                              </a:lnTo>
                              <a:lnTo>
                                <a:pt x="114" y="107"/>
                              </a:lnTo>
                              <a:lnTo>
                                <a:pt x="114" y="106"/>
                              </a:lnTo>
                              <a:close/>
                              <a:moveTo>
                                <a:pt x="115" y="105"/>
                              </a:moveTo>
                              <a:lnTo>
                                <a:pt x="184" y="145"/>
                              </a:lnTo>
                              <a:lnTo>
                                <a:pt x="185" y="144"/>
                              </a:lnTo>
                              <a:lnTo>
                                <a:pt x="184" y="145"/>
                              </a:lnTo>
                              <a:lnTo>
                                <a:pt x="183" y="146"/>
                              </a:lnTo>
                              <a:lnTo>
                                <a:pt x="114" y="106"/>
                              </a:lnTo>
                              <a:lnTo>
                                <a:pt x="114" y="106"/>
                              </a:lnTo>
                              <a:lnTo>
                                <a:pt x="114" y="105"/>
                              </a:lnTo>
                              <a:lnTo>
                                <a:pt x="115" y="105"/>
                              </a:lnTo>
                              <a:close/>
                              <a:moveTo>
                                <a:pt x="116" y="103"/>
                              </a:moveTo>
                              <a:lnTo>
                                <a:pt x="186" y="140"/>
                              </a:lnTo>
                              <a:lnTo>
                                <a:pt x="186" y="141"/>
                              </a:lnTo>
                              <a:lnTo>
                                <a:pt x="185" y="142"/>
                              </a:lnTo>
                              <a:lnTo>
                                <a:pt x="184" y="145"/>
                              </a:lnTo>
                              <a:lnTo>
                                <a:pt x="115" y="105"/>
                              </a:lnTo>
                              <a:lnTo>
                                <a:pt x="115" y="104"/>
                              </a:lnTo>
                              <a:lnTo>
                                <a:pt x="116" y="101"/>
                              </a:lnTo>
                              <a:lnTo>
                                <a:pt x="116" y="103"/>
                              </a:lnTo>
                              <a:close/>
                              <a:moveTo>
                                <a:pt x="118" y="97"/>
                              </a:moveTo>
                              <a:lnTo>
                                <a:pt x="188" y="136"/>
                              </a:lnTo>
                              <a:lnTo>
                                <a:pt x="187" y="138"/>
                              </a:lnTo>
                              <a:lnTo>
                                <a:pt x="186" y="140"/>
                              </a:lnTo>
                              <a:lnTo>
                                <a:pt x="116" y="103"/>
                              </a:lnTo>
                              <a:lnTo>
                                <a:pt x="117" y="100"/>
                              </a:lnTo>
                              <a:lnTo>
                                <a:pt x="118" y="97"/>
                              </a:lnTo>
                              <a:close/>
                              <a:moveTo>
                                <a:pt x="121" y="93"/>
                              </a:moveTo>
                              <a:lnTo>
                                <a:pt x="191" y="132"/>
                              </a:lnTo>
                              <a:lnTo>
                                <a:pt x="191" y="131"/>
                              </a:lnTo>
                              <a:lnTo>
                                <a:pt x="190" y="134"/>
                              </a:lnTo>
                              <a:lnTo>
                                <a:pt x="188" y="136"/>
                              </a:lnTo>
                              <a:lnTo>
                                <a:pt x="118" y="97"/>
                              </a:lnTo>
                              <a:lnTo>
                                <a:pt x="120" y="95"/>
                              </a:lnTo>
                              <a:lnTo>
                                <a:pt x="120" y="93"/>
                              </a:lnTo>
                              <a:lnTo>
                                <a:pt x="121" y="93"/>
                              </a:lnTo>
                              <a:close/>
                              <a:moveTo>
                                <a:pt x="123" y="89"/>
                              </a:moveTo>
                              <a:lnTo>
                                <a:pt x="193" y="127"/>
                              </a:lnTo>
                              <a:lnTo>
                                <a:pt x="193" y="128"/>
                              </a:lnTo>
                              <a:lnTo>
                                <a:pt x="192" y="130"/>
                              </a:lnTo>
                              <a:lnTo>
                                <a:pt x="191" y="132"/>
                              </a:lnTo>
                              <a:lnTo>
                                <a:pt x="121" y="93"/>
                              </a:lnTo>
                              <a:lnTo>
                                <a:pt x="122" y="91"/>
                              </a:lnTo>
                              <a:lnTo>
                                <a:pt x="123" y="89"/>
                              </a:lnTo>
                              <a:lnTo>
                                <a:pt x="123" y="89"/>
                              </a:lnTo>
                              <a:close/>
                              <a:moveTo>
                                <a:pt x="124" y="87"/>
                              </a:move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4" y="126"/>
                              </a:lnTo>
                              <a:lnTo>
                                <a:pt x="193" y="127"/>
                              </a:lnTo>
                              <a:lnTo>
                                <a:pt x="123" y="89"/>
                              </a:lnTo>
                              <a:lnTo>
                                <a:pt x="124" y="87"/>
                              </a:lnTo>
                              <a:lnTo>
                                <a:pt x="125" y="85"/>
                              </a:lnTo>
                              <a:lnTo>
                                <a:pt x="124" y="87"/>
                              </a:lnTo>
                              <a:close/>
                              <a:moveTo>
                                <a:pt x="125" y="84"/>
                              </a:moveTo>
                              <a:lnTo>
                                <a:pt x="196" y="123"/>
                              </a:ln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6" y="122"/>
                              </a:lnTo>
                              <a:lnTo>
                                <a:pt x="124" y="87"/>
                              </a:lnTo>
                              <a:lnTo>
                                <a:pt x="125" y="84"/>
                              </a:lnTo>
                              <a:lnTo>
                                <a:pt x="125" y="86"/>
                              </a:lnTo>
                              <a:lnTo>
                                <a:pt x="125" y="84"/>
                              </a:lnTo>
                              <a:close/>
                              <a:moveTo>
                                <a:pt x="132" y="72"/>
                              </a:moveTo>
                              <a:lnTo>
                                <a:pt x="203" y="110"/>
                              </a:lnTo>
                              <a:lnTo>
                                <a:pt x="201" y="113"/>
                              </a:lnTo>
                              <a:lnTo>
                                <a:pt x="199" y="116"/>
                              </a:lnTo>
                              <a:lnTo>
                                <a:pt x="198" y="120"/>
                              </a:lnTo>
                              <a:lnTo>
                                <a:pt x="196" y="123"/>
                              </a:lnTo>
                              <a:lnTo>
                                <a:pt x="125" y="84"/>
                              </a:lnTo>
                              <a:lnTo>
                                <a:pt x="127" y="82"/>
                              </a:lnTo>
                              <a:lnTo>
                                <a:pt x="129" y="79"/>
                              </a:lnTo>
                              <a:lnTo>
                                <a:pt x="130" y="75"/>
                              </a:lnTo>
                              <a:lnTo>
                                <a:pt x="132" y="72"/>
                              </a:lnTo>
                              <a:close/>
                              <a:moveTo>
                                <a:pt x="134" y="68"/>
                              </a:moveTo>
                              <a:lnTo>
                                <a:pt x="205" y="105"/>
                              </a:lnTo>
                              <a:lnTo>
                                <a:pt x="205" y="106"/>
                              </a:lnTo>
                              <a:lnTo>
                                <a:pt x="204" y="108"/>
                              </a:lnTo>
                              <a:lnTo>
                                <a:pt x="203" y="110"/>
                              </a:lnTo>
                              <a:lnTo>
                                <a:pt x="132" y="72"/>
                              </a:lnTo>
                              <a:lnTo>
                                <a:pt x="133" y="70"/>
                              </a:lnTo>
                              <a:lnTo>
                                <a:pt x="134" y="68"/>
                              </a:lnTo>
                              <a:lnTo>
                                <a:pt x="134" y="68"/>
                              </a:lnTo>
                              <a:close/>
                              <a:moveTo>
                                <a:pt x="135" y="67"/>
                              </a:moveTo>
                              <a:lnTo>
                                <a:pt x="206" y="103"/>
                              </a:lnTo>
                              <a:lnTo>
                                <a:pt x="205" y="105"/>
                              </a:lnTo>
                              <a:lnTo>
                                <a:pt x="205" y="105"/>
                              </a:lnTo>
                              <a:lnTo>
                                <a:pt x="134" y="68"/>
                              </a:lnTo>
                              <a:lnTo>
                                <a:pt x="135" y="67"/>
                              </a:lnTo>
                              <a:lnTo>
                                <a:pt x="135" y="67"/>
                              </a:lnTo>
                              <a:close/>
                              <a:moveTo>
                                <a:pt x="139" y="58"/>
                              </a:moveTo>
                              <a:lnTo>
                                <a:pt x="210" y="96"/>
                              </a:lnTo>
                              <a:lnTo>
                                <a:pt x="210" y="95"/>
                              </a:lnTo>
                              <a:lnTo>
                                <a:pt x="209" y="96"/>
                              </a:lnTo>
                              <a:lnTo>
                                <a:pt x="209" y="97"/>
                              </a:lnTo>
                              <a:lnTo>
                                <a:pt x="138" y="60"/>
                              </a:lnTo>
                              <a:lnTo>
                                <a:pt x="139" y="59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close/>
                              <a:moveTo>
                                <a:pt x="141" y="54"/>
                              </a:moveTo>
                              <a:lnTo>
                                <a:pt x="212" y="91"/>
                              </a:lnTo>
                              <a:lnTo>
                                <a:pt x="212" y="92"/>
                              </a:lnTo>
                              <a:lnTo>
                                <a:pt x="211" y="93"/>
                              </a:lnTo>
                              <a:lnTo>
                                <a:pt x="210" y="96"/>
                              </a:lnTo>
                              <a:lnTo>
                                <a:pt x="139" y="58"/>
                              </a:lnTo>
                              <a:lnTo>
                                <a:pt x="140" y="56"/>
                              </a:lnTo>
                              <a:lnTo>
                                <a:pt x="141" y="54"/>
                              </a:lnTo>
                              <a:lnTo>
                                <a:pt x="141" y="54"/>
                              </a:lnTo>
                              <a:close/>
                              <a:moveTo>
                                <a:pt x="144" y="50"/>
                              </a:moveTo>
                              <a:lnTo>
                                <a:pt x="214" y="87"/>
                              </a:lnTo>
                              <a:lnTo>
                                <a:pt x="214" y="87"/>
                              </a:lnTo>
                              <a:lnTo>
                                <a:pt x="213" y="89"/>
                              </a:lnTo>
                              <a:lnTo>
                                <a:pt x="212" y="91"/>
                              </a:lnTo>
                              <a:lnTo>
                                <a:pt x="141" y="54"/>
                              </a:lnTo>
                              <a:lnTo>
                                <a:pt x="143" y="52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close/>
                              <a:moveTo>
                                <a:pt x="145" y="48"/>
                              </a:moveTo>
                              <a:lnTo>
                                <a:pt x="215" y="86"/>
                              </a:lnTo>
                              <a:lnTo>
                                <a:pt x="215" y="86"/>
                              </a:lnTo>
                              <a:lnTo>
                                <a:pt x="214" y="87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lnTo>
                                <a:pt x="145" y="48"/>
                              </a:lnTo>
                              <a:close/>
                              <a:moveTo>
                                <a:pt x="149" y="41"/>
                              </a:moveTo>
                              <a:lnTo>
                                <a:pt x="219" y="78"/>
                              </a:lnTo>
                              <a:lnTo>
                                <a:pt x="218" y="80"/>
                              </a:lnTo>
                              <a:lnTo>
                                <a:pt x="217" y="82"/>
                              </a:lnTo>
                              <a:lnTo>
                                <a:pt x="216" y="84"/>
                              </a:lnTo>
                              <a:lnTo>
                                <a:pt x="215" y="86"/>
                              </a:lnTo>
                              <a:lnTo>
                                <a:pt x="145" y="48"/>
                              </a:lnTo>
                              <a:lnTo>
                                <a:pt x="146" y="47"/>
                              </a:lnTo>
                              <a:lnTo>
                                <a:pt x="147" y="45"/>
                              </a:lnTo>
                              <a:lnTo>
                                <a:pt x="148" y="43"/>
                              </a:lnTo>
                              <a:lnTo>
                                <a:pt x="149" y="41"/>
                              </a:lnTo>
                              <a:close/>
                              <a:moveTo>
                                <a:pt x="151" y="37"/>
                              </a:moveTo>
                              <a:lnTo>
                                <a:pt x="221" y="74"/>
                              </a:lnTo>
                              <a:lnTo>
                                <a:pt x="221" y="74"/>
                              </a:lnTo>
                              <a:lnTo>
                                <a:pt x="220" y="76"/>
                              </a:lnTo>
                              <a:lnTo>
                                <a:pt x="219" y="78"/>
                              </a:lnTo>
                              <a:lnTo>
                                <a:pt x="149" y="41"/>
                              </a:lnTo>
                              <a:lnTo>
                                <a:pt x="150" y="39"/>
                              </a:lnTo>
                              <a:lnTo>
                                <a:pt x="151" y="37"/>
                              </a:lnTo>
                              <a:lnTo>
                                <a:pt x="151" y="37"/>
                              </a:lnTo>
                              <a:close/>
                              <a:moveTo>
                                <a:pt x="153" y="33"/>
                              </a:moveTo>
                              <a:lnTo>
                                <a:pt x="225" y="69"/>
                              </a:lnTo>
                              <a:lnTo>
                                <a:pt x="222" y="71"/>
                              </a:lnTo>
                              <a:lnTo>
                                <a:pt x="221" y="74"/>
                              </a:lnTo>
                              <a:lnTo>
                                <a:pt x="151" y="37"/>
                              </a:lnTo>
                              <a:lnTo>
                                <a:pt x="152" y="35"/>
                              </a:lnTo>
                              <a:lnTo>
                                <a:pt x="153" y="33"/>
                              </a:lnTo>
                              <a:close/>
                              <a:moveTo>
                                <a:pt x="156" y="28"/>
                              </a:moveTo>
                              <a:lnTo>
                                <a:pt x="227" y="65"/>
                              </a:lnTo>
                              <a:lnTo>
                                <a:pt x="227" y="65"/>
                              </a:lnTo>
                              <a:lnTo>
                                <a:pt x="226" y="67"/>
                              </a:lnTo>
                              <a:lnTo>
                                <a:pt x="225" y="69"/>
                              </a:lnTo>
                              <a:lnTo>
                                <a:pt x="153" y="33"/>
                              </a:lnTo>
                              <a:lnTo>
                                <a:pt x="154" y="31"/>
                              </a:lnTo>
                              <a:lnTo>
                                <a:pt x="155" y="28"/>
                              </a:lnTo>
                              <a:lnTo>
                                <a:pt x="156" y="28"/>
                              </a:lnTo>
                              <a:close/>
                              <a:moveTo>
                                <a:pt x="158" y="24"/>
                              </a:moveTo>
                              <a:lnTo>
                                <a:pt x="229" y="60"/>
                              </a:lnTo>
                              <a:lnTo>
                                <a:pt x="228" y="62"/>
                              </a:lnTo>
                              <a:lnTo>
                                <a:pt x="227" y="65"/>
                              </a:lnTo>
                              <a:lnTo>
                                <a:pt x="156" y="28"/>
                              </a:lnTo>
                              <a:lnTo>
                                <a:pt x="156" y="26"/>
                              </a:lnTo>
                              <a:lnTo>
                                <a:pt x="158" y="24"/>
                              </a:lnTo>
                              <a:close/>
                              <a:moveTo>
                                <a:pt x="160" y="19"/>
                              </a:moveTo>
                              <a:lnTo>
                                <a:pt x="231" y="55"/>
                              </a:lnTo>
                              <a:lnTo>
                                <a:pt x="231" y="55"/>
                              </a:lnTo>
                              <a:lnTo>
                                <a:pt x="230" y="57"/>
                              </a:lnTo>
                              <a:lnTo>
                                <a:pt x="229" y="60"/>
                              </a:lnTo>
                              <a:lnTo>
                                <a:pt x="158" y="24"/>
                              </a:lnTo>
                              <a:lnTo>
                                <a:pt x="159" y="22"/>
                              </a:lnTo>
                              <a:lnTo>
                                <a:pt x="160" y="18"/>
                              </a:lnTo>
                              <a:lnTo>
                                <a:pt x="160" y="19"/>
                              </a:lnTo>
                              <a:close/>
                              <a:moveTo>
                                <a:pt x="220" y="0"/>
                              </a:moveTo>
                              <a:lnTo>
                                <a:pt x="174" y="66"/>
                              </a:lnTo>
                              <a:lnTo>
                                <a:pt x="234" y="50"/>
                              </a:lnTo>
                              <a:lnTo>
                                <a:pt x="232" y="53"/>
                              </a:lnTo>
                              <a:lnTo>
                                <a:pt x="231" y="55"/>
                              </a:lnTo>
                              <a:lnTo>
                                <a:pt x="160" y="19"/>
                              </a:lnTo>
                              <a:lnTo>
                                <a:pt x="161" y="16"/>
                              </a:lnTo>
                              <a:lnTo>
                                <a:pt x="162" y="15"/>
                              </a:lnTo>
                              <a:lnTo>
                                <a:pt x="220" y="0"/>
                              </a:lnTo>
                              <a:close/>
                              <a:moveTo>
                                <a:pt x="339" y="125"/>
                              </a:moveTo>
                              <a:lnTo>
                                <a:pt x="280" y="139"/>
                              </a:lnTo>
                              <a:lnTo>
                                <a:pt x="174" y="66"/>
                              </a:lnTo>
                              <a:lnTo>
                                <a:pt x="220" y="0"/>
                              </a:lnTo>
                              <a:lnTo>
                                <a:pt x="326" y="74"/>
                              </a:lnTo>
                              <a:lnTo>
                                <a:pt x="339" y="125"/>
                              </a:lnTo>
                              <a:close/>
                              <a:moveTo>
                                <a:pt x="336" y="129"/>
                              </a:moveTo>
                              <a:lnTo>
                                <a:pt x="266" y="93"/>
                              </a:lnTo>
                              <a:lnTo>
                                <a:pt x="266" y="94"/>
                              </a:lnTo>
                              <a:lnTo>
                                <a:pt x="267" y="91"/>
                              </a:lnTo>
                              <a:lnTo>
                                <a:pt x="268" y="89"/>
                              </a:lnTo>
                              <a:lnTo>
                                <a:pt x="339" y="125"/>
                              </a:lnTo>
                              <a:lnTo>
                                <a:pt x="338" y="127"/>
                              </a:lnTo>
                              <a:lnTo>
                                <a:pt x="337" y="129"/>
                              </a:lnTo>
                              <a:lnTo>
                                <a:pt x="336" y="129"/>
                              </a:lnTo>
                              <a:close/>
                              <a:moveTo>
                                <a:pt x="334" y="134"/>
                              </a:moveTo>
                              <a:lnTo>
                                <a:pt x="264" y="97"/>
                              </a:lnTo>
                              <a:lnTo>
                                <a:pt x="264" y="98"/>
                              </a:lnTo>
                              <a:lnTo>
                                <a:pt x="265" y="95"/>
                              </a:lnTo>
                              <a:lnTo>
                                <a:pt x="266" y="93"/>
                              </a:lnTo>
                              <a:lnTo>
                                <a:pt x="336" y="129"/>
                              </a:lnTo>
                              <a:lnTo>
                                <a:pt x="335" y="132"/>
                              </a:lnTo>
                              <a:lnTo>
                                <a:pt x="334" y="134"/>
                              </a:lnTo>
                              <a:lnTo>
                                <a:pt x="334" y="134"/>
                              </a:lnTo>
                              <a:close/>
                              <a:moveTo>
                                <a:pt x="333" y="136"/>
                              </a:moveTo>
                              <a:lnTo>
                                <a:pt x="261" y="103"/>
                              </a:lnTo>
                              <a:lnTo>
                                <a:pt x="261" y="101"/>
                              </a:lnTo>
                              <a:lnTo>
                                <a:pt x="262" y="99"/>
                              </a:lnTo>
                              <a:lnTo>
                                <a:pt x="264" y="97"/>
                              </a:lnTo>
                              <a:lnTo>
                                <a:pt x="334" y="134"/>
                              </a:lnTo>
                              <a:lnTo>
                                <a:pt x="333" y="135"/>
                              </a:lnTo>
                              <a:lnTo>
                                <a:pt x="333" y="137"/>
                              </a:lnTo>
                              <a:lnTo>
                                <a:pt x="333" y="136"/>
                              </a:lnTo>
                              <a:close/>
                              <a:moveTo>
                                <a:pt x="332" y="138"/>
                              </a:moveTo>
                              <a:lnTo>
                                <a:pt x="260" y="103"/>
                              </a:lnTo>
                              <a:lnTo>
                                <a:pt x="260" y="104"/>
                              </a:lnTo>
                              <a:lnTo>
                                <a:pt x="261" y="101"/>
                              </a:lnTo>
                              <a:lnTo>
                                <a:pt x="261" y="103"/>
                              </a:lnTo>
                              <a:lnTo>
                                <a:pt x="333" y="136"/>
                              </a:lnTo>
                              <a:lnTo>
                                <a:pt x="332" y="138"/>
                              </a:lnTo>
                              <a:lnTo>
                                <a:pt x="333" y="137"/>
                              </a:lnTo>
                              <a:lnTo>
                                <a:pt x="332" y="138"/>
                              </a:lnTo>
                              <a:close/>
                              <a:moveTo>
                                <a:pt x="330" y="142"/>
                              </a:moveTo>
                              <a:lnTo>
                                <a:pt x="258" y="107"/>
                              </a:lnTo>
                              <a:lnTo>
                                <a:pt x="259" y="105"/>
                              </a:lnTo>
                              <a:lnTo>
                                <a:pt x="260" y="103"/>
                              </a:lnTo>
                              <a:lnTo>
                                <a:pt x="332" y="138"/>
                              </a:lnTo>
                              <a:lnTo>
                                <a:pt x="331" y="140"/>
                              </a:lnTo>
                              <a:lnTo>
                                <a:pt x="330" y="142"/>
                              </a:lnTo>
                              <a:close/>
                              <a:moveTo>
                                <a:pt x="328" y="148"/>
                              </a:moveTo>
                              <a:lnTo>
                                <a:pt x="256" y="112"/>
                              </a:lnTo>
                              <a:lnTo>
                                <a:pt x="257" y="109"/>
                              </a:lnTo>
                              <a:lnTo>
                                <a:pt x="258" y="107"/>
                              </a:lnTo>
                              <a:lnTo>
                                <a:pt x="330" y="142"/>
                              </a:lnTo>
                              <a:lnTo>
                                <a:pt x="329" y="146"/>
                              </a:lnTo>
                              <a:lnTo>
                                <a:pt x="328" y="148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2" y="119"/>
                              </a:lnTo>
                              <a:lnTo>
                                <a:pt x="252" y="120"/>
                              </a:lnTo>
                              <a:lnTo>
                                <a:pt x="252" y="119"/>
                              </a:lnTo>
                              <a:lnTo>
                                <a:pt x="253" y="118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1" y="121"/>
                              </a:lnTo>
                              <a:lnTo>
                                <a:pt x="252" y="120"/>
                              </a:lnTo>
                              <a:lnTo>
                                <a:pt x="251" y="121"/>
                              </a:lnTo>
                              <a:lnTo>
                                <a:pt x="252" y="119"/>
                              </a:lnTo>
                              <a:lnTo>
                                <a:pt x="323" y="157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2" y="158"/>
                              </a:moveTo>
                              <a:lnTo>
                                <a:pt x="251" y="122"/>
                              </a:lnTo>
                              <a:lnTo>
                                <a:pt x="251" y="121"/>
                              </a:lnTo>
                              <a:lnTo>
                                <a:pt x="251" y="121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2" y="158"/>
                              </a:lnTo>
                              <a:close/>
                              <a:moveTo>
                                <a:pt x="314" y="174"/>
                              </a:moveTo>
                              <a:lnTo>
                                <a:pt x="243" y="137"/>
                              </a:lnTo>
                              <a:lnTo>
                                <a:pt x="242" y="138"/>
                              </a:lnTo>
                              <a:lnTo>
                                <a:pt x="243" y="136"/>
                              </a:lnTo>
                              <a:lnTo>
                                <a:pt x="243" y="137"/>
                              </a:lnTo>
                              <a:lnTo>
                                <a:pt x="315" y="173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close/>
                              <a:moveTo>
                                <a:pt x="312" y="177"/>
                              </a:moveTo>
                              <a:lnTo>
                                <a:pt x="241" y="140"/>
                              </a:lnTo>
                              <a:lnTo>
                                <a:pt x="241" y="139"/>
                              </a:lnTo>
                              <a:lnTo>
                                <a:pt x="242" y="139"/>
                              </a:lnTo>
                              <a:lnTo>
                                <a:pt x="243" y="137"/>
                              </a:lnTo>
                              <a:lnTo>
                                <a:pt x="314" y="174"/>
                              </a:lnTo>
                              <a:lnTo>
                                <a:pt x="313" y="176"/>
                              </a:lnTo>
                              <a:lnTo>
                                <a:pt x="312" y="178"/>
                              </a:lnTo>
                              <a:lnTo>
                                <a:pt x="312" y="177"/>
                              </a:lnTo>
                              <a:close/>
                              <a:moveTo>
                                <a:pt x="311" y="180"/>
                              </a:moveTo>
                              <a:lnTo>
                                <a:pt x="241" y="140"/>
                              </a:lnTo>
                              <a:lnTo>
                                <a:pt x="241" y="141"/>
                              </a:lnTo>
                              <a:lnTo>
                                <a:pt x="241" y="140"/>
                              </a:lnTo>
                              <a:lnTo>
                                <a:pt x="312" y="177"/>
                              </a:lnTo>
                              <a:lnTo>
                                <a:pt x="312" y="178"/>
                              </a:lnTo>
                              <a:lnTo>
                                <a:pt x="311" y="180"/>
                              </a:lnTo>
                              <a:close/>
                              <a:moveTo>
                                <a:pt x="243" y="297"/>
                              </a:moveTo>
                              <a:lnTo>
                                <a:pt x="175" y="255"/>
                              </a:lnTo>
                              <a:lnTo>
                                <a:pt x="175" y="255"/>
                              </a:lnTo>
                              <a:lnTo>
                                <a:pt x="176" y="254"/>
                              </a:lnTo>
                              <a:lnTo>
                                <a:pt x="176" y="253"/>
                              </a:lnTo>
                              <a:lnTo>
                                <a:pt x="245" y="294"/>
                              </a:lnTo>
                              <a:lnTo>
                                <a:pt x="244" y="296"/>
                              </a:lnTo>
                              <a:lnTo>
                                <a:pt x="243" y="297"/>
                              </a:lnTo>
                              <a:lnTo>
                                <a:pt x="243" y="297"/>
                              </a:lnTo>
                              <a:close/>
                              <a:moveTo>
                                <a:pt x="242" y="299"/>
                              </a:moveTo>
                              <a:lnTo>
                                <a:pt x="174" y="257"/>
                              </a:lnTo>
                              <a:lnTo>
                                <a:pt x="174" y="256"/>
                              </a:lnTo>
                              <a:lnTo>
                                <a:pt x="175" y="255"/>
                              </a:lnTo>
                              <a:lnTo>
                                <a:pt x="243" y="297"/>
                              </a:lnTo>
                              <a:lnTo>
                                <a:pt x="243" y="298"/>
                              </a:lnTo>
                              <a:lnTo>
                                <a:pt x="242" y="299"/>
                              </a:lnTo>
                              <a:close/>
                              <a:moveTo>
                                <a:pt x="233" y="314"/>
                              </a:moveTo>
                              <a:lnTo>
                                <a:pt x="162" y="278"/>
                              </a:lnTo>
                              <a:lnTo>
                                <a:pt x="164" y="273"/>
                              </a:lnTo>
                              <a:lnTo>
                                <a:pt x="162" y="278"/>
                              </a:lnTo>
                              <a:lnTo>
                                <a:pt x="233" y="313"/>
                              </a:lnTo>
                              <a:lnTo>
                                <a:pt x="231" y="318"/>
                              </a:lnTo>
                              <a:lnTo>
                                <a:pt x="233" y="314"/>
                              </a:lnTo>
                              <a:close/>
                              <a:moveTo>
                                <a:pt x="218" y="336"/>
                              </a:moveTo>
                              <a:lnTo>
                                <a:pt x="152" y="293"/>
                              </a:lnTo>
                              <a:lnTo>
                                <a:pt x="153" y="292"/>
                              </a:lnTo>
                              <a:lnTo>
                                <a:pt x="153" y="291"/>
                              </a:lnTo>
                              <a:lnTo>
                                <a:pt x="220" y="333"/>
                              </a:lnTo>
                              <a:lnTo>
                                <a:pt x="219" y="335"/>
                              </a:lnTo>
                              <a:lnTo>
                                <a:pt x="218" y="336"/>
                              </a:lnTo>
                              <a:close/>
                              <a:moveTo>
                                <a:pt x="209" y="352"/>
                              </a:moveTo>
                              <a:lnTo>
                                <a:pt x="143" y="308"/>
                              </a:lnTo>
                              <a:lnTo>
                                <a:pt x="144" y="306"/>
                              </a:lnTo>
                              <a:lnTo>
                                <a:pt x="145" y="303"/>
                              </a:lnTo>
                              <a:lnTo>
                                <a:pt x="212" y="347"/>
                              </a:lnTo>
                              <a:lnTo>
                                <a:pt x="210" y="350"/>
                              </a:lnTo>
                              <a:lnTo>
                                <a:pt x="209" y="352"/>
                              </a:lnTo>
                              <a:close/>
                              <a:moveTo>
                                <a:pt x="206" y="356"/>
                              </a:moveTo>
                              <a:lnTo>
                                <a:pt x="139" y="312"/>
                              </a:lnTo>
                              <a:lnTo>
                                <a:pt x="140" y="310"/>
                              </a:lnTo>
                              <a:lnTo>
                                <a:pt x="143" y="308"/>
                              </a:lnTo>
                              <a:lnTo>
                                <a:pt x="209" y="352"/>
                              </a:lnTo>
                              <a:lnTo>
                                <a:pt x="208" y="353"/>
                              </a:lnTo>
                              <a:lnTo>
                                <a:pt x="206" y="356"/>
                              </a:lnTo>
                              <a:close/>
                              <a:moveTo>
                                <a:pt x="203" y="360"/>
                              </a:moveTo>
                              <a:lnTo>
                                <a:pt x="136" y="316"/>
                              </a:lnTo>
                              <a:lnTo>
                                <a:pt x="138" y="314"/>
                              </a:lnTo>
                              <a:lnTo>
                                <a:pt x="139" y="312"/>
                              </a:lnTo>
                              <a:lnTo>
                                <a:pt x="206" y="356"/>
                              </a:lnTo>
                              <a:lnTo>
                                <a:pt x="205" y="358"/>
                              </a:lnTo>
                              <a:lnTo>
                                <a:pt x="203" y="360"/>
                              </a:lnTo>
                              <a:close/>
                              <a:moveTo>
                                <a:pt x="201" y="364"/>
                              </a:moveTo>
                              <a:lnTo>
                                <a:pt x="134" y="320"/>
                              </a:lnTo>
                              <a:lnTo>
                                <a:pt x="135" y="318"/>
                              </a:lnTo>
                              <a:lnTo>
                                <a:pt x="136" y="316"/>
                              </a:lnTo>
                              <a:lnTo>
                                <a:pt x="203" y="360"/>
                              </a:lnTo>
                              <a:lnTo>
                                <a:pt x="202" y="362"/>
                              </a:lnTo>
                              <a:lnTo>
                                <a:pt x="201" y="364"/>
                              </a:lnTo>
                              <a:close/>
                              <a:moveTo>
                                <a:pt x="193" y="374"/>
                              </a:moveTo>
                              <a:lnTo>
                                <a:pt x="127" y="330"/>
                              </a:lnTo>
                              <a:lnTo>
                                <a:pt x="127" y="330"/>
                              </a:lnTo>
                              <a:lnTo>
                                <a:pt x="128" y="329"/>
                              </a:lnTo>
                              <a:lnTo>
                                <a:pt x="128" y="328"/>
                              </a:lnTo>
                              <a:lnTo>
                                <a:pt x="195" y="372"/>
                              </a:lnTo>
                              <a:lnTo>
                                <a:pt x="194" y="374"/>
                              </a:lnTo>
                              <a:lnTo>
                                <a:pt x="194" y="374"/>
                              </a:lnTo>
                              <a:lnTo>
                                <a:pt x="193" y="374"/>
                              </a:lnTo>
                              <a:close/>
                              <a:moveTo>
                                <a:pt x="192" y="377"/>
                              </a:moveTo>
                              <a:lnTo>
                                <a:pt x="126" y="332"/>
                              </a:lnTo>
                              <a:lnTo>
                                <a:pt x="126" y="331"/>
                              </a:lnTo>
                              <a:lnTo>
                                <a:pt x="127" y="330"/>
                              </a:lnTo>
                              <a:lnTo>
                                <a:pt x="193" y="374"/>
                              </a:lnTo>
                              <a:lnTo>
                                <a:pt x="193" y="375"/>
                              </a:lnTo>
                              <a:lnTo>
                                <a:pt x="192" y="377"/>
                              </a:lnTo>
                              <a:close/>
                              <a:moveTo>
                                <a:pt x="186" y="384"/>
                              </a:moveTo>
                              <a:lnTo>
                                <a:pt x="115" y="349"/>
                              </a:lnTo>
                              <a:lnTo>
                                <a:pt x="117" y="344"/>
                              </a:lnTo>
                              <a:lnTo>
                                <a:pt x="119" y="342"/>
                              </a:lnTo>
                              <a:lnTo>
                                <a:pt x="120" y="340"/>
                              </a:lnTo>
                              <a:lnTo>
                                <a:pt x="186" y="385"/>
                              </a:lnTo>
                              <a:lnTo>
                                <a:pt x="185" y="388"/>
                              </a:lnTo>
                              <a:lnTo>
                                <a:pt x="183" y="390"/>
                              </a:lnTo>
                              <a:lnTo>
                                <a:pt x="186" y="384"/>
                              </a:lnTo>
                              <a:close/>
                              <a:moveTo>
                                <a:pt x="183" y="390"/>
                              </a:moveTo>
                              <a:lnTo>
                                <a:pt x="117" y="344"/>
                              </a:lnTo>
                              <a:lnTo>
                                <a:pt x="115" y="350"/>
                              </a:lnTo>
                              <a:lnTo>
                                <a:pt x="117" y="344"/>
                              </a:lnTo>
                              <a:lnTo>
                                <a:pt x="115" y="349"/>
                              </a:lnTo>
                              <a:lnTo>
                                <a:pt x="186" y="384"/>
                              </a:lnTo>
                              <a:lnTo>
                                <a:pt x="184" y="390"/>
                              </a:lnTo>
                              <a:lnTo>
                                <a:pt x="186" y="384"/>
                              </a:lnTo>
                              <a:lnTo>
                                <a:pt x="183" y="390"/>
                              </a:lnTo>
                              <a:close/>
                              <a:moveTo>
                                <a:pt x="177" y="398"/>
                              </a:moveTo>
                              <a:lnTo>
                                <a:pt x="112" y="353"/>
                              </a:lnTo>
                              <a:lnTo>
                                <a:pt x="113" y="351"/>
                              </a:lnTo>
                              <a:lnTo>
                                <a:pt x="115" y="349"/>
                              </a:lnTo>
                              <a:lnTo>
                                <a:pt x="116" y="347"/>
                              </a:lnTo>
                              <a:lnTo>
                                <a:pt x="117" y="344"/>
                              </a:lnTo>
                              <a:lnTo>
                                <a:pt x="183" y="390"/>
                              </a:lnTo>
                              <a:lnTo>
                                <a:pt x="181" y="392"/>
                              </a:lnTo>
                              <a:lnTo>
                                <a:pt x="179" y="394"/>
                              </a:lnTo>
                              <a:lnTo>
                                <a:pt x="178" y="396"/>
                              </a:lnTo>
                              <a:lnTo>
                                <a:pt x="177" y="398"/>
                              </a:lnTo>
                              <a:close/>
                              <a:moveTo>
                                <a:pt x="174" y="402"/>
                              </a:moveTo>
                              <a:lnTo>
                                <a:pt x="109" y="357"/>
                              </a:lnTo>
                              <a:lnTo>
                                <a:pt x="109" y="357"/>
                              </a:lnTo>
                              <a:lnTo>
                                <a:pt x="110" y="355"/>
                              </a:lnTo>
                              <a:lnTo>
                                <a:pt x="112" y="353"/>
                              </a:lnTo>
                              <a:lnTo>
                                <a:pt x="177" y="398"/>
                              </a:lnTo>
                              <a:lnTo>
                                <a:pt x="175" y="400"/>
                              </a:lnTo>
                              <a:lnTo>
                                <a:pt x="174" y="402"/>
                              </a:lnTo>
                              <a:lnTo>
                                <a:pt x="174" y="402"/>
                              </a:lnTo>
                              <a:close/>
                              <a:moveTo>
                                <a:pt x="171" y="406"/>
                              </a:moveTo>
                              <a:lnTo>
                                <a:pt x="106" y="361"/>
                              </a:lnTo>
                              <a:lnTo>
                                <a:pt x="108" y="359"/>
                              </a:lnTo>
                              <a:lnTo>
                                <a:pt x="109" y="357"/>
                              </a:lnTo>
                              <a:lnTo>
                                <a:pt x="174" y="402"/>
                              </a:lnTo>
                              <a:lnTo>
                                <a:pt x="172" y="404"/>
                              </a:lnTo>
                              <a:lnTo>
                                <a:pt x="171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397440"/>
                          <a:ext cx="1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2">
                              <a:moveTo>
                                <a:pt x="105" y="82"/>
                              </a:move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5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4" y="0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5"/>
                              </a:lnTo>
                              <a:lnTo>
                                <a:pt x="109" y="75"/>
                              </a:lnTo>
                              <a:lnTo>
                                <a:pt x="109" y="76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840" y="39240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47">
                              <a:moveTo>
                                <a:pt x="4" y="23"/>
                              </a:moveTo>
                              <a:lnTo>
                                <a:pt x="62" y="8"/>
                              </a:lnTo>
                              <a:lnTo>
                                <a:pt x="168" y="82"/>
                              </a:lnTo>
                              <a:lnTo>
                                <a:pt x="122" y="147"/>
                              </a:lnTo>
                              <a:lnTo>
                                <a:pt x="16" y="74"/>
                              </a:lnTo>
                              <a:lnTo>
                                <a:pt x="4" y="23"/>
                              </a:lnTo>
                              <a:close/>
                              <a:moveTo>
                                <a:pt x="11" y="12"/>
                              </a:moveTo>
                              <a:lnTo>
                                <a:pt x="68" y="68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6" y="58"/>
                              </a:lnTo>
                              <a:lnTo>
                                <a:pt x="4" y="23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1" y="12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3" y="62"/>
                              </a:ln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68" y="68"/>
                              </a:lnTo>
                              <a:lnTo>
                                <a:pt x="11" y="12"/>
                              </a:lnTo>
                              <a:lnTo>
                                <a:pt x="2" y="28"/>
                              </a:lnTo>
                              <a:lnTo>
                                <a:pt x="4" y="22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4" y="22"/>
                              </a:move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75" y="59"/>
                              </a:lnTo>
                              <a:lnTo>
                                <a:pt x="73" y="62"/>
                              </a:lnTo>
                              <a:lnTo>
                                <a:pt x="6" y="18"/>
                              </a:lnTo>
                              <a:lnTo>
                                <a:pt x="5" y="21"/>
                              </a:lnTo>
                              <a:lnTo>
                                <a:pt x="2" y="27"/>
                              </a:lnTo>
                              <a:lnTo>
                                <a:pt x="4" y="22"/>
                              </a:lnTo>
                              <a:close/>
                              <a:moveTo>
                                <a:pt x="12" y="68"/>
                              </a:moveTo>
                              <a:lnTo>
                                <a:pt x="69" y="11"/>
                              </a:lnTo>
                              <a:lnTo>
                                <a:pt x="76" y="57"/>
                              </a:lnTo>
                              <a:lnTo>
                                <a:pt x="76" y="58"/>
                              </a:lnTo>
                              <a:lnTo>
                                <a:pt x="76" y="58"/>
                              </a:lnTo>
                              <a:lnTo>
                                <a:pt x="4" y="22"/>
                              </a:lnTo>
                              <a:lnTo>
                                <a:pt x="4" y="21"/>
                              </a:lnTo>
                              <a:lnTo>
                                <a:pt x="4" y="21"/>
                              </a:lnTo>
                              <a:lnTo>
                                <a:pt x="12" y="68"/>
                              </a:lnTo>
                              <a:close/>
                              <a:moveTo>
                                <a:pt x="4" y="21"/>
                              </a:moveTo>
                              <a:lnTo>
                                <a:pt x="76" y="57"/>
                              </a:lnTo>
                              <a:lnTo>
                                <a:pt x="40" y="80"/>
                              </a:lnTo>
                              <a:lnTo>
                                <a:pt x="80" y="40"/>
                              </a:lnTo>
                              <a:lnTo>
                                <a:pt x="69" y="11"/>
                              </a:lnTo>
                              <a:lnTo>
                                <a:pt x="12" y="68"/>
                              </a:lnTo>
                              <a:lnTo>
                                <a:pt x="0" y="40"/>
                              </a:lnTo>
                              <a:lnTo>
                                <a:pt x="40" y="0"/>
                              </a:lnTo>
                              <a:lnTo>
                                <a:pt x="4" y="21"/>
                              </a:lnTo>
                              <a:close/>
                              <a:moveTo>
                                <a:pt x="12" y="11"/>
                              </a:moveTo>
                              <a:lnTo>
                                <a:pt x="69" y="67"/>
                              </a:lnTo>
                              <a:lnTo>
                                <a:pt x="79" y="49"/>
                              </a:lnTo>
                              <a:lnTo>
                                <a:pt x="76" y="57"/>
                              </a:lnTo>
                              <a:lnTo>
                                <a:pt x="76" y="57"/>
                              </a:lnTo>
                              <a:lnTo>
                                <a:pt x="4" y="21"/>
                              </a:lnTo>
                              <a:lnTo>
                                <a:pt x="5" y="21"/>
                              </a:lnTo>
                              <a:lnTo>
                                <a:pt x="2" y="30"/>
                              </a:lnTo>
                              <a:lnTo>
                                <a:pt x="12" y="11"/>
                              </a:lnTo>
                              <a:close/>
                              <a:moveTo>
                                <a:pt x="5" y="20"/>
                              </a:moveTo>
                              <a:lnTo>
                                <a:pt x="75" y="58"/>
                              </a:lnTo>
                              <a:lnTo>
                                <a:pt x="69" y="67"/>
                              </a:lnTo>
                              <a:lnTo>
                                <a:pt x="69" y="67"/>
                              </a:lnTo>
                              <a:lnTo>
                                <a:pt x="12" y="11"/>
                              </a:lnTo>
                              <a:lnTo>
                                <a:pt x="12" y="11"/>
                              </a:lnTo>
                              <a:lnTo>
                                <a:pt x="5" y="20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6" y="58"/>
                              </a:lnTo>
                              <a:lnTo>
                                <a:pt x="77" y="56"/>
                              </a:lnTo>
                              <a:lnTo>
                                <a:pt x="75" y="58"/>
                              </a:lnTo>
                              <a:lnTo>
                                <a:pt x="5" y="20"/>
                              </a:lnTo>
                              <a:lnTo>
                                <a:pt x="4" y="21"/>
                              </a:lnTo>
                              <a:lnTo>
                                <a:pt x="6" y="19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5" y="21"/>
                              </a:move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76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6" y="57"/>
                              </a:lnTo>
                              <a:lnTo>
                                <a:pt x="69" y="66"/>
                              </a:ln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0"/>
                              </a:lnTo>
                              <a:lnTo>
                                <a:pt x="12" y="10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7" y="54"/>
                              </a:lnTo>
                              <a:lnTo>
                                <a:pt x="78" y="54"/>
                              </a:lnTo>
                              <a:lnTo>
                                <a:pt x="77" y="56"/>
                              </a:lnTo>
                              <a:lnTo>
                                <a:pt x="76" y="57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7" y="55"/>
                              </a:lnTo>
                              <a:lnTo>
                                <a:pt x="78" y="54"/>
                              </a:lnTo>
                              <a:lnTo>
                                <a:pt x="78" y="54"/>
                              </a:lnTo>
                              <a:lnTo>
                                <a:pt x="77" y="54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8" y="54"/>
                              </a:lnTo>
                              <a:lnTo>
                                <a:pt x="79" y="52"/>
                              </a:lnTo>
                              <a:lnTo>
                                <a:pt x="78" y="54"/>
                              </a:lnTo>
                              <a:lnTo>
                                <a:pt x="77" y="55"/>
                              </a:lnTo>
                              <a:lnTo>
                                <a:pt x="7" y="17"/>
                              </a:lnTo>
                              <a:lnTo>
                                <a:pt x="6" y="18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6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4"/>
                              </a:lnTo>
                              <a:lnTo>
                                <a:pt x="6" y="18"/>
                              </a:lnTo>
                              <a:lnTo>
                                <a:pt x="6" y="18"/>
                              </a:lnTo>
                              <a:lnTo>
                                <a:pt x="6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6" y="57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6" y="17"/>
                              </a:lnTo>
                              <a:lnTo>
                                <a:pt x="7" y="17"/>
                              </a:lnTo>
                              <a:lnTo>
                                <a:pt x="9" y="13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1" y="45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4" y="25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0" y="50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5" y="20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2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5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5" y="58"/>
                              </a:lnTo>
                              <a:lnTo>
                                <a:pt x="79" y="52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11" y="1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7" y="56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4"/>
                              </a:lnTo>
                              <a:lnTo>
                                <a:pt x="10" y="11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9" y="13"/>
                              </a:moveTo>
                              <a:lnTo>
                                <a:pt x="78" y="54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7" y="15"/>
                              </a:lnTo>
                              <a:lnTo>
                                <a:pt x="9" y="13"/>
                              </a:lnTo>
                              <a:close/>
                              <a:moveTo>
                                <a:pt x="8" y="15"/>
                              </a:move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8" y="54"/>
                              </a:lnTo>
                              <a:lnTo>
                                <a:pt x="9" y="13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close/>
                              <a:moveTo>
                                <a:pt x="67" y="0"/>
                              </a:moveTo>
                              <a:lnTo>
                                <a:pt x="20" y="65"/>
                              </a:lnTo>
                              <a:lnTo>
                                <a:pt x="81" y="46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lnTo>
                                <a:pt x="6" y="20"/>
                              </a:lnTo>
                              <a:lnTo>
                                <a:pt x="67" y="0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26" y="140"/>
                              </a:lnTo>
                              <a:lnTo>
                                <a:pt x="20" y="65"/>
                              </a:lnTo>
                              <a:lnTo>
                                <a:pt x="67" y="0"/>
                              </a:lnTo>
                              <a:lnTo>
                                <a:pt x="172" y="7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14" y="90"/>
                              </a:lnTo>
                              <a:lnTo>
                                <a:pt x="114" y="89"/>
                              </a:lnTo>
                              <a:lnTo>
                                <a:pt x="114" y="89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11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5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9" y="108"/>
                              </a:moveTo>
                              <a:lnTo>
                                <a:pt x="109" y="108"/>
                              </a:lnTo>
                              <a:lnTo>
                                <a:pt x="110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9" y="108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09" y="108"/>
                              </a:lnTo>
                              <a:lnTo>
                                <a:pt x="149" y="108"/>
                              </a:lnTo>
                              <a:lnTo>
                                <a:pt x="189" y="10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3" y="129"/>
                              </a:moveTo>
                              <a:lnTo>
                                <a:pt x="112" y="93"/>
                              </a:lnTo>
                              <a:lnTo>
                                <a:pt x="113" y="91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3" y="128"/>
                              </a:lnTo>
                              <a:lnTo>
                                <a:pt x="183" y="129"/>
                              </a:lnTo>
                              <a:close/>
                              <a:moveTo>
                                <a:pt x="182" y="129"/>
                              </a:move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83" y="129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89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2" y="93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4" y="89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99"/>
                              </a:lnTo>
                              <a:lnTo>
                                <a:pt x="111" y="96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3" y="128"/>
                              </a:lnTo>
                              <a:lnTo>
                                <a:pt x="184" y="125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2" y="130"/>
                              </a:moveTo>
                              <a:lnTo>
                                <a:pt x="111" y="94"/>
                              </a:lnTo>
                              <a:lnTo>
                                <a:pt x="111" y="94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2" y="130"/>
                              </a:lnTo>
                              <a:close/>
                              <a:moveTo>
                                <a:pt x="179" y="135"/>
                              </a:moveTo>
                              <a:lnTo>
                                <a:pt x="113" y="91"/>
                              </a:lnTo>
                              <a:lnTo>
                                <a:pt x="112" y="93"/>
                              </a:lnTo>
                              <a:lnTo>
                                <a:pt x="111" y="95"/>
                              </a:lnTo>
                              <a:lnTo>
                                <a:pt x="111" y="94"/>
                              </a:lnTo>
                              <a:lnTo>
                                <a:pt x="182" y="130"/>
                              </a:lnTo>
                              <a:lnTo>
                                <a:pt x="182" y="131"/>
                              </a:lnTo>
                              <a:lnTo>
                                <a:pt x="180" y="134"/>
                              </a:lnTo>
                              <a:lnTo>
                                <a:pt x="179" y="135"/>
                              </a:lnTo>
                              <a:close/>
                              <a:moveTo>
                                <a:pt x="181" y="133"/>
                              </a:moveTo>
                              <a:lnTo>
                                <a:pt x="112" y="94"/>
                              </a:lnTo>
                              <a:lnTo>
                                <a:pt x="111" y="95"/>
                              </a:lnTo>
                              <a:lnTo>
                                <a:pt x="111" y="95"/>
                              </a:lnTo>
                              <a:lnTo>
                                <a:pt x="113" y="91"/>
                              </a:lnTo>
                              <a:lnTo>
                                <a:pt x="179" y="135"/>
                              </a:lnTo>
                              <a:lnTo>
                                <a:pt x="182" y="131"/>
                              </a:lnTo>
                              <a:lnTo>
                                <a:pt x="181" y="131"/>
                              </a:lnTo>
                              <a:lnTo>
                                <a:pt x="181" y="133"/>
                              </a:lnTo>
                              <a:close/>
                              <a:moveTo>
                                <a:pt x="185" y="114"/>
                              </a:moveTo>
                              <a:lnTo>
                                <a:pt x="106" y="114"/>
                              </a:lnTo>
                              <a:lnTo>
                                <a:pt x="111" y="95"/>
                              </a:lnTo>
                              <a:lnTo>
                                <a:pt x="110" y="96"/>
                              </a:lnTo>
                              <a:lnTo>
                                <a:pt x="112" y="94"/>
                              </a:lnTo>
                              <a:lnTo>
                                <a:pt x="181" y="133"/>
                              </a:lnTo>
                              <a:lnTo>
                                <a:pt x="182" y="131"/>
                              </a:lnTo>
                              <a:lnTo>
                                <a:pt x="180" y="133"/>
                              </a:lnTo>
                              <a:lnTo>
                                <a:pt x="185" y="114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1" y="96"/>
                              </a:lnTo>
                              <a:lnTo>
                                <a:pt x="118" y="86"/>
                              </a:lnTo>
                              <a:lnTo>
                                <a:pt x="111" y="96"/>
                              </a:lnTo>
                              <a:lnTo>
                                <a:pt x="106" y="114"/>
                              </a:lnTo>
                              <a:lnTo>
                                <a:pt x="185" y="114"/>
                              </a:lnTo>
                              <a:lnTo>
                                <a:pt x="181" y="132"/>
                              </a:lnTo>
                              <a:lnTo>
                                <a:pt x="174" y="142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6"/>
                              </a:lnTo>
                              <a:lnTo>
                                <a:pt x="110" y="96"/>
                              </a:lnTo>
                              <a:lnTo>
                                <a:pt x="111" y="96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0" y="96"/>
                              </a:lnTo>
                              <a:lnTo>
                                <a:pt x="106" y="115"/>
                              </a:lnTo>
                              <a:lnTo>
                                <a:pt x="118" y="86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74" y="142"/>
                              </a:lnTo>
                              <a:lnTo>
                                <a:pt x="185" y="115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11" y="94"/>
                              </a:lnTo>
                              <a:lnTo>
                                <a:pt x="110" y="96"/>
                              </a:lnTo>
                              <a:lnTo>
                                <a:pt x="181" y="132"/>
                              </a:lnTo>
                              <a:lnTo>
                                <a:pt x="180" y="134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3" y="127"/>
                              </a:lnTo>
                              <a:lnTo>
                                <a:pt x="181" y="133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73" y="143"/>
                              </a:moveTo>
                              <a:lnTo>
                                <a:pt x="117" y="87"/>
                              </a:lnTo>
                              <a:lnTo>
                                <a:pt x="108" y="102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83" y="128"/>
                              </a:lnTo>
                              <a:lnTo>
                                <a:pt x="173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45" y="0"/>
                              </a:move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39492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953">
                              <a:moveTo>
                                <a:pt x="1036" y="0"/>
                              </a:moveTo>
                              <a:lnTo>
                                <a:pt x="1107" y="36"/>
                              </a:lnTo>
                              <a:lnTo>
                                <a:pt x="1098" y="57"/>
                              </a:lnTo>
                              <a:lnTo>
                                <a:pt x="1086" y="76"/>
                              </a:lnTo>
                              <a:lnTo>
                                <a:pt x="1076" y="97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3" y="157"/>
                              </a:lnTo>
                              <a:lnTo>
                                <a:pt x="1031" y="177"/>
                              </a:lnTo>
                              <a:lnTo>
                                <a:pt x="1020" y="196"/>
                              </a:lnTo>
                              <a:lnTo>
                                <a:pt x="1007" y="216"/>
                              </a:lnTo>
                              <a:lnTo>
                                <a:pt x="995" y="236"/>
                              </a:lnTo>
                              <a:lnTo>
                                <a:pt x="983" y="254"/>
                              </a:lnTo>
                              <a:lnTo>
                                <a:pt x="970" y="274"/>
                              </a:lnTo>
                              <a:lnTo>
                                <a:pt x="957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7" y="350"/>
                              </a:lnTo>
                              <a:lnTo>
                                <a:pt x="904" y="369"/>
                              </a:lnTo>
                              <a:lnTo>
                                <a:pt x="891" y="387"/>
                              </a:lnTo>
                              <a:lnTo>
                                <a:pt x="876" y="405"/>
                              </a:lnTo>
                              <a:lnTo>
                                <a:pt x="862" y="424"/>
                              </a:lnTo>
                              <a:lnTo>
                                <a:pt x="846" y="441"/>
                              </a:lnTo>
                              <a:lnTo>
                                <a:pt x="832" y="459"/>
                              </a:lnTo>
                              <a:lnTo>
                                <a:pt x="817" y="477"/>
                              </a:lnTo>
                              <a:lnTo>
                                <a:pt x="802" y="494"/>
                              </a:lnTo>
                              <a:lnTo>
                                <a:pt x="786" y="511"/>
                              </a:lnTo>
                              <a:lnTo>
                                <a:pt x="771" y="528"/>
                              </a:lnTo>
                              <a:lnTo>
                                <a:pt x="755" y="545"/>
                              </a:lnTo>
                              <a:lnTo>
                                <a:pt x="739" y="561"/>
                              </a:lnTo>
                              <a:lnTo>
                                <a:pt x="731" y="569"/>
                              </a:lnTo>
                              <a:lnTo>
                                <a:pt x="722" y="577"/>
                              </a:lnTo>
                              <a:lnTo>
                                <a:pt x="714" y="586"/>
                              </a:lnTo>
                              <a:lnTo>
                                <a:pt x="706" y="594"/>
                              </a:lnTo>
                              <a:lnTo>
                                <a:pt x="689" y="609"/>
                              </a:lnTo>
                              <a:lnTo>
                                <a:pt x="672" y="625"/>
                              </a:lnTo>
                              <a:lnTo>
                                <a:pt x="663" y="633"/>
                              </a:lnTo>
                              <a:lnTo>
                                <a:pt x="655" y="640"/>
                              </a:lnTo>
                              <a:lnTo>
                                <a:pt x="647" y="648"/>
                              </a:lnTo>
                              <a:lnTo>
                                <a:pt x="637" y="655"/>
                              </a:lnTo>
                              <a:lnTo>
                                <a:pt x="628" y="662"/>
                              </a:lnTo>
                              <a:lnTo>
                                <a:pt x="620" y="670"/>
                              </a:lnTo>
                              <a:lnTo>
                                <a:pt x="611" y="677"/>
                              </a:lnTo>
                              <a:lnTo>
                                <a:pt x="601" y="685"/>
                              </a:lnTo>
                              <a:lnTo>
                                <a:pt x="584" y="698"/>
                              </a:lnTo>
                              <a:lnTo>
                                <a:pt x="566" y="713"/>
                              </a:lnTo>
                              <a:lnTo>
                                <a:pt x="556" y="720"/>
                              </a:lnTo>
                              <a:lnTo>
                                <a:pt x="547" y="726"/>
                              </a:lnTo>
                              <a:lnTo>
                                <a:pt x="538" y="733"/>
                              </a:lnTo>
                              <a:lnTo>
                                <a:pt x="528" y="739"/>
                              </a:lnTo>
                              <a:lnTo>
                                <a:pt x="518" y="747"/>
                              </a:lnTo>
                              <a:lnTo>
                                <a:pt x="509" y="753"/>
                              </a:lnTo>
                              <a:lnTo>
                                <a:pt x="499" y="759"/>
                              </a:lnTo>
                              <a:lnTo>
                                <a:pt x="490" y="765"/>
                              </a:lnTo>
                              <a:lnTo>
                                <a:pt x="480" y="771"/>
                              </a:lnTo>
                              <a:lnTo>
                                <a:pt x="470" y="778"/>
                              </a:lnTo>
                              <a:lnTo>
                                <a:pt x="460" y="784"/>
                              </a:lnTo>
                              <a:lnTo>
                                <a:pt x="451" y="790"/>
                              </a:lnTo>
                              <a:lnTo>
                                <a:pt x="440" y="796"/>
                              </a:lnTo>
                              <a:lnTo>
                                <a:pt x="431" y="802"/>
                              </a:lnTo>
                              <a:lnTo>
                                <a:pt x="421" y="807"/>
                              </a:lnTo>
                              <a:lnTo>
                                <a:pt x="411" y="813"/>
                              </a:lnTo>
                              <a:lnTo>
                                <a:pt x="400" y="818"/>
                              </a:lnTo>
                              <a:lnTo>
                                <a:pt x="390" y="824"/>
                              </a:lnTo>
                              <a:lnTo>
                                <a:pt x="380" y="830"/>
                              </a:lnTo>
                              <a:lnTo>
                                <a:pt x="370" y="835"/>
                              </a:lnTo>
                              <a:lnTo>
                                <a:pt x="359" y="840"/>
                              </a:lnTo>
                              <a:lnTo>
                                <a:pt x="349" y="845"/>
                              </a:lnTo>
                              <a:lnTo>
                                <a:pt x="339" y="850"/>
                              </a:lnTo>
                              <a:lnTo>
                                <a:pt x="328" y="855"/>
                              </a:lnTo>
                              <a:lnTo>
                                <a:pt x="317" y="860"/>
                              </a:lnTo>
                              <a:lnTo>
                                <a:pt x="307" y="864"/>
                              </a:lnTo>
                              <a:lnTo>
                                <a:pt x="296" y="870"/>
                              </a:lnTo>
                              <a:lnTo>
                                <a:pt x="286" y="874"/>
                              </a:lnTo>
                              <a:lnTo>
                                <a:pt x="274" y="879"/>
                              </a:lnTo>
                              <a:lnTo>
                                <a:pt x="264" y="883"/>
                              </a:lnTo>
                              <a:lnTo>
                                <a:pt x="253" y="887"/>
                              </a:lnTo>
                              <a:lnTo>
                                <a:pt x="242" y="891"/>
                              </a:lnTo>
                              <a:lnTo>
                                <a:pt x="231" y="895"/>
                              </a:lnTo>
                              <a:lnTo>
                                <a:pt x="220" y="899"/>
                              </a:lnTo>
                              <a:lnTo>
                                <a:pt x="209" y="903"/>
                              </a:lnTo>
                              <a:lnTo>
                                <a:pt x="197" y="906"/>
                              </a:lnTo>
                              <a:lnTo>
                                <a:pt x="186" y="911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2" y="921"/>
                              </a:lnTo>
                              <a:lnTo>
                                <a:pt x="141" y="924"/>
                              </a:lnTo>
                              <a:lnTo>
                                <a:pt x="130" y="927"/>
                              </a:lnTo>
                              <a:lnTo>
                                <a:pt x="119" y="930"/>
                              </a:lnTo>
                              <a:lnTo>
                                <a:pt x="106" y="933"/>
                              </a:lnTo>
                              <a:lnTo>
                                <a:pt x="95" y="936"/>
                              </a:lnTo>
                              <a:lnTo>
                                <a:pt x="84" y="938"/>
                              </a:lnTo>
                              <a:lnTo>
                                <a:pt x="71" y="941"/>
                              </a:lnTo>
                              <a:lnTo>
                                <a:pt x="60" y="943"/>
                              </a:lnTo>
                              <a:lnTo>
                                <a:pt x="48" y="946"/>
                              </a:lnTo>
                              <a:lnTo>
                                <a:pt x="35" y="948"/>
                              </a:lnTo>
                              <a:lnTo>
                                <a:pt x="24" y="951"/>
                              </a:lnTo>
                              <a:lnTo>
                                <a:pt x="12" y="953"/>
                              </a:lnTo>
                              <a:lnTo>
                                <a:pt x="0" y="874"/>
                              </a:lnTo>
                              <a:lnTo>
                                <a:pt x="11" y="872"/>
                              </a:lnTo>
                              <a:lnTo>
                                <a:pt x="21" y="870"/>
                              </a:lnTo>
                              <a:lnTo>
                                <a:pt x="32" y="868"/>
                              </a:lnTo>
                              <a:lnTo>
                                <a:pt x="44" y="865"/>
                              </a:lnTo>
                              <a:lnTo>
                                <a:pt x="55" y="863"/>
                              </a:lnTo>
                              <a:lnTo>
                                <a:pt x="65" y="860"/>
                              </a:lnTo>
                              <a:lnTo>
                                <a:pt x="76" y="858"/>
                              </a:lnTo>
                              <a:lnTo>
                                <a:pt x="88" y="855"/>
                              </a:lnTo>
                              <a:lnTo>
                                <a:pt x="98" y="853"/>
                              </a:lnTo>
                              <a:lnTo>
                                <a:pt x="109" y="850"/>
                              </a:lnTo>
                              <a:lnTo>
                                <a:pt x="120" y="847"/>
                              </a:lnTo>
                              <a:lnTo>
                                <a:pt x="131" y="844"/>
                              </a:lnTo>
                              <a:lnTo>
                                <a:pt x="141" y="841"/>
                              </a:lnTo>
                              <a:lnTo>
                                <a:pt x="151" y="838"/>
                              </a:lnTo>
                              <a:lnTo>
                                <a:pt x="162" y="835"/>
                              </a:lnTo>
                              <a:lnTo>
                                <a:pt x="173" y="831"/>
                              </a:lnTo>
                              <a:lnTo>
                                <a:pt x="183" y="828"/>
                              </a:lnTo>
                              <a:lnTo>
                                <a:pt x="193" y="823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4" y="812"/>
                              </a:lnTo>
                              <a:lnTo>
                                <a:pt x="234" y="808"/>
                              </a:lnTo>
                              <a:lnTo>
                                <a:pt x="245" y="804"/>
                              </a:lnTo>
                              <a:lnTo>
                                <a:pt x="255" y="800"/>
                              </a:lnTo>
                              <a:lnTo>
                                <a:pt x="265" y="796"/>
                              </a:lnTo>
                              <a:lnTo>
                                <a:pt x="274" y="792"/>
                              </a:lnTo>
                              <a:lnTo>
                                <a:pt x="285" y="788"/>
                              </a:lnTo>
                              <a:lnTo>
                                <a:pt x="295" y="782"/>
                              </a:lnTo>
                              <a:lnTo>
                                <a:pt x="304" y="778"/>
                              </a:lnTo>
                              <a:lnTo>
                                <a:pt x="314" y="773"/>
                              </a:lnTo>
                              <a:lnTo>
                                <a:pt x="324" y="768"/>
                              </a:lnTo>
                              <a:lnTo>
                                <a:pt x="334" y="764"/>
                              </a:lnTo>
                              <a:lnTo>
                                <a:pt x="343" y="759"/>
                              </a:lnTo>
                              <a:lnTo>
                                <a:pt x="353" y="754"/>
                              </a:lnTo>
                              <a:lnTo>
                                <a:pt x="363" y="749"/>
                              </a:lnTo>
                              <a:lnTo>
                                <a:pt x="372" y="743"/>
                              </a:lnTo>
                              <a:lnTo>
                                <a:pt x="381" y="738"/>
                              </a:lnTo>
                              <a:lnTo>
                                <a:pt x="391" y="732"/>
                              </a:lnTo>
                              <a:lnTo>
                                <a:pt x="400" y="727"/>
                              </a:lnTo>
                              <a:lnTo>
                                <a:pt x="410" y="721"/>
                              </a:lnTo>
                              <a:lnTo>
                                <a:pt x="419" y="716"/>
                              </a:lnTo>
                              <a:lnTo>
                                <a:pt x="428" y="710"/>
                              </a:lnTo>
                              <a:lnTo>
                                <a:pt x="437" y="704"/>
                              </a:lnTo>
                              <a:lnTo>
                                <a:pt x="447" y="698"/>
                              </a:lnTo>
                              <a:lnTo>
                                <a:pt x="455" y="692"/>
                              </a:lnTo>
                              <a:lnTo>
                                <a:pt x="464" y="686"/>
                              </a:lnTo>
                              <a:lnTo>
                                <a:pt x="473" y="680"/>
                              </a:lnTo>
                              <a:lnTo>
                                <a:pt x="482" y="674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09" y="655"/>
                              </a:lnTo>
                              <a:lnTo>
                                <a:pt x="517" y="649"/>
                              </a:lnTo>
                              <a:lnTo>
                                <a:pt x="535" y="636"/>
                              </a:lnTo>
                              <a:lnTo>
                                <a:pt x="552" y="622"/>
                              </a:lnTo>
                              <a:lnTo>
                                <a:pt x="560" y="615"/>
                              </a:lnTo>
                              <a:lnTo>
                                <a:pt x="569" y="608"/>
                              </a:lnTo>
                              <a:lnTo>
                                <a:pt x="577" y="601"/>
                              </a:lnTo>
                              <a:lnTo>
                                <a:pt x="586" y="595"/>
                              </a:lnTo>
                              <a:lnTo>
                                <a:pt x="594" y="588"/>
                              </a:lnTo>
                              <a:lnTo>
                                <a:pt x="602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4" y="551"/>
                              </a:lnTo>
                              <a:lnTo>
                                <a:pt x="651" y="535"/>
                              </a:lnTo>
                              <a:lnTo>
                                <a:pt x="659" y="528"/>
                              </a:lnTo>
                              <a:lnTo>
                                <a:pt x="666" y="521"/>
                              </a:lnTo>
                              <a:lnTo>
                                <a:pt x="674" y="513"/>
                              </a:lnTo>
                              <a:lnTo>
                                <a:pt x="681" y="506"/>
                              </a:lnTo>
                              <a:lnTo>
                                <a:pt x="697" y="489"/>
                              </a:lnTo>
                              <a:lnTo>
                                <a:pt x="712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7" y="425"/>
                              </a:lnTo>
                              <a:lnTo>
                                <a:pt x="772" y="407"/>
                              </a:lnTo>
                              <a:lnTo>
                                <a:pt x="785" y="391"/>
                              </a:lnTo>
                              <a:lnTo>
                                <a:pt x="799" y="373"/>
                              </a:lnTo>
                              <a:lnTo>
                                <a:pt x="813" y="356"/>
                              </a:lnTo>
                              <a:lnTo>
                                <a:pt x="827" y="338"/>
                              </a:lnTo>
                              <a:lnTo>
                                <a:pt x="840" y="321"/>
                              </a:lnTo>
                              <a:lnTo>
                                <a:pt x="854" y="303"/>
                              </a:lnTo>
                              <a:lnTo>
                                <a:pt x="866" y="285"/>
                              </a:lnTo>
                              <a:lnTo>
                                <a:pt x="879" y="267"/>
                              </a:lnTo>
                              <a:lnTo>
                                <a:pt x="892" y="248"/>
                              </a:lnTo>
                              <a:lnTo>
                                <a:pt x="904" y="230"/>
                              </a:lnTo>
                              <a:lnTo>
                                <a:pt x="916" y="211"/>
                              </a:lnTo>
                              <a:lnTo>
                                <a:pt x="927" y="193"/>
                              </a:lnTo>
                              <a:lnTo>
                                <a:pt x="940" y="174"/>
                              </a:lnTo>
                              <a:lnTo>
                                <a:pt x="951" y="155"/>
                              </a:lnTo>
                              <a:lnTo>
                                <a:pt x="962" y="137"/>
                              </a:lnTo>
                              <a:lnTo>
                                <a:pt x="974" y="117"/>
                              </a:lnTo>
                              <a:lnTo>
                                <a:pt x="984" y="98"/>
                              </a:lnTo>
                              <a:lnTo>
                                <a:pt x="995" y="78"/>
                              </a:lnTo>
                              <a:lnTo>
                                <a:pt x="1005" y="59"/>
                              </a:lnTo>
                              <a:lnTo>
                                <a:pt x="1016" y="39"/>
                              </a:lnTo>
                              <a:lnTo>
                                <a:pt x="1026" y="20"/>
                              </a:lnTo>
                              <a:lnTo>
                                <a:pt x="1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080" y="39240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7" y="0"/>
                              </a:lnTo>
                              <a:lnTo>
                                <a:pt x="152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040" y="40644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952">
                              <a:moveTo>
                                <a:pt x="12" y="952"/>
                              </a:moveTo>
                              <a:lnTo>
                                <a:pt x="0" y="873"/>
                              </a:lnTo>
                              <a:lnTo>
                                <a:pt x="11" y="871"/>
                              </a:lnTo>
                              <a:lnTo>
                                <a:pt x="23" y="869"/>
                              </a:lnTo>
                              <a:lnTo>
                                <a:pt x="33" y="867"/>
                              </a:lnTo>
                              <a:lnTo>
                                <a:pt x="44" y="865"/>
                              </a:lnTo>
                              <a:lnTo>
                                <a:pt x="56" y="863"/>
                              </a:lnTo>
                              <a:lnTo>
                                <a:pt x="67" y="861"/>
                              </a:lnTo>
                              <a:lnTo>
                                <a:pt x="77" y="858"/>
                              </a:lnTo>
                              <a:lnTo>
                                <a:pt x="88" y="856"/>
                              </a:lnTo>
                              <a:lnTo>
                                <a:pt x="99" y="853"/>
                              </a:lnTo>
                              <a:lnTo>
                                <a:pt x="110" y="850"/>
                              </a:lnTo>
                              <a:lnTo>
                                <a:pt x="120" y="847"/>
                              </a:lnTo>
                              <a:lnTo>
                                <a:pt x="131" y="845"/>
                              </a:lnTo>
                              <a:lnTo>
                                <a:pt x="142" y="841"/>
                              </a:lnTo>
                              <a:lnTo>
                                <a:pt x="152" y="838"/>
                              </a:lnTo>
                              <a:lnTo>
                                <a:pt x="163" y="835"/>
                              </a:lnTo>
                              <a:lnTo>
                                <a:pt x="173" y="831"/>
                              </a:lnTo>
                              <a:lnTo>
                                <a:pt x="184" y="827"/>
                              </a:lnTo>
                              <a:lnTo>
                                <a:pt x="194" y="824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5" y="813"/>
                              </a:lnTo>
                              <a:lnTo>
                                <a:pt x="235" y="809"/>
                              </a:lnTo>
                              <a:lnTo>
                                <a:pt x="245" y="805"/>
                              </a:lnTo>
                              <a:lnTo>
                                <a:pt x="255" y="801"/>
                              </a:lnTo>
                              <a:lnTo>
                                <a:pt x="266" y="796"/>
                              </a:lnTo>
                              <a:lnTo>
                                <a:pt x="275" y="791"/>
                              </a:lnTo>
                              <a:lnTo>
                                <a:pt x="285" y="787"/>
                              </a:lnTo>
                              <a:lnTo>
                                <a:pt x="295" y="782"/>
                              </a:lnTo>
                              <a:lnTo>
                                <a:pt x="305" y="778"/>
                              </a:lnTo>
                              <a:lnTo>
                                <a:pt x="315" y="773"/>
                              </a:lnTo>
                              <a:lnTo>
                                <a:pt x="324" y="769"/>
                              </a:lnTo>
                              <a:lnTo>
                                <a:pt x="334" y="764"/>
                              </a:lnTo>
                              <a:lnTo>
                                <a:pt x="344" y="759"/>
                              </a:lnTo>
                              <a:lnTo>
                                <a:pt x="354" y="754"/>
                              </a:lnTo>
                              <a:lnTo>
                                <a:pt x="363" y="748"/>
                              </a:lnTo>
                              <a:lnTo>
                                <a:pt x="372" y="743"/>
                              </a:lnTo>
                              <a:lnTo>
                                <a:pt x="382" y="738"/>
                              </a:lnTo>
                              <a:lnTo>
                                <a:pt x="392" y="733"/>
                              </a:lnTo>
                              <a:lnTo>
                                <a:pt x="401" y="727"/>
                              </a:lnTo>
                              <a:lnTo>
                                <a:pt x="410" y="722"/>
                              </a:lnTo>
                              <a:lnTo>
                                <a:pt x="420" y="716"/>
                              </a:lnTo>
                              <a:lnTo>
                                <a:pt x="429" y="710"/>
                              </a:lnTo>
                              <a:lnTo>
                                <a:pt x="438" y="704"/>
                              </a:lnTo>
                              <a:lnTo>
                                <a:pt x="447" y="698"/>
                              </a:lnTo>
                              <a:lnTo>
                                <a:pt x="456" y="693"/>
                              </a:lnTo>
                              <a:lnTo>
                                <a:pt x="465" y="687"/>
                              </a:lnTo>
                              <a:lnTo>
                                <a:pt x="474" y="681"/>
                              </a:lnTo>
                              <a:lnTo>
                                <a:pt x="483" y="675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10" y="655"/>
                              </a:lnTo>
                              <a:lnTo>
                                <a:pt x="518" y="649"/>
                              </a:lnTo>
                              <a:lnTo>
                                <a:pt x="535" y="636"/>
                              </a:lnTo>
                              <a:lnTo>
                                <a:pt x="553" y="622"/>
                              </a:lnTo>
                              <a:lnTo>
                                <a:pt x="561" y="615"/>
                              </a:lnTo>
                              <a:lnTo>
                                <a:pt x="569" y="609"/>
                              </a:lnTo>
                              <a:lnTo>
                                <a:pt x="577" y="602"/>
                              </a:lnTo>
                              <a:lnTo>
                                <a:pt x="587" y="595"/>
                              </a:lnTo>
                              <a:lnTo>
                                <a:pt x="595" y="587"/>
                              </a:lnTo>
                              <a:lnTo>
                                <a:pt x="603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5" y="552"/>
                              </a:lnTo>
                              <a:lnTo>
                                <a:pt x="651" y="536"/>
                              </a:lnTo>
                              <a:lnTo>
                                <a:pt x="659" y="528"/>
                              </a:lnTo>
                              <a:lnTo>
                                <a:pt x="667" y="521"/>
                              </a:lnTo>
                              <a:lnTo>
                                <a:pt x="675" y="513"/>
                              </a:lnTo>
                              <a:lnTo>
                                <a:pt x="683" y="505"/>
                              </a:lnTo>
                              <a:lnTo>
                                <a:pt x="698" y="490"/>
                              </a:lnTo>
                              <a:lnTo>
                                <a:pt x="713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8" y="424"/>
                              </a:lnTo>
                              <a:lnTo>
                                <a:pt x="772" y="408"/>
                              </a:lnTo>
                              <a:lnTo>
                                <a:pt x="786" y="391"/>
                              </a:lnTo>
                              <a:lnTo>
                                <a:pt x="800" y="373"/>
                              </a:lnTo>
                              <a:lnTo>
                                <a:pt x="814" y="357"/>
                              </a:lnTo>
                              <a:lnTo>
                                <a:pt x="828" y="339"/>
                              </a:lnTo>
                              <a:lnTo>
                                <a:pt x="841" y="321"/>
                              </a:lnTo>
                              <a:lnTo>
                                <a:pt x="854" y="303"/>
                              </a:lnTo>
                              <a:lnTo>
                                <a:pt x="867" y="285"/>
                              </a:lnTo>
                              <a:lnTo>
                                <a:pt x="880" y="268"/>
                              </a:lnTo>
                              <a:lnTo>
                                <a:pt x="892" y="249"/>
                              </a:lnTo>
                              <a:lnTo>
                                <a:pt x="904" y="231"/>
                              </a:lnTo>
                              <a:lnTo>
                                <a:pt x="917" y="212"/>
                              </a:lnTo>
                              <a:lnTo>
                                <a:pt x="928" y="193"/>
                              </a:lnTo>
                              <a:lnTo>
                                <a:pt x="940" y="174"/>
                              </a:lnTo>
                              <a:lnTo>
                                <a:pt x="952" y="156"/>
                              </a:lnTo>
                              <a:lnTo>
                                <a:pt x="963" y="136"/>
                              </a:lnTo>
                              <a:lnTo>
                                <a:pt x="974" y="117"/>
                              </a:lnTo>
                              <a:lnTo>
                                <a:pt x="985" y="97"/>
                              </a:lnTo>
                              <a:lnTo>
                                <a:pt x="996" y="79"/>
                              </a:lnTo>
                              <a:lnTo>
                                <a:pt x="1006" y="59"/>
                              </a:lnTo>
                              <a:lnTo>
                                <a:pt x="1016" y="40"/>
                              </a:lnTo>
                              <a:lnTo>
                                <a:pt x="1026" y="20"/>
                              </a:lnTo>
                              <a:lnTo>
                                <a:pt x="1037" y="0"/>
                              </a:lnTo>
                              <a:lnTo>
                                <a:pt x="1108" y="36"/>
                              </a:lnTo>
                              <a:lnTo>
                                <a:pt x="1098" y="56"/>
                              </a:lnTo>
                              <a:lnTo>
                                <a:pt x="1088" y="77"/>
                              </a:lnTo>
                              <a:lnTo>
                                <a:pt x="1077" y="96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4" y="157"/>
                              </a:lnTo>
                              <a:lnTo>
                                <a:pt x="1032" y="176"/>
                              </a:lnTo>
                              <a:lnTo>
                                <a:pt x="1020" y="197"/>
                              </a:lnTo>
                              <a:lnTo>
                                <a:pt x="1008" y="216"/>
                              </a:lnTo>
                              <a:lnTo>
                                <a:pt x="996" y="236"/>
                              </a:lnTo>
                              <a:lnTo>
                                <a:pt x="983" y="255"/>
                              </a:lnTo>
                              <a:lnTo>
                                <a:pt x="971" y="275"/>
                              </a:lnTo>
                              <a:lnTo>
                                <a:pt x="958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9" y="351"/>
                              </a:lnTo>
                              <a:lnTo>
                                <a:pt x="904" y="369"/>
                              </a:lnTo>
                              <a:lnTo>
                                <a:pt x="891" y="388"/>
                              </a:lnTo>
                              <a:lnTo>
                                <a:pt x="877" y="406"/>
                              </a:lnTo>
                              <a:lnTo>
                                <a:pt x="862" y="423"/>
                              </a:lnTo>
                              <a:lnTo>
                                <a:pt x="848" y="442"/>
                              </a:lnTo>
                              <a:lnTo>
                                <a:pt x="833" y="459"/>
                              </a:lnTo>
                              <a:lnTo>
                                <a:pt x="818" y="477"/>
                              </a:lnTo>
                              <a:lnTo>
                                <a:pt x="803" y="494"/>
                              </a:lnTo>
                              <a:lnTo>
                                <a:pt x="787" y="512"/>
                              </a:lnTo>
                              <a:lnTo>
                                <a:pt x="771" y="528"/>
                              </a:lnTo>
                              <a:lnTo>
                                <a:pt x="756" y="545"/>
                              </a:lnTo>
                              <a:lnTo>
                                <a:pt x="739" y="562"/>
                              </a:lnTo>
                              <a:lnTo>
                                <a:pt x="731" y="570"/>
                              </a:lnTo>
                              <a:lnTo>
                                <a:pt x="723" y="578"/>
                              </a:lnTo>
                              <a:lnTo>
                                <a:pt x="715" y="586"/>
                              </a:lnTo>
                              <a:lnTo>
                                <a:pt x="707" y="594"/>
                              </a:lnTo>
                              <a:lnTo>
                                <a:pt x="690" y="610"/>
                              </a:lnTo>
                              <a:lnTo>
                                <a:pt x="673" y="625"/>
                              </a:lnTo>
                              <a:lnTo>
                                <a:pt x="665" y="633"/>
                              </a:lnTo>
                              <a:lnTo>
                                <a:pt x="655" y="641"/>
                              </a:lnTo>
                              <a:lnTo>
                                <a:pt x="647" y="648"/>
                              </a:lnTo>
                              <a:lnTo>
                                <a:pt x="638" y="655"/>
                              </a:lnTo>
                              <a:lnTo>
                                <a:pt x="630" y="663"/>
                              </a:lnTo>
                              <a:lnTo>
                                <a:pt x="620" y="670"/>
                              </a:lnTo>
                              <a:lnTo>
                                <a:pt x="611" y="678"/>
                              </a:lnTo>
                              <a:lnTo>
                                <a:pt x="602" y="685"/>
                              </a:lnTo>
                              <a:lnTo>
                                <a:pt x="585" y="699"/>
                              </a:lnTo>
                              <a:lnTo>
                                <a:pt x="566" y="713"/>
                              </a:lnTo>
                              <a:lnTo>
                                <a:pt x="557" y="720"/>
                              </a:lnTo>
                              <a:lnTo>
                                <a:pt x="548" y="727"/>
                              </a:lnTo>
                              <a:lnTo>
                                <a:pt x="538" y="733"/>
                              </a:lnTo>
                              <a:lnTo>
                                <a:pt x="528" y="740"/>
                              </a:lnTo>
                              <a:lnTo>
                                <a:pt x="519" y="746"/>
                              </a:lnTo>
                              <a:lnTo>
                                <a:pt x="510" y="752"/>
                              </a:lnTo>
                              <a:lnTo>
                                <a:pt x="500" y="760"/>
                              </a:lnTo>
                              <a:lnTo>
                                <a:pt x="490" y="766"/>
                              </a:lnTo>
                              <a:lnTo>
                                <a:pt x="481" y="772"/>
                              </a:lnTo>
                              <a:lnTo>
                                <a:pt x="471" y="778"/>
                              </a:lnTo>
                              <a:lnTo>
                                <a:pt x="462" y="784"/>
                              </a:lnTo>
                              <a:lnTo>
                                <a:pt x="451" y="790"/>
                              </a:lnTo>
                              <a:lnTo>
                                <a:pt x="441" y="796"/>
                              </a:lnTo>
                              <a:lnTo>
                                <a:pt x="432" y="802"/>
                              </a:lnTo>
                              <a:lnTo>
                                <a:pt x="422" y="808"/>
                              </a:lnTo>
                              <a:lnTo>
                                <a:pt x="411" y="813"/>
                              </a:lnTo>
                              <a:lnTo>
                                <a:pt x="401" y="819"/>
                              </a:lnTo>
                              <a:lnTo>
                                <a:pt x="391" y="824"/>
                              </a:lnTo>
                              <a:lnTo>
                                <a:pt x="381" y="829"/>
                              </a:lnTo>
                              <a:lnTo>
                                <a:pt x="370" y="835"/>
                              </a:lnTo>
                              <a:lnTo>
                                <a:pt x="360" y="841"/>
                              </a:lnTo>
                              <a:lnTo>
                                <a:pt x="350" y="846"/>
                              </a:lnTo>
                              <a:lnTo>
                                <a:pt x="340" y="850"/>
                              </a:lnTo>
                              <a:lnTo>
                                <a:pt x="328" y="855"/>
                              </a:lnTo>
                              <a:lnTo>
                                <a:pt x="318" y="860"/>
                              </a:lnTo>
                              <a:lnTo>
                                <a:pt x="308" y="865"/>
                              </a:lnTo>
                              <a:lnTo>
                                <a:pt x="296" y="869"/>
                              </a:lnTo>
                              <a:lnTo>
                                <a:pt x="286" y="874"/>
                              </a:lnTo>
                              <a:lnTo>
                                <a:pt x="276" y="879"/>
                              </a:lnTo>
                              <a:lnTo>
                                <a:pt x="265" y="883"/>
                              </a:lnTo>
                              <a:lnTo>
                                <a:pt x="253" y="887"/>
                              </a:lnTo>
                              <a:lnTo>
                                <a:pt x="243" y="891"/>
                              </a:lnTo>
                              <a:lnTo>
                                <a:pt x="232" y="895"/>
                              </a:lnTo>
                              <a:lnTo>
                                <a:pt x="221" y="899"/>
                              </a:lnTo>
                              <a:lnTo>
                                <a:pt x="209" y="903"/>
                              </a:lnTo>
                              <a:lnTo>
                                <a:pt x="198" y="907"/>
                              </a:lnTo>
                              <a:lnTo>
                                <a:pt x="187" y="910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3" y="921"/>
                              </a:lnTo>
                              <a:lnTo>
                                <a:pt x="142" y="925"/>
                              </a:lnTo>
                              <a:lnTo>
                                <a:pt x="130" y="928"/>
                              </a:lnTo>
                              <a:lnTo>
                                <a:pt x="119" y="930"/>
                              </a:lnTo>
                              <a:lnTo>
                                <a:pt x="107" y="933"/>
                              </a:lnTo>
                              <a:lnTo>
                                <a:pt x="96" y="936"/>
                              </a:lnTo>
                              <a:lnTo>
                                <a:pt x="84" y="939"/>
                              </a:lnTo>
                              <a:lnTo>
                                <a:pt x="72" y="941"/>
                              </a:lnTo>
                              <a:lnTo>
                                <a:pt x="61" y="944"/>
                              </a:lnTo>
                              <a:lnTo>
                                <a:pt x="48" y="946"/>
                              </a:lnTo>
                              <a:lnTo>
                                <a:pt x="36" y="948"/>
                              </a:lnTo>
                              <a:lnTo>
                                <a:pt x="25" y="950"/>
                              </a:lnTo>
                              <a:lnTo>
                                <a:pt x="12" y="9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114840"/>
                          <a:ext cx="33012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679">
                              <a:moveTo>
                                <a:pt x="31" y="1528"/>
                              </a:moveTo>
                              <a:lnTo>
                                <a:pt x="36" y="1508"/>
                              </a:lnTo>
                              <a:lnTo>
                                <a:pt x="41" y="1488"/>
                              </a:lnTo>
                              <a:lnTo>
                                <a:pt x="46" y="1468"/>
                              </a:lnTo>
                              <a:lnTo>
                                <a:pt x="53" y="1448"/>
                              </a:lnTo>
                              <a:lnTo>
                                <a:pt x="59" y="1428"/>
                              </a:lnTo>
                              <a:lnTo>
                                <a:pt x="66" y="1407"/>
                              </a:lnTo>
                              <a:lnTo>
                                <a:pt x="72" y="1388"/>
                              </a:lnTo>
                              <a:lnTo>
                                <a:pt x="79" y="1367"/>
                              </a:lnTo>
                              <a:lnTo>
                                <a:pt x="77" y="1356"/>
                              </a:lnTo>
                              <a:lnTo>
                                <a:pt x="81" y="1323"/>
                              </a:lnTo>
                              <a:lnTo>
                                <a:pt x="88" y="1306"/>
                              </a:lnTo>
                              <a:lnTo>
                                <a:pt x="95" y="1289"/>
                              </a:lnTo>
                              <a:lnTo>
                                <a:pt x="101" y="1270"/>
                              </a:lnTo>
                              <a:lnTo>
                                <a:pt x="105" y="1252"/>
                              </a:lnTo>
                              <a:lnTo>
                                <a:pt x="96" y="1265"/>
                              </a:lnTo>
                              <a:lnTo>
                                <a:pt x="86" y="1280"/>
                              </a:lnTo>
                              <a:lnTo>
                                <a:pt x="76" y="1298"/>
                              </a:lnTo>
                              <a:lnTo>
                                <a:pt x="66" y="1317"/>
                              </a:lnTo>
                              <a:lnTo>
                                <a:pt x="46" y="1358"/>
                              </a:lnTo>
                              <a:lnTo>
                                <a:pt x="28" y="1397"/>
                              </a:lnTo>
                              <a:lnTo>
                                <a:pt x="40" y="1366"/>
                              </a:lnTo>
                              <a:lnTo>
                                <a:pt x="52" y="1335"/>
                              </a:lnTo>
                              <a:lnTo>
                                <a:pt x="62" y="1303"/>
                              </a:lnTo>
                              <a:lnTo>
                                <a:pt x="73" y="1270"/>
                              </a:lnTo>
                              <a:lnTo>
                                <a:pt x="79" y="1251"/>
                              </a:lnTo>
                              <a:lnTo>
                                <a:pt x="86" y="1230"/>
                              </a:lnTo>
                              <a:lnTo>
                                <a:pt x="94" y="1212"/>
                              </a:lnTo>
                              <a:lnTo>
                                <a:pt x="101" y="1193"/>
                              </a:lnTo>
                              <a:lnTo>
                                <a:pt x="118" y="1157"/>
                              </a:lnTo>
                              <a:lnTo>
                                <a:pt x="137" y="1121"/>
                              </a:lnTo>
                              <a:lnTo>
                                <a:pt x="130" y="1126"/>
                              </a:lnTo>
                              <a:lnTo>
                                <a:pt x="123" y="1134"/>
                              </a:lnTo>
                              <a:lnTo>
                                <a:pt x="116" y="1143"/>
                              </a:lnTo>
                              <a:lnTo>
                                <a:pt x="108" y="1154"/>
                              </a:lnTo>
                              <a:lnTo>
                                <a:pt x="93" y="1178"/>
                              </a:lnTo>
                              <a:lnTo>
                                <a:pt x="80" y="1199"/>
                              </a:lnTo>
                              <a:lnTo>
                                <a:pt x="84" y="1183"/>
                              </a:lnTo>
                              <a:lnTo>
                                <a:pt x="90" y="1168"/>
                              </a:lnTo>
                              <a:lnTo>
                                <a:pt x="97" y="1152"/>
                              </a:lnTo>
                              <a:lnTo>
                                <a:pt x="105" y="1137"/>
                              </a:lnTo>
                              <a:lnTo>
                                <a:pt x="94" y="1147"/>
                              </a:lnTo>
                              <a:lnTo>
                                <a:pt x="82" y="1159"/>
                              </a:lnTo>
                              <a:lnTo>
                                <a:pt x="72" y="1173"/>
                              </a:lnTo>
                              <a:lnTo>
                                <a:pt x="62" y="1188"/>
                              </a:lnTo>
                              <a:lnTo>
                                <a:pt x="68" y="1173"/>
                              </a:lnTo>
                              <a:lnTo>
                                <a:pt x="74" y="1157"/>
                              </a:lnTo>
                              <a:lnTo>
                                <a:pt x="80" y="1143"/>
                              </a:lnTo>
                              <a:lnTo>
                                <a:pt x="86" y="1128"/>
                              </a:lnTo>
                              <a:lnTo>
                                <a:pt x="96" y="1114"/>
                              </a:lnTo>
                              <a:lnTo>
                                <a:pt x="104" y="1100"/>
                              </a:lnTo>
                              <a:lnTo>
                                <a:pt x="112" y="1086"/>
                              </a:lnTo>
                              <a:lnTo>
                                <a:pt x="117" y="1071"/>
                              </a:lnTo>
                              <a:lnTo>
                                <a:pt x="113" y="1074"/>
                              </a:lnTo>
                              <a:lnTo>
                                <a:pt x="107" y="1078"/>
                              </a:lnTo>
                              <a:lnTo>
                                <a:pt x="118" y="1055"/>
                              </a:lnTo>
                              <a:lnTo>
                                <a:pt x="129" y="1031"/>
                              </a:lnTo>
                              <a:lnTo>
                                <a:pt x="141" y="1008"/>
                              </a:lnTo>
                              <a:lnTo>
                                <a:pt x="152" y="984"/>
                              </a:lnTo>
                              <a:lnTo>
                                <a:pt x="164" y="960"/>
                              </a:lnTo>
                              <a:lnTo>
                                <a:pt x="177" y="937"/>
                              </a:lnTo>
                              <a:lnTo>
                                <a:pt x="189" y="913"/>
                              </a:lnTo>
                              <a:lnTo>
                                <a:pt x="202" y="890"/>
                              </a:lnTo>
                              <a:lnTo>
                                <a:pt x="226" y="848"/>
                              </a:lnTo>
                              <a:lnTo>
                                <a:pt x="250" y="807"/>
                              </a:lnTo>
                              <a:lnTo>
                                <a:pt x="275" y="767"/>
                              </a:lnTo>
                              <a:lnTo>
                                <a:pt x="301" y="727"/>
                              </a:lnTo>
                              <a:lnTo>
                                <a:pt x="327" y="688"/>
                              </a:lnTo>
                              <a:lnTo>
                                <a:pt x="354" y="650"/>
                              </a:lnTo>
                              <a:lnTo>
                                <a:pt x="382" y="613"/>
                              </a:lnTo>
                              <a:lnTo>
                                <a:pt x="409" y="576"/>
                              </a:lnTo>
                              <a:lnTo>
                                <a:pt x="438" y="541"/>
                              </a:lnTo>
                              <a:lnTo>
                                <a:pt x="467" y="506"/>
                              </a:lnTo>
                              <a:lnTo>
                                <a:pt x="496" y="472"/>
                              </a:lnTo>
                              <a:lnTo>
                                <a:pt x="525" y="440"/>
                              </a:lnTo>
                              <a:lnTo>
                                <a:pt x="556" y="408"/>
                              </a:lnTo>
                              <a:lnTo>
                                <a:pt x="586" y="377"/>
                              </a:lnTo>
                              <a:lnTo>
                                <a:pt x="616" y="347"/>
                              </a:lnTo>
                              <a:lnTo>
                                <a:pt x="648" y="319"/>
                              </a:lnTo>
                              <a:lnTo>
                                <a:pt x="683" y="294"/>
                              </a:lnTo>
                              <a:lnTo>
                                <a:pt x="718" y="268"/>
                              </a:lnTo>
                              <a:lnTo>
                                <a:pt x="755" y="245"/>
                              </a:lnTo>
                              <a:lnTo>
                                <a:pt x="791" y="221"/>
                              </a:lnTo>
                              <a:lnTo>
                                <a:pt x="829" y="198"/>
                              </a:lnTo>
                              <a:lnTo>
                                <a:pt x="867" y="176"/>
                              </a:lnTo>
                              <a:lnTo>
                                <a:pt x="905" y="155"/>
                              </a:lnTo>
                              <a:lnTo>
                                <a:pt x="943" y="134"/>
                              </a:lnTo>
                              <a:lnTo>
                                <a:pt x="983" y="115"/>
                              </a:lnTo>
                              <a:lnTo>
                                <a:pt x="1023" y="97"/>
                              </a:lnTo>
                              <a:lnTo>
                                <a:pt x="1063" y="80"/>
                              </a:lnTo>
                              <a:lnTo>
                                <a:pt x="1105" y="64"/>
                              </a:lnTo>
                              <a:lnTo>
                                <a:pt x="1148" y="50"/>
                              </a:lnTo>
                              <a:lnTo>
                                <a:pt x="1190" y="38"/>
                              </a:lnTo>
                              <a:lnTo>
                                <a:pt x="1233" y="26"/>
                              </a:lnTo>
                              <a:lnTo>
                                <a:pt x="1277" y="17"/>
                              </a:lnTo>
                              <a:lnTo>
                                <a:pt x="1299" y="12"/>
                              </a:lnTo>
                              <a:lnTo>
                                <a:pt x="1322" y="8"/>
                              </a:lnTo>
                              <a:lnTo>
                                <a:pt x="1344" y="5"/>
                              </a:lnTo>
                              <a:lnTo>
                                <a:pt x="1368" y="3"/>
                              </a:lnTo>
                              <a:lnTo>
                                <a:pt x="1390" y="1"/>
                              </a:lnTo>
                              <a:lnTo>
                                <a:pt x="1413" y="0"/>
                              </a:lnTo>
                              <a:lnTo>
                                <a:pt x="1437" y="0"/>
                              </a:lnTo>
                              <a:lnTo>
                                <a:pt x="1459" y="1"/>
                              </a:lnTo>
                              <a:lnTo>
                                <a:pt x="1481" y="3"/>
                              </a:lnTo>
                              <a:lnTo>
                                <a:pt x="1502" y="5"/>
                              </a:lnTo>
                              <a:lnTo>
                                <a:pt x="1524" y="8"/>
                              </a:lnTo>
                              <a:lnTo>
                                <a:pt x="1545" y="12"/>
                              </a:lnTo>
                              <a:lnTo>
                                <a:pt x="1566" y="16"/>
                              </a:lnTo>
                              <a:lnTo>
                                <a:pt x="1587" y="21"/>
                              </a:lnTo>
                              <a:lnTo>
                                <a:pt x="1608" y="27"/>
                              </a:lnTo>
                              <a:lnTo>
                                <a:pt x="1628" y="34"/>
                              </a:lnTo>
                              <a:lnTo>
                                <a:pt x="1649" y="42"/>
                              </a:lnTo>
                              <a:lnTo>
                                <a:pt x="1668" y="49"/>
                              </a:lnTo>
                              <a:lnTo>
                                <a:pt x="1688" y="58"/>
                              </a:lnTo>
                              <a:lnTo>
                                <a:pt x="1707" y="67"/>
                              </a:lnTo>
                              <a:lnTo>
                                <a:pt x="1727" y="78"/>
                              </a:lnTo>
                              <a:lnTo>
                                <a:pt x="1745" y="88"/>
                              </a:lnTo>
                              <a:lnTo>
                                <a:pt x="1764" y="99"/>
                              </a:lnTo>
                              <a:lnTo>
                                <a:pt x="1781" y="112"/>
                              </a:lnTo>
                              <a:lnTo>
                                <a:pt x="1799" y="125"/>
                              </a:lnTo>
                              <a:lnTo>
                                <a:pt x="1816" y="138"/>
                              </a:lnTo>
                              <a:lnTo>
                                <a:pt x="1832" y="152"/>
                              </a:lnTo>
                              <a:lnTo>
                                <a:pt x="1848" y="166"/>
                              </a:lnTo>
                              <a:lnTo>
                                <a:pt x="1863" y="181"/>
                              </a:lnTo>
                              <a:lnTo>
                                <a:pt x="1879" y="198"/>
                              </a:lnTo>
                              <a:lnTo>
                                <a:pt x="1893" y="214"/>
                              </a:lnTo>
                              <a:lnTo>
                                <a:pt x="1906" y="232"/>
                              </a:lnTo>
                              <a:lnTo>
                                <a:pt x="1920" y="249"/>
                              </a:lnTo>
                              <a:lnTo>
                                <a:pt x="1932" y="267"/>
                              </a:lnTo>
                              <a:lnTo>
                                <a:pt x="1944" y="286"/>
                              </a:lnTo>
                              <a:lnTo>
                                <a:pt x="1955" y="305"/>
                              </a:lnTo>
                              <a:lnTo>
                                <a:pt x="1966" y="326"/>
                              </a:lnTo>
                              <a:lnTo>
                                <a:pt x="1976" y="346"/>
                              </a:lnTo>
                              <a:lnTo>
                                <a:pt x="1984" y="368"/>
                              </a:lnTo>
                              <a:lnTo>
                                <a:pt x="1992" y="389"/>
                              </a:lnTo>
                              <a:lnTo>
                                <a:pt x="2004" y="419"/>
                              </a:lnTo>
                              <a:lnTo>
                                <a:pt x="2013" y="448"/>
                              </a:lnTo>
                              <a:lnTo>
                                <a:pt x="2022" y="477"/>
                              </a:lnTo>
                              <a:lnTo>
                                <a:pt x="2031" y="506"/>
                              </a:lnTo>
                              <a:lnTo>
                                <a:pt x="2038" y="536"/>
                              </a:lnTo>
                              <a:lnTo>
                                <a:pt x="2046" y="565"/>
                              </a:lnTo>
                              <a:lnTo>
                                <a:pt x="2052" y="594"/>
                              </a:lnTo>
                              <a:lnTo>
                                <a:pt x="2058" y="624"/>
                              </a:lnTo>
                              <a:lnTo>
                                <a:pt x="2063" y="654"/>
                              </a:lnTo>
                              <a:lnTo>
                                <a:pt x="2067" y="685"/>
                              </a:lnTo>
                              <a:lnTo>
                                <a:pt x="2071" y="714"/>
                              </a:lnTo>
                              <a:lnTo>
                                <a:pt x="2074" y="744"/>
                              </a:lnTo>
                              <a:lnTo>
                                <a:pt x="2076" y="775"/>
                              </a:lnTo>
                              <a:lnTo>
                                <a:pt x="2078" y="805"/>
                              </a:lnTo>
                              <a:lnTo>
                                <a:pt x="2080" y="834"/>
                              </a:lnTo>
                              <a:lnTo>
                                <a:pt x="2080" y="865"/>
                              </a:lnTo>
                              <a:lnTo>
                                <a:pt x="2080" y="895"/>
                              </a:lnTo>
                              <a:lnTo>
                                <a:pt x="2080" y="926"/>
                              </a:lnTo>
                              <a:lnTo>
                                <a:pt x="2079" y="955"/>
                              </a:lnTo>
                              <a:lnTo>
                                <a:pt x="2078" y="986"/>
                              </a:lnTo>
                              <a:lnTo>
                                <a:pt x="2073" y="1047"/>
                              </a:lnTo>
                              <a:lnTo>
                                <a:pt x="2067" y="1107"/>
                              </a:lnTo>
                              <a:lnTo>
                                <a:pt x="2058" y="1168"/>
                              </a:lnTo>
                              <a:lnTo>
                                <a:pt x="2048" y="1227"/>
                              </a:lnTo>
                              <a:lnTo>
                                <a:pt x="2035" y="1286"/>
                              </a:lnTo>
                              <a:lnTo>
                                <a:pt x="2021" y="1346"/>
                              </a:lnTo>
                              <a:lnTo>
                                <a:pt x="2004" y="1400"/>
                              </a:lnTo>
                              <a:lnTo>
                                <a:pt x="1985" y="1454"/>
                              </a:lnTo>
                              <a:lnTo>
                                <a:pt x="1965" y="1508"/>
                              </a:lnTo>
                              <a:lnTo>
                                <a:pt x="1942" y="1562"/>
                              </a:lnTo>
                              <a:lnTo>
                                <a:pt x="1918" y="1617"/>
                              </a:lnTo>
                              <a:lnTo>
                                <a:pt x="1893" y="1671"/>
                              </a:lnTo>
                              <a:lnTo>
                                <a:pt x="1866" y="1725"/>
                              </a:lnTo>
                              <a:lnTo>
                                <a:pt x="1837" y="1780"/>
                              </a:lnTo>
                              <a:lnTo>
                                <a:pt x="1863" y="1716"/>
                              </a:lnTo>
                              <a:lnTo>
                                <a:pt x="1887" y="1651"/>
                              </a:lnTo>
                              <a:lnTo>
                                <a:pt x="1908" y="1587"/>
                              </a:lnTo>
                              <a:lnTo>
                                <a:pt x="1929" y="1521"/>
                              </a:lnTo>
                              <a:lnTo>
                                <a:pt x="1946" y="1456"/>
                              </a:lnTo>
                              <a:lnTo>
                                <a:pt x="1964" y="1389"/>
                              </a:lnTo>
                              <a:lnTo>
                                <a:pt x="1978" y="1322"/>
                              </a:lnTo>
                              <a:lnTo>
                                <a:pt x="1990" y="1256"/>
                              </a:lnTo>
                              <a:lnTo>
                                <a:pt x="2002" y="1189"/>
                              </a:lnTo>
                              <a:lnTo>
                                <a:pt x="2011" y="1121"/>
                              </a:lnTo>
                              <a:lnTo>
                                <a:pt x="2014" y="1088"/>
                              </a:lnTo>
                              <a:lnTo>
                                <a:pt x="2017" y="1055"/>
                              </a:lnTo>
                              <a:lnTo>
                                <a:pt x="2020" y="1021"/>
                              </a:lnTo>
                              <a:lnTo>
                                <a:pt x="2022" y="987"/>
                              </a:lnTo>
                              <a:lnTo>
                                <a:pt x="2024" y="953"/>
                              </a:lnTo>
                              <a:lnTo>
                                <a:pt x="2025" y="919"/>
                              </a:lnTo>
                              <a:lnTo>
                                <a:pt x="2025" y="886"/>
                              </a:lnTo>
                              <a:lnTo>
                                <a:pt x="2025" y="853"/>
                              </a:lnTo>
                              <a:lnTo>
                                <a:pt x="2025" y="819"/>
                              </a:lnTo>
                              <a:lnTo>
                                <a:pt x="2024" y="785"/>
                              </a:lnTo>
                              <a:lnTo>
                                <a:pt x="2022" y="752"/>
                              </a:lnTo>
                              <a:lnTo>
                                <a:pt x="2020" y="718"/>
                              </a:lnTo>
                              <a:lnTo>
                                <a:pt x="2019" y="684"/>
                              </a:lnTo>
                              <a:lnTo>
                                <a:pt x="2016" y="649"/>
                              </a:lnTo>
                              <a:lnTo>
                                <a:pt x="2012" y="615"/>
                              </a:lnTo>
                              <a:lnTo>
                                <a:pt x="2006" y="582"/>
                              </a:lnTo>
                              <a:lnTo>
                                <a:pt x="1999" y="549"/>
                              </a:lnTo>
                              <a:lnTo>
                                <a:pt x="1990" y="518"/>
                              </a:lnTo>
                              <a:lnTo>
                                <a:pt x="1981" y="487"/>
                              </a:lnTo>
                              <a:lnTo>
                                <a:pt x="1970" y="457"/>
                              </a:lnTo>
                              <a:lnTo>
                                <a:pt x="1958" y="427"/>
                              </a:lnTo>
                              <a:lnTo>
                                <a:pt x="1945" y="399"/>
                              </a:lnTo>
                              <a:lnTo>
                                <a:pt x="1930" y="371"/>
                              </a:lnTo>
                              <a:lnTo>
                                <a:pt x="1914" y="344"/>
                              </a:lnTo>
                              <a:lnTo>
                                <a:pt x="1898" y="319"/>
                              </a:lnTo>
                              <a:lnTo>
                                <a:pt x="1881" y="294"/>
                              </a:lnTo>
                              <a:lnTo>
                                <a:pt x="1861" y="270"/>
                              </a:lnTo>
                              <a:lnTo>
                                <a:pt x="1842" y="248"/>
                              </a:lnTo>
                              <a:lnTo>
                                <a:pt x="1821" y="225"/>
                              </a:lnTo>
                              <a:lnTo>
                                <a:pt x="1800" y="205"/>
                              </a:lnTo>
                              <a:lnTo>
                                <a:pt x="1777" y="185"/>
                              </a:lnTo>
                              <a:lnTo>
                                <a:pt x="1754" y="167"/>
                              </a:lnTo>
                              <a:lnTo>
                                <a:pt x="1730" y="151"/>
                              </a:lnTo>
                              <a:lnTo>
                                <a:pt x="1705" y="134"/>
                              </a:lnTo>
                              <a:lnTo>
                                <a:pt x="1680" y="119"/>
                              </a:lnTo>
                              <a:lnTo>
                                <a:pt x="1654" y="105"/>
                              </a:lnTo>
                              <a:lnTo>
                                <a:pt x="1626" y="93"/>
                              </a:lnTo>
                              <a:lnTo>
                                <a:pt x="1600" y="83"/>
                              </a:lnTo>
                              <a:lnTo>
                                <a:pt x="1571" y="73"/>
                              </a:lnTo>
                              <a:lnTo>
                                <a:pt x="1542" y="64"/>
                              </a:lnTo>
                              <a:lnTo>
                                <a:pt x="1514" y="57"/>
                              </a:lnTo>
                              <a:lnTo>
                                <a:pt x="1484" y="52"/>
                              </a:lnTo>
                              <a:lnTo>
                                <a:pt x="1454" y="48"/>
                              </a:lnTo>
                              <a:lnTo>
                                <a:pt x="1423" y="46"/>
                              </a:lnTo>
                              <a:lnTo>
                                <a:pt x="1402" y="45"/>
                              </a:lnTo>
                              <a:lnTo>
                                <a:pt x="1379" y="45"/>
                              </a:lnTo>
                              <a:lnTo>
                                <a:pt x="1357" y="46"/>
                              </a:lnTo>
                              <a:lnTo>
                                <a:pt x="1334" y="47"/>
                              </a:lnTo>
                              <a:lnTo>
                                <a:pt x="1312" y="49"/>
                              </a:lnTo>
                              <a:lnTo>
                                <a:pt x="1289" y="52"/>
                              </a:lnTo>
                              <a:lnTo>
                                <a:pt x="1266" y="56"/>
                              </a:lnTo>
                              <a:lnTo>
                                <a:pt x="1243" y="61"/>
                              </a:lnTo>
                              <a:lnTo>
                                <a:pt x="1220" y="67"/>
                              </a:lnTo>
                              <a:lnTo>
                                <a:pt x="1197" y="74"/>
                              </a:lnTo>
                              <a:lnTo>
                                <a:pt x="1174" y="82"/>
                              </a:lnTo>
                              <a:lnTo>
                                <a:pt x="1151" y="90"/>
                              </a:lnTo>
                              <a:lnTo>
                                <a:pt x="1127" y="99"/>
                              </a:lnTo>
                              <a:lnTo>
                                <a:pt x="1104" y="110"/>
                              </a:lnTo>
                              <a:lnTo>
                                <a:pt x="1081" y="121"/>
                              </a:lnTo>
                              <a:lnTo>
                                <a:pt x="1057" y="132"/>
                              </a:lnTo>
                              <a:lnTo>
                                <a:pt x="1081" y="123"/>
                              </a:lnTo>
                              <a:lnTo>
                                <a:pt x="1104" y="114"/>
                              </a:lnTo>
                              <a:lnTo>
                                <a:pt x="1128" y="105"/>
                              </a:lnTo>
                              <a:lnTo>
                                <a:pt x="1153" y="97"/>
                              </a:lnTo>
                              <a:lnTo>
                                <a:pt x="1176" y="90"/>
                              </a:lnTo>
                              <a:lnTo>
                                <a:pt x="1201" y="84"/>
                              </a:lnTo>
                              <a:lnTo>
                                <a:pt x="1225" y="78"/>
                              </a:lnTo>
                              <a:lnTo>
                                <a:pt x="1249" y="73"/>
                              </a:lnTo>
                              <a:lnTo>
                                <a:pt x="1274" y="68"/>
                              </a:lnTo>
                              <a:lnTo>
                                <a:pt x="1298" y="64"/>
                              </a:lnTo>
                              <a:lnTo>
                                <a:pt x="1323" y="61"/>
                              </a:lnTo>
                              <a:lnTo>
                                <a:pt x="1347" y="59"/>
                              </a:lnTo>
                              <a:lnTo>
                                <a:pt x="1371" y="58"/>
                              </a:lnTo>
                              <a:lnTo>
                                <a:pt x="1396" y="57"/>
                              </a:lnTo>
                              <a:lnTo>
                                <a:pt x="1419" y="57"/>
                              </a:lnTo>
                              <a:lnTo>
                                <a:pt x="1444" y="58"/>
                              </a:lnTo>
                              <a:lnTo>
                                <a:pt x="1465" y="60"/>
                              </a:lnTo>
                              <a:lnTo>
                                <a:pt x="1487" y="62"/>
                              </a:lnTo>
                              <a:lnTo>
                                <a:pt x="1508" y="65"/>
                              </a:lnTo>
                              <a:lnTo>
                                <a:pt x="1529" y="70"/>
                              </a:lnTo>
                              <a:lnTo>
                                <a:pt x="1550" y="74"/>
                              </a:lnTo>
                              <a:lnTo>
                                <a:pt x="1571" y="79"/>
                              </a:lnTo>
                              <a:lnTo>
                                <a:pt x="1590" y="85"/>
                              </a:lnTo>
                              <a:lnTo>
                                <a:pt x="1611" y="92"/>
                              </a:lnTo>
                              <a:lnTo>
                                <a:pt x="1630" y="99"/>
                              </a:lnTo>
                              <a:lnTo>
                                <a:pt x="1649" y="108"/>
                              </a:lnTo>
                              <a:lnTo>
                                <a:pt x="1668" y="118"/>
                              </a:lnTo>
                              <a:lnTo>
                                <a:pt x="1686" y="128"/>
                              </a:lnTo>
                              <a:lnTo>
                                <a:pt x="1704" y="138"/>
                              </a:lnTo>
                              <a:lnTo>
                                <a:pt x="1722" y="151"/>
                              </a:lnTo>
                              <a:lnTo>
                                <a:pt x="1738" y="163"/>
                              </a:lnTo>
                              <a:lnTo>
                                <a:pt x="1754" y="177"/>
                              </a:lnTo>
                              <a:lnTo>
                                <a:pt x="1771" y="192"/>
                              </a:lnTo>
                              <a:lnTo>
                                <a:pt x="1787" y="207"/>
                              </a:lnTo>
                              <a:lnTo>
                                <a:pt x="1803" y="222"/>
                              </a:lnTo>
                              <a:lnTo>
                                <a:pt x="1818" y="239"/>
                              </a:lnTo>
                              <a:lnTo>
                                <a:pt x="1831" y="256"/>
                              </a:lnTo>
                              <a:lnTo>
                                <a:pt x="1845" y="274"/>
                              </a:lnTo>
                              <a:lnTo>
                                <a:pt x="1858" y="292"/>
                              </a:lnTo>
                              <a:lnTo>
                                <a:pt x="1869" y="311"/>
                              </a:lnTo>
                              <a:lnTo>
                                <a:pt x="1881" y="331"/>
                              </a:lnTo>
                              <a:lnTo>
                                <a:pt x="1892" y="350"/>
                              </a:lnTo>
                              <a:lnTo>
                                <a:pt x="1902" y="371"/>
                              </a:lnTo>
                              <a:lnTo>
                                <a:pt x="1911" y="391"/>
                              </a:lnTo>
                              <a:lnTo>
                                <a:pt x="1921" y="413"/>
                              </a:lnTo>
                              <a:lnTo>
                                <a:pt x="1929" y="435"/>
                              </a:lnTo>
                              <a:lnTo>
                                <a:pt x="1936" y="457"/>
                              </a:lnTo>
                              <a:lnTo>
                                <a:pt x="1943" y="480"/>
                              </a:lnTo>
                              <a:lnTo>
                                <a:pt x="1949" y="502"/>
                              </a:lnTo>
                              <a:lnTo>
                                <a:pt x="1955" y="525"/>
                              </a:lnTo>
                              <a:lnTo>
                                <a:pt x="1961" y="548"/>
                              </a:lnTo>
                              <a:lnTo>
                                <a:pt x="1966" y="572"/>
                              </a:lnTo>
                              <a:lnTo>
                                <a:pt x="1970" y="595"/>
                              </a:lnTo>
                              <a:lnTo>
                                <a:pt x="1974" y="619"/>
                              </a:lnTo>
                              <a:lnTo>
                                <a:pt x="1977" y="643"/>
                              </a:lnTo>
                              <a:lnTo>
                                <a:pt x="1979" y="667"/>
                              </a:lnTo>
                              <a:lnTo>
                                <a:pt x="1983" y="715"/>
                              </a:lnTo>
                              <a:lnTo>
                                <a:pt x="1984" y="764"/>
                              </a:lnTo>
                              <a:lnTo>
                                <a:pt x="1984" y="813"/>
                              </a:lnTo>
                              <a:lnTo>
                                <a:pt x="1982" y="861"/>
                              </a:lnTo>
                              <a:lnTo>
                                <a:pt x="1980" y="816"/>
                              </a:lnTo>
                              <a:lnTo>
                                <a:pt x="1977" y="772"/>
                              </a:lnTo>
                              <a:lnTo>
                                <a:pt x="1973" y="728"/>
                              </a:lnTo>
                              <a:lnTo>
                                <a:pt x="1967" y="684"/>
                              </a:lnTo>
                              <a:lnTo>
                                <a:pt x="1960" y="640"/>
                              </a:lnTo>
                              <a:lnTo>
                                <a:pt x="1951" y="596"/>
                              </a:lnTo>
                              <a:lnTo>
                                <a:pt x="1941" y="553"/>
                              </a:lnTo>
                              <a:lnTo>
                                <a:pt x="1929" y="512"/>
                              </a:lnTo>
                              <a:lnTo>
                                <a:pt x="1915" y="471"/>
                              </a:lnTo>
                              <a:lnTo>
                                <a:pt x="1900" y="431"/>
                              </a:lnTo>
                              <a:lnTo>
                                <a:pt x="1893" y="413"/>
                              </a:lnTo>
                              <a:lnTo>
                                <a:pt x="1884" y="393"/>
                              </a:lnTo>
                              <a:lnTo>
                                <a:pt x="1875" y="375"/>
                              </a:lnTo>
                              <a:lnTo>
                                <a:pt x="1865" y="357"/>
                              </a:lnTo>
                              <a:lnTo>
                                <a:pt x="1856" y="339"/>
                              </a:lnTo>
                              <a:lnTo>
                                <a:pt x="1846" y="322"/>
                              </a:lnTo>
                              <a:lnTo>
                                <a:pt x="1835" y="305"/>
                              </a:lnTo>
                              <a:lnTo>
                                <a:pt x="1824" y="289"/>
                              </a:lnTo>
                              <a:lnTo>
                                <a:pt x="1813" y="273"/>
                              </a:lnTo>
                              <a:lnTo>
                                <a:pt x="1801" y="257"/>
                              </a:lnTo>
                              <a:lnTo>
                                <a:pt x="1788" y="243"/>
                              </a:lnTo>
                              <a:lnTo>
                                <a:pt x="1776" y="227"/>
                              </a:lnTo>
                              <a:lnTo>
                                <a:pt x="1785" y="239"/>
                              </a:lnTo>
                              <a:lnTo>
                                <a:pt x="1795" y="252"/>
                              </a:lnTo>
                              <a:lnTo>
                                <a:pt x="1805" y="266"/>
                              </a:lnTo>
                              <a:lnTo>
                                <a:pt x="1814" y="282"/>
                              </a:lnTo>
                              <a:lnTo>
                                <a:pt x="1823" y="298"/>
                              </a:lnTo>
                              <a:lnTo>
                                <a:pt x="1832" y="317"/>
                              </a:lnTo>
                              <a:lnTo>
                                <a:pt x="1842" y="335"/>
                              </a:lnTo>
                              <a:lnTo>
                                <a:pt x="1851" y="356"/>
                              </a:lnTo>
                              <a:lnTo>
                                <a:pt x="1868" y="399"/>
                              </a:lnTo>
                              <a:lnTo>
                                <a:pt x="1885" y="445"/>
                              </a:lnTo>
                              <a:lnTo>
                                <a:pt x="1900" y="493"/>
                              </a:lnTo>
                              <a:lnTo>
                                <a:pt x="1914" y="544"/>
                              </a:lnTo>
                              <a:lnTo>
                                <a:pt x="1921" y="570"/>
                              </a:lnTo>
                              <a:lnTo>
                                <a:pt x="1926" y="595"/>
                              </a:lnTo>
                              <a:lnTo>
                                <a:pt x="1931" y="622"/>
                              </a:lnTo>
                              <a:lnTo>
                                <a:pt x="1936" y="648"/>
                              </a:lnTo>
                              <a:lnTo>
                                <a:pt x="1940" y="674"/>
                              </a:lnTo>
                              <a:lnTo>
                                <a:pt x="1944" y="700"/>
                              </a:lnTo>
                              <a:lnTo>
                                <a:pt x="1947" y="727"/>
                              </a:lnTo>
                              <a:lnTo>
                                <a:pt x="1949" y="752"/>
                              </a:lnTo>
                              <a:lnTo>
                                <a:pt x="1950" y="777"/>
                              </a:lnTo>
                              <a:lnTo>
                                <a:pt x="1951" y="803"/>
                              </a:lnTo>
                              <a:lnTo>
                                <a:pt x="1952" y="827"/>
                              </a:lnTo>
                              <a:lnTo>
                                <a:pt x="1951" y="851"/>
                              </a:lnTo>
                              <a:lnTo>
                                <a:pt x="1950" y="874"/>
                              </a:lnTo>
                              <a:lnTo>
                                <a:pt x="1948" y="897"/>
                              </a:lnTo>
                              <a:lnTo>
                                <a:pt x="1945" y="918"/>
                              </a:lnTo>
                              <a:lnTo>
                                <a:pt x="1941" y="939"/>
                              </a:lnTo>
                              <a:lnTo>
                                <a:pt x="1934" y="992"/>
                              </a:lnTo>
                              <a:lnTo>
                                <a:pt x="1926" y="1046"/>
                              </a:lnTo>
                              <a:lnTo>
                                <a:pt x="1916" y="1099"/>
                              </a:lnTo>
                              <a:lnTo>
                                <a:pt x="1906" y="1153"/>
                              </a:lnTo>
                              <a:lnTo>
                                <a:pt x="1894" y="1208"/>
                              </a:lnTo>
                              <a:lnTo>
                                <a:pt x="1881" y="1261"/>
                              </a:lnTo>
                              <a:lnTo>
                                <a:pt x="1866" y="1315"/>
                              </a:lnTo>
                              <a:lnTo>
                                <a:pt x="1850" y="1368"/>
                              </a:lnTo>
                              <a:lnTo>
                                <a:pt x="1833" y="1422"/>
                              </a:lnTo>
                              <a:lnTo>
                                <a:pt x="1816" y="1475"/>
                              </a:lnTo>
                              <a:lnTo>
                                <a:pt x="1798" y="1527"/>
                              </a:lnTo>
                              <a:lnTo>
                                <a:pt x="1778" y="1580"/>
                              </a:lnTo>
                              <a:lnTo>
                                <a:pt x="1759" y="1631"/>
                              </a:lnTo>
                              <a:lnTo>
                                <a:pt x="1737" y="1681"/>
                              </a:lnTo>
                              <a:lnTo>
                                <a:pt x="1717" y="1731"/>
                              </a:lnTo>
                              <a:lnTo>
                                <a:pt x="1695" y="1780"/>
                              </a:lnTo>
                              <a:lnTo>
                                <a:pt x="1674" y="1820"/>
                              </a:lnTo>
                              <a:lnTo>
                                <a:pt x="1653" y="1860"/>
                              </a:lnTo>
                              <a:lnTo>
                                <a:pt x="1631" y="1899"/>
                              </a:lnTo>
                              <a:lnTo>
                                <a:pt x="1608" y="1937"/>
                              </a:lnTo>
                              <a:lnTo>
                                <a:pt x="1584" y="1976"/>
                              </a:lnTo>
                              <a:lnTo>
                                <a:pt x="1560" y="2014"/>
                              </a:lnTo>
                              <a:lnTo>
                                <a:pt x="1535" y="2051"/>
                              </a:lnTo>
                              <a:lnTo>
                                <a:pt x="1508" y="2088"/>
                              </a:lnTo>
                              <a:lnTo>
                                <a:pt x="1482" y="2125"/>
                              </a:lnTo>
                              <a:lnTo>
                                <a:pt x="1453" y="2161"/>
                              </a:lnTo>
                              <a:lnTo>
                                <a:pt x="1424" y="2196"/>
                              </a:lnTo>
                              <a:lnTo>
                                <a:pt x="1395" y="2230"/>
                              </a:lnTo>
                              <a:lnTo>
                                <a:pt x="1365" y="2262"/>
                              </a:lnTo>
                              <a:lnTo>
                                <a:pt x="1333" y="2295"/>
                              </a:lnTo>
                              <a:lnTo>
                                <a:pt x="1301" y="2327"/>
                              </a:lnTo>
                              <a:lnTo>
                                <a:pt x="1268" y="2357"/>
                              </a:lnTo>
                              <a:lnTo>
                                <a:pt x="1235" y="2387"/>
                              </a:lnTo>
                              <a:lnTo>
                                <a:pt x="1200" y="2415"/>
                              </a:lnTo>
                              <a:lnTo>
                                <a:pt x="1164" y="2443"/>
                              </a:lnTo>
                              <a:lnTo>
                                <a:pt x="1128" y="2469"/>
                              </a:lnTo>
                              <a:lnTo>
                                <a:pt x="1091" y="2494"/>
                              </a:lnTo>
                              <a:lnTo>
                                <a:pt x="1053" y="2518"/>
                              </a:lnTo>
                              <a:lnTo>
                                <a:pt x="1014" y="2540"/>
                              </a:lnTo>
                              <a:lnTo>
                                <a:pt x="974" y="2561"/>
                              </a:lnTo>
                              <a:lnTo>
                                <a:pt x="934" y="2581"/>
                              </a:lnTo>
                              <a:lnTo>
                                <a:pt x="893" y="2599"/>
                              </a:lnTo>
                              <a:lnTo>
                                <a:pt x="851" y="2616"/>
                              </a:lnTo>
                              <a:lnTo>
                                <a:pt x="808" y="2631"/>
                              </a:lnTo>
                              <a:lnTo>
                                <a:pt x="764" y="2645"/>
                              </a:lnTo>
                              <a:lnTo>
                                <a:pt x="720" y="2656"/>
                              </a:lnTo>
                              <a:lnTo>
                                <a:pt x="675" y="2666"/>
                              </a:lnTo>
                              <a:lnTo>
                                <a:pt x="629" y="2675"/>
                              </a:lnTo>
                              <a:lnTo>
                                <a:pt x="607" y="2678"/>
                              </a:lnTo>
                              <a:lnTo>
                                <a:pt x="586" y="2679"/>
                              </a:lnTo>
                              <a:lnTo>
                                <a:pt x="564" y="2679"/>
                              </a:lnTo>
                              <a:lnTo>
                                <a:pt x="544" y="2678"/>
                              </a:lnTo>
                              <a:lnTo>
                                <a:pt x="522" y="2677"/>
                              </a:lnTo>
                              <a:lnTo>
                                <a:pt x="500" y="2674"/>
                              </a:lnTo>
                              <a:lnTo>
                                <a:pt x="479" y="2669"/>
                              </a:lnTo>
                              <a:lnTo>
                                <a:pt x="458" y="2664"/>
                              </a:lnTo>
                              <a:lnTo>
                                <a:pt x="437" y="2659"/>
                              </a:lnTo>
                              <a:lnTo>
                                <a:pt x="417" y="2652"/>
                              </a:lnTo>
                              <a:lnTo>
                                <a:pt x="396" y="2645"/>
                              </a:lnTo>
                              <a:lnTo>
                                <a:pt x="377" y="2636"/>
                              </a:lnTo>
                              <a:lnTo>
                                <a:pt x="357" y="2626"/>
                              </a:lnTo>
                              <a:lnTo>
                                <a:pt x="339" y="2616"/>
                              </a:lnTo>
                              <a:lnTo>
                                <a:pt x="320" y="2606"/>
                              </a:lnTo>
                              <a:lnTo>
                                <a:pt x="302" y="2594"/>
                              </a:lnTo>
                              <a:lnTo>
                                <a:pt x="284" y="2581"/>
                              </a:lnTo>
                              <a:lnTo>
                                <a:pt x="268" y="2569"/>
                              </a:lnTo>
                              <a:lnTo>
                                <a:pt x="251" y="2555"/>
                              </a:lnTo>
                              <a:lnTo>
                                <a:pt x="235" y="2540"/>
                              </a:lnTo>
                              <a:lnTo>
                                <a:pt x="220" y="2525"/>
                              </a:lnTo>
                              <a:lnTo>
                                <a:pt x="205" y="2510"/>
                              </a:lnTo>
                              <a:lnTo>
                                <a:pt x="191" y="2494"/>
                              </a:lnTo>
                              <a:lnTo>
                                <a:pt x="178" y="2477"/>
                              </a:lnTo>
                              <a:lnTo>
                                <a:pt x="164" y="2460"/>
                              </a:lnTo>
                              <a:lnTo>
                                <a:pt x="152" y="2443"/>
                              </a:lnTo>
                              <a:lnTo>
                                <a:pt x="141" y="2424"/>
                              </a:lnTo>
                              <a:lnTo>
                                <a:pt x="129" y="2406"/>
                              </a:lnTo>
                              <a:lnTo>
                                <a:pt x="119" y="2388"/>
                              </a:lnTo>
                              <a:lnTo>
                                <a:pt x="110" y="2368"/>
                              </a:lnTo>
                              <a:lnTo>
                                <a:pt x="101" y="2349"/>
                              </a:lnTo>
                              <a:lnTo>
                                <a:pt x="93" y="2329"/>
                              </a:lnTo>
                              <a:lnTo>
                                <a:pt x="85" y="2310"/>
                              </a:lnTo>
                              <a:lnTo>
                                <a:pt x="79" y="2289"/>
                              </a:lnTo>
                              <a:lnTo>
                                <a:pt x="73" y="2269"/>
                              </a:lnTo>
                              <a:lnTo>
                                <a:pt x="68" y="2248"/>
                              </a:lnTo>
                              <a:lnTo>
                                <a:pt x="54" y="2200"/>
                              </a:lnTo>
                              <a:lnTo>
                                <a:pt x="38" y="2152"/>
                              </a:lnTo>
                              <a:lnTo>
                                <a:pt x="32" y="2127"/>
                              </a:lnTo>
                              <a:lnTo>
                                <a:pt x="25" y="2102"/>
                              </a:lnTo>
                              <a:lnTo>
                                <a:pt x="19" y="2077"/>
                              </a:lnTo>
                              <a:lnTo>
                                <a:pt x="14" y="2051"/>
                              </a:lnTo>
                              <a:lnTo>
                                <a:pt x="9" y="2027"/>
                              </a:lnTo>
                              <a:lnTo>
                                <a:pt x="5" y="2001"/>
                              </a:lnTo>
                              <a:lnTo>
                                <a:pt x="2" y="1975"/>
                              </a:lnTo>
                              <a:lnTo>
                                <a:pt x="0" y="1950"/>
                              </a:lnTo>
                              <a:lnTo>
                                <a:pt x="0" y="1924"/>
                              </a:lnTo>
                              <a:lnTo>
                                <a:pt x="0" y="1899"/>
                              </a:lnTo>
                              <a:lnTo>
                                <a:pt x="2" y="1873"/>
                              </a:lnTo>
                              <a:lnTo>
                                <a:pt x="5" y="1847"/>
                              </a:lnTo>
                              <a:lnTo>
                                <a:pt x="8" y="1806"/>
                              </a:lnTo>
                              <a:lnTo>
                                <a:pt x="9" y="1767"/>
                              </a:lnTo>
                              <a:lnTo>
                                <a:pt x="9" y="1727"/>
                              </a:lnTo>
                              <a:lnTo>
                                <a:pt x="9" y="1688"/>
                              </a:lnTo>
                              <a:lnTo>
                                <a:pt x="11" y="1669"/>
                              </a:lnTo>
                              <a:lnTo>
                                <a:pt x="12" y="1649"/>
                              </a:lnTo>
                              <a:lnTo>
                                <a:pt x="13" y="1630"/>
                              </a:lnTo>
                              <a:lnTo>
                                <a:pt x="15" y="1609"/>
                              </a:lnTo>
                              <a:lnTo>
                                <a:pt x="18" y="1590"/>
                              </a:lnTo>
                              <a:lnTo>
                                <a:pt x="21" y="1569"/>
                              </a:lnTo>
                              <a:lnTo>
                                <a:pt x="26" y="1549"/>
                              </a:lnTo>
                              <a:lnTo>
                                <a:pt x="31" y="15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108720"/>
                          <a:ext cx="3430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59">
                              <a:moveTo>
                                <a:pt x="79" y="1413"/>
                              </a:moveTo>
                              <a:lnTo>
                                <a:pt x="158" y="1402"/>
                              </a:lnTo>
                              <a:lnTo>
                                <a:pt x="157" y="1420"/>
                              </a:lnTo>
                              <a:lnTo>
                                <a:pt x="153" y="1430"/>
                              </a:lnTo>
                              <a:lnTo>
                                <a:pt x="150" y="1440"/>
                              </a:lnTo>
                              <a:lnTo>
                                <a:pt x="147" y="1451"/>
                              </a:lnTo>
                              <a:lnTo>
                                <a:pt x="144" y="1460"/>
                              </a:lnTo>
                              <a:lnTo>
                                <a:pt x="141" y="1470"/>
                              </a:lnTo>
                              <a:lnTo>
                                <a:pt x="137" y="1480"/>
                              </a:lnTo>
                              <a:lnTo>
                                <a:pt x="135" y="1490"/>
                              </a:lnTo>
                              <a:lnTo>
                                <a:pt x="130" y="1500"/>
                              </a:lnTo>
                              <a:lnTo>
                                <a:pt x="128" y="1510"/>
                              </a:lnTo>
                              <a:lnTo>
                                <a:pt x="125" y="1519"/>
                              </a:lnTo>
                              <a:lnTo>
                                <a:pt x="122" y="1529"/>
                              </a:lnTo>
                              <a:lnTo>
                                <a:pt x="120" y="1539"/>
                              </a:lnTo>
                              <a:lnTo>
                                <a:pt x="117" y="1548"/>
                              </a:lnTo>
                              <a:lnTo>
                                <a:pt x="115" y="1558"/>
                              </a:lnTo>
                              <a:lnTo>
                                <a:pt x="113" y="1567"/>
                              </a:lnTo>
                              <a:lnTo>
                                <a:pt x="110" y="1577"/>
                              </a:lnTo>
                              <a:lnTo>
                                <a:pt x="32" y="1559"/>
                              </a:lnTo>
                              <a:lnTo>
                                <a:pt x="34" y="1549"/>
                              </a:lnTo>
                              <a:lnTo>
                                <a:pt x="37" y="1539"/>
                              </a:lnTo>
                              <a:lnTo>
                                <a:pt x="40" y="1528"/>
                              </a:lnTo>
                              <a:lnTo>
                                <a:pt x="42" y="1518"/>
                              </a:lnTo>
                              <a:lnTo>
                                <a:pt x="45" y="1508"/>
                              </a:lnTo>
                              <a:lnTo>
                                <a:pt x="48" y="1498"/>
                              </a:lnTo>
                              <a:lnTo>
                                <a:pt x="52" y="1486"/>
                              </a:lnTo>
                              <a:lnTo>
                                <a:pt x="55" y="1476"/>
                              </a:lnTo>
                              <a:lnTo>
                                <a:pt x="58" y="1466"/>
                              </a:lnTo>
                              <a:lnTo>
                                <a:pt x="61" y="1456"/>
                              </a:lnTo>
                              <a:lnTo>
                                <a:pt x="64" y="1445"/>
                              </a:lnTo>
                              <a:lnTo>
                                <a:pt x="68" y="1436"/>
                              </a:lnTo>
                              <a:lnTo>
                                <a:pt x="71" y="1426"/>
                              </a:lnTo>
                              <a:lnTo>
                                <a:pt x="74" y="1416"/>
                              </a:lnTo>
                              <a:lnTo>
                                <a:pt x="77" y="1405"/>
                              </a:lnTo>
                              <a:lnTo>
                                <a:pt x="80" y="1395"/>
                              </a:lnTo>
                              <a:lnTo>
                                <a:pt x="79" y="1413"/>
                              </a:lnTo>
                              <a:close/>
                              <a:moveTo>
                                <a:pt x="77" y="1391"/>
                              </a:moveTo>
                              <a:lnTo>
                                <a:pt x="157" y="1391"/>
                              </a:lnTo>
                              <a:lnTo>
                                <a:pt x="158" y="1402"/>
                              </a:lnTo>
                              <a:lnTo>
                                <a:pt x="79" y="1413"/>
                              </a:lnTo>
                              <a:lnTo>
                                <a:pt x="77" y="1400"/>
                              </a:lnTo>
                              <a:lnTo>
                                <a:pt x="77" y="1391"/>
                              </a:lnTo>
                              <a:close/>
                              <a:moveTo>
                                <a:pt x="84" y="1349"/>
                              </a:moveTo>
                              <a:lnTo>
                                <a:pt x="161" y="1368"/>
                              </a:lnTo>
                              <a:lnTo>
                                <a:pt x="157" y="1400"/>
                              </a:lnTo>
                              <a:lnTo>
                                <a:pt x="77" y="1391"/>
                              </a:lnTo>
                              <a:lnTo>
                                <a:pt x="81" y="1358"/>
                              </a:lnTo>
                              <a:lnTo>
                                <a:pt x="84" y="1349"/>
                              </a:lnTo>
                              <a:close/>
                              <a:moveTo>
                                <a:pt x="176" y="1317"/>
                              </a:moveTo>
                              <a:lnTo>
                                <a:pt x="114" y="1266"/>
                              </a:lnTo>
                              <a:lnTo>
                                <a:pt x="184" y="1299"/>
                              </a:lnTo>
                              <a:lnTo>
                                <a:pt x="183" y="1305"/>
                              </a:lnTo>
                              <a:lnTo>
                                <a:pt x="182" y="1310"/>
                              </a:lnTo>
                              <a:lnTo>
                                <a:pt x="181" y="1315"/>
                              </a:lnTo>
                              <a:lnTo>
                                <a:pt x="179" y="1321"/>
                              </a:lnTo>
                              <a:lnTo>
                                <a:pt x="176" y="1332"/>
                              </a:lnTo>
                              <a:lnTo>
                                <a:pt x="173" y="1342"/>
                              </a:lnTo>
                              <a:lnTo>
                                <a:pt x="169" y="1351"/>
                              </a:lnTo>
                              <a:lnTo>
                                <a:pt x="165" y="1360"/>
                              </a:lnTo>
                              <a:lnTo>
                                <a:pt x="162" y="1370"/>
                              </a:lnTo>
                              <a:lnTo>
                                <a:pt x="158" y="1379"/>
                              </a:lnTo>
                              <a:lnTo>
                                <a:pt x="84" y="1349"/>
                              </a:lnTo>
                              <a:lnTo>
                                <a:pt x="87" y="1340"/>
                              </a:lnTo>
                              <a:lnTo>
                                <a:pt x="92" y="1332"/>
                              </a:lnTo>
                              <a:lnTo>
                                <a:pt x="95" y="1323"/>
                              </a:lnTo>
                              <a:lnTo>
                                <a:pt x="98" y="1315"/>
                              </a:lnTo>
                              <a:lnTo>
                                <a:pt x="100" y="1307"/>
                              </a:lnTo>
                              <a:lnTo>
                                <a:pt x="103" y="1299"/>
                              </a:lnTo>
                              <a:lnTo>
                                <a:pt x="103" y="1296"/>
                              </a:lnTo>
                              <a:lnTo>
                                <a:pt x="104" y="1292"/>
                              </a:lnTo>
                              <a:lnTo>
                                <a:pt x="105" y="1289"/>
                              </a:lnTo>
                              <a:lnTo>
                                <a:pt x="106" y="1285"/>
                              </a:lnTo>
                              <a:lnTo>
                                <a:pt x="176" y="1317"/>
                              </a:lnTo>
                              <a:close/>
                              <a:moveTo>
                                <a:pt x="31" y="1421"/>
                              </a:moveTo>
                              <a:lnTo>
                                <a:pt x="105" y="1454"/>
                              </a:lnTo>
                              <a:lnTo>
                                <a:pt x="32" y="1419"/>
                              </a:lnTo>
                              <a:lnTo>
                                <a:pt x="37" y="1411"/>
                              </a:lnTo>
                              <a:lnTo>
                                <a:pt x="41" y="1401"/>
                              </a:lnTo>
                              <a:lnTo>
                                <a:pt x="45" y="1391"/>
                              </a:lnTo>
                              <a:lnTo>
                                <a:pt x="51" y="1381"/>
                              </a:lnTo>
                              <a:lnTo>
                                <a:pt x="56" y="1371"/>
                              </a:lnTo>
                              <a:lnTo>
                                <a:pt x="61" y="1360"/>
                              </a:lnTo>
                              <a:lnTo>
                                <a:pt x="66" y="1350"/>
                              </a:lnTo>
                              <a:lnTo>
                                <a:pt x="71" y="1340"/>
                              </a:lnTo>
                              <a:lnTo>
                                <a:pt x="75" y="1330"/>
                              </a:lnTo>
                              <a:lnTo>
                                <a:pt x="81" y="1319"/>
                              </a:lnTo>
                              <a:lnTo>
                                <a:pt x="86" y="1310"/>
                              </a:lnTo>
                              <a:lnTo>
                                <a:pt x="92" y="1301"/>
                              </a:lnTo>
                              <a:lnTo>
                                <a:pt x="94" y="1296"/>
                              </a:lnTo>
                              <a:lnTo>
                                <a:pt x="97" y="1292"/>
                              </a:lnTo>
                              <a:lnTo>
                                <a:pt x="100" y="1286"/>
                              </a:lnTo>
                              <a:lnTo>
                                <a:pt x="102" y="1282"/>
                              </a:lnTo>
                              <a:lnTo>
                                <a:pt x="105" y="1278"/>
                              </a:lnTo>
                              <a:lnTo>
                                <a:pt x="108" y="1274"/>
                              </a:lnTo>
                              <a:lnTo>
                                <a:pt x="111" y="1270"/>
                              </a:lnTo>
                              <a:lnTo>
                                <a:pt x="114" y="1266"/>
                              </a:lnTo>
                              <a:lnTo>
                                <a:pt x="176" y="1317"/>
                              </a:lnTo>
                              <a:lnTo>
                                <a:pt x="174" y="1319"/>
                              </a:lnTo>
                              <a:lnTo>
                                <a:pt x="173" y="1321"/>
                              </a:lnTo>
                              <a:lnTo>
                                <a:pt x="170" y="1324"/>
                              </a:lnTo>
                              <a:lnTo>
                                <a:pt x="168" y="1327"/>
                              </a:lnTo>
                              <a:lnTo>
                                <a:pt x="166" y="1331"/>
                              </a:lnTo>
                              <a:lnTo>
                                <a:pt x="164" y="1333"/>
                              </a:lnTo>
                              <a:lnTo>
                                <a:pt x="162" y="1337"/>
                              </a:lnTo>
                              <a:lnTo>
                                <a:pt x="160" y="1340"/>
                              </a:lnTo>
                              <a:lnTo>
                                <a:pt x="156" y="1348"/>
                              </a:lnTo>
                              <a:lnTo>
                                <a:pt x="151" y="1357"/>
                              </a:lnTo>
                              <a:lnTo>
                                <a:pt x="147" y="1365"/>
                              </a:lnTo>
                              <a:lnTo>
                                <a:pt x="142" y="1376"/>
                              </a:lnTo>
                              <a:lnTo>
                                <a:pt x="138" y="1385"/>
                              </a:lnTo>
                              <a:lnTo>
                                <a:pt x="133" y="1395"/>
                              </a:lnTo>
                              <a:lnTo>
                                <a:pt x="127" y="1405"/>
                              </a:lnTo>
                              <a:lnTo>
                                <a:pt x="123" y="1416"/>
                              </a:lnTo>
                              <a:lnTo>
                                <a:pt x="118" y="1426"/>
                              </a:lnTo>
                              <a:lnTo>
                                <a:pt x="113" y="1435"/>
                              </a:lnTo>
                              <a:lnTo>
                                <a:pt x="108" y="1445"/>
                              </a:lnTo>
                              <a:lnTo>
                                <a:pt x="104" y="1455"/>
                              </a:lnTo>
                              <a:lnTo>
                                <a:pt x="31" y="1421"/>
                              </a:lnTo>
                              <a:close/>
                              <a:moveTo>
                                <a:pt x="75" y="1299"/>
                              </a:moveTo>
                              <a:lnTo>
                                <a:pt x="151" y="1322"/>
                              </a:lnTo>
                              <a:lnTo>
                                <a:pt x="151" y="1323"/>
                              </a:lnTo>
                              <a:lnTo>
                                <a:pt x="148" y="1332"/>
                              </a:lnTo>
                              <a:lnTo>
                                <a:pt x="146" y="1340"/>
                              </a:lnTo>
                              <a:lnTo>
                                <a:pt x="143" y="1348"/>
                              </a:lnTo>
                              <a:lnTo>
                                <a:pt x="140" y="1355"/>
                              </a:lnTo>
                              <a:lnTo>
                                <a:pt x="138" y="1363"/>
                              </a:lnTo>
                              <a:lnTo>
                                <a:pt x="135" y="1372"/>
                              </a:lnTo>
                              <a:lnTo>
                                <a:pt x="133" y="1380"/>
                              </a:lnTo>
                              <a:lnTo>
                                <a:pt x="129" y="1388"/>
                              </a:lnTo>
                              <a:lnTo>
                                <a:pt x="126" y="1396"/>
                              </a:lnTo>
                              <a:lnTo>
                                <a:pt x="124" y="1404"/>
                              </a:lnTo>
                              <a:lnTo>
                                <a:pt x="121" y="1412"/>
                              </a:lnTo>
                              <a:lnTo>
                                <a:pt x="118" y="1420"/>
                              </a:lnTo>
                              <a:lnTo>
                                <a:pt x="115" y="1428"/>
                              </a:lnTo>
                              <a:lnTo>
                                <a:pt x="112" y="1436"/>
                              </a:lnTo>
                              <a:lnTo>
                                <a:pt x="108" y="1444"/>
                              </a:lnTo>
                              <a:lnTo>
                                <a:pt x="105" y="1454"/>
                              </a:lnTo>
                              <a:lnTo>
                                <a:pt x="31" y="1421"/>
                              </a:lnTo>
                              <a:lnTo>
                                <a:pt x="34" y="1414"/>
                              </a:lnTo>
                              <a:lnTo>
                                <a:pt x="37" y="1406"/>
                              </a:lnTo>
                              <a:lnTo>
                                <a:pt x="40" y="1399"/>
                              </a:lnTo>
                              <a:lnTo>
                                <a:pt x="43" y="1392"/>
                              </a:lnTo>
                              <a:lnTo>
                                <a:pt x="45" y="1385"/>
                              </a:lnTo>
                              <a:lnTo>
                                <a:pt x="48" y="1378"/>
                              </a:lnTo>
                              <a:lnTo>
                                <a:pt x="52" y="1370"/>
                              </a:lnTo>
                              <a:lnTo>
                                <a:pt x="54" y="1362"/>
                              </a:lnTo>
                              <a:lnTo>
                                <a:pt x="57" y="1354"/>
                              </a:lnTo>
                              <a:lnTo>
                                <a:pt x="59" y="1347"/>
                              </a:lnTo>
                              <a:lnTo>
                                <a:pt x="62" y="1339"/>
                              </a:lnTo>
                              <a:lnTo>
                                <a:pt x="64" y="1331"/>
                              </a:lnTo>
                              <a:lnTo>
                                <a:pt x="67" y="1322"/>
                              </a:lnTo>
                              <a:lnTo>
                                <a:pt x="69" y="1314"/>
                              </a:lnTo>
                              <a:lnTo>
                                <a:pt x="72" y="1306"/>
                              </a:lnTo>
                              <a:lnTo>
                                <a:pt x="75" y="1298"/>
                              </a:lnTo>
                              <a:lnTo>
                                <a:pt x="75" y="1299"/>
                              </a:lnTo>
                              <a:close/>
                              <a:moveTo>
                                <a:pt x="197" y="1196"/>
                              </a:moveTo>
                              <a:lnTo>
                                <a:pt x="157" y="1127"/>
                              </a:lnTo>
                              <a:lnTo>
                                <a:pt x="211" y="1181"/>
                              </a:lnTo>
                              <a:lnTo>
                                <a:pt x="207" y="1189"/>
                              </a:lnTo>
                              <a:lnTo>
                                <a:pt x="202" y="1198"/>
                              </a:lnTo>
                              <a:lnTo>
                                <a:pt x="198" y="1207"/>
                              </a:lnTo>
                              <a:lnTo>
                                <a:pt x="194" y="1215"/>
                              </a:lnTo>
                              <a:lnTo>
                                <a:pt x="190" y="1224"/>
                              </a:lnTo>
                              <a:lnTo>
                                <a:pt x="185" y="1232"/>
                              </a:lnTo>
                              <a:lnTo>
                                <a:pt x="182" y="1240"/>
                              </a:lnTo>
                              <a:lnTo>
                                <a:pt x="178" y="1250"/>
                              </a:lnTo>
                              <a:lnTo>
                                <a:pt x="174" y="1258"/>
                              </a:lnTo>
                              <a:lnTo>
                                <a:pt x="170" y="1266"/>
                              </a:lnTo>
                              <a:lnTo>
                                <a:pt x="167" y="1275"/>
                              </a:lnTo>
                              <a:lnTo>
                                <a:pt x="163" y="1284"/>
                              </a:lnTo>
                              <a:lnTo>
                                <a:pt x="160" y="1294"/>
                              </a:lnTo>
                              <a:lnTo>
                                <a:pt x="157" y="1303"/>
                              </a:lnTo>
                              <a:lnTo>
                                <a:pt x="154" y="1312"/>
                              </a:lnTo>
                              <a:lnTo>
                                <a:pt x="151" y="1322"/>
                              </a:lnTo>
                              <a:lnTo>
                                <a:pt x="75" y="1299"/>
                              </a:lnTo>
                              <a:lnTo>
                                <a:pt x="78" y="1288"/>
                              </a:lnTo>
                              <a:lnTo>
                                <a:pt x="81" y="1277"/>
                              </a:lnTo>
                              <a:lnTo>
                                <a:pt x="85" y="1267"/>
                              </a:lnTo>
                              <a:lnTo>
                                <a:pt x="88" y="1257"/>
                              </a:lnTo>
                              <a:lnTo>
                                <a:pt x="93" y="1246"/>
                              </a:lnTo>
                              <a:lnTo>
                                <a:pt x="97" y="1237"/>
                              </a:lnTo>
                              <a:lnTo>
                                <a:pt x="100" y="1227"/>
                              </a:lnTo>
                              <a:lnTo>
                                <a:pt x="105" y="1218"/>
                              </a:lnTo>
                              <a:lnTo>
                                <a:pt x="109" y="1208"/>
                              </a:lnTo>
                              <a:lnTo>
                                <a:pt x="113" y="1198"/>
                              </a:lnTo>
                              <a:lnTo>
                                <a:pt x="117" y="1189"/>
                              </a:lnTo>
                              <a:lnTo>
                                <a:pt x="122" y="1180"/>
                              </a:lnTo>
                              <a:lnTo>
                                <a:pt x="127" y="1170"/>
                              </a:lnTo>
                              <a:lnTo>
                                <a:pt x="131" y="1160"/>
                              </a:lnTo>
                              <a:lnTo>
                                <a:pt x="137" y="1151"/>
                              </a:lnTo>
                              <a:lnTo>
                                <a:pt x="142" y="1142"/>
                              </a:lnTo>
                              <a:lnTo>
                                <a:pt x="197" y="1196"/>
                              </a:lnTo>
                              <a:close/>
                              <a:moveTo>
                                <a:pt x="81" y="1233"/>
                              </a:moveTo>
                              <a:lnTo>
                                <a:pt x="160" y="1245"/>
                              </a:lnTo>
                              <a:lnTo>
                                <a:pt x="85" y="1221"/>
                              </a:lnTo>
                              <a:lnTo>
                                <a:pt x="88" y="1216"/>
                              </a:lnTo>
                              <a:lnTo>
                                <a:pt x="92" y="1210"/>
                              </a:lnTo>
                              <a:lnTo>
                                <a:pt x="95" y="1203"/>
                              </a:lnTo>
                              <a:lnTo>
                                <a:pt x="99" y="1197"/>
                              </a:lnTo>
                              <a:lnTo>
                                <a:pt x="103" y="1191"/>
                              </a:lnTo>
                              <a:lnTo>
                                <a:pt x="107" y="1185"/>
                              </a:lnTo>
                              <a:lnTo>
                                <a:pt x="111" y="1178"/>
                              </a:lnTo>
                              <a:lnTo>
                                <a:pt x="115" y="1172"/>
                              </a:lnTo>
                              <a:lnTo>
                                <a:pt x="119" y="1166"/>
                              </a:lnTo>
                              <a:lnTo>
                                <a:pt x="124" y="1159"/>
                              </a:lnTo>
                              <a:lnTo>
                                <a:pt x="128" y="1153"/>
                              </a:lnTo>
                              <a:lnTo>
                                <a:pt x="134" y="1147"/>
                              </a:lnTo>
                              <a:lnTo>
                                <a:pt x="138" y="1142"/>
                              </a:lnTo>
                              <a:lnTo>
                                <a:pt x="143" y="1137"/>
                              </a:lnTo>
                              <a:lnTo>
                                <a:pt x="146" y="1134"/>
                              </a:lnTo>
                              <a:lnTo>
                                <a:pt x="149" y="1132"/>
                              </a:lnTo>
                              <a:lnTo>
                                <a:pt x="153" y="1129"/>
                              </a:lnTo>
                              <a:lnTo>
                                <a:pt x="157" y="1127"/>
                              </a:lnTo>
                              <a:lnTo>
                                <a:pt x="197" y="1196"/>
                              </a:lnTo>
                              <a:lnTo>
                                <a:pt x="198" y="1195"/>
                              </a:lnTo>
                              <a:lnTo>
                                <a:pt x="199" y="1194"/>
                              </a:lnTo>
                              <a:lnTo>
                                <a:pt x="198" y="1194"/>
                              </a:lnTo>
                              <a:lnTo>
                                <a:pt x="199" y="1194"/>
                              </a:lnTo>
                              <a:lnTo>
                                <a:pt x="196" y="1196"/>
                              </a:lnTo>
                              <a:lnTo>
                                <a:pt x="194" y="1199"/>
                              </a:lnTo>
                              <a:lnTo>
                                <a:pt x="191" y="1203"/>
                              </a:lnTo>
                              <a:lnTo>
                                <a:pt x="188" y="1208"/>
                              </a:lnTo>
                              <a:lnTo>
                                <a:pt x="185" y="1212"/>
                              </a:lnTo>
                              <a:lnTo>
                                <a:pt x="181" y="1217"/>
                              </a:lnTo>
                              <a:lnTo>
                                <a:pt x="178" y="1222"/>
                              </a:lnTo>
                              <a:lnTo>
                                <a:pt x="174" y="1228"/>
                              </a:lnTo>
                              <a:lnTo>
                                <a:pt x="170" y="1233"/>
                              </a:lnTo>
                              <a:lnTo>
                                <a:pt x="167" y="1238"/>
                              </a:lnTo>
                              <a:lnTo>
                                <a:pt x="163" y="1244"/>
                              </a:lnTo>
                              <a:lnTo>
                                <a:pt x="161" y="1249"/>
                              </a:lnTo>
                              <a:lnTo>
                                <a:pt x="158" y="1254"/>
                              </a:lnTo>
                              <a:lnTo>
                                <a:pt x="156" y="1258"/>
                              </a:lnTo>
                              <a:lnTo>
                                <a:pt x="81" y="1233"/>
                              </a:lnTo>
                              <a:close/>
                              <a:moveTo>
                                <a:pt x="170" y="1207"/>
                              </a:moveTo>
                              <a:lnTo>
                                <a:pt x="118" y="1147"/>
                              </a:lnTo>
                              <a:lnTo>
                                <a:pt x="181" y="1194"/>
                              </a:lnTo>
                              <a:lnTo>
                                <a:pt x="177" y="1201"/>
                              </a:lnTo>
                              <a:lnTo>
                                <a:pt x="174" y="1209"/>
                              </a:lnTo>
                              <a:lnTo>
                                <a:pt x="169" y="1216"/>
                              </a:lnTo>
                              <a:lnTo>
                                <a:pt x="167" y="1223"/>
                              </a:lnTo>
                              <a:lnTo>
                                <a:pt x="165" y="1226"/>
                              </a:lnTo>
                              <a:lnTo>
                                <a:pt x="164" y="1229"/>
                              </a:lnTo>
                              <a:lnTo>
                                <a:pt x="163" y="1232"/>
                              </a:lnTo>
                              <a:lnTo>
                                <a:pt x="162" y="1234"/>
                              </a:lnTo>
                              <a:lnTo>
                                <a:pt x="162" y="1237"/>
                              </a:lnTo>
                              <a:lnTo>
                                <a:pt x="161" y="1240"/>
                              </a:lnTo>
                              <a:lnTo>
                                <a:pt x="160" y="1242"/>
                              </a:lnTo>
                              <a:lnTo>
                                <a:pt x="160" y="1245"/>
                              </a:lnTo>
                              <a:lnTo>
                                <a:pt x="81" y="1233"/>
                              </a:lnTo>
                              <a:lnTo>
                                <a:pt x="82" y="1228"/>
                              </a:lnTo>
                              <a:lnTo>
                                <a:pt x="83" y="1222"/>
                              </a:lnTo>
                              <a:lnTo>
                                <a:pt x="84" y="1217"/>
                              </a:lnTo>
                              <a:lnTo>
                                <a:pt x="86" y="1212"/>
                              </a:lnTo>
                              <a:lnTo>
                                <a:pt x="87" y="1207"/>
                              </a:lnTo>
                              <a:lnTo>
                                <a:pt x="89" y="1201"/>
                              </a:lnTo>
                              <a:lnTo>
                                <a:pt x="92" y="1196"/>
                              </a:lnTo>
                              <a:lnTo>
                                <a:pt x="94" y="1192"/>
                              </a:lnTo>
                              <a:lnTo>
                                <a:pt x="97" y="1183"/>
                              </a:lnTo>
                              <a:lnTo>
                                <a:pt x="101" y="1175"/>
                              </a:lnTo>
                              <a:lnTo>
                                <a:pt x="105" y="1167"/>
                              </a:lnTo>
                              <a:lnTo>
                                <a:pt x="108" y="1159"/>
                              </a:lnTo>
                              <a:lnTo>
                                <a:pt x="170" y="1207"/>
                              </a:lnTo>
                              <a:close/>
                              <a:moveTo>
                                <a:pt x="65" y="1213"/>
                              </a:moveTo>
                              <a:lnTo>
                                <a:pt x="140" y="1242"/>
                              </a:lnTo>
                              <a:lnTo>
                                <a:pt x="69" y="1205"/>
                              </a:lnTo>
                              <a:lnTo>
                                <a:pt x="74" y="1197"/>
                              </a:lnTo>
                              <a:lnTo>
                                <a:pt x="80" y="1189"/>
                              </a:lnTo>
                              <a:lnTo>
                                <a:pt x="85" y="1182"/>
                              </a:lnTo>
                              <a:lnTo>
                                <a:pt x="92" y="1175"/>
                              </a:lnTo>
                              <a:lnTo>
                                <a:pt x="98" y="1168"/>
                              </a:lnTo>
                              <a:lnTo>
                                <a:pt x="104" y="1160"/>
                              </a:lnTo>
                              <a:lnTo>
                                <a:pt x="107" y="1156"/>
                              </a:lnTo>
                              <a:lnTo>
                                <a:pt x="111" y="1153"/>
                              </a:lnTo>
                              <a:lnTo>
                                <a:pt x="114" y="1150"/>
                              </a:lnTo>
                              <a:lnTo>
                                <a:pt x="118" y="1147"/>
                              </a:lnTo>
                              <a:lnTo>
                                <a:pt x="170" y="1207"/>
                              </a:lnTo>
                              <a:lnTo>
                                <a:pt x="168" y="1209"/>
                              </a:lnTo>
                              <a:lnTo>
                                <a:pt x="166" y="1211"/>
                              </a:lnTo>
                              <a:lnTo>
                                <a:pt x="164" y="1213"/>
                              </a:lnTo>
                              <a:lnTo>
                                <a:pt x="162" y="1215"/>
                              </a:lnTo>
                              <a:lnTo>
                                <a:pt x="158" y="1220"/>
                              </a:lnTo>
                              <a:lnTo>
                                <a:pt x="154" y="1225"/>
                              </a:lnTo>
                              <a:lnTo>
                                <a:pt x="149" y="1231"/>
                              </a:lnTo>
                              <a:lnTo>
                                <a:pt x="145" y="1236"/>
                              </a:lnTo>
                              <a:lnTo>
                                <a:pt x="140" y="1243"/>
                              </a:lnTo>
                              <a:lnTo>
                                <a:pt x="136" y="1250"/>
                              </a:lnTo>
                              <a:lnTo>
                                <a:pt x="65" y="1213"/>
                              </a:lnTo>
                              <a:close/>
                              <a:moveTo>
                                <a:pt x="93" y="1146"/>
                              </a:moveTo>
                              <a:lnTo>
                                <a:pt x="159" y="1190"/>
                              </a:lnTo>
                              <a:lnTo>
                                <a:pt x="163" y="1183"/>
                              </a:lnTo>
                              <a:lnTo>
                                <a:pt x="160" y="1190"/>
                              </a:lnTo>
                              <a:lnTo>
                                <a:pt x="157" y="1198"/>
                              </a:lnTo>
                              <a:lnTo>
                                <a:pt x="154" y="1205"/>
                              </a:lnTo>
                              <a:lnTo>
                                <a:pt x="151" y="1213"/>
                              </a:lnTo>
                              <a:lnTo>
                                <a:pt x="148" y="1220"/>
                              </a:lnTo>
                              <a:lnTo>
                                <a:pt x="145" y="1227"/>
                              </a:lnTo>
                              <a:lnTo>
                                <a:pt x="142" y="1234"/>
                              </a:lnTo>
                              <a:lnTo>
                                <a:pt x="140" y="1242"/>
                              </a:lnTo>
                              <a:lnTo>
                                <a:pt x="65" y="1213"/>
                              </a:lnTo>
                              <a:lnTo>
                                <a:pt x="68" y="1205"/>
                              </a:lnTo>
                              <a:lnTo>
                                <a:pt x="71" y="1198"/>
                              </a:lnTo>
                              <a:lnTo>
                                <a:pt x="74" y="1190"/>
                              </a:lnTo>
                              <a:lnTo>
                                <a:pt x="77" y="1183"/>
                              </a:lnTo>
                              <a:lnTo>
                                <a:pt x="79" y="1176"/>
                              </a:lnTo>
                              <a:lnTo>
                                <a:pt x="83" y="1168"/>
                              </a:lnTo>
                              <a:lnTo>
                                <a:pt x="86" y="1160"/>
                              </a:lnTo>
                              <a:lnTo>
                                <a:pt x="89" y="1152"/>
                              </a:lnTo>
                              <a:lnTo>
                                <a:pt x="93" y="1146"/>
                              </a:lnTo>
                              <a:close/>
                              <a:moveTo>
                                <a:pt x="174" y="1148"/>
                              </a:moveTo>
                              <a:lnTo>
                                <a:pt x="142" y="1075"/>
                              </a:lnTo>
                              <a:lnTo>
                                <a:pt x="195" y="1126"/>
                              </a:lnTo>
                              <a:lnTo>
                                <a:pt x="193" y="1131"/>
                              </a:lnTo>
                              <a:lnTo>
                                <a:pt x="191" y="1135"/>
                              </a:lnTo>
                              <a:lnTo>
                                <a:pt x="190" y="1139"/>
                              </a:lnTo>
                              <a:lnTo>
                                <a:pt x="187" y="1143"/>
                              </a:lnTo>
                              <a:lnTo>
                                <a:pt x="183" y="1151"/>
                              </a:lnTo>
                              <a:lnTo>
                                <a:pt x="179" y="1159"/>
                              </a:lnTo>
                              <a:lnTo>
                                <a:pt x="174" y="1168"/>
                              </a:lnTo>
                              <a:lnTo>
                                <a:pt x="169" y="1175"/>
                              </a:lnTo>
                              <a:lnTo>
                                <a:pt x="164" y="1183"/>
                              </a:lnTo>
                              <a:lnTo>
                                <a:pt x="159" y="1190"/>
                              </a:lnTo>
                              <a:lnTo>
                                <a:pt x="93" y="1146"/>
                              </a:lnTo>
                              <a:lnTo>
                                <a:pt x="98" y="1139"/>
                              </a:lnTo>
                              <a:lnTo>
                                <a:pt x="102" y="1133"/>
                              </a:lnTo>
                              <a:lnTo>
                                <a:pt x="106" y="1126"/>
                              </a:lnTo>
                              <a:lnTo>
                                <a:pt x="109" y="1119"/>
                              </a:lnTo>
                              <a:lnTo>
                                <a:pt x="113" y="1113"/>
                              </a:lnTo>
                              <a:lnTo>
                                <a:pt x="116" y="1107"/>
                              </a:lnTo>
                              <a:lnTo>
                                <a:pt x="117" y="1105"/>
                              </a:lnTo>
                              <a:lnTo>
                                <a:pt x="118" y="1103"/>
                              </a:lnTo>
                              <a:lnTo>
                                <a:pt x="119" y="1100"/>
                              </a:lnTo>
                              <a:lnTo>
                                <a:pt x="120" y="1098"/>
                              </a:lnTo>
                              <a:lnTo>
                                <a:pt x="174" y="1148"/>
                              </a:lnTo>
                              <a:close/>
                              <a:moveTo>
                                <a:pt x="111" y="1103"/>
                              </a:moveTo>
                              <a:lnTo>
                                <a:pt x="184" y="1135"/>
                              </a:lnTo>
                              <a:lnTo>
                                <a:pt x="120" y="1090"/>
                              </a:lnTo>
                              <a:lnTo>
                                <a:pt x="124" y="1086"/>
                              </a:lnTo>
                              <a:lnTo>
                                <a:pt x="129" y="1081"/>
                              </a:lnTo>
                              <a:lnTo>
                                <a:pt x="135" y="1078"/>
                              </a:lnTo>
                              <a:lnTo>
                                <a:pt x="142" y="1075"/>
                              </a:lnTo>
                              <a:lnTo>
                                <a:pt x="174" y="1148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5" y="1148"/>
                              </a:lnTo>
                              <a:lnTo>
                                <a:pt x="111" y="1103"/>
                              </a:lnTo>
                              <a:close/>
                              <a:moveTo>
                                <a:pt x="206" y="910"/>
                              </a:moveTo>
                              <a:lnTo>
                                <a:pt x="277" y="949"/>
                              </a:lnTo>
                              <a:lnTo>
                                <a:pt x="270" y="961"/>
                              </a:lnTo>
                              <a:lnTo>
                                <a:pt x="264" y="973"/>
                              </a:lnTo>
                              <a:lnTo>
                                <a:pt x="258" y="984"/>
                              </a:lnTo>
                              <a:lnTo>
                                <a:pt x="251" y="995"/>
                              </a:lnTo>
                              <a:lnTo>
                                <a:pt x="245" y="1008"/>
                              </a:lnTo>
                              <a:lnTo>
                                <a:pt x="239" y="1019"/>
                              </a:lnTo>
                              <a:lnTo>
                                <a:pt x="234" y="1030"/>
                              </a:lnTo>
                              <a:lnTo>
                                <a:pt x="228" y="1042"/>
                              </a:lnTo>
                              <a:lnTo>
                                <a:pt x="222" y="1054"/>
                              </a:lnTo>
                              <a:lnTo>
                                <a:pt x="217" y="1065"/>
                              </a:lnTo>
                              <a:lnTo>
                                <a:pt x="210" y="1077"/>
                              </a:lnTo>
                              <a:lnTo>
                                <a:pt x="205" y="1089"/>
                              </a:lnTo>
                              <a:lnTo>
                                <a:pt x="200" y="1100"/>
                              </a:lnTo>
                              <a:lnTo>
                                <a:pt x="194" y="1112"/>
                              </a:lnTo>
                              <a:lnTo>
                                <a:pt x="189" y="1123"/>
                              </a:lnTo>
                              <a:lnTo>
                                <a:pt x="184" y="1135"/>
                              </a:lnTo>
                              <a:lnTo>
                                <a:pt x="111" y="1103"/>
                              </a:lnTo>
                              <a:lnTo>
                                <a:pt x="116" y="1091"/>
                              </a:lnTo>
                              <a:lnTo>
                                <a:pt x="121" y="1078"/>
                              </a:lnTo>
                              <a:lnTo>
                                <a:pt x="127" y="1066"/>
                              </a:lnTo>
                              <a:lnTo>
                                <a:pt x="133" y="1055"/>
                              </a:lnTo>
                              <a:lnTo>
                                <a:pt x="139" y="1042"/>
                              </a:lnTo>
                              <a:lnTo>
                                <a:pt x="145" y="1030"/>
                              </a:lnTo>
                              <a:lnTo>
                                <a:pt x="150" y="1019"/>
                              </a:lnTo>
                              <a:lnTo>
                                <a:pt x="156" y="1007"/>
                              </a:lnTo>
                              <a:lnTo>
                                <a:pt x="162" y="994"/>
                              </a:lnTo>
                              <a:lnTo>
                                <a:pt x="168" y="982"/>
                              </a:lnTo>
                              <a:lnTo>
                                <a:pt x="175" y="971"/>
                              </a:lnTo>
                              <a:lnTo>
                                <a:pt x="181" y="958"/>
                              </a:lnTo>
                              <a:lnTo>
                                <a:pt x="187" y="947"/>
                              </a:lnTo>
                              <a:lnTo>
                                <a:pt x="194" y="935"/>
                              </a:lnTo>
                              <a:lnTo>
                                <a:pt x="200" y="923"/>
                              </a:lnTo>
                              <a:lnTo>
                                <a:pt x="206" y="910"/>
                              </a:lnTo>
                              <a:close/>
                              <a:moveTo>
                                <a:pt x="665" y="327"/>
                              </a:moveTo>
                              <a:lnTo>
                                <a:pt x="712" y="391"/>
                              </a:lnTo>
                              <a:lnTo>
                                <a:pt x="715" y="388"/>
                              </a:lnTo>
                              <a:lnTo>
                                <a:pt x="699" y="403"/>
                              </a:lnTo>
                              <a:lnTo>
                                <a:pt x="684" y="417"/>
                              </a:lnTo>
                              <a:lnTo>
                                <a:pt x="669" y="431"/>
                              </a:lnTo>
                              <a:lnTo>
                                <a:pt x="654" y="446"/>
                              </a:lnTo>
                              <a:lnTo>
                                <a:pt x="639" y="461"/>
                              </a:lnTo>
                              <a:lnTo>
                                <a:pt x="625" y="477"/>
                              </a:lnTo>
                              <a:lnTo>
                                <a:pt x="609" y="492"/>
                              </a:lnTo>
                              <a:lnTo>
                                <a:pt x="595" y="507"/>
                              </a:lnTo>
                              <a:lnTo>
                                <a:pt x="581" y="523"/>
                              </a:lnTo>
                              <a:lnTo>
                                <a:pt x="566" y="539"/>
                              </a:lnTo>
                              <a:lnTo>
                                <a:pt x="552" y="555"/>
                              </a:lnTo>
                              <a:lnTo>
                                <a:pt x="537" y="572"/>
                              </a:lnTo>
                              <a:lnTo>
                                <a:pt x="523" y="589"/>
                              </a:lnTo>
                              <a:lnTo>
                                <a:pt x="509" y="606"/>
                              </a:lnTo>
                              <a:lnTo>
                                <a:pt x="494" y="623"/>
                              </a:lnTo>
                              <a:lnTo>
                                <a:pt x="481" y="641"/>
                              </a:lnTo>
                              <a:lnTo>
                                <a:pt x="467" y="659"/>
                              </a:lnTo>
                              <a:lnTo>
                                <a:pt x="453" y="676"/>
                              </a:lnTo>
                              <a:lnTo>
                                <a:pt x="440" y="695"/>
                              </a:lnTo>
                              <a:lnTo>
                                <a:pt x="427" y="713"/>
                              </a:lnTo>
                              <a:lnTo>
                                <a:pt x="413" y="732"/>
                              </a:lnTo>
                              <a:lnTo>
                                <a:pt x="400" y="750"/>
                              </a:lnTo>
                              <a:lnTo>
                                <a:pt x="387" y="770"/>
                              </a:lnTo>
                              <a:lnTo>
                                <a:pt x="374" y="788"/>
                              </a:lnTo>
                              <a:lnTo>
                                <a:pt x="361" y="808"/>
                              </a:lnTo>
                              <a:lnTo>
                                <a:pt x="349" y="827"/>
                              </a:lnTo>
                              <a:lnTo>
                                <a:pt x="337" y="848"/>
                              </a:lnTo>
                              <a:lnTo>
                                <a:pt x="324" y="867"/>
                              </a:lnTo>
                              <a:lnTo>
                                <a:pt x="312" y="888"/>
                              </a:lnTo>
                              <a:lnTo>
                                <a:pt x="301" y="908"/>
                              </a:lnTo>
                              <a:lnTo>
                                <a:pt x="288" y="929"/>
                              </a:lnTo>
                              <a:lnTo>
                                <a:pt x="277" y="949"/>
                              </a:lnTo>
                              <a:lnTo>
                                <a:pt x="206" y="910"/>
                              </a:lnTo>
                              <a:lnTo>
                                <a:pt x="219" y="890"/>
                              </a:lnTo>
                              <a:lnTo>
                                <a:pt x="231" y="868"/>
                              </a:lnTo>
                              <a:lnTo>
                                <a:pt x="243" y="847"/>
                              </a:lnTo>
                              <a:lnTo>
                                <a:pt x="256" y="826"/>
                              </a:lnTo>
                              <a:lnTo>
                                <a:pt x="269" y="806"/>
                              </a:lnTo>
                              <a:lnTo>
                                <a:pt x="281" y="785"/>
                              </a:lnTo>
                              <a:lnTo>
                                <a:pt x="295" y="765"/>
                              </a:lnTo>
                              <a:lnTo>
                                <a:pt x="308" y="744"/>
                              </a:lnTo>
                              <a:lnTo>
                                <a:pt x="321" y="725"/>
                              </a:lnTo>
                              <a:lnTo>
                                <a:pt x="334" y="705"/>
                              </a:lnTo>
                              <a:lnTo>
                                <a:pt x="348" y="686"/>
                              </a:lnTo>
                              <a:lnTo>
                                <a:pt x="362" y="666"/>
                              </a:lnTo>
                              <a:lnTo>
                                <a:pt x="376" y="648"/>
                              </a:lnTo>
                              <a:lnTo>
                                <a:pt x="390" y="628"/>
                              </a:lnTo>
                              <a:lnTo>
                                <a:pt x="404" y="610"/>
                              </a:lnTo>
                              <a:lnTo>
                                <a:pt x="419" y="591"/>
                              </a:lnTo>
                              <a:lnTo>
                                <a:pt x="433" y="573"/>
                              </a:lnTo>
                              <a:lnTo>
                                <a:pt x="447" y="555"/>
                              </a:lnTo>
                              <a:lnTo>
                                <a:pt x="462" y="538"/>
                              </a:lnTo>
                              <a:lnTo>
                                <a:pt x="476" y="521"/>
                              </a:lnTo>
                              <a:lnTo>
                                <a:pt x="491" y="503"/>
                              </a:lnTo>
                              <a:lnTo>
                                <a:pt x="506" y="486"/>
                              </a:lnTo>
                              <a:lnTo>
                                <a:pt x="521" y="469"/>
                              </a:lnTo>
                              <a:lnTo>
                                <a:pt x="536" y="453"/>
                              </a:lnTo>
                              <a:lnTo>
                                <a:pt x="552" y="437"/>
                              </a:lnTo>
                              <a:lnTo>
                                <a:pt x="567" y="420"/>
                              </a:lnTo>
                              <a:lnTo>
                                <a:pt x="583" y="405"/>
                              </a:lnTo>
                              <a:lnTo>
                                <a:pt x="598" y="389"/>
                              </a:lnTo>
                              <a:lnTo>
                                <a:pt x="613" y="374"/>
                              </a:lnTo>
                              <a:lnTo>
                                <a:pt x="629" y="359"/>
                              </a:lnTo>
                              <a:lnTo>
                                <a:pt x="645" y="344"/>
                              </a:lnTo>
                              <a:lnTo>
                                <a:pt x="661" y="329"/>
                              </a:lnTo>
                              <a:lnTo>
                                <a:pt x="665" y="327"/>
                              </a:lnTo>
                              <a:close/>
                              <a:moveTo>
                                <a:pt x="1307" y="18"/>
                              </a:moveTo>
                              <a:lnTo>
                                <a:pt x="1326" y="96"/>
                              </a:lnTo>
                              <a:lnTo>
                                <a:pt x="1324" y="96"/>
                              </a:lnTo>
                              <a:lnTo>
                                <a:pt x="1314" y="98"/>
                              </a:lnTo>
                              <a:lnTo>
                                <a:pt x="1302" y="101"/>
                              </a:lnTo>
                              <a:lnTo>
                                <a:pt x="1292" y="103"/>
                              </a:lnTo>
                              <a:lnTo>
                                <a:pt x="1282" y="105"/>
                              </a:lnTo>
                              <a:lnTo>
                                <a:pt x="1272" y="108"/>
                              </a:lnTo>
                              <a:lnTo>
                                <a:pt x="1261" y="111"/>
                              </a:lnTo>
                              <a:lnTo>
                                <a:pt x="1250" y="114"/>
                              </a:lnTo>
                              <a:lnTo>
                                <a:pt x="1240" y="117"/>
                              </a:lnTo>
                              <a:lnTo>
                                <a:pt x="1230" y="120"/>
                              </a:lnTo>
                              <a:lnTo>
                                <a:pt x="1219" y="122"/>
                              </a:lnTo>
                              <a:lnTo>
                                <a:pt x="1209" y="125"/>
                              </a:lnTo>
                              <a:lnTo>
                                <a:pt x="1199" y="129"/>
                              </a:lnTo>
                              <a:lnTo>
                                <a:pt x="1189" y="132"/>
                              </a:lnTo>
                              <a:lnTo>
                                <a:pt x="1178" y="135"/>
                              </a:lnTo>
                              <a:lnTo>
                                <a:pt x="1169" y="138"/>
                              </a:lnTo>
                              <a:lnTo>
                                <a:pt x="1159" y="142"/>
                              </a:lnTo>
                              <a:lnTo>
                                <a:pt x="1149" y="145"/>
                              </a:lnTo>
                              <a:lnTo>
                                <a:pt x="1138" y="150"/>
                              </a:lnTo>
                              <a:lnTo>
                                <a:pt x="1129" y="154"/>
                              </a:lnTo>
                              <a:lnTo>
                                <a:pt x="1119" y="158"/>
                              </a:lnTo>
                              <a:lnTo>
                                <a:pt x="1098" y="165"/>
                              </a:lnTo>
                              <a:lnTo>
                                <a:pt x="1079" y="174"/>
                              </a:lnTo>
                              <a:lnTo>
                                <a:pt x="1059" y="182"/>
                              </a:lnTo>
                              <a:lnTo>
                                <a:pt x="1040" y="192"/>
                              </a:lnTo>
                              <a:lnTo>
                                <a:pt x="1020" y="201"/>
                              </a:lnTo>
                              <a:lnTo>
                                <a:pt x="1002" y="210"/>
                              </a:lnTo>
                              <a:lnTo>
                                <a:pt x="982" y="220"/>
                              </a:lnTo>
                              <a:lnTo>
                                <a:pt x="964" y="229"/>
                              </a:lnTo>
                              <a:lnTo>
                                <a:pt x="945" y="240"/>
                              </a:lnTo>
                              <a:lnTo>
                                <a:pt x="926" y="251"/>
                              </a:lnTo>
                              <a:lnTo>
                                <a:pt x="908" y="261"/>
                              </a:lnTo>
                              <a:lnTo>
                                <a:pt x="889" y="273"/>
                              </a:lnTo>
                              <a:lnTo>
                                <a:pt x="871" y="284"/>
                              </a:lnTo>
                              <a:lnTo>
                                <a:pt x="852" y="295"/>
                              </a:lnTo>
                              <a:lnTo>
                                <a:pt x="834" y="306"/>
                              </a:lnTo>
                              <a:lnTo>
                                <a:pt x="816" y="318"/>
                              </a:lnTo>
                              <a:lnTo>
                                <a:pt x="799" y="330"/>
                              </a:lnTo>
                              <a:lnTo>
                                <a:pt x="780" y="342"/>
                              </a:lnTo>
                              <a:lnTo>
                                <a:pt x="763" y="354"/>
                              </a:lnTo>
                              <a:lnTo>
                                <a:pt x="746" y="366"/>
                              </a:lnTo>
                              <a:lnTo>
                                <a:pt x="728" y="378"/>
                              </a:lnTo>
                              <a:lnTo>
                                <a:pt x="712" y="391"/>
                              </a:lnTo>
                              <a:lnTo>
                                <a:pt x="665" y="327"/>
                              </a:lnTo>
                              <a:lnTo>
                                <a:pt x="682" y="314"/>
                              </a:lnTo>
                              <a:lnTo>
                                <a:pt x="699" y="301"/>
                              </a:lnTo>
                              <a:lnTo>
                                <a:pt x="718" y="289"/>
                              </a:lnTo>
                              <a:lnTo>
                                <a:pt x="735" y="276"/>
                              </a:lnTo>
                              <a:lnTo>
                                <a:pt x="754" y="263"/>
                              </a:lnTo>
                              <a:lnTo>
                                <a:pt x="772" y="251"/>
                              </a:lnTo>
                              <a:lnTo>
                                <a:pt x="791" y="239"/>
                              </a:lnTo>
                              <a:lnTo>
                                <a:pt x="810" y="227"/>
                              </a:lnTo>
                              <a:lnTo>
                                <a:pt x="829" y="215"/>
                              </a:lnTo>
                              <a:lnTo>
                                <a:pt x="848" y="204"/>
                              </a:lnTo>
                              <a:lnTo>
                                <a:pt x="867" y="193"/>
                              </a:lnTo>
                              <a:lnTo>
                                <a:pt x="886" y="181"/>
                              </a:lnTo>
                              <a:lnTo>
                                <a:pt x="906" y="170"/>
                              </a:lnTo>
                              <a:lnTo>
                                <a:pt x="926" y="160"/>
                              </a:lnTo>
                              <a:lnTo>
                                <a:pt x="946" y="148"/>
                              </a:lnTo>
                              <a:lnTo>
                                <a:pt x="966" y="138"/>
                              </a:lnTo>
                              <a:lnTo>
                                <a:pt x="986" y="129"/>
                              </a:lnTo>
                              <a:lnTo>
                                <a:pt x="1006" y="119"/>
                              </a:lnTo>
                              <a:lnTo>
                                <a:pt x="1027" y="110"/>
                              </a:lnTo>
                              <a:lnTo>
                                <a:pt x="1047" y="100"/>
                              </a:lnTo>
                              <a:lnTo>
                                <a:pt x="1069" y="91"/>
                              </a:lnTo>
                              <a:lnTo>
                                <a:pt x="1089" y="83"/>
                              </a:lnTo>
                              <a:lnTo>
                                <a:pt x="1099" y="79"/>
                              </a:lnTo>
                              <a:lnTo>
                                <a:pt x="1111" y="75"/>
                              </a:lnTo>
                              <a:lnTo>
                                <a:pt x="1121" y="71"/>
                              </a:lnTo>
                              <a:lnTo>
                                <a:pt x="1132" y="66"/>
                              </a:lnTo>
                              <a:lnTo>
                                <a:pt x="1142" y="63"/>
                              </a:lnTo>
                              <a:lnTo>
                                <a:pt x="1154" y="59"/>
                              </a:lnTo>
                              <a:lnTo>
                                <a:pt x="1164" y="56"/>
                              </a:lnTo>
                              <a:lnTo>
                                <a:pt x="1175" y="52"/>
                              </a:lnTo>
                              <a:lnTo>
                                <a:pt x="1185" y="49"/>
                              </a:lnTo>
                              <a:lnTo>
                                <a:pt x="1197" y="46"/>
                              </a:lnTo>
                              <a:lnTo>
                                <a:pt x="1208" y="42"/>
                              </a:lnTo>
                              <a:lnTo>
                                <a:pt x="1219" y="40"/>
                              </a:lnTo>
                              <a:lnTo>
                                <a:pt x="1231" y="37"/>
                              </a:lnTo>
                              <a:lnTo>
                                <a:pt x="1241" y="34"/>
                              </a:lnTo>
                              <a:lnTo>
                                <a:pt x="1252" y="31"/>
                              </a:lnTo>
                              <a:lnTo>
                                <a:pt x="1263" y="28"/>
                              </a:lnTo>
                              <a:lnTo>
                                <a:pt x="1275" y="25"/>
                              </a:lnTo>
                              <a:lnTo>
                                <a:pt x="1286" y="22"/>
                              </a:lnTo>
                              <a:lnTo>
                                <a:pt x="1297" y="20"/>
                              </a:lnTo>
                              <a:lnTo>
                                <a:pt x="1308" y="18"/>
                              </a:lnTo>
                              <a:lnTo>
                                <a:pt x="1307" y="18"/>
                              </a:lnTo>
                              <a:close/>
                              <a:moveTo>
                                <a:pt x="1501" y="1"/>
                              </a:moveTo>
                              <a:lnTo>
                                <a:pt x="1497" y="81"/>
                              </a:lnTo>
                              <a:lnTo>
                                <a:pt x="1486" y="81"/>
                              </a:lnTo>
                              <a:lnTo>
                                <a:pt x="1476" y="80"/>
                              </a:lnTo>
                              <a:lnTo>
                                <a:pt x="1464" y="80"/>
                              </a:lnTo>
                              <a:lnTo>
                                <a:pt x="1454" y="80"/>
                              </a:lnTo>
                              <a:lnTo>
                                <a:pt x="1443" y="81"/>
                              </a:lnTo>
                              <a:lnTo>
                                <a:pt x="1433" y="81"/>
                              </a:lnTo>
                              <a:lnTo>
                                <a:pt x="1421" y="82"/>
                              </a:lnTo>
                              <a:lnTo>
                                <a:pt x="1411" y="83"/>
                              </a:lnTo>
                              <a:lnTo>
                                <a:pt x="1400" y="83"/>
                              </a:lnTo>
                              <a:lnTo>
                                <a:pt x="1389" y="85"/>
                              </a:lnTo>
                              <a:lnTo>
                                <a:pt x="1379" y="86"/>
                              </a:lnTo>
                              <a:lnTo>
                                <a:pt x="1368" y="88"/>
                              </a:lnTo>
                              <a:lnTo>
                                <a:pt x="1358" y="90"/>
                              </a:lnTo>
                              <a:lnTo>
                                <a:pt x="1346" y="91"/>
                              </a:lnTo>
                              <a:lnTo>
                                <a:pt x="1336" y="94"/>
                              </a:lnTo>
                              <a:lnTo>
                                <a:pt x="1326" y="96"/>
                              </a:lnTo>
                              <a:lnTo>
                                <a:pt x="1307" y="18"/>
                              </a:lnTo>
                              <a:lnTo>
                                <a:pt x="1319" y="16"/>
                              </a:lnTo>
                              <a:lnTo>
                                <a:pt x="1331" y="13"/>
                              </a:lnTo>
                              <a:lnTo>
                                <a:pt x="1343" y="11"/>
                              </a:lnTo>
                              <a:lnTo>
                                <a:pt x="1356" y="9"/>
                              </a:lnTo>
                              <a:lnTo>
                                <a:pt x="1368" y="7"/>
                              </a:lnTo>
                              <a:lnTo>
                                <a:pt x="1379" y="5"/>
                              </a:lnTo>
                              <a:lnTo>
                                <a:pt x="1392" y="4"/>
                              </a:lnTo>
                              <a:lnTo>
                                <a:pt x="1404" y="3"/>
                              </a:lnTo>
                              <a:lnTo>
                                <a:pt x="1416" y="2"/>
                              </a:lnTo>
                              <a:lnTo>
                                <a:pt x="1428" y="1"/>
                              </a:lnTo>
                              <a:lnTo>
                                <a:pt x="1441" y="1"/>
                              </a:lnTo>
                              <a:lnTo>
                                <a:pt x="1453" y="0"/>
                              </a:lnTo>
                              <a:lnTo>
                                <a:pt x="1464" y="0"/>
                              </a:lnTo>
                              <a:lnTo>
                                <a:pt x="1477" y="0"/>
                              </a:lnTo>
                              <a:lnTo>
                                <a:pt x="1489" y="1"/>
                              </a:lnTo>
                              <a:lnTo>
                                <a:pt x="1501" y="1"/>
                              </a:lnTo>
                              <a:close/>
                              <a:moveTo>
                                <a:pt x="2070" y="415"/>
                              </a:moveTo>
                              <a:lnTo>
                                <a:pt x="1995" y="444"/>
                              </a:lnTo>
                              <a:lnTo>
                                <a:pt x="1995" y="443"/>
                              </a:lnTo>
                              <a:lnTo>
                                <a:pt x="1991" y="432"/>
                              </a:lnTo>
                              <a:lnTo>
                                <a:pt x="1987" y="422"/>
                              </a:lnTo>
                              <a:lnTo>
                                <a:pt x="1983" y="413"/>
                              </a:lnTo>
                              <a:lnTo>
                                <a:pt x="1979" y="403"/>
                              </a:lnTo>
                              <a:lnTo>
                                <a:pt x="1975" y="394"/>
                              </a:lnTo>
                              <a:lnTo>
                                <a:pt x="1970" y="383"/>
                              </a:lnTo>
                              <a:lnTo>
                                <a:pt x="1965" y="374"/>
                              </a:lnTo>
                              <a:lnTo>
                                <a:pt x="1961" y="365"/>
                              </a:lnTo>
                              <a:lnTo>
                                <a:pt x="1955" y="356"/>
                              </a:lnTo>
                              <a:lnTo>
                                <a:pt x="1950" y="346"/>
                              </a:lnTo>
                              <a:lnTo>
                                <a:pt x="1944" y="338"/>
                              </a:lnTo>
                              <a:lnTo>
                                <a:pt x="1939" y="329"/>
                              </a:lnTo>
                              <a:lnTo>
                                <a:pt x="1933" y="321"/>
                              </a:lnTo>
                              <a:lnTo>
                                <a:pt x="1927" y="311"/>
                              </a:lnTo>
                              <a:lnTo>
                                <a:pt x="1922" y="303"/>
                              </a:lnTo>
                              <a:lnTo>
                                <a:pt x="1915" y="295"/>
                              </a:lnTo>
                              <a:lnTo>
                                <a:pt x="1908" y="288"/>
                              </a:lnTo>
                              <a:lnTo>
                                <a:pt x="1902" y="280"/>
                              </a:lnTo>
                              <a:lnTo>
                                <a:pt x="1896" y="272"/>
                              </a:lnTo>
                              <a:lnTo>
                                <a:pt x="1889" y="264"/>
                              </a:lnTo>
                              <a:lnTo>
                                <a:pt x="1882" y="257"/>
                              </a:lnTo>
                              <a:lnTo>
                                <a:pt x="1874" y="249"/>
                              </a:lnTo>
                              <a:lnTo>
                                <a:pt x="1868" y="243"/>
                              </a:lnTo>
                              <a:lnTo>
                                <a:pt x="1860" y="236"/>
                              </a:lnTo>
                              <a:lnTo>
                                <a:pt x="1853" y="228"/>
                              </a:lnTo>
                              <a:lnTo>
                                <a:pt x="1846" y="221"/>
                              </a:lnTo>
                              <a:lnTo>
                                <a:pt x="1839" y="215"/>
                              </a:lnTo>
                              <a:lnTo>
                                <a:pt x="1830" y="209"/>
                              </a:lnTo>
                              <a:lnTo>
                                <a:pt x="1822" y="203"/>
                              </a:lnTo>
                              <a:lnTo>
                                <a:pt x="1815" y="197"/>
                              </a:lnTo>
                              <a:lnTo>
                                <a:pt x="1807" y="191"/>
                              </a:lnTo>
                              <a:lnTo>
                                <a:pt x="1799" y="184"/>
                              </a:lnTo>
                              <a:lnTo>
                                <a:pt x="1790" y="179"/>
                              </a:lnTo>
                              <a:lnTo>
                                <a:pt x="1781" y="173"/>
                              </a:lnTo>
                              <a:lnTo>
                                <a:pt x="1773" y="168"/>
                              </a:lnTo>
                              <a:lnTo>
                                <a:pt x="1765" y="163"/>
                              </a:lnTo>
                              <a:lnTo>
                                <a:pt x="1755" y="158"/>
                              </a:lnTo>
                              <a:lnTo>
                                <a:pt x="1747" y="153"/>
                              </a:lnTo>
                              <a:lnTo>
                                <a:pt x="1738" y="147"/>
                              </a:lnTo>
                              <a:lnTo>
                                <a:pt x="1730" y="143"/>
                              </a:lnTo>
                              <a:lnTo>
                                <a:pt x="1721" y="139"/>
                              </a:lnTo>
                              <a:lnTo>
                                <a:pt x="1711" y="134"/>
                              </a:lnTo>
                              <a:lnTo>
                                <a:pt x="1702" y="130"/>
                              </a:lnTo>
                              <a:lnTo>
                                <a:pt x="1693" y="126"/>
                              </a:lnTo>
                              <a:lnTo>
                                <a:pt x="1684" y="123"/>
                              </a:lnTo>
                              <a:lnTo>
                                <a:pt x="1674" y="119"/>
                              </a:lnTo>
                              <a:lnTo>
                                <a:pt x="1664" y="116"/>
                              </a:lnTo>
                              <a:lnTo>
                                <a:pt x="1655" y="112"/>
                              </a:lnTo>
                              <a:lnTo>
                                <a:pt x="1646" y="108"/>
                              </a:lnTo>
                              <a:lnTo>
                                <a:pt x="1636" y="105"/>
                              </a:lnTo>
                              <a:lnTo>
                                <a:pt x="1626" y="103"/>
                              </a:lnTo>
                              <a:lnTo>
                                <a:pt x="1616" y="100"/>
                              </a:lnTo>
                              <a:lnTo>
                                <a:pt x="1607" y="98"/>
                              </a:lnTo>
                              <a:lnTo>
                                <a:pt x="1597" y="95"/>
                              </a:lnTo>
                              <a:lnTo>
                                <a:pt x="1587" y="93"/>
                              </a:lnTo>
                              <a:lnTo>
                                <a:pt x="1577" y="91"/>
                              </a:lnTo>
                              <a:lnTo>
                                <a:pt x="1567" y="89"/>
                              </a:lnTo>
                              <a:lnTo>
                                <a:pt x="1558" y="88"/>
                              </a:lnTo>
                              <a:lnTo>
                                <a:pt x="1547" y="86"/>
                              </a:lnTo>
                              <a:lnTo>
                                <a:pt x="1537" y="85"/>
                              </a:lnTo>
                              <a:lnTo>
                                <a:pt x="1527" y="84"/>
                              </a:lnTo>
                              <a:lnTo>
                                <a:pt x="1517" y="83"/>
                              </a:lnTo>
                              <a:lnTo>
                                <a:pt x="1507" y="82"/>
                              </a:lnTo>
                              <a:lnTo>
                                <a:pt x="1497" y="81"/>
                              </a:lnTo>
                              <a:lnTo>
                                <a:pt x="1501" y="1"/>
                              </a:lnTo>
                              <a:lnTo>
                                <a:pt x="1513" y="2"/>
                              </a:lnTo>
                              <a:lnTo>
                                <a:pt x="1524" y="3"/>
                              </a:lnTo>
                              <a:lnTo>
                                <a:pt x="1536" y="4"/>
                              </a:lnTo>
                              <a:lnTo>
                                <a:pt x="1547" y="6"/>
                              </a:lnTo>
                              <a:lnTo>
                                <a:pt x="1559" y="7"/>
                              </a:lnTo>
                              <a:lnTo>
                                <a:pt x="1570" y="9"/>
                              </a:lnTo>
                              <a:lnTo>
                                <a:pt x="1581" y="10"/>
                              </a:lnTo>
                              <a:lnTo>
                                <a:pt x="1592" y="12"/>
                              </a:lnTo>
                              <a:lnTo>
                                <a:pt x="1604" y="15"/>
                              </a:lnTo>
                              <a:lnTo>
                                <a:pt x="1615" y="17"/>
                              </a:lnTo>
                              <a:lnTo>
                                <a:pt x="1626" y="20"/>
                              </a:lnTo>
                              <a:lnTo>
                                <a:pt x="1638" y="23"/>
                              </a:lnTo>
                              <a:lnTo>
                                <a:pt x="1648" y="26"/>
                              </a:lnTo>
                              <a:lnTo>
                                <a:pt x="1659" y="30"/>
                              </a:lnTo>
                              <a:lnTo>
                                <a:pt x="1670" y="33"/>
                              </a:lnTo>
                              <a:lnTo>
                                <a:pt x="1681" y="37"/>
                              </a:lnTo>
                              <a:lnTo>
                                <a:pt x="1692" y="40"/>
                              </a:lnTo>
                              <a:lnTo>
                                <a:pt x="1702" y="44"/>
                              </a:lnTo>
                              <a:lnTo>
                                <a:pt x="1713" y="48"/>
                              </a:lnTo>
                              <a:lnTo>
                                <a:pt x="1724" y="53"/>
                              </a:lnTo>
                              <a:lnTo>
                                <a:pt x="1734" y="57"/>
                              </a:lnTo>
                              <a:lnTo>
                                <a:pt x="1744" y="62"/>
                              </a:lnTo>
                              <a:lnTo>
                                <a:pt x="1755" y="66"/>
                              </a:lnTo>
                              <a:lnTo>
                                <a:pt x="1766" y="72"/>
                              </a:lnTo>
                              <a:lnTo>
                                <a:pt x="1776" y="77"/>
                              </a:lnTo>
                              <a:lnTo>
                                <a:pt x="1785" y="83"/>
                              </a:lnTo>
                              <a:lnTo>
                                <a:pt x="1795" y="88"/>
                              </a:lnTo>
                              <a:lnTo>
                                <a:pt x="1806" y="94"/>
                              </a:lnTo>
                              <a:lnTo>
                                <a:pt x="1815" y="100"/>
                              </a:lnTo>
                              <a:lnTo>
                                <a:pt x="1825" y="106"/>
                              </a:lnTo>
                              <a:lnTo>
                                <a:pt x="1834" y="113"/>
                              </a:lnTo>
                              <a:lnTo>
                                <a:pt x="1844" y="119"/>
                              </a:lnTo>
                              <a:lnTo>
                                <a:pt x="1854" y="126"/>
                              </a:lnTo>
                              <a:lnTo>
                                <a:pt x="1863" y="132"/>
                              </a:lnTo>
                              <a:lnTo>
                                <a:pt x="1872" y="139"/>
                              </a:lnTo>
                              <a:lnTo>
                                <a:pt x="1881" y="146"/>
                              </a:lnTo>
                              <a:lnTo>
                                <a:pt x="1890" y="155"/>
                              </a:lnTo>
                              <a:lnTo>
                                <a:pt x="1898" y="162"/>
                              </a:lnTo>
                              <a:lnTo>
                                <a:pt x="1907" y="169"/>
                              </a:lnTo>
                              <a:lnTo>
                                <a:pt x="1915" y="177"/>
                              </a:lnTo>
                              <a:lnTo>
                                <a:pt x="1924" y="185"/>
                              </a:lnTo>
                              <a:lnTo>
                                <a:pt x="1932" y="194"/>
                              </a:lnTo>
                              <a:lnTo>
                                <a:pt x="1940" y="202"/>
                              </a:lnTo>
                              <a:lnTo>
                                <a:pt x="1948" y="211"/>
                              </a:lnTo>
                              <a:lnTo>
                                <a:pt x="1955" y="219"/>
                              </a:lnTo>
                              <a:lnTo>
                                <a:pt x="1964" y="228"/>
                              </a:lnTo>
                              <a:lnTo>
                                <a:pt x="1971" y="238"/>
                              </a:lnTo>
                              <a:lnTo>
                                <a:pt x="1978" y="247"/>
                              </a:lnTo>
                              <a:lnTo>
                                <a:pt x="1985" y="256"/>
                              </a:lnTo>
                              <a:lnTo>
                                <a:pt x="1992" y="265"/>
                              </a:lnTo>
                              <a:lnTo>
                                <a:pt x="2000" y="276"/>
                              </a:lnTo>
                              <a:lnTo>
                                <a:pt x="2006" y="285"/>
                              </a:lnTo>
                              <a:lnTo>
                                <a:pt x="2012" y="295"/>
                              </a:lnTo>
                              <a:lnTo>
                                <a:pt x="2018" y="305"/>
                              </a:lnTo>
                              <a:lnTo>
                                <a:pt x="2024" y="316"/>
                              </a:lnTo>
                              <a:lnTo>
                                <a:pt x="2030" y="327"/>
                              </a:lnTo>
                              <a:lnTo>
                                <a:pt x="2036" y="337"/>
                              </a:lnTo>
                              <a:lnTo>
                                <a:pt x="2042" y="348"/>
                              </a:lnTo>
                              <a:lnTo>
                                <a:pt x="2047" y="359"/>
                              </a:lnTo>
                              <a:lnTo>
                                <a:pt x="2052" y="370"/>
                              </a:lnTo>
                              <a:lnTo>
                                <a:pt x="2057" y="382"/>
                              </a:lnTo>
                              <a:lnTo>
                                <a:pt x="2062" y="394"/>
                              </a:lnTo>
                              <a:lnTo>
                                <a:pt x="2066" y="405"/>
                              </a:lnTo>
                              <a:lnTo>
                                <a:pt x="2070" y="416"/>
                              </a:lnTo>
                              <a:lnTo>
                                <a:pt x="2070" y="415"/>
                              </a:lnTo>
                              <a:close/>
                              <a:moveTo>
                                <a:pt x="2100" y="1397"/>
                              </a:moveTo>
                              <a:lnTo>
                                <a:pt x="2023" y="1374"/>
                              </a:lnTo>
                              <a:lnTo>
                                <a:pt x="2022" y="1376"/>
                              </a:lnTo>
                              <a:lnTo>
                                <a:pt x="2026" y="1361"/>
                              </a:lnTo>
                              <a:lnTo>
                                <a:pt x="2029" y="1347"/>
                              </a:lnTo>
                              <a:lnTo>
                                <a:pt x="2033" y="1333"/>
                              </a:lnTo>
                              <a:lnTo>
                                <a:pt x="2036" y="1318"/>
                              </a:lnTo>
                              <a:lnTo>
                                <a:pt x="2039" y="1304"/>
                              </a:lnTo>
                              <a:lnTo>
                                <a:pt x="2043" y="1289"/>
                              </a:lnTo>
                              <a:lnTo>
                                <a:pt x="2046" y="1274"/>
                              </a:lnTo>
                              <a:lnTo>
                                <a:pt x="2049" y="1260"/>
                              </a:lnTo>
                              <a:lnTo>
                                <a:pt x="2051" y="1244"/>
                              </a:lnTo>
                              <a:lnTo>
                                <a:pt x="2054" y="1230"/>
                              </a:lnTo>
                              <a:lnTo>
                                <a:pt x="2056" y="1216"/>
                              </a:lnTo>
                              <a:lnTo>
                                <a:pt x="2059" y="1200"/>
                              </a:lnTo>
                              <a:lnTo>
                                <a:pt x="2061" y="1186"/>
                              </a:lnTo>
                              <a:lnTo>
                                <a:pt x="2063" y="1172"/>
                              </a:lnTo>
                              <a:lnTo>
                                <a:pt x="2065" y="1156"/>
                              </a:lnTo>
                              <a:lnTo>
                                <a:pt x="2067" y="1142"/>
                              </a:lnTo>
                              <a:lnTo>
                                <a:pt x="2069" y="1128"/>
                              </a:lnTo>
                              <a:lnTo>
                                <a:pt x="2070" y="1112"/>
                              </a:lnTo>
                              <a:lnTo>
                                <a:pt x="2072" y="1098"/>
                              </a:lnTo>
                              <a:lnTo>
                                <a:pt x="2073" y="1082"/>
                              </a:lnTo>
                              <a:lnTo>
                                <a:pt x="2075" y="1068"/>
                              </a:lnTo>
                              <a:lnTo>
                                <a:pt x="2076" y="1054"/>
                              </a:lnTo>
                              <a:lnTo>
                                <a:pt x="2077" y="1038"/>
                              </a:lnTo>
                              <a:lnTo>
                                <a:pt x="2078" y="1024"/>
                              </a:lnTo>
                              <a:lnTo>
                                <a:pt x="2079" y="1009"/>
                              </a:lnTo>
                              <a:lnTo>
                                <a:pt x="2079" y="994"/>
                              </a:lnTo>
                              <a:lnTo>
                                <a:pt x="2080" y="980"/>
                              </a:lnTo>
                              <a:lnTo>
                                <a:pt x="2080" y="965"/>
                              </a:lnTo>
                              <a:lnTo>
                                <a:pt x="2080" y="950"/>
                              </a:lnTo>
                              <a:lnTo>
                                <a:pt x="2082" y="935"/>
                              </a:lnTo>
                              <a:lnTo>
                                <a:pt x="2082" y="920"/>
                              </a:lnTo>
                              <a:lnTo>
                                <a:pt x="2080" y="906"/>
                              </a:lnTo>
                              <a:lnTo>
                                <a:pt x="2080" y="891"/>
                              </a:lnTo>
                              <a:lnTo>
                                <a:pt x="2080" y="876"/>
                              </a:lnTo>
                              <a:lnTo>
                                <a:pt x="2079" y="861"/>
                              </a:lnTo>
                              <a:lnTo>
                                <a:pt x="2078" y="847"/>
                              </a:lnTo>
                              <a:lnTo>
                                <a:pt x="2077" y="832"/>
                              </a:lnTo>
                              <a:lnTo>
                                <a:pt x="2076" y="817"/>
                              </a:lnTo>
                              <a:lnTo>
                                <a:pt x="2075" y="803"/>
                              </a:lnTo>
                              <a:lnTo>
                                <a:pt x="2074" y="788"/>
                              </a:lnTo>
                              <a:lnTo>
                                <a:pt x="2073" y="774"/>
                              </a:lnTo>
                              <a:lnTo>
                                <a:pt x="2071" y="758"/>
                              </a:lnTo>
                              <a:lnTo>
                                <a:pt x="2069" y="744"/>
                              </a:lnTo>
                              <a:lnTo>
                                <a:pt x="2067" y="730"/>
                              </a:lnTo>
                              <a:lnTo>
                                <a:pt x="2065" y="715"/>
                              </a:lnTo>
                              <a:lnTo>
                                <a:pt x="2063" y="700"/>
                              </a:lnTo>
                              <a:lnTo>
                                <a:pt x="2061" y="686"/>
                              </a:lnTo>
                              <a:lnTo>
                                <a:pt x="2059" y="671"/>
                              </a:lnTo>
                              <a:lnTo>
                                <a:pt x="2056" y="657"/>
                              </a:lnTo>
                              <a:lnTo>
                                <a:pt x="2053" y="643"/>
                              </a:lnTo>
                              <a:lnTo>
                                <a:pt x="2050" y="628"/>
                              </a:lnTo>
                              <a:lnTo>
                                <a:pt x="2047" y="614"/>
                              </a:lnTo>
                              <a:lnTo>
                                <a:pt x="2044" y="600"/>
                              </a:lnTo>
                              <a:lnTo>
                                <a:pt x="2039" y="585"/>
                              </a:lnTo>
                              <a:lnTo>
                                <a:pt x="2036" y="571"/>
                              </a:lnTo>
                              <a:lnTo>
                                <a:pt x="2032" y="557"/>
                              </a:lnTo>
                              <a:lnTo>
                                <a:pt x="2028" y="542"/>
                              </a:lnTo>
                              <a:lnTo>
                                <a:pt x="2024" y="528"/>
                              </a:lnTo>
                              <a:lnTo>
                                <a:pt x="2020" y="514"/>
                              </a:lnTo>
                              <a:lnTo>
                                <a:pt x="2015" y="500"/>
                              </a:lnTo>
                              <a:lnTo>
                                <a:pt x="2011" y="486"/>
                              </a:lnTo>
                              <a:lnTo>
                                <a:pt x="2006" y="472"/>
                              </a:lnTo>
                              <a:lnTo>
                                <a:pt x="2001" y="458"/>
                              </a:lnTo>
                              <a:lnTo>
                                <a:pt x="1995" y="444"/>
                              </a:lnTo>
                              <a:lnTo>
                                <a:pt x="2070" y="415"/>
                              </a:lnTo>
                              <a:lnTo>
                                <a:pt x="2075" y="430"/>
                              </a:lnTo>
                              <a:lnTo>
                                <a:pt x="2082" y="446"/>
                              </a:lnTo>
                              <a:lnTo>
                                <a:pt x="2087" y="460"/>
                              </a:lnTo>
                              <a:lnTo>
                                <a:pt x="2091" y="476"/>
                              </a:lnTo>
                              <a:lnTo>
                                <a:pt x="2096" y="490"/>
                              </a:lnTo>
                              <a:lnTo>
                                <a:pt x="2101" y="505"/>
                              </a:lnTo>
                              <a:lnTo>
                                <a:pt x="2105" y="521"/>
                              </a:lnTo>
                              <a:lnTo>
                                <a:pt x="2109" y="535"/>
                              </a:lnTo>
                              <a:lnTo>
                                <a:pt x="2113" y="550"/>
                              </a:lnTo>
                              <a:lnTo>
                                <a:pt x="2117" y="566"/>
                              </a:lnTo>
                              <a:lnTo>
                                <a:pt x="2120" y="581"/>
                              </a:lnTo>
                              <a:lnTo>
                                <a:pt x="2125" y="597"/>
                              </a:lnTo>
                              <a:lnTo>
                                <a:pt x="2128" y="612"/>
                              </a:lnTo>
                              <a:lnTo>
                                <a:pt x="2131" y="627"/>
                              </a:lnTo>
                              <a:lnTo>
                                <a:pt x="2134" y="642"/>
                              </a:lnTo>
                              <a:lnTo>
                                <a:pt x="2137" y="657"/>
                              </a:lnTo>
                              <a:lnTo>
                                <a:pt x="2140" y="672"/>
                              </a:lnTo>
                              <a:lnTo>
                                <a:pt x="2142" y="688"/>
                              </a:lnTo>
                              <a:lnTo>
                                <a:pt x="2145" y="703"/>
                              </a:lnTo>
                              <a:lnTo>
                                <a:pt x="2147" y="719"/>
                              </a:lnTo>
                              <a:lnTo>
                                <a:pt x="2149" y="735"/>
                              </a:lnTo>
                              <a:lnTo>
                                <a:pt x="2151" y="749"/>
                              </a:lnTo>
                              <a:lnTo>
                                <a:pt x="2152" y="766"/>
                              </a:lnTo>
                              <a:lnTo>
                                <a:pt x="2154" y="781"/>
                              </a:lnTo>
                              <a:lnTo>
                                <a:pt x="2155" y="796"/>
                              </a:lnTo>
                              <a:lnTo>
                                <a:pt x="2156" y="812"/>
                              </a:lnTo>
                              <a:lnTo>
                                <a:pt x="2157" y="827"/>
                              </a:lnTo>
                              <a:lnTo>
                                <a:pt x="2158" y="843"/>
                              </a:lnTo>
                              <a:lnTo>
                                <a:pt x="2159" y="858"/>
                              </a:lnTo>
                              <a:lnTo>
                                <a:pt x="2159" y="873"/>
                              </a:lnTo>
                              <a:lnTo>
                                <a:pt x="2160" y="889"/>
                              </a:lnTo>
                              <a:lnTo>
                                <a:pt x="2160" y="904"/>
                              </a:lnTo>
                              <a:lnTo>
                                <a:pt x="2160" y="920"/>
                              </a:lnTo>
                              <a:lnTo>
                                <a:pt x="2160" y="936"/>
                              </a:lnTo>
                              <a:lnTo>
                                <a:pt x="2160" y="951"/>
                              </a:lnTo>
                              <a:lnTo>
                                <a:pt x="2160" y="967"/>
                              </a:lnTo>
                              <a:lnTo>
                                <a:pt x="2160" y="982"/>
                              </a:lnTo>
                              <a:lnTo>
                                <a:pt x="2159" y="997"/>
                              </a:lnTo>
                              <a:lnTo>
                                <a:pt x="2158" y="1013"/>
                              </a:lnTo>
                              <a:lnTo>
                                <a:pt x="2158" y="1028"/>
                              </a:lnTo>
                              <a:lnTo>
                                <a:pt x="2157" y="1043"/>
                              </a:lnTo>
                              <a:lnTo>
                                <a:pt x="2156" y="1059"/>
                              </a:lnTo>
                              <a:lnTo>
                                <a:pt x="2154" y="1074"/>
                              </a:lnTo>
                              <a:lnTo>
                                <a:pt x="2153" y="1090"/>
                              </a:lnTo>
                              <a:lnTo>
                                <a:pt x="2152" y="1106"/>
                              </a:lnTo>
                              <a:lnTo>
                                <a:pt x="2150" y="1121"/>
                              </a:lnTo>
                              <a:lnTo>
                                <a:pt x="2148" y="1137"/>
                              </a:lnTo>
                              <a:lnTo>
                                <a:pt x="2146" y="1152"/>
                              </a:lnTo>
                              <a:lnTo>
                                <a:pt x="2144" y="1168"/>
                              </a:lnTo>
                              <a:lnTo>
                                <a:pt x="2142" y="1183"/>
                              </a:lnTo>
                              <a:lnTo>
                                <a:pt x="2140" y="1198"/>
                              </a:lnTo>
                              <a:lnTo>
                                <a:pt x="2138" y="1214"/>
                              </a:lnTo>
                              <a:lnTo>
                                <a:pt x="2135" y="1229"/>
                              </a:lnTo>
                              <a:lnTo>
                                <a:pt x="2133" y="1244"/>
                              </a:lnTo>
                              <a:lnTo>
                                <a:pt x="2130" y="1259"/>
                              </a:lnTo>
                              <a:lnTo>
                                <a:pt x="2127" y="1274"/>
                              </a:lnTo>
                              <a:lnTo>
                                <a:pt x="2125" y="1290"/>
                              </a:lnTo>
                              <a:lnTo>
                                <a:pt x="2120" y="1305"/>
                              </a:lnTo>
                              <a:lnTo>
                                <a:pt x="2117" y="1320"/>
                              </a:lnTo>
                              <a:lnTo>
                                <a:pt x="2114" y="1335"/>
                              </a:lnTo>
                              <a:lnTo>
                                <a:pt x="2111" y="1350"/>
                              </a:lnTo>
                              <a:lnTo>
                                <a:pt x="2107" y="1365"/>
                              </a:lnTo>
                              <a:lnTo>
                                <a:pt x="2104" y="1381"/>
                              </a:lnTo>
                              <a:lnTo>
                                <a:pt x="2100" y="1395"/>
                              </a:lnTo>
                              <a:lnTo>
                                <a:pt x="2100" y="1397"/>
                              </a:lnTo>
                              <a:close/>
                              <a:moveTo>
                                <a:pt x="1841" y="1804"/>
                              </a:moveTo>
                              <a:lnTo>
                                <a:pt x="1914" y="1834"/>
                              </a:lnTo>
                              <a:lnTo>
                                <a:pt x="1843" y="1800"/>
                              </a:lnTo>
                              <a:lnTo>
                                <a:pt x="1850" y="1787"/>
                              </a:lnTo>
                              <a:lnTo>
                                <a:pt x="1857" y="1773"/>
                              </a:lnTo>
                              <a:lnTo>
                                <a:pt x="1864" y="1760"/>
                              </a:lnTo>
                              <a:lnTo>
                                <a:pt x="1870" y="1747"/>
                              </a:lnTo>
                              <a:lnTo>
                                <a:pt x="1877" y="1733"/>
                              </a:lnTo>
                              <a:lnTo>
                                <a:pt x="1884" y="1720"/>
                              </a:lnTo>
                              <a:lnTo>
                                <a:pt x="1891" y="1707"/>
                              </a:lnTo>
                              <a:lnTo>
                                <a:pt x="1897" y="1693"/>
                              </a:lnTo>
                              <a:lnTo>
                                <a:pt x="1903" y="1680"/>
                              </a:lnTo>
                              <a:lnTo>
                                <a:pt x="1910" y="1667"/>
                              </a:lnTo>
                              <a:lnTo>
                                <a:pt x="1916" y="1654"/>
                              </a:lnTo>
                              <a:lnTo>
                                <a:pt x="1923" y="1640"/>
                              </a:lnTo>
                              <a:lnTo>
                                <a:pt x="1928" y="1627"/>
                              </a:lnTo>
                              <a:lnTo>
                                <a:pt x="1934" y="1614"/>
                              </a:lnTo>
                              <a:lnTo>
                                <a:pt x="1940" y="1600"/>
                              </a:lnTo>
                              <a:lnTo>
                                <a:pt x="1945" y="1587"/>
                              </a:lnTo>
                              <a:lnTo>
                                <a:pt x="1951" y="1574"/>
                              </a:lnTo>
                              <a:lnTo>
                                <a:pt x="1956" y="1560"/>
                              </a:lnTo>
                              <a:lnTo>
                                <a:pt x="1962" y="1547"/>
                              </a:lnTo>
                              <a:lnTo>
                                <a:pt x="1968" y="1534"/>
                              </a:lnTo>
                              <a:lnTo>
                                <a:pt x="1973" y="1520"/>
                              </a:lnTo>
                              <a:lnTo>
                                <a:pt x="1978" y="1507"/>
                              </a:lnTo>
                              <a:lnTo>
                                <a:pt x="1983" y="1494"/>
                              </a:lnTo>
                              <a:lnTo>
                                <a:pt x="1987" y="1480"/>
                              </a:lnTo>
                              <a:lnTo>
                                <a:pt x="1992" y="1467"/>
                              </a:lnTo>
                              <a:lnTo>
                                <a:pt x="1997" y="1454"/>
                              </a:lnTo>
                              <a:lnTo>
                                <a:pt x="2002" y="1440"/>
                              </a:lnTo>
                              <a:lnTo>
                                <a:pt x="2006" y="1427"/>
                              </a:lnTo>
                              <a:lnTo>
                                <a:pt x="2011" y="1414"/>
                              </a:lnTo>
                              <a:lnTo>
                                <a:pt x="2015" y="1400"/>
                              </a:lnTo>
                              <a:lnTo>
                                <a:pt x="2019" y="1387"/>
                              </a:lnTo>
                              <a:lnTo>
                                <a:pt x="2023" y="1374"/>
                              </a:lnTo>
                              <a:lnTo>
                                <a:pt x="2100" y="1397"/>
                              </a:lnTo>
                              <a:lnTo>
                                <a:pt x="2095" y="1412"/>
                              </a:lnTo>
                              <a:lnTo>
                                <a:pt x="2091" y="1425"/>
                              </a:lnTo>
                              <a:lnTo>
                                <a:pt x="2087" y="1438"/>
                              </a:lnTo>
                              <a:lnTo>
                                <a:pt x="2082" y="1453"/>
                              </a:lnTo>
                              <a:lnTo>
                                <a:pt x="2077" y="1466"/>
                              </a:lnTo>
                              <a:lnTo>
                                <a:pt x="2072" y="1480"/>
                              </a:lnTo>
                              <a:lnTo>
                                <a:pt x="2067" y="1494"/>
                              </a:lnTo>
                              <a:lnTo>
                                <a:pt x="2063" y="1508"/>
                              </a:lnTo>
                              <a:lnTo>
                                <a:pt x="2058" y="1521"/>
                              </a:lnTo>
                              <a:lnTo>
                                <a:pt x="2053" y="1536"/>
                              </a:lnTo>
                              <a:lnTo>
                                <a:pt x="2047" y="1549"/>
                              </a:lnTo>
                              <a:lnTo>
                                <a:pt x="2042" y="1562"/>
                              </a:lnTo>
                              <a:lnTo>
                                <a:pt x="2036" y="1577"/>
                              </a:lnTo>
                              <a:lnTo>
                                <a:pt x="2030" y="1590"/>
                              </a:lnTo>
                              <a:lnTo>
                                <a:pt x="2025" y="1604"/>
                              </a:lnTo>
                              <a:lnTo>
                                <a:pt x="2019" y="1618"/>
                              </a:lnTo>
                              <a:lnTo>
                                <a:pt x="2013" y="1632"/>
                              </a:lnTo>
                              <a:lnTo>
                                <a:pt x="2008" y="1645"/>
                              </a:lnTo>
                              <a:lnTo>
                                <a:pt x="2002" y="1660"/>
                              </a:lnTo>
                              <a:lnTo>
                                <a:pt x="1995" y="1673"/>
                              </a:lnTo>
                              <a:lnTo>
                                <a:pt x="1988" y="1687"/>
                              </a:lnTo>
                              <a:lnTo>
                                <a:pt x="1982" y="1701"/>
                              </a:lnTo>
                              <a:lnTo>
                                <a:pt x="1976" y="1715"/>
                              </a:lnTo>
                              <a:lnTo>
                                <a:pt x="1969" y="1728"/>
                              </a:lnTo>
                              <a:lnTo>
                                <a:pt x="1963" y="1742"/>
                              </a:lnTo>
                              <a:lnTo>
                                <a:pt x="1955" y="1756"/>
                              </a:lnTo>
                              <a:lnTo>
                                <a:pt x="1949" y="1769"/>
                              </a:lnTo>
                              <a:lnTo>
                                <a:pt x="1942" y="1784"/>
                              </a:lnTo>
                              <a:lnTo>
                                <a:pt x="1935" y="1797"/>
                              </a:lnTo>
                              <a:lnTo>
                                <a:pt x="1928" y="1810"/>
                              </a:lnTo>
                              <a:lnTo>
                                <a:pt x="1921" y="1825"/>
                              </a:lnTo>
                              <a:lnTo>
                                <a:pt x="1912" y="1838"/>
                              </a:lnTo>
                              <a:lnTo>
                                <a:pt x="1841" y="1804"/>
                              </a:lnTo>
                              <a:close/>
                              <a:moveTo>
                                <a:pt x="2020" y="758"/>
                              </a:moveTo>
                              <a:lnTo>
                                <a:pt x="2100" y="757"/>
                              </a:lnTo>
                              <a:lnTo>
                                <a:pt x="2100" y="755"/>
                              </a:lnTo>
                              <a:lnTo>
                                <a:pt x="2101" y="773"/>
                              </a:lnTo>
                              <a:lnTo>
                                <a:pt x="2102" y="789"/>
                              </a:lnTo>
                              <a:lnTo>
                                <a:pt x="2103" y="807"/>
                              </a:lnTo>
                              <a:lnTo>
                                <a:pt x="2104" y="824"/>
                              </a:lnTo>
                              <a:lnTo>
                                <a:pt x="2104" y="841"/>
                              </a:lnTo>
                              <a:lnTo>
                                <a:pt x="2105" y="858"/>
                              </a:lnTo>
                              <a:lnTo>
                                <a:pt x="2105" y="875"/>
                              </a:lnTo>
                              <a:lnTo>
                                <a:pt x="2105" y="893"/>
                              </a:lnTo>
                              <a:lnTo>
                                <a:pt x="2105" y="909"/>
                              </a:lnTo>
                              <a:lnTo>
                                <a:pt x="2105" y="927"/>
                              </a:lnTo>
                              <a:lnTo>
                                <a:pt x="2105" y="943"/>
                              </a:lnTo>
                              <a:lnTo>
                                <a:pt x="2105" y="960"/>
                              </a:lnTo>
                              <a:lnTo>
                                <a:pt x="2104" y="978"/>
                              </a:lnTo>
                              <a:lnTo>
                                <a:pt x="2104" y="995"/>
                              </a:lnTo>
                              <a:lnTo>
                                <a:pt x="2103" y="1012"/>
                              </a:lnTo>
                              <a:lnTo>
                                <a:pt x="2102" y="1029"/>
                              </a:lnTo>
                              <a:lnTo>
                                <a:pt x="2101" y="1047"/>
                              </a:lnTo>
                              <a:lnTo>
                                <a:pt x="2100" y="1064"/>
                              </a:lnTo>
                              <a:lnTo>
                                <a:pt x="2099" y="1080"/>
                              </a:lnTo>
                              <a:lnTo>
                                <a:pt x="2097" y="1098"/>
                              </a:lnTo>
                              <a:lnTo>
                                <a:pt x="2096" y="1115"/>
                              </a:lnTo>
                              <a:lnTo>
                                <a:pt x="2094" y="1132"/>
                              </a:lnTo>
                              <a:lnTo>
                                <a:pt x="2092" y="1149"/>
                              </a:lnTo>
                              <a:lnTo>
                                <a:pt x="2090" y="1167"/>
                              </a:lnTo>
                              <a:lnTo>
                                <a:pt x="2088" y="1183"/>
                              </a:lnTo>
                              <a:lnTo>
                                <a:pt x="2086" y="1200"/>
                              </a:lnTo>
                              <a:lnTo>
                                <a:pt x="2084" y="1218"/>
                              </a:lnTo>
                              <a:lnTo>
                                <a:pt x="2082" y="1234"/>
                              </a:lnTo>
                              <a:lnTo>
                                <a:pt x="2078" y="1252"/>
                              </a:lnTo>
                              <a:lnTo>
                                <a:pt x="2075" y="1269"/>
                              </a:lnTo>
                              <a:lnTo>
                                <a:pt x="2073" y="1285"/>
                              </a:lnTo>
                              <a:lnTo>
                                <a:pt x="2070" y="1303"/>
                              </a:lnTo>
                              <a:lnTo>
                                <a:pt x="2067" y="1320"/>
                              </a:lnTo>
                              <a:lnTo>
                                <a:pt x="2064" y="1337"/>
                              </a:lnTo>
                              <a:lnTo>
                                <a:pt x="2060" y="1354"/>
                              </a:lnTo>
                              <a:lnTo>
                                <a:pt x="2057" y="1371"/>
                              </a:lnTo>
                              <a:lnTo>
                                <a:pt x="2054" y="1388"/>
                              </a:lnTo>
                              <a:lnTo>
                                <a:pt x="2050" y="1404"/>
                              </a:lnTo>
                              <a:lnTo>
                                <a:pt x="2046" y="1422"/>
                              </a:lnTo>
                              <a:lnTo>
                                <a:pt x="2043" y="1438"/>
                              </a:lnTo>
                              <a:lnTo>
                                <a:pt x="2038" y="1456"/>
                              </a:lnTo>
                              <a:lnTo>
                                <a:pt x="2034" y="1472"/>
                              </a:lnTo>
                              <a:lnTo>
                                <a:pt x="2029" y="1488"/>
                              </a:lnTo>
                              <a:lnTo>
                                <a:pt x="2025" y="1506"/>
                              </a:lnTo>
                              <a:lnTo>
                                <a:pt x="2021" y="1522"/>
                              </a:lnTo>
                              <a:lnTo>
                                <a:pt x="2016" y="1539"/>
                              </a:lnTo>
                              <a:lnTo>
                                <a:pt x="2012" y="1556"/>
                              </a:lnTo>
                              <a:lnTo>
                                <a:pt x="2007" y="1573"/>
                              </a:lnTo>
                              <a:lnTo>
                                <a:pt x="2002" y="1589"/>
                              </a:lnTo>
                              <a:lnTo>
                                <a:pt x="1996" y="1605"/>
                              </a:lnTo>
                              <a:lnTo>
                                <a:pt x="1991" y="1622"/>
                              </a:lnTo>
                              <a:lnTo>
                                <a:pt x="1986" y="1639"/>
                              </a:lnTo>
                              <a:lnTo>
                                <a:pt x="1981" y="1656"/>
                              </a:lnTo>
                              <a:lnTo>
                                <a:pt x="1975" y="1672"/>
                              </a:lnTo>
                              <a:lnTo>
                                <a:pt x="1970" y="1688"/>
                              </a:lnTo>
                              <a:lnTo>
                                <a:pt x="1964" y="1705"/>
                              </a:lnTo>
                              <a:lnTo>
                                <a:pt x="1958" y="1721"/>
                              </a:lnTo>
                              <a:lnTo>
                                <a:pt x="1952" y="1738"/>
                              </a:lnTo>
                              <a:lnTo>
                                <a:pt x="1946" y="1754"/>
                              </a:lnTo>
                              <a:lnTo>
                                <a:pt x="1940" y="1769"/>
                              </a:lnTo>
                              <a:lnTo>
                                <a:pt x="1934" y="1786"/>
                              </a:lnTo>
                              <a:lnTo>
                                <a:pt x="1928" y="1802"/>
                              </a:lnTo>
                              <a:lnTo>
                                <a:pt x="1922" y="1819"/>
                              </a:lnTo>
                              <a:lnTo>
                                <a:pt x="1914" y="1834"/>
                              </a:lnTo>
                              <a:lnTo>
                                <a:pt x="1841" y="1804"/>
                              </a:lnTo>
                              <a:lnTo>
                                <a:pt x="1847" y="1789"/>
                              </a:lnTo>
                              <a:lnTo>
                                <a:pt x="1853" y="1772"/>
                              </a:lnTo>
                              <a:lnTo>
                                <a:pt x="1859" y="1757"/>
                              </a:lnTo>
                              <a:lnTo>
                                <a:pt x="1865" y="1742"/>
                              </a:lnTo>
                              <a:lnTo>
                                <a:pt x="1871" y="1725"/>
                              </a:lnTo>
                              <a:lnTo>
                                <a:pt x="1877" y="1710"/>
                              </a:lnTo>
                              <a:lnTo>
                                <a:pt x="1883" y="1695"/>
                              </a:lnTo>
                              <a:lnTo>
                                <a:pt x="1889" y="1678"/>
                              </a:lnTo>
                              <a:lnTo>
                                <a:pt x="1894" y="1663"/>
                              </a:lnTo>
                              <a:lnTo>
                                <a:pt x="1899" y="1646"/>
                              </a:lnTo>
                              <a:lnTo>
                                <a:pt x="1905" y="1630"/>
                              </a:lnTo>
                              <a:lnTo>
                                <a:pt x="1910" y="1615"/>
                              </a:lnTo>
                              <a:lnTo>
                                <a:pt x="1915" y="1598"/>
                              </a:lnTo>
                              <a:lnTo>
                                <a:pt x="1921" y="1583"/>
                              </a:lnTo>
                              <a:lnTo>
                                <a:pt x="1925" y="1566"/>
                              </a:lnTo>
                              <a:lnTo>
                                <a:pt x="1930" y="1550"/>
                              </a:lnTo>
                              <a:lnTo>
                                <a:pt x="1935" y="1534"/>
                              </a:lnTo>
                              <a:lnTo>
                                <a:pt x="1939" y="1518"/>
                              </a:lnTo>
                              <a:lnTo>
                                <a:pt x="1943" y="1502"/>
                              </a:lnTo>
                              <a:lnTo>
                                <a:pt x="1948" y="1485"/>
                              </a:lnTo>
                              <a:lnTo>
                                <a:pt x="1952" y="1469"/>
                              </a:lnTo>
                              <a:lnTo>
                                <a:pt x="1956" y="1453"/>
                              </a:lnTo>
                              <a:lnTo>
                                <a:pt x="1961" y="1436"/>
                              </a:lnTo>
                              <a:lnTo>
                                <a:pt x="1965" y="1420"/>
                              </a:lnTo>
                              <a:lnTo>
                                <a:pt x="1968" y="1404"/>
                              </a:lnTo>
                              <a:lnTo>
                                <a:pt x="1972" y="1388"/>
                              </a:lnTo>
                              <a:lnTo>
                                <a:pt x="1975" y="1372"/>
                              </a:lnTo>
                              <a:lnTo>
                                <a:pt x="1979" y="1355"/>
                              </a:lnTo>
                              <a:lnTo>
                                <a:pt x="1982" y="1339"/>
                              </a:lnTo>
                              <a:lnTo>
                                <a:pt x="1985" y="1322"/>
                              </a:lnTo>
                              <a:lnTo>
                                <a:pt x="1988" y="1306"/>
                              </a:lnTo>
                              <a:lnTo>
                                <a:pt x="1991" y="1289"/>
                              </a:lnTo>
                              <a:lnTo>
                                <a:pt x="1994" y="1272"/>
                              </a:lnTo>
                              <a:lnTo>
                                <a:pt x="1996" y="1256"/>
                              </a:lnTo>
                              <a:lnTo>
                                <a:pt x="2000" y="1239"/>
                              </a:lnTo>
                              <a:lnTo>
                                <a:pt x="2002" y="1223"/>
                              </a:lnTo>
                              <a:lnTo>
                                <a:pt x="2005" y="1207"/>
                              </a:lnTo>
                              <a:lnTo>
                                <a:pt x="2007" y="1190"/>
                              </a:lnTo>
                              <a:lnTo>
                                <a:pt x="2009" y="1174"/>
                              </a:lnTo>
                              <a:lnTo>
                                <a:pt x="2011" y="1157"/>
                              </a:lnTo>
                              <a:lnTo>
                                <a:pt x="2013" y="1141"/>
                              </a:lnTo>
                              <a:lnTo>
                                <a:pt x="2014" y="1124"/>
                              </a:lnTo>
                              <a:lnTo>
                                <a:pt x="2016" y="1107"/>
                              </a:lnTo>
                              <a:lnTo>
                                <a:pt x="2017" y="1091"/>
                              </a:lnTo>
                              <a:lnTo>
                                <a:pt x="2019" y="1074"/>
                              </a:lnTo>
                              <a:lnTo>
                                <a:pt x="2020" y="1058"/>
                              </a:lnTo>
                              <a:lnTo>
                                <a:pt x="2021" y="1041"/>
                              </a:lnTo>
                              <a:lnTo>
                                <a:pt x="2022" y="1025"/>
                              </a:lnTo>
                              <a:lnTo>
                                <a:pt x="2023" y="1009"/>
                              </a:lnTo>
                              <a:lnTo>
                                <a:pt x="2024" y="992"/>
                              </a:lnTo>
                              <a:lnTo>
                                <a:pt x="2024" y="975"/>
                              </a:lnTo>
                              <a:lnTo>
                                <a:pt x="2025" y="958"/>
                              </a:lnTo>
                              <a:lnTo>
                                <a:pt x="2025" y="942"/>
                              </a:lnTo>
                              <a:lnTo>
                                <a:pt x="2025" y="926"/>
                              </a:lnTo>
                              <a:lnTo>
                                <a:pt x="2025" y="909"/>
                              </a:lnTo>
                              <a:lnTo>
                                <a:pt x="2025" y="893"/>
                              </a:lnTo>
                              <a:lnTo>
                                <a:pt x="2025" y="876"/>
                              </a:lnTo>
                              <a:lnTo>
                                <a:pt x="2025" y="860"/>
                              </a:lnTo>
                              <a:lnTo>
                                <a:pt x="2024" y="844"/>
                              </a:lnTo>
                              <a:lnTo>
                                <a:pt x="2024" y="827"/>
                              </a:lnTo>
                              <a:lnTo>
                                <a:pt x="2023" y="811"/>
                              </a:lnTo>
                              <a:lnTo>
                                <a:pt x="2022" y="794"/>
                              </a:lnTo>
                              <a:lnTo>
                                <a:pt x="2021" y="778"/>
                              </a:lnTo>
                              <a:lnTo>
                                <a:pt x="2020" y="762"/>
                              </a:lnTo>
                              <a:lnTo>
                                <a:pt x="2020" y="758"/>
                              </a:lnTo>
                              <a:close/>
                              <a:moveTo>
                                <a:pt x="1461" y="126"/>
                              </a:moveTo>
                              <a:lnTo>
                                <a:pt x="1465" y="46"/>
                              </a:lnTo>
                              <a:lnTo>
                                <a:pt x="1474" y="46"/>
                              </a:lnTo>
                              <a:lnTo>
                                <a:pt x="1482" y="47"/>
                              </a:lnTo>
                              <a:lnTo>
                                <a:pt x="1490" y="48"/>
                              </a:lnTo>
                              <a:lnTo>
                                <a:pt x="1498" y="48"/>
                              </a:lnTo>
                              <a:lnTo>
                                <a:pt x="1506" y="49"/>
                              </a:lnTo>
                              <a:lnTo>
                                <a:pt x="1515" y="50"/>
                              </a:lnTo>
                              <a:lnTo>
                                <a:pt x="1522" y="51"/>
                              </a:lnTo>
                              <a:lnTo>
                                <a:pt x="1530" y="53"/>
                              </a:lnTo>
                              <a:lnTo>
                                <a:pt x="1538" y="54"/>
                              </a:lnTo>
                              <a:lnTo>
                                <a:pt x="1546" y="55"/>
                              </a:lnTo>
                              <a:lnTo>
                                <a:pt x="1554" y="57"/>
                              </a:lnTo>
                              <a:lnTo>
                                <a:pt x="1562" y="58"/>
                              </a:lnTo>
                              <a:lnTo>
                                <a:pt x="1569" y="60"/>
                              </a:lnTo>
                              <a:lnTo>
                                <a:pt x="1577" y="62"/>
                              </a:lnTo>
                              <a:lnTo>
                                <a:pt x="1585" y="63"/>
                              </a:lnTo>
                              <a:lnTo>
                                <a:pt x="1592" y="65"/>
                              </a:lnTo>
                              <a:lnTo>
                                <a:pt x="1601" y="67"/>
                              </a:lnTo>
                              <a:lnTo>
                                <a:pt x="1608" y="71"/>
                              </a:lnTo>
                              <a:lnTo>
                                <a:pt x="1616" y="73"/>
                              </a:lnTo>
                              <a:lnTo>
                                <a:pt x="1623" y="75"/>
                              </a:lnTo>
                              <a:lnTo>
                                <a:pt x="1630" y="77"/>
                              </a:lnTo>
                              <a:lnTo>
                                <a:pt x="1639" y="80"/>
                              </a:lnTo>
                              <a:lnTo>
                                <a:pt x="1646" y="82"/>
                              </a:lnTo>
                              <a:lnTo>
                                <a:pt x="1653" y="85"/>
                              </a:lnTo>
                              <a:lnTo>
                                <a:pt x="1667" y="91"/>
                              </a:lnTo>
                              <a:lnTo>
                                <a:pt x="1683" y="96"/>
                              </a:lnTo>
                              <a:lnTo>
                                <a:pt x="1697" y="103"/>
                              </a:lnTo>
                              <a:lnTo>
                                <a:pt x="1710" y="110"/>
                              </a:lnTo>
                              <a:lnTo>
                                <a:pt x="1718" y="114"/>
                              </a:lnTo>
                              <a:lnTo>
                                <a:pt x="1725" y="117"/>
                              </a:lnTo>
                              <a:lnTo>
                                <a:pt x="1732" y="121"/>
                              </a:lnTo>
                              <a:lnTo>
                                <a:pt x="1739" y="124"/>
                              </a:lnTo>
                              <a:lnTo>
                                <a:pt x="1752" y="132"/>
                              </a:lnTo>
                              <a:lnTo>
                                <a:pt x="1766" y="140"/>
                              </a:lnTo>
                              <a:lnTo>
                                <a:pt x="1779" y="148"/>
                              </a:lnTo>
                              <a:lnTo>
                                <a:pt x="1792" y="157"/>
                              </a:lnTo>
                              <a:lnTo>
                                <a:pt x="1806" y="166"/>
                              </a:lnTo>
                              <a:lnTo>
                                <a:pt x="1818" y="175"/>
                              </a:lnTo>
                              <a:lnTo>
                                <a:pt x="1830" y="185"/>
                              </a:lnTo>
                              <a:lnTo>
                                <a:pt x="1843" y="195"/>
                              </a:lnTo>
                              <a:lnTo>
                                <a:pt x="1855" y="205"/>
                              </a:lnTo>
                              <a:lnTo>
                                <a:pt x="1866" y="215"/>
                              </a:lnTo>
                              <a:lnTo>
                                <a:pt x="1879" y="226"/>
                              </a:lnTo>
                              <a:lnTo>
                                <a:pt x="1890" y="238"/>
                              </a:lnTo>
                              <a:lnTo>
                                <a:pt x="1901" y="249"/>
                              </a:lnTo>
                              <a:lnTo>
                                <a:pt x="1911" y="260"/>
                              </a:lnTo>
                              <a:lnTo>
                                <a:pt x="1916" y="266"/>
                              </a:lnTo>
                              <a:lnTo>
                                <a:pt x="1923" y="273"/>
                              </a:lnTo>
                              <a:lnTo>
                                <a:pt x="1927" y="279"/>
                              </a:lnTo>
                              <a:lnTo>
                                <a:pt x="1933" y="285"/>
                              </a:lnTo>
                              <a:lnTo>
                                <a:pt x="1942" y="297"/>
                              </a:lnTo>
                              <a:lnTo>
                                <a:pt x="1952" y="310"/>
                              </a:lnTo>
                              <a:lnTo>
                                <a:pt x="1957" y="317"/>
                              </a:lnTo>
                              <a:lnTo>
                                <a:pt x="1962" y="323"/>
                              </a:lnTo>
                              <a:lnTo>
                                <a:pt x="1967" y="330"/>
                              </a:lnTo>
                              <a:lnTo>
                                <a:pt x="1971" y="337"/>
                              </a:lnTo>
                              <a:lnTo>
                                <a:pt x="1980" y="349"/>
                              </a:lnTo>
                              <a:lnTo>
                                <a:pt x="1989" y="364"/>
                              </a:lnTo>
                              <a:lnTo>
                                <a:pt x="1997" y="378"/>
                              </a:lnTo>
                              <a:lnTo>
                                <a:pt x="2006" y="392"/>
                              </a:lnTo>
                              <a:lnTo>
                                <a:pt x="2013" y="407"/>
                              </a:lnTo>
                              <a:lnTo>
                                <a:pt x="2021" y="421"/>
                              </a:lnTo>
                              <a:lnTo>
                                <a:pt x="2027" y="437"/>
                              </a:lnTo>
                              <a:lnTo>
                                <a:pt x="2034" y="451"/>
                              </a:lnTo>
                              <a:lnTo>
                                <a:pt x="2042" y="466"/>
                              </a:lnTo>
                              <a:lnTo>
                                <a:pt x="2048" y="482"/>
                              </a:lnTo>
                              <a:lnTo>
                                <a:pt x="2051" y="490"/>
                              </a:lnTo>
                              <a:lnTo>
                                <a:pt x="2053" y="498"/>
                              </a:lnTo>
                              <a:lnTo>
                                <a:pt x="2056" y="506"/>
                              </a:lnTo>
                              <a:lnTo>
                                <a:pt x="2059" y="514"/>
                              </a:lnTo>
                              <a:lnTo>
                                <a:pt x="2064" y="530"/>
                              </a:lnTo>
                              <a:lnTo>
                                <a:pt x="2069" y="546"/>
                              </a:lnTo>
                              <a:lnTo>
                                <a:pt x="2071" y="555"/>
                              </a:lnTo>
                              <a:lnTo>
                                <a:pt x="2073" y="564"/>
                              </a:lnTo>
                              <a:lnTo>
                                <a:pt x="2075" y="572"/>
                              </a:lnTo>
                              <a:lnTo>
                                <a:pt x="2078" y="580"/>
                              </a:lnTo>
                              <a:lnTo>
                                <a:pt x="2082" y="598"/>
                              </a:lnTo>
                              <a:lnTo>
                                <a:pt x="2086" y="614"/>
                              </a:lnTo>
                              <a:lnTo>
                                <a:pt x="2087" y="623"/>
                              </a:lnTo>
                              <a:lnTo>
                                <a:pt x="2089" y="632"/>
                              </a:lnTo>
                              <a:lnTo>
                                <a:pt x="2090" y="641"/>
                              </a:lnTo>
                              <a:lnTo>
                                <a:pt x="2091" y="650"/>
                              </a:lnTo>
                              <a:lnTo>
                                <a:pt x="2093" y="658"/>
                              </a:lnTo>
                              <a:lnTo>
                                <a:pt x="2094" y="667"/>
                              </a:lnTo>
                              <a:lnTo>
                                <a:pt x="2095" y="675"/>
                              </a:lnTo>
                              <a:lnTo>
                                <a:pt x="2096" y="685"/>
                              </a:lnTo>
                              <a:lnTo>
                                <a:pt x="2097" y="694"/>
                              </a:lnTo>
                              <a:lnTo>
                                <a:pt x="2097" y="703"/>
                              </a:lnTo>
                              <a:lnTo>
                                <a:pt x="2098" y="712"/>
                              </a:lnTo>
                              <a:lnTo>
                                <a:pt x="2099" y="721"/>
                              </a:lnTo>
                              <a:lnTo>
                                <a:pt x="2099" y="730"/>
                              </a:lnTo>
                              <a:lnTo>
                                <a:pt x="2099" y="739"/>
                              </a:lnTo>
                              <a:lnTo>
                                <a:pt x="2100" y="748"/>
                              </a:lnTo>
                              <a:lnTo>
                                <a:pt x="2100" y="757"/>
                              </a:lnTo>
                              <a:lnTo>
                                <a:pt x="2020" y="758"/>
                              </a:lnTo>
                              <a:lnTo>
                                <a:pt x="2020" y="750"/>
                              </a:lnTo>
                              <a:lnTo>
                                <a:pt x="2020" y="742"/>
                              </a:lnTo>
                              <a:lnTo>
                                <a:pt x="2019" y="734"/>
                              </a:lnTo>
                              <a:lnTo>
                                <a:pt x="2019" y="726"/>
                              </a:lnTo>
                              <a:lnTo>
                                <a:pt x="2018" y="717"/>
                              </a:lnTo>
                              <a:lnTo>
                                <a:pt x="2018" y="709"/>
                              </a:lnTo>
                              <a:lnTo>
                                <a:pt x="2017" y="701"/>
                              </a:lnTo>
                              <a:lnTo>
                                <a:pt x="2016" y="693"/>
                              </a:lnTo>
                              <a:lnTo>
                                <a:pt x="2015" y="685"/>
                              </a:lnTo>
                              <a:lnTo>
                                <a:pt x="2014" y="676"/>
                              </a:lnTo>
                              <a:lnTo>
                                <a:pt x="2013" y="669"/>
                              </a:lnTo>
                              <a:lnTo>
                                <a:pt x="2012" y="661"/>
                              </a:lnTo>
                              <a:lnTo>
                                <a:pt x="2011" y="653"/>
                              </a:lnTo>
                              <a:lnTo>
                                <a:pt x="2010" y="645"/>
                              </a:lnTo>
                              <a:lnTo>
                                <a:pt x="2009" y="638"/>
                              </a:lnTo>
                              <a:lnTo>
                                <a:pt x="2007" y="629"/>
                              </a:lnTo>
                              <a:lnTo>
                                <a:pt x="2004" y="614"/>
                              </a:lnTo>
                              <a:lnTo>
                                <a:pt x="2001" y="599"/>
                              </a:lnTo>
                              <a:lnTo>
                                <a:pt x="1998" y="591"/>
                              </a:lnTo>
                              <a:lnTo>
                                <a:pt x="1996" y="583"/>
                              </a:lnTo>
                              <a:lnTo>
                                <a:pt x="1994" y="576"/>
                              </a:lnTo>
                              <a:lnTo>
                                <a:pt x="1992" y="569"/>
                              </a:lnTo>
                              <a:lnTo>
                                <a:pt x="1988" y="554"/>
                              </a:lnTo>
                              <a:lnTo>
                                <a:pt x="1983" y="539"/>
                              </a:lnTo>
                              <a:lnTo>
                                <a:pt x="1981" y="533"/>
                              </a:lnTo>
                              <a:lnTo>
                                <a:pt x="1978" y="525"/>
                              </a:lnTo>
                              <a:lnTo>
                                <a:pt x="1976" y="519"/>
                              </a:lnTo>
                              <a:lnTo>
                                <a:pt x="1973" y="511"/>
                              </a:lnTo>
                              <a:lnTo>
                                <a:pt x="1968" y="497"/>
                              </a:lnTo>
                              <a:lnTo>
                                <a:pt x="1962" y="484"/>
                              </a:lnTo>
                              <a:lnTo>
                                <a:pt x="1955" y="470"/>
                              </a:lnTo>
                              <a:lnTo>
                                <a:pt x="1949" y="457"/>
                              </a:lnTo>
                              <a:lnTo>
                                <a:pt x="1942" y="444"/>
                              </a:lnTo>
                              <a:lnTo>
                                <a:pt x="1935" y="430"/>
                              </a:lnTo>
                              <a:lnTo>
                                <a:pt x="1928" y="418"/>
                              </a:lnTo>
                              <a:lnTo>
                                <a:pt x="1921" y="406"/>
                              </a:lnTo>
                              <a:lnTo>
                                <a:pt x="1913" y="394"/>
                              </a:lnTo>
                              <a:lnTo>
                                <a:pt x="1905" y="381"/>
                              </a:lnTo>
                              <a:lnTo>
                                <a:pt x="1901" y="375"/>
                              </a:lnTo>
                              <a:lnTo>
                                <a:pt x="1897" y="370"/>
                              </a:lnTo>
                              <a:lnTo>
                                <a:pt x="1893" y="364"/>
                              </a:lnTo>
                              <a:lnTo>
                                <a:pt x="1889" y="359"/>
                              </a:lnTo>
                              <a:lnTo>
                                <a:pt x="1880" y="346"/>
                              </a:lnTo>
                              <a:lnTo>
                                <a:pt x="1870" y="335"/>
                              </a:lnTo>
                              <a:lnTo>
                                <a:pt x="1866" y="330"/>
                              </a:lnTo>
                              <a:lnTo>
                                <a:pt x="1861" y="325"/>
                              </a:lnTo>
                              <a:lnTo>
                                <a:pt x="1857" y="320"/>
                              </a:lnTo>
                              <a:lnTo>
                                <a:pt x="1853" y="315"/>
                              </a:lnTo>
                              <a:lnTo>
                                <a:pt x="1843" y="304"/>
                              </a:lnTo>
                              <a:lnTo>
                                <a:pt x="1833" y="294"/>
                              </a:lnTo>
                              <a:lnTo>
                                <a:pt x="1823" y="284"/>
                              </a:lnTo>
                              <a:lnTo>
                                <a:pt x="1813" y="275"/>
                              </a:lnTo>
                              <a:lnTo>
                                <a:pt x="1803" y="265"/>
                              </a:lnTo>
                              <a:lnTo>
                                <a:pt x="1791" y="256"/>
                              </a:lnTo>
                              <a:lnTo>
                                <a:pt x="1781" y="248"/>
                              </a:lnTo>
                              <a:lnTo>
                                <a:pt x="1770" y="239"/>
                              </a:lnTo>
                              <a:lnTo>
                                <a:pt x="1759" y="232"/>
                              </a:lnTo>
                              <a:lnTo>
                                <a:pt x="1747" y="223"/>
                              </a:lnTo>
                              <a:lnTo>
                                <a:pt x="1736" y="215"/>
                              </a:lnTo>
                              <a:lnTo>
                                <a:pt x="1725" y="208"/>
                              </a:lnTo>
                              <a:lnTo>
                                <a:pt x="1712" y="201"/>
                              </a:lnTo>
                              <a:lnTo>
                                <a:pt x="1700" y="194"/>
                              </a:lnTo>
                              <a:lnTo>
                                <a:pt x="1694" y="191"/>
                              </a:lnTo>
                              <a:lnTo>
                                <a:pt x="1688" y="187"/>
                              </a:lnTo>
                              <a:lnTo>
                                <a:pt x="1682" y="184"/>
                              </a:lnTo>
                              <a:lnTo>
                                <a:pt x="1677" y="181"/>
                              </a:lnTo>
                              <a:lnTo>
                                <a:pt x="1663" y="175"/>
                              </a:lnTo>
                              <a:lnTo>
                                <a:pt x="1651" y="170"/>
                              </a:lnTo>
                              <a:lnTo>
                                <a:pt x="1639" y="165"/>
                              </a:lnTo>
                              <a:lnTo>
                                <a:pt x="1625" y="160"/>
                              </a:lnTo>
                              <a:lnTo>
                                <a:pt x="1619" y="158"/>
                              </a:lnTo>
                              <a:lnTo>
                                <a:pt x="1612" y="156"/>
                              </a:lnTo>
                              <a:lnTo>
                                <a:pt x="1606" y="153"/>
                              </a:lnTo>
                              <a:lnTo>
                                <a:pt x="1599" y="151"/>
                              </a:lnTo>
                              <a:lnTo>
                                <a:pt x="1592" y="148"/>
                              </a:lnTo>
                              <a:lnTo>
                                <a:pt x="1585" y="146"/>
                              </a:lnTo>
                              <a:lnTo>
                                <a:pt x="1579" y="144"/>
                              </a:lnTo>
                              <a:lnTo>
                                <a:pt x="1572" y="143"/>
                              </a:lnTo>
                              <a:lnTo>
                                <a:pt x="1566" y="141"/>
                              </a:lnTo>
                              <a:lnTo>
                                <a:pt x="1559" y="140"/>
                              </a:lnTo>
                              <a:lnTo>
                                <a:pt x="1552" y="138"/>
                              </a:lnTo>
                              <a:lnTo>
                                <a:pt x="1545" y="137"/>
                              </a:lnTo>
                              <a:lnTo>
                                <a:pt x="1538" y="135"/>
                              </a:lnTo>
                              <a:lnTo>
                                <a:pt x="1532" y="134"/>
                              </a:lnTo>
                              <a:lnTo>
                                <a:pt x="1525" y="133"/>
                              </a:lnTo>
                              <a:lnTo>
                                <a:pt x="1518" y="131"/>
                              </a:lnTo>
                              <a:lnTo>
                                <a:pt x="1510" y="131"/>
                              </a:lnTo>
                              <a:lnTo>
                                <a:pt x="1504" y="130"/>
                              </a:lnTo>
                              <a:lnTo>
                                <a:pt x="1496" y="129"/>
                              </a:lnTo>
                              <a:lnTo>
                                <a:pt x="1490" y="128"/>
                              </a:lnTo>
                              <a:lnTo>
                                <a:pt x="1483" y="127"/>
                              </a:lnTo>
                              <a:lnTo>
                                <a:pt x="1476" y="127"/>
                              </a:lnTo>
                              <a:lnTo>
                                <a:pt x="1468" y="126"/>
                              </a:lnTo>
                              <a:lnTo>
                                <a:pt x="1461" y="126"/>
                              </a:lnTo>
                              <a:close/>
                              <a:moveTo>
                                <a:pt x="1082" y="136"/>
                              </a:moveTo>
                              <a:lnTo>
                                <a:pt x="1114" y="209"/>
                              </a:lnTo>
                              <a:lnTo>
                                <a:pt x="1079" y="137"/>
                              </a:lnTo>
                              <a:lnTo>
                                <a:pt x="1091" y="131"/>
                              </a:lnTo>
                              <a:lnTo>
                                <a:pt x="1103" y="125"/>
                              </a:lnTo>
                              <a:lnTo>
                                <a:pt x="1115" y="119"/>
                              </a:lnTo>
                              <a:lnTo>
                                <a:pt x="1127" y="113"/>
                              </a:lnTo>
                              <a:lnTo>
                                <a:pt x="1139" y="107"/>
                              </a:lnTo>
                              <a:lnTo>
                                <a:pt x="1152" y="102"/>
                              </a:lnTo>
                              <a:lnTo>
                                <a:pt x="1164" y="97"/>
                              </a:lnTo>
                              <a:lnTo>
                                <a:pt x="1176" y="92"/>
                              </a:lnTo>
                              <a:lnTo>
                                <a:pt x="1189" y="88"/>
                              </a:lnTo>
                              <a:lnTo>
                                <a:pt x="1201" y="84"/>
                              </a:lnTo>
                              <a:lnTo>
                                <a:pt x="1213" y="80"/>
                              </a:lnTo>
                              <a:lnTo>
                                <a:pt x="1225" y="76"/>
                              </a:lnTo>
                              <a:lnTo>
                                <a:pt x="1238" y="72"/>
                              </a:lnTo>
                              <a:lnTo>
                                <a:pt x="1250" y="69"/>
                              </a:lnTo>
                              <a:lnTo>
                                <a:pt x="1261" y="65"/>
                              </a:lnTo>
                              <a:lnTo>
                                <a:pt x="1275" y="62"/>
                              </a:lnTo>
                              <a:lnTo>
                                <a:pt x="1286" y="59"/>
                              </a:lnTo>
                              <a:lnTo>
                                <a:pt x="1298" y="57"/>
                              </a:lnTo>
                              <a:lnTo>
                                <a:pt x="1311" y="55"/>
                              </a:lnTo>
                              <a:lnTo>
                                <a:pt x="1323" y="53"/>
                              </a:lnTo>
                              <a:lnTo>
                                <a:pt x="1335" y="51"/>
                              </a:lnTo>
                              <a:lnTo>
                                <a:pt x="1347" y="50"/>
                              </a:lnTo>
                              <a:lnTo>
                                <a:pt x="1359" y="48"/>
                              </a:lnTo>
                              <a:lnTo>
                                <a:pt x="1371" y="47"/>
                              </a:lnTo>
                              <a:lnTo>
                                <a:pt x="1383" y="46"/>
                              </a:lnTo>
                              <a:lnTo>
                                <a:pt x="1395" y="46"/>
                              </a:lnTo>
                              <a:lnTo>
                                <a:pt x="1407" y="45"/>
                              </a:lnTo>
                              <a:lnTo>
                                <a:pt x="1419" y="45"/>
                              </a:lnTo>
                              <a:lnTo>
                                <a:pt x="1430" y="45"/>
                              </a:lnTo>
                              <a:lnTo>
                                <a:pt x="1442" y="45"/>
                              </a:lnTo>
                              <a:lnTo>
                                <a:pt x="1454" y="45"/>
                              </a:lnTo>
                              <a:lnTo>
                                <a:pt x="1465" y="46"/>
                              </a:lnTo>
                              <a:lnTo>
                                <a:pt x="1461" y="126"/>
                              </a:lnTo>
                              <a:lnTo>
                                <a:pt x="1451" y="125"/>
                              </a:lnTo>
                              <a:lnTo>
                                <a:pt x="1441" y="125"/>
                              </a:lnTo>
                              <a:lnTo>
                                <a:pt x="1430" y="125"/>
                              </a:lnTo>
                              <a:lnTo>
                                <a:pt x="1420" y="125"/>
                              </a:lnTo>
                              <a:lnTo>
                                <a:pt x="1409" y="125"/>
                              </a:lnTo>
                              <a:lnTo>
                                <a:pt x="1399" y="125"/>
                              </a:lnTo>
                              <a:lnTo>
                                <a:pt x="1388" y="126"/>
                              </a:lnTo>
                              <a:lnTo>
                                <a:pt x="1378" y="127"/>
                              </a:lnTo>
                              <a:lnTo>
                                <a:pt x="1367" y="128"/>
                              </a:lnTo>
                              <a:lnTo>
                                <a:pt x="1357" y="129"/>
                              </a:lnTo>
                              <a:lnTo>
                                <a:pt x="1345" y="130"/>
                              </a:lnTo>
                              <a:lnTo>
                                <a:pt x="1335" y="132"/>
                              </a:lnTo>
                              <a:lnTo>
                                <a:pt x="1324" y="134"/>
                              </a:lnTo>
                              <a:lnTo>
                                <a:pt x="1314" y="136"/>
                              </a:lnTo>
                              <a:lnTo>
                                <a:pt x="1302" y="138"/>
                              </a:lnTo>
                              <a:lnTo>
                                <a:pt x="1292" y="140"/>
                              </a:lnTo>
                              <a:lnTo>
                                <a:pt x="1281" y="143"/>
                              </a:lnTo>
                              <a:lnTo>
                                <a:pt x="1271" y="145"/>
                              </a:lnTo>
                              <a:lnTo>
                                <a:pt x="1259" y="148"/>
                              </a:lnTo>
                              <a:lnTo>
                                <a:pt x="1248" y="152"/>
                              </a:lnTo>
                              <a:lnTo>
                                <a:pt x="1238" y="156"/>
                              </a:lnTo>
                              <a:lnTo>
                                <a:pt x="1226" y="159"/>
                              </a:lnTo>
                              <a:lnTo>
                                <a:pt x="1215" y="163"/>
                              </a:lnTo>
                              <a:lnTo>
                                <a:pt x="1205" y="167"/>
                              </a:lnTo>
                              <a:lnTo>
                                <a:pt x="1194" y="171"/>
                              </a:lnTo>
                              <a:lnTo>
                                <a:pt x="1182" y="176"/>
                              </a:lnTo>
                              <a:lnTo>
                                <a:pt x="1172" y="180"/>
                              </a:lnTo>
                              <a:lnTo>
                                <a:pt x="1161" y="185"/>
                              </a:lnTo>
                              <a:lnTo>
                                <a:pt x="1150" y="191"/>
                              </a:lnTo>
                              <a:lnTo>
                                <a:pt x="1138" y="197"/>
                              </a:lnTo>
                              <a:lnTo>
                                <a:pt x="1128" y="202"/>
                              </a:lnTo>
                              <a:lnTo>
                                <a:pt x="1117" y="208"/>
                              </a:lnTo>
                              <a:lnTo>
                                <a:pt x="1082" y="136"/>
                              </a:lnTo>
                              <a:close/>
                              <a:moveTo>
                                <a:pt x="1486" y="58"/>
                              </a:moveTo>
                              <a:lnTo>
                                <a:pt x="1482" y="138"/>
                              </a:lnTo>
                              <a:lnTo>
                                <a:pt x="1470" y="138"/>
                              </a:lnTo>
                              <a:lnTo>
                                <a:pt x="1459" y="137"/>
                              </a:lnTo>
                              <a:lnTo>
                                <a:pt x="1448" y="137"/>
                              </a:lnTo>
                              <a:lnTo>
                                <a:pt x="1436" y="137"/>
                              </a:lnTo>
                              <a:lnTo>
                                <a:pt x="1424" y="137"/>
                              </a:lnTo>
                              <a:lnTo>
                                <a:pt x="1413" y="138"/>
                              </a:lnTo>
                              <a:lnTo>
                                <a:pt x="1402" y="138"/>
                              </a:lnTo>
                              <a:lnTo>
                                <a:pt x="1391" y="139"/>
                              </a:lnTo>
                              <a:lnTo>
                                <a:pt x="1378" y="140"/>
                              </a:lnTo>
                              <a:lnTo>
                                <a:pt x="1367" y="141"/>
                              </a:lnTo>
                              <a:lnTo>
                                <a:pt x="1356" y="143"/>
                              </a:lnTo>
                              <a:lnTo>
                                <a:pt x="1343" y="144"/>
                              </a:lnTo>
                              <a:lnTo>
                                <a:pt x="1332" y="146"/>
                              </a:lnTo>
                              <a:lnTo>
                                <a:pt x="1321" y="147"/>
                              </a:lnTo>
                              <a:lnTo>
                                <a:pt x="1308" y="150"/>
                              </a:lnTo>
                              <a:lnTo>
                                <a:pt x="1297" y="153"/>
                              </a:lnTo>
                              <a:lnTo>
                                <a:pt x="1286" y="155"/>
                              </a:lnTo>
                              <a:lnTo>
                                <a:pt x="1274" y="157"/>
                              </a:lnTo>
                              <a:lnTo>
                                <a:pt x="1262" y="160"/>
                              </a:lnTo>
                              <a:lnTo>
                                <a:pt x="1250" y="163"/>
                              </a:lnTo>
                              <a:lnTo>
                                <a:pt x="1239" y="166"/>
                              </a:lnTo>
                              <a:lnTo>
                                <a:pt x="1227" y="169"/>
                              </a:lnTo>
                              <a:lnTo>
                                <a:pt x="1216" y="172"/>
                              </a:lnTo>
                              <a:lnTo>
                                <a:pt x="1204" y="176"/>
                              </a:lnTo>
                              <a:lnTo>
                                <a:pt x="1193" y="179"/>
                              </a:lnTo>
                              <a:lnTo>
                                <a:pt x="1181" y="183"/>
                              </a:lnTo>
                              <a:lnTo>
                                <a:pt x="1170" y="187"/>
                              </a:lnTo>
                              <a:lnTo>
                                <a:pt x="1158" y="192"/>
                              </a:lnTo>
                              <a:lnTo>
                                <a:pt x="1146" y="196"/>
                              </a:lnTo>
                              <a:lnTo>
                                <a:pt x="1135" y="200"/>
                              </a:lnTo>
                              <a:lnTo>
                                <a:pt x="1124" y="205"/>
                              </a:lnTo>
                              <a:lnTo>
                                <a:pt x="1114" y="209"/>
                              </a:lnTo>
                              <a:lnTo>
                                <a:pt x="1082" y="136"/>
                              </a:lnTo>
                              <a:lnTo>
                                <a:pt x="1094" y="131"/>
                              </a:lnTo>
                              <a:lnTo>
                                <a:pt x="1107" y="126"/>
                              </a:lnTo>
                              <a:lnTo>
                                <a:pt x="1119" y="121"/>
                              </a:lnTo>
                              <a:lnTo>
                                <a:pt x="1131" y="117"/>
                              </a:lnTo>
                              <a:lnTo>
                                <a:pt x="1143" y="112"/>
                              </a:lnTo>
                              <a:lnTo>
                                <a:pt x="1156" y="107"/>
                              </a:lnTo>
                              <a:lnTo>
                                <a:pt x="1168" y="103"/>
                              </a:lnTo>
                              <a:lnTo>
                                <a:pt x="1180" y="99"/>
                              </a:lnTo>
                              <a:lnTo>
                                <a:pt x="1193" y="95"/>
                              </a:lnTo>
                              <a:lnTo>
                                <a:pt x="1205" y="92"/>
                              </a:lnTo>
                              <a:lnTo>
                                <a:pt x="1218" y="88"/>
                              </a:lnTo>
                              <a:lnTo>
                                <a:pt x="1231" y="85"/>
                              </a:lnTo>
                              <a:lnTo>
                                <a:pt x="1244" y="82"/>
                              </a:lnTo>
                              <a:lnTo>
                                <a:pt x="1256" y="79"/>
                              </a:lnTo>
                              <a:lnTo>
                                <a:pt x="1268" y="77"/>
                              </a:lnTo>
                              <a:lnTo>
                                <a:pt x="1282" y="74"/>
                              </a:lnTo>
                              <a:lnTo>
                                <a:pt x="1294" y="72"/>
                              </a:lnTo>
                              <a:lnTo>
                                <a:pt x="1307" y="69"/>
                              </a:lnTo>
                              <a:lnTo>
                                <a:pt x="1320" y="66"/>
                              </a:lnTo>
                              <a:lnTo>
                                <a:pt x="1333" y="65"/>
                              </a:lnTo>
                              <a:lnTo>
                                <a:pt x="1345" y="63"/>
                              </a:lnTo>
                              <a:lnTo>
                                <a:pt x="1359" y="62"/>
                              </a:lnTo>
                              <a:lnTo>
                                <a:pt x="1371" y="60"/>
                              </a:lnTo>
                              <a:lnTo>
                                <a:pt x="1384" y="59"/>
                              </a:lnTo>
                              <a:lnTo>
                                <a:pt x="1397" y="59"/>
                              </a:lnTo>
                              <a:lnTo>
                                <a:pt x="1410" y="58"/>
                              </a:lnTo>
                              <a:lnTo>
                                <a:pt x="1422" y="57"/>
                              </a:lnTo>
                              <a:lnTo>
                                <a:pt x="1436" y="57"/>
                              </a:lnTo>
                              <a:lnTo>
                                <a:pt x="1448" y="57"/>
                              </a:lnTo>
                              <a:lnTo>
                                <a:pt x="1460" y="57"/>
                              </a:lnTo>
                              <a:lnTo>
                                <a:pt x="1473" y="58"/>
                              </a:lnTo>
                              <a:lnTo>
                                <a:pt x="1486" y="58"/>
                              </a:lnTo>
                              <a:close/>
                              <a:moveTo>
                                <a:pt x="1820" y="186"/>
                              </a:moveTo>
                              <a:lnTo>
                                <a:pt x="1769" y="248"/>
                              </a:lnTo>
                              <a:lnTo>
                                <a:pt x="1768" y="247"/>
                              </a:lnTo>
                              <a:lnTo>
                                <a:pt x="1761" y="241"/>
                              </a:lnTo>
                              <a:lnTo>
                                <a:pt x="1753" y="235"/>
                              </a:lnTo>
                              <a:lnTo>
                                <a:pt x="1745" y="228"/>
                              </a:lnTo>
                              <a:lnTo>
                                <a:pt x="1738" y="223"/>
                              </a:lnTo>
                              <a:lnTo>
                                <a:pt x="1730" y="217"/>
                              </a:lnTo>
                              <a:lnTo>
                                <a:pt x="1723" y="212"/>
                              </a:lnTo>
                              <a:lnTo>
                                <a:pt x="1714" y="207"/>
                              </a:lnTo>
                              <a:lnTo>
                                <a:pt x="1706" y="202"/>
                              </a:lnTo>
                              <a:lnTo>
                                <a:pt x="1698" y="198"/>
                              </a:lnTo>
                              <a:lnTo>
                                <a:pt x="1690" y="193"/>
                              </a:lnTo>
                              <a:lnTo>
                                <a:pt x="1681" y="188"/>
                              </a:lnTo>
                              <a:lnTo>
                                <a:pt x="1672" y="184"/>
                              </a:lnTo>
                              <a:lnTo>
                                <a:pt x="1663" y="180"/>
                              </a:lnTo>
                              <a:lnTo>
                                <a:pt x="1655" y="176"/>
                              </a:lnTo>
                              <a:lnTo>
                                <a:pt x="1646" y="173"/>
                              </a:lnTo>
                              <a:lnTo>
                                <a:pt x="1637" y="170"/>
                              </a:lnTo>
                              <a:lnTo>
                                <a:pt x="1627" y="166"/>
                              </a:lnTo>
                              <a:lnTo>
                                <a:pt x="1618" y="163"/>
                              </a:lnTo>
                              <a:lnTo>
                                <a:pt x="1609" y="161"/>
                              </a:lnTo>
                              <a:lnTo>
                                <a:pt x="1600" y="158"/>
                              </a:lnTo>
                              <a:lnTo>
                                <a:pt x="1590" y="155"/>
                              </a:lnTo>
                              <a:lnTo>
                                <a:pt x="1581" y="153"/>
                              </a:lnTo>
                              <a:lnTo>
                                <a:pt x="1571" y="151"/>
                              </a:lnTo>
                              <a:lnTo>
                                <a:pt x="1562" y="148"/>
                              </a:lnTo>
                              <a:lnTo>
                                <a:pt x="1551" y="146"/>
                              </a:lnTo>
                              <a:lnTo>
                                <a:pt x="1542" y="144"/>
                              </a:lnTo>
                              <a:lnTo>
                                <a:pt x="1532" y="143"/>
                              </a:lnTo>
                              <a:lnTo>
                                <a:pt x="1522" y="142"/>
                              </a:lnTo>
                              <a:lnTo>
                                <a:pt x="1511" y="141"/>
                              </a:lnTo>
                              <a:lnTo>
                                <a:pt x="1501" y="140"/>
                              </a:lnTo>
                              <a:lnTo>
                                <a:pt x="1491" y="139"/>
                              </a:lnTo>
                              <a:lnTo>
                                <a:pt x="1482" y="138"/>
                              </a:lnTo>
                              <a:lnTo>
                                <a:pt x="1486" y="58"/>
                              </a:lnTo>
                              <a:lnTo>
                                <a:pt x="1497" y="59"/>
                              </a:lnTo>
                              <a:lnTo>
                                <a:pt x="1508" y="60"/>
                              </a:lnTo>
                              <a:lnTo>
                                <a:pt x="1521" y="61"/>
                              </a:lnTo>
                              <a:lnTo>
                                <a:pt x="1532" y="62"/>
                              </a:lnTo>
                              <a:lnTo>
                                <a:pt x="1543" y="64"/>
                              </a:lnTo>
                              <a:lnTo>
                                <a:pt x="1555" y="66"/>
                              </a:lnTo>
                              <a:lnTo>
                                <a:pt x="1566" y="67"/>
                              </a:lnTo>
                              <a:lnTo>
                                <a:pt x="1577" y="70"/>
                              </a:lnTo>
                              <a:lnTo>
                                <a:pt x="1588" y="73"/>
                              </a:lnTo>
                              <a:lnTo>
                                <a:pt x="1600" y="75"/>
                              </a:lnTo>
                              <a:lnTo>
                                <a:pt x="1610" y="78"/>
                              </a:lnTo>
                              <a:lnTo>
                                <a:pt x="1621" y="81"/>
                              </a:lnTo>
                              <a:lnTo>
                                <a:pt x="1632" y="84"/>
                              </a:lnTo>
                              <a:lnTo>
                                <a:pt x="1643" y="87"/>
                              </a:lnTo>
                              <a:lnTo>
                                <a:pt x="1654" y="91"/>
                              </a:lnTo>
                              <a:lnTo>
                                <a:pt x="1664" y="94"/>
                              </a:lnTo>
                              <a:lnTo>
                                <a:pt x="1676" y="98"/>
                              </a:lnTo>
                              <a:lnTo>
                                <a:pt x="1686" y="102"/>
                              </a:lnTo>
                              <a:lnTo>
                                <a:pt x="1696" y="107"/>
                              </a:lnTo>
                              <a:lnTo>
                                <a:pt x="1706" y="112"/>
                              </a:lnTo>
                              <a:lnTo>
                                <a:pt x="1717" y="117"/>
                              </a:lnTo>
                              <a:lnTo>
                                <a:pt x="1727" y="122"/>
                              </a:lnTo>
                              <a:lnTo>
                                <a:pt x="1736" y="127"/>
                              </a:lnTo>
                              <a:lnTo>
                                <a:pt x="1746" y="133"/>
                              </a:lnTo>
                              <a:lnTo>
                                <a:pt x="1757" y="139"/>
                              </a:lnTo>
                              <a:lnTo>
                                <a:pt x="1766" y="145"/>
                              </a:lnTo>
                              <a:lnTo>
                                <a:pt x="1775" y="152"/>
                              </a:lnTo>
                              <a:lnTo>
                                <a:pt x="1784" y="158"/>
                              </a:lnTo>
                              <a:lnTo>
                                <a:pt x="1793" y="165"/>
                              </a:lnTo>
                              <a:lnTo>
                                <a:pt x="1803" y="172"/>
                              </a:lnTo>
                              <a:lnTo>
                                <a:pt x="1812" y="179"/>
                              </a:lnTo>
                              <a:lnTo>
                                <a:pt x="1821" y="186"/>
                              </a:lnTo>
                              <a:lnTo>
                                <a:pt x="1820" y="186"/>
                              </a:lnTo>
                              <a:close/>
                              <a:moveTo>
                                <a:pt x="1982" y="901"/>
                              </a:moveTo>
                              <a:lnTo>
                                <a:pt x="2062" y="900"/>
                              </a:lnTo>
                              <a:lnTo>
                                <a:pt x="1982" y="898"/>
                              </a:lnTo>
                              <a:lnTo>
                                <a:pt x="1983" y="887"/>
                              </a:lnTo>
                              <a:lnTo>
                                <a:pt x="1983" y="875"/>
                              </a:lnTo>
                              <a:lnTo>
                                <a:pt x="1984" y="863"/>
                              </a:lnTo>
                              <a:lnTo>
                                <a:pt x="1984" y="852"/>
                              </a:lnTo>
                              <a:lnTo>
                                <a:pt x="1984" y="839"/>
                              </a:lnTo>
                              <a:lnTo>
                                <a:pt x="1985" y="828"/>
                              </a:lnTo>
                              <a:lnTo>
                                <a:pt x="1985" y="816"/>
                              </a:lnTo>
                              <a:lnTo>
                                <a:pt x="1984" y="805"/>
                              </a:lnTo>
                              <a:lnTo>
                                <a:pt x="1984" y="792"/>
                              </a:lnTo>
                              <a:lnTo>
                                <a:pt x="1984" y="781"/>
                              </a:lnTo>
                              <a:lnTo>
                                <a:pt x="1983" y="770"/>
                              </a:lnTo>
                              <a:lnTo>
                                <a:pt x="1983" y="757"/>
                              </a:lnTo>
                              <a:lnTo>
                                <a:pt x="1982" y="746"/>
                              </a:lnTo>
                              <a:lnTo>
                                <a:pt x="1981" y="734"/>
                              </a:lnTo>
                              <a:lnTo>
                                <a:pt x="1980" y="723"/>
                              </a:lnTo>
                              <a:lnTo>
                                <a:pt x="1979" y="710"/>
                              </a:lnTo>
                              <a:lnTo>
                                <a:pt x="1978" y="699"/>
                              </a:lnTo>
                              <a:lnTo>
                                <a:pt x="1977" y="688"/>
                              </a:lnTo>
                              <a:lnTo>
                                <a:pt x="1976" y="676"/>
                              </a:lnTo>
                              <a:lnTo>
                                <a:pt x="1974" y="664"/>
                              </a:lnTo>
                              <a:lnTo>
                                <a:pt x="1972" y="653"/>
                              </a:lnTo>
                              <a:lnTo>
                                <a:pt x="1970" y="642"/>
                              </a:lnTo>
                              <a:lnTo>
                                <a:pt x="1969" y="630"/>
                              </a:lnTo>
                              <a:lnTo>
                                <a:pt x="1967" y="619"/>
                              </a:lnTo>
                              <a:lnTo>
                                <a:pt x="1964" y="608"/>
                              </a:lnTo>
                              <a:lnTo>
                                <a:pt x="1962" y="597"/>
                              </a:lnTo>
                              <a:lnTo>
                                <a:pt x="1960" y="585"/>
                              </a:lnTo>
                              <a:lnTo>
                                <a:pt x="1956" y="574"/>
                              </a:lnTo>
                              <a:lnTo>
                                <a:pt x="1954" y="564"/>
                              </a:lnTo>
                              <a:lnTo>
                                <a:pt x="1951" y="552"/>
                              </a:lnTo>
                              <a:lnTo>
                                <a:pt x="1948" y="541"/>
                              </a:lnTo>
                              <a:lnTo>
                                <a:pt x="1945" y="531"/>
                              </a:lnTo>
                              <a:lnTo>
                                <a:pt x="1941" y="520"/>
                              </a:lnTo>
                              <a:lnTo>
                                <a:pt x="1938" y="509"/>
                              </a:lnTo>
                              <a:lnTo>
                                <a:pt x="1935" y="499"/>
                              </a:lnTo>
                              <a:lnTo>
                                <a:pt x="1931" y="489"/>
                              </a:lnTo>
                              <a:lnTo>
                                <a:pt x="1927" y="479"/>
                              </a:lnTo>
                              <a:lnTo>
                                <a:pt x="1923" y="468"/>
                              </a:lnTo>
                              <a:lnTo>
                                <a:pt x="1919" y="458"/>
                              </a:lnTo>
                              <a:lnTo>
                                <a:pt x="1914" y="448"/>
                              </a:lnTo>
                              <a:lnTo>
                                <a:pt x="1910" y="438"/>
                              </a:lnTo>
                              <a:lnTo>
                                <a:pt x="1905" y="428"/>
                              </a:lnTo>
                              <a:lnTo>
                                <a:pt x="1901" y="418"/>
                              </a:lnTo>
                              <a:lnTo>
                                <a:pt x="1896" y="409"/>
                              </a:lnTo>
                              <a:lnTo>
                                <a:pt x="1891" y="400"/>
                              </a:lnTo>
                              <a:lnTo>
                                <a:pt x="1886" y="390"/>
                              </a:lnTo>
                              <a:lnTo>
                                <a:pt x="1881" y="381"/>
                              </a:lnTo>
                              <a:lnTo>
                                <a:pt x="1875" y="372"/>
                              </a:lnTo>
                              <a:lnTo>
                                <a:pt x="1870" y="363"/>
                              </a:lnTo>
                              <a:lnTo>
                                <a:pt x="1864" y="355"/>
                              </a:lnTo>
                              <a:lnTo>
                                <a:pt x="1858" y="345"/>
                              </a:lnTo>
                              <a:lnTo>
                                <a:pt x="1853" y="337"/>
                              </a:lnTo>
                              <a:lnTo>
                                <a:pt x="1847" y="329"/>
                              </a:lnTo>
                              <a:lnTo>
                                <a:pt x="1841" y="321"/>
                              </a:lnTo>
                              <a:lnTo>
                                <a:pt x="1833" y="313"/>
                              </a:lnTo>
                              <a:lnTo>
                                <a:pt x="1827" y="304"/>
                              </a:lnTo>
                              <a:lnTo>
                                <a:pt x="1820" y="297"/>
                              </a:lnTo>
                              <a:lnTo>
                                <a:pt x="1814" y="290"/>
                              </a:lnTo>
                              <a:lnTo>
                                <a:pt x="1807" y="283"/>
                              </a:lnTo>
                              <a:lnTo>
                                <a:pt x="1800" y="275"/>
                              </a:lnTo>
                              <a:lnTo>
                                <a:pt x="1792" y="268"/>
                              </a:lnTo>
                              <a:lnTo>
                                <a:pt x="1784" y="261"/>
                              </a:lnTo>
                              <a:lnTo>
                                <a:pt x="1777" y="254"/>
                              </a:lnTo>
                              <a:lnTo>
                                <a:pt x="1769" y="248"/>
                              </a:lnTo>
                              <a:lnTo>
                                <a:pt x="1820" y="186"/>
                              </a:lnTo>
                              <a:lnTo>
                                <a:pt x="1829" y="194"/>
                              </a:lnTo>
                              <a:lnTo>
                                <a:pt x="1839" y="202"/>
                              </a:lnTo>
                              <a:lnTo>
                                <a:pt x="1847" y="210"/>
                              </a:lnTo>
                              <a:lnTo>
                                <a:pt x="1855" y="218"/>
                              </a:lnTo>
                              <a:lnTo>
                                <a:pt x="1864" y="226"/>
                              </a:lnTo>
                              <a:lnTo>
                                <a:pt x="1872" y="236"/>
                              </a:lnTo>
                              <a:lnTo>
                                <a:pt x="1881" y="244"/>
                              </a:lnTo>
                              <a:lnTo>
                                <a:pt x="1888" y="253"/>
                              </a:lnTo>
                              <a:lnTo>
                                <a:pt x="1896" y="262"/>
                              </a:lnTo>
                              <a:lnTo>
                                <a:pt x="1903" y="272"/>
                              </a:lnTo>
                              <a:lnTo>
                                <a:pt x="1910" y="281"/>
                              </a:lnTo>
                              <a:lnTo>
                                <a:pt x="1917" y="291"/>
                              </a:lnTo>
                              <a:lnTo>
                                <a:pt x="1925" y="300"/>
                              </a:lnTo>
                              <a:lnTo>
                                <a:pt x="1931" y="310"/>
                              </a:lnTo>
                              <a:lnTo>
                                <a:pt x="1937" y="321"/>
                              </a:lnTo>
                              <a:lnTo>
                                <a:pt x="1944" y="330"/>
                              </a:lnTo>
                              <a:lnTo>
                                <a:pt x="1950" y="341"/>
                              </a:lnTo>
                              <a:lnTo>
                                <a:pt x="1955" y="351"/>
                              </a:lnTo>
                              <a:lnTo>
                                <a:pt x="1962" y="362"/>
                              </a:lnTo>
                              <a:lnTo>
                                <a:pt x="1968" y="372"/>
                              </a:lnTo>
                              <a:lnTo>
                                <a:pt x="1973" y="383"/>
                              </a:lnTo>
                              <a:lnTo>
                                <a:pt x="1978" y="394"/>
                              </a:lnTo>
                              <a:lnTo>
                                <a:pt x="1983" y="405"/>
                              </a:lnTo>
                              <a:lnTo>
                                <a:pt x="1988" y="416"/>
                              </a:lnTo>
                              <a:lnTo>
                                <a:pt x="1992" y="427"/>
                              </a:lnTo>
                              <a:lnTo>
                                <a:pt x="1997" y="439"/>
                              </a:lnTo>
                              <a:lnTo>
                                <a:pt x="2002" y="450"/>
                              </a:lnTo>
                              <a:lnTo>
                                <a:pt x="2006" y="461"/>
                              </a:lnTo>
                              <a:lnTo>
                                <a:pt x="2010" y="472"/>
                              </a:lnTo>
                              <a:lnTo>
                                <a:pt x="2014" y="485"/>
                              </a:lnTo>
                              <a:lnTo>
                                <a:pt x="2018" y="496"/>
                              </a:lnTo>
                              <a:lnTo>
                                <a:pt x="2021" y="507"/>
                              </a:lnTo>
                              <a:lnTo>
                                <a:pt x="2025" y="520"/>
                              </a:lnTo>
                              <a:lnTo>
                                <a:pt x="2028" y="532"/>
                              </a:lnTo>
                              <a:lnTo>
                                <a:pt x="2031" y="543"/>
                              </a:lnTo>
                              <a:lnTo>
                                <a:pt x="2034" y="555"/>
                              </a:lnTo>
                              <a:lnTo>
                                <a:pt x="2037" y="568"/>
                              </a:lnTo>
                              <a:lnTo>
                                <a:pt x="2039" y="580"/>
                              </a:lnTo>
                              <a:lnTo>
                                <a:pt x="2043" y="591"/>
                              </a:lnTo>
                              <a:lnTo>
                                <a:pt x="2045" y="604"/>
                              </a:lnTo>
                              <a:lnTo>
                                <a:pt x="2047" y="616"/>
                              </a:lnTo>
                              <a:lnTo>
                                <a:pt x="2049" y="628"/>
                              </a:lnTo>
                              <a:lnTo>
                                <a:pt x="2051" y="641"/>
                              </a:lnTo>
                              <a:lnTo>
                                <a:pt x="2053" y="653"/>
                              </a:lnTo>
                              <a:lnTo>
                                <a:pt x="2055" y="666"/>
                              </a:lnTo>
                              <a:lnTo>
                                <a:pt x="2056" y="679"/>
                              </a:lnTo>
                              <a:lnTo>
                                <a:pt x="2058" y="691"/>
                              </a:lnTo>
                              <a:lnTo>
                                <a:pt x="2059" y="703"/>
                              </a:lnTo>
                              <a:lnTo>
                                <a:pt x="2060" y="715"/>
                              </a:lnTo>
                              <a:lnTo>
                                <a:pt x="2061" y="728"/>
                              </a:lnTo>
                              <a:lnTo>
                                <a:pt x="2062" y="741"/>
                              </a:lnTo>
                              <a:lnTo>
                                <a:pt x="2063" y="753"/>
                              </a:lnTo>
                              <a:lnTo>
                                <a:pt x="2063" y="766"/>
                              </a:lnTo>
                              <a:lnTo>
                                <a:pt x="2064" y="778"/>
                              </a:lnTo>
                              <a:lnTo>
                                <a:pt x="2064" y="791"/>
                              </a:lnTo>
                              <a:lnTo>
                                <a:pt x="2064" y="804"/>
                              </a:lnTo>
                              <a:lnTo>
                                <a:pt x="2064" y="816"/>
                              </a:lnTo>
                              <a:lnTo>
                                <a:pt x="2064" y="828"/>
                              </a:lnTo>
                              <a:lnTo>
                                <a:pt x="2064" y="841"/>
                              </a:lnTo>
                              <a:lnTo>
                                <a:pt x="2064" y="854"/>
                              </a:lnTo>
                              <a:lnTo>
                                <a:pt x="2064" y="866"/>
                              </a:lnTo>
                              <a:lnTo>
                                <a:pt x="2063" y="878"/>
                              </a:lnTo>
                              <a:lnTo>
                                <a:pt x="2063" y="891"/>
                              </a:lnTo>
                              <a:lnTo>
                                <a:pt x="2062" y="903"/>
                              </a:lnTo>
                              <a:lnTo>
                                <a:pt x="1982" y="901"/>
                              </a:lnTo>
                              <a:close/>
                              <a:moveTo>
                                <a:pt x="1846" y="241"/>
                              </a:move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3" y="249"/>
                              </a:lnTo>
                              <a:lnTo>
                                <a:pt x="1859" y="256"/>
                              </a:lnTo>
                              <a:lnTo>
                                <a:pt x="1866" y="264"/>
                              </a:lnTo>
                              <a:lnTo>
                                <a:pt x="1872" y="273"/>
                              </a:lnTo>
                              <a:lnTo>
                                <a:pt x="1879" y="281"/>
                              </a:lnTo>
                              <a:lnTo>
                                <a:pt x="1885" y="289"/>
                              </a:lnTo>
                              <a:lnTo>
                                <a:pt x="1891" y="297"/>
                              </a:lnTo>
                              <a:lnTo>
                                <a:pt x="1897" y="306"/>
                              </a:lnTo>
                              <a:lnTo>
                                <a:pt x="1903" y="315"/>
                              </a:lnTo>
                              <a:lnTo>
                                <a:pt x="1908" y="323"/>
                              </a:lnTo>
                              <a:lnTo>
                                <a:pt x="1914" y="332"/>
                              </a:lnTo>
                              <a:lnTo>
                                <a:pt x="1920" y="341"/>
                              </a:lnTo>
                              <a:lnTo>
                                <a:pt x="1926" y="350"/>
                              </a:lnTo>
                              <a:lnTo>
                                <a:pt x="1931" y="360"/>
                              </a:lnTo>
                              <a:lnTo>
                                <a:pt x="1936" y="369"/>
                              </a:lnTo>
                              <a:lnTo>
                                <a:pt x="1941" y="378"/>
                              </a:lnTo>
                              <a:lnTo>
                                <a:pt x="1946" y="387"/>
                              </a:lnTo>
                              <a:lnTo>
                                <a:pt x="1950" y="398"/>
                              </a:lnTo>
                              <a:lnTo>
                                <a:pt x="1955" y="407"/>
                              </a:lnTo>
                              <a:lnTo>
                                <a:pt x="1961" y="417"/>
                              </a:lnTo>
                              <a:lnTo>
                                <a:pt x="1965" y="426"/>
                              </a:lnTo>
                              <a:lnTo>
                                <a:pt x="1969" y="437"/>
                              </a:lnTo>
                              <a:lnTo>
                                <a:pt x="1973" y="447"/>
                              </a:lnTo>
                              <a:lnTo>
                                <a:pt x="1978" y="457"/>
                              </a:lnTo>
                              <a:lnTo>
                                <a:pt x="1982" y="467"/>
                              </a:lnTo>
                              <a:lnTo>
                                <a:pt x="1985" y="478"/>
                              </a:lnTo>
                              <a:lnTo>
                                <a:pt x="1989" y="488"/>
                              </a:lnTo>
                              <a:lnTo>
                                <a:pt x="1993" y="498"/>
                              </a:lnTo>
                              <a:lnTo>
                                <a:pt x="1996" y="508"/>
                              </a:lnTo>
                              <a:lnTo>
                                <a:pt x="2001" y="519"/>
                              </a:lnTo>
                              <a:lnTo>
                                <a:pt x="2004" y="530"/>
                              </a:lnTo>
                              <a:lnTo>
                                <a:pt x="2007" y="540"/>
                              </a:lnTo>
                              <a:lnTo>
                                <a:pt x="2011" y="551"/>
                              </a:lnTo>
                              <a:lnTo>
                                <a:pt x="2014" y="562"/>
                              </a:lnTo>
                              <a:lnTo>
                                <a:pt x="2016" y="573"/>
                              </a:lnTo>
                              <a:lnTo>
                                <a:pt x="2019" y="583"/>
                              </a:lnTo>
                              <a:lnTo>
                                <a:pt x="2022" y="594"/>
                              </a:lnTo>
                              <a:lnTo>
                                <a:pt x="2025" y="606"/>
                              </a:lnTo>
                              <a:lnTo>
                                <a:pt x="2027" y="616"/>
                              </a:lnTo>
                              <a:lnTo>
                                <a:pt x="2030" y="627"/>
                              </a:lnTo>
                              <a:lnTo>
                                <a:pt x="2032" y="639"/>
                              </a:lnTo>
                              <a:lnTo>
                                <a:pt x="2034" y="650"/>
                              </a:lnTo>
                              <a:lnTo>
                                <a:pt x="2037" y="661"/>
                              </a:lnTo>
                              <a:lnTo>
                                <a:pt x="2039" y="672"/>
                              </a:lnTo>
                              <a:lnTo>
                                <a:pt x="2042" y="684"/>
                              </a:lnTo>
                              <a:lnTo>
                                <a:pt x="2043" y="695"/>
                              </a:lnTo>
                              <a:lnTo>
                                <a:pt x="2045" y="706"/>
                              </a:lnTo>
                              <a:lnTo>
                                <a:pt x="2047" y="717"/>
                              </a:lnTo>
                              <a:lnTo>
                                <a:pt x="2049" y="729"/>
                              </a:lnTo>
                              <a:lnTo>
                                <a:pt x="2050" y="740"/>
                              </a:lnTo>
                              <a:lnTo>
                                <a:pt x="2052" y="751"/>
                              </a:lnTo>
                              <a:lnTo>
                                <a:pt x="2053" y="763"/>
                              </a:lnTo>
                              <a:lnTo>
                                <a:pt x="2055" y="786"/>
                              </a:lnTo>
                              <a:lnTo>
                                <a:pt x="2057" y="809"/>
                              </a:lnTo>
                              <a:lnTo>
                                <a:pt x="2059" y="831"/>
                              </a:lnTo>
                              <a:lnTo>
                                <a:pt x="2060" y="854"/>
                              </a:lnTo>
                              <a:lnTo>
                                <a:pt x="2061" y="866"/>
                              </a:lnTo>
                              <a:lnTo>
                                <a:pt x="2061" y="877"/>
                              </a:lnTo>
                              <a:lnTo>
                                <a:pt x="2062" y="889"/>
                              </a:lnTo>
                              <a:lnTo>
                                <a:pt x="2062" y="900"/>
                              </a:lnTo>
                              <a:lnTo>
                                <a:pt x="1982" y="901"/>
                              </a:lnTo>
                              <a:lnTo>
                                <a:pt x="1982" y="891"/>
                              </a:lnTo>
                              <a:lnTo>
                                <a:pt x="1981" y="879"/>
                              </a:lnTo>
                              <a:lnTo>
                                <a:pt x="1981" y="869"/>
                              </a:lnTo>
                              <a:lnTo>
                                <a:pt x="1980" y="859"/>
                              </a:lnTo>
                              <a:lnTo>
                                <a:pt x="1979" y="836"/>
                              </a:lnTo>
                              <a:lnTo>
                                <a:pt x="1978" y="815"/>
                              </a:lnTo>
                              <a:lnTo>
                                <a:pt x="1976" y="793"/>
                              </a:lnTo>
                              <a:lnTo>
                                <a:pt x="1973" y="772"/>
                              </a:lnTo>
                              <a:lnTo>
                                <a:pt x="1972" y="762"/>
                              </a:lnTo>
                              <a:lnTo>
                                <a:pt x="1971" y="750"/>
                              </a:lnTo>
                              <a:lnTo>
                                <a:pt x="1969" y="740"/>
                              </a:lnTo>
                              <a:lnTo>
                                <a:pt x="1968" y="729"/>
                              </a:lnTo>
                              <a:lnTo>
                                <a:pt x="1966" y="719"/>
                              </a:lnTo>
                              <a:lnTo>
                                <a:pt x="1965" y="708"/>
                              </a:lnTo>
                              <a:lnTo>
                                <a:pt x="1963" y="697"/>
                              </a:lnTo>
                              <a:lnTo>
                                <a:pt x="1961" y="687"/>
                              </a:lnTo>
                              <a:lnTo>
                                <a:pt x="1958" y="676"/>
                              </a:lnTo>
                              <a:lnTo>
                                <a:pt x="1956" y="666"/>
                              </a:lnTo>
                              <a:lnTo>
                                <a:pt x="1954" y="655"/>
                              </a:lnTo>
                              <a:lnTo>
                                <a:pt x="1952" y="645"/>
                              </a:lnTo>
                              <a:lnTo>
                                <a:pt x="1949" y="634"/>
                              </a:lnTo>
                              <a:lnTo>
                                <a:pt x="1947" y="624"/>
                              </a:lnTo>
                              <a:lnTo>
                                <a:pt x="1944" y="614"/>
                              </a:lnTo>
                              <a:lnTo>
                                <a:pt x="1942" y="604"/>
                              </a:lnTo>
                              <a:lnTo>
                                <a:pt x="1939" y="593"/>
                              </a:lnTo>
                              <a:lnTo>
                                <a:pt x="1937" y="583"/>
                              </a:lnTo>
                              <a:lnTo>
                                <a:pt x="1934" y="574"/>
                              </a:lnTo>
                              <a:lnTo>
                                <a:pt x="1931" y="564"/>
                              </a:lnTo>
                              <a:lnTo>
                                <a:pt x="1928" y="553"/>
                              </a:lnTo>
                              <a:lnTo>
                                <a:pt x="1925" y="544"/>
                              </a:lnTo>
                              <a:lnTo>
                                <a:pt x="1921" y="534"/>
                              </a:lnTo>
                              <a:lnTo>
                                <a:pt x="1917" y="525"/>
                              </a:lnTo>
                              <a:lnTo>
                                <a:pt x="1914" y="516"/>
                              </a:lnTo>
                              <a:lnTo>
                                <a:pt x="1910" y="505"/>
                              </a:lnTo>
                              <a:lnTo>
                                <a:pt x="1907" y="496"/>
                              </a:lnTo>
                              <a:lnTo>
                                <a:pt x="1903" y="487"/>
                              </a:lnTo>
                              <a:lnTo>
                                <a:pt x="1900" y="478"/>
                              </a:lnTo>
                              <a:lnTo>
                                <a:pt x="1896" y="468"/>
                              </a:lnTo>
                              <a:lnTo>
                                <a:pt x="1892" y="459"/>
                              </a:lnTo>
                              <a:lnTo>
                                <a:pt x="1888" y="451"/>
                              </a:lnTo>
                              <a:lnTo>
                                <a:pt x="1884" y="442"/>
                              </a:lnTo>
                              <a:lnTo>
                                <a:pt x="1880" y="432"/>
                              </a:lnTo>
                              <a:lnTo>
                                <a:pt x="1874" y="424"/>
                              </a:lnTo>
                              <a:lnTo>
                                <a:pt x="1870" y="415"/>
                              </a:lnTo>
                              <a:lnTo>
                                <a:pt x="1866" y="407"/>
                              </a:lnTo>
                              <a:lnTo>
                                <a:pt x="1861" y="399"/>
                              </a:lnTo>
                              <a:lnTo>
                                <a:pt x="1856" y="390"/>
                              </a:lnTo>
                              <a:lnTo>
                                <a:pt x="1852" y="382"/>
                              </a:lnTo>
                              <a:lnTo>
                                <a:pt x="1847" y="375"/>
                              </a:lnTo>
                              <a:lnTo>
                                <a:pt x="1842" y="367"/>
                              </a:lnTo>
                              <a:lnTo>
                                <a:pt x="1836" y="359"/>
                              </a:lnTo>
                              <a:lnTo>
                                <a:pt x="1831" y="351"/>
                              </a:lnTo>
                              <a:lnTo>
                                <a:pt x="1826" y="344"/>
                              </a:lnTo>
                              <a:lnTo>
                                <a:pt x="1821" y="336"/>
                              </a:lnTo>
                              <a:lnTo>
                                <a:pt x="1815" y="329"/>
                              </a:lnTo>
                              <a:lnTo>
                                <a:pt x="1810" y="322"/>
                              </a:lnTo>
                              <a:lnTo>
                                <a:pt x="1804" y="315"/>
                              </a:lnTo>
                              <a:lnTo>
                                <a:pt x="1799" y="308"/>
                              </a:lnTo>
                              <a:lnTo>
                                <a:pt x="1792" y="301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close/>
                              <a:moveTo>
                                <a:pt x="2020" y="983"/>
                              </a:moveTo>
                              <a:lnTo>
                                <a:pt x="1941" y="975"/>
                              </a:lnTo>
                              <a:lnTo>
                                <a:pt x="1942" y="971"/>
                              </a:lnTo>
                              <a:lnTo>
                                <a:pt x="1943" y="961"/>
                              </a:lnTo>
                              <a:lnTo>
                                <a:pt x="1945" y="952"/>
                              </a:lnTo>
                              <a:lnTo>
                                <a:pt x="1947" y="942"/>
                              </a:lnTo>
                              <a:lnTo>
                                <a:pt x="1948" y="932"/>
                              </a:lnTo>
                              <a:lnTo>
                                <a:pt x="1949" y="921"/>
                              </a:lnTo>
                              <a:lnTo>
                                <a:pt x="1950" y="911"/>
                              </a:lnTo>
                              <a:lnTo>
                                <a:pt x="1951" y="900"/>
                              </a:lnTo>
                              <a:lnTo>
                                <a:pt x="1951" y="889"/>
                              </a:lnTo>
                              <a:lnTo>
                                <a:pt x="1952" y="878"/>
                              </a:lnTo>
                              <a:lnTo>
                                <a:pt x="1952" y="867"/>
                              </a:lnTo>
                              <a:lnTo>
                                <a:pt x="1952" y="855"/>
                              </a:lnTo>
                              <a:lnTo>
                                <a:pt x="1952" y="844"/>
                              </a:lnTo>
                              <a:lnTo>
                                <a:pt x="1951" y="831"/>
                              </a:lnTo>
                              <a:lnTo>
                                <a:pt x="1951" y="819"/>
                              </a:lnTo>
                              <a:lnTo>
                                <a:pt x="1950" y="808"/>
                              </a:lnTo>
                              <a:lnTo>
                                <a:pt x="1949" y="795"/>
                              </a:lnTo>
                              <a:lnTo>
                                <a:pt x="1948" y="783"/>
                              </a:lnTo>
                              <a:lnTo>
                                <a:pt x="1947" y="771"/>
                              </a:lnTo>
                              <a:lnTo>
                                <a:pt x="1945" y="757"/>
                              </a:lnTo>
                              <a:lnTo>
                                <a:pt x="1944" y="745"/>
                              </a:lnTo>
                              <a:lnTo>
                                <a:pt x="1942" y="733"/>
                              </a:lnTo>
                              <a:lnTo>
                                <a:pt x="1941" y="720"/>
                              </a:lnTo>
                              <a:lnTo>
                                <a:pt x="1939" y="707"/>
                              </a:lnTo>
                              <a:lnTo>
                                <a:pt x="1937" y="695"/>
                              </a:lnTo>
                              <a:lnTo>
                                <a:pt x="1935" y="682"/>
                              </a:lnTo>
                              <a:lnTo>
                                <a:pt x="1932" y="669"/>
                              </a:lnTo>
                              <a:lnTo>
                                <a:pt x="1930" y="656"/>
                              </a:lnTo>
                              <a:lnTo>
                                <a:pt x="1927" y="644"/>
                              </a:lnTo>
                              <a:lnTo>
                                <a:pt x="1925" y="631"/>
                              </a:lnTo>
                              <a:lnTo>
                                <a:pt x="1922" y="618"/>
                              </a:lnTo>
                              <a:lnTo>
                                <a:pt x="1919" y="606"/>
                              </a:lnTo>
                              <a:lnTo>
                                <a:pt x="1915" y="593"/>
                              </a:lnTo>
                              <a:lnTo>
                                <a:pt x="1912" y="581"/>
                              </a:lnTo>
                              <a:lnTo>
                                <a:pt x="1908" y="569"/>
                              </a:lnTo>
                              <a:lnTo>
                                <a:pt x="1905" y="557"/>
                              </a:lnTo>
                              <a:lnTo>
                                <a:pt x="1902" y="544"/>
                              </a:lnTo>
                              <a:lnTo>
                                <a:pt x="1898" y="533"/>
                              </a:lnTo>
                              <a:lnTo>
                                <a:pt x="1895" y="521"/>
                              </a:lnTo>
                              <a:lnTo>
                                <a:pt x="1891" y="508"/>
                              </a:lnTo>
                              <a:lnTo>
                                <a:pt x="1887" y="497"/>
                              </a:lnTo>
                              <a:lnTo>
                                <a:pt x="1884" y="486"/>
                              </a:lnTo>
                              <a:lnTo>
                                <a:pt x="1880" y="475"/>
                              </a:lnTo>
                              <a:lnTo>
                                <a:pt x="1875" y="463"/>
                              </a:lnTo>
                              <a:lnTo>
                                <a:pt x="1871" y="453"/>
                              </a:lnTo>
                              <a:lnTo>
                                <a:pt x="1867" y="442"/>
                              </a:lnTo>
                              <a:lnTo>
                                <a:pt x="1863" y="431"/>
                              </a:lnTo>
                              <a:lnTo>
                                <a:pt x="1859" y="421"/>
                              </a:lnTo>
                              <a:lnTo>
                                <a:pt x="1855" y="411"/>
                              </a:lnTo>
                              <a:lnTo>
                                <a:pt x="1850" y="402"/>
                              </a:lnTo>
                              <a:lnTo>
                                <a:pt x="1846" y="392"/>
                              </a:lnTo>
                              <a:lnTo>
                                <a:pt x="1842" y="383"/>
                              </a:lnTo>
                              <a:lnTo>
                                <a:pt x="1838" y="374"/>
                              </a:lnTo>
                              <a:lnTo>
                                <a:pt x="1832" y="366"/>
                              </a:lnTo>
                              <a:lnTo>
                                <a:pt x="1828" y="358"/>
                              </a:lnTo>
                              <a:lnTo>
                                <a:pt x="1824" y="349"/>
                              </a:lnTo>
                              <a:lnTo>
                                <a:pt x="1820" y="341"/>
                              </a:lnTo>
                              <a:lnTo>
                                <a:pt x="1815" y="335"/>
                              </a:lnTo>
                              <a:lnTo>
                                <a:pt x="1811" y="328"/>
                              </a:lnTo>
                              <a:lnTo>
                                <a:pt x="1807" y="321"/>
                              </a:lnTo>
                              <a:lnTo>
                                <a:pt x="1803" y="315"/>
                              </a:lnTo>
                              <a:lnTo>
                                <a:pt x="1799" y="309"/>
                              </a:lnTo>
                              <a:lnTo>
                                <a:pt x="1794" y="304"/>
                              </a:lnTo>
                              <a:lnTo>
                                <a:pt x="1790" y="299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1" y="248"/>
                              </a:lnTo>
                              <a:lnTo>
                                <a:pt x="1857" y="254"/>
                              </a:lnTo>
                              <a:lnTo>
                                <a:pt x="1862" y="261"/>
                              </a:lnTo>
                              <a:lnTo>
                                <a:pt x="1867" y="268"/>
                              </a:lnTo>
                              <a:lnTo>
                                <a:pt x="1873" y="277"/>
                              </a:lnTo>
                              <a:lnTo>
                                <a:pt x="1879" y="285"/>
                              </a:lnTo>
                              <a:lnTo>
                                <a:pt x="1884" y="293"/>
                              </a:lnTo>
                              <a:lnTo>
                                <a:pt x="1889" y="301"/>
                              </a:lnTo>
                              <a:lnTo>
                                <a:pt x="1894" y="310"/>
                              </a:lnTo>
                              <a:lnTo>
                                <a:pt x="1899" y="320"/>
                              </a:lnTo>
                              <a:lnTo>
                                <a:pt x="1904" y="329"/>
                              </a:lnTo>
                              <a:lnTo>
                                <a:pt x="1908" y="338"/>
                              </a:lnTo>
                              <a:lnTo>
                                <a:pt x="1913" y="348"/>
                              </a:lnTo>
                              <a:lnTo>
                                <a:pt x="1919" y="359"/>
                              </a:lnTo>
                              <a:lnTo>
                                <a:pt x="1923" y="369"/>
                              </a:lnTo>
                              <a:lnTo>
                                <a:pt x="1928" y="379"/>
                              </a:lnTo>
                              <a:lnTo>
                                <a:pt x="1933" y="390"/>
                              </a:lnTo>
                              <a:lnTo>
                                <a:pt x="1937" y="402"/>
                              </a:lnTo>
                              <a:lnTo>
                                <a:pt x="1941" y="413"/>
                              </a:lnTo>
                              <a:lnTo>
                                <a:pt x="1946" y="424"/>
                              </a:lnTo>
                              <a:lnTo>
                                <a:pt x="1950" y="436"/>
                              </a:lnTo>
                              <a:lnTo>
                                <a:pt x="1954" y="448"/>
                              </a:lnTo>
                              <a:lnTo>
                                <a:pt x="1958" y="460"/>
                              </a:lnTo>
                              <a:lnTo>
                                <a:pt x="1963" y="471"/>
                              </a:lnTo>
                              <a:lnTo>
                                <a:pt x="1967" y="485"/>
                              </a:lnTo>
                              <a:lnTo>
                                <a:pt x="1971" y="497"/>
                              </a:lnTo>
                              <a:lnTo>
                                <a:pt x="1975" y="509"/>
                              </a:lnTo>
                              <a:lnTo>
                                <a:pt x="1979" y="522"/>
                              </a:lnTo>
                              <a:lnTo>
                                <a:pt x="1982" y="535"/>
                              </a:lnTo>
                              <a:lnTo>
                                <a:pt x="1986" y="547"/>
                              </a:lnTo>
                              <a:lnTo>
                                <a:pt x="1989" y="561"/>
                              </a:lnTo>
                              <a:lnTo>
                                <a:pt x="1993" y="574"/>
                              </a:lnTo>
                              <a:lnTo>
                                <a:pt x="1996" y="587"/>
                              </a:lnTo>
                              <a:lnTo>
                                <a:pt x="2000" y="601"/>
                              </a:lnTo>
                              <a:lnTo>
                                <a:pt x="2003" y="614"/>
                              </a:lnTo>
                              <a:lnTo>
                                <a:pt x="2006" y="627"/>
                              </a:lnTo>
                              <a:lnTo>
                                <a:pt x="2008" y="641"/>
                              </a:lnTo>
                              <a:lnTo>
                                <a:pt x="2011" y="654"/>
                              </a:lnTo>
                              <a:lnTo>
                                <a:pt x="2013" y="668"/>
                              </a:lnTo>
                              <a:lnTo>
                                <a:pt x="2016" y="682"/>
                              </a:lnTo>
                              <a:lnTo>
                                <a:pt x="2018" y="695"/>
                              </a:lnTo>
                              <a:lnTo>
                                <a:pt x="2020" y="708"/>
                              </a:lnTo>
                              <a:lnTo>
                                <a:pt x="2022" y="722"/>
                              </a:lnTo>
                              <a:lnTo>
                                <a:pt x="2023" y="735"/>
                              </a:lnTo>
                              <a:lnTo>
                                <a:pt x="2025" y="749"/>
                              </a:lnTo>
                              <a:lnTo>
                                <a:pt x="2026" y="763"/>
                              </a:lnTo>
                              <a:lnTo>
                                <a:pt x="2028" y="776"/>
                              </a:lnTo>
                              <a:lnTo>
                                <a:pt x="2029" y="789"/>
                              </a:lnTo>
                              <a:lnTo>
                                <a:pt x="2030" y="803"/>
                              </a:lnTo>
                              <a:lnTo>
                                <a:pt x="2030" y="816"/>
                              </a:lnTo>
                              <a:lnTo>
                                <a:pt x="2031" y="828"/>
                              </a:lnTo>
                              <a:lnTo>
                                <a:pt x="2031" y="842"/>
                              </a:lnTo>
                              <a:lnTo>
                                <a:pt x="2031" y="855"/>
                              </a:lnTo>
                              <a:lnTo>
                                <a:pt x="2032" y="867"/>
                              </a:lnTo>
                              <a:lnTo>
                                <a:pt x="2031" y="879"/>
                              </a:lnTo>
                              <a:lnTo>
                                <a:pt x="2031" y="893"/>
                              </a:lnTo>
                              <a:lnTo>
                                <a:pt x="2030" y="905"/>
                              </a:lnTo>
                              <a:lnTo>
                                <a:pt x="2030" y="917"/>
                              </a:lnTo>
                              <a:lnTo>
                                <a:pt x="2029" y="929"/>
                              </a:lnTo>
                              <a:lnTo>
                                <a:pt x="2027" y="941"/>
                              </a:lnTo>
                              <a:lnTo>
                                <a:pt x="2026" y="953"/>
                              </a:lnTo>
                              <a:lnTo>
                                <a:pt x="2024" y="965"/>
                              </a:lnTo>
                              <a:lnTo>
                                <a:pt x="2022" y="976"/>
                              </a:lnTo>
                              <a:lnTo>
                                <a:pt x="2020" y="987"/>
                              </a:lnTo>
                              <a:lnTo>
                                <a:pt x="2020" y="983"/>
                              </a:lnTo>
                              <a:close/>
                              <a:moveTo>
                                <a:pt x="1770" y="1838"/>
                              </a:moveTo>
                              <a:lnTo>
                                <a:pt x="1699" y="1802"/>
                              </a:lnTo>
                              <a:lnTo>
                                <a:pt x="1698" y="1803"/>
                              </a:lnTo>
                              <a:lnTo>
                                <a:pt x="1709" y="1780"/>
                              </a:lnTo>
                              <a:lnTo>
                                <a:pt x="1720" y="1755"/>
                              </a:lnTo>
                              <a:lnTo>
                                <a:pt x="1730" y="1730"/>
                              </a:lnTo>
                              <a:lnTo>
                                <a:pt x="1740" y="1706"/>
                              </a:lnTo>
                              <a:lnTo>
                                <a:pt x="1750" y="1681"/>
                              </a:lnTo>
                              <a:lnTo>
                                <a:pt x="1761" y="1657"/>
                              </a:lnTo>
                              <a:lnTo>
                                <a:pt x="1771" y="1631"/>
                              </a:lnTo>
                              <a:lnTo>
                                <a:pt x="1781" y="1605"/>
                              </a:lnTo>
                              <a:lnTo>
                                <a:pt x="1790" y="1580"/>
                              </a:lnTo>
                              <a:lnTo>
                                <a:pt x="1800" y="1554"/>
                              </a:lnTo>
                              <a:lnTo>
                                <a:pt x="1809" y="1528"/>
                              </a:lnTo>
                              <a:lnTo>
                                <a:pt x="1818" y="1502"/>
                              </a:lnTo>
                              <a:lnTo>
                                <a:pt x="1827" y="1476"/>
                              </a:lnTo>
                              <a:lnTo>
                                <a:pt x="1835" y="1449"/>
                              </a:lnTo>
                              <a:lnTo>
                                <a:pt x="1844" y="1424"/>
                              </a:lnTo>
                              <a:lnTo>
                                <a:pt x="1852" y="1397"/>
                              </a:lnTo>
                              <a:lnTo>
                                <a:pt x="1860" y="1371"/>
                              </a:lnTo>
                              <a:lnTo>
                                <a:pt x="1867" y="1344"/>
                              </a:lnTo>
                              <a:lnTo>
                                <a:pt x="1874" y="1317"/>
                              </a:lnTo>
                              <a:lnTo>
                                <a:pt x="1882" y="1291"/>
                              </a:lnTo>
                              <a:lnTo>
                                <a:pt x="1889" y="1265"/>
                              </a:lnTo>
                              <a:lnTo>
                                <a:pt x="1895" y="1237"/>
                              </a:lnTo>
                              <a:lnTo>
                                <a:pt x="1901" y="1212"/>
                              </a:lnTo>
                              <a:lnTo>
                                <a:pt x="1906" y="1185"/>
                              </a:lnTo>
                              <a:lnTo>
                                <a:pt x="1912" y="1158"/>
                              </a:lnTo>
                              <a:lnTo>
                                <a:pt x="1917" y="1132"/>
                              </a:lnTo>
                              <a:lnTo>
                                <a:pt x="1920" y="1118"/>
                              </a:lnTo>
                              <a:lnTo>
                                <a:pt x="1923" y="1105"/>
                              </a:lnTo>
                              <a:lnTo>
                                <a:pt x="1925" y="1093"/>
                              </a:lnTo>
                              <a:lnTo>
                                <a:pt x="1927" y="1079"/>
                              </a:lnTo>
                              <a:lnTo>
                                <a:pt x="1929" y="1066"/>
                              </a:lnTo>
                              <a:lnTo>
                                <a:pt x="1931" y="1053"/>
                              </a:lnTo>
                              <a:lnTo>
                                <a:pt x="1933" y="1039"/>
                              </a:lnTo>
                              <a:lnTo>
                                <a:pt x="1935" y="1027"/>
                              </a:lnTo>
                              <a:lnTo>
                                <a:pt x="1936" y="1014"/>
                              </a:lnTo>
                              <a:lnTo>
                                <a:pt x="1938" y="1000"/>
                              </a:lnTo>
                              <a:lnTo>
                                <a:pt x="1939" y="988"/>
                              </a:lnTo>
                              <a:lnTo>
                                <a:pt x="1941" y="975"/>
                              </a:lnTo>
                              <a:lnTo>
                                <a:pt x="2020" y="983"/>
                              </a:lnTo>
                              <a:lnTo>
                                <a:pt x="2019" y="997"/>
                              </a:lnTo>
                              <a:lnTo>
                                <a:pt x="2017" y="1011"/>
                              </a:lnTo>
                              <a:lnTo>
                                <a:pt x="2016" y="1024"/>
                              </a:lnTo>
                              <a:lnTo>
                                <a:pt x="2014" y="1037"/>
                              </a:lnTo>
                              <a:lnTo>
                                <a:pt x="2012" y="1051"/>
                              </a:lnTo>
                              <a:lnTo>
                                <a:pt x="2010" y="1065"/>
                              </a:lnTo>
                              <a:lnTo>
                                <a:pt x="2008" y="1078"/>
                              </a:lnTo>
                              <a:lnTo>
                                <a:pt x="2006" y="1092"/>
                              </a:lnTo>
                              <a:lnTo>
                                <a:pt x="2004" y="1106"/>
                              </a:lnTo>
                              <a:lnTo>
                                <a:pt x="2001" y="1119"/>
                              </a:lnTo>
                              <a:lnTo>
                                <a:pt x="1998" y="1133"/>
                              </a:lnTo>
                              <a:lnTo>
                                <a:pt x="1996" y="1147"/>
                              </a:lnTo>
                              <a:lnTo>
                                <a:pt x="1990" y="1174"/>
                              </a:lnTo>
                              <a:lnTo>
                                <a:pt x="1985" y="1201"/>
                              </a:lnTo>
                              <a:lnTo>
                                <a:pt x="1979" y="1229"/>
                              </a:lnTo>
                              <a:lnTo>
                                <a:pt x="1973" y="1257"/>
                              </a:lnTo>
                              <a:lnTo>
                                <a:pt x="1966" y="1283"/>
                              </a:lnTo>
                              <a:lnTo>
                                <a:pt x="1958" y="1311"/>
                              </a:lnTo>
                              <a:lnTo>
                                <a:pt x="1951" y="1339"/>
                              </a:lnTo>
                              <a:lnTo>
                                <a:pt x="1944" y="1365"/>
                              </a:lnTo>
                              <a:lnTo>
                                <a:pt x="1936" y="1393"/>
                              </a:lnTo>
                              <a:lnTo>
                                <a:pt x="1929" y="1420"/>
                              </a:lnTo>
                              <a:lnTo>
                                <a:pt x="1921" y="1447"/>
                              </a:lnTo>
                              <a:lnTo>
                                <a:pt x="1911" y="1474"/>
                              </a:lnTo>
                              <a:lnTo>
                                <a:pt x="1903" y="1501"/>
                              </a:lnTo>
                              <a:lnTo>
                                <a:pt x="1894" y="1527"/>
                              </a:lnTo>
                              <a:lnTo>
                                <a:pt x="1885" y="1554"/>
                              </a:lnTo>
                              <a:lnTo>
                                <a:pt x="1875" y="1581"/>
                              </a:lnTo>
                              <a:lnTo>
                                <a:pt x="1865" y="1607"/>
                              </a:lnTo>
                              <a:lnTo>
                                <a:pt x="1856" y="1634"/>
                              </a:lnTo>
                              <a:lnTo>
                                <a:pt x="1846" y="1660"/>
                              </a:lnTo>
                              <a:lnTo>
                                <a:pt x="1835" y="1685"/>
                              </a:lnTo>
                              <a:lnTo>
                                <a:pt x="1825" y="1711"/>
                              </a:lnTo>
                              <a:lnTo>
                                <a:pt x="1814" y="1737"/>
                              </a:lnTo>
                              <a:lnTo>
                                <a:pt x="1804" y="1762"/>
                              </a:lnTo>
                              <a:lnTo>
                                <a:pt x="1792" y="1787"/>
                              </a:lnTo>
                              <a:lnTo>
                                <a:pt x="1782" y="1812"/>
                              </a:lnTo>
                              <a:lnTo>
                                <a:pt x="1771" y="1837"/>
                              </a:lnTo>
                              <a:lnTo>
                                <a:pt x="1770" y="1838"/>
                              </a:lnTo>
                              <a:close/>
                              <a:moveTo>
                                <a:pt x="674" y="2755"/>
                              </a:moveTo>
                              <a:lnTo>
                                <a:pt x="664" y="2676"/>
                              </a:lnTo>
                              <a:lnTo>
                                <a:pt x="663" y="2676"/>
                              </a:lnTo>
                              <a:lnTo>
                                <a:pt x="674" y="2674"/>
                              </a:lnTo>
                              <a:lnTo>
                                <a:pt x="684" y="2672"/>
                              </a:lnTo>
                              <a:lnTo>
                                <a:pt x="695" y="2670"/>
                              </a:lnTo>
                              <a:lnTo>
                                <a:pt x="707" y="2667"/>
                              </a:lnTo>
                              <a:lnTo>
                                <a:pt x="718" y="2665"/>
                              </a:lnTo>
                              <a:lnTo>
                                <a:pt x="728" y="2662"/>
                              </a:lnTo>
                              <a:lnTo>
                                <a:pt x="739" y="2660"/>
                              </a:lnTo>
                              <a:lnTo>
                                <a:pt x="751" y="2657"/>
                              </a:lnTo>
                              <a:lnTo>
                                <a:pt x="761" y="2655"/>
                              </a:lnTo>
                              <a:lnTo>
                                <a:pt x="772" y="2652"/>
                              </a:lnTo>
                              <a:lnTo>
                                <a:pt x="783" y="2649"/>
                              </a:lnTo>
                              <a:lnTo>
                                <a:pt x="794" y="2646"/>
                              </a:lnTo>
                              <a:lnTo>
                                <a:pt x="804" y="2643"/>
                              </a:lnTo>
                              <a:lnTo>
                                <a:pt x="814" y="2640"/>
                              </a:lnTo>
                              <a:lnTo>
                                <a:pt x="825" y="2637"/>
                              </a:lnTo>
                              <a:lnTo>
                                <a:pt x="836" y="2633"/>
                              </a:lnTo>
                              <a:lnTo>
                                <a:pt x="846" y="2630"/>
                              </a:lnTo>
                              <a:lnTo>
                                <a:pt x="856" y="2625"/>
                              </a:lnTo>
                              <a:lnTo>
                                <a:pt x="867" y="2622"/>
                              </a:lnTo>
                              <a:lnTo>
                                <a:pt x="877" y="2618"/>
                              </a:lnTo>
                              <a:lnTo>
                                <a:pt x="887" y="2614"/>
                              </a:lnTo>
                              <a:lnTo>
                                <a:pt x="897" y="2610"/>
                              </a:lnTo>
                              <a:lnTo>
                                <a:pt x="908" y="2606"/>
                              </a:lnTo>
                              <a:lnTo>
                                <a:pt x="918" y="2602"/>
                              </a:lnTo>
                              <a:lnTo>
                                <a:pt x="928" y="2598"/>
                              </a:lnTo>
                              <a:lnTo>
                                <a:pt x="937" y="2594"/>
                              </a:lnTo>
                              <a:lnTo>
                                <a:pt x="948" y="2590"/>
                              </a:lnTo>
                              <a:lnTo>
                                <a:pt x="958" y="2584"/>
                              </a:lnTo>
                              <a:lnTo>
                                <a:pt x="967" y="2580"/>
                              </a:lnTo>
                              <a:lnTo>
                                <a:pt x="977" y="2575"/>
                              </a:lnTo>
                              <a:lnTo>
                                <a:pt x="987" y="2570"/>
                              </a:lnTo>
                              <a:lnTo>
                                <a:pt x="997" y="2566"/>
                              </a:lnTo>
                              <a:lnTo>
                                <a:pt x="1006" y="2561"/>
                              </a:lnTo>
                              <a:lnTo>
                                <a:pt x="1016" y="2556"/>
                              </a:lnTo>
                              <a:lnTo>
                                <a:pt x="1026" y="2551"/>
                              </a:lnTo>
                              <a:lnTo>
                                <a:pt x="1035" y="2545"/>
                              </a:lnTo>
                              <a:lnTo>
                                <a:pt x="1044" y="2540"/>
                              </a:lnTo>
                              <a:lnTo>
                                <a:pt x="1054" y="2534"/>
                              </a:lnTo>
                              <a:lnTo>
                                <a:pt x="1063" y="2529"/>
                              </a:lnTo>
                              <a:lnTo>
                                <a:pt x="1073" y="2523"/>
                              </a:lnTo>
                              <a:lnTo>
                                <a:pt x="1082" y="2518"/>
                              </a:lnTo>
                              <a:lnTo>
                                <a:pt x="1091" y="2512"/>
                              </a:lnTo>
                              <a:lnTo>
                                <a:pt x="1100" y="2506"/>
                              </a:lnTo>
                              <a:lnTo>
                                <a:pt x="1110" y="2500"/>
                              </a:lnTo>
                              <a:lnTo>
                                <a:pt x="1118" y="2494"/>
                              </a:lnTo>
                              <a:lnTo>
                                <a:pt x="1127" y="2488"/>
                              </a:lnTo>
                              <a:lnTo>
                                <a:pt x="1136" y="2482"/>
                              </a:lnTo>
                              <a:lnTo>
                                <a:pt x="1145" y="2476"/>
                              </a:lnTo>
                              <a:lnTo>
                                <a:pt x="1154" y="2470"/>
                              </a:lnTo>
                              <a:lnTo>
                                <a:pt x="1163" y="2463"/>
                              </a:lnTo>
                              <a:lnTo>
                                <a:pt x="1172" y="2457"/>
                              </a:lnTo>
                              <a:lnTo>
                                <a:pt x="1180" y="2451"/>
                              </a:lnTo>
                              <a:lnTo>
                                <a:pt x="1198" y="2438"/>
                              </a:lnTo>
                              <a:lnTo>
                                <a:pt x="1215" y="2424"/>
                              </a:lnTo>
                              <a:lnTo>
                                <a:pt x="1223" y="2417"/>
                              </a:lnTo>
                              <a:lnTo>
                                <a:pt x="1232" y="2410"/>
                              </a:lnTo>
                              <a:lnTo>
                                <a:pt x="1240" y="2403"/>
                              </a:lnTo>
                              <a:lnTo>
                                <a:pt x="1249" y="2397"/>
                              </a:lnTo>
                              <a:lnTo>
                                <a:pt x="1257" y="2390"/>
                              </a:lnTo>
                              <a:lnTo>
                                <a:pt x="1265" y="2382"/>
                              </a:lnTo>
                              <a:lnTo>
                                <a:pt x="1274" y="2375"/>
                              </a:lnTo>
                              <a:lnTo>
                                <a:pt x="1282" y="2368"/>
                              </a:lnTo>
                              <a:lnTo>
                                <a:pt x="1297" y="2353"/>
                              </a:lnTo>
                              <a:lnTo>
                                <a:pt x="1314" y="2337"/>
                              </a:lnTo>
                              <a:lnTo>
                                <a:pt x="1322" y="2330"/>
                              </a:lnTo>
                              <a:lnTo>
                                <a:pt x="1329" y="2323"/>
                              </a:lnTo>
                              <a:lnTo>
                                <a:pt x="1337" y="2315"/>
                              </a:lnTo>
                              <a:lnTo>
                                <a:pt x="1344" y="2308"/>
                              </a:lnTo>
                              <a:lnTo>
                                <a:pt x="1360" y="2291"/>
                              </a:lnTo>
                              <a:lnTo>
                                <a:pt x="1375" y="2276"/>
                              </a:lnTo>
                              <a:lnTo>
                                <a:pt x="1391" y="2259"/>
                              </a:lnTo>
                              <a:lnTo>
                                <a:pt x="1405" y="2243"/>
                              </a:lnTo>
                              <a:lnTo>
                                <a:pt x="1420" y="2227"/>
                              </a:lnTo>
                              <a:lnTo>
                                <a:pt x="1435" y="2209"/>
                              </a:lnTo>
                              <a:lnTo>
                                <a:pt x="1448" y="2193"/>
                              </a:lnTo>
                              <a:lnTo>
                                <a:pt x="1462" y="2175"/>
                              </a:lnTo>
                              <a:lnTo>
                                <a:pt x="1476" y="2158"/>
                              </a:lnTo>
                              <a:lnTo>
                                <a:pt x="1490" y="2140"/>
                              </a:lnTo>
                              <a:lnTo>
                                <a:pt x="1503" y="2123"/>
                              </a:lnTo>
                              <a:lnTo>
                                <a:pt x="1517" y="2105"/>
                              </a:lnTo>
                              <a:lnTo>
                                <a:pt x="1529" y="2087"/>
                              </a:lnTo>
                              <a:lnTo>
                                <a:pt x="1542" y="2069"/>
                              </a:lnTo>
                              <a:lnTo>
                                <a:pt x="1555" y="2050"/>
                              </a:lnTo>
                              <a:lnTo>
                                <a:pt x="1567" y="2032"/>
                              </a:lnTo>
                              <a:lnTo>
                                <a:pt x="1579" y="2013"/>
                              </a:lnTo>
                              <a:lnTo>
                                <a:pt x="1590" y="1995"/>
                              </a:lnTo>
                              <a:lnTo>
                                <a:pt x="1603" y="1976"/>
                              </a:lnTo>
                              <a:lnTo>
                                <a:pt x="1614" y="1957"/>
                              </a:lnTo>
                              <a:lnTo>
                                <a:pt x="1625" y="1939"/>
                              </a:lnTo>
                              <a:lnTo>
                                <a:pt x="1637" y="1919"/>
                              </a:lnTo>
                              <a:lnTo>
                                <a:pt x="1647" y="1900"/>
                              </a:lnTo>
                              <a:lnTo>
                                <a:pt x="1658" y="1880"/>
                              </a:lnTo>
                              <a:lnTo>
                                <a:pt x="1668" y="1861"/>
                              </a:lnTo>
                              <a:lnTo>
                                <a:pt x="1679" y="1841"/>
                              </a:lnTo>
                              <a:lnTo>
                                <a:pt x="1689" y="1822"/>
                              </a:lnTo>
                              <a:lnTo>
                                <a:pt x="1699" y="1802"/>
                              </a:lnTo>
                              <a:lnTo>
                                <a:pt x="1770" y="1838"/>
                              </a:lnTo>
                              <a:lnTo>
                                <a:pt x="1761" y="1859"/>
                              </a:lnTo>
                              <a:lnTo>
                                <a:pt x="1749" y="1878"/>
                              </a:lnTo>
                              <a:lnTo>
                                <a:pt x="1739" y="1899"/>
                              </a:lnTo>
                              <a:lnTo>
                                <a:pt x="1728" y="1919"/>
                              </a:lnTo>
                              <a:lnTo>
                                <a:pt x="1718" y="1939"/>
                              </a:lnTo>
                              <a:lnTo>
                                <a:pt x="1706" y="1959"/>
                              </a:lnTo>
                              <a:lnTo>
                                <a:pt x="1694" y="1979"/>
                              </a:lnTo>
                              <a:lnTo>
                                <a:pt x="1683" y="1998"/>
                              </a:lnTo>
                              <a:lnTo>
                                <a:pt x="1670" y="2018"/>
                              </a:lnTo>
                              <a:lnTo>
                                <a:pt x="1658" y="2038"/>
                              </a:lnTo>
                              <a:lnTo>
                                <a:pt x="1646" y="2056"/>
                              </a:lnTo>
                              <a:lnTo>
                                <a:pt x="1633" y="2076"/>
                              </a:lnTo>
                              <a:lnTo>
                                <a:pt x="1620" y="2095"/>
                              </a:lnTo>
                              <a:lnTo>
                                <a:pt x="1608" y="2115"/>
                              </a:lnTo>
                              <a:lnTo>
                                <a:pt x="1595" y="2133"/>
                              </a:lnTo>
                              <a:lnTo>
                                <a:pt x="1580" y="2152"/>
                              </a:lnTo>
                              <a:lnTo>
                                <a:pt x="1567" y="2171"/>
                              </a:lnTo>
                              <a:lnTo>
                                <a:pt x="1554" y="2189"/>
                              </a:lnTo>
                              <a:lnTo>
                                <a:pt x="1539" y="2207"/>
                              </a:lnTo>
                              <a:lnTo>
                                <a:pt x="1525" y="2226"/>
                              </a:lnTo>
                              <a:lnTo>
                                <a:pt x="1509" y="2243"/>
                              </a:lnTo>
                              <a:lnTo>
                                <a:pt x="1495" y="2261"/>
                              </a:lnTo>
                              <a:lnTo>
                                <a:pt x="1480" y="2279"/>
                              </a:lnTo>
                              <a:lnTo>
                                <a:pt x="1465" y="2296"/>
                              </a:lnTo>
                              <a:lnTo>
                                <a:pt x="1449" y="2313"/>
                              </a:lnTo>
                              <a:lnTo>
                                <a:pt x="1434" y="2330"/>
                              </a:lnTo>
                              <a:lnTo>
                                <a:pt x="1418" y="2347"/>
                              </a:lnTo>
                              <a:lnTo>
                                <a:pt x="1402" y="2363"/>
                              </a:lnTo>
                              <a:lnTo>
                                <a:pt x="1394" y="2371"/>
                              </a:lnTo>
                              <a:lnTo>
                                <a:pt x="1385" y="2379"/>
                              </a:lnTo>
                              <a:lnTo>
                                <a:pt x="1377" y="2388"/>
                              </a:lnTo>
                              <a:lnTo>
                                <a:pt x="1369" y="2396"/>
                              </a:lnTo>
                              <a:lnTo>
                                <a:pt x="1352" y="2411"/>
                              </a:lnTo>
                              <a:lnTo>
                                <a:pt x="1335" y="2427"/>
                              </a:lnTo>
                              <a:lnTo>
                                <a:pt x="1326" y="2435"/>
                              </a:lnTo>
                              <a:lnTo>
                                <a:pt x="1318" y="2442"/>
                              </a:lnTo>
                              <a:lnTo>
                                <a:pt x="1310" y="2450"/>
                              </a:lnTo>
                              <a:lnTo>
                                <a:pt x="1300" y="2457"/>
                              </a:lnTo>
                              <a:lnTo>
                                <a:pt x="1291" y="2464"/>
                              </a:lnTo>
                              <a:lnTo>
                                <a:pt x="1283" y="2472"/>
                              </a:lnTo>
                              <a:lnTo>
                                <a:pt x="1274" y="2479"/>
                              </a:lnTo>
                              <a:lnTo>
                                <a:pt x="1264" y="2487"/>
                              </a:lnTo>
                              <a:lnTo>
                                <a:pt x="1247" y="2500"/>
                              </a:lnTo>
                              <a:lnTo>
                                <a:pt x="1229" y="2515"/>
                              </a:lnTo>
                              <a:lnTo>
                                <a:pt x="1219" y="2522"/>
                              </a:lnTo>
                              <a:lnTo>
                                <a:pt x="1210" y="2528"/>
                              </a:lnTo>
                              <a:lnTo>
                                <a:pt x="1201" y="2535"/>
                              </a:lnTo>
                              <a:lnTo>
                                <a:pt x="1191" y="2541"/>
                              </a:lnTo>
                              <a:lnTo>
                                <a:pt x="1181" y="2549"/>
                              </a:lnTo>
                              <a:lnTo>
                                <a:pt x="1172" y="2555"/>
                              </a:lnTo>
                              <a:lnTo>
                                <a:pt x="1162" y="2561"/>
                              </a:lnTo>
                              <a:lnTo>
                                <a:pt x="1153" y="2567"/>
                              </a:lnTo>
                              <a:lnTo>
                                <a:pt x="1143" y="2573"/>
                              </a:lnTo>
                              <a:lnTo>
                                <a:pt x="1133" y="2580"/>
                              </a:lnTo>
                              <a:lnTo>
                                <a:pt x="1123" y="2586"/>
                              </a:lnTo>
                              <a:lnTo>
                                <a:pt x="1114" y="2592"/>
                              </a:lnTo>
                              <a:lnTo>
                                <a:pt x="1103" y="2598"/>
                              </a:lnTo>
                              <a:lnTo>
                                <a:pt x="1094" y="2604"/>
                              </a:lnTo>
                              <a:lnTo>
                                <a:pt x="1084" y="2609"/>
                              </a:lnTo>
                              <a:lnTo>
                                <a:pt x="1074" y="2615"/>
                              </a:lnTo>
                              <a:lnTo>
                                <a:pt x="1063" y="2620"/>
                              </a:lnTo>
                              <a:lnTo>
                                <a:pt x="1053" y="2626"/>
                              </a:lnTo>
                              <a:lnTo>
                                <a:pt x="1043" y="2632"/>
                              </a:lnTo>
                              <a:lnTo>
                                <a:pt x="1033" y="2637"/>
                              </a:lnTo>
                              <a:lnTo>
                                <a:pt x="1022" y="2642"/>
                              </a:lnTo>
                              <a:lnTo>
                                <a:pt x="1012" y="2647"/>
                              </a:lnTo>
                              <a:lnTo>
                                <a:pt x="1002" y="2652"/>
                              </a:lnTo>
                              <a:lnTo>
                                <a:pt x="991" y="2657"/>
                              </a:lnTo>
                              <a:lnTo>
                                <a:pt x="980" y="2662"/>
                              </a:lnTo>
                              <a:lnTo>
                                <a:pt x="970" y="2666"/>
                              </a:lnTo>
                              <a:lnTo>
                                <a:pt x="959" y="2672"/>
                              </a:lnTo>
                              <a:lnTo>
                                <a:pt x="949" y="2676"/>
                              </a:lnTo>
                              <a:lnTo>
                                <a:pt x="937" y="2681"/>
                              </a:lnTo>
                              <a:lnTo>
                                <a:pt x="927" y="2685"/>
                              </a:lnTo>
                              <a:lnTo>
                                <a:pt x="916" y="2689"/>
                              </a:lnTo>
                              <a:lnTo>
                                <a:pt x="905" y="2693"/>
                              </a:lnTo>
                              <a:lnTo>
                                <a:pt x="894" y="2697"/>
                              </a:lnTo>
                              <a:lnTo>
                                <a:pt x="883" y="2701"/>
                              </a:lnTo>
                              <a:lnTo>
                                <a:pt x="872" y="2705"/>
                              </a:lnTo>
                              <a:lnTo>
                                <a:pt x="860" y="2708"/>
                              </a:lnTo>
                              <a:lnTo>
                                <a:pt x="849" y="2713"/>
                              </a:lnTo>
                              <a:lnTo>
                                <a:pt x="838" y="2716"/>
                              </a:lnTo>
                              <a:lnTo>
                                <a:pt x="827" y="2720"/>
                              </a:lnTo>
                              <a:lnTo>
                                <a:pt x="815" y="2723"/>
                              </a:lnTo>
                              <a:lnTo>
                                <a:pt x="804" y="2726"/>
                              </a:lnTo>
                              <a:lnTo>
                                <a:pt x="793" y="2729"/>
                              </a:lnTo>
                              <a:lnTo>
                                <a:pt x="782" y="2732"/>
                              </a:lnTo>
                              <a:lnTo>
                                <a:pt x="769" y="2735"/>
                              </a:lnTo>
                              <a:lnTo>
                                <a:pt x="758" y="2738"/>
                              </a:lnTo>
                              <a:lnTo>
                                <a:pt x="747" y="2740"/>
                              </a:lnTo>
                              <a:lnTo>
                                <a:pt x="734" y="2743"/>
                              </a:lnTo>
                              <a:lnTo>
                                <a:pt x="723" y="2745"/>
                              </a:lnTo>
                              <a:lnTo>
                                <a:pt x="711" y="2748"/>
                              </a:lnTo>
                              <a:lnTo>
                                <a:pt x="698" y="2750"/>
                              </a:lnTo>
                              <a:lnTo>
                                <a:pt x="687" y="2753"/>
                              </a:lnTo>
                              <a:lnTo>
                                <a:pt x="675" y="2755"/>
                              </a:lnTo>
                              <a:lnTo>
                                <a:pt x="674" y="2755"/>
                              </a:lnTo>
                              <a:close/>
                              <a:moveTo>
                                <a:pt x="582" y="2758"/>
                              </a:moveTo>
                              <a:lnTo>
                                <a:pt x="586" y="2678"/>
                              </a:lnTo>
                              <a:lnTo>
                                <a:pt x="586" y="2678"/>
                              </a:lnTo>
                              <a:lnTo>
                                <a:pt x="595" y="2679"/>
                              </a:lnTo>
                              <a:lnTo>
                                <a:pt x="605" y="2679"/>
                              </a:lnTo>
                              <a:lnTo>
                                <a:pt x="614" y="2679"/>
                              </a:lnTo>
                              <a:lnTo>
                                <a:pt x="625" y="2679"/>
                              </a:lnTo>
                              <a:lnTo>
                                <a:pt x="634" y="2678"/>
                              </a:lnTo>
                              <a:lnTo>
                                <a:pt x="644" y="2678"/>
                              </a:lnTo>
                              <a:lnTo>
                                <a:pt x="653" y="2677"/>
                              </a:lnTo>
                              <a:lnTo>
                                <a:pt x="664" y="2676"/>
                              </a:lnTo>
                              <a:lnTo>
                                <a:pt x="674" y="2755"/>
                              </a:lnTo>
                              <a:lnTo>
                                <a:pt x="662" y="2756"/>
                              </a:lnTo>
                              <a:lnTo>
                                <a:pt x="650" y="2757"/>
                              </a:lnTo>
                              <a:lnTo>
                                <a:pt x="639" y="2758"/>
                              </a:lnTo>
                              <a:lnTo>
                                <a:pt x="627" y="2759"/>
                              </a:lnTo>
                              <a:lnTo>
                                <a:pt x="615" y="2759"/>
                              </a:lnTo>
                              <a:lnTo>
                                <a:pt x="604" y="2759"/>
                              </a:lnTo>
                              <a:lnTo>
                                <a:pt x="593" y="2759"/>
                              </a:lnTo>
                              <a:lnTo>
                                <a:pt x="582" y="2758"/>
                              </a:lnTo>
                              <a:lnTo>
                                <a:pt x="582" y="2758"/>
                              </a:lnTo>
                              <a:close/>
                              <a:moveTo>
                                <a:pt x="70" y="2300"/>
                              </a:moveTo>
                              <a:lnTo>
                                <a:pt x="147" y="2277"/>
                              </a:lnTo>
                              <a:lnTo>
                                <a:pt x="148" y="2280"/>
                              </a:lnTo>
                              <a:lnTo>
                                <a:pt x="150" y="2290"/>
                              </a:lnTo>
                              <a:lnTo>
                                <a:pt x="152" y="2299"/>
                              </a:lnTo>
                              <a:lnTo>
                                <a:pt x="154" y="2309"/>
                              </a:lnTo>
                              <a:lnTo>
                                <a:pt x="157" y="2318"/>
                              </a:lnTo>
                              <a:lnTo>
                                <a:pt x="160" y="2327"/>
                              </a:lnTo>
                              <a:lnTo>
                                <a:pt x="163" y="2336"/>
                              </a:lnTo>
                              <a:lnTo>
                                <a:pt x="166" y="2346"/>
                              </a:lnTo>
                              <a:lnTo>
                                <a:pt x="170" y="2355"/>
                              </a:lnTo>
                              <a:lnTo>
                                <a:pt x="174" y="2364"/>
                              </a:lnTo>
                              <a:lnTo>
                                <a:pt x="178" y="2373"/>
                              </a:lnTo>
                              <a:lnTo>
                                <a:pt x="182" y="2382"/>
                              </a:lnTo>
                              <a:lnTo>
                                <a:pt x="186" y="2392"/>
                              </a:lnTo>
                              <a:lnTo>
                                <a:pt x="190" y="2400"/>
                              </a:lnTo>
                              <a:lnTo>
                                <a:pt x="195" y="2409"/>
                              </a:lnTo>
                              <a:lnTo>
                                <a:pt x="199" y="2417"/>
                              </a:lnTo>
                              <a:lnTo>
                                <a:pt x="204" y="2427"/>
                              </a:lnTo>
                              <a:lnTo>
                                <a:pt x="209" y="2435"/>
                              </a:lnTo>
                              <a:lnTo>
                                <a:pt x="215" y="2444"/>
                              </a:lnTo>
                              <a:lnTo>
                                <a:pt x="220" y="2452"/>
                              </a:lnTo>
                              <a:lnTo>
                                <a:pt x="225" y="2460"/>
                              </a:lnTo>
                              <a:lnTo>
                                <a:pt x="231" y="2469"/>
                              </a:lnTo>
                              <a:lnTo>
                                <a:pt x="237" y="2477"/>
                              </a:lnTo>
                              <a:lnTo>
                                <a:pt x="242" y="2485"/>
                              </a:lnTo>
                              <a:lnTo>
                                <a:pt x="248" y="2492"/>
                              </a:lnTo>
                              <a:lnTo>
                                <a:pt x="256" y="2500"/>
                              </a:lnTo>
                              <a:lnTo>
                                <a:pt x="262" y="2508"/>
                              </a:lnTo>
                              <a:lnTo>
                                <a:pt x="268" y="2516"/>
                              </a:lnTo>
                              <a:lnTo>
                                <a:pt x="275" y="2523"/>
                              </a:lnTo>
                              <a:lnTo>
                                <a:pt x="281" y="2530"/>
                              </a:lnTo>
                              <a:lnTo>
                                <a:pt x="288" y="2537"/>
                              </a:lnTo>
                              <a:lnTo>
                                <a:pt x="296" y="2544"/>
                              </a:lnTo>
                              <a:lnTo>
                                <a:pt x="303" y="2552"/>
                              </a:lnTo>
                              <a:lnTo>
                                <a:pt x="310" y="2558"/>
                              </a:lnTo>
                              <a:lnTo>
                                <a:pt x="317" y="2565"/>
                              </a:lnTo>
                              <a:lnTo>
                                <a:pt x="325" y="2571"/>
                              </a:lnTo>
                              <a:lnTo>
                                <a:pt x="332" y="2577"/>
                              </a:lnTo>
                              <a:lnTo>
                                <a:pt x="341" y="2583"/>
                              </a:lnTo>
                              <a:lnTo>
                                <a:pt x="349" y="2590"/>
                              </a:lnTo>
                              <a:lnTo>
                                <a:pt x="356" y="2596"/>
                              </a:lnTo>
                              <a:lnTo>
                                <a:pt x="364" y="2601"/>
                              </a:lnTo>
                              <a:lnTo>
                                <a:pt x="372" y="2607"/>
                              </a:lnTo>
                              <a:lnTo>
                                <a:pt x="381" y="2612"/>
                              </a:lnTo>
                              <a:lnTo>
                                <a:pt x="390" y="2617"/>
                              </a:lnTo>
                              <a:lnTo>
                                <a:pt x="398" y="2622"/>
                              </a:lnTo>
                              <a:lnTo>
                                <a:pt x="406" y="2626"/>
                              </a:lnTo>
                              <a:lnTo>
                                <a:pt x="415" y="2632"/>
                              </a:lnTo>
                              <a:lnTo>
                                <a:pt x="425" y="2636"/>
                              </a:lnTo>
                              <a:lnTo>
                                <a:pt x="433" y="2640"/>
                              </a:lnTo>
                              <a:lnTo>
                                <a:pt x="442" y="2644"/>
                              </a:lnTo>
                              <a:lnTo>
                                <a:pt x="451" y="2648"/>
                              </a:lnTo>
                              <a:lnTo>
                                <a:pt x="461" y="2651"/>
                              </a:lnTo>
                              <a:lnTo>
                                <a:pt x="470" y="2655"/>
                              </a:lnTo>
                              <a:lnTo>
                                <a:pt x="475" y="2656"/>
                              </a:lnTo>
                              <a:lnTo>
                                <a:pt x="479" y="2658"/>
                              </a:lnTo>
                              <a:lnTo>
                                <a:pt x="483" y="2659"/>
                              </a:lnTo>
                              <a:lnTo>
                                <a:pt x="488" y="2660"/>
                              </a:lnTo>
                              <a:lnTo>
                                <a:pt x="498" y="2663"/>
                              </a:lnTo>
                              <a:lnTo>
                                <a:pt x="508" y="2666"/>
                              </a:lnTo>
                              <a:lnTo>
                                <a:pt x="517" y="2668"/>
                              </a:lnTo>
                              <a:lnTo>
                                <a:pt x="527" y="2671"/>
                              </a:lnTo>
                              <a:lnTo>
                                <a:pt x="531" y="2672"/>
                              </a:lnTo>
                              <a:lnTo>
                                <a:pt x="536" y="2673"/>
                              </a:lnTo>
                              <a:lnTo>
                                <a:pt x="541" y="2674"/>
                              </a:lnTo>
                              <a:lnTo>
                                <a:pt x="546" y="2674"/>
                              </a:lnTo>
                              <a:lnTo>
                                <a:pt x="556" y="2676"/>
                              </a:lnTo>
                              <a:lnTo>
                                <a:pt x="566" y="2677"/>
                              </a:lnTo>
                              <a:lnTo>
                                <a:pt x="575" y="2678"/>
                              </a:lnTo>
                              <a:lnTo>
                                <a:pt x="586" y="2678"/>
                              </a:lnTo>
                              <a:lnTo>
                                <a:pt x="582" y="2758"/>
                              </a:lnTo>
                              <a:lnTo>
                                <a:pt x="569" y="2758"/>
                              </a:lnTo>
                              <a:lnTo>
                                <a:pt x="558" y="2756"/>
                              </a:lnTo>
                              <a:lnTo>
                                <a:pt x="546" y="2755"/>
                              </a:lnTo>
                              <a:lnTo>
                                <a:pt x="534" y="2753"/>
                              </a:lnTo>
                              <a:lnTo>
                                <a:pt x="528" y="2753"/>
                              </a:lnTo>
                              <a:lnTo>
                                <a:pt x="522" y="2750"/>
                              </a:lnTo>
                              <a:lnTo>
                                <a:pt x="516" y="2749"/>
                              </a:lnTo>
                              <a:lnTo>
                                <a:pt x="510" y="2748"/>
                              </a:lnTo>
                              <a:lnTo>
                                <a:pt x="499" y="2746"/>
                              </a:lnTo>
                              <a:lnTo>
                                <a:pt x="487" y="2743"/>
                              </a:lnTo>
                              <a:lnTo>
                                <a:pt x="476" y="2740"/>
                              </a:lnTo>
                              <a:lnTo>
                                <a:pt x="466" y="2737"/>
                              </a:lnTo>
                              <a:lnTo>
                                <a:pt x="460" y="2735"/>
                              </a:lnTo>
                              <a:lnTo>
                                <a:pt x="453" y="2734"/>
                              </a:lnTo>
                              <a:lnTo>
                                <a:pt x="448" y="2732"/>
                              </a:lnTo>
                              <a:lnTo>
                                <a:pt x="443" y="2730"/>
                              </a:lnTo>
                              <a:lnTo>
                                <a:pt x="432" y="2726"/>
                              </a:lnTo>
                              <a:lnTo>
                                <a:pt x="422" y="2722"/>
                              </a:lnTo>
                              <a:lnTo>
                                <a:pt x="410" y="2717"/>
                              </a:lnTo>
                              <a:lnTo>
                                <a:pt x="400" y="2713"/>
                              </a:lnTo>
                              <a:lnTo>
                                <a:pt x="390" y="2707"/>
                              </a:lnTo>
                              <a:lnTo>
                                <a:pt x="380" y="2702"/>
                              </a:lnTo>
                              <a:lnTo>
                                <a:pt x="368" y="2697"/>
                              </a:lnTo>
                              <a:lnTo>
                                <a:pt x="359" y="2691"/>
                              </a:lnTo>
                              <a:lnTo>
                                <a:pt x="349" y="2686"/>
                              </a:lnTo>
                              <a:lnTo>
                                <a:pt x="339" y="2680"/>
                              </a:lnTo>
                              <a:lnTo>
                                <a:pt x="329" y="2674"/>
                              </a:lnTo>
                              <a:lnTo>
                                <a:pt x="319" y="2667"/>
                              </a:lnTo>
                              <a:lnTo>
                                <a:pt x="310" y="2660"/>
                              </a:lnTo>
                              <a:lnTo>
                                <a:pt x="301" y="2654"/>
                              </a:lnTo>
                              <a:lnTo>
                                <a:pt x="291" y="2647"/>
                              </a:lnTo>
                              <a:lnTo>
                                <a:pt x="282" y="2640"/>
                              </a:lnTo>
                              <a:lnTo>
                                <a:pt x="274" y="2633"/>
                              </a:lnTo>
                              <a:lnTo>
                                <a:pt x="265" y="2625"/>
                              </a:lnTo>
                              <a:lnTo>
                                <a:pt x="257" y="2617"/>
                              </a:lnTo>
                              <a:lnTo>
                                <a:pt x="248" y="2609"/>
                              </a:lnTo>
                              <a:lnTo>
                                <a:pt x="240" y="2602"/>
                              </a:lnTo>
                              <a:lnTo>
                                <a:pt x="232" y="2594"/>
                              </a:lnTo>
                              <a:lnTo>
                                <a:pt x="224" y="2585"/>
                              </a:lnTo>
                              <a:lnTo>
                                <a:pt x="216" y="2577"/>
                              </a:lnTo>
                              <a:lnTo>
                                <a:pt x="208" y="2568"/>
                              </a:lnTo>
                              <a:lnTo>
                                <a:pt x="200" y="2560"/>
                              </a:lnTo>
                              <a:lnTo>
                                <a:pt x="193" y="2551"/>
                              </a:lnTo>
                              <a:lnTo>
                                <a:pt x="186" y="2542"/>
                              </a:lnTo>
                              <a:lnTo>
                                <a:pt x="179" y="2533"/>
                              </a:lnTo>
                              <a:lnTo>
                                <a:pt x="173" y="2524"/>
                              </a:lnTo>
                              <a:lnTo>
                                <a:pt x="165" y="2515"/>
                              </a:lnTo>
                              <a:lnTo>
                                <a:pt x="159" y="2504"/>
                              </a:lnTo>
                              <a:lnTo>
                                <a:pt x="153" y="2495"/>
                              </a:lnTo>
                              <a:lnTo>
                                <a:pt x="147" y="2486"/>
                              </a:lnTo>
                              <a:lnTo>
                                <a:pt x="141" y="2476"/>
                              </a:lnTo>
                              <a:lnTo>
                                <a:pt x="135" y="2467"/>
                              </a:lnTo>
                              <a:lnTo>
                                <a:pt x="129" y="2456"/>
                              </a:lnTo>
                              <a:lnTo>
                                <a:pt x="124" y="2446"/>
                              </a:lnTo>
                              <a:lnTo>
                                <a:pt x="118" y="2436"/>
                              </a:lnTo>
                              <a:lnTo>
                                <a:pt x="114" y="2425"/>
                              </a:lnTo>
                              <a:lnTo>
                                <a:pt x="109" y="2415"/>
                              </a:lnTo>
                              <a:lnTo>
                                <a:pt x="104" y="2405"/>
                              </a:lnTo>
                              <a:lnTo>
                                <a:pt x="100" y="2395"/>
                              </a:lnTo>
                              <a:lnTo>
                                <a:pt x="96" y="2383"/>
                              </a:lnTo>
                              <a:lnTo>
                                <a:pt x="92" y="2373"/>
                              </a:lnTo>
                              <a:lnTo>
                                <a:pt x="87" y="2362"/>
                              </a:lnTo>
                              <a:lnTo>
                                <a:pt x="84" y="2352"/>
                              </a:lnTo>
                              <a:lnTo>
                                <a:pt x="80" y="2340"/>
                              </a:lnTo>
                              <a:lnTo>
                                <a:pt x="77" y="2330"/>
                              </a:lnTo>
                              <a:lnTo>
                                <a:pt x="75" y="2319"/>
                              </a:lnTo>
                              <a:lnTo>
                                <a:pt x="72" y="2308"/>
                              </a:lnTo>
                              <a:lnTo>
                                <a:pt x="69" y="2297"/>
                              </a:lnTo>
                              <a:lnTo>
                                <a:pt x="70" y="2300"/>
                              </a:lnTo>
                              <a:close/>
                              <a:moveTo>
                                <a:pt x="5" y="1883"/>
                              </a:moveTo>
                              <a:lnTo>
                                <a:pt x="85" y="1891"/>
                              </a:lnTo>
                              <a:lnTo>
                                <a:pt x="85" y="1893"/>
                              </a:lnTo>
                              <a:lnTo>
                                <a:pt x="84" y="1900"/>
                              </a:lnTo>
                              <a:lnTo>
                                <a:pt x="83" y="1905"/>
                              </a:lnTo>
                              <a:lnTo>
                                <a:pt x="82" y="1911"/>
                              </a:lnTo>
                              <a:lnTo>
                                <a:pt x="82" y="1917"/>
                              </a:lnTo>
                              <a:lnTo>
                                <a:pt x="81" y="1923"/>
                              </a:lnTo>
                              <a:lnTo>
                                <a:pt x="81" y="1928"/>
                              </a:lnTo>
                              <a:lnTo>
                                <a:pt x="80" y="1934"/>
                              </a:lnTo>
                              <a:lnTo>
                                <a:pt x="80" y="1941"/>
                              </a:lnTo>
                              <a:lnTo>
                                <a:pt x="80" y="1947"/>
                              </a:lnTo>
                              <a:lnTo>
                                <a:pt x="80" y="1952"/>
                              </a:lnTo>
                              <a:lnTo>
                                <a:pt x="80" y="1958"/>
                              </a:lnTo>
                              <a:lnTo>
                                <a:pt x="80" y="1964"/>
                              </a:lnTo>
                              <a:lnTo>
                                <a:pt x="80" y="1970"/>
                              </a:lnTo>
                              <a:lnTo>
                                <a:pt x="80" y="1976"/>
                              </a:lnTo>
                              <a:lnTo>
                                <a:pt x="80" y="1982"/>
                              </a:lnTo>
                              <a:lnTo>
                                <a:pt x="80" y="1988"/>
                              </a:lnTo>
                              <a:lnTo>
                                <a:pt x="81" y="1994"/>
                              </a:lnTo>
                              <a:lnTo>
                                <a:pt x="81" y="2000"/>
                              </a:lnTo>
                              <a:lnTo>
                                <a:pt x="81" y="2006"/>
                              </a:lnTo>
                              <a:lnTo>
                                <a:pt x="82" y="2011"/>
                              </a:lnTo>
                              <a:lnTo>
                                <a:pt x="83" y="2024"/>
                              </a:lnTo>
                              <a:lnTo>
                                <a:pt x="85" y="2036"/>
                              </a:lnTo>
                              <a:lnTo>
                                <a:pt x="86" y="2048"/>
                              </a:lnTo>
                              <a:lnTo>
                                <a:pt x="88" y="2059"/>
                              </a:lnTo>
                              <a:lnTo>
                                <a:pt x="90" y="2072"/>
                              </a:lnTo>
                              <a:lnTo>
                                <a:pt x="94" y="2084"/>
                              </a:lnTo>
                              <a:lnTo>
                                <a:pt x="96" y="2096"/>
                              </a:lnTo>
                              <a:lnTo>
                                <a:pt x="98" y="2108"/>
                              </a:lnTo>
                              <a:lnTo>
                                <a:pt x="101" y="2120"/>
                              </a:lnTo>
                              <a:lnTo>
                                <a:pt x="104" y="2132"/>
                              </a:lnTo>
                              <a:lnTo>
                                <a:pt x="107" y="2145"/>
                              </a:lnTo>
                              <a:lnTo>
                                <a:pt x="110" y="2156"/>
                              </a:lnTo>
                              <a:lnTo>
                                <a:pt x="113" y="2168"/>
                              </a:lnTo>
                              <a:lnTo>
                                <a:pt x="117" y="2180"/>
                              </a:lnTo>
                              <a:lnTo>
                                <a:pt x="124" y="2205"/>
                              </a:lnTo>
                              <a:lnTo>
                                <a:pt x="131" y="2229"/>
                              </a:lnTo>
                              <a:lnTo>
                                <a:pt x="139" y="2252"/>
                              </a:lnTo>
                              <a:lnTo>
                                <a:pt x="147" y="2277"/>
                              </a:lnTo>
                              <a:lnTo>
                                <a:pt x="70" y="2300"/>
                              </a:lnTo>
                              <a:lnTo>
                                <a:pt x="63" y="2277"/>
                              </a:lnTo>
                              <a:lnTo>
                                <a:pt x="55" y="2252"/>
                              </a:lnTo>
                              <a:lnTo>
                                <a:pt x="47" y="2228"/>
                              </a:lnTo>
                              <a:lnTo>
                                <a:pt x="40" y="2203"/>
                              </a:lnTo>
                              <a:lnTo>
                                <a:pt x="36" y="2190"/>
                              </a:lnTo>
                              <a:lnTo>
                                <a:pt x="33" y="2177"/>
                              </a:lnTo>
                              <a:lnTo>
                                <a:pt x="30" y="2164"/>
                              </a:lnTo>
                              <a:lnTo>
                                <a:pt x="26" y="2152"/>
                              </a:lnTo>
                              <a:lnTo>
                                <a:pt x="23" y="2138"/>
                              </a:lnTo>
                              <a:lnTo>
                                <a:pt x="20" y="2126"/>
                              </a:lnTo>
                              <a:lnTo>
                                <a:pt x="18" y="2113"/>
                              </a:lnTo>
                              <a:lnTo>
                                <a:pt x="15" y="2099"/>
                              </a:lnTo>
                              <a:lnTo>
                                <a:pt x="13" y="2086"/>
                              </a:lnTo>
                              <a:lnTo>
                                <a:pt x="9" y="2073"/>
                              </a:lnTo>
                              <a:lnTo>
                                <a:pt x="7" y="2059"/>
                              </a:lnTo>
                              <a:lnTo>
                                <a:pt x="5" y="2046"/>
                              </a:lnTo>
                              <a:lnTo>
                                <a:pt x="4" y="2033"/>
                              </a:lnTo>
                              <a:lnTo>
                                <a:pt x="2" y="2020"/>
                              </a:lnTo>
                              <a:lnTo>
                                <a:pt x="2" y="2012"/>
                              </a:lnTo>
                              <a:lnTo>
                                <a:pt x="1" y="2005"/>
                              </a:lnTo>
                              <a:lnTo>
                                <a:pt x="1" y="1999"/>
                              </a:lnTo>
                              <a:lnTo>
                                <a:pt x="0" y="1992"/>
                              </a:lnTo>
                              <a:lnTo>
                                <a:pt x="0" y="1985"/>
                              </a:lnTo>
                              <a:lnTo>
                                <a:pt x="0" y="1979"/>
                              </a:lnTo>
                              <a:lnTo>
                                <a:pt x="0" y="1971"/>
                              </a:lnTo>
                              <a:lnTo>
                                <a:pt x="0" y="1964"/>
                              </a:lnTo>
                              <a:lnTo>
                                <a:pt x="0" y="1958"/>
                              </a:lnTo>
                              <a:lnTo>
                                <a:pt x="0" y="1951"/>
                              </a:lnTo>
                              <a:lnTo>
                                <a:pt x="0" y="1944"/>
                              </a:lnTo>
                              <a:lnTo>
                                <a:pt x="0" y="1936"/>
                              </a:lnTo>
                              <a:lnTo>
                                <a:pt x="1" y="1930"/>
                              </a:lnTo>
                              <a:lnTo>
                                <a:pt x="1" y="1923"/>
                              </a:lnTo>
                              <a:lnTo>
                                <a:pt x="1" y="1916"/>
                              </a:lnTo>
                              <a:lnTo>
                                <a:pt x="2" y="1909"/>
                              </a:lnTo>
                              <a:lnTo>
                                <a:pt x="3" y="1902"/>
                              </a:lnTo>
                              <a:lnTo>
                                <a:pt x="4" y="1895"/>
                              </a:lnTo>
                              <a:lnTo>
                                <a:pt x="5" y="1888"/>
                              </a:lnTo>
                              <a:lnTo>
                                <a:pt x="6" y="1881"/>
                              </a:lnTo>
                              <a:lnTo>
                                <a:pt x="5" y="1883"/>
                              </a:lnTo>
                              <a:close/>
                              <a:moveTo>
                                <a:pt x="32" y="1559"/>
                              </a:moveTo>
                              <a:lnTo>
                                <a:pt x="110" y="1577"/>
                              </a:lnTo>
                              <a:lnTo>
                                <a:pt x="110" y="1580"/>
                              </a:lnTo>
                              <a:lnTo>
                                <a:pt x="107" y="1589"/>
                              </a:lnTo>
                              <a:lnTo>
                                <a:pt x="105" y="1598"/>
                              </a:lnTo>
                              <a:lnTo>
                                <a:pt x="102" y="1607"/>
                              </a:lnTo>
                              <a:lnTo>
                                <a:pt x="100" y="1618"/>
                              </a:lnTo>
                              <a:lnTo>
                                <a:pt x="99" y="1627"/>
                              </a:lnTo>
                              <a:lnTo>
                                <a:pt x="97" y="1636"/>
                              </a:lnTo>
                              <a:lnTo>
                                <a:pt x="96" y="1645"/>
                              </a:lnTo>
                              <a:lnTo>
                                <a:pt x="95" y="1655"/>
                              </a:lnTo>
                              <a:lnTo>
                                <a:pt x="94" y="1664"/>
                              </a:lnTo>
                              <a:lnTo>
                                <a:pt x="93" y="1673"/>
                              </a:lnTo>
                              <a:lnTo>
                                <a:pt x="92" y="1682"/>
                              </a:lnTo>
                              <a:lnTo>
                                <a:pt x="90" y="1691"/>
                              </a:lnTo>
                              <a:lnTo>
                                <a:pt x="90" y="1701"/>
                              </a:lnTo>
                              <a:lnTo>
                                <a:pt x="90" y="1710"/>
                              </a:lnTo>
                              <a:lnTo>
                                <a:pt x="89" y="1719"/>
                              </a:lnTo>
                              <a:lnTo>
                                <a:pt x="89" y="1729"/>
                              </a:lnTo>
                              <a:lnTo>
                                <a:pt x="89" y="1748"/>
                              </a:lnTo>
                              <a:lnTo>
                                <a:pt x="89" y="1767"/>
                              </a:lnTo>
                              <a:lnTo>
                                <a:pt x="89" y="1787"/>
                              </a:lnTo>
                              <a:lnTo>
                                <a:pt x="89" y="1807"/>
                              </a:lnTo>
                              <a:lnTo>
                                <a:pt x="88" y="1828"/>
                              </a:lnTo>
                              <a:lnTo>
                                <a:pt x="88" y="1848"/>
                              </a:lnTo>
                              <a:lnTo>
                                <a:pt x="87" y="1859"/>
                              </a:lnTo>
                              <a:lnTo>
                                <a:pt x="87" y="1870"/>
                              </a:lnTo>
                              <a:lnTo>
                                <a:pt x="86" y="1880"/>
                              </a:lnTo>
                              <a:lnTo>
                                <a:pt x="85" y="1891"/>
                              </a:lnTo>
                              <a:lnTo>
                                <a:pt x="5" y="1883"/>
                              </a:lnTo>
                              <a:lnTo>
                                <a:pt x="6" y="1874"/>
                              </a:lnTo>
                              <a:lnTo>
                                <a:pt x="7" y="1864"/>
                              </a:lnTo>
                              <a:lnTo>
                                <a:pt x="8" y="1854"/>
                              </a:lnTo>
                              <a:lnTo>
                                <a:pt x="8" y="1845"/>
                              </a:lnTo>
                              <a:lnTo>
                                <a:pt x="9" y="1826"/>
                              </a:lnTo>
                              <a:lnTo>
                                <a:pt x="9" y="1806"/>
                              </a:lnTo>
                              <a:lnTo>
                                <a:pt x="9" y="1787"/>
                              </a:lnTo>
                              <a:lnTo>
                                <a:pt x="9" y="1767"/>
                              </a:lnTo>
                              <a:lnTo>
                                <a:pt x="9" y="1748"/>
                              </a:lnTo>
                              <a:lnTo>
                                <a:pt x="9" y="1728"/>
                              </a:lnTo>
                              <a:lnTo>
                                <a:pt x="11" y="1718"/>
                              </a:lnTo>
                              <a:lnTo>
                                <a:pt x="11" y="1708"/>
                              </a:lnTo>
                              <a:lnTo>
                                <a:pt x="11" y="1698"/>
                              </a:lnTo>
                              <a:lnTo>
                                <a:pt x="12" y="1687"/>
                              </a:lnTo>
                              <a:lnTo>
                                <a:pt x="12" y="1677"/>
                              </a:lnTo>
                              <a:lnTo>
                                <a:pt x="13" y="1666"/>
                              </a:lnTo>
                              <a:lnTo>
                                <a:pt x="14" y="1656"/>
                              </a:lnTo>
                              <a:lnTo>
                                <a:pt x="15" y="1645"/>
                              </a:lnTo>
                              <a:lnTo>
                                <a:pt x="17" y="1634"/>
                              </a:lnTo>
                              <a:lnTo>
                                <a:pt x="18" y="1624"/>
                              </a:lnTo>
                              <a:lnTo>
                                <a:pt x="20" y="1612"/>
                              </a:lnTo>
                              <a:lnTo>
                                <a:pt x="22" y="1601"/>
                              </a:lnTo>
                              <a:lnTo>
                                <a:pt x="24" y="1590"/>
                              </a:lnTo>
                              <a:lnTo>
                                <a:pt x="27" y="1579"/>
                              </a:lnTo>
                              <a:lnTo>
                                <a:pt x="30" y="1567"/>
                              </a:lnTo>
                              <a:lnTo>
                                <a:pt x="33" y="1556"/>
                              </a:lnTo>
                              <a:lnTo>
                                <a:pt x="32" y="1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418320"/>
                          <a:ext cx="285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010">
                              <a:moveTo>
                                <a:pt x="105" y="874"/>
                              </a:moveTo>
                              <a:lnTo>
                                <a:pt x="79" y="856"/>
                              </a:lnTo>
                              <a:lnTo>
                                <a:pt x="53" y="837"/>
                              </a:lnTo>
                              <a:lnTo>
                                <a:pt x="26" y="819"/>
                              </a:lnTo>
                              <a:lnTo>
                                <a:pt x="0" y="801"/>
                              </a:lnTo>
                              <a:lnTo>
                                <a:pt x="20" y="815"/>
                              </a:lnTo>
                              <a:lnTo>
                                <a:pt x="41" y="828"/>
                              </a:lnTo>
                              <a:lnTo>
                                <a:pt x="61" y="841"/>
                              </a:lnTo>
                              <a:lnTo>
                                <a:pt x="83" y="853"/>
                              </a:lnTo>
                              <a:lnTo>
                                <a:pt x="104" y="864"/>
                              </a:lnTo>
                              <a:lnTo>
                                <a:pt x="127" y="874"/>
                              </a:lnTo>
                              <a:lnTo>
                                <a:pt x="148" y="885"/>
                              </a:lnTo>
                              <a:lnTo>
                                <a:pt x="171" y="893"/>
                              </a:lnTo>
                              <a:lnTo>
                                <a:pt x="193" y="902"/>
                              </a:lnTo>
                              <a:lnTo>
                                <a:pt x="216" y="909"/>
                              </a:lnTo>
                              <a:lnTo>
                                <a:pt x="240" y="915"/>
                              </a:lnTo>
                              <a:lnTo>
                                <a:pt x="263" y="921"/>
                              </a:lnTo>
                              <a:lnTo>
                                <a:pt x="286" y="927"/>
                              </a:lnTo>
                              <a:lnTo>
                                <a:pt x="309" y="930"/>
                              </a:lnTo>
                              <a:lnTo>
                                <a:pt x="334" y="933"/>
                              </a:lnTo>
                              <a:lnTo>
                                <a:pt x="358" y="935"/>
                              </a:lnTo>
                              <a:lnTo>
                                <a:pt x="364" y="935"/>
                              </a:lnTo>
                              <a:lnTo>
                                <a:pt x="371" y="936"/>
                              </a:lnTo>
                              <a:lnTo>
                                <a:pt x="431" y="936"/>
                              </a:lnTo>
                              <a:lnTo>
                                <a:pt x="491" y="934"/>
                              </a:lnTo>
                              <a:lnTo>
                                <a:pt x="549" y="928"/>
                              </a:lnTo>
                              <a:lnTo>
                                <a:pt x="606" y="919"/>
                              </a:lnTo>
                              <a:lnTo>
                                <a:pt x="662" y="909"/>
                              </a:lnTo>
                              <a:lnTo>
                                <a:pt x="715" y="896"/>
                              </a:lnTo>
                              <a:lnTo>
                                <a:pt x="769" y="879"/>
                              </a:lnTo>
                              <a:lnTo>
                                <a:pt x="820" y="861"/>
                              </a:lnTo>
                              <a:lnTo>
                                <a:pt x="870" y="841"/>
                              </a:lnTo>
                              <a:lnTo>
                                <a:pt x="918" y="818"/>
                              </a:lnTo>
                              <a:lnTo>
                                <a:pt x="967" y="794"/>
                              </a:lnTo>
                              <a:lnTo>
                                <a:pt x="1013" y="768"/>
                              </a:lnTo>
                              <a:lnTo>
                                <a:pt x="1058" y="739"/>
                              </a:lnTo>
                              <a:lnTo>
                                <a:pt x="1102" y="709"/>
                              </a:lnTo>
                              <a:lnTo>
                                <a:pt x="1144" y="677"/>
                              </a:lnTo>
                              <a:lnTo>
                                <a:pt x="1186" y="645"/>
                              </a:lnTo>
                              <a:lnTo>
                                <a:pt x="1226" y="610"/>
                              </a:lnTo>
                              <a:lnTo>
                                <a:pt x="1265" y="574"/>
                              </a:lnTo>
                              <a:lnTo>
                                <a:pt x="1303" y="538"/>
                              </a:lnTo>
                              <a:lnTo>
                                <a:pt x="1340" y="500"/>
                              </a:lnTo>
                              <a:lnTo>
                                <a:pt x="1376" y="461"/>
                              </a:lnTo>
                              <a:lnTo>
                                <a:pt x="1409" y="421"/>
                              </a:lnTo>
                              <a:lnTo>
                                <a:pt x="1443" y="380"/>
                              </a:lnTo>
                              <a:lnTo>
                                <a:pt x="1476" y="339"/>
                              </a:lnTo>
                              <a:lnTo>
                                <a:pt x="1507" y="298"/>
                              </a:lnTo>
                              <a:lnTo>
                                <a:pt x="1538" y="256"/>
                              </a:lnTo>
                              <a:lnTo>
                                <a:pt x="1566" y="213"/>
                              </a:lnTo>
                              <a:lnTo>
                                <a:pt x="1594" y="171"/>
                              </a:lnTo>
                              <a:lnTo>
                                <a:pt x="1622" y="128"/>
                              </a:lnTo>
                              <a:lnTo>
                                <a:pt x="1647" y="85"/>
                              </a:lnTo>
                              <a:lnTo>
                                <a:pt x="1673" y="43"/>
                              </a:lnTo>
                              <a:lnTo>
                                <a:pt x="1696" y="0"/>
                              </a:lnTo>
                              <a:lnTo>
                                <a:pt x="1802" y="75"/>
                              </a:lnTo>
                              <a:lnTo>
                                <a:pt x="1779" y="117"/>
                              </a:lnTo>
                              <a:lnTo>
                                <a:pt x="1753" y="160"/>
                              </a:lnTo>
                              <a:lnTo>
                                <a:pt x="1727" y="202"/>
                              </a:lnTo>
                              <a:lnTo>
                                <a:pt x="1701" y="245"/>
                              </a:lnTo>
                              <a:lnTo>
                                <a:pt x="1672" y="288"/>
                              </a:lnTo>
                              <a:lnTo>
                                <a:pt x="1643" y="330"/>
                              </a:lnTo>
                              <a:lnTo>
                                <a:pt x="1612" y="372"/>
                              </a:lnTo>
                              <a:lnTo>
                                <a:pt x="1582" y="414"/>
                              </a:lnTo>
                              <a:lnTo>
                                <a:pt x="1549" y="455"/>
                              </a:lnTo>
                              <a:lnTo>
                                <a:pt x="1516" y="495"/>
                              </a:lnTo>
                              <a:lnTo>
                                <a:pt x="1481" y="535"/>
                              </a:lnTo>
                              <a:lnTo>
                                <a:pt x="1445" y="574"/>
                              </a:lnTo>
                              <a:lnTo>
                                <a:pt x="1408" y="612"/>
                              </a:lnTo>
                              <a:lnTo>
                                <a:pt x="1370" y="649"/>
                              </a:lnTo>
                              <a:lnTo>
                                <a:pt x="1332" y="685"/>
                              </a:lnTo>
                              <a:lnTo>
                                <a:pt x="1292" y="719"/>
                              </a:lnTo>
                              <a:lnTo>
                                <a:pt x="1251" y="752"/>
                              </a:lnTo>
                              <a:lnTo>
                                <a:pt x="1207" y="783"/>
                              </a:lnTo>
                              <a:lnTo>
                                <a:pt x="1163" y="814"/>
                              </a:lnTo>
                              <a:lnTo>
                                <a:pt x="1118" y="842"/>
                              </a:lnTo>
                              <a:lnTo>
                                <a:pt x="1072" y="868"/>
                              </a:lnTo>
                              <a:lnTo>
                                <a:pt x="1025" y="893"/>
                              </a:lnTo>
                              <a:lnTo>
                                <a:pt x="976" y="915"/>
                              </a:lnTo>
                              <a:lnTo>
                                <a:pt x="926" y="936"/>
                              </a:lnTo>
                              <a:lnTo>
                                <a:pt x="874" y="954"/>
                              </a:lnTo>
                              <a:lnTo>
                                <a:pt x="821" y="970"/>
                              </a:lnTo>
                              <a:lnTo>
                                <a:pt x="768" y="983"/>
                              </a:lnTo>
                              <a:lnTo>
                                <a:pt x="712" y="994"/>
                              </a:lnTo>
                              <a:lnTo>
                                <a:pt x="655" y="1002"/>
                              </a:lnTo>
                              <a:lnTo>
                                <a:pt x="597" y="1008"/>
                              </a:lnTo>
                              <a:lnTo>
                                <a:pt x="538" y="1010"/>
                              </a:lnTo>
                              <a:lnTo>
                                <a:pt x="476" y="1010"/>
                              </a:lnTo>
                              <a:lnTo>
                                <a:pt x="470" y="1010"/>
                              </a:lnTo>
                              <a:lnTo>
                                <a:pt x="463" y="1009"/>
                              </a:lnTo>
                              <a:lnTo>
                                <a:pt x="440" y="1008"/>
                              </a:lnTo>
                              <a:lnTo>
                                <a:pt x="416" y="1005"/>
                              </a:lnTo>
                              <a:lnTo>
                                <a:pt x="392" y="1000"/>
                              </a:lnTo>
                              <a:lnTo>
                                <a:pt x="369" y="995"/>
                              </a:lnTo>
                              <a:lnTo>
                                <a:pt x="345" y="990"/>
                              </a:lnTo>
                              <a:lnTo>
                                <a:pt x="323" y="983"/>
                              </a:lnTo>
                              <a:lnTo>
                                <a:pt x="299" y="976"/>
                              </a:lnTo>
                              <a:lnTo>
                                <a:pt x="277" y="968"/>
                              </a:lnTo>
                              <a:lnTo>
                                <a:pt x="254" y="958"/>
                              </a:lnTo>
                              <a:lnTo>
                                <a:pt x="232" y="948"/>
                              </a:lnTo>
                              <a:lnTo>
                                <a:pt x="210" y="938"/>
                              </a:lnTo>
                              <a:lnTo>
                                <a:pt x="188" y="927"/>
                              </a:lnTo>
                              <a:lnTo>
                                <a:pt x="168" y="914"/>
                              </a:lnTo>
                              <a:lnTo>
                                <a:pt x="146" y="902"/>
                              </a:lnTo>
                              <a:lnTo>
                                <a:pt x="126" y="889"/>
                              </a:lnTo>
                              <a:lnTo>
                                <a:pt x="105" y="8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600" y="504720"/>
                          <a:ext cx="220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465">
                              <a:moveTo>
                                <a:pt x="93" y="328"/>
                              </a:moveTo>
                              <a:lnTo>
                                <a:pt x="0" y="263"/>
                              </a:lnTo>
                              <a:lnTo>
                                <a:pt x="15" y="274"/>
                              </a:lnTo>
                              <a:lnTo>
                                <a:pt x="32" y="284"/>
                              </a:lnTo>
                              <a:lnTo>
                                <a:pt x="49" y="293"/>
                              </a:lnTo>
                              <a:lnTo>
                                <a:pt x="66" y="304"/>
                              </a:lnTo>
                              <a:lnTo>
                                <a:pt x="66" y="304"/>
                              </a:lnTo>
                              <a:lnTo>
                                <a:pt x="69" y="305"/>
                              </a:lnTo>
                              <a:lnTo>
                                <a:pt x="71" y="307"/>
                              </a:lnTo>
                              <a:lnTo>
                                <a:pt x="71" y="307"/>
                              </a:lnTo>
                              <a:lnTo>
                                <a:pt x="74" y="308"/>
                              </a:lnTo>
                              <a:lnTo>
                                <a:pt x="76" y="309"/>
                              </a:lnTo>
                              <a:lnTo>
                                <a:pt x="76" y="309"/>
                              </a:lnTo>
                              <a:lnTo>
                                <a:pt x="79" y="311"/>
                              </a:lnTo>
                              <a:lnTo>
                                <a:pt x="82" y="312"/>
                              </a:lnTo>
                              <a:lnTo>
                                <a:pt x="82" y="312"/>
                              </a:lnTo>
                              <a:lnTo>
                                <a:pt x="84" y="314"/>
                              </a:lnTo>
                              <a:lnTo>
                                <a:pt x="87" y="315"/>
                              </a:lnTo>
                              <a:lnTo>
                                <a:pt x="87" y="315"/>
                              </a:lnTo>
                              <a:lnTo>
                                <a:pt x="90" y="316"/>
                              </a:lnTo>
                              <a:lnTo>
                                <a:pt x="92" y="318"/>
                              </a:lnTo>
                              <a:lnTo>
                                <a:pt x="92" y="318"/>
                              </a:lnTo>
                              <a:lnTo>
                                <a:pt x="95" y="319"/>
                              </a:lnTo>
                              <a:lnTo>
                                <a:pt x="98" y="320"/>
                              </a:lnTo>
                              <a:lnTo>
                                <a:pt x="98" y="320"/>
                              </a:lnTo>
                              <a:lnTo>
                                <a:pt x="100" y="322"/>
                              </a:lnTo>
                              <a:lnTo>
                                <a:pt x="104" y="323"/>
                              </a:lnTo>
                              <a:lnTo>
                                <a:pt x="104" y="323"/>
                              </a:lnTo>
                              <a:lnTo>
                                <a:pt x="106" y="324"/>
                              </a:lnTo>
                              <a:lnTo>
                                <a:pt x="109" y="325"/>
                              </a:lnTo>
                              <a:lnTo>
                                <a:pt x="109" y="325"/>
                              </a:lnTo>
                              <a:lnTo>
                                <a:pt x="112" y="327"/>
                              </a:lnTo>
                              <a:lnTo>
                                <a:pt x="115" y="328"/>
                              </a:lnTo>
                              <a:lnTo>
                                <a:pt x="115" y="328"/>
                              </a:lnTo>
                              <a:lnTo>
                                <a:pt x="117" y="329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  <a:lnTo>
                                <a:pt x="123" y="332"/>
                              </a:lnTo>
                              <a:lnTo>
                                <a:pt x="125" y="333"/>
                              </a:lnTo>
                              <a:lnTo>
                                <a:pt x="125" y="333"/>
                              </a:lnTo>
                              <a:lnTo>
                                <a:pt x="128" y="334"/>
                              </a:lnTo>
                              <a:lnTo>
                                <a:pt x="131" y="336"/>
                              </a:lnTo>
                              <a:lnTo>
                                <a:pt x="131" y="336"/>
                              </a:lnTo>
                              <a:lnTo>
                                <a:pt x="133" y="337"/>
                              </a:lnTo>
                              <a:lnTo>
                                <a:pt x="136" y="339"/>
                              </a:lnTo>
                              <a:lnTo>
                                <a:pt x="136" y="339"/>
                              </a:lnTo>
                              <a:lnTo>
                                <a:pt x="139" y="340"/>
                              </a:lnTo>
                              <a:lnTo>
                                <a:pt x="143" y="341"/>
                              </a:lnTo>
                              <a:lnTo>
                                <a:pt x="143" y="341"/>
                              </a:lnTo>
                              <a:lnTo>
                                <a:pt x="145" y="342"/>
                              </a:lnTo>
                              <a:lnTo>
                                <a:pt x="148" y="343"/>
                              </a:lnTo>
                              <a:lnTo>
                                <a:pt x="148" y="343"/>
                              </a:lnTo>
                              <a:lnTo>
                                <a:pt x="151" y="344"/>
                              </a:lnTo>
                              <a:lnTo>
                                <a:pt x="154" y="345"/>
                              </a:lnTo>
                              <a:lnTo>
                                <a:pt x="154" y="345"/>
                              </a:lnTo>
                              <a:lnTo>
                                <a:pt x="156" y="346"/>
                              </a:lnTo>
                              <a:lnTo>
                                <a:pt x="159" y="347"/>
                              </a:lnTo>
                              <a:lnTo>
                                <a:pt x="159" y="347"/>
                              </a:lnTo>
                              <a:lnTo>
                                <a:pt x="162" y="349"/>
                              </a:lnTo>
                              <a:lnTo>
                                <a:pt x="165" y="350"/>
                              </a:lnTo>
                              <a:lnTo>
                                <a:pt x="165" y="350"/>
                              </a:lnTo>
                              <a:lnTo>
                                <a:pt x="167" y="351"/>
                              </a:lnTo>
                              <a:lnTo>
                                <a:pt x="170" y="352"/>
                              </a:lnTo>
                              <a:lnTo>
                                <a:pt x="170" y="352"/>
                              </a:lnTo>
                              <a:lnTo>
                                <a:pt x="173" y="353"/>
                              </a:lnTo>
                              <a:lnTo>
                                <a:pt x="176" y="354"/>
                              </a:lnTo>
                              <a:lnTo>
                                <a:pt x="176" y="354"/>
                              </a:lnTo>
                              <a:lnTo>
                                <a:pt x="178" y="355"/>
                              </a:lnTo>
                              <a:lnTo>
                                <a:pt x="181" y="356"/>
                              </a:lnTo>
                              <a:lnTo>
                                <a:pt x="181" y="356"/>
                              </a:lnTo>
                              <a:lnTo>
                                <a:pt x="185" y="357"/>
                              </a:lnTo>
                              <a:lnTo>
                                <a:pt x="188" y="358"/>
                              </a:lnTo>
                              <a:lnTo>
                                <a:pt x="188" y="358"/>
                              </a:lnTo>
                              <a:lnTo>
                                <a:pt x="190" y="358"/>
                              </a:lnTo>
                              <a:lnTo>
                                <a:pt x="193" y="359"/>
                              </a:lnTo>
                              <a:lnTo>
                                <a:pt x="193" y="359"/>
                              </a:lnTo>
                              <a:lnTo>
                                <a:pt x="196" y="360"/>
                              </a:lnTo>
                              <a:lnTo>
                                <a:pt x="199" y="361"/>
                              </a:lnTo>
                              <a:lnTo>
                                <a:pt x="199" y="361"/>
                              </a:lnTo>
                              <a:lnTo>
                                <a:pt x="202" y="362"/>
                              </a:lnTo>
                              <a:lnTo>
                                <a:pt x="204" y="363"/>
                              </a:lnTo>
                              <a:lnTo>
                                <a:pt x="207" y="364"/>
                              </a:lnTo>
                              <a:lnTo>
                                <a:pt x="210" y="365"/>
                              </a:lnTo>
                              <a:lnTo>
                                <a:pt x="213" y="365"/>
                              </a:lnTo>
                              <a:lnTo>
                                <a:pt x="216" y="366"/>
                              </a:lnTo>
                              <a:lnTo>
                                <a:pt x="218" y="367"/>
                              </a:lnTo>
                              <a:lnTo>
                                <a:pt x="221" y="368"/>
                              </a:lnTo>
                              <a:lnTo>
                                <a:pt x="225" y="369"/>
                              </a:lnTo>
                              <a:lnTo>
                                <a:pt x="228" y="369"/>
                              </a:lnTo>
                              <a:lnTo>
                                <a:pt x="231" y="370"/>
                              </a:lnTo>
                              <a:lnTo>
                                <a:pt x="234" y="371"/>
                              </a:lnTo>
                              <a:lnTo>
                                <a:pt x="236" y="372"/>
                              </a:lnTo>
                              <a:lnTo>
                                <a:pt x="239" y="372"/>
                              </a:lnTo>
                              <a:lnTo>
                                <a:pt x="242" y="373"/>
                              </a:lnTo>
                              <a:lnTo>
                                <a:pt x="245" y="374"/>
                              </a:lnTo>
                              <a:lnTo>
                                <a:pt x="248" y="374"/>
                              </a:lnTo>
                              <a:lnTo>
                                <a:pt x="251" y="375"/>
                              </a:lnTo>
                              <a:lnTo>
                                <a:pt x="253" y="377"/>
                              </a:lnTo>
                              <a:lnTo>
                                <a:pt x="256" y="377"/>
                              </a:lnTo>
                              <a:lnTo>
                                <a:pt x="259" y="378"/>
                              </a:lnTo>
                              <a:lnTo>
                                <a:pt x="262" y="378"/>
                              </a:lnTo>
                              <a:lnTo>
                                <a:pt x="266" y="379"/>
                              </a:lnTo>
                              <a:lnTo>
                                <a:pt x="269" y="380"/>
                              </a:lnTo>
                              <a:lnTo>
                                <a:pt x="272" y="380"/>
                              </a:lnTo>
                              <a:lnTo>
                                <a:pt x="274" y="381"/>
                              </a:lnTo>
                              <a:lnTo>
                                <a:pt x="277" y="381"/>
                              </a:lnTo>
                              <a:lnTo>
                                <a:pt x="280" y="382"/>
                              </a:lnTo>
                              <a:lnTo>
                                <a:pt x="283" y="382"/>
                              </a:lnTo>
                              <a:lnTo>
                                <a:pt x="286" y="383"/>
                              </a:lnTo>
                              <a:lnTo>
                                <a:pt x="289" y="383"/>
                              </a:lnTo>
                              <a:lnTo>
                                <a:pt x="292" y="384"/>
                              </a:lnTo>
                              <a:lnTo>
                                <a:pt x="295" y="384"/>
                              </a:lnTo>
                              <a:lnTo>
                                <a:pt x="297" y="384"/>
                              </a:lnTo>
                              <a:lnTo>
                                <a:pt x="300" y="385"/>
                              </a:lnTo>
                              <a:lnTo>
                                <a:pt x="303" y="385"/>
                              </a:lnTo>
                              <a:lnTo>
                                <a:pt x="307" y="386"/>
                              </a:lnTo>
                              <a:lnTo>
                                <a:pt x="310" y="386"/>
                              </a:lnTo>
                              <a:lnTo>
                                <a:pt x="313" y="386"/>
                              </a:lnTo>
                              <a:lnTo>
                                <a:pt x="316" y="387"/>
                              </a:lnTo>
                              <a:lnTo>
                                <a:pt x="319" y="387"/>
                              </a:lnTo>
                              <a:lnTo>
                                <a:pt x="322" y="387"/>
                              </a:lnTo>
                              <a:lnTo>
                                <a:pt x="324" y="388"/>
                              </a:lnTo>
                              <a:lnTo>
                                <a:pt x="327" y="388"/>
                              </a:lnTo>
                              <a:lnTo>
                                <a:pt x="330" y="388"/>
                              </a:lnTo>
                              <a:lnTo>
                                <a:pt x="333" y="388"/>
                              </a:lnTo>
                              <a:lnTo>
                                <a:pt x="336" y="389"/>
                              </a:lnTo>
                              <a:lnTo>
                                <a:pt x="339" y="389"/>
                              </a:lnTo>
                              <a:lnTo>
                                <a:pt x="342" y="389"/>
                              </a:lnTo>
                              <a:lnTo>
                                <a:pt x="346" y="389"/>
                              </a:lnTo>
                              <a:lnTo>
                                <a:pt x="352" y="389"/>
                              </a:lnTo>
                              <a:lnTo>
                                <a:pt x="359" y="390"/>
                              </a:lnTo>
                              <a:lnTo>
                                <a:pt x="373" y="390"/>
                              </a:lnTo>
                              <a:lnTo>
                                <a:pt x="388" y="390"/>
                              </a:lnTo>
                              <a:lnTo>
                                <a:pt x="390" y="390"/>
                              </a:lnTo>
                              <a:lnTo>
                                <a:pt x="391" y="390"/>
                              </a:lnTo>
                              <a:lnTo>
                                <a:pt x="405" y="390"/>
                              </a:lnTo>
                              <a:lnTo>
                                <a:pt x="419" y="390"/>
                              </a:lnTo>
                              <a:lnTo>
                                <a:pt x="419" y="390"/>
                              </a:lnTo>
                              <a:lnTo>
                                <a:pt x="420" y="390"/>
                              </a:lnTo>
                              <a:lnTo>
                                <a:pt x="447" y="389"/>
                              </a:lnTo>
                              <a:lnTo>
                                <a:pt x="473" y="388"/>
                              </a:lnTo>
                              <a:lnTo>
                                <a:pt x="497" y="386"/>
                              </a:lnTo>
                              <a:lnTo>
                                <a:pt x="523" y="384"/>
                              </a:lnTo>
                              <a:lnTo>
                                <a:pt x="547" y="381"/>
                              </a:lnTo>
                              <a:lnTo>
                                <a:pt x="572" y="378"/>
                              </a:lnTo>
                              <a:lnTo>
                                <a:pt x="597" y="373"/>
                              </a:lnTo>
                              <a:lnTo>
                                <a:pt x="620" y="368"/>
                              </a:lnTo>
                              <a:lnTo>
                                <a:pt x="622" y="368"/>
                              </a:lnTo>
                              <a:lnTo>
                                <a:pt x="624" y="368"/>
                              </a:lnTo>
                              <a:lnTo>
                                <a:pt x="658" y="361"/>
                              </a:lnTo>
                              <a:lnTo>
                                <a:pt x="692" y="353"/>
                              </a:lnTo>
                              <a:lnTo>
                                <a:pt x="725" y="344"/>
                              </a:lnTo>
                              <a:lnTo>
                                <a:pt x="758" y="333"/>
                              </a:lnTo>
                              <a:lnTo>
                                <a:pt x="789" y="322"/>
                              </a:lnTo>
                              <a:lnTo>
                                <a:pt x="821" y="310"/>
                              </a:lnTo>
                              <a:lnTo>
                                <a:pt x="852" y="298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910" y="271"/>
                              </a:lnTo>
                              <a:lnTo>
                                <a:pt x="938" y="257"/>
                              </a:lnTo>
                              <a:lnTo>
                                <a:pt x="966" y="242"/>
                              </a:lnTo>
                              <a:lnTo>
                                <a:pt x="992" y="227"/>
                              </a:lnTo>
                              <a:lnTo>
                                <a:pt x="1019" y="210"/>
                              </a:lnTo>
                              <a:lnTo>
                                <a:pt x="1045" y="194"/>
                              </a:lnTo>
                              <a:lnTo>
                                <a:pt x="1070" y="177"/>
                              </a:lnTo>
                              <a:lnTo>
                                <a:pt x="1096" y="159"/>
                              </a:lnTo>
                              <a:lnTo>
                                <a:pt x="1121" y="141"/>
                              </a:lnTo>
                              <a:lnTo>
                                <a:pt x="1145" y="122"/>
                              </a:lnTo>
                              <a:lnTo>
                                <a:pt x="1169" y="103"/>
                              </a:lnTo>
                              <a:lnTo>
                                <a:pt x="1192" y="83"/>
                              </a:lnTo>
                              <a:lnTo>
                                <a:pt x="1216" y="63"/>
                              </a:lnTo>
                              <a:lnTo>
                                <a:pt x="1239" y="42"/>
                              </a:lnTo>
                              <a:lnTo>
                                <a:pt x="1261" y="22"/>
                              </a:lnTo>
                              <a:lnTo>
                                <a:pt x="1283" y="0"/>
                              </a:lnTo>
                              <a:lnTo>
                                <a:pt x="1388" y="74"/>
                              </a:lnTo>
                              <a:lnTo>
                                <a:pt x="1372" y="90"/>
                              </a:lnTo>
                              <a:lnTo>
                                <a:pt x="1354" y="107"/>
                              </a:lnTo>
                              <a:lnTo>
                                <a:pt x="1338" y="122"/>
                              </a:lnTo>
                              <a:lnTo>
                                <a:pt x="1321" y="138"/>
                              </a:lnTo>
                              <a:lnTo>
                                <a:pt x="1321" y="138"/>
                              </a:lnTo>
                              <a:lnTo>
                                <a:pt x="1320" y="139"/>
                              </a:lnTo>
                              <a:lnTo>
                                <a:pt x="1289" y="165"/>
                              </a:lnTo>
                              <a:lnTo>
                                <a:pt x="1257" y="191"/>
                              </a:lnTo>
                              <a:lnTo>
                                <a:pt x="1224" y="217"/>
                              </a:lnTo>
                              <a:lnTo>
                                <a:pt x="1190" y="241"/>
                              </a:lnTo>
                              <a:lnTo>
                                <a:pt x="1156" y="265"/>
                              </a:lnTo>
                              <a:lnTo>
                                <a:pt x="1122" y="286"/>
                              </a:lnTo>
                              <a:lnTo>
                                <a:pt x="1086" y="308"/>
                              </a:lnTo>
                              <a:lnTo>
                                <a:pt x="1049" y="328"/>
                              </a:lnTo>
                              <a:lnTo>
                                <a:pt x="1012" y="347"/>
                              </a:lnTo>
                              <a:lnTo>
                                <a:pt x="974" y="364"/>
                              </a:lnTo>
                              <a:lnTo>
                                <a:pt x="935" y="381"/>
                              </a:lnTo>
                              <a:lnTo>
                                <a:pt x="896" y="396"/>
                              </a:lnTo>
                              <a:lnTo>
                                <a:pt x="856" y="410"/>
                              </a:lnTo>
                              <a:lnTo>
                                <a:pt x="814" y="423"/>
                              </a:lnTo>
                              <a:lnTo>
                                <a:pt x="773" y="433"/>
                              </a:lnTo>
                              <a:lnTo>
                                <a:pt x="730" y="442"/>
                              </a:lnTo>
                              <a:lnTo>
                                <a:pt x="728" y="443"/>
                              </a:lnTo>
                              <a:lnTo>
                                <a:pt x="727" y="443"/>
                              </a:lnTo>
                              <a:lnTo>
                                <a:pt x="702" y="447"/>
                              </a:lnTo>
                              <a:lnTo>
                                <a:pt x="678" y="451"/>
                              </a:lnTo>
                              <a:lnTo>
                                <a:pt x="653" y="454"/>
                              </a:lnTo>
                              <a:lnTo>
                                <a:pt x="628" y="458"/>
                              </a:lnTo>
                              <a:lnTo>
                                <a:pt x="604" y="461"/>
                              </a:lnTo>
                              <a:lnTo>
                                <a:pt x="578" y="462"/>
                              </a:lnTo>
                              <a:lnTo>
                                <a:pt x="553" y="464"/>
                              </a:lnTo>
                              <a:lnTo>
                                <a:pt x="527" y="464"/>
                              </a:lnTo>
                              <a:lnTo>
                                <a:pt x="526" y="464"/>
                              </a:lnTo>
                              <a:lnTo>
                                <a:pt x="525" y="464"/>
                              </a:lnTo>
                              <a:lnTo>
                                <a:pt x="511" y="465"/>
                              </a:lnTo>
                              <a:lnTo>
                                <a:pt x="496" y="465"/>
                              </a:lnTo>
                              <a:lnTo>
                                <a:pt x="495" y="465"/>
                              </a:lnTo>
                              <a:lnTo>
                                <a:pt x="494" y="465"/>
                              </a:lnTo>
                              <a:lnTo>
                                <a:pt x="479" y="464"/>
                              </a:lnTo>
                              <a:lnTo>
                                <a:pt x="464" y="464"/>
                              </a:lnTo>
                              <a:lnTo>
                                <a:pt x="458" y="464"/>
                              </a:lnTo>
                              <a:lnTo>
                                <a:pt x="451" y="463"/>
                              </a:lnTo>
                              <a:lnTo>
                                <a:pt x="428" y="462"/>
                              </a:lnTo>
                              <a:lnTo>
                                <a:pt x="404" y="459"/>
                              </a:lnTo>
                              <a:lnTo>
                                <a:pt x="380" y="454"/>
                              </a:lnTo>
                              <a:lnTo>
                                <a:pt x="357" y="449"/>
                              </a:lnTo>
                              <a:lnTo>
                                <a:pt x="333" y="444"/>
                              </a:lnTo>
                              <a:lnTo>
                                <a:pt x="311" y="437"/>
                              </a:lnTo>
                              <a:lnTo>
                                <a:pt x="287" y="430"/>
                              </a:lnTo>
                              <a:lnTo>
                                <a:pt x="265" y="422"/>
                              </a:lnTo>
                              <a:lnTo>
                                <a:pt x="242" y="412"/>
                              </a:lnTo>
                              <a:lnTo>
                                <a:pt x="220" y="402"/>
                              </a:lnTo>
                              <a:lnTo>
                                <a:pt x="198" y="392"/>
                              </a:lnTo>
                              <a:lnTo>
                                <a:pt x="176" y="381"/>
                              </a:lnTo>
                              <a:lnTo>
                                <a:pt x="156" y="368"/>
                              </a:lnTo>
                              <a:lnTo>
                                <a:pt x="134" y="356"/>
                              </a:lnTo>
                              <a:lnTo>
                                <a:pt x="114" y="343"/>
                              </a:lnTo>
                              <a:lnTo>
                                <a:pt x="93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640" y="499680"/>
                          <a:ext cx="227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538">
                              <a:moveTo>
                                <a:pt x="47" y="263"/>
                              </a:moveTo>
                              <a:lnTo>
                                <a:pt x="140" y="330"/>
                              </a:lnTo>
                              <a:lnTo>
                                <a:pt x="95" y="394"/>
                              </a:lnTo>
                              <a:lnTo>
                                <a:pt x="0" y="329"/>
                              </a:lnTo>
                              <a:lnTo>
                                <a:pt x="47" y="263"/>
                              </a:lnTo>
                              <a:close/>
                              <a:moveTo>
                                <a:pt x="109" y="302"/>
                              </a:moveTo>
                              <a:lnTo>
                                <a:pt x="70" y="372"/>
                              </a:lnTo>
                              <a:lnTo>
                                <a:pt x="50" y="337"/>
                              </a:lnTo>
                              <a:lnTo>
                                <a:pt x="50" y="337"/>
                              </a:lnTo>
                              <a:lnTo>
                                <a:pt x="130" y="337"/>
                              </a:lnTo>
                              <a:lnTo>
                                <a:pt x="130" y="337"/>
                              </a:lnTo>
                              <a:lnTo>
                                <a:pt x="109" y="302"/>
                              </a:lnTo>
                              <a:close/>
                              <a:moveTo>
                                <a:pt x="135" y="340"/>
                              </a:moveTo>
                              <a:lnTo>
                                <a:pt x="55" y="340"/>
                              </a:lnTo>
                              <a:lnTo>
                                <a:pt x="75" y="375"/>
                              </a:lnTo>
                              <a:lnTo>
                                <a:pt x="75" y="374"/>
                              </a:lnTo>
                              <a:lnTo>
                                <a:pt x="73" y="374"/>
                              </a:lnTo>
                              <a:lnTo>
                                <a:pt x="72" y="373"/>
                              </a:lnTo>
                              <a:lnTo>
                                <a:pt x="70" y="372"/>
                              </a:lnTo>
                              <a:lnTo>
                                <a:pt x="109" y="302"/>
                              </a:lnTo>
                              <a:lnTo>
                                <a:pt x="110" y="302"/>
                              </a:lnTo>
                              <a:lnTo>
                                <a:pt x="111" y="303"/>
                              </a:lnTo>
                              <a:lnTo>
                                <a:pt x="112" y="303"/>
                              </a:lnTo>
                              <a:lnTo>
                                <a:pt x="114" y="304"/>
                              </a:lnTo>
                              <a:lnTo>
                                <a:pt x="135" y="340"/>
                              </a:lnTo>
                              <a:close/>
                              <a:moveTo>
                                <a:pt x="114" y="304"/>
                              </a:moveTo>
                              <a:lnTo>
                                <a:pt x="76" y="375"/>
                              </a:lnTo>
                              <a:lnTo>
                                <a:pt x="55" y="340"/>
                              </a:lnTo>
                              <a:lnTo>
                                <a:pt x="55" y="340"/>
                              </a:lnTo>
                              <a:lnTo>
                                <a:pt x="135" y="340"/>
                              </a:lnTo>
                              <a:lnTo>
                                <a:pt x="135" y="340"/>
                              </a:lnTo>
                              <a:lnTo>
                                <a:pt x="114" y="304"/>
                              </a:lnTo>
                              <a:close/>
                              <a:moveTo>
                                <a:pt x="140" y="342"/>
                              </a:moveTo>
                              <a:lnTo>
                                <a:pt x="60" y="342"/>
                              </a:lnTo>
                              <a:lnTo>
                                <a:pt x="81" y="378"/>
                              </a:lnTo>
                              <a:lnTo>
                                <a:pt x="80" y="377"/>
                              </a:lnTo>
                              <a:lnTo>
                                <a:pt x="78" y="376"/>
                              </a:lnTo>
                              <a:lnTo>
                                <a:pt x="76" y="375"/>
                              </a:lnTo>
                              <a:lnTo>
                                <a:pt x="76" y="375"/>
                              </a:lnTo>
                              <a:lnTo>
                                <a:pt x="114" y="304"/>
                              </a:lnTo>
                              <a:lnTo>
                                <a:pt x="115" y="305"/>
                              </a:lnTo>
                              <a:lnTo>
                                <a:pt x="116" y="306"/>
                              </a:lnTo>
                              <a:lnTo>
                                <a:pt x="117" y="306"/>
                              </a:lnTo>
                              <a:lnTo>
                                <a:pt x="119" y="307"/>
                              </a:lnTo>
                              <a:lnTo>
                                <a:pt x="140" y="342"/>
                              </a:lnTo>
                              <a:close/>
                              <a:moveTo>
                                <a:pt x="119" y="307"/>
                              </a:moveTo>
                              <a:lnTo>
                                <a:pt x="81" y="378"/>
                              </a:lnTo>
                              <a:lnTo>
                                <a:pt x="60" y="342"/>
                              </a:lnTo>
                              <a:lnTo>
                                <a:pt x="60" y="342"/>
                              </a:lnTo>
                              <a:lnTo>
                                <a:pt x="140" y="342"/>
                              </a:lnTo>
                              <a:lnTo>
                                <a:pt x="140" y="342"/>
                              </a:lnTo>
                              <a:lnTo>
                                <a:pt x="119" y="307"/>
                              </a:lnTo>
                              <a:close/>
                              <a:moveTo>
                                <a:pt x="146" y="345"/>
                              </a:moveTo>
                              <a:lnTo>
                                <a:pt x="66" y="345"/>
                              </a:lnTo>
                              <a:lnTo>
                                <a:pt x="88" y="381"/>
                              </a:lnTo>
                              <a:lnTo>
                                <a:pt x="87" y="380"/>
                              </a:lnTo>
                              <a:lnTo>
                                <a:pt x="85" y="380"/>
                              </a:lnTo>
                              <a:lnTo>
                                <a:pt x="82" y="379"/>
                              </a:lnTo>
                              <a:lnTo>
                                <a:pt x="81" y="378"/>
                              </a:lnTo>
                              <a:lnTo>
                                <a:pt x="119" y="307"/>
                              </a:lnTo>
                              <a:lnTo>
                                <a:pt x="120" y="308"/>
                              </a:lnTo>
                              <a:lnTo>
                                <a:pt x="121" y="308"/>
                              </a:lnTo>
                              <a:lnTo>
                                <a:pt x="122" y="309"/>
                              </a:lnTo>
                              <a:lnTo>
                                <a:pt x="123" y="310"/>
                              </a:lnTo>
                              <a:lnTo>
                                <a:pt x="146" y="345"/>
                              </a:lnTo>
                              <a:close/>
                              <a:moveTo>
                                <a:pt x="123" y="310"/>
                              </a:moveTo>
                              <a:lnTo>
                                <a:pt x="88" y="381"/>
                              </a:lnTo>
                              <a:lnTo>
                                <a:pt x="66" y="345"/>
                              </a:lnTo>
                              <a:lnTo>
                                <a:pt x="66" y="345"/>
                              </a:lnTo>
                              <a:lnTo>
                                <a:pt x="146" y="345"/>
                              </a:lnTo>
                              <a:lnTo>
                                <a:pt x="146" y="345"/>
                              </a:lnTo>
                              <a:lnTo>
                                <a:pt x="123" y="310"/>
                              </a:lnTo>
                              <a:close/>
                              <a:moveTo>
                                <a:pt x="151" y="348"/>
                              </a:moveTo>
                              <a:lnTo>
                                <a:pt x="71" y="348"/>
                              </a:lnTo>
                              <a:lnTo>
                                <a:pt x="93" y="384"/>
                              </a:lnTo>
                              <a:lnTo>
                                <a:pt x="92" y="383"/>
                              </a:lnTo>
                              <a:lnTo>
                                <a:pt x="91" y="382"/>
                              </a:lnTo>
                              <a:lnTo>
                                <a:pt x="89" y="381"/>
                              </a:lnTo>
                              <a:lnTo>
                                <a:pt x="88" y="381"/>
                              </a:lnTo>
                              <a:lnTo>
                                <a:pt x="123" y="310"/>
                              </a:lnTo>
                              <a:lnTo>
                                <a:pt x="126" y="311"/>
                              </a:lnTo>
                              <a:lnTo>
                                <a:pt x="127" y="311"/>
                              </a:lnTo>
                              <a:lnTo>
                                <a:pt x="128" y="311"/>
                              </a:lnTo>
                              <a:lnTo>
                                <a:pt x="129" y="312"/>
                              </a:lnTo>
                              <a:lnTo>
                                <a:pt x="151" y="348"/>
                              </a:lnTo>
                              <a:close/>
                              <a:moveTo>
                                <a:pt x="130" y="312"/>
                              </a:moveTo>
                              <a:lnTo>
                                <a:pt x="93" y="384"/>
                              </a:lnTo>
                              <a:lnTo>
                                <a:pt x="71" y="348"/>
                              </a:lnTo>
                              <a:lnTo>
                                <a:pt x="71" y="348"/>
                              </a:lnTo>
                              <a:lnTo>
                                <a:pt x="151" y="348"/>
                              </a:lnTo>
                              <a:lnTo>
                                <a:pt x="151" y="348"/>
                              </a:lnTo>
                              <a:lnTo>
                                <a:pt x="130" y="312"/>
                              </a:lnTo>
                              <a:close/>
                              <a:moveTo>
                                <a:pt x="156" y="351"/>
                              </a:moveTo>
                              <a:lnTo>
                                <a:pt x="76" y="351"/>
                              </a:lnTo>
                              <a:lnTo>
                                <a:pt x="99" y="386"/>
                              </a:lnTo>
                              <a:lnTo>
                                <a:pt x="98" y="386"/>
                              </a:lnTo>
                              <a:lnTo>
                                <a:pt x="96" y="385"/>
                              </a:lnTo>
                              <a:lnTo>
                                <a:pt x="95" y="384"/>
                              </a:lnTo>
                              <a:lnTo>
                                <a:pt x="93" y="384"/>
                              </a:lnTo>
                              <a:lnTo>
                                <a:pt x="130" y="312"/>
                              </a:lnTo>
                              <a:lnTo>
                                <a:pt x="131" y="313"/>
                              </a:lnTo>
                              <a:lnTo>
                                <a:pt x="132" y="314"/>
                              </a:lnTo>
                              <a:lnTo>
                                <a:pt x="133" y="314"/>
                              </a:lnTo>
                              <a:lnTo>
                                <a:pt x="135" y="315"/>
                              </a:lnTo>
                              <a:lnTo>
                                <a:pt x="156" y="351"/>
                              </a:lnTo>
                              <a:close/>
                              <a:moveTo>
                                <a:pt x="135" y="315"/>
                              </a:moveTo>
                              <a:lnTo>
                                <a:pt x="99" y="386"/>
                              </a:lnTo>
                              <a:lnTo>
                                <a:pt x="76" y="351"/>
                              </a:lnTo>
                              <a:lnTo>
                                <a:pt x="76" y="351"/>
                              </a:lnTo>
                              <a:lnTo>
                                <a:pt x="156" y="351"/>
                              </a:lnTo>
                              <a:lnTo>
                                <a:pt x="156" y="351"/>
                              </a:lnTo>
                              <a:lnTo>
                                <a:pt x="135" y="315"/>
                              </a:lnTo>
                              <a:close/>
                              <a:moveTo>
                                <a:pt x="162" y="353"/>
                              </a:moveTo>
                              <a:lnTo>
                                <a:pt x="81" y="353"/>
                              </a:lnTo>
                              <a:lnTo>
                                <a:pt x="104" y="389"/>
                              </a:lnTo>
                              <a:lnTo>
                                <a:pt x="103" y="388"/>
                              </a:lnTo>
                              <a:lnTo>
                                <a:pt x="101" y="388"/>
                              </a:lnTo>
                              <a:lnTo>
                                <a:pt x="100" y="387"/>
                              </a:lnTo>
                              <a:lnTo>
                                <a:pt x="99" y="386"/>
                              </a:lnTo>
                              <a:lnTo>
                                <a:pt x="135" y="315"/>
                              </a:lnTo>
                              <a:lnTo>
                                <a:pt x="136" y="316"/>
                              </a:lnTo>
                              <a:lnTo>
                                <a:pt x="137" y="316"/>
                              </a:lnTo>
                              <a:lnTo>
                                <a:pt x="139" y="317"/>
                              </a:lnTo>
                              <a:lnTo>
                                <a:pt x="140" y="318"/>
                              </a:lnTo>
                              <a:lnTo>
                                <a:pt x="162" y="353"/>
                              </a:lnTo>
                              <a:close/>
                              <a:moveTo>
                                <a:pt x="140" y="317"/>
                              </a:moveTo>
                              <a:lnTo>
                                <a:pt x="104" y="389"/>
                              </a:lnTo>
                              <a:lnTo>
                                <a:pt x="81" y="353"/>
                              </a:lnTo>
                              <a:lnTo>
                                <a:pt x="81" y="353"/>
                              </a:lnTo>
                              <a:lnTo>
                                <a:pt x="162" y="353"/>
                              </a:lnTo>
                              <a:lnTo>
                                <a:pt x="162" y="353"/>
                              </a:lnTo>
                              <a:lnTo>
                                <a:pt x="140" y="317"/>
                              </a:lnTo>
                              <a:close/>
                              <a:moveTo>
                                <a:pt x="168" y="356"/>
                              </a:moveTo>
                              <a:lnTo>
                                <a:pt x="88" y="356"/>
                              </a:lnTo>
                              <a:lnTo>
                                <a:pt x="110" y="392"/>
                              </a:lnTo>
                              <a:lnTo>
                                <a:pt x="109" y="392"/>
                              </a:lnTo>
                              <a:lnTo>
                                <a:pt x="107" y="391"/>
                              </a:lnTo>
                              <a:lnTo>
                                <a:pt x="106" y="390"/>
                              </a:lnTo>
                              <a:lnTo>
                                <a:pt x="104" y="389"/>
                              </a:lnTo>
                              <a:lnTo>
                                <a:pt x="140" y="317"/>
                              </a:lnTo>
                              <a:lnTo>
                                <a:pt x="141" y="318"/>
                              </a:lnTo>
                              <a:lnTo>
                                <a:pt x="142" y="319"/>
                              </a:lnTo>
                              <a:lnTo>
                                <a:pt x="143" y="319"/>
                              </a:lnTo>
                              <a:lnTo>
                                <a:pt x="145" y="320"/>
                              </a:lnTo>
                              <a:lnTo>
                                <a:pt x="168" y="356"/>
                              </a:lnTo>
                              <a:close/>
                              <a:moveTo>
                                <a:pt x="145" y="320"/>
                              </a:moveTo>
                              <a:lnTo>
                                <a:pt x="110" y="392"/>
                              </a:lnTo>
                              <a:lnTo>
                                <a:pt x="88" y="356"/>
                              </a:lnTo>
                              <a:lnTo>
                                <a:pt x="88" y="356"/>
                              </a:lnTo>
                              <a:lnTo>
                                <a:pt x="168" y="356"/>
                              </a:lnTo>
                              <a:lnTo>
                                <a:pt x="168" y="356"/>
                              </a:lnTo>
                              <a:lnTo>
                                <a:pt x="145" y="320"/>
                              </a:lnTo>
                              <a:close/>
                              <a:moveTo>
                                <a:pt x="173" y="358"/>
                              </a:moveTo>
                              <a:lnTo>
                                <a:pt x="93" y="358"/>
                              </a:lnTo>
                              <a:lnTo>
                                <a:pt x="116" y="395"/>
                              </a:lnTo>
                              <a:lnTo>
                                <a:pt x="114" y="394"/>
                              </a:lnTo>
                              <a:lnTo>
                                <a:pt x="113" y="393"/>
                              </a:lnTo>
                              <a:lnTo>
                                <a:pt x="111" y="393"/>
                              </a:lnTo>
                              <a:lnTo>
                                <a:pt x="110" y="392"/>
                              </a:lnTo>
                              <a:lnTo>
                                <a:pt x="145" y="320"/>
                              </a:lnTo>
                              <a:lnTo>
                                <a:pt x="146" y="320"/>
                              </a:lnTo>
                              <a:lnTo>
                                <a:pt x="147" y="321"/>
                              </a:lnTo>
                              <a:lnTo>
                                <a:pt x="148" y="322"/>
                              </a:lnTo>
                              <a:lnTo>
                                <a:pt x="150" y="322"/>
                              </a:lnTo>
                              <a:lnTo>
                                <a:pt x="173" y="358"/>
                              </a:lnTo>
                              <a:close/>
                              <a:moveTo>
                                <a:pt x="150" y="322"/>
                              </a:moveTo>
                              <a:lnTo>
                                <a:pt x="116" y="395"/>
                              </a:lnTo>
                              <a:lnTo>
                                <a:pt x="93" y="358"/>
                              </a:lnTo>
                              <a:lnTo>
                                <a:pt x="93" y="358"/>
                              </a:lnTo>
                              <a:lnTo>
                                <a:pt x="173" y="358"/>
                              </a:lnTo>
                              <a:lnTo>
                                <a:pt x="173" y="358"/>
                              </a:lnTo>
                              <a:lnTo>
                                <a:pt x="150" y="322"/>
                              </a:lnTo>
                              <a:close/>
                              <a:moveTo>
                                <a:pt x="179" y="361"/>
                              </a:moveTo>
                              <a:lnTo>
                                <a:pt x="98" y="361"/>
                              </a:lnTo>
                              <a:lnTo>
                                <a:pt x="121" y="397"/>
                              </a:lnTo>
                              <a:lnTo>
                                <a:pt x="120" y="397"/>
                              </a:lnTo>
                              <a:lnTo>
                                <a:pt x="119" y="396"/>
                              </a:lnTo>
                              <a:lnTo>
                                <a:pt x="117" y="395"/>
                              </a:lnTo>
                              <a:lnTo>
                                <a:pt x="116" y="395"/>
                              </a:lnTo>
                              <a:lnTo>
                                <a:pt x="150" y="322"/>
                              </a:lnTo>
                              <a:lnTo>
                                <a:pt x="151" y="323"/>
                              </a:lnTo>
                              <a:lnTo>
                                <a:pt x="152" y="323"/>
                              </a:lnTo>
                              <a:lnTo>
                                <a:pt x="153" y="324"/>
                              </a:lnTo>
                              <a:lnTo>
                                <a:pt x="155" y="325"/>
                              </a:lnTo>
                              <a:lnTo>
                                <a:pt x="179" y="361"/>
                              </a:lnTo>
                              <a:close/>
                              <a:moveTo>
                                <a:pt x="155" y="325"/>
                              </a:moveTo>
                              <a:lnTo>
                                <a:pt x="121" y="397"/>
                              </a:lnTo>
                              <a:lnTo>
                                <a:pt x="98" y="361"/>
                              </a:lnTo>
                              <a:lnTo>
                                <a:pt x="98" y="361"/>
                              </a:lnTo>
                              <a:lnTo>
                                <a:pt x="179" y="361"/>
                              </a:lnTo>
                              <a:lnTo>
                                <a:pt x="179" y="361"/>
                              </a:lnTo>
                              <a:lnTo>
                                <a:pt x="155" y="325"/>
                              </a:lnTo>
                              <a:close/>
                              <a:moveTo>
                                <a:pt x="184" y="363"/>
                              </a:moveTo>
                              <a:lnTo>
                                <a:pt x="104" y="363"/>
                              </a:lnTo>
                              <a:lnTo>
                                <a:pt x="128" y="400"/>
                              </a:lnTo>
                              <a:lnTo>
                                <a:pt x="127" y="400"/>
                              </a:lnTo>
                              <a:lnTo>
                                <a:pt x="124" y="399"/>
                              </a:lnTo>
                              <a:lnTo>
                                <a:pt x="122" y="398"/>
                              </a:lnTo>
                              <a:lnTo>
                                <a:pt x="121" y="397"/>
                              </a:lnTo>
                              <a:lnTo>
                                <a:pt x="155" y="325"/>
                              </a:lnTo>
                              <a:lnTo>
                                <a:pt x="157" y="325"/>
                              </a:lnTo>
                              <a:lnTo>
                                <a:pt x="157" y="326"/>
                              </a:lnTo>
                              <a:lnTo>
                                <a:pt x="158" y="326"/>
                              </a:lnTo>
                              <a:lnTo>
                                <a:pt x="160" y="328"/>
                              </a:lnTo>
                              <a:lnTo>
                                <a:pt x="184" y="363"/>
                              </a:lnTo>
                              <a:close/>
                              <a:moveTo>
                                <a:pt x="160" y="328"/>
                              </a:moveTo>
                              <a:lnTo>
                                <a:pt x="128" y="400"/>
                              </a:lnTo>
                              <a:lnTo>
                                <a:pt x="104" y="363"/>
                              </a:lnTo>
                              <a:lnTo>
                                <a:pt x="104" y="363"/>
                              </a:lnTo>
                              <a:lnTo>
                                <a:pt x="184" y="363"/>
                              </a:lnTo>
                              <a:lnTo>
                                <a:pt x="184" y="363"/>
                              </a:lnTo>
                              <a:lnTo>
                                <a:pt x="160" y="328"/>
                              </a:lnTo>
                              <a:close/>
                              <a:moveTo>
                                <a:pt x="189" y="366"/>
                              </a:moveTo>
                              <a:lnTo>
                                <a:pt x="109" y="366"/>
                              </a:lnTo>
                              <a:lnTo>
                                <a:pt x="133" y="402"/>
                              </a:lnTo>
                              <a:lnTo>
                                <a:pt x="132" y="402"/>
                              </a:lnTo>
                              <a:lnTo>
                                <a:pt x="131" y="401"/>
                              </a:lnTo>
                              <a:lnTo>
                                <a:pt x="129" y="400"/>
                              </a:lnTo>
                              <a:lnTo>
                                <a:pt x="128" y="400"/>
                              </a:lnTo>
                              <a:lnTo>
                                <a:pt x="160" y="328"/>
                              </a:lnTo>
                              <a:lnTo>
                                <a:pt x="161" y="329"/>
                              </a:lnTo>
                              <a:lnTo>
                                <a:pt x="163" y="329"/>
                              </a:lnTo>
                              <a:lnTo>
                                <a:pt x="163" y="330"/>
                              </a:lnTo>
                              <a:lnTo>
                                <a:pt x="165" y="330"/>
                              </a:lnTo>
                              <a:lnTo>
                                <a:pt x="189" y="366"/>
                              </a:lnTo>
                              <a:close/>
                              <a:moveTo>
                                <a:pt x="165" y="330"/>
                              </a:moveTo>
                              <a:lnTo>
                                <a:pt x="134" y="402"/>
                              </a:lnTo>
                              <a:lnTo>
                                <a:pt x="109" y="366"/>
                              </a:lnTo>
                              <a:lnTo>
                                <a:pt x="109" y="366"/>
                              </a:lnTo>
                              <a:lnTo>
                                <a:pt x="189" y="366"/>
                              </a:lnTo>
                              <a:lnTo>
                                <a:pt x="189" y="366"/>
                              </a:lnTo>
                              <a:lnTo>
                                <a:pt x="165" y="330"/>
                              </a:lnTo>
                              <a:close/>
                              <a:moveTo>
                                <a:pt x="195" y="369"/>
                              </a:moveTo>
                              <a:lnTo>
                                <a:pt x="115" y="369"/>
                              </a:lnTo>
                              <a:lnTo>
                                <a:pt x="139" y="405"/>
                              </a:lnTo>
                              <a:lnTo>
                                <a:pt x="138" y="405"/>
                              </a:lnTo>
                              <a:lnTo>
                                <a:pt x="136" y="404"/>
                              </a:lnTo>
                              <a:lnTo>
                                <a:pt x="135" y="403"/>
                              </a:lnTo>
                              <a:lnTo>
                                <a:pt x="134" y="402"/>
                              </a:lnTo>
                              <a:lnTo>
                                <a:pt x="165" y="330"/>
                              </a:lnTo>
                              <a:lnTo>
                                <a:pt x="167" y="331"/>
                              </a:lnTo>
                              <a:lnTo>
                                <a:pt x="169" y="332"/>
                              </a:lnTo>
                              <a:lnTo>
                                <a:pt x="170" y="332"/>
                              </a:lnTo>
                              <a:lnTo>
                                <a:pt x="171" y="333"/>
                              </a:lnTo>
                              <a:lnTo>
                                <a:pt x="195" y="369"/>
                              </a:lnTo>
                              <a:close/>
                              <a:moveTo>
                                <a:pt x="171" y="333"/>
                              </a:moveTo>
                              <a:lnTo>
                                <a:pt x="139" y="405"/>
                              </a:lnTo>
                              <a:lnTo>
                                <a:pt x="115" y="369"/>
                              </a:lnTo>
                              <a:lnTo>
                                <a:pt x="115" y="369"/>
                              </a:lnTo>
                              <a:lnTo>
                                <a:pt x="195" y="369"/>
                              </a:lnTo>
                              <a:lnTo>
                                <a:pt x="195" y="369"/>
                              </a:lnTo>
                              <a:lnTo>
                                <a:pt x="171" y="333"/>
                              </a:lnTo>
                              <a:close/>
                              <a:moveTo>
                                <a:pt x="200" y="372"/>
                              </a:moveTo>
                              <a:lnTo>
                                <a:pt x="120" y="372"/>
                              </a:lnTo>
                              <a:lnTo>
                                <a:pt x="145" y="408"/>
                              </a:lnTo>
                              <a:lnTo>
                                <a:pt x="144" y="407"/>
                              </a:lnTo>
                              <a:lnTo>
                                <a:pt x="142" y="406"/>
                              </a:lnTo>
                              <a:lnTo>
                                <a:pt x="140" y="406"/>
                              </a:lnTo>
                              <a:lnTo>
                                <a:pt x="139" y="405"/>
                              </a:lnTo>
                              <a:lnTo>
                                <a:pt x="171" y="333"/>
                              </a:lnTo>
                              <a:lnTo>
                                <a:pt x="173" y="333"/>
                              </a:lnTo>
                              <a:lnTo>
                                <a:pt x="174" y="334"/>
                              </a:lnTo>
                              <a:lnTo>
                                <a:pt x="175" y="334"/>
                              </a:lnTo>
                              <a:lnTo>
                                <a:pt x="176" y="335"/>
                              </a:lnTo>
                              <a:lnTo>
                                <a:pt x="200" y="372"/>
                              </a:lnTo>
                              <a:close/>
                              <a:moveTo>
                                <a:pt x="176" y="335"/>
                              </a:moveTo>
                              <a:lnTo>
                                <a:pt x="145" y="407"/>
                              </a:lnTo>
                              <a:lnTo>
                                <a:pt x="120" y="372"/>
                              </a:lnTo>
                              <a:lnTo>
                                <a:pt x="120" y="372"/>
                              </a:lnTo>
                              <a:lnTo>
                                <a:pt x="200" y="372"/>
                              </a:lnTo>
                              <a:lnTo>
                                <a:pt x="200" y="372"/>
                              </a:lnTo>
                              <a:lnTo>
                                <a:pt x="176" y="335"/>
                              </a:lnTo>
                              <a:close/>
                              <a:moveTo>
                                <a:pt x="207" y="374"/>
                              </a:moveTo>
                              <a:lnTo>
                                <a:pt x="127" y="374"/>
                              </a:lnTo>
                              <a:lnTo>
                                <a:pt x="150" y="411"/>
                              </a:lnTo>
                              <a:lnTo>
                                <a:pt x="149" y="410"/>
                              </a:lnTo>
                              <a:lnTo>
                                <a:pt x="148" y="410"/>
                              </a:lnTo>
                              <a:lnTo>
                                <a:pt x="146" y="408"/>
                              </a:lnTo>
                              <a:lnTo>
                                <a:pt x="145" y="407"/>
                              </a:lnTo>
                              <a:lnTo>
                                <a:pt x="176" y="335"/>
                              </a:lnTo>
                              <a:lnTo>
                                <a:pt x="178" y="335"/>
                              </a:lnTo>
                              <a:lnTo>
                                <a:pt x="179" y="336"/>
                              </a:lnTo>
                              <a:lnTo>
                                <a:pt x="180" y="336"/>
                              </a:lnTo>
                              <a:lnTo>
                                <a:pt x="182" y="337"/>
                              </a:lnTo>
                              <a:lnTo>
                                <a:pt x="207" y="374"/>
                              </a:lnTo>
                              <a:close/>
                              <a:moveTo>
                                <a:pt x="182" y="337"/>
                              </a:moveTo>
                              <a:lnTo>
                                <a:pt x="151" y="411"/>
                              </a:lnTo>
                              <a:lnTo>
                                <a:pt x="127" y="374"/>
                              </a:lnTo>
                              <a:lnTo>
                                <a:pt x="127" y="374"/>
                              </a:lnTo>
                              <a:lnTo>
                                <a:pt x="207" y="374"/>
                              </a:lnTo>
                              <a:lnTo>
                                <a:pt x="207" y="374"/>
                              </a:lnTo>
                              <a:lnTo>
                                <a:pt x="182" y="337"/>
                              </a:lnTo>
                              <a:close/>
                              <a:moveTo>
                                <a:pt x="212" y="376"/>
                              </a:moveTo>
                              <a:lnTo>
                                <a:pt x="132" y="376"/>
                              </a:lnTo>
                              <a:lnTo>
                                <a:pt x="157" y="413"/>
                              </a:lnTo>
                              <a:lnTo>
                                <a:pt x="155" y="413"/>
                              </a:lnTo>
                              <a:lnTo>
                                <a:pt x="154" y="412"/>
                              </a:lnTo>
                              <a:lnTo>
                                <a:pt x="152" y="412"/>
                              </a:lnTo>
                              <a:lnTo>
                                <a:pt x="151" y="411"/>
                              </a:lnTo>
                              <a:lnTo>
                                <a:pt x="182" y="337"/>
                              </a:lnTo>
                              <a:lnTo>
                                <a:pt x="183" y="338"/>
                              </a:lnTo>
                              <a:lnTo>
                                <a:pt x="184" y="338"/>
                              </a:lnTo>
                              <a:lnTo>
                                <a:pt x="185" y="338"/>
                              </a:lnTo>
                              <a:lnTo>
                                <a:pt x="187" y="339"/>
                              </a:lnTo>
                              <a:lnTo>
                                <a:pt x="212" y="376"/>
                              </a:lnTo>
                              <a:close/>
                              <a:moveTo>
                                <a:pt x="187" y="339"/>
                              </a:moveTo>
                              <a:lnTo>
                                <a:pt x="157" y="413"/>
                              </a:lnTo>
                              <a:lnTo>
                                <a:pt x="132" y="376"/>
                              </a:lnTo>
                              <a:lnTo>
                                <a:pt x="132" y="376"/>
                              </a:lnTo>
                              <a:lnTo>
                                <a:pt x="212" y="376"/>
                              </a:lnTo>
                              <a:lnTo>
                                <a:pt x="212" y="376"/>
                              </a:lnTo>
                              <a:lnTo>
                                <a:pt x="187" y="339"/>
                              </a:lnTo>
                              <a:close/>
                              <a:moveTo>
                                <a:pt x="218" y="378"/>
                              </a:moveTo>
                              <a:lnTo>
                                <a:pt x="137" y="378"/>
                              </a:lnTo>
                              <a:lnTo>
                                <a:pt x="162" y="415"/>
                              </a:lnTo>
                              <a:lnTo>
                                <a:pt x="161" y="415"/>
                              </a:lnTo>
                              <a:lnTo>
                                <a:pt x="160" y="415"/>
                              </a:lnTo>
                              <a:lnTo>
                                <a:pt x="158" y="414"/>
                              </a:lnTo>
                              <a:lnTo>
                                <a:pt x="157" y="413"/>
                              </a:lnTo>
                              <a:lnTo>
                                <a:pt x="187" y="339"/>
                              </a:lnTo>
                              <a:lnTo>
                                <a:pt x="188" y="340"/>
                              </a:lnTo>
                              <a:lnTo>
                                <a:pt x="189" y="340"/>
                              </a:lnTo>
                              <a:lnTo>
                                <a:pt x="190" y="340"/>
                              </a:lnTo>
                              <a:lnTo>
                                <a:pt x="192" y="341"/>
                              </a:lnTo>
                              <a:lnTo>
                                <a:pt x="218" y="378"/>
                              </a:lnTo>
                              <a:close/>
                              <a:moveTo>
                                <a:pt x="192" y="341"/>
                              </a:moveTo>
                              <a:lnTo>
                                <a:pt x="162" y="416"/>
                              </a:lnTo>
                              <a:lnTo>
                                <a:pt x="137" y="378"/>
                              </a:lnTo>
                              <a:lnTo>
                                <a:pt x="137" y="378"/>
                              </a:lnTo>
                              <a:lnTo>
                                <a:pt x="218" y="378"/>
                              </a:lnTo>
                              <a:lnTo>
                                <a:pt x="218" y="378"/>
                              </a:lnTo>
                              <a:lnTo>
                                <a:pt x="192" y="341"/>
                              </a:lnTo>
                              <a:close/>
                              <a:moveTo>
                                <a:pt x="223" y="380"/>
                              </a:moveTo>
                              <a:lnTo>
                                <a:pt x="143" y="380"/>
                              </a:lnTo>
                              <a:lnTo>
                                <a:pt x="169" y="418"/>
                              </a:lnTo>
                              <a:lnTo>
                                <a:pt x="168" y="418"/>
                              </a:lnTo>
                              <a:lnTo>
                                <a:pt x="165" y="417"/>
                              </a:lnTo>
                              <a:lnTo>
                                <a:pt x="163" y="416"/>
                              </a:lnTo>
                              <a:lnTo>
                                <a:pt x="162" y="416"/>
                              </a:lnTo>
                              <a:lnTo>
                                <a:pt x="192" y="341"/>
                              </a:lnTo>
                              <a:lnTo>
                                <a:pt x="193" y="342"/>
                              </a:lnTo>
                              <a:lnTo>
                                <a:pt x="194" y="342"/>
                              </a:lnTo>
                              <a:lnTo>
                                <a:pt x="195" y="342"/>
                              </a:lnTo>
                              <a:lnTo>
                                <a:pt x="197" y="343"/>
                              </a:lnTo>
                              <a:lnTo>
                                <a:pt x="223" y="380"/>
                              </a:lnTo>
                              <a:close/>
                              <a:moveTo>
                                <a:pt x="197" y="343"/>
                              </a:moveTo>
                              <a:lnTo>
                                <a:pt x="169" y="418"/>
                              </a:lnTo>
                              <a:lnTo>
                                <a:pt x="143" y="380"/>
                              </a:lnTo>
                              <a:lnTo>
                                <a:pt x="143" y="380"/>
                              </a:lnTo>
                              <a:lnTo>
                                <a:pt x="223" y="380"/>
                              </a:lnTo>
                              <a:lnTo>
                                <a:pt x="223" y="380"/>
                              </a:lnTo>
                              <a:lnTo>
                                <a:pt x="197" y="343"/>
                              </a:lnTo>
                              <a:close/>
                              <a:moveTo>
                                <a:pt x="229" y="383"/>
                              </a:moveTo>
                              <a:lnTo>
                                <a:pt x="148" y="383"/>
                              </a:lnTo>
                              <a:lnTo>
                                <a:pt x="175" y="420"/>
                              </a:lnTo>
                              <a:lnTo>
                                <a:pt x="173" y="420"/>
                              </a:lnTo>
                              <a:lnTo>
                                <a:pt x="172" y="419"/>
                              </a:lnTo>
                              <a:lnTo>
                                <a:pt x="170" y="418"/>
                              </a:lnTo>
                              <a:lnTo>
                                <a:pt x="169" y="418"/>
                              </a:lnTo>
                              <a:lnTo>
                                <a:pt x="197" y="343"/>
                              </a:lnTo>
                              <a:lnTo>
                                <a:pt x="199" y="344"/>
                              </a:lnTo>
                              <a:lnTo>
                                <a:pt x="200" y="344"/>
                              </a:lnTo>
                              <a:lnTo>
                                <a:pt x="201" y="345"/>
                              </a:lnTo>
                              <a:lnTo>
                                <a:pt x="202" y="345"/>
                              </a:lnTo>
                              <a:lnTo>
                                <a:pt x="229" y="383"/>
                              </a:lnTo>
                              <a:close/>
                              <a:moveTo>
                                <a:pt x="202" y="345"/>
                              </a:moveTo>
                              <a:lnTo>
                                <a:pt x="175" y="420"/>
                              </a:lnTo>
                              <a:lnTo>
                                <a:pt x="148" y="383"/>
                              </a:lnTo>
                              <a:lnTo>
                                <a:pt x="148" y="383"/>
                              </a:lnTo>
                              <a:lnTo>
                                <a:pt x="229" y="383"/>
                              </a:lnTo>
                              <a:lnTo>
                                <a:pt x="229" y="383"/>
                              </a:lnTo>
                              <a:lnTo>
                                <a:pt x="202" y="345"/>
                              </a:lnTo>
                              <a:close/>
                              <a:moveTo>
                                <a:pt x="234" y="385"/>
                              </a:moveTo>
                              <a:lnTo>
                                <a:pt x="154" y="385"/>
                              </a:lnTo>
                              <a:lnTo>
                                <a:pt x="180" y="422"/>
                              </a:lnTo>
                              <a:lnTo>
                                <a:pt x="179" y="422"/>
                              </a:lnTo>
                              <a:lnTo>
                                <a:pt x="178" y="421"/>
                              </a:lnTo>
                              <a:lnTo>
                                <a:pt x="176" y="421"/>
                              </a:lnTo>
                              <a:lnTo>
                                <a:pt x="175" y="420"/>
                              </a:lnTo>
                              <a:lnTo>
                                <a:pt x="202" y="345"/>
                              </a:lnTo>
                              <a:lnTo>
                                <a:pt x="204" y="346"/>
                              </a:lnTo>
                              <a:lnTo>
                                <a:pt x="205" y="346"/>
                              </a:lnTo>
                              <a:lnTo>
                                <a:pt x="207" y="346"/>
                              </a:lnTo>
                              <a:lnTo>
                                <a:pt x="209" y="347"/>
                              </a:lnTo>
                              <a:lnTo>
                                <a:pt x="234" y="385"/>
                              </a:lnTo>
                              <a:close/>
                              <a:moveTo>
                                <a:pt x="208" y="347"/>
                              </a:moveTo>
                              <a:lnTo>
                                <a:pt x="181" y="422"/>
                              </a:lnTo>
                              <a:lnTo>
                                <a:pt x="154" y="385"/>
                              </a:lnTo>
                              <a:lnTo>
                                <a:pt x="154" y="385"/>
                              </a:lnTo>
                              <a:lnTo>
                                <a:pt x="234" y="385"/>
                              </a:lnTo>
                              <a:lnTo>
                                <a:pt x="234" y="385"/>
                              </a:lnTo>
                              <a:lnTo>
                                <a:pt x="208" y="347"/>
                              </a:lnTo>
                              <a:close/>
                              <a:moveTo>
                                <a:pt x="240" y="387"/>
                              </a:moveTo>
                              <a:lnTo>
                                <a:pt x="159" y="387"/>
                              </a:lnTo>
                              <a:lnTo>
                                <a:pt x="187" y="424"/>
                              </a:lnTo>
                              <a:lnTo>
                                <a:pt x="185" y="424"/>
                              </a:lnTo>
                              <a:lnTo>
                                <a:pt x="184" y="423"/>
                              </a:lnTo>
                              <a:lnTo>
                                <a:pt x="182" y="423"/>
                              </a:lnTo>
                              <a:lnTo>
                                <a:pt x="181" y="422"/>
                              </a:lnTo>
                              <a:lnTo>
                                <a:pt x="208" y="347"/>
                              </a:lnTo>
                              <a:lnTo>
                                <a:pt x="210" y="348"/>
                              </a:lnTo>
                              <a:lnTo>
                                <a:pt x="211" y="348"/>
                              </a:lnTo>
                              <a:lnTo>
                                <a:pt x="212" y="348"/>
                              </a:lnTo>
                              <a:lnTo>
                                <a:pt x="213" y="349"/>
                              </a:lnTo>
                              <a:lnTo>
                                <a:pt x="240" y="387"/>
                              </a:lnTo>
                              <a:close/>
                              <a:moveTo>
                                <a:pt x="214" y="349"/>
                              </a:moveTo>
                              <a:lnTo>
                                <a:pt x="186" y="424"/>
                              </a:lnTo>
                              <a:lnTo>
                                <a:pt x="159" y="387"/>
                              </a:lnTo>
                              <a:lnTo>
                                <a:pt x="159" y="387"/>
                              </a:lnTo>
                              <a:lnTo>
                                <a:pt x="240" y="387"/>
                              </a:lnTo>
                              <a:lnTo>
                                <a:pt x="240" y="387"/>
                              </a:lnTo>
                              <a:lnTo>
                                <a:pt x="214" y="349"/>
                              </a:lnTo>
                              <a:close/>
                              <a:moveTo>
                                <a:pt x="245" y="389"/>
                              </a:moveTo>
                              <a:lnTo>
                                <a:pt x="165" y="389"/>
                              </a:lnTo>
                              <a:lnTo>
                                <a:pt x="192" y="426"/>
                              </a:lnTo>
                              <a:lnTo>
                                <a:pt x="191" y="426"/>
                              </a:lnTo>
                              <a:lnTo>
                                <a:pt x="190" y="426"/>
                              </a:lnTo>
                              <a:lnTo>
                                <a:pt x="188" y="425"/>
                              </a:lnTo>
                              <a:lnTo>
                                <a:pt x="186" y="424"/>
                              </a:lnTo>
                              <a:lnTo>
                                <a:pt x="214" y="349"/>
                              </a:lnTo>
                              <a:lnTo>
                                <a:pt x="215" y="349"/>
                              </a:lnTo>
                              <a:lnTo>
                                <a:pt x="216" y="350"/>
                              </a:lnTo>
                              <a:lnTo>
                                <a:pt x="217" y="350"/>
                              </a:lnTo>
                              <a:lnTo>
                                <a:pt x="219" y="351"/>
                              </a:lnTo>
                              <a:lnTo>
                                <a:pt x="245" y="389"/>
                              </a:lnTo>
                              <a:close/>
                              <a:moveTo>
                                <a:pt x="219" y="351"/>
                              </a:moveTo>
                              <a:lnTo>
                                <a:pt x="192" y="426"/>
                              </a:lnTo>
                              <a:lnTo>
                                <a:pt x="165" y="389"/>
                              </a:lnTo>
                              <a:lnTo>
                                <a:pt x="165" y="389"/>
                              </a:lnTo>
                              <a:lnTo>
                                <a:pt x="245" y="389"/>
                              </a:lnTo>
                              <a:lnTo>
                                <a:pt x="245" y="389"/>
                              </a:lnTo>
                              <a:lnTo>
                                <a:pt x="219" y="351"/>
                              </a:lnTo>
                              <a:close/>
                              <a:moveTo>
                                <a:pt x="252" y="391"/>
                              </a:moveTo>
                              <a:lnTo>
                                <a:pt x="172" y="391"/>
                              </a:lnTo>
                              <a:lnTo>
                                <a:pt x="198" y="428"/>
                              </a:lnTo>
                              <a:lnTo>
                                <a:pt x="197" y="428"/>
                              </a:lnTo>
                              <a:lnTo>
                                <a:pt x="196" y="428"/>
                              </a:lnTo>
                              <a:lnTo>
                                <a:pt x="193" y="427"/>
                              </a:lnTo>
                              <a:lnTo>
                                <a:pt x="192" y="426"/>
                              </a:lnTo>
                              <a:lnTo>
                                <a:pt x="219" y="351"/>
                              </a:lnTo>
                              <a:lnTo>
                                <a:pt x="220" y="351"/>
                              </a:lnTo>
                              <a:lnTo>
                                <a:pt x="221" y="352"/>
                              </a:lnTo>
                              <a:lnTo>
                                <a:pt x="222" y="352"/>
                              </a:lnTo>
                              <a:lnTo>
                                <a:pt x="224" y="353"/>
                              </a:lnTo>
                              <a:lnTo>
                                <a:pt x="252" y="391"/>
                              </a:lnTo>
                              <a:close/>
                              <a:moveTo>
                                <a:pt x="224" y="353"/>
                              </a:moveTo>
                              <a:lnTo>
                                <a:pt x="198" y="428"/>
                              </a:lnTo>
                              <a:lnTo>
                                <a:pt x="172" y="391"/>
                              </a:lnTo>
                              <a:lnTo>
                                <a:pt x="172" y="391"/>
                              </a:lnTo>
                              <a:lnTo>
                                <a:pt x="252" y="391"/>
                              </a:lnTo>
                              <a:lnTo>
                                <a:pt x="252" y="391"/>
                              </a:lnTo>
                              <a:lnTo>
                                <a:pt x="224" y="353"/>
                              </a:lnTo>
                              <a:close/>
                              <a:moveTo>
                                <a:pt x="257" y="392"/>
                              </a:moveTo>
                              <a:lnTo>
                                <a:pt x="177" y="392"/>
                              </a:lnTo>
                              <a:lnTo>
                                <a:pt x="204" y="430"/>
                              </a:lnTo>
                              <a:lnTo>
                                <a:pt x="203" y="430"/>
                              </a:lnTo>
                              <a:lnTo>
                                <a:pt x="201" y="429"/>
                              </a:lnTo>
                              <a:lnTo>
                                <a:pt x="200" y="429"/>
                              </a:lnTo>
                              <a:lnTo>
                                <a:pt x="198" y="428"/>
                              </a:lnTo>
                              <a:lnTo>
                                <a:pt x="224" y="353"/>
                              </a:lnTo>
                              <a:lnTo>
                                <a:pt x="225" y="353"/>
                              </a:lnTo>
                              <a:lnTo>
                                <a:pt x="227" y="354"/>
                              </a:lnTo>
                              <a:lnTo>
                                <a:pt x="228" y="354"/>
                              </a:lnTo>
                              <a:lnTo>
                                <a:pt x="229" y="354"/>
                              </a:lnTo>
                              <a:lnTo>
                                <a:pt x="257" y="392"/>
                              </a:lnTo>
                              <a:close/>
                              <a:moveTo>
                                <a:pt x="229" y="354"/>
                              </a:moveTo>
                              <a:lnTo>
                                <a:pt x="204" y="430"/>
                              </a:lnTo>
                              <a:lnTo>
                                <a:pt x="177" y="392"/>
                              </a:lnTo>
                              <a:lnTo>
                                <a:pt x="177" y="392"/>
                              </a:lnTo>
                              <a:lnTo>
                                <a:pt x="257" y="392"/>
                              </a:lnTo>
                              <a:lnTo>
                                <a:pt x="257" y="392"/>
                              </a:lnTo>
                              <a:lnTo>
                                <a:pt x="229" y="354"/>
                              </a:lnTo>
                              <a:close/>
                              <a:moveTo>
                                <a:pt x="263" y="394"/>
                              </a:moveTo>
                              <a:lnTo>
                                <a:pt x="183" y="394"/>
                              </a:lnTo>
                              <a:lnTo>
                                <a:pt x="211" y="432"/>
                              </a:lnTo>
                              <a:lnTo>
                                <a:pt x="210" y="432"/>
                              </a:lnTo>
                              <a:lnTo>
                                <a:pt x="208" y="431"/>
                              </a:lnTo>
                              <a:lnTo>
                                <a:pt x="205" y="431"/>
                              </a:lnTo>
                              <a:lnTo>
                                <a:pt x="204" y="430"/>
                              </a:lnTo>
                              <a:lnTo>
                                <a:pt x="229" y="354"/>
                              </a:lnTo>
                              <a:lnTo>
                                <a:pt x="231" y="355"/>
                              </a:lnTo>
                              <a:lnTo>
                                <a:pt x="232" y="355"/>
                              </a:lnTo>
                              <a:lnTo>
                                <a:pt x="233" y="356"/>
                              </a:lnTo>
                              <a:lnTo>
                                <a:pt x="235" y="356"/>
                              </a:lnTo>
                              <a:lnTo>
                                <a:pt x="263" y="394"/>
                              </a:lnTo>
                              <a:close/>
                              <a:moveTo>
                                <a:pt x="235" y="356"/>
                              </a:moveTo>
                              <a:lnTo>
                                <a:pt x="211" y="432"/>
                              </a:lnTo>
                              <a:lnTo>
                                <a:pt x="183" y="394"/>
                              </a:lnTo>
                              <a:lnTo>
                                <a:pt x="183" y="394"/>
                              </a:lnTo>
                              <a:lnTo>
                                <a:pt x="263" y="394"/>
                              </a:lnTo>
                              <a:lnTo>
                                <a:pt x="263" y="394"/>
                              </a:lnTo>
                              <a:lnTo>
                                <a:pt x="235" y="356"/>
                              </a:lnTo>
                              <a:close/>
                              <a:moveTo>
                                <a:pt x="240" y="358"/>
                              </a:moveTo>
                              <a:lnTo>
                                <a:pt x="217" y="434"/>
                              </a:lnTo>
                              <a:lnTo>
                                <a:pt x="217" y="434"/>
                              </a:lnTo>
                              <a:lnTo>
                                <a:pt x="216" y="434"/>
                              </a:lnTo>
                              <a:lnTo>
                                <a:pt x="214" y="433"/>
                              </a:lnTo>
                              <a:lnTo>
                                <a:pt x="212" y="433"/>
                              </a:lnTo>
                              <a:lnTo>
                                <a:pt x="211" y="432"/>
                              </a:lnTo>
                              <a:lnTo>
                                <a:pt x="235" y="356"/>
                              </a:lnTo>
                              <a:lnTo>
                                <a:pt x="236" y="357"/>
                              </a:lnTo>
                              <a:lnTo>
                                <a:pt x="237" y="357"/>
                              </a:lnTo>
                              <a:lnTo>
                                <a:pt x="238" y="357"/>
                              </a:lnTo>
                              <a:lnTo>
                                <a:pt x="240" y="358"/>
                              </a:lnTo>
                              <a:lnTo>
                                <a:pt x="240" y="358"/>
                              </a:lnTo>
                              <a:close/>
                              <a:moveTo>
                                <a:pt x="245" y="359"/>
                              </a:moveTo>
                              <a:lnTo>
                                <a:pt x="223" y="436"/>
                              </a:lnTo>
                              <a:lnTo>
                                <a:pt x="223" y="436"/>
                              </a:lnTo>
                              <a:lnTo>
                                <a:pt x="221" y="436"/>
                              </a:lnTo>
                              <a:lnTo>
                                <a:pt x="220" y="435"/>
                              </a:lnTo>
                              <a:lnTo>
                                <a:pt x="218" y="434"/>
                              </a:lnTo>
                              <a:lnTo>
                                <a:pt x="217" y="434"/>
                              </a:lnTo>
                              <a:lnTo>
                                <a:pt x="240" y="358"/>
                              </a:lnTo>
                              <a:lnTo>
                                <a:pt x="242" y="358"/>
                              </a:lnTo>
                              <a:lnTo>
                                <a:pt x="243" y="359"/>
                              </a:lnTo>
                              <a:lnTo>
                                <a:pt x="244" y="359"/>
                              </a:lnTo>
                              <a:lnTo>
                                <a:pt x="245" y="359"/>
                              </a:lnTo>
                              <a:lnTo>
                                <a:pt x="245" y="359"/>
                              </a:lnTo>
                              <a:close/>
                              <a:moveTo>
                                <a:pt x="251" y="361"/>
                              </a:moveTo>
                              <a:lnTo>
                                <a:pt x="229" y="438"/>
                              </a:lnTo>
                              <a:lnTo>
                                <a:pt x="228" y="437"/>
                              </a:lnTo>
                              <a:lnTo>
                                <a:pt x="226" y="437"/>
                              </a:lnTo>
                              <a:lnTo>
                                <a:pt x="224" y="436"/>
                              </a:lnTo>
                              <a:lnTo>
                                <a:pt x="223" y="436"/>
                              </a:lnTo>
                              <a:lnTo>
                                <a:pt x="245" y="359"/>
                              </a:lnTo>
                              <a:lnTo>
                                <a:pt x="248" y="360"/>
                              </a:lnTo>
                              <a:lnTo>
                                <a:pt x="248" y="360"/>
                              </a:lnTo>
                              <a:lnTo>
                                <a:pt x="250" y="360"/>
                              </a:lnTo>
                              <a:lnTo>
                                <a:pt x="251" y="361"/>
                              </a:lnTo>
                              <a:close/>
                              <a:moveTo>
                                <a:pt x="256" y="362"/>
                              </a:moveTo>
                              <a:lnTo>
                                <a:pt x="235" y="440"/>
                              </a:lnTo>
                              <a:lnTo>
                                <a:pt x="235" y="439"/>
                              </a:lnTo>
                              <a:lnTo>
                                <a:pt x="233" y="439"/>
                              </a:lnTo>
                              <a:lnTo>
                                <a:pt x="232" y="439"/>
                              </a:lnTo>
                              <a:lnTo>
                                <a:pt x="230" y="438"/>
                              </a:lnTo>
                              <a:lnTo>
                                <a:pt x="229" y="438"/>
                              </a:lnTo>
                              <a:lnTo>
                                <a:pt x="251" y="361"/>
                              </a:lnTo>
                              <a:lnTo>
                                <a:pt x="253" y="361"/>
                              </a:lnTo>
                              <a:lnTo>
                                <a:pt x="254" y="362"/>
                              </a:lnTo>
                              <a:lnTo>
                                <a:pt x="255" y="362"/>
                              </a:lnTo>
                              <a:lnTo>
                                <a:pt x="257" y="362"/>
                              </a:lnTo>
                              <a:lnTo>
                                <a:pt x="256" y="362"/>
                              </a:lnTo>
                              <a:close/>
                              <a:moveTo>
                                <a:pt x="262" y="364"/>
                              </a:moveTo>
                              <a:lnTo>
                                <a:pt x="241" y="441"/>
                              </a:lnTo>
                              <a:lnTo>
                                <a:pt x="240" y="441"/>
                              </a:lnTo>
                              <a:lnTo>
                                <a:pt x="238" y="440"/>
                              </a:lnTo>
                              <a:lnTo>
                                <a:pt x="236" y="440"/>
                              </a:lnTo>
                              <a:lnTo>
                                <a:pt x="235" y="440"/>
                              </a:lnTo>
                              <a:lnTo>
                                <a:pt x="256" y="362"/>
                              </a:lnTo>
                              <a:lnTo>
                                <a:pt x="258" y="363"/>
                              </a:lnTo>
                              <a:lnTo>
                                <a:pt x="259" y="363"/>
                              </a:lnTo>
                              <a:lnTo>
                                <a:pt x="260" y="363"/>
                              </a:lnTo>
                              <a:lnTo>
                                <a:pt x="262" y="364"/>
                              </a:lnTo>
                              <a:close/>
                              <a:moveTo>
                                <a:pt x="267" y="365"/>
                              </a:moveTo>
                              <a:lnTo>
                                <a:pt x="248" y="443"/>
                              </a:lnTo>
                              <a:lnTo>
                                <a:pt x="248" y="443"/>
                              </a:lnTo>
                              <a:lnTo>
                                <a:pt x="245" y="442"/>
                              </a:lnTo>
                              <a:lnTo>
                                <a:pt x="243" y="442"/>
                              </a:lnTo>
                              <a:lnTo>
                                <a:pt x="242" y="441"/>
                              </a:lnTo>
                              <a:lnTo>
                                <a:pt x="241" y="441"/>
                              </a:lnTo>
                              <a:lnTo>
                                <a:pt x="262" y="364"/>
                              </a:lnTo>
                              <a:lnTo>
                                <a:pt x="264" y="364"/>
                              </a:lnTo>
                              <a:lnTo>
                                <a:pt x="265" y="365"/>
                              </a:lnTo>
                              <a:lnTo>
                                <a:pt x="266" y="365"/>
                              </a:lnTo>
                              <a:lnTo>
                                <a:pt x="267" y="365"/>
                              </a:lnTo>
                              <a:lnTo>
                                <a:pt x="267" y="365"/>
                              </a:lnTo>
                              <a:close/>
                              <a:moveTo>
                                <a:pt x="272" y="366"/>
                              </a:moveTo>
                              <a:lnTo>
                                <a:pt x="254" y="444"/>
                              </a:lnTo>
                              <a:lnTo>
                                <a:pt x="254" y="444"/>
                              </a:lnTo>
                              <a:lnTo>
                                <a:pt x="253" y="444"/>
                              </a:lnTo>
                              <a:lnTo>
                                <a:pt x="251" y="443"/>
                              </a:lnTo>
                              <a:lnTo>
                                <a:pt x="249" y="443"/>
                              </a:lnTo>
                              <a:lnTo>
                                <a:pt x="248" y="443"/>
                              </a:lnTo>
                              <a:lnTo>
                                <a:pt x="267" y="365"/>
                              </a:lnTo>
                              <a:lnTo>
                                <a:pt x="269" y="366"/>
                              </a:lnTo>
                              <a:lnTo>
                                <a:pt x="269" y="366"/>
                              </a:lnTo>
                              <a:lnTo>
                                <a:pt x="271" y="366"/>
                              </a:lnTo>
                              <a:lnTo>
                                <a:pt x="273" y="366"/>
                              </a:lnTo>
                              <a:lnTo>
                                <a:pt x="272" y="366"/>
                              </a:lnTo>
                              <a:close/>
                              <a:moveTo>
                                <a:pt x="278" y="369"/>
                              </a:moveTo>
                              <a:lnTo>
                                <a:pt x="260" y="446"/>
                              </a:lnTo>
                              <a:lnTo>
                                <a:pt x="259" y="445"/>
                              </a:lnTo>
                              <a:lnTo>
                                <a:pt x="257" y="445"/>
                              </a:lnTo>
                              <a:lnTo>
                                <a:pt x="255" y="445"/>
                              </a:lnTo>
                              <a:lnTo>
                                <a:pt x="254" y="444"/>
                              </a:lnTo>
                              <a:lnTo>
                                <a:pt x="272" y="366"/>
                              </a:lnTo>
                              <a:lnTo>
                                <a:pt x="274" y="367"/>
                              </a:lnTo>
                              <a:lnTo>
                                <a:pt x="275" y="367"/>
                              </a:lnTo>
                              <a:lnTo>
                                <a:pt x="276" y="367"/>
                              </a:lnTo>
                              <a:lnTo>
                                <a:pt x="278" y="369"/>
                              </a:lnTo>
                              <a:close/>
                              <a:moveTo>
                                <a:pt x="283" y="370"/>
                              </a:moveTo>
                              <a:lnTo>
                                <a:pt x="266" y="447"/>
                              </a:lnTo>
                              <a:lnTo>
                                <a:pt x="265" y="447"/>
                              </a:lnTo>
                              <a:lnTo>
                                <a:pt x="263" y="446"/>
                              </a:lnTo>
                              <a:lnTo>
                                <a:pt x="262" y="446"/>
                              </a:lnTo>
                              <a:lnTo>
                                <a:pt x="260" y="446"/>
                              </a:lnTo>
                              <a:lnTo>
                                <a:pt x="278" y="369"/>
                              </a:lnTo>
                              <a:lnTo>
                                <a:pt x="279" y="369"/>
                              </a:lnTo>
                              <a:lnTo>
                                <a:pt x="280" y="369"/>
                              </a:lnTo>
                              <a:lnTo>
                                <a:pt x="281" y="369"/>
                              </a:lnTo>
                              <a:lnTo>
                                <a:pt x="283" y="370"/>
                              </a:lnTo>
                              <a:close/>
                              <a:moveTo>
                                <a:pt x="290" y="371"/>
                              </a:moveTo>
                              <a:lnTo>
                                <a:pt x="272" y="448"/>
                              </a:lnTo>
                              <a:lnTo>
                                <a:pt x="271" y="448"/>
                              </a:lnTo>
                              <a:lnTo>
                                <a:pt x="269" y="448"/>
                              </a:lnTo>
                              <a:lnTo>
                                <a:pt x="267" y="447"/>
                              </a:lnTo>
                              <a:lnTo>
                                <a:pt x="266" y="447"/>
                              </a:lnTo>
                              <a:lnTo>
                                <a:pt x="283" y="370"/>
                              </a:lnTo>
                              <a:lnTo>
                                <a:pt x="285" y="370"/>
                              </a:lnTo>
                              <a:lnTo>
                                <a:pt x="286" y="371"/>
                              </a:lnTo>
                              <a:lnTo>
                                <a:pt x="288" y="371"/>
                              </a:lnTo>
                              <a:lnTo>
                                <a:pt x="290" y="371"/>
                              </a:lnTo>
                              <a:close/>
                              <a:moveTo>
                                <a:pt x="295" y="372"/>
                              </a:moveTo>
                              <a:lnTo>
                                <a:pt x="278" y="451"/>
                              </a:lnTo>
                              <a:lnTo>
                                <a:pt x="278" y="451"/>
                              </a:lnTo>
                              <a:lnTo>
                                <a:pt x="277" y="450"/>
                              </a:lnTo>
                              <a:lnTo>
                                <a:pt x="275" y="450"/>
                              </a:lnTo>
                              <a:lnTo>
                                <a:pt x="273" y="450"/>
                              </a:lnTo>
                              <a:lnTo>
                                <a:pt x="272" y="448"/>
                              </a:lnTo>
                              <a:lnTo>
                                <a:pt x="290" y="371"/>
                              </a:lnTo>
                              <a:lnTo>
                                <a:pt x="291" y="372"/>
                              </a:lnTo>
                              <a:lnTo>
                                <a:pt x="292" y="372"/>
                              </a:lnTo>
                              <a:lnTo>
                                <a:pt x="293" y="372"/>
                              </a:lnTo>
                              <a:lnTo>
                                <a:pt x="294" y="372"/>
                              </a:lnTo>
                              <a:lnTo>
                                <a:pt x="295" y="372"/>
                              </a:lnTo>
                              <a:close/>
                              <a:moveTo>
                                <a:pt x="300" y="373"/>
                              </a:moveTo>
                              <a:lnTo>
                                <a:pt x="284" y="452"/>
                              </a:lnTo>
                              <a:lnTo>
                                <a:pt x="283" y="452"/>
                              </a:lnTo>
                              <a:lnTo>
                                <a:pt x="281" y="451"/>
                              </a:lnTo>
                              <a:lnTo>
                                <a:pt x="279" y="451"/>
                              </a:lnTo>
                              <a:lnTo>
                                <a:pt x="278" y="451"/>
                              </a:lnTo>
                              <a:lnTo>
                                <a:pt x="295" y="372"/>
                              </a:lnTo>
                              <a:lnTo>
                                <a:pt x="296" y="373"/>
                              </a:lnTo>
                              <a:lnTo>
                                <a:pt x="297" y="373"/>
                              </a:lnTo>
                              <a:lnTo>
                                <a:pt x="299" y="373"/>
                              </a:lnTo>
                              <a:lnTo>
                                <a:pt x="300" y="373"/>
                              </a:lnTo>
                              <a:close/>
                              <a:moveTo>
                                <a:pt x="305" y="374"/>
                              </a:moveTo>
                              <a:lnTo>
                                <a:pt x="291" y="453"/>
                              </a:lnTo>
                              <a:lnTo>
                                <a:pt x="290" y="453"/>
                              </a:lnTo>
                              <a:lnTo>
                                <a:pt x="289" y="452"/>
                              </a:lnTo>
                              <a:lnTo>
                                <a:pt x="286" y="452"/>
                              </a:lnTo>
                              <a:lnTo>
                                <a:pt x="284" y="452"/>
                              </a:lnTo>
                              <a:lnTo>
                                <a:pt x="300" y="373"/>
                              </a:lnTo>
                              <a:lnTo>
                                <a:pt x="301" y="374"/>
                              </a:lnTo>
                              <a:lnTo>
                                <a:pt x="303" y="374"/>
                              </a:lnTo>
                              <a:lnTo>
                                <a:pt x="304" y="374"/>
                              </a:lnTo>
                              <a:lnTo>
                                <a:pt x="305" y="374"/>
                              </a:lnTo>
                              <a:close/>
                              <a:moveTo>
                                <a:pt x="311" y="375"/>
                              </a:moveTo>
                              <a:lnTo>
                                <a:pt x="298" y="454"/>
                              </a:lnTo>
                              <a:lnTo>
                                <a:pt x="296" y="454"/>
                              </a:lnTo>
                              <a:lnTo>
                                <a:pt x="294" y="454"/>
                              </a:lnTo>
                              <a:lnTo>
                                <a:pt x="293" y="453"/>
                              </a:lnTo>
                              <a:lnTo>
                                <a:pt x="291" y="453"/>
                              </a:lnTo>
                              <a:lnTo>
                                <a:pt x="305" y="374"/>
                              </a:lnTo>
                              <a:lnTo>
                                <a:pt x="307" y="375"/>
                              </a:lnTo>
                              <a:lnTo>
                                <a:pt x="308" y="375"/>
                              </a:lnTo>
                              <a:lnTo>
                                <a:pt x="309" y="375"/>
                              </a:lnTo>
                              <a:lnTo>
                                <a:pt x="311" y="375"/>
                              </a:lnTo>
                              <a:close/>
                              <a:moveTo>
                                <a:pt x="316" y="376"/>
                              </a:moveTo>
                              <a:lnTo>
                                <a:pt x="304" y="455"/>
                              </a:lnTo>
                              <a:lnTo>
                                <a:pt x="302" y="455"/>
                              </a:lnTo>
                              <a:lnTo>
                                <a:pt x="300" y="455"/>
                              </a:lnTo>
                              <a:lnTo>
                                <a:pt x="299" y="454"/>
                              </a:lnTo>
                              <a:lnTo>
                                <a:pt x="298" y="454"/>
                              </a:lnTo>
                              <a:lnTo>
                                <a:pt x="311" y="375"/>
                              </a:lnTo>
                              <a:lnTo>
                                <a:pt x="312" y="376"/>
                              </a:lnTo>
                              <a:lnTo>
                                <a:pt x="314" y="376"/>
                              </a:lnTo>
                              <a:lnTo>
                                <a:pt x="315" y="376"/>
                              </a:lnTo>
                              <a:lnTo>
                                <a:pt x="316" y="376"/>
                              </a:lnTo>
                              <a:close/>
                              <a:moveTo>
                                <a:pt x="321" y="377"/>
                              </a:moveTo>
                              <a:lnTo>
                                <a:pt x="310" y="456"/>
                              </a:lnTo>
                              <a:lnTo>
                                <a:pt x="308" y="456"/>
                              </a:lnTo>
                              <a:lnTo>
                                <a:pt x="307" y="456"/>
                              </a:lnTo>
                              <a:lnTo>
                                <a:pt x="305" y="455"/>
                              </a:lnTo>
                              <a:lnTo>
                                <a:pt x="304" y="455"/>
                              </a:lnTo>
                              <a:lnTo>
                                <a:pt x="316" y="376"/>
                              </a:lnTo>
                              <a:lnTo>
                                <a:pt x="318" y="376"/>
                              </a:lnTo>
                              <a:lnTo>
                                <a:pt x="319" y="377"/>
                              </a:lnTo>
                              <a:lnTo>
                                <a:pt x="320" y="377"/>
                              </a:lnTo>
                              <a:lnTo>
                                <a:pt x="321" y="377"/>
                              </a:lnTo>
                              <a:close/>
                              <a:moveTo>
                                <a:pt x="327" y="378"/>
                              </a:moveTo>
                              <a:lnTo>
                                <a:pt x="316" y="457"/>
                              </a:lnTo>
                              <a:lnTo>
                                <a:pt x="316" y="457"/>
                              </a:lnTo>
                              <a:lnTo>
                                <a:pt x="315" y="457"/>
                              </a:lnTo>
                              <a:lnTo>
                                <a:pt x="313" y="457"/>
                              </a:lnTo>
                              <a:lnTo>
                                <a:pt x="311" y="456"/>
                              </a:lnTo>
                              <a:lnTo>
                                <a:pt x="310" y="456"/>
                              </a:lnTo>
                              <a:lnTo>
                                <a:pt x="321" y="377"/>
                              </a:lnTo>
                              <a:lnTo>
                                <a:pt x="323" y="377"/>
                              </a:lnTo>
                              <a:lnTo>
                                <a:pt x="324" y="377"/>
                              </a:lnTo>
                              <a:lnTo>
                                <a:pt x="325" y="378"/>
                              </a:lnTo>
                              <a:lnTo>
                                <a:pt x="327" y="378"/>
                              </a:lnTo>
                              <a:lnTo>
                                <a:pt x="327" y="378"/>
                              </a:lnTo>
                              <a:close/>
                              <a:moveTo>
                                <a:pt x="333" y="379"/>
                              </a:moveTo>
                              <a:lnTo>
                                <a:pt x="322" y="458"/>
                              </a:lnTo>
                              <a:lnTo>
                                <a:pt x="322" y="458"/>
                              </a:lnTo>
                              <a:lnTo>
                                <a:pt x="321" y="458"/>
                              </a:lnTo>
                              <a:lnTo>
                                <a:pt x="319" y="457"/>
                              </a:lnTo>
                              <a:lnTo>
                                <a:pt x="317" y="457"/>
                              </a:lnTo>
                              <a:lnTo>
                                <a:pt x="316" y="457"/>
                              </a:lnTo>
                              <a:lnTo>
                                <a:pt x="327" y="378"/>
                              </a:lnTo>
                              <a:lnTo>
                                <a:pt x="329" y="378"/>
                              </a:lnTo>
                              <a:lnTo>
                                <a:pt x="330" y="378"/>
                              </a:lnTo>
                              <a:lnTo>
                                <a:pt x="332" y="378"/>
                              </a:lnTo>
                              <a:lnTo>
                                <a:pt x="333" y="379"/>
                              </a:lnTo>
                              <a:lnTo>
                                <a:pt x="333" y="379"/>
                              </a:lnTo>
                              <a:close/>
                              <a:moveTo>
                                <a:pt x="338" y="379"/>
                              </a:moveTo>
                              <a:lnTo>
                                <a:pt x="330" y="459"/>
                              </a:lnTo>
                              <a:lnTo>
                                <a:pt x="329" y="459"/>
                              </a:lnTo>
                              <a:lnTo>
                                <a:pt x="327" y="459"/>
                              </a:lnTo>
                              <a:lnTo>
                                <a:pt x="325" y="458"/>
                              </a:lnTo>
                              <a:lnTo>
                                <a:pt x="323" y="458"/>
                              </a:lnTo>
                              <a:lnTo>
                                <a:pt x="322" y="458"/>
                              </a:lnTo>
                              <a:lnTo>
                                <a:pt x="333" y="379"/>
                              </a:lnTo>
                              <a:lnTo>
                                <a:pt x="335" y="379"/>
                              </a:lnTo>
                              <a:lnTo>
                                <a:pt x="336" y="379"/>
                              </a:lnTo>
                              <a:lnTo>
                                <a:pt x="337" y="379"/>
                              </a:lnTo>
                              <a:lnTo>
                                <a:pt x="339" y="379"/>
                              </a:lnTo>
                              <a:lnTo>
                                <a:pt x="338" y="379"/>
                              </a:lnTo>
                              <a:close/>
                              <a:moveTo>
                                <a:pt x="344" y="380"/>
                              </a:moveTo>
                              <a:lnTo>
                                <a:pt x="335" y="459"/>
                              </a:lnTo>
                              <a:lnTo>
                                <a:pt x="336" y="459"/>
                              </a:lnTo>
                              <a:lnTo>
                                <a:pt x="334" y="459"/>
                              </a:lnTo>
                              <a:lnTo>
                                <a:pt x="332" y="459"/>
                              </a:lnTo>
                              <a:lnTo>
                                <a:pt x="330" y="459"/>
                              </a:lnTo>
                              <a:lnTo>
                                <a:pt x="330" y="459"/>
                              </a:lnTo>
                              <a:lnTo>
                                <a:pt x="338" y="379"/>
                              </a:lnTo>
                              <a:lnTo>
                                <a:pt x="340" y="380"/>
                              </a:lnTo>
                              <a:lnTo>
                                <a:pt x="341" y="380"/>
                              </a:lnTo>
                              <a:lnTo>
                                <a:pt x="342" y="380"/>
                              </a:lnTo>
                              <a:lnTo>
                                <a:pt x="344" y="380"/>
                              </a:lnTo>
                              <a:lnTo>
                                <a:pt x="344" y="380"/>
                              </a:lnTo>
                              <a:close/>
                              <a:moveTo>
                                <a:pt x="350" y="380"/>
                              </a:moveTo>
                              <a:lnTo>
                                <a:pt x="342" y="460"/>
                              </a:lnTo>
                              <a:lnTo>
                                <a:pt x="342" y="460"/>
                              </a:lnTo>
                              <a:lnTo>
                                <a:pt x="341" y="460"/>
                              </a:lnTo>
                              <a:lnTo>
                                <a:pt x="339" y="460"/>
                              </a:lnTo>
                              <a:lnTo>
                                <a:pt x="337" y="460"/>
                              </a:lnTo>
                              <a:lnTo>
                                <a:pt x="335" y="459"/>
                              </a:lnTo>
                              <a:lnTo>
                                <a:pt x="344" y="380"/>
                              </a:lnTo>
                              <a:lnTo>
                                <a:pt x="345" y="380"/>
                              </a:lnTo>
                              <a:lnTo>
                                <a:pt x="346" y="380"/>
                              </a:lnTo>
                              <a:lnTo>
                                <a:pt x="348" y="380"/>
                              </a:lnTo>
                              <a:lnTo>
                                <a:pt x="349" y="380"/>
                              </a:lnTo>
                              <a:lnTo>
                                <a:pt x="350" y="380"/>
                              </a:lnTo>
                              <a:close/>
                              <a:moveTo>
                                <a:pt x="355" y="381"/>
                              </a:moveTo>
                              <a:lnTo>
                                <a:pt x="348" y="461"/>
                              </a:lnTo>
                              <a:lnTo>
                                <a:pt x="346" y="460"/>
                              </a:lnTo>
                              <a:lnTo>
                                <a:pt x="345" y="460"/>
                              </a:lnTo>
                              <a:lnTo>
                                <a:pt x="343" y="460"/>
                              </a:lnTo>
                              <a:lnTo>
                                <a:pt x="342" y="460"/>
                              </a:lnTo>
                              <a:lnTo>
                                <a:pt x="350" y="380"/>
                              </a:lnTo>
                              <a:lnTo>
                                <a:pt x="351" y="381"/>
                              </a:lnTo>
                              <a:lnTo>
                                <a:pt x="352" y="381"/>
                              </a:lnTo>
                              <a:lnTo>
                                <a:pt x="353" y="381"/>
                              </a:lnTo>
                              <a:lnTo>
                                <a:pt x="355" y="381"/>
                              </a:lnTo>
                              <a:close/>
                              <a:moveTo>
                                <a:pt x="360" y="381"/>
                              </a:moveTo>
                              <a:lnTo>
                                <a:pt x="354" y="461"/>
                              </a:lnTo>
                              <a:lnTo>
                                <a:pt x="355" y="461"/>
                              </a:lnTo>
                              <a:lnTo>
                                <a:pt x="353" y="461"/>
                              </a:lnTo>
                              <a:lnTo>
                                <a:pt x="351" y="461"/>
                              </a:lnTo>
                              <a:lnTo>
                                <a:pt x="349" y="461"/>
                              </a:lnTo>
                              <a:lnTo>
                                <a:pt x="348" y="461"/>
                              </a:lnTo>
                              <a:lnTo>
                                <a:pt x="355" y="381"/>
                              </a:lnTo>
                              <a:lnTo>
                                <a:pt x="356" y="381"/>
                              </a:lnTo>
                              <a:lnTo>
                                <a:pt x="358" y="381"/>
                              </a:lnTo>
                              <a:lnTo>
                                <a:pt x="359" y="381"/>
                              </a:lnTo>
                              <a:lnTo>
                                <a:pt x="360" y="381"/>
                              </a:lnTo>
                              <a:lnTo>
                                <a:pt x="360" y="381"/>
                              </a:lnTo>
                              <a:close/>
                              <a:moveTo>
                                <a:pt x="366" y="382"/>
                              </a:moveTo>
                              <a:lnTo>
                                <a:pt x="360" y="462"/>
                              </a:lnTo>
                              <a:lnTo>
                                <a:pt x="361" y="462"/>
                              </a:lnTo>
                              <a:lnTo>
                                <a:pt x="359" y="462"/>
                              </a:lnTo>
                              <a:lnTo>
                                <a:pt x="357" y="461"/>
                              </a:lnTo>
                              <a:lnTo>
                                <a:pt x="355" y="461"/>
                              </a:lnTo>
                              <a:lnTo>
                                <a:pt x="354" y="461"/>
                              </a:lnTo>
                              <a:lnTo>
                                <a:pt x="360" y="381"/>
                              </a:lnTo>
                              <a:lnTo>
                                <a:pt x="362" y="382"/>
                              </a:lnTo>
                              <a:lnTo>
                                <a:pt x="363" y="382"/>
                              </a:lnTo>
                              <a:lnTo>
                                <a:pt x="364" y="382"/>
                              </a:lnTo>
                              <a:lnTo>
                                <a:pt x="365" y="382"/>
                              </a:lnTo>
                              <a:lnTo>
                                <a:pt x="366" y="382"/>
                              </a:lnTo>
                              <a:close/>
                              <a:moveTo>
                                <a:pt x="372" y="382"/>
                              </a:moveTo>
                              <a:lnTo>
                                <a:pt x="366" y="462"/>
                              </a:lnTo>
                              <a:lnTo>
                                <a:pt x="367" y="462"/>
                              </a:lnTo>
                              <a:lnTo>
                                <a:pt x="366" y="462"/>
                              </a:lnTo>
                              <a:lnTo>
                                <a:pt x="364" y="462"/>
                              </a:lnTo>
                              <a:lnTo>
                                <a:pt x="362" y="462"/>
                              </a:lnTo>
                              <a:lnTo>
                                <a:pt x="360" y="462"/>
                              </a:lnTo>
                              <a:lnTo>
                                <a:pt x="366" y="382"/>
                              </a:lnTo>
                              <a:lnTo>
                                <a:pt x="367" y="382"/>
                              </a:lnTo>
                              <a:lnTo>
                                <a:pt x="368" y="382"/>
                              </a:lnTo>
                              <a:lnTo>
                                <a:pt x="370" y="382"/>
                              </a:lnTo>
                              <a:lnTo>
                                <a:pt x="372" y="382"/>
                              </a:lnTo>
                              <a:lnTo>
                                <a:pt x="372" y="382"/>
                              </a:lnTo>
                              <a:close/>
                              <a:moveTo>
                                <a:pt x="384" y="383"/>
                              </a:moveTo>
                              <a:lnTo>
                                <a:pt x="382" y="463"/>
                              </a:lnTo>
                              <a:lnTo>
                                <a:pt x="383" y="463"/>
                              </a:lnTo>
                              <a:lnTo>
                                <a:pt x="379" y="463"/>
                              </a:lnTo>
                              <a:lnTo>
                                <a:pt x="374" y="462"/>
                              </a:lnTo>
                              <a:lnTo>
                                <a:pt x="371" y="462"/>
                              </a:lnTo>
                              <a:lnTo>
                                <a:pt x="366" y="462"/>
                              </a:lnTo>
                              <a:lnTo>
                                <a:pt x="372" y="382"/>
                              </a:lnTo>
                              <a:lnTo>
                                <a:pt x="375" y="382"/>
                              </a:lnTo>
                              <a:lnTo>
                                <a:pt x="378" y="383"/>
                              </a:lnTo>
                              <a:lnTo>
                                <a:pt x="381" y="383"/>
                              </a:lnTo>
                              <a:lnTo>
                                <a:pt x="383" y="383"/>
                              </a:lnTo>
                              <a:lnTo>
                                <a:pt x="384" y="383"/>
                              </a:lnTo>
                              <a:close/>
                              <a:moveTo>
                                <a:pt x="413" y="383"/>
                              </a:moveTo>
                              <a:lnTo>
                                <a:pt x="412" y="463"/>
                              </a:lnTo>
                              <a:lnTo>
                                <a:pt x="408" y="463"/>
                              </a:lnTo>
                              <a:lnTo>
                                <a:pt x="404" y="463"/>
                              </a:lnTo>
                              <a:lnTo>
                                <a:pt x="400" y="463"/>
                              </a:lnTo>
                              <a:lnTo>
                                <a:pt x="397" y="463"/>
                              </a:lnTo>
                              <a:lnTo>
                                <a:pt x="393" y="463"/>
                              </a:lnTo>
                              <a:lnTo>
                                <a:pt x="389" y="463"/>
                              </a:lnTo>
                              <a:lnTo>
                                <a:pt x="385" y="463"/>
                              </a:lnTo>
                              <a:lnTo>
                                <a:pt x="382" y="463"/>
                              </a:lnTo>
                              <a:lnTo>
                                <a:pt x="384" y="383"/>
                              </a:lnTo>
                              <a:lnTo>
                                <a:pt x="388" y="383"/>
                              </a:lnTo>
                              <a:lnTo>
                                <a:pt x="391" y="383"/>
                              </a:lnTo>
                              <a:lnTo>
                                <a:pt x="394" y="383"/>
                              </a:lnTo>
                              <a:lnTo>
                                <a:pt x="398" y="383"/>
                              </a:lnTo>
                              <a:lnTo>
                                <a:pt x="401" y="383"/>
                              </a:lnTo>
                              <a:lnTo>
                                <a:pt x="405" y="383"/>
                              </a:lnTo>
                              <a:lnTo>
                                <a:pt x="408" y="383"/>
                              </a:lnTo>
                              <a:lnTo>
                                <a:pt x="413" y="383"/>
                              </a:lnTo>
                              <a:close/>
                              <a:moveTo>
                                <a:pt x="442" y="383"/>
                              </a:moveTo>
                              <a:lnTo>
                                <a:pt x="443" y="463"/>
                              </a:lnTo>
                              <a:lnTo>
                                <a:pt x="440" y="463"/>
                              </a:lnTo>
                              <a:lnTo>
                                <a:pt x="436" y="463"/>
                              </a:lnTo>
                              <a:lnTo>
                                <a:pt x="432" y="463"/>
                              </a:lnTo>
                              <a:lnTo>
                                <a:pt x="429" y="463"/>
                              </a:lnTo>
                              <a:lnTo>
                                <a:pt x="425" y="463"/>
                              </a:lnTo>
                              <a:lnTo>
                                <a:pt x="422" y="463"/>
                              </a:lnTo>
                              <a:lnTo>
                                <a:pt x="418" y="463"/>
                              </a:lnTo>
                              <a:lnTo>
                                <a:pt x="415" y="463"/>
                              </a:lnTo>
                              <a:lnTo>
                                <a:pt x="415" y="383"/>
                              </a:lnTo>
                              <a:lnTo>
                                <a:pt x="418" y="383"/>
                              </a:lnTo>
                              <a:lnTo>
                                <a:pt x="422" y="383"/>
                              </a:lnTo>
                              <a:lnTo>
                                <a:pt x="425" y="383"/>
                              </a:lnTo>
                              <a:lnTo>
                                <a:pt x="429" y="383"/>
                              </a:lnTo>
                              <a:lnTo>
                                <a:pt x="432" y="383"/>
                              </a:lnTo>
                              <a:lnTo>
                                <a:pt x="435" y="383"/>
                              </a:lnTo>
                              <a:lnTo>
                                <a:pt x="438" y="383"/>
                              </a:lnTo>
                              <a:lnTo>
                                <a:pt x="442" y="383"/>
                              </a:lnTo>
                              <a:close/>
                              <a:moveTo>
                                <a:pt x="637" y="362"/>
                              </a:moveTo>
                              <a:lnTo>
                                <a:pt x="652" y="441"/>
                              </a:lnTo>
                              <a:lnTo>
                                <a:pt x="640" y="443"/>
                              </a:lnTo>
                              <a:lnTo>
                                <a:pt x="628" y="445"/>
                              </a:lnTo>
                              <a:lnTo>
                                <a:pt x="615" y="447"/>
                              </a:lnTo>
                              <a:lnTo>
                                <a:pt x="602" y="450"/>
                              </a:lnTo>
                              <a:lnTo>
                                <a:pt x="590" y="452"/>
                              </a:lnTo>
                              <a:lnTo>
                                <a:pt x="577" y="454"/>
                              </a:lnTo>
                              <a:lnTo>
                                <a:pt x="564" y="455"/>
                              </a:lnTo>
                              <a:lnTo>
                                <a:pt x="551" y="457"/>
                              </a:lnTo>
                              <a:lnTo>
                                <a:pt x="538" y="458"/>
                              </a:lnTo>
                              <a:lnTo>
                                <a:pt x="525" y="459"/>
                              </a:lnTo>
                              <a:lnTo>
                                <a:pt x="512" y="460"/>
                              </a:lnTo>
                              <a:lnTo>
                                <a:pt x="499" y="461"/>
                              </a:lnTo>
                              <a:lnTo>
                                <a:pt x="485" y="462"/>
                              </a:lnTo>
                              <a:lnTo>
                                <a:pt x="472" y="462"/>
                              </a:lnTo>
                              <a:lnTo>
                                <a:pt x="459" y="463"/>
                              </a:lnTo>
                              <a:lnTo>
                                <a:pt x="445" y="463"/>
                              </a:lnTo>
                              <a:lnTo>
                                <a:pt x="444" y="383"/>
                              </a:lnTo>
                              <a:lnTo>
                                <a:pt x="457" y="383"/>
                              </a:lnTo>
                              <a:lnTo>
                                <a:pt x="469" y="382"/>
                              </a:lnTo>
                              <a:lnTo>
                                <a:pt x="481" y="382"/>
                              </a:lnTo>
                              <a:lnTo>
                                <a:pt x="494" y="381"/>
                              </a:lnTo>
                              <a:lnTo>
                                <a:pt x="506" y="380"/>
                              </a:lnTo>
                              <a:lnTo>
                                <a:pt x="518" y="379"/>
                              </a:lnTo>
                              <a:lnTo>
                                <a:pt x="530" y="378"/>
                              </a:lnTo>
                              <a:lnTo>
                                <a:pt x="543" y="377"/>
                              </a:lnTo>
                              <a:lnTo>
                                <a:pt x="555" y="376"/>
                              </a:lnTo>
                              <a:lnTo>
                                <a:pt x="566" y="374"/>
                              </a:lnTo>
                              <a:lnTo>
                                <a:pt x="579" y="373"/>
                              </a:lnTo>
                              <a:lnTo>
                                <a:pt x="590" y="371"/>
                              </a:lnTo>
                              <a:lnTo>
                                <a:pt x="602" y="369"/>
                              </a:lnTo>
                              <a:lnTo>
                                <a:pt x="614" y="366"/>
                              </a:lnTo>
                              <a:lnTo>
                                <a:pt x="626" y="364"/>
                              </a:lnTo>
                              <a:lnTo>
                                <a:pt x="637" y="362"/>
                              </a:lnTo>
                              <a:close/>
                              <a:moveTo>
                                <a:pt x="924" y="281"/>
                              </a:moveTo>
                              <a:lnTo>
                                <a:pt x="888" y="353"/>
                              </a:lnTo>
                              <a:lnTo>
                                <a:pt x="923" y="353"/>
                              </a:lnTo>
                              <a:lnTo>
                                <a:pt x="908" y="360"/>
                              </a:lnTo>
                              <a:lnTo>
                                <a:pt x="891" y="367"/>
                              </a:lnTo>
                              <a:lnTo>
                                <a:pt x="876" y="374"/>
                              </a:lnTo>
                              <a:lnTo>
                                <a:pt x="860" y="381"/>
                              </a:lnTo>
                              <a:lnTo>
                                <a:pt x="843" y="387"/>
                              </a:lnTo>
                              <a:lnTo>
                                <a:pt x="827" y="393"/>
                              </a:lnTo>
                              <a:lnTo>
                                <a:pt x="810" y="398"/>
                              </a:lnTo>
                              <a:lnTo>
                                <a:pt x="794" y="404"/>
                              </a:lnTo>
                              <a:lnTo>
                                <a:pt x="777" y="410"/>
                              </a:lnTo>
                              <a:lnTo>
                                <a:pt x="760" y="415"/>
                              </a:lnTo>
                              <a:lnTo>
                                <a:pt x="743" y="420"/>
                              </a:lnTo>
                              <a:lnTo>
                                <a:pt x="725" y="424"/>
                              </a:lnTo>
                              <a:lnTo>
                                <a:pt x="709" y="429"/>
                              </a:lnTo>
                              <a:lnTo>
                                <a:pt x="691" y="433"/>
                              </a:lnTo>
                              <a:lnTo>
                                <a:pt x="682" y="435"/>
                              </a:lnTo>
                              <a:lnTo>
                                <a:pt x="674" y="437"/>
                              </a:lnTo>
                              <a:lnTo>
                                <a:pt x="665" y="438"/>
                              </a:lnTo>
                              <a:lnTo>
                                <a:pt x="656" y="440"/>
                              </a:lnTo>
                              <a:lnTo>
                                <a:pt x="640" y="362"/>
                              </a:lnTo>
                              <a:lnTo>
                                <a:pt x="648" y="360"/>
                              </a:lnTo>
                              <a:lnTo>
                                <a:pt x="657" y="358"/>
                              </a:lnTo>
                              <a:lnTo>
                                <a:pt x="665" y="357"/>
                              </a:lnTo>
                              <a:lnTo>
                                <a:pt x="673" y="355"/>
                              </a:lnTo>
                              <a:lnTo>
                                <a:pt x="689" y="351"/>
                              </a:lnTo>
                              <a:lnTo>
                                <a:pt x="706" y="347"/>
                              </a:lnTo>
                              <a:lnTo>
                                <a:pt x="721" y="343"/>
                              </a:lnTo>
                              <a:lnTo>
                                <a:pt x="738" y="338"/>
                              </a:lnTo>
                              <a:lnTo>
                                <a:pt x="753" y="334"/>
                              </a:lnTo>
                              <a:lnTo>
                                <a:pt x="769" y="329"/>
                              </a:lnTo>
                              <a:lnTo>
                                <a:pt x="785" y="323"/>
                              </a:lnTo>
                              <a:lnTo>
                                <a:pt x="800" y="317"/>
                              </a:lnTo>
                              <a:lnTo>
                                <a:pt x="816" y="312"/>
                              </a:lnTo>
                              <a:lnTo>
                                <a:pt x="830" y="306"/>
                              </a:lnTo>
                              <a:lnTo>
                                <a:pt x="845" y="300"/>
                              </a:lnTo>
                              <a:lnTo>
                                <a:pt x="861" y="294"/>
                              </a:lnTo>
                              <a:lnTo>
                                <a:pt x="875" y="288"/>
                              </a:lnTo>
                              <a:lnTo>
                                <a:pt x="889" y="280"/>
                              </a:lnTo>
                              <a:lnTo>
                                <a:pt x="924" y="281"/>
                              </a:lnTo>
                              <a:close/>
                              <a:moveTo>
                                <a:pt x="889" y="280"/>
                              </a:moveTo>
                              <a:lnTo>
                                <a:pt x="923" y="353"/>
                              </a:lnTo>
                              <a:lnTo>
                                <a:pt x="947" y="317"/>
                              </a:lnTo>
                              <a:lnTo>
                                <a:pt x="907" y="357"/>
                              </a:lnTo>
                              <a:lnTo>
                                <a:pt x="888" y="353"/>
                              </a:lnTo>
                              <a:lnTo>
                                <a:pt x="924" y="281"/>
                              </a:lnTo>
                              <a:lnTo>
                                <a:pt x="907" y="277"/>
                              </a:lnTo>
                              <a:lnTo>
                                <a:pt x="867" y="317"/>
                              </a:lnTo>
                              <a:lnTo>
                                <a:pt x="889" y="280"/>
                              </a:lnTo>
                              <a:close/>
                              <a:moveTo>
                                <a:pt x="1330" y="0"/>
                              </a:moveTo>
                              <a:lnTo>
                                <a:pt x="1284" y="66"/>
                              </a:lnTo>
                              <a:lnTo>
                                <a:pt x="1335" y="61"/>
                              </a:lnTo>
                              <a:lnTo>
                                <a:pt x="1324" y="72"/>
                              </a:lnTo>
                              <a:lnTo>
                                <a:pt x="1313" y="84"/>
                              </a:lnTo>
                              <a:lnTo>
                                <a:pt x="1300" y="94"/>
                              </a:lnTo>
                              <a:lnTo>
                                <a:pt x="1289" y="105"/>
                              </a:lnTo>
                              <a:lnTo>
                                <a:pt x="1278" y="115"/>
                              </a:lnTo>
                              <a:lnTo>
                                <a:pt x="1266" y="126"/>
                              </a:lnTo>
                              <a:lnTo>
                                <a:pt x="1254" y="136"/>
                              </a:lnTo>
                              <a:lnTo>
                                <a:pt x="1242" y="146"/>
                              </a:lnTo>
                              <a:lnTo>
                                <a:pt x="1231" y="156"/>
                              </a:lnTo>
                              <a:lnTo>
                                <a:pt x="1218" y="167"/>
                              </a:lnTo>
                              <a:lnTo>
                                <a:pt x="1206" y="177"/>
                              </a:lnTo>
                              <a:lnTo>
                                <a:pt x="1194" y="186"/>
                              </a:lnTo>
                              <a:lnTo>
                                <a:pt x="1182" y="196"/>
                              </a:lnTo>
                              <a:lnTo>
                                <a:pt x="1168" y="206"/>
                              </a:lnTo>
                              <a:lnTo>
                                <a:pt x="1156" y="215"/>
                              </a:lnTo>
                              <a:lnTo>
                                <a:pt x="1143" y="224"/>
                              </a:lnTo>
                              <a:lnTo>
                                <a:pt x="1130" y="233"/>
                              </a:lnTo>
                              <a:lnTo>
                                <a:pt x="1117" y="242"/>
                              </a:lnTo>
                              <a:lnTo>
                                <a:pt x="1104" y="252"/>
                              </a:lnTo>
                              <a:lnTo>
                                <a:pt x="1090" y="260"/>
                              </a:lnTo>
                              <a:lnTo>
                                <a:pt x="1077" y="269"/>
                              </a:lnTo>
                              <a:lnTo>
                                <a:pt x="1064" y="277"/>
                              </a:lnTo>
                              <a:lnTo>
                                <a:pt x="1050" y="285"/>
                              </a:lnTo>
                              <a:lnTo>
                                <a:pt x="1037" y="294"/>
                              </a:lnTo>
                              <a:lnTo>
                                <a:pt x="1023" y="302"/>
                              </a:lnTo>
                              <a:lnTo>
                                <a:pt x="1009" y="310"/>
                              </a:lnTo>
                              <a:lnTo>
                                <a:pt x="995" y="317"/>
                              </a:lnTo>
                              <a:lnTo>
                                <a:pt x="981" y="324"/>
                              </a:lnTo>
                              <a:lnTo>
                                <a:pt x="966" y="333"/>
                              </a:lnTo>
                              <a:lnTo>
                                <a:pt x="952" y="340"/>
                              </a:lnTo>
                              <a:lnTo>
                                <a:pt x="938" y="347"/>
                              </a:lnTo>
                              <a:lnTo>
                                <a:pt x="923" y="353"/>
                              </a:lnTo>
                              <a:lnTo>
                                <a:pt x="889" y="280"/>
                              </a:lnTo>
                              <a:lnTo>
                                <a:pt x="904" y="274"/>
                              </a:lnTo>
                              <a:lnTo>
                                <a:pt x="917" y="268"/>
                              </a:lnTo>
                              <a:lnTo>
                                <a:pt x="930" y="261"/>
                              </a:lnTo>
                              <a:lnTo>
                                <a:pt x="944" y="254"/>
                              </a:lnTo>
                              <a:lnTo>
                                <a:pt x="957" y="248"/>
                              </a:lnTo>
                              <a:lnTo>
                                <a:pt x="970" y="240"/>
                              </a:lnTo>
                              <a:lnTo>
                                <a:pt x="984" y="232"/>
                              </a:lnTo>
                              <a:lnTo>
                                <a:pt x="996" y="225"/>
                              </a:lnTo>
                              <a:lnTo>
                                <a:pt x="1009" y="217"/>
                              </a:lnTo>
                              <a:lnTo>
                                <a:pt x="1022" y="210"/>
                              </a:lnTo>
                              <a:lnTo>
                                <a:pt x="1035" y="201"/>
                              </a:lnTo>
                              <a:lnTo>
                                <a:pt x="1047" y="193"/>
                              </a:lnTo>
                              <a:lnTo>
                                <a:pt x="1060" y="185"/>
                              </a:lnTo>
                              <a:lnTo>
                                <a:pt x="1072" y="177"/>
                              </a:lnTo>
                              <a:lnTo>
                                <a:pt x="1084" y="169"/>
                              </a:lnTo>
                              <a:lnTo>
                                <a:pt x="1096" y="159"/>
                              </a:lnTo>
                              <a:lnTo>
                                <a:pt x="1109" y="151"/>
                              </a:lnTo>
                              <a:lnTo>
                                <a:pt x="1120" y="142"/>
                              </a:lnTo>
                              <a:lnTo>
                                <a:pt x="1132" y="133"/>
                              </a:lnTo>
                              <a:lnTo>
                                <a:pt x="1144" y="123"/>
                              </a:lnTo>
                              <a:lnTo>
                                <a:pt x="1156" y="114"/>
                              </a:lnTo>
                              <a:lnTo>
                                <a:pt x="1167" y="105"/>
                              </a:lnTo>
                              <a:lnTo>
                                <a:pt x="1178" y="95"/>
                              </a:lnTo>
                              <a:lnTo>
                                <a:pt x="1191" y="86"/>
                              </a:lnTo>
                              <a:lnTo>
                                <a:pt x="1202" y="76"/>
                              </a:lnTo>
                              <a:lnTo>
                                <a:pt x="1213" y="66"/>
                              </a:lnTo>
                              <a:lnTo>
                                <a:pt x="1225" y="56"/>
                              </a:lnTo>
                              <a:lnTo>
                                <a:pt x="1235" y="46"/>
                              </a:lnTo>
                              <a:lnTo>
                                <a:pt x="1246" y="35"/>
                              </a:lnTo>
                              <a:lnTo>
                                <a:pt x="1257" y="25"/>
                              </a:lnTo>
                              <a:lnTo>
                                <a:pt x="1268" y="15"/>
                              </a:lnTo>
                              <a:lnTo>
                                <a:pt x="1279" y="5"/>
                              </a:lnTo>
                              <a:lnTo>
                                <a:pt x="1330" y="0"/>
                              </a:lnTo>
                              <a:close/>
                              <a:moveTo>
                                <a:pt x="1390" y="140"/>
                              </a:moveTo>
                              <a:lnTo>
                                <a:pt x="1284" y="66"/>
                              </a:lnTo>
                              <a:lnTo>
                                <a:pt x="1330" y="0"/>
                              </a:lnTo>
                              <a:lnTo>
                                <a:pt x="1436" y="74"/>
                              </a:lnTo>
                              <a:lnTo>
                                <a:pt x="1390" y="140"/>
                              </a:lnTo>
                              <a:close/>
                              <a:moveTo>
                                <a:pt x="1369" y="202"/>
                              </a:moveTo>
                              <a:lnTo>
                                <a:pt x="1319" y="140"/>
                              </a:lnTo>
                              <a:lnTo>
                                <a:pt x="1318" y="141"/>
                              </a:lnTo>
                              <a:lnTo>
                                <a:pt x="1320" y="140"/>
                              </a:lnTo>
                              <a:lnTo>
                                <a:pt x="1369" y="202"/>
                              </a:lnTo>
                              <a:lnTo>
                                <a:pt x="1370" y="201"/>
                              </a:lnTo>
                              <a:lnTo>
                                <a:pt x="1369" y="202"/>
                              </a:lnTo>
                              <a:close/>
                              <a:moveTo>
                                <a:pt x="758" y="515"/>
                              </a:moveTo>
                              <a:lnTo>
                                <a:pt x="743" y="437"/>
                              </a:lnTo>
                              <a:lnTo>
                                <a:pt x="745" y="436"/>
                              </a:lnTo>
                              <a:lnTo>
                                <a:pt x="746" y="436"/>
                              </a:lnTo>
                              <a:lnTo>
                                <a:pt x="762" y="515"/>
                              </a:lnTo>
                              <a:lnTo>
                                <a:pt x="760" y="515"/>
                              </a:lnTo>
                              <a:lnTo>
                                <a:pt x="758" y="515"/>
                              </a:lnTo>
                              <a:close/>
                              <a:moveTo>
                                <a:pt x="550" y="537"/>
                              </a:moveTo>
                              <a:lnTo>
                                <a:pt x="547" y="458"/>
                              </a:lnTo>
                              <a:lnTo>
                                <a:pt x="549" y="458"/>
                              </a:lnTo>
                              <a:lnTo>
                                <a:pt x="549" y="458"/>
                              </a:lnTo>
                              <a:lnTo>
                                <a:pt x="552" y="537"/>
                              </a:lnTo>
                              <a:lnTo>
                                <a:pt x="551" y="537"/>
                              </a:lnTo>
                              <a:lnTo>
                                <a:pt x="550" y="537"/>
                              </a:lnTo>
                              <a:close/>
                              <a:moveTo>
                                <a:pt x="518" y="538"/>
                              </a:moveTo>
                              <a:lnTo>
                                <a:pt x="518" y="458"/>
                              </a:lnTo>
                              <a:lnTo>
                                <a:pt x="519" y="458"/>
                              </a:lnTo>
                              <a:lnTo>
                                <a:pt x="520" y="458"/>
                              </a:lnTo>
                              <a:lnTo>
                                <a:pt x="520" y="538"/>
                              </a:lnTo>
                              <a:lnTo>
                                <a:pt x="519" y="538"/>
                              </a:lnTo>
                              <a:lnTo>
                                <a:pt x="518" y="538"/>
                              </a:lnTo>
                              <a:close/>
                              <a:moveTo>
                                <a:pt x="473" y="536"/>
                              </a:moveTo>
                              <a:lnTo>
                                <a:pt x="477" y="457"/>
                              </a:lnTo>
                              <a:lnTo>
                                <a:pt x="480" y="457"/>
                              </a:lnTo>
                              <a:lnTo>
                                <a:pt x="483" y="457"/>
                              </a:lnTo>
                              <a:lnTo>
                                <a:pt x="486" y="457"/>
                              </a:lnTo>
                              <a:lnTo>
                                <a:pt x="489" y="457"/>
                              </a:lnTo>
                              <a:lnTo>
                                <a:pt x="487" y="537"/>
                              </a:lnTo>
                              <a:lnTo>
                                <a:pt x="483" y="537"/>
                              </a:lnTo>
                              <a:lnTo>
                                <a:pt x="480" y="537"/>
                              </a:lnTo>
                              <a:lnTo>
                                <a:pt x="476" y="537"/>
                              </a:lnTo>
                              <a:lnTo>
                                <a:pt x="473" y="536"/>
                              </a:lnTo>
                              <a:close/>
                              <a:moveTo>
                                <a:pt x="95" y="394"/>
                              </a:moveTo>
                              <a:lnTo>
                                <a:pt x="141" y="330"/>
                              </a:lnTo>
                              <a:lnTo>
                                <a:pt x="150" y="336"/>
                              </a:lnTo>
                              <a:lnTo>
                                <a:pt x="159" y="342"/>
                              </a:lnTo>
                              <a:lnTo>
                                <a:pt x="170" y="349"/>
                              </a:lnTo>
                              <a:lnTo>
                                <a:pt x="180" y="355"/>
                              </a:lnTo>
                              <a:lnTo>
                                <a:pt x="189" y="361"/>
                              </a:lnTo>
                              <a:lnTo>
                                <a:pt x="199" y="367"/>
                              </a:lnTo>
                              <a:lnTo>
                                <a:pt x="210" y="373"/>
                              </a:lnTo>
                              <a:lnTo>
                                <a:pt x="220" y="379"/>
                              </a:lnTo>
                              <a:lnTo>
                                <a:pt x="230" y="384"/>
                              </a:lnTo>
                              <a:lnTo>
                                <a:pt x="240" y="389"/>
                              </a:lnTo>
                              <a:lnTo>
                                <a:pt x="251" y="394"/>
                              </a:lnTo>
                              <a:lnTo>
                                <a:pt x="261" y="399"/>
                              </a:lnTo>
                              <a:lnTo>
                                <a:pt x="271" y="404"/>
                              </a:lnTo>
                              <a:lnTo>
                                <a:pt x="282" y="408"/>
                              </a:lnTo>
                              <a:lnTo>
                                <a:pt x="293" y="413"/>
                              </a:lnTo>
                              <a:lnTo>
                                <a:pt x="303" y="418"/>
                              </a:lnTo>
                              <a:lnTo>
                                <a:pt x="314" y="421"/>
                              </a:lnTo>
                              <a:lnTo>
                                <a:pt x="324" y="425"/>
                              </a:lnTo>
                              <a:lnTo>
                                <a:pt x="335" y="429"/>
                              </a:lnTo>
                              <a:lnTo>
                                <a:pt x="346" y="432"/>
                              </a:lnTo>
                              <a:lnTo>
                                <a:pt x="357" y="435"/>
                              </a:lnTo>
                              <a:lnTo>
                                <a:pt x="367" y="438"/>
                              </a:lnTo>
                              <a:lnTo>
                                <a:pt x="379" y="441"/>
                              </a:lnTo>
                              <a:lnTo>
                                <a:pt x="389" y="443"/>
                              </a:lnTo>
                              <a:lnTo>
                                <a:pt x="400" y="446"/>
                              </a:lnTo>
                              <a:lnTo>
                                <a:pt x="412" y="448"/>
                              </a:lnTo>
                              <a:lnTo>
                                <a:pt x="422" y="451"/>
                              </a:lnTo>
                              <a:lnTo>
                                <a:pt x="433" y="452"/>
                              </a:lnTo>
                              <a:lnTo>
                                <a:pt x="444" y="454"/>
                              </a:lnTo>
                              <a:lnTo>
                                <a:pt x="456" y="455"/>
                              </a:lnTo>
                              <a:lnTo>
                                <a:pt x="461" y="455"/>
                              </a:lnTo>
                              <a:lnTo>
                                <a:pt x="466" y="456"/>
                              </a:lnTo>
                              <a:lnTo>
                                <a:pt x="472" y="456"/>
                              </a:lnTo>
                              <a:lnTo>
                                <a:pt x="477" y="457"/>
                              </a:lnTo>
                              <a:lnTo>
                                <a:pt x="473" y="536"/>
                              </a:lnTo>
                              <a:lnTo>
                                <a:pt x="467" y="536"/>
                              </a:lnTo>
                              <a:lnTo>
                                <a:pt x="460" y="536"/>
                              </a:lnTo>
                              <a:lnTo>
                                <a:pt x="454" y="535"/>
                              </a:lnTo>
                              <a:lnTo>
                                <a:pt x="447" y="534"/>
                              </a:lnTo>
                              <a:lnTo>
                                <a:pt x="435" y="533"/>
                              </a:lnTo>
                              <a:lnTo>
                                <a:pt x="422" y="530"/>
                              </a:lnTo>
                              <a:lnTo>
                                <a:pt x="410" y="529"/>
                              </a:lnTo>
                              <a:lnTo>
                                <a:pt x="397" y="526"/>
                              </a:lnTo>
                              <a:lnTo>
                                <a:pt x="384" y="524"/>
                              </a:lnTo>
                              <a:lnTo>
                                <a:pt x="372" y="521"/>
                              </a:lnTo>
                              <a:lnTo>
                                <a:pt x="359" y="519"/>
                              </a:lnTo>
                              <a:lnTo>
                                <a:pt x="347" y="515"/>
                              </a:lnTo>
                              <a:lnTo>
                                <a:pt x="335" y="512"/>
                              </a:lnTo>
                              <a:lnTo>
                                <a:pt x="322" y="509"/>
                              </a:lnTo>
                              <a:lnTo>
                                <a:pt x="310" y="505"/>
                              </a:lnTo>
                              <a:lnTo>
                                <a:pt x="299" y="501"/>
                              </a:lnTo>
                              <a:lnTo>
                                <a:pt x="286" y="497"/>
                              </a:lnTo>
                              <a:lnTo>
                                <a:pt x="274" y="492"/>
                              </a:lnTo>
                              <a:lnTo>
                                <a:pt x="263" y="487"/>
                              </a:lnTo>
                              <a:lnTo>
                                <a:pt x="251" y="482"/>
                              </a:lnTo>
                              <a:lnTo>
                                <a:pt x="239" y="477"/>
                              </a:lnTo>
                              <a:lnTo>
                                <a:pt x="227" y="472"/>
                              </a:lnTo>
                              <a:lnTo>
                                <a:pt x="216" y="466"/>
                              </a:lnTo>
                              <a:lnTo>
                                <a:pt x="204" y="461"/>
                              </a:lnTo>
                              <a:lnTo>
                                <a:pt x="193" y="455"/>
                              </a:lnTo>
                              <a:lnTo>
                                <a:pt x="182" y="448"/>
                              </a:lnTo>
                              <a:lnTo>
                                <a:pt x="171" y="442"/>
                              </a:lnTo>
                              <a:lnTo>
                                <a:pt x="159" y="436"/>
                              </a:lnTo>
                              <a:lnTo>
                                <a:pt x="148" y="430"/>
                              </a:lnTo>
                              <a:lnTo>
                                <a:pt x="137" y="423"/>
                              </a:lnTo>
                              <a:lnTo>
                                <a:pt x="127" y="416"/>
                              </a:lnTo>
                              <a:lnTo>
                                <a:pt x="115" y="408"/>
                              </a:lnTo>
                              <a:lnTo>
                                <a:pt x="105" y="401"/>
                              </a:lnTo>
                              <a:lnTo>
                                <a:pt x="95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0320" y="454680"/>
                          <a:ext cx="63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426">
                              <a:moveTo>
                                <a:pt x="0" y="291"/>
                              </a:moveTo>
                              <a:lnTo>
                                <a:pt x="51" y="286"/>
                              </a:lnTo>
                              <a:lnTo>
                                <a:pt x="157" y="360"/>
                              </a:lnTo>
                              <a:lnTo>
                                <a:pt x="111" y="426"/>
                              </a:lnTo>
                              <a:lnTo>
                                <a:pt x="5" y="352"/>
                              </a:lnTo>
                              <a:lnTo>
                                <a:pt x="0" y="291"/>
                              </a:lnTo>
                              <a:close/>
                              <a:moveTo>
                                <a:pt x="191" y="70"/>
                              </a:moveTo>
                              <a:lnTo>
                                <a:pt x="255" y="117"/>
                              </a:lnTo>
                              <a:lnTo>
                                <a:pt x="243" y="133"/>
                              </a:lnTo>
                              <a:lnTo>
                                <a:pt x="232" y="148"/>
                              </a:lnTo>
                              <a:lnTo>
                                <a:pt x="220" y="162"/>
                              </a:lnTo>
                              <a:lnTo>
                                <a:pt x="208" y="178"/>
                              </a:lnTo>
                              <a:lnTo>
                                <a:pt x="197" y="192"/>
                              </a:lnTo>
                              <a:lnTo>
                                <a:pt x="184" y="206"/>
                              </a:lnTo>
                              <a:lnTo>
                                <a:pt x="172" y="221"/>
                              </a:lnTo>
                              <a:lnTo>
                                <a:pt x="160" y="235"/>
                              </a:lnTo>
                              <a:lnTo>
                                <a:pt x="148" y="251"/>
                              </a:lnTo>
                              <a:lnTo>
                                <a:pt x="135" y="264"/>
                              </a:lnTo>
                              <a:lnTo>
                                <a:pt x="122" y="278"/>
                              </a:lnTo>
                              <a:lnTo>
                                <a:pt x="110" y="293"/>
                              </a:lnTo>
                              <a:lnTo>
                                <a:pt x="96" y="306"/>
                              </a:lnTo>
                              <a:lnTo>
                                <a:pt x="83" y="320"/>
                              </a:lnTo>
                              <a:lnTo>
                                <a:pt x="70" y="334"/>
                              </a:lnTo>
                              <a:lnTo>
                                <a:pt x="56" y="347"/>
                              </a:lnTo>
                              <a:lnTo>
                                <a:pt x="0" y="291"/>
                              </a:lnTo>
                              <a:lnTo>
                                <a:pt x="12" y="277"/>
                              </a:lnTo>
                              <a:lnTo>
                                <a:pt x="26" y="265"/>
                              </a:lnTo>
                              <a:lnTo>
                                <a:pt x="38" y="252"/>
                              </a:lnTo>
                              <a:lnTo>
                                <a:pt x="50" y="238"/>
                              </a:lnTo>
                              <a:lnTo>
                                <a:pt x="62" y="225"/>
                              </a:lnTo>
                              <a:lnTo>
                                <a:pt x="76" y="211"/>
                              </a:lnTo>
                              <a:lnTo>
                                <a:pt x="87" y="197"/>
                              </a:lnTo>
                              <a:lnTo>
                                <a:pt x="99" y="183"/>
                              </a:lnTo>
                              <a:lnTo>
                                <a:pt x="112" y="170"/>
                              </a:lnTo>
                              <a:lnTo>
                                <a:pt x="123" y="155"/>
                              </a:lnTo>
                              <a:lnTo>
                                <a:pt x="134" y="142"/>
                              </a:lnTo>
                              <a:lnTo>
                                <a:pt x="147" y="128"/>
                              </a:lnTo>
                              <a:lnTo>
                                <a:pt x="158" y="113"/>
                              </a:lnTo>
                              <a:lnTo>
                                <a:pt x="169" y="99"/>
                              </a:lnTo>
                              <a:lnTo>
                                <a:pt x="180" y="84"/>
                              </a:lnTo>
                              <a:lnTo>
                                <a:pt x="191" y="70"/>
                              </a:lnTo>
                              <a:close/>
                              <a:moveTo>
                                <a:pt x="193" y="68"/>
                              </a:moveTo>
                              <a:lnTo>
                                <a:pt x="256" y="115"/>
                              </a:lnTo>
                              <a:lnTo>
                                <a:pt x="255" y="116"/>
                              </a:lnTo>
                              <a:lnTo>
                                <a:pt x="255" y="117"/>
                              </a:lnTo>
                              <a:lnTo>
                                <a:pt x="191" y="70"/>
                              </a:lnTo>
                              <a:lnTo>
                                <a:pt x="192" y="69"/>
                              </a:lnTo>
                              <a:lnTo>
                                <a:pt x="193" y="68"/>
                              </a:lnTo>
                              <a:close/>
                              <a:moveTo>
                                <a:pt x="211" y="42"/>
                              </a:moveTo>
                              <a:lnTo>
                                <a:pt x="269" y="99"/>
                              </a:lnTo>
                              <a:lnTo>
                                <a:pt x="273" y="95"/>
                              </a:lnTo>
                              <a:lnTo>
                                <a:pt x="269" y="100"/>
                              </a:lnTo>
                              <a:lnTo>
                                <a:pt x="264" y="105"/>
                              </a:lnTo>
                              <a:lnTo>
                                <a:pt x="260" y="110"/>
                              </a:lnTo>
                              <a:lnTo>
                                <a:pt x="256" y="115"/>
                              </a:lnTo>
                              <a:lnTo>
                                <a:pt x="193" y="68"/>
                              </a:lnTo>
                              <a:lnTo>
                                <a:pt x="196" y="63"/>
                              </a:lnTo>
                              <a:lnTo>
                                <a:pt x="200" y="58"/>
                              </a:lnTo>
                              <a:lnTo>
                                <a:pt x="204" y="53"/>
                              </a:lnTo>
                              <a:lnTo>
                                <a:pt x="208" y="48"/>
                              </a:lnTo>
                              <a:lnTo>
                                <a:pt x="211" y="42"/>
                              </a:lnTo>
                              <a:close/>
                              <a:moveTo>
                                <a:pt x="208" y="47"/>
                              </a:moveTo>
                              <a:lnTo>
                                <a:pt x="273" y="94"/>
                              </a:lnTo>
                              <a:lnTo>
                                <a:pt x="276" y="89"/>
                              </a:lnTo>
                              <a:lnTo>
                                <a:pt x="271" y="97"/>
                              </a:lnTo>
                              <a:lnTo>
                                <a:pt x="269" y="99"/>
                              </a:lnTo>
                              <a:lnTo>
                                <a:pt x="211" y="42"/>
                              </a:lnTo>
                              <a:lnTo>
                                <a:pt x="210" y="45"/>
                              </a:lnTo>
                              <a:lnTo>
                                <a:pt x="204" y="53"/>
                              </a:lnTo>
                              <a:lnTo>
                                <a:pt x="208" y="47"/>
                              </a:lnTo>
                              <a:close/>
                              <a:moveTo>
                                <a:pt x="290" y="0"/>
                              </a:moveTo>
                              <a:lnTo>
                                <a:pt x="244" y="66"/>
                              </a:lnTo>
                              <a:lnTo>
                                <a:pt x="299" y="56"/>
                              </a:lnTo>
                              <a:lnTo>
                                <a:pt x="296" y="61"/>
                              </a:lnTo>
                              <a:lnTo>
                                <a:pt x="293" y="66"/>
                              </a:lnTo>
                              <a:lnTo>
                                <a:pt x="289" y="70"/>
                              </a:lnTo>
                              <a:lnTo>
                                <a:pt x="286" y="75"/>
                              </a:lnTo>
                              <a:lnTo>
                                <a:pt x="283" y="80"/>
                              </a:lnTo>
                              <a:lnTo>
                                <a:pt x="279" y="84"/>
                              </a:lnTo>
                              <a:lnTo>
                                <a:pt x="276" y="90"/>
                              </a:lnTo>
                              <a:lnTo>
                                <a:pt x="273" y="94"/>
                              </a:lnTo>
                              <a:lnTo>
                                <a:pt x="208" y="47"/>
                              </a:lnTo>
                              <a:lnTo>
                                <a:pt x="211" y="42"/>
                              </a:lnTo>
                              <a:lnTo>
                                <a:pt x="214" y="37"/>
                              </a:lnTo>
                              <a:lnTo>
                                <a:pt x="218" y="33"/>
                              </a:lnTo>
                              <a:lnTo>
                                <a:pt x="221" y="28"/>
                              </a:lnTo>
                              <a:lnTo>
                                <a:pt x="224" y="24"/>
                              </a:lnTo>
                              <a:lnTo>
                                <a:pt x="228" y="19"/>
                              </a:lnTo>
                              <a:lnTo>
                                <a:pt x="232" y="15"/>
                              </a:lnTo>
                              <a:lnTo>
                                <a:pt x="235" y="10"/>
                              </a:lnTo>
                              <a:lnTo>
                                <a:pt x="290" y="0"/>
                              </a:lnTo>
                              <a:close/>
                              <a:moveTo>
                                <a:pt x="350" y="140"/>
                              </a:moveTo>
                              <a:lnTo>
                                <a:pt x="244" y="66"/>
                              </a:lnTo>
                              <a:lnTo>
                                <a:pt x="290" y="0"/>
                              </a:lnTo>
                              <a:lnTo>
                                <a:pt x="396" y="74"/>
                              </a:lnTo>
                              <a:lnTo>
                                <a:pt x="350" y="140"/>
                              </a:lnTo>
                              <a:close/>
                              <a:moveTo>
                                <a:pt x="394" y="147"/>
                              </a:moveTo>
                              <a:lnTo>
                                <a:pt x="329" y="101"/>
                              </a:lnTo>
                              <a:lnTo>
                                <a:pt x="329" y="100"/>
                              </a:lnTo>
                              <a:lnTo>
                                <a:pt x="330" y="98"/>
                              </a:lnTo>
                              <a:lnTo>
                                <a:pt x="395" y="145"/>
                              </a:lnTo>
                              <a:lnTo>
                                <a:pt x="395" y="146"/>
                              </a:lnTo>
                              <a:lnTo>
                                <a:pt x="394" y="147"/>
                              </a:lnTo>
                              <a:close/>
                              <a:moveTo>
                                <a:pt x="378" y="169"/>
                              </a:moveTo>
                              <a:lnTo>
                                <a:pt x="314" y="121"/>
                              </a:lnTo>
                              <a:lnTo>
                                <a:pt x="318" y="116"/>
                              </a:lnTo>
                              <a:lnTo>
                                <a:pt x="315" y="119"/>
                              </a:lnTo>
                              <a:lnTo>
                                <a:pt x="318" y="116"/>
                              </a:lnTo>
                              <a:lnTo>
                                <a:pt x="374" y="173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lnTo>
                                <a:pt x="378" y="169"/>
                              </a:lnTo>
                              <a:close/>
                              <a:moveTo>
                                <a:pt x="374" y="174"/>
                              </a:moveTo>
                              <a:lnTo>
                                <a:pt x="311" y="125"/>
                              </a:lnTo>
                              <a:lnTo>
                                <a:pt x="312" y="123"/>
                              </a:lnTo>
                              <a:lnTo>
                                <a:pt x="314" y="121"/>
                              </a:lnTo>
                              <a:lnTo>
                                <a:pt x="378" y="169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close/>
                              <a:moveTo>
                                <a:pt x="360" y="192"/>
                              </a:moveTo>
                              <a:lnTo>
                                <a:pt x="297" y="144"/>
                              </a:lnTo>
                              <a:lnTo>
                                <a:pt x="297" y="143"/>
                              </a:lnTo>
                              <a:lnTo>
                                <a:pt x="298" y="142"/>
                              </a:lnTo>
                              <a:lnTo>
                                <a:pt x="362" y="190"/>
                              </a:lnTo>
                              <a:lnTo>
                                <a:pt x="361" y="191"/>
                              </a:lnTo>
                              <a:lnTo>
                                <a:pt x="360" y="192"/>
                              </a:lnTo>
                              <a:close/>
                              <a:moveTo>
                                <a:pt x="218" y="347"/>
                              </a:moveTo>
                              <a:lnTo>
                                <a:pt x="138" y="347"/>
                              </a:lnTo>
                              <a:lnTo>
                                <a:pt x="178" y="347"/>
                              </a:lnTo>
                              <a:lnTo>
                                <a:pt x="218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413280"/>
                          <a:ext cx="532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400">
                              <a:moveTo>
                                <a:pt x="0" y="271"/>
                              </a:moveTo>
                              <a:lnTo>
                                <a:pt x="56" y="260"/>
                              </a:lnTo>
                              <a:lnTo>
                                <a:pt x="162" y="334"/>
                              </a:lnTo>
                              <a:lnTo>
                                <a:pt x="116" y="400"/>
                              </a:lnTo>
                              <a:lnTo>
                                <a:pt x="10" y="326"/>
                              </a:lnTo>
                              <a:lnTo>
                                <a:pt x="0" y="271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3"/>
                              </a:lnTo>
                              <a:lnTo>
                                <a:pt x="68" y="312"/>
                              </a:lnTo>
                              <a:lnTo>
                                <a:pt x="67" y="314"/>
                              </a:lnTo>
                              <a:lnTo>
                                <a:pt x="66" y="316"/>
                              </a:lnTo>
                              <a:lnTo>
                                <a:pt x="0" y="271"/>
                              </a:lnTo>
                              <a:lnTo>
                                <a:pt x="2" y="269"/>
                              </a:lnTo>
                              <a:lnTo>
                                <a:pt x="3" y="267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3"/>
                              </a:lnTo>
                              <a:lnTo>
                                <a:pt x="4" y="266"/>
                              </a:lnTo>
                              <a:lnTo>
                                <a:pt x="3" y="266"/>
                              </a:lnTo>
                              <a:lnTo>
                                <a:pt x="4" y="266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6" y="262"/>
                              </a:moveTo>
                              <a:lnTo>
                                <a:pt x="71" y="308"/>
                              </a:lnTo>
                              <a:lnTo>
                                <a:pt x="71" y="308"/>
                              </a:lnTo>
                              <a:lnTo>
                                <a:pt x="70" y="310"/>
                              </a:lnTo>
                              <a:lnTo>
                                <a:pt x="68" y="312"/>
                              </a:lnTo>
                              <a:lnTo>
                                <a:pt x="4" y="266"/>
                              </a:lnTo>
                              <a:lnTo>
                                <a:pt x="5" y="265"/>
                              </a:lnTo>
                              <a:lnTo>
                                <a:pt x="6" y="262"/>
                              </a:lnTo>
                              <a:lnTo>
                                <a:pt x="6" y="262"/>
                              </a:lnTo>
                              <a:close/>
                              <a:moveTo>
                                <a:pt x="9" y="258"/>
                              </a:moveTo>
                              <a:lnTo>
                                <a:pt x="75" y="303"/>
                              </a:lnTo>
                              <a:lnTo>
                                <a:pt x="72" y="306"/>
                              </a:lnTo>
                              <a:lnTo>
                                <a:pt x="71" y="308"/>
                              </a:lnTo>
                              <a:lnTo>
                                <a:pt x="6" y="262"/>
                              </a:lnTo>
                              <a:lnTo>
                                <a:pt x="7" y="260"/>
                              </a:lnTo>
                              <a:lnTo>
                                <a:pt x="9" y="258"/>
                              </a:lnTo>
                              <a:close/>
                              <a:moveTo>
                                <a:pt x="17" y="246"/>
                              </a:moveTo>
                              <a:lnTo>
                                <a:pt x="83" y="292"/>
                              </a:lnTo>
                              <a:lnTo>
                                <a:pt x="83" y="291"/>
                              </a:lnTo>
                              <a:lnTo>
                                <a:pt x="81" y="294"/>
                              </a:lnTo>
                              <a:lnTo>
                                <a:pt x="79" y="297"/>
                              </a:lnTo>
                              <a:lnTo>
                                <a:pt x="77" y="300"/>
                              </a:lnTo>
                              <a:lnTo>
                                <a:pt x="75" y="303"/>
                              </a:lnTo>
                              <a:lnTo>
                                <a:pt x="9" y="258"/>
                              </a:lnTo>
                              <a:lnTo>
                                <a:pt x="11" y="255"/>
                              </a:lnTo>
                              <a:lnTo>
                                <a:pt x="13" y="252"/>
                              </a:lnTo>
                              <a:lnTo>
                                <a:pt x="15" y="249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close/>
                              <a:moveTo>
                                <a:pt x="18" y="245"/>
                              </a:moveTo>
                              <a:lnTo>
                                <a:pt x="84" y="290"/>
                              </a:lnTo>
                              <a:lnTo>
                                <a:pt x="84" y="290"/>
                              </a:lnTo>
                              <a:lnTo>
                                <a:pt x="84" y="291"/>
                              </a:lnTo>
                              <a:lnTo>
                                <a:pt x="83" y="292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lnTo>
                                <a:pt x="17" y="245"/>
                              </a:lnTo>
                              <a:lnTo>
                                <a:pt x="18" y="245"/>
                              </a:lnTo>
                              <a:close/>
                              <a:moveTo>
                                <a:pt x="27" y="231"/>
                              </a:moveTo>
                              <a:lnTo>
                                <a:pt x="94" y="275"/>
                              </a:lnTo>
                              <a:lnTo>
                                <a:pt x="94" y="275"/>
                              </a:lnTo>
                              <a:lnTo>
                                <a:pt x="91" y="279"/>
                              </a:lnTo>
                              <a:lnTo>
                                <a:pt x="89" y="283"/>
                              </a:lnTo>
                              <a:lnTo>
                                <a:pt x="87" y="286"/>
                              </a:lnTo>
                              <a:lnTo>
                                <a:pt x="84" y="290"/>
                              </a:lnTo>
                              <a:lnTo>
                                <a:pt x="18" y="245"/>
                              </a:lnTo>
                              <a:lnTo>
                                <a:pt x="20" y="241"/>
                              </a:lnTo>
                              <a:lnTo>
                                <a:pt x="23" y="238"/>
                              </a:lnTo>
                              <a:lnTo>
                                <a:pt x="25" y="234"/>
                              </a:lnTo>
                              <a:lnTo>
                                <a:pt x="28" y="231"/>
                              </a:lnTo>
                              <a:lnTo>
                                <a:pt x="27" y="231"/>
                              </a:lnTo>
                              <a:close/>
                              <a:moveTo>
                                <a:pt x="30" y="227"/>
                              </a:moveTo>
                              <a:lnTo>
                                <a:pt x="97" y="271"/>
                              </a:lnTo>
                              <a:lnTo>
                                <a:pt x="95" y="273"/>
                              </a:lnTo>
                              <a:lnTo>
                                <a:pt x="94" y="275"/>
                              </a:lnTo>
                              <a:lnTo>
                                <a:pt x="27" y="231"/>
                              </a:lnTo>
                              <a:lnTo>
                                <a:pt x="29" y="229"/>
                              </a:lnTo>
                              <a:lnTo>
                                <a:pt x="30" y="227"/>
                              </a:lnTo>
                              <a:close/>
                              <a:moveTo>
                                <a:pt x="31" y="224"/>
                              </a:moveTo>
                              <a:lnTo>
                                <a:pt x="98" y="269"/>
                              </a:lnTo>
                              <a:lnTo>
                                <a:pt x="98" y="270"/>
                              </a:lnTo>
                              <a:lnTo>
                                <a:pt x="97" y="271"/>
                              </a:lnTo>
                              <a:lnTo>
                                <a:pt x="30" y="227"/>
                              </a:lnTo>
                              <a:lnTo>
                                <a:pt x="31" y="226"/>
                              </a:lnTo>
                              <a:lnTo>
                                <a:pt x="31" y="224"/>
                              </a:lnTo>
                              <a:close/>
                              <a:moveTo>
                                <a:pt x="34" y="222"/>
                              </a:moveTo>
                              <a:lnTo>
                                <a:pt x="99" y="267"/>
                              </a:lnTo>
                              <a:lnTo>
                                <a:pt x="100" y="267"/>
                              </a:lnTo>
                              <a:lnTo>
                                <a:pt x="99" y="268"/>
                              </a:lnTo>
                              <a:lnTo>
                                <a:pt x="98" y="269"/>
                              </a:lnTo>
                              <a:lnTo>
                                <a:pt x="31" y="224"/>
                              </a:lnTo>
                              <a:lnTo>
                                <a:pt x="32" y="222"/>
                              </a:lnTo>
                              <a:lnTo>
                                <a:pt x="34" y="222"/>
                              </a:lnTo>
                              <a:lnTo>
                                <a:pt x="34" y="222"/>
                              </a:lnTo>
                              <a:close/>
                              <a:moveTo>
                                <a:pt x="49" y="19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3" y="245"/>
                              </a:lnTo>
                              <a:lnTo>
                                <a:pt x="111" y="248"/>
                              </a:lnTo>
                              <a:lnTo>
                                <a:pt x="109" y="251"/>
                              </a:lnTo>
                              <a:lnTo>
                                <a:pt x="107" y="254"/>
                              </a:lnTo>
                              <a:lnTo>
                                <a:pt x="105" y="257"/>
                              </a:lnTo>
                              <a:lnTo>
                                <a:pt x="104" y="260"/>
                              </a:lnTo>
                              <a:lnTo>
                                <a:pt x="102" y="263"/>
                              </a:lnTo>
                              <a:lnTo>
                                <a:pt x="99" y="267"/>
                              </a:lnTo>
                              <a:lnTo>
                                <a:pt x="34" y="222"/>
                              </a:lnTo>
                              <a:lnTo>
                                <a:pt x="36" y="219"/>
                              </a:lnTo>
                              <a:lnTo>
                                <a:pt x="37" y="216"/>
                              </a:lnTo>
                              <a:lnTo>
                                <a:pt x="39" y="213"/>
                              </a:lnTo>
                              <a:lnTo>
                                <a:pt x="41" y="210"/>
                              </a:lnTo>
                              <a:lnTo>
                                <a:pt x="43" y="207"/>
                              </a:lnTo>
                              <a:lnTo>
                                <a:pt x="45" y="204"/>
                              </a:lnTo>
                              <a:lnTo>
                                <a:pt x="47" y="201"/>
                              </a:lnTo>
                              <a:lnTo>
                                <a:pt x="49" y="198"/>
                              </a:lnTo>
                              <a:lnTo>
                                <a:pt x="49" y="199"/>
                              </a:lnTo>
                              <a:close/>
                              <a:moveTo>
                                <a:pt x="52" y="195"/>
                              </a:moveTo>
                              <a:lnTo>
                                <a:pt x="119" y="238"/>
                              </a:lnTo>
                              <a:lnTo>
                                <a:pt x="119" y="238"/>
                              </a:lnTo>
                              <a:lnTo>
                                <a:pt x="118" y="240"/>
                              </a:lnTo>
                              <a:lnTo>
                                <a:pt x="117" y="242"/>
                              </a:lnTo>
                              <a:lnTo>
                                <a:pt x="49" y="199"/>
                              </a:lnTo>
                              <a:lnTo>
                                <a:pt x="50" y="197"/>
                              </a:lnTo>
                              <a:lnTo>
                                <a:pt x="52" y="194"/>
                              </a:lnTo>
                              <a:lnTo>
                                <a:pt x="52" y="195"/>
                              </a:lnTo>
                              <a:close/>
                              <a:moveTo>
                                <a:pt x="55" y="190"/>
                              </a:moveTo>
                              <a:lnTo>
                                <a:pt x="122" y="234"/>
                              </a:lnTo>
                              <a:lnTo>
                                <a:pt x="120" y="236"/>
                              </a:lnTo>
                              <a:lnTo>
                                <a:pt x="119" y="238"/>
                              </a:lnTo>
                              <a:lnTo>
                                <a:pt x="52" y="195"/>
                              </a:lnTo>
                              <a:lnTo>
                                <a:pt x="53" y="193"/>
                              </a:lnTo>
                              <a:lnTo>
                                <a:pt x="55" y="190"/>
                              </a:lnTo>
                              <a:close/>
                              <a:moveTo>
                                <a:pt x="64" y="174"/>
                              </a:moveTo>
                              <a:lnTo>
                                <a:pt x="132" y="217"/>
                              </a:lnTo>
                              <a:lnTo>
                                <a:pt x="133" y="216"/>
                              </a:lnTo>
                              <a:lnTo>
                                <a:pt x="132" y="218"/>
                              </a:lnTo>
                              <a:lnTo>
                                <a:pt x="132" y="217"/>
                              </a:lnTo>
                              <a:lnTo>
                                <a:pt x="63" y="175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close/>
                              <a:moveTo>
                                <a:pt x="67" y="170"/>
                              </a:moveTo>
                              <a:lnTo>
                                <a:pt x="135" y="213"/>
                              </a:lnTo>
                              <a:lnTo>
                                <a:pt x="133" y="215"/>
                              </a:lnTo>
                              <a:lnTo>
                                <a:pt x="132" y="217"/>
                              </a:lnTo>
                              <a:lnTo>
                                <a:pt x="64" y="174"/>
                              </a:lnTo>
                              <a:lnTo>
                                <a:pt x="66" y="172"/>
                              </a:lnTo>
                              <a:lnTo>
                                <a:pt x="67" y="170"/>
                              </a:lnTo>
                              <a:close/>
                              <a:moveTo>
                                <a:pt x="70" y="166"/>
                              </a:moveTo>
                              <a:lnTo>
                                <a:pt x="137" y="209"/>
                              </a:lnTo>
                              <a:lnTo>
                                <a:pt x="136" y="211"/>
                              </a:lnTo>
                              <a:lnTo>
                                <a:pt x="135" y="213"/>
                              </a:lnTo>
                              <a:lnTo>
                                <a:pt x="67" y="170"/>
                              </a:lnTo>
                              <a:lnTo>
                                <a:pt x="68" y="168"/>
                              </a:lnTo>
                              <a:lnTo>
                                <a:pt x="70" y="166"/>
                              </a:lnTo>
                              <a:close/>
                              <a:moveTo>
                                <a:pt x="83" y="147"/>
                              </a:moveTo>
                              <a:lnTo>
                                <a:pt x="150" y="188"/>
                              </a:lnTo>
                              <a:lnTo>
                                <a:pt x="150" y="189"/>
                              </a:lnTo>
                              <a:lnTo>
                                <a:pt x="149" y="191"/>
                              </a:lnTo>
                              <a:lnTo>
                                <a:pt x="147" y="193"/>
                              </a:lnTo>
                              <a:lnTo>
                                <a:pt x="80" y="150"/>
                              </a:lnTo>
                              <a:lnTo>
                                <a:pt x="82" y="148"/>
                              </a:lnTo>
                              <a:lnTo>
                                <a:pt x="83" y="146"/>
                              </a:lnTo>
                              <a:lnTo>
                                <a:pt x="83" y="147"/>
                              </a:lnTo>
                              <a:close/>
                              <a:moveTo>
                                <a:pt x="86" y="141"/>
                              </a:moveTo>
                              <a:lnTo>
                                <a:pt x="152" y="185"/>
                              </a:lnTo>
                              <a:lnTo>
                                <a:pt x="153" y="184"/>
                              </a:lnTo>
                              <a:lnTo>
                                <a:pt x="151" y="187"/>
                              </a:lnTo>
                              <a:lnTo>
                                <a:pt x="150" y="188"/>
                              </a:lnTo>
                              <a:lnTo>
                                <a:pt x="83" y="147"/>
                              </a:lnTo>
                              <a:lnTo>
                                <a:pt x="84" y="144"/>
                              </a:lnTo>
                              <a:lnTo>
                                <a:pt x="85" y="143"/>
                              </a:lnTo>
                              <a:lnTo>
                                <a:pt x="86" y="141"/>
                              </a:lnTo>
                              <a:close/>
                              <a:moveTo>
                                <a:pt x="87" y="139"/>
                              </a:moveTo>
                              <a:lnTo>
                                <a:pt x="154" y="181"/>
                              </a:lnTo>
                              <a:lnTo>
                                <a:pt x="154" y="183"/>
                              </a:lnTo>
                              <a:lnTo>
                                <a:pt x="153" y="184"/>
                              </a:lnTo>
                              <a:lnTo>
                                <a:pt x="152" y="185"/>
                              </a:lnTo>
                              <a:lnTo>
                                <a:pt x="86" y="141"/>
                              </a:lnTo>
                              <a:lnTo>
                                <a:pt x="86" y="140"/>
                              </a:lnTo>
                              <a:lnTo>
                                <a:pt x="87" y="139"/>
                              </a:lnTo>
                              <a:lnTo>
                                <a:pt x="87" y="139"/>
                              </a:lnTo>
                              <a:close/>
                              <a:moveTo>
                                <a:pt x="88" y="138"/>
                              </a:moveTo>
                              <a:lnTo>
                                <a:pt x="156" y="180"/>
                              </a:lnTo>
                              <a:lnTo>
                                <a:pt x="156" y="180"/>
                              </a:lnTo>
                              <a:lnTo>
                                <a:pt x="154" y="181"/>
                              </a:lnTo>
                              <a:lnTo>
                                <a:pt x="154" y="181"/>
                              </a:lnTo>
                              <a:lnTo>
                                <a:pt x="87" y="139"/>
                              </a:lnTo>
                              <a:lnTo>
                                <a:pt x="87" y="138"/>
                              </a:lnTo>
                              <a:lnTo>
                                <a:pt x="88" y="138"/>
                              </a:lnTo>
                              <a:lnTo>
                                <a:pt x="88" y="138"/>
                              </a:lnTo>
                              <a:close/>
                              <a:moveTo>
                                <a:pt x="93" y="130"/>
                              </a:moveTo>
                              <a:lnTo>
                                <a:pt x="161" y="172"/>
                              </a:lnTo>
                              <a:lnTo>
                                <a:pt x="161" y="172"/>
                              </a:lnTo>
                              <a:lnTo>
                                <a:pt x="160" y="174"/>
                              </a:lnTo>
                              <a:lnTo>
                                <a:pt x="159" y="175"/>
                              </a:lnTo>
                              <a:lnTo>
                                <a:pt x="157" y="177"/>
                              </a:lnTo>
                              <a:lnTo>
                                <a:pt x="156" y="180"/>
                              </a:lnTo>
                              <a:lnTo>
                                <a:pt x="88" y="138"/>
                              </a:lnTo>
                              <a:lnTo>
                                <a:pt x="89" y="136"/>
                              </a:lnTo>
                              <a:lnTo>
                                <a:pt x="90" y="134"/>
                              </a:lnTo>
                              <a:lnTo>
                                <a:pt x="91" y="132"/>
                              </a:lnTo>
                              <a:lnTo>
                                <a:pt x="93" y="130"/>
                              </a:lnTo>
                              <a:lnTo>
                                <a:pt x="93" y="130"/>
                              </a:lnTo>
                              <a:close/>
                              <a:moveTo>
                                <a:pt x="95" y="126"/>
                              </a:moveTo>
                              <a:lnTo>
                                <a:pt x="163" y="168"/>
                              </a:lnTo>
                              <a:lnTo>
                                <a:pt x="164" y="167"/>
                              </a:lnTo>
                              <a:lnTo>
                                <a:pt x="162" y="170"/>
                              </a:lnTo>
                              <a:lnTo>
                                <a:pt x="161" y="172"/>
                              </a:lnTo>
                              <a:lnTo>
                                <a:pt x="93" y="130"/>
                              </a:lnTo>
                              <a:lnTo>
                                <a:pt x="94" y="12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close/>
                              <a:moveTo>
                                <a:pt x="96" y="124"/>
                              </a:moveTo>
                              <a:lnTo>
                                <a:pt x="164" y="167"/>
                              </a:lnTo>
                              <a:lnTo>
                                <a:pt x="164" y="166"/>
                              </a:lnTo>
                              <a:lnTo>
                                <a:pt x="163" y="16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lnTo>
                                <a:pt x="96" y="124"/>
                              </a:lnTo>
                              <a:close/>
                              <a:moveTo>
                                <a:pt x="107" y="106"/>
                              </a:moveTo>
                              <a:lnTo>
                                <a:pt x="176" y="147"/>
                              </a:lnTo>
                              <a:lnTo>
                                <a:pt x="174" y="150"/>
                              </a:lnTo>
                              <a:lnTo>
                                <a:pt x="173" y="151"/>
                              </a:lnTo>
                              <a:lnTo>
                                <a:pt x="105" y="110"/>
                              </a:lnTo>
                              <a:lnTo>
                                <a:pt x="106" y="108"/>
                              </a:lnTo>
                              <a:lnTo>
                                <a:pt x="107" y="106"/>
                              </a:lnTo>
                              <a:close/>
                              <a:moveTo>
                                <a:pt x="109" y="102"/>
                              </a:moveTo>
                              <a:lnTo>
                                <a:pt x="178" y="143"/>
                              </a:lnTo>
                              <a:lnTo>
                                <a:pt x="178" y="144"/>
                              </a:lnTo>
                              <a:lnTo>
                                <a:pt x="177" y="145"/>
                              </a:lnTo>
                              <a:lnTo>
                                <a:pt x="176" y="147"/>
                              </a:lnTo>
                              <a:lnTo>
                                <a:pt x="107" y="106"/>
                              </a:lnTo>
                              <a:lnTo>
                                <a:pt x="108" y="104"/>
                              </a:lnTo>
                              <a:lnTo>
                                <a:pt x="109" y="102"/>
                              </a:lnTo>
                              <a:lnTo>
                                <a:pt x="109" y="102"/>
                              </a:lnTo>
                              <a:close/>
                              <a:moveTo>
                                <a:pt x="112" y="97"/>
                              </a:moveTo>
                              <a:lnTo>
                                <a:pt x="181" y="138"/>
                              </a:lnTo>
                              <a:lnTo>
                                <a:pt x="179" y="140"/>
                              </a:lnTo>
                              <a:lnTo>
                                <a:pt x="178" y="143"/>
                              </a:lnTo>
                              <a:lnTo>
                                <a:pt x="109" y="102"/>
                              </a:lnTo>
                              <a:lnTo>
                                <a:pt x="111" y="99"/>
                              </a:lnTo>
                              <a:lnTo>
                                <a:pt x="112" y="97"/>
                              </a:lnTo>
                              <a:close/>
                              <a:moveTo>
                                <a:pt x="145" y="42"/>
                              </a:moveTo>
                              <a:lnTo>
                                <a:pt x="215" y="81"/>
                              </a:lnTo>
                              <a:lnTo>
                                <a:pt x="214" y="81"/>
                              </a:lnTo>
                              <a:lnTo>
                                <a:pt x="213" y="83"/>
                              </a:lnTo>
                              <a:lnTo>
                                <a:pt x="212" y="85"/>
                              </a:lnTo>
                              <a:lnTo>
                                <a:pt x="142" y="46"/>
                              </a:lnTo>
                              <a:lnTo>
                                <a:pt x="144" y="43"/>
                              </a:lnTo>
                              <a:lnTo>
                                <a:pt x="145" y="41"/>
                              </a:lnTo>
                              <a:lnTo>
                                <a:pt x="145" y="42"/>
                              </a:lnTo>
                              <a:close/>
                              <a:moveTo>
                                <a:pt x="147" y="38"/>
                              </a:moveTo>
                              <a:lnTo>
                                <a:pt x="217" y="77"/>
                              </a:lnTo>
                              <a:lnTo>
                                <a:pt x="217" y="77"/>
                              </a:lnTo>
                              <a:lnTo>
                                <a:pt x="216" y="79"/>
                              </a:lnTo>
                              <a:lnTo>
                                <a:pt x="215" y="81"/>
                              </a:lnTo>
                              <a:lnTo>
                                <a:pt x="145" y="42"/>
                              </a:lnTo>
                              <a:lnTo>
                                <a:pt x="146" y="40"/>
                              </a:lnTo>
                              <a:lnTo>
                                <a:pt x="147" y="38"/>
                              </a:lnTo>
                              <a:lnTo>
                                <a:pt x="147" y="38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4"/>
                              </a:lnTo>
                              <a:lnTo>
                                <a:pt x="218" y="74"/>
                              </a:lnTo>
                              <a:lnTo>
                                <a:pt x="217" y="76"/>
                              </a:lnTo>
                              <a:lnTo>
                                <a:pt x="217" y="77"/>
                              </a:lnTo>
                              <a:lnTo>
                                <a:pt x="147" y="38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3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219" y="74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52" y="30"/>
                              </a:moveTo>
                              <a:lnTo>
                                <a:pt x="221" y="69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149" y="34"/>
                              </a:lnTo>
                              <a:lnTo>
                                <a:pt x="150" y="32"/>
                              </a:lnTo>
                              <a:lnTo>
                                <a:pt x="152" y="30"/>
                              </a:lnTo>
                              <a:close/>
                              <a:moveTo>
                                <a:pt x="154" y="26"/>
                              </a:moveTo>
                              <a:lnTo>
                                <a:pt x="223" y="65"/>
                              </a:lnTo>
                              <a:lnTo>
                                <a:pt x="223" y="65"/>
                              </a:lnTo>
                              <a:lnTo>
                                <a:pt x="223" y="67"/>
                              </a:lnTo>
                              <a:lnTo>
                                <a:pt x="221" y="69"/>
                              </a:lnTo>
                              <a:lnTo>
                                <a:pt x="152" y="30"/>
                              </a:lnTo>
                              <a:lnTo>
                                <a:pt x="152" y="28"/>
                              </a:lnTo>
                              <a:lnTo>
                                <a:pt x="154" y="26"/>
                              </a:lnTo>
                              <a:lnTo>
                                <a:pt x="154" y="26"/>
                              </a:lnTo>
                              <a:close/>
                              <a:moveTo>
                                <a:pt x="157" y="22"/>
                              </a:moveTo>
                              <a:lnTo>
                                <a:pt x="226" y="61"/>
                              </a:lnTo>
                              <a:lnTo>
                                <a:pt x="225" y="63"/>
                              </a:lnTo>
                              <a:lnTo>
                                <a:pt x="223" y="65"/>
                              </a:lnTo>
                              <a:lnTo>
                                <a:pt x="154" y="26"/>
                              </a:lnTo>
                              <a:lnTo>
                                <a:pt x="156" y="24"/>
                              </a:lnTo>
                              <a:lnTo>
                                <a:pt x="157" y="22"/>
                              </a:lnTo>
                              <a:close/>
                              <a:moveTo>
                                <a:pt x="159" y="17"/>
                              </a:moveTo>
                              <a:lnTo>
                                <a:pt x="228" y="56"/>
                              </a:lnTo>
                              <a:lnTo>
                                <a:pt x="228" y="56"/>
                              </a:lnTo>
                              <a:lnTo>
                                <a:pt x="227" y="58"/>
                              </a:lnTo>
                              <a:lnTo>
                                <a:pt x="226" y="61"/>
                              </a:lnTo>
                              <a:lnTo>
                                <a:pt x="157" y="22"/>
                              </a:lnTo>
                              <a:lnTo>
                                <a:pt x="158" y="19"/>
                              </a:lnTo>
                              <a:lnTo>
                                <a:pt x="159" y="17"/>
                              </a:lnTo>
                              <a:lnTo>
                                <a:pt x="159" y="17"/>
                              </a:lnTo>
                              <a:close/>
                              <a:moveTo>
                                <a:pt x="219" y="0"/>
                              </a:moveTo>
                              <a:lnTo>
                                <a:pt x="173" y="66"/>
                              </a:lnTo>
                              <a:lnTo>
                                <a:pt x="230" y="52"/>
                              </a:lnTo>
                              <a:lnTo>
                                <a:pt x="229" y="54"/>
                              </a:lnTo>
                              <a:lnTo>
                                <a:pt x="228" y="56"/>
                              </a:lnTo>
                              <a:lnTo>
                                <a:pt x="159" y="17"/>
                              </a:lnTo>
                              <a:lnTo>
                                <a:pt x="160" y="15"/>
                              </a:lnTo>
                              <a:lnTo>
                                <a:pt x="161" y="13"/>
                              </a:lnTo>
                              <a:lnTo>
                                <a:pt x="219" y="0"/>
                              </a:lnTo>
                              <a:close/>
                              <a:moveTo>
                                <a:pt x="337" y="126"/>
                              </a:moveTo>
                              <a:lnTo>
                                <a:pt x="279" y="139"/>
                              </a:lnTo>
                              <a:lnTo>
                                <a:pt x="173" y="66"/>
                              </a:lnTo>
                              <a:lnTo>
                                <a:pt x="219" y="0"/>
                              </a:lnTo>
                              <a:lnTo>
                                <a:pt x="325" y="75"/>
                              </a:lnTo>
                              <a:lnTo>
                                <a:pt x="337" y="126"/>
                              </a:lnTo>
                              <a:close/>
                              <a:moveTo>
                                <a:pt x="334" y="130"/>
                              </a:moveTo>
                              <a:lnTo>
                                <a:pt x="264" y="92"/>
                              </a:lnTo>
                              <a:lnTo>
                                <a:pt x="264" y="91"/>
                              </a:lnTo>
                              <a:lnTo>
                                <a:pt x="265" y="89"/>
                              </a:lnTo>
                              <a:lnTo>
                                <a:pt x="266" y="88"/>
                              </a:lnTo>
                              <a:lnTo>
                                <a:pt x="337" y="126"/>
                              </a:lnTo>
                              <a:lnTo>
                                <a:pt x="335" y="129"/>
                              </a:lnTo>
                              <a:lnTo>
                                <a:pt x="334" y="131"/>
                              </a:lnTo>
                              <a:lnTo>
                                <a:pt x="334" y="130"/>
                              </a:lnTo>
                              <a:close/>
                              <a:moveTo>
                                <a:pt x="332" y="134"/>
                              </a:moveTo>
                              <a:lnTo>
                                <a:pt x="262" y="95"/>
                              </a:lnTo>
                              <a:lnTo>
                                <a:pt x="262" y="96"/>
                              </a:lnTo>
                              <a:lnTo>
                                <a:pt x="263" y="94"/>
                              </a:lnTo>
                              <a:lnTo>
                                <a:pt x="264" y="92"/>
                              </a:lnTo>
                              <a:lnTo>
                                <a:pt x="334" y="130"/>
                              </a:lnTo>
                              <a:lnTo>
                                <a:pt x="333" y="132"/>
                              </a:lnTo>
                              <a:lnTo>
                                <a:pt x="332" y="134"/>
                              </a:lnTo>
                              <a:lnTo>
                                <a:pt x="332" y="134"/>
                              </a:lnTo>
                              <a:close/>
                              <a:moveTo>
                                <a:pt x="330" y="138"/>
                              </a:moveTo>
                              <a:lnTo>
                                <a:pt x="260" y="99"/>
                              </a:lnTo>
                              <a:lnTo>
                                <a:pt x="261" y="97"/>
                              </a:lnTo>
                              <a:lnTo>
                                <a:pt x="262" y="95"/>
                              </a:lnTo>
                              <a:lnTo>
                                <a:pt x="332" y="134"/>
                              </a:lnTo>
                              <a:lnTo>
                                <a:pt x="331" y="137"/>
                              </a:lnTo>
                              <a:lnTo>
                                <a:pt x="330" y="138"/>
                              </a:lnTo>
                              <a:close/>
                              <a:moveTo>
                                <a:pt x="327" y="144"/>
                              </a:moveTo>
                              <a:lnTo>
                                <a:pt x="258" y="104"/>
                              </a:lnTo>
                              <a:lnTo>
                                <a:pt x="259" y="102"/>
                              </a:lnTo>
                              <a:lnTo>
                                <a:pt x="260" y="99"/>
                              </a:lnTo>
                              <a:lnTo>
                                <a:pt x="330" y="138"/>
                              </a:lnTo>
                              <a:lnTo>
                                <a:pt x="329" y="140"/>
                              </a:lnTo>
                              <a:lnTo>
                                <a:pt x="327" y="144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8"/>
                              </a:lnTo>
                              <a:lnTo>
                                <a:pt x="256" y="108"/>
                              </a:lnTo>
                              <a:lnTo>
                                <a:pt x="257" y="106"/>
                              </a:lnTo>
                              <a:lnTo>
                                <a:pt x="258" y="104"/>
                              </a:lnTo>
                              <a:lnTo>
                                <a:pt x="327" y="144"/>
                              </a:lnTo>
                              <a:lnTo>
                                <a:pt x="326" y="146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9"/>
                              </a:lnTo>
                              <a:lnTo>
                                <a:pt x="254" y="111"/>
                              </a:lnTo>
                              <a:lnTo>
                                <a:pt x="255" y="109"/>
                              </a:lnTo>
                              <a:lnTo>
                                <a:pt x="255" y="108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lnTo>
                                <a:pt x="326" y="147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3" y="152"/>
                              </a:moveTo>
                              <a:lnTo>
                                <a:pt x="253" y="112"/>
                              </a:lnTo>
                              <a:lnTo>
                                <a:pt x="253" y="112"/>
                              </a:lnTo>
                              <a:lnTo>
                                <a:pt x="254" y="110"/>
                              </a:lnTo>
                              <a:lnTo>
                                <a:pt x="255" y="109"/>
                              </a:lnTo>
                              <a:lnTo>
                                <a:pt x="325" y="148"/>
                              </a:lnTo>
                              <a:lnTo>
                                <a:pt x="324" y="150"/>
                              </a:lnTo>
                              <a:lnTo>
                                <a:pt x="323" y="151"/>
                              </a:lnTo>
                              <a:lnTo>
                                <a:pt x="323" y="152"/>
                              </a:lnTo>
                              <a:close/>
                              <a:moveTo>
                                <a:pt x="321" y="156"/>
                              </a:moveTo>
                              <a:lnTo>
                                <a:pt x="251" y="116"/>
                              </a:lnTo>
                              <a:lnTo>
                                <a:pt x="252" y="114"/>
                              </a:lnTo>
                              <a:lnTo>
                                <a:pt x="253" y="112"/>
                              </a:lnTo>
                              <a:lnTo>
                                <a:pt x="323" y="152"/>
                              </a:lnTo>
                              <a:lnTo>
                                <a:pt x="322" y="153"/>
                              </a:lnTo>
                              <a:lnTo>
                                <a:pt x="321" y="156"/>
                              </a:lnTo>
                              <a:close/>
                              <a:moveTo>
                                <a:pt x="319" y="159"/>
                              </a:moveTo>
                              <a:lnTo>
                                <a:pt x="249" y="120"/>
                              </a:lnTo>
                              <a:lnTo>
                                <a:pt x="249" y="120"/>
                              </a:lnTo>
                              <a:lnTo>
                                <a:pt x="250" y="118"/>
                              </a:lnTo>
                              <a:lnTo>
                                <a:pt x="251" y="116"/>
                              </a:lnTo>
                              <a:lnTo>
                                <a:pt x="321" y="156"/>
                              </a:lnTo>
                              <a:lnTo>
                                <a:pt x="319" y="158"/>
                              </a:lnTo>
                              <a:lnTo>
                                <a:pt x="318" y="159"/>
                              </a:lnTo>
                              <a:lnTo>
                                <a:pt x="319" y="159"/>
                              </a:lnTo>
                              <a:close/>
                              <a:moveTo>
                                <a:pt x="318" y="160"/>
                              </a:moveTo>
                              <a:lnTo>
                                <a:pt x="248" y="120"/>
                              </a:lnTo>
                              <a:lnTo>
                                <a:pt x="248" y="121"/>
                              </a:lnTo>
                              <a:lnTo>
                                <a:pt x="248" y="120"/>
                              </a:lnTo>
                              <a:lnTo>
                                <a:pt x="249" y="120"/>
                              </a:lnTo>
                              <a:lnTo>
                                <a:pt x="319" y="159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close/>
                              <a:moveTo>
                                <a:pt x="308" y="175"/>
                              </a:moveTo>
                              <a:lnTo>
                                <a:pt x="240" y="135"/>
                              </a:lnTo>
                              <a:lnTo>
                                <a:pt x="242" y="132"/>
                              </a:lnTo>
                              <a:lnTo>
                                <a:pt x="244" y="128"/>
                              </a:lnTo>
                              <a:lnTo>
                                <a:pt x="246" y="124"/>
                              </a:lnTo>
                              <a:lnTo>
                                <a:pt x="248" y="120"/>
                              </a:lnTo>
                              <a:lnTo>
                                <a:pt x="318" y="160"/>
                              </a:lnTo>
                              <a:lnTo>
                                <a:pt x="315" y="164"/>
                              </a:lnTo>
                              <a:lnTo>
                                <a:pt x="313" y="168"/>
                              </a:lnTo>
                              <a:lnTo>
                                <a:pt x="310" y="172"/>
                              </a:lnTo>
                              <a:lnTo>
                                <a:pt x="308" y="175"/>
                              </a:lnTo>
                              <a:close/>
                              <a:moveTo>
                                <a:pt x="306" y="179"/>
                              </a:moveTo>
                              <a:lnTo>
                                <a:pt x="237" y="139"/>
                              </a:lnTo>
                              <a:lnTo>
                                <a:pt x="238" y="137"/>
                              </a:lnTo>
                              <a:lnTo>
                                <a:pt x="240" y="135"/>
                              </a:lnTo>
                              <a:lnTo>
                                <a:pt x="308" y="175"/>
                              </a:lnTo>
                              <a:lnTo>
                                <a:pt x="307" y="177"/>
                              </a:lnTo>
                              <a:lnTo>
                                <a:pt x="306" y="179"/>
                              </a:lnTo>
                              <a:close/>
                              <a:moveTo>
                                <a:pt x="290" y="207"/>
                              </a:moveTo>
                              <a:lnTo>
                                <a:pt x="220" y="168"/>
                              </a:lnTo>
                              <a:lnTo>
                                <a:pt x="221" y="167"/>
                              </a:lnTo>
                              <a:lnTo>
                                <a:pt x="222" y="164"/>
                              </a:lnTo>
                              <a:lnTo>
                                <a:pt x="224" y="161"/>
                              </a:lnTo>
                              <a:lnTo>
                                <a:pt x="226" y="157"/>
                              </a:lnTo>
                              <a:lnTo>
                                <a:pt x="229" y="154"/>
                              </a:lnTo>
                              <a:lnTo>
                                <a:pt x="231" y="150"/>
                              </a:lnTo>
                              <a:lnTo>
                                <a:pt x="233" y="147"/>
                              </a:lnTo>
                              <a:lnTo>
                                <a:pt x="234" y="144"/>
                              </a:lnTo>
                              <a:lnTo>
                                <a:pt x="237" y="139"/>
                              </a:lnTo>
                              <a:lnTo>
                                <a:pt x="306" y="179"/>
                              </a:lnTo>
                              <a:lnTo>
                                <a:pt x="304" y="184"/>
                              </a:lnTo>
                              <a:lnTo>
                                <a:pt x="302" y="187"/>
                              </a:lnTo>
                              <a:lnTo>
                                <a:pt x="300" y="191"/>
                              </a:lnTo>
                              <a:lnTo>
                                <a:pt x="298" y="194"/>
                              </a:lnTo>
                              <a:lnTo>
                                <a:pt x="296" y="198"/>
                              </a:lnTo>
                              <a:lnTo>
                                <a:pt x="294" y="201"/>
                              </a:lnTo>
                              <a:lnTo>
                                <a:pt x="292" y="205"/>
                              </a:lnTo>
                              <a:lnTo>
                                <a:pt x="289" y="208"/>
                              </a:lnTo>
                              <a:lnTo>
                                <a:pt x="290" y="207"/>
                              </a:lnTo>
                              <a:close/>
                              <a:moveTo>
                                <a:pt x="289" y="209"/>
                              </a:moveTo>
                              <a:lnTo>
                                <a:pt x="220" y="168"/>
                              </a:lnTo>
                              <a:lnTo>
                                <a:pt x="220" y="169"/>
                              </a:lnTo>
                              <a:lnTo>
                                <a:pt x="220" y="167"/>
                              </a:lnTo>
                              <a:lnTo>
                                <a:pt x="220" y="168"/>
                              </a:lnTo>
                              <a:lnTo>
                                <a:pt x="290" y="207"/>
                              </a:lnTo>
                              <a:lnTo>
                                <a:pt x="289" y="208"/>
                              </a:lnTo>
                              <a:lnTo>
                                <a:pt x="290" y="208"/>
                              </a:lnTo>
                              <a:lnTo>
                                <a:pt x="289" y="209"/>
                              </a:lnTo>
                              <a:close/>
                              <a:moveTo>
                                <a:pt x="288" y="210"/>
                              </a:move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19" y="170"/>
                              </a:lnTo>
                              <a:lnTo>
                                <a:pt x="220" y="168"/>
                              </a:lnTo>
                              <a:lnTo>
                                <a:pt x="289" y="209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lnTo>
                                <a:pt x="288" y="210"/>
                              </a:lnTo>
                              <a:close/>
                              <a:moveTo>
                                <a:pt x="287" y="213"/>
                              </a:moveTo>
                              <a:lnTo>
                                <a:pt x="218" y="172"/>
                              </a:lnTo>
                              <a:lnTo>
                                <a:pt x="217" y="174"/>
                              </a:lnTo>
                              <a:lnTo>
                                <a:pt x="220" y="169"/>
                              </a:lnTo>
                              <a:lnTo>
                                <a:pt x="217" y="174"/>
                              </a:lnTo>
                              <a:lnTo>
                                <a:pt x="288" y="210"/>
                              </a:lnTo>
                              <a:lnTo>
                                <a:pt x="285" y="215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close/>
                              <a:moveTo>
                                <a:pt x="284" y="217"/>
                              </a:moveTo>
                              <a:lnTo>
                                <a:pt x="216" y="176"/>
                              </a:lnTo>
                              <a:lnTo>
                                <a:pt x="216" y="175"/>
                              </a:ln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87" y="213"/>
                              </a:lnTo>
                              <a:lnTo>
                                <a:pt x="286" y="215"/>
                              </a:lnTo>
                              <a:lnTo>
                                <a:pt x="284" y="217"/>
                              </a:lnTo>
                              <a:lnTo>
                                <a:pt x="284" y="217"/>
                              </a:lnTo>
                              <a:close/>
                              <a:moveTo>
                                <a:pt x="282" y="221"/>
                              </a:moveTo>
                              <a:lnTo>
                                <a:pt x="213" y="180"/>
                              </a:lnTo>
                              <a:lnTo>
                                <a:pt x="214" y="178"/>
                              </a:lnTo>
                              <a:lnTo>
                                <a:pt x="216" y="176"/>
                              </a:lnTo>
                              <a:lnTo>
                                <a:pt x="284" y="217"/>
                              </a:lnTo>
                              <a:lnTo>
                                <a:pt x="283" y="219"/>
                              </a:lnTo>
                              <a:lnTo>
                                <a:pt x="282" y="221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1" y="184"/>
                              </a:lnTo>
                              <a:lnTo>
                                <a:pt x="211" y="185"/>
                              </a:lnTo>
                              <a:lnTo>
                                <a:pt x="212" y="183"/>
                              </a:lnTo>
                              <a:lnTo>
                                <a:pt x="213" y="180"/>
                              </a:lnTo>
                              <a:lnTo>
                                <a:pt x="282" y="221"/>
                              </a:lnTo>
                              <a:lnTo>
                                <a:pt x="281" y="224"/>
                              </a:lnTo>
                              <a:lnTo>
                                <a:pt x="280" y="226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0" y="186"/>
                              </a:lnTo>
                              <a:lnTo>
                                <a:pt x="210" y="185"/>
                              </a:lnTo>
                              <a:lnTo>
                                <a:pt x="210" y="185"/>
                              </a:lnTo>
                              <a:lnTo>
                                <a:pt x="211" y="184"/>
                              </a:lnTo>
                              <a:lnTo>
                                <a:pt x="279" y="227"/>
                              </a:lnTo>
                              <a:lnTo>
                                <a:pt x="279" y="227"/>
                              </a:lnTo>
                              <a:lnTo>
                                <a:pt x="278" y="228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5" y="232"/>
                              </a:moveTo>
                              <a:lnTo>
                                <a:pt x="205" y="194"/>
                              </a:lnTo>
                              <a:lnTo>
                                <a:pt x="206" y="192"/>
                              </a:lnTo>
                              <a:lnTo>
                                <a:pt x="207" y="191"/>
                              </a:lnTo>
                              <a:lnTo>
                                <a:pt x="208" y="189"/>
                              </a:lnTo>
                              <a:lnTo>
                                <a:pt x="209" y="187"/>
                              </a:lnTo>
                              <a:lnTo>
                                <a:pt x="210" y="186"/>
                              </a:lnTo>
                              <a:lnTo>
                                <a:pt x="279" y="227"/>
                              </a:lnTo>
                              <a:lnTo>
                                <a:pt x="278" y="229"/>
                              </a:lnTo>
                              <a:lnTo>
                                <a:pt x="275" y="231"/>
                              </a:lnTo>
                              <a:lnTo>
                                <a:pt x="275" y="232"/>
                              </a:lnTo>
                              <a:lnTo>
                                <a:pt x="273" y="234"/>
                              </a:lnTo>
                              <a:lnTo>
                                <a:pt x="275" y="232"/>
                              </a:lnTo>
                              <a:close/>
                              <a:moveTo>
                                <a:pt x="273" y="235"/>
                              </a:move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75" y="232"/>
                              </a:lnTo>
                              <a:lnTo>
                                <a:pt x="274" y="234"/>
                              </a:lnTo>
                              <a:lnTo>
                                <a:pt x="274" y="234"/>
                              </a:lnTo>
                              <a:lnTo>
                                <a:pt x="273" y="235"/>
                              </a:lnTo>
                              <a:close/>
                              <a:moveTo>
                                <a:pt x="271" y="237"/>
                              </a:moveTo>
                              <a:lnTo>
                                <a:pt x="203" y="197"/>
                              </a:lnTo>
                              <a:lnTo>
                                <a:pt x="203" y="196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73" y="235"/>
                              </a:lnTo>
                              <a:lnTo>
                                <a:pt x="272" y="237"/>
                              </a:lnTo>
                              <a:lnTo>
                                <a:pt x="271" y="238"/>
                              </a:lnTo>
                              <a:lnTo>
                                <a:pt x="271" y="237"/>
                              </a:lnTo>
                              <a:close/>
                              <a:moveTo>
                                <a:pt x="271" y="239"/>
                              </a:moveTo>
                              <a:lnTo>
                                <a:pt x="202" y="198"/>
                              </a:lnTo>
                              <a:lnTo>
                                <a:pt x="203" y="197"/>
                              </a:lnTo>
                              <a:lnTo>
                                <a:pt x="203" y="197"/>
                              </a:lnTo>
                              <a:lnTo>
                                <a:pt x="271" y="237"/>
                              </a:lnTo>
                              <a:lnTo>
                                <a:pt x="271" y="238"/>
                              </a:lnTo>
                              <a:lnTo>
                                <a:pt x="271" y="239"/>
                              </a:lnTo>
                              <a:close/>
                              <a:moveTo>
                                <a:pt x="259" y="258"/>
                              </a:moveTo>
                              <a:lnTo>
                                <a:pt x="191" y="216"/>
                              </a:lnTo>
                              <a:lnTo>
                                <a:pt x="191" y="216"/>
                              </a:lnTo>
                              <a:lnTo>
                                <a:pt x="191" y="215"/>
                              </a:lnTo>
                              <a:lnTo>
                                <a:pt x="192" y="213"/>
                              </a:lnTo>
                              <a:lnTo>
                                <a:pt x="260" y="256"/>
                              </a:lnTo>
                              <a:lnTo>
                                <a:pt x="259" y="257"/>
                              </a:lnTo>
                              <a:lnTo>
                                <a:pt x="258" y="258"/>
                              </a:lnTo>
                              <a:lnTo>
                                <a:pt x="259" y="258"/>
                              </a:lnTo>
                              <a:close/>
                              <a:moveTo>
                                <a:pt x="256" y="262"/>
                              </a:moveTo>
                              <a:lnTo>
                                <a:pt x="188" y="220"/>
                              </a:lnTo>
                              <a:lnTo>
                                <a:pt x="189" y="218"/>
                              </a:lnTo>
                              <a:lnTo>
                                <a:pt x="191" y="216"/>
                              </a:lnTo>
                              <a:lnTo>
                                <a:pt x="259" y="258"/>
                              </a:lnTo>
                              <a:lnTo>
                                <a:pt x="257" y="260"/>
                              </a:lnTo>
                              <a:lnTo>
                                <a:pt x="256" y="262"/>
                              </a:lnTo>
                              <a:close/>
                              <a:moveTo>
                                <a:pt x="254" y="267"/>
                              </a:moveTo>
                              <a:lnTo>
                                <a:pt x="186" y="225"/>
                              </a:lnTo>
                              <a:lnTo>
                                <a:pt x="187" y="222"/>
                              </a:lnTo>
                              <a:lnTo>
                                <a:pt x="188" y="220"/>
                              </a:lnTo>
                              <a:lnTo>
                                <a:pt x="256" y="262"/>
                              </a:lnTo>
                              <a:lnTo>
                                <a:pt x="255" y="265"/>
                              </a:lnTo>
                              <a:lnTo>
                                <a:pt x="254" y="267"/>
                              </a:lnTo>
                              <a:close/>
                              <a:moveTo>
                                <a:pt x="251" y="271"/>
                              </a:moveTo>
                              <a:lnTo>
                                <a:pt x="183" y="229"/>
                              </a:lnTo>
                              <a:lnTo>
                                <a:pt x="184" y="227"/>
                              </a:lnTo>
                              <a:lnTo>
                                <a:pt x="186" y="225"/>
                              </a:lnTo>
                              <a:lnTo>
                                <a:pt x="254" y="267"/>
                              </a:lnTo>
                              <a:lnTo>
                                <a:pt x="252" y="269"/>
                              </a:lnTo>
                              <a:lnTo>
                                <a:pt x="251" y="271"/>
                              </a:lnTo>
                              <a:close/>
                              <a:moveTo>
                                <a:pt x="249" y="275"/>
                              </a:moveTo>
                              <a:lnTo>
                                <a:pt x="181" y="232"/>
                              </a:lnTo>
                              <a:lnTo>
                                <a:pt x="181" y="233"/>
                              </a:lnTo>
                              <a:lnTo>
                                <a:pt x="182" y="231"/>
                              </a:lnTo>
                              <a:lnTo>
                                <a:pt x="183" y="229"/>
                              </a:lnTo>
                              <a:lnTo>
                                <a:pt x="251" y="271"/>
                              </a:lnTo>
                              <a:lnTo>
                                <a:pt x="250" y="273"/>
                              </a:lnTo>
                              <a:lnTo>
                                <a:pt x="249" y="275"/>
                              </a:lnTo>
                              <a:lnTo>
                                <a:pt x="249" y="275"/>
                              </a:lnTo>
                              <a:close/>
                              <a:moveTo>
                                <a:pt x="247" y="278"/>
                              </a:moveTo>
                              <a:lnTo>
                                <a:pt x="179" y="235"/>
                              </a:lnTo>
                              <a:lnTo>
                                <a:pt x="179" y="236"/>
                              </a:lnTo>
                              <a:lnTo>
                                <a:pt x="180" y="234"/>
                              </a:lnTo>
                              <a:lnTo>
                                <a:pt x="181" y="232"/>
                              </a:lnTo>
                              <a:lnTo>
                                <a:pt x="249" y="275"/>
                              </a:lnTo>
                              <a:lnTo>
                                <a:pt x="248" y="276"/>
                              </a:lnTo>
                              <a:lnTo>
                                <a:pt x="247" y="277"/>
                              </a:lnTo>
                              <a:lnTo>
                                <a:pt x="247" y="278"/>
                              </a:lnTo>
                              <a:close/>
                              <a:moveTo>
                                <a:pt x="246" y="279"/>
                              </a:moveTo>
                              <a:lnTo>
                                <a:pt x="178" y="237"/>
                              </a:lnTo>
                              <a:lnTo>
                                <a:pt x="179" y="236"/>
                              </a:lnTo>
                              <a:lnTo>
                                <a:pt x="179" y="235"/>
                              </a:lnTo>
                              <a:lnTo>
                                <a:pt x="247" y="278"/>
                              </a:lnTo>
                              <a:lnTo>
                                <a:pt x="246" y="279"/>
                              </a:lnTo>
                              <a:lnTo>
                                <a:pt x="246" y="279"/>
                              </a:lnTo>
                              <a:close/>
                              <a:moveTo>
                                <a:pt x="243" y="283"/>
                              </a:moveTo>
                              <a:lnTo>
                                <a:pt x="176" y="240"/>
                              </a:lnTo>
                              <a:lnTo>
                                <a:pt x="177" y="239"/>
                              </a:lnTo>
                              <a:lnTo>
                                <a:pt x="178" y="237"/>
                              </a:lnTo>
                              <a:lnTo>
                                <a:pt x="246" y="279"/>
                              </a:lnTo>
                              <a:lnTo>
                                <a:pt x="245" y="281"/>
                              </a:lnTo>
                              <a:lnTo>
                                <a:pt x="243" y="283"/>
                              </a:lnTo>
                              <a:close/>
                              <a:moveTo>
                                <a:pt x="230" y="302"/>
                              </a:moveTo>
                              <a:lnTo>
                                <a:pt x="168" y="253"/>
                              </a:lnTo>
                              <a:lnTo>
                                <a:pt x="166" y="256"/>
                              </a:lnTo>
                              <a:lnTo>
                                <a:pt x="167" y="254"/>
                              </a:lnTo>
                              <a:lnTo>
                                <a:pt x="168" y="252"/>
                              </a:lnTo>
                              <a:lnTo>
                                <a:pt x="235" y="296"/>
                              </a:lnTo>
                              <a:lnTo>
                                <a:pt x="234" y="297"/>
                              </a:lnTo>
                              <a:lnTo>
                                <a:pt x="232" y="299"/>
                              </a:lnTo>
                              <a:lnTo>
                                <a:pt x="230" y="302"/>
                              </a:lnTo>
                              <a:close/>
                              <a:moveTo>
                                <a:pt x="232" y="299"/>
                              </a:moveTo>
                              <a:lnTo>
                                <a:pt x="166" y="256"/>
                              </a:lnTo>
                              <a:lnTo>
                                <a:pt x="168" y="253"/>
                              </a:lnTo>
                              <a:lnTo>
                                <a:pt x="166" y="255"/>
                              </a:lnTo>
                              <a:lnTo>
                                <a:pt x="168" y="253"/>
                              </a:lnTo>
                              <a:lnTo>
                                <a:pt x="230" y="302"/>
                              </a:lnTo>
                              <a:lnTo>
                                <a:pt x="232" y="300"/>
                              </a:lnTo>
                              <a:lnTo>
                                <a:pt x="230" y="303"/>
                              </a:lnTo>
                              <a:lnTo>
                                <a:pt x="232" y="299"/>
                              </a:lnTo>
                              <a:close/>
                              <a:moveTo>
                                <a:pt x="229" y="303"/>
                              </a:moveTo>
                              <a:lnTo>
                                <a:pt x="163" y="260"/>
                              </a:lnTo>
                              <a:lnTo>
                                <a:pt x="163" y="260"/>
                              </a:lnTo>
                              <a:lnTo>
                                <a:pt x="164" y="258"/>
                              </a:lnTo>
                              <a:lnTo>
                                <a:pt x="166" y="256"/>
                              </a:lnTo>
                              <a:lnTo>
                                <a:pt x="232" y="299"/>
                              </a:lnTo>
                              <a:lnTo>
                                <a:pt x="231" y="302"/>
                              </a:lnTo>
                              <a:lnTo>
                                <a:pt x="229" y="305"/>
                              </a:lnTo>
                              <a:lnTo>
                                <a:pt x="229" y="303"/>
                              </a:lnTo>
                              <a:close/>
                              <a:moveTo>
                                <a:pt x="227" y="308"/>
                              </a:moveTo>
                              <a:lnTo>
                                <a:pt x="160" y="265"/>
                              </a:lnTo>
                              <a:lnTo>
                                <a:pt x="162" y="262"/>
                              </a:lnTo>
                              <a:lnTo>
                                <a:pt x="163" y="260"/>
                              </a:lnTo>
                              <a:lnTo>
                                <a:pt x="229" y="303"/>
                              </a:lnTo>
                              <a:lnTo>
                                <a:pt x="228" y="306"/>
                              </a:lnTo>
                              <a:lnTo>
                                <a:pt x="227" y="308"/>
                              </a:lnTo>
                              <a:close/>
                              <a:moveTo>
                                <a:pt x="205" y="342"/>
                              </a:moveTo>
                              <a:lnTo>
                                <a:pt x="138" y="298"/>
                              </a:lnTo>
                              <a:lnTo>
                                <a:pt x="138" y="297"/>
                              </a:lnTo>
                              <a:lnTo>
                                <a:pt x="138" y="297"/>
                              </a:lnTo>
                              <a:lnTo>
                                <a:pt x="139" y="297"/>
                              </a:lnTo>
                              <a:lnTo>
                                <a:pt x="206" y="340"/>
                              </a:lnTo>
                              <a:lnTo>
                                <a:pt x="205" y="342"/>
                              </a:lnTo>
                              <a:lnTo>
                                <a:pt x="204" y="343"/>
                              </a:lnTo>
                              <a:lnTo>
                                <a:pt x="205" y="342"/>
                              </a:lnTo>
                              <a:close/>
                              <a:moveTo>
                                <a:pt x="203" y="346"/>
                              </a:moveTo>
                              <a:lnTo>
                                <a:pt x="136" y="300"/>
                              </a:lnTo>
                              <a:lnTo>
                                <a:pt x="137" y="299"/>
                              </a:lnTo>
                              <a:lnTo>
                                <a:pt x="138" y="298"/>
                              </a:lnTo>
                              <a:lnTo>
                                <a:pt x="205" y="342"/>
                              </a:lnTo>
                              <a:lnTo>
                                <a:pt x="204" y="344"/>
                              </a:lnTo>
                              <a:lnTo>
                                <a:pt x="203" y="346"/>
                              </a:lnTo>
                              <a:close/>
                              <a:moveTo>
                                <a:pt x="200" y="350"/>
                              </a:moveTo>
                              <a:lnTo>
                                <a:pt x="134" y="305"/>
                              </a:lnTo>
                              <a:lnTo>
                                <a:pt x="135" y="302"/>
                              </a:lnTo>
                              <a:lnTo>
                                <a:pt x="136" y="300"/>
                              </a:lnTo>
                              <a:lnTo>
                                <a:pt x="203" y="346"/>
                              </a:lnTo>
                              <a:lnTo>
                                <a:pt x="201" y="348"/>
                              </a:lnTo>
                              <a:lnTo>
                                <a:pt x="200" y="350"/>
                              </a:lnTo>
                              <a:close/>
                              <a:moveTo>
                                <a:pt x="188" y="366"/>
                              </a:moveTo>
                              <a:lnTo>
                                <a:pt x="123" y="320"/>
                              </a:lnTo>
                              <a:lnTo>
                                <a:pt x="123" y="320"/>
                              </a:lnTo>
                              <a:lnTo>
                                <a:pt x="124" y="320"/>
                              </a:lnTo>
                              <a:lnTo>
                                <a:pt x="124" y="319"/>
                              </a:lnTo>
                              <a:lnTo>
                                <a:pt x="189" y="365"/>
                              </a:lnTo>
                              <a:lnTo>
                                <a:pt x="189" y="365"/>
                              </a:lnTo>
                              <a:lnTo>
                                <a:pt x="188" y="366"/>
                              </a:lnTo>
                              <a:lnTo>
                                <a:pt x="188" y="366"/>
                              </a:lnTo>
                              <a:close/>
                              <a:moveTo>
                                <a:pt x="185" y="370"/>
                              </a:moveTo>
                              <a:lnTo>
                                <a:pt x="120" y="324"/>
                              </a:lnTo>
                              <a:lnTo>
                                <a:pt x="122" y="323"/>
                              </a:lnTo>
                              <a:lnTo>
                                <a:pt x="123" y="320"/>
                              </a:lnTo>
                              <a:lnTo>
                                <a:pt x="188" y="366"/>
                              </a:lnTo>
                              <a:lnTo>
                                <a:pt x="187" y="368"/>
                              </a:lnTo>
                              <a:lnTo>
                                <a:pt x="185" y="370"/>
                              </a:lnTo>
                              <a:close/>
                              <a:moveTo>
                                <a:pt x="183" y="374"/>
                              </a:moveTo>
                              <a:lnTo>
                                <a:pt x="118" y="328"/>
                              </a:lnTo>
                              <a:lnTo>
                                <a:pt x="119" y="326"/>
                              </a:lnTo>
                              <a:lnTo>
                                <a:pt x="120" y="324"/>
                              </a:lnTo>
                              <a:lnTo>
                                <a:pt x="185" y="370"/>
                              </a:lnTo>
                              <a:lnTo>
                                <a:pt x="184" y="372"/>
                              </a:lnTo>
                              <a:lnTo>
                                <a:pt x="183" y="374"/>
                              </a:lnTo>
                              <a:close/>
                              <a:moveTo>
                                <a:pt x="180" y="378"/>
                              </a:moveTo>
                              <a:lnTo>
                                <a:pt x="115" y="332"/>
                              </a:lnTo>
                              <a:lnTo>
                                <a:pt x="116" y="330"/>
                              </a:lnTo>
                              <a:lnTo>
                                <a:pt x="118" y="328"/>
                              </a:lnTo>
                              <a:lnTo>
                                <a:pt x="183" y="374"/>
                              </a:lnTo>
                              <a:lnTo>
                                <a:pt x="181" y="376"/>
                              </a:lnTo>
                              <a:lnTo>
                                <a:pt x="180" y="378"/>
                              </a:lnTo>
                              <a:close/>
                              <a:moveTo>
                                <a:pt x="177" y="382"/>
                              </a:moveTo>
                              <a:lnTo>
                                <a:pt x="111" y="336"/>
                              </a:lnTo>
                              <a:lnTo>
                                <a:pt x="111" y="336"/>
                              </a:lnTo>
                              <a:lnTo>
                                <a:pt x="112" y="334"/>
                              </a:lnTo>
                              <a:lnTo>
                                <a:pt x="115" y="332"/>
                              </a:lnTo>
                              <a:lnTo>
                                <a:pt x="180" y="378"/>
                              </a:lnTo>
                              <a:lnTo>
                                <a:pt x="179" y="380"/>
                              </a:lnTo>
                              <a:lnTo>
                                <a:pt x="177" y="382"/>
                              </a:lnTo>
                              <a:lnTo>
                                <a:pt x="177" y="382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39"/>
                              </a:lnTo>
                              <a:lnTo>
                                <a:pt x="109" y="340"/>
                              </a:lnTo>
                              <a:lnTo>
                                <a:pt x="110" y="338"/>
                              </a:lnTo>
                              <a:lnTo>
                                <a:pt x="111" y="336"/>
                              </a:lnTo>
                              <a:lnTo>
                                <a:pt x="177" y="382"/>
                              </a:lnTo>
                              <a:lnTo>
                                <a:pt x="176" y="383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40"/>
                              </a:lnTo>
                              <a:lnTo>
                                <a:pt x="108" y="341"/>
                              </a:lnTo>
                              <a:lnTo>
                                <a:pt x="109" y="339"/>
                              </a:lnTo>
                              <a:lnTo>
                                <a:pt x="109" y="339"/>
                              </a:lnTo>
                              <a:lnTo>
                                <a:pt x="174" y="387"/>
                              </a:lnTo>
                              <a:lnTo>
                                <a:pt x="174" y="388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5" y="385"/>
                              </a:moveTo>
                              <a:lnTo>
                                <a:pt x="107" y="343"/>
                              </a:lnTo>
                              <a:lnTo>
                                <a:pt x="108" y="341"/>
                              </a:lnTo>
                              <a:lnTo>
                                <a:pt x="109" y="340"/>
                              </a:lnTo>
                              <a:lnTo>
                                <a:pt x="174" y="387"/>
                              </a:lnTo>
                              <a:lnTo>
                                <a:pt x="174" y="387"/>
                              </a:lnTo>
                              <a:lnTo>
                                <a:pt x="175" y="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415440"/>
                          <a:ext cx="2786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996">
                              <a:moveTo>
                                <a:pt x="45" y="788"/>
                              </a:move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9" y="797"/>
                              </a:lnTo>
                              <a:lnTo>
                                <a:pt x="72" y="806"/>
                              </a:lnTo>
                              <a:lnTo>
                                <a:pt x="85" y="815"/>
                              </a:lnTo>
                              <a:lnTo>
                                <a:pt x="99" y="825"/>
                              </a:lnTo>
                              <a:lnTo>
                                <a:pt x="112" y="835"/>
                              </a:lnTo>
                              <a:lnTo>
                                <a:pt x="125" y="844"/>
                              </a:lnTo>
                              <a:lnTo>
                                <a:pt x="139" y="853"/>
                              </a:lnTo>
                              <a:lnTo>
                                <a:pt x="151" y="863"/>
                              </a:lnTo>
                              <a:lnTo>
                                <a:pt x="106" y="927"/>
                              </a:lnTo>
                              <a:lnTo>
                                <a:pt x="92" y="918"/>
                              </a:lnTo>
                              <a:lnTo>
                                <a:pt x="79" y="909"/>
                              </a:lnTo>
                              <a:lnTo>
                                <a:pt x="66" y="899"/>
                              </a:lnTo>
                              <a:lnTo>
                                <a:pt x="52" y="890"/>
                              </a:lnTo>
                              <a:lnTo>
                                <a:pt x="39" y="881"/>
                              </a:lnTo>
                              <a:lnTo>
                                <a:pt x="26" y="872"/>
                              </a:lnTo>
                              <a:lnTo>
                                <a:pt x="12" y="863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close/>
                              <a:moveTo>
                                <a:pt x="383" y="915"/>
                              </a:moveTo>
                              <a:lnTo>
                                <a:pt x="377" y="995"/>
                              </a:lnTo>
                              <a:lnTo>
                                <a:pt x="378" y="995"/>
                              </a:lnTo>
                              <a:lnTo>
                                <a:pt x="372" y="995"/>
                              </a:lnTo>
                              <a:lnTo>
                                <a:pt x="365" y="994"/>
                              </a:lnTo>
                              <a:lnTo>
                                <a:pt x="359" y="994"/>
                              </a:lnTo>
                              <a:lnTo>
                                <a:pt x="353" y="993"/>
                              </a:lnTo>
                              <a:lnTo>
                                <a:pt x="340" y="992"/>
                              </a:lnTo>
                              <a:lnTo>
                                <a:pt x="327" y="990"/>
                              </a:lnTo>
                              <a:lnTo>
                                <a:pt x="315" y="988"/>
                              </a:lnTo>
                              <a:lnTo>
                                <a:pt x="302" y="986"/>
                              </a:lnTo>
                              <a:lnTo>
                                <a:pt x="289" y="984"/>
                              </a:lnTo>
                              <a:lnTo>
                                <a:pt x="277" y="980"/>
                              </a:lnTo>
                              <a:lnTo>
                                <a:pt x="265" y="977"/>
                              </a:lnTo>
                              <a:lnTo>
                                <a:pt x="252" y="974"/>
                              </a:lnTo>
                              <a:lnTo>
                                <a:pt x="240" y="971"/>
                              </a:lnTo>
                              <a:lnTo>
                                <a:pt x="228" y="967"/>
                              </a:lnTo>
                              <a:lnTo>
                                <a:pt x="215" y="963"/>
                              </a:lnTo>
                              <a:lnTo>
                                <a:pt x="203" y="959"/>
                              </a:lnTo>
                              <a:lnTo>
                                <a:pt x="192" y="955"/>
                              </a:lnTo>
                              <a:lnTo>
                                <a:pt x="180" y="951"/>
                              </a:lnTo>
                              <a:lnTo>
                                <a:pt x="168" y="946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5"/>
                              </a:lnTo>
                              <a:lnTo>
                                <a:pt x="110" y="919"/>
                              </a:lnTo>
                              <a:lnTo>
                                <a:pt x="99" y="914"/>
                              </a:lnTo>
                              <a:lnTo>
                                <a:pt x="87" y="908"/>
                              </a:lnTo>
                              <a:lnTo>
                                <a:pt x="76" y="902"/>
                              </a:lnTo>
                              <a:lnTo>
                                <a:pt x="65" y="895"/>
                              </a:lnTo>
                              <a:lnTo>
                                <a:pt x="53" y="888"/>
                              </a:lnTo>
                              <a:lnTo>
                                <a:pt x="42" y="882"/>
                              </a:lnTo>
                              <a:lnTo>
                                <a:pt x="32" y="875"/>
                              </a:lnTo>
                              <a:lnTo>
                                <a:pt x="21" y="868"/>
                              </a:lnTo>
                              <a:lnTo>
                                <a:pt x="10" y="861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6" y="795"/>
                              </a:lnTo>
                              <a:lnTo>
                                <a:pt x="65" y="801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5" y="826"/>
                              </a:lnTo>
                              <a:lnTo>
                                <a:pt x="115" y="832"/>
                              </a:lnTo>
                              <a:lnTo>
                                <a:pt x="125" y="837"/>
                              </a:lnTo>
                              <a:lnTo>
                                <a:pt x="135" y="843"/>
                              </a:lnTo>
                              <a:lnTo>
                                <a:pt x="146" y="848"/>
                              </a:lnTo>
                              <a:lnTo>
                                <a:pt x="156" y="853"/>
                              </a:lnTo>
                              <a:lnTo>
                                <a:pt x="166" y="858"/>
                              </a:lnTo>
                              <a:lnTo>
                                <a:pt x="176" y="863"/>
                              </a:lnTo>
                              <a:lnTo>
                                <a:pt x="187" y="868"/>
                              </a:lnTo>
                              <a:lnTo>
                                <a:pt x="198" y="872"/>
                              </a:lnTo>
                              <a:lnTo>
                                <a:pt x="208" y="876"/>
                              </a:lnTo>
                              <a:lnTo>
                                <a:pt x="219" y="880"/>
                              </a:lnTo>
                              <a:lnTo>
                                <a:pt x="230" y="884"/>
                              </a:lnTo>
                              <a:lnTo>
                                <a:pt x="240" y="887"/>
                              </a:lnTo>
                              <a:lnTo>
                                <a:pt x="251" y="891"/>
                              </a:lnTo>
                              <a:lnTo>
                                <a:pt x="262" y="894"/>
                              </a:lnTo>
                              <a:lnTo>
                                <a:pt x="273" y="897"/>
                              </a:lnTo>
                              <a:lnTo>
                                <a:pt x="284" y="899"/>
                              </a:lnTo>
                              <a:lnTo>
                                <a:pt x="294" y="903"/>
                              </a:lnTo>
                              <a:lnTo>
                                <a:pt x="306" y="905"/>
                              </a:lnTo>
                              <a:lnTo>
                                <a:pt x="316" y="907"/>
                              </a:lnTo>
                              <a:lnTo>
                                <a:pt x="327" y="909"/>
                              </a:lnTo>
                              <a:lnTo>
                                <a:pt x="338" y="911"/>
                              </a:lnTo>
                              <a:lnTo>
                                <a:pt x="350" y="912"/>
                              </a:lnTo>
                              <a:lnTo>
                                <a:pt x="361" y="913"/>
                              </a:lnTo>
                              <a:lnTo>
                                <a:pt x="366" y="914"/>
                              </a:lnTo>
                              <a:lnTo>
                                <a:pt x="371" y="914"/>
                              </a:lnTo>
                              <a:lnTo>
                                <a:pt x="376" y="915"/>
                              </a:lnTo>
                              <a:lnTo>
                                <a:pt x="383" y="915"/>
                              </a:lnTo>
                              <a:lnTo>
                                <a:pt x="383" y="915"/>
                              </a:lnTo>
                              <a:close/>
                              <a:moveTo>
                                <a:pt x="395" y="916"/>
                              </a:moveTo>
                              <a:lnTo>
                                <a:pt x="393" y="996"/>
                              </a:lnTo>
                              <a:lnTo>
                                <a:pt x="394" y="996"/>
                              </a:lnTo>
                              <a:lnTo>
                                <a:pt x="390" y="996"/>
                              </a:lnTo>
                              <a:lnTo>
                                <a:pt x="385" y="995"/>
                              </a:lnTo>
                              <a:lnTo>
                                <a:pt x="382" y="995"/>
                              </a:lnTo>
                              <a:lnTo>
                                <a:pt x="377" y="995"/>
                              </a:lnTo>
                              <a:lnTo>
                                <a:pt x="383" y="915"/>
                              </a:lnTo>
                              <a:lnTo>
                                <a:pt x="386" y="915"/>
                              </a:lnTo>
                              <a:lnTo>
                                <a:pt x="389" y="916"/>
                              </a:lnTo>
                              <a:lnTo>
                                <a:pt x="392" y="916"/>
                              </a:lnTo>
                              <a:lnTo>
                                <a:pt x="394" y="916"/>
                              </a:lnTo>
                              <a:lnTo>
                                <a:pt x="395" y="916"/>
                              </a:lnTo>
                              <a:close/>
                              <a:moveTo>
                                <a:pt x="1685" y="0"/>
                              </a:moveTo>
                              <a:lnTo>
                                <a:pt x="1754" y="39"/>
                              </a:lnTo>
                              <a:lnTo>
                                <a:pt x="1743" y="61"/>
                              </a:lnTo>
                              <a:lnTo>
                                <a:pt x="1730" y="82"/>
                              </a:lnTo>
                              <a:lnTo>
                                <a:pt x="1717" y="104"/>
                              </a:lnTo>
                              <a:lnTo>
                                <a:pt x="1705" y="125"/>
                              </a:lnTo>
                              <a:lnTo>
                                <a:pt x="1692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1" y="213"/>
                              </a:lnTo>
                              <a:lnTo>
                                <a:pt x="1636" y="234"/>
                              </a:lnTo>
                              <a:lnTo>
                                <a:pt x="1622" y="256"/>
                              </a:lnTo>
                              <a:lnTo>
                                <a:pt x="1608" y="277"/>
                              </a:lnTo>
                              <a:lnTo>
                                <a:pt x="1592" y="299"/>
                              </a:lnTo>
                              <a:lnTo>
                                <a:pt x="1578" y="320"/>
                              </a:lnTo>
                              <a:lnTo>
                                <a:pt x="1563" y="342"/>
                              </a:lnTo>
                              <a:lnTo>
                                <a:pt x="1546" y="362"/>
                              </a:lnTo>
                              <a:lnTo>
                                <a:pt x="1530" y="384"/>
                              </a:lnTo>
                              <a:lnTo>
                                <a:pt x="1514" y="404"/>
                              </a:lnTo>
                              <a:lnTo>
                                <a:pt x="1497" y="426"/>
                              </a:lnTo>
                              <a:lnTo>
                                <a:pt x="1481" y="446"/>
                              </a:lnTo>
                              <a:lnTo>
                                <a:pt x="1463" y="467"/>
                              </a:lnTo>
                              <a:lnTo>
                                <a:pt x="1446" y="487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10" y="527"/>
                              </a:lnTo>
                              <a:lnTo>
                                <a:pt x="1401" y="538"/>
                              </a:lnTo>
                              <a:lnTo>
                                <a:pt x="1391" y="547"/>
                              </a:lnTo>
                              <a:lnTo>
                                <a:pt x="1382" y="557"/>
                              </a:lnTo>
                              <a:lnTo>
                                <a:pt x="1373" y="566"/>
                              </a:lnTo>
                              <a:lnTo>
                                <a:pt x="1364" y="577"/>
                              </a:lnTo>
                              <a:lnTo>
                                <a:pt x="1355" y="586"/>
                              </a:lnTo>
                              <a:lnTo>
                                <a:pt x="1344" y="595"/>
                              </a:lnTo>
                              <a:lnTo>
                                <a:pt x="1335" y="605"/>
                              </a:lnTo>
                              <a:lnTo>
                                <a:pt x="1326" y="614"/>
                              </a:lnTo>
                              <a:lnTo>
                                <a:pt x="1316" y="624"/>
                              </a:lnTo>
                              <a:lnTo>
                                <a:pt x="1305" y="633"/>
                              </a:lnTo>
                              <a:lnTo>
                                <a:pt x="1295" y="642"/>
                              </a:lnTo>
                              <a:lnTo>
                                <a:pt x="1286" y="651"/>
                              </a:lnTo>
                              <a:lnTo>
                                <a:pt x="1276" y="660"/>
                              </a:lnTo>
                              <a:lnTo>
                                <a:pt x="1265" y="669"/>
                              </a:lnTo>
                              <a:lnTo>
                                <a:pt x="1255" y="678"/>
                              </a:lnTo>
                              <a:lnTo>
                                <a:pt x="1245" y="686"/>
                              </a:lnTo>
                              <a:lnTo>
                                <a:pt x="1235" y="695"/>
                              </a:lnTo>
                              <a:lnTo>
                                <a:pt x="1223" y="704"/>
                              </a:lnTo>
                              <a:lnTo>
                                <a:pt x="1213" y="713"/>
                              </a:lnTo>
                              <a:lnTo>
                                <a:pt x="1203" y="721"/>
                              </a:lnTo>
                              <a:lnTo>
                                <a:pt x="1191" y="729"/>
                              </a:lnTo>
                              <a:lnTo>
                                <a:pt x="1181" y="737"/>
                              </a:lnTo>
                              <a:lnTo>
                                <a:pt x="1170" y="746"/>
                              </a:lnTo>
                              <a:lnTo>
                                <a:pt x="1159" y="754"/>
                              </a:lnTo>
                              <a:lnTo>
                                <a:pt x="1147" y="762"/>
                              </a:lnTo>
                              <a:lnTo>
                                <a:pt x="1136" y="769"/>
                              </a:lnTo>
                              <a:lnTo>
                                <a:pt x="1125" y="777"/>
                              </a:lnTo>
                              <a:lnTo>
                                <a:pt x="1114" y="785"/>
                              </a:lnTo>
                              <a:lnTo>
                                <a:pt x="1102" y="793"/>
                              </a:lnTo>
                              <a:lnTo>
                                <a:pt x="1091" y="800"/>
                              </a:lnTo>
                              <a:lnTo>
                                <a:pt x="1080" y="807"/>
                              </a:lnTo>
                              <a:lnTo>
                                <a:pt x="1067" y="814"/>
                              </a:lnTo>
                              <a:lnTo>
                                <a:pt x="1056" y="822"/>
                              </a:lnTo>
                              <a:lnTo>
                                <a:pt x="1045" y="829"/>
                              </a:lnTo>
                              <a:lnTo>
                                <a:pt x="1033" y="836"/>
                              </a:lnTo>
                              <a:lnTo>
                                <a:pt x="1020" y="842"/>
                              </a:lnTo>
                              <a:lnTo>
                                <a:pt x="1008" y="849"/>
                              </a:lnTo>
                              <a:lnTo>
                                <a:pt x="996" y="855"/>
                              </a:lnTo>
                              <a:lnTo>
                                <a:pt x="984" y="862"/>
                              </a:lnTo>
                              <a:lnTo>
                                <a:pt x="972" y="868"/>
                              </a:lnTo>
                              <a:lnTo>
                                <a:pt x="960" y="875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2" y="892"/>
                              </a:lnTo>
                              <a:lnTo>
                                <a:pt x="909" y="897"/>
                              </a:lnTo>
                              <a:lnTo>
                                <a:pt x="896" y="903"/>
                              </a:lnTo>
                              <a:lnTo>
                                <a:pt x="883" y="909"/>
                              </a:lnTo>
                              <a:lnTo>
                                <a:pt x="870" y="914"/>
                              </a:lnTo>
                              <a:lnTo>
                                <a:pt x="857" y="919"/>
                              </a:lnTo>
                              <a:lnTo>
                                <a:pt x="844" y="924"/>
                              </a:lnTo>
                              <a:lnTo>
                                <a:pt x="831" y="928"/>
                              </a:lnTo>
                              <a:lnTo>
                                <a:pt x="817" y="933"/>
                              </a:lnTo>
                              <a:lnTo>
                                <a:pt x="804" y="937"/>
                              </a:lnTo>
                              <a:lnTo>
                                <a:pt x="791" y="941"/>
                              </a:lnTo>
                              <a:lnTo>
                                <a:pt x="776" y="947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8"/>
                              </a:lnTo>
                              <a:lnTo>
                                <a:pt x="721" y="961"/>
                              </a:lnTo>
                              <a:lnTo>
                                <a:pt x="708" y="965"/>
                              </a:lnTo>
                              <a:lnTo>
                                <a:pt x="693" y="968"/>
                              </a:lnTo>
                              <a:lnTo>
                                <a:pt x="679" y="971"/>
                              </a:lnTo>
                              <a:lnTo>
                                <a:pt x="665" y="974"/>
                              </a:lnTo>
                              <a:lnTo>
                                <a:pt x="650" y="976"/>
                              </a:lnTo>
                              <a:lnTo>
                                <a:pt x="636" y="979"/>
                              </a:lnTo>
                              <a:lnTo>
                                <a:pt x="621" y="981"/>
                              </a:lnTo>
                              <a:lnTo>
                                <a:pt x="606" y="984"/>
                              </a:lnTo>
                              <a:lnTo>
                                <a:pt x="592" y="986"/>
                              </a:lnTo>
                              <a:lnTo>
                                <a:pt x="577" y="988"/>
                              </a:lnTo>
                              <a:lnTo>
                                <a:pt x="562" y="990"/>
                              </a:lnTo>
                              <a:lnTo>
                                <a:pt x="547" y="991"/>
                              </a:lnTo>
                              <a:lnTo>
                                <a:pt x="532" y="992"/>
                              </a:lnTo>
                              <a:lnTo>
                                <a:pt x="517" y="993"/>
                              </a:lnTo>
                              <a:lnTo>
                                <a:pt x="501" y="994"/>
                              </a:lnTo>
                              <a:lnTo>
                                <a:pt x="486" y="995"/>
                              </a:lnTo>
                              <a:lnTo>
                                <a:pt x="471" y="996"/>
                              </a:lnTo>
                              <a:lnTo>
                                <a:pt x="455" y="996"/>
                              </a:lnTo>
                              <a:lnTo>
                                <a:pt x="440" y="996"/>
                              </a:lnTo>
                              <a:lnTo>
                                <a:pt x="425" y="996"/>
                              </a:lnTo>
                              <a:lnTo>
                                <a:pt x="408" y="996"/>
                              </a:lnTo>
                              <a:lnTo>
                                <a:pt x="393" y="996"/>
                              </a:lnTo>
                              <a:lnTo>
                                <a:pt x="395" y="916"/>
                              </a:lnTo>
                              <a:lnTo>
                                <a:pt x="410" y="916"/>
                              </a:lnTo>
                              <a:lnTo>
                                <a:pt x="425" y="916"/>
                              </a:lnTo>
                              <a:lnTo>
                                <a:pt x="439" y="916"/>
                              </a:lnTo>
                              <a:lnTo>
                                <a:pt x="454" y="916"/>
                              </a:lnTo>
                              <a:lnTo>
                                <a:pt x="469" y="916"/>
                              </a:lnTo>
                              <a:lnTo>
                                <a:pt x="483" y="915"/>
                              </a:lnTo>
                              <a:lnTo>
                                <a:pt x="497" y="915"/>
                              </a:lnTo>
                              <a:lnTo>
                                <a:pt x="512" y="914"/>
                              </a:lnTo>
                              <a:lnTo>
                                <a:pt x="526" y="913"/>
                              </a:lnTo>
                              <a:lnTo>
                                <a:pt x="539" y="911"/>
                              </a:lnTo>
                              <a:lnTo>
                                <a:pt x="554" y="910"/>
                              </a:lnTo>
                              <a:lnTo>
                                <a:pt x="568" y="908"/>
                              </a:lnTo>
                              <a:lnTo>
                                <a:pt x="581" y="907"/>
                              </a:lnTo>
                              <a:lnTo>
                                <a:pt x="595" y="905"/>
                              </a:lnTo>
                              <a:lnTo>
                                <a:pt x="609" y="903"/>
                              </a:lnTo>
                              <a:lnTo>
                                <a:pt x="622" y="900"/>
                              </a:lnTo>
                              <a:lnTo>
                                <a:pt x="636" y="898"/>
                              </a:lnTo>
                              <a:lnTo>
                                <a:pt x="649" y="895"/>
                              </a:lnTo>
                              <a:lnTo>
                                <a:pt x="662" y="892"/>
                              </a:lnTo>
                              <a:lnTo>
                                <a:pt x="676" y="890"/>
                              </a:lnTo>
                              <a:lnTo>
                                <a:pt x="689" y="887"/>
                              </a:lnTo>
                              <a:lnTo>
                                <a:pt x="702" y="884"/>
                              </a:lnTo>
                              <a:lnTo>
                                <a:pt x="715" y="880"/>
                              </a:lnTo>
                              <a:lnTo>
                                <a:pt x="728" y="877"/>
                              </a:lnTo>
                              <a:lnTo>
                                <a:pt x="741" y="873"/>
                              </a:lnTo>
                              <a:lnTo>
                                <a:pt x="754" y="870"/>
                              </a:lnTo>
                              <a:lnTo>
                                <a:pt x="766" y="866"/>
                              </a:lnTo>
                              <a:lnTo>
                                <a:pt x="779" y="862"/>
                              </a:lnTo>
                              <a:lnTo>
                                <a:pt x="792" y="857"/>
                              </a:lnTo>
                              <a:lnTo>
                                <a:pt x="804" y="853"/>
                              </a:lnTo>
                              <a:lnTo>
                                <a:pt x="816" y="848"/>
                              </a:lnTo>
                              <a:lnTo>
                                <a:pt x="829" y="844"/>
                              </a:lnTo>
                              <a:lnTo>
                                <a:pt x="841" y="839"/>
                              </a:lnTo>
                              <a:lnTo>
                                <a:pt x="853" y="835"/>
                              </a:lnTo>
                              <a:lnTo>
                                <a:pt x="865" y="830"/>
                              </a:lnTo>
                              <a:lnTo>
                                <a:pt x="877" y="825"/>
                              </a:lnTo>
                              <a:lnTo>
                                <a:pt x="889" y="819"/>
                              </a:lnTo>
                              <a:lnTo>
                                <a:pt x="900" y="813"/>
                              </a:lnTo>
                              <a:lnTo>
                                <a:pt x="913" y="808"/>
                              </a:lnTo>
                              <a:lnTo>
                                <a:pt x="924" y="802"/>
                              </a:lnTo>
                              <a:lnTo>
                                <a:pt x="936" y="797"/>
                              </a:lnTo>
                              <a:lnTo>
                                <a:pt x="947" y="791"/>
                              </a:lnTo>
                              <a:lnTo>
                                <a:pt x="959" y="785"/>
                              </a:lnTo>
                              <a:lnTo>
                                <a:pt x="970" y="778"/>
                              </a:lnTo>
                              <a:lnTo>
                                <a:pt x="981" y="772"/>
                              </a:lnTo>
                              <a:lnTo>
                                <a:pt x="993" y="766"/>
                              </a:lnTo>
                              <a:lnTo>
                                <a:pt x="1004" y="760"/>
                              </a:lnTo>
                              <a:lnTo>
                                <a:pt x="1015" y="753"/>
                              </a:lnTo>
                              <a:lnTo>
                                <a:pt x="1026" y="747"/>
                              </a:lnTo>
                              <a:lnTo>
                                <a:pt x="1038" y="740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9"/>
                              </a:lnTo>
                              <a:lnTo>
                                <a:pt x="1081" y="712"/>
                              </a:lnTo>
                              <a:lnTo>
                                <a:pt x="1091" y="704"/>
                              </a:lnTo>
                              <a:lnTo>
                                <a:pt x="1101" y="696"/>
                              </a:lnTo>
                              <a:lnTo>
                                <a:pt x="1112" y="689"/>
                              </a:lnTo>
                              <a:lnTo>
                                <a:pt x="1123" y="681"/>
                              </a:lnTo>
                              <a:lnTo>
                                <a:pt x="1133" y="674"/>
                              </a:lnTo>
                              <a:lnTo>
                                <a:pt x="1143" y="666"/>
                              </a:lnTo>
                              <a:lnTo>
                                <a:pt x="1154" y="659"/>
                              </a:lnTo>
                              <a:lnTo>
                                <a:pt x="1163" y="650"/>
                              </a:lnTo>
                              <a:lnTo>
                                <a:pt x="1173" y="642"/>
                              </a:lnTo>
                              <a:lnTo>
                                <a:pt x="1183" y="634"/>
                              </a:lnTo>
                              <a:lnTo>
                                <a:pt x="1194" y="626"/>
                              </a:lnTo>
                              <a:lnTo>
                                <a:pt x="1203" y="618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3" y="592"/>
                              </a:lnTo>
                              <a:lnTo>
                                <a:pt x="1242" y="583"/>
                              </a:lnTo>
                              <a:lnTo>
                                <a:pt x="1251" y="574"/>
                              </a:lnTo>
                              <a:lnTo>
                                <a:pt x="1260" y="565"/>
                              </a:lnTo>
                              <a:lnTo>
                                <a:pt x="1269" y="557"/>
                              </a:lnTo>
                              <a:lnTo>
                                <a:pt x="1280" y="548"/>
                              </a:lnTo>
                              <a:lnTo>
                                <a:pt x="1289" y="539"/>
                              </a:lnTo>
                              <a:lnTo>
                                <a:pt x="1298" y="529"/>
                              </a:lnTo>
                              <a:lnTo>
                                <a:pt x="1306" y="520"/>
                              </a:lnTo>
                              <a:lnTo>
                                <a:pt x="1316" y="511"/>
                              </a:lnTo>
                              <a:lnTo>
                                <a:pt x="1325" y="502"/>
                              </a:lnTo>
                              <a:lnTo>
                                <a:pt x="1334" y="492"/>
                              </a:lnTo>
                              <a:lnTo>
                                <a:pt x="1342" y="483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9" y="455"/>
                              </a:lnTo>
                              <a:lnTo>
                                <a:pt x="1385" y="435"/>
                              </a:lnTo>
                              <a:lnTo>
                                <a:pt x="1403" y="416"/>
                              </a:lnTo>
                              <a:lnTo>
                                <a:pt x="1419" y="395"/>
                              </a:lnTo>
                              <a:lnTo>
                                <a:pt x="1436" y="376"/>
                              </a:lnTo>
                              <a:lnTo>
                                <a:pt x="1451" y="355"/>
                              </a:lnTo>
                              <a:lnTo>
                                <a:pt x="1467" y="336"/>
                              </a:lnTo>
                              <a:lnTo>
                                <a:pt x="1483" y="315"/>
                              </a:lnTo>
                              <a:lnTo>
                                <a:pt x="1498" y="295"/>
                              </a:lnTo>
                              <a:lnTo>
                                <a:pt x="1512" y="273"/>
                              </a:lnTo>
                              <a:lnTo>
                                <a:pt x="1528" y="253"/>
                              </a:lnTo>
                              <a:lnTo>
                                <a:pt x="1542" y="232"/>
                              </a:lnTo>
                              <a:lnTo>
                                <a:pt x="1556" y="211"/>
                              </a:lnTo>
                              <a:lnTo>
                                <a:pt x="1570" y="190"/>
                              </a:lnTo>
                              <a:lnTo>
                                <a:pt x="1584" y="168"/>
                              </a:lnTo>
                              <a:lnTo>
                                <a:pt x="1597" y="148"/>
                              </a:lnTo>
                              <a:lnTo>
                                <a:pt x="1611" y="126"/>
                              </a:lnTo>
                              <a:lnTo>
                                <a:pt x="1623" y="106"/>
                              </a:lnTo>
                              <a:lnTo>
                                <a:pt x="1636" y="84"/>
                              </a:lnTo>
                              <a:lnTo>
                                <a:pt x="1649" y="64"/>
                              </a:lnTo>
                              <a:lnTo>
                                <a:pt x="1661" y="42"/>
                              </a:lnTo>
                              <a:lnTo>
                                <a:pt x="1673" y="22"/>
                              </a:lnTo>
                              <a:lnTo>
                                <a:pt x="16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6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427320"/>
                          <a:ext cx="2786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996">
                              <a:moveTo>
                                <a:pt x="392" y="995"/>
                              </a:moveTo>
                              <a:lnTo>
                                <a:pt x="394" y="915"/>
                              </a:lnTo>
                              <a:lnTo>
                                <a:pt x="394" y="915"/>
                              </a:lnTo>
                              <a:lnTo>
                                <a:pt x="410" y="916"/>
                              </a:lnTo>
                              <a:lnTo>
                                <a:pt x="424" y="916"/>
                              </a:lnTo>
                              <a:lnTo>
                                <a:pt x="440" y="916"/>
                              </a:lnTo>
                              <a:lnTo>
                                <a:pt x="454" y="916"/>
                              </a:lnTo>
                              <a:lnTo>
                                <a:pt x="468" y="915"/>
                              </a:lnTo>
                              <a:lnTo>
                                <a:pt x="483" y="915"/>
                              </a:lnTo>
                              <a:lnTo>
                                <a:pt x="497" y="914"/>
                              </a:lnTo>
                              <a:lnTo>
                                <a:pt x="511" y="913"/>
                              </a:lnTo>
                              <a:lnTo>
                                <a:pt x="526" y="912"/>
                              </a:lnTo>
                              <a:lnTo>
                                <a:pt x="540" y="911"/>
                              </a:lnTo>
                              <a:lnTo>
                                <a:pt x="553" y="909"/>
                              </a:lnTo>
                              <a:lnTo>
                                <a:pt x="568" y="908"/>
                              </a:lnTo>
                              <a:lnTo>
                                <a:pt x="581" y="905"/>
                              </a:lnTo>
                              <a:lnTo>
                                <a:pt x="595" y="903"/>
                              </a:lnTo>
                              <a:lnTo>
                                <a:pt x="609" y="901"/>
                              </a:lnTo>
                              <a:lnTo>
                                <a:pt x="622" y="899"/>
                              </a:lnTo>
                              <a:lnTo>
                                <a:pt x="635" y="897"/>
                              </a:lnTo>
                              <a:lnTo>
                                <a:pt x="649" y="894"/>
                              </a:lnTo>
                              <a:lnTo>
                                <a:pt x="662" y="892"/>
                              </a:lnTo>
                              <a:lnTo>
                                <a:pt x="675" y="889"/>
                              </a:lnTo>
                              <a:lnTo>
                                <a:pt x="689" y="886"/>
                              </a:lnTo>
                              <a:lnTo>
                                <a:pt x="702" y="883"/>
                              </a:lnTo>
                              <a:lnTo>
                                <a:pt x="715" y="880"/>
                              </a:lnTo>
                              <a:lnTo>
                                <a:pt x="728" y="876"/>
                              </a:lnTo>
                              <a:lnTo>
                                <a:pt x="741" y="873"/>
                              </a:lnTo>
                              <a:lnTo>
                                <a:pt x="753" y="869"/>
                              </a:lnTo>
                              <a:lnTo>
                                <a:pt x="767" y="864"/>
                              </a:lnTo>
                              <a:lnTo>
                                <a:pt x="779" y="860"/>
                              </a:lnTo>
                              <a:lnTo>
                                <a:pt x="791" y="856"/>
                              </a:lnTo>
                              <a:lnTo>
                                <a:pt x="804" y="852"/>
                              </a:lnTo>
                              <a:lnTo>
                                <a:pt x="816" y="848"/>
                              </a:lnTo>
                              <a:lnTo>
                                <a:pt x="828" y="843"/>
                              </a:lnTo>
                              <a:lnTo>
                                <a:pt x="840" y="839"/>
                              </a:lnTo>
                              <a:lnTo>
                                <a:pt x="853" y="834"/>
                              </a:lnTo>
                              <a:lnTo>
                                <a:pt x="865" y="829"/>
                              </a:lnTo>
                              <a:lnTo>
                                <a:pt x="877" y="823"/>
                              </a:lnTo>
                              <a:lnTo>
                                <a:pt x="889" y="818"/>
                              </a:lnTo>
                              <a:lnTo>
                                <a:pt x="901" y="813"/>
                              </a:lnTo>
                              <a:lnTo>
                                <a:pt x="912" y="807"/>
                              </a:lnTo>
                              <a:lnTo>
                                <a:pt x="925" y="802"/>
                              </a:lnTo>
                              <a:lnTo>
                                <a:pt x="936" y="796"/>
                              </a:lnTo>
                              <a:lnTo>
                                <a:pt x="947" y="791"/>
                              </a:lnTo>
                              <a:lnTo>
                                <a:pt x="958" y="784"/>
                              </a:lnTo>
                              <a:lnTo>
                                <a:pt x="971" y="778"/>
                              </a:lnTo>
                              <a:lnTo>
                                <a:pt x="982" y="772"/>
                              </a:lnTo>
                              <a:lnTo>
                                <a:pt x="992" y="765"/>
                              </a:lnTo>
                              <a:lnTo>
                                <a:pt x="1003" y="759"/>
                              </a:lnTo>
                              <a:lnTo>
                                <a:pt x="1015" y="753"/>
                              </a:lnTo>
                              <a:lnTo>
                                <a:pt x="1026" y="746"/>
                              </a:lnTo>
                              <a:lnTo>
                                <a:pt x="1037" y="739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8"/>
                              </a:lnTo>
                              <a:lnTo>
                                <a:pt x="1080" y="711"/>
                              </a:lnTo>
                              <a:lnTo>
                                <a:pt x="1091" y="703"/>
                              </a:lnTo>
                              <a:lnTo>
                                <a:pt x="1101" y="696"/>
                              </a:lnTo>
                              <a:lnTo>
                                <a:pt x="1112" y="688"/>
                              </a:lnTo>
                              <a:lnTo>
                                <a:pt x="1122" y="681"/>
                              </a:lnTo>
                              <a:lnTo>
                                <a:pt x="1133" y="673"/>
                              </a:lnTo>
                              <a:lnTo>
                                <a:pt x="1143" y="666"/>
                              </a:lnTo>
                              <a:lnTo>
                                <a:pt x="1153" y="657"/>
                              </a:lnTo>
                              <a:lnTo>
                                <a:pt x="1163" y="649"/>
                              </a:lnTo>
                              <a:lnTo>
                                <a:pt x="1173" y="641"/>
                              </a:lnTo>
                              <a:lnTo>
                                <a:pt x="1183" y="633"/>
                              </a:lnTo>
                              <a:lnTo>
                                <a:pt x="1193" y="625"/>
                              </a:lnTo>
                              <a:lnTo>
                                <a:pt x="1202" y="616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2" y="591"/>
                              </a:lnTo>
                              <a:lnTo>
                                <a:pt x="1241" y="583"/>
                              </a:lnTo>
                              <a:lnTo>
                                <a:pt x="1251" y="573"/>
                              </a:lnTo>
                              <a:lnTo>
                                <a:pt x="1261" y="565"/>
                              </a:lnTo>
                              <a:lnTo>
                                <a:pt x="1270" y="556"/>
                              </a:lnTo>
                              <a:lnTo>
                                <a:pt x="1279" y="547"/>
                              </a:lnTo>
                              <a:lnTo>
                                <a:pt x="1288" y="537"/>
                              </a:lnTo>
                              <a:lnTo>
                                <a:pt x="1298" y="528"/>
                              </a:lnTo>
                              <a:lnTo>
                                <a:pt x="1307" y="519"/>
                              </a:lnTo>
                              <a:lnTo>
                                <a:pt x="1315" y="510"/>
                              </a:lnTo>
                              <a:lnTo>
                                <a:pt x="1324" y="500"/>
                              </a:lnTo>
                              <a:lnTo>
                                <a:pt x="1334" y="491"/>
                              </a:lnTo>
                              <a:lnTo>
                                <a:pt x="1342" y="482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8" y="453"/>
                              </a:lnTo>
                              <a:lnTo>
                                <a:pt x="1385" y="434"/>
                              </a:lnTo>
                              <a:lnTo>
                                <a:pt x="1402" y="414"/>
                              </a:lnTo>
                              <a:lnTo>
                                <a:pt x="1419" y="395"/>
                              </a:lnTo>
                              <a:lnTo>
                                <a:pt x="1435" y="374"/>
                              </a:lnTo>
                              <a:lnTo>
                                <a:pt x="1450" y="355"/>
                              </a:lnTo>
                              <a:lnTo>
                                <a:pt x="1467" y="334"/>
                              </a:lnTo>
                              <a:lnTo>
                                <a:pt x="1482" y="314"/>
                              </a:lnTo>
                              <a:lnTo>
                                <a:pt x="1498" y="293"/>
                              </a:lnTo>
                              <a:lnTo>
                                <a:pt x="1512" y="273"/>
                              </a:lnTo>
                              <a:lnTo>
                                <a:pt x="1527" y="251"/>
                              </a:lnTo>
                              <a:lnTo>
                                <a:pt x="1542" y="231"/>
                              </a:lnTo>
                              <a:lnTo>
                                <a:pt x="1556" y="210"/>
                              </a:lnTo>
                              <a:lnTo>
                                <a:pt x="1569" y="189"/>
                              </a:lnTo>
                              <a:lnTo>
                                <a:pt x="1584" y="168"/>
                              </a:lnTo>
                              <a:lnTo>
                                <a:pt x="1597" y="147"/>
                              </a:lnTo>
                              <a:lnTo>
                                <a:pt x="1610" y="126"/>
                              </a:lnTo>
                              <a:lnTo>
                                <a:pt x="1624" y="105"/>
                              </a:lnTo>
                              <a:lnTo>
                                <a:pt x="1636" y="84"/>
                              </a:lnTo>
                              <a:lnTo>
                                <a:pt x="1648" y="63"/>
                              </a:lnTo>
                              <a:lnTo>
                                <a:pt x="1661" y="41"/>
                              </a:lnTo>
                              <a:lnTo>
                                <a:pt x="1673" y="21"/>
                              </a:lnTo>
                              <a:lnTo>
                                <a:pt x="1684" y="0"/>
                              </a:lnTo>
                              <a:lnTo>
                                <a:pt x="1755" y="38"/>
                              </a:lnTo>
                              <a:lnTo>
                                <a:pt x="1743" y="60"/>
                              </a:lnTo>
                              <a:lnTo>
                                <a:pt x="1730" y="81"/>
                              </a:lnTo>
                              <a:lnTo>
                                <a:pt x="1717" y="103"/>
                              </a:lnTo>
                              <a:lnTo>
                                <a:pt x="1705" y="125"/>
                              </a:lnTo>
                              <a:lnTo>
                                <a:pt x="1691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0" y="211"/>
                              </a:lnTo>
                              <a:lnTo>
                                <a:pt x="1637" y="233"/>
                              </a:lnTo>
                              <a:lnTo>
                                <a:pt x="1623" y="254"/>
                              </a:lnTo>
                              <a:lnTo>
                                <a:pt x="1607" y="276"/>
                              </a:lnTo>
                              <a:lnTo>
                                <a:pt x="1593" y="297"/>
                              </a:lnTo>
                              <a:lnTo>
                                <a:pt x="1578" y="319"/>
                              </a:lnTo>
                              <a:lnTo>
                                <a:pt x="1562" y="341"/>
                              </a:lnTo>
                              <a:lnTo>
                                <a:pt x="1546" y="362"/>
                              </a:lnTo>
                              <a:lnTo>
                                <a:pt x="1530" y="383"/>
                              </a:lnTo>
                              <a:lnTo>
                                <a:pt x="1514" y="404"/>
                              </a:lnTo>
                              <a:lnTo>
                                <a:pt x="1498" y="425"/>
                              </a:lnTo>
                              <a:lnTo>
                                <a:pt x="1480" y="445"/>
                              </a:lnTo>
                              <a:lnTo>
                                <a:pt x="1463" y="466"/>
                              </a:lnTo>
                              <a:lnTo>
                                <a:pt x="1445" y="486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09" y="527"/>
                              </a:lnTo>
                              <a:lnTo>
                                <a:pt x="1401" y="536"/>
                              </a:lnTo>
                              <a:lnTo>
                                <a:pt x="1392" y="547"/>
                              </a:lnTo>
                              <a:lnTo>
                                <a:pt x="1383" y="556"/>
                              </a:lnTo>
                              <a:lnTo>
                                <a:pt x="1373" y="566"/>
                              </a:lnTo>
                              <a:lnTo>
                                <a:pt x="1363" y="575"/>
                              </a:lnTo>
                              <a:lnTo>
                                <a:pt x="1354" y="585"/>
                              </a:lnTo>
                              <a:lnTo>
                                <a:pt x="1344" y="595"/>
                              </a:lnTo>
                              <a:lnTo>
                                <a:pt x="1335" y="604"/>
                              </a:lnTo>
                              <a:lnTo>
                                <a:pt x="1325" y="613"/>
                              </a:lnTo>
                              <a:lnTo>
                                <a:pt x="1315" y="622"/>
                              </a:lnTo>
                              <a:lnTo>
                                <a:pt x="1305" y="632"/>
                              </a:lnTo>
                              <a:lnTo>
                                <a:pt x="1296" y="641"/>
                              </a:lnTo>
                              <a:lnTo>
                                <a:pt x="1285" y="650"/>
                              </a:lnTo>
                              <a:lnTo>
                                <a:pt x="1275" y="659"/>
                              </a:lnTo>
                              <a:lnTo>
                                <a:pt x="1265" y="669"/>
                              </a:lnTo>
                              <a:lnTo>
                                <a:pt x="1255" y="677"/>
                              </a:lnTo>
                              <a:lnTo>
                                <a:pt x="1244" y="686"/>
                              </a:lnTo>
                              <a:lnTo>
                                <a:pt x="1234" y="694"/>
                              </a:lnTo>
                              <a:lnTo>
                                <a:pt x="1224" y="703"/>
                              </a:lnTo>
                              <a:lnTo>
                                <a:pt x="1213" y="712"/>
                              </a:lnTo>
                              <a:lnTo>
                                <a:pt x="1202" y="720"/>
                              </a:lnTo>
                              <a:lnTo>
                                <a:pt x="1191" y="728"/>
                              </a:lnTo>
                              <a:lnTo>
                                <a:pt x="1181" y="737"/>
                              </a:lnTo>
                              <a:lnTo>
                                <a:pt x="1170" y="744"/>
                              </a:lnTo>
                              <a:lnTo>
                                <a:pt x="1158" y="753"/>
                              </a:lnTo>
                              <a:lnTo>
                                <a:pt x="1148" y="761"/>
                              </a:lnTo>
                              <a:lnTo>
                                <a:pt x="1137" y="769"/>
                              </a:lnTo>
                              <a:lnTo>
                                <a:pt x="1125" y="776"/>
                              </a:lnTo>
                              <a:lnTo>
                                <a:pt x="1114" y="784"/>
                              </a:lnTo>
                              <a:lnTo>
                                <a:pt x="1103" y="792"/>
                              </a:lnTo>
                              <a:lnTo>
                                <a:pt x="1091" y="799"/>
                              </a:lnTo>
                              <a:lnTo>
                                <a:pt x="1079" y="807"/>
                              </a:lnTo>
                              <a:lnTo>
                                <a:pt x="1068" y="814"/>
                              </a:lnTo>
                              <a:lnTo>
                                <a:pt x="1056" y="821"/>
                              </a:lnTo>
                              <a:lnTo>
                                <a:pt x="1044" y="828"/>
                              </a:lnTo>
                              <a:lnTo>
                                <a:pt x="1032" y="835"/>
                              </a:lnTo>
                              <a:lnTo>
                                <a:pt x="1020" y="842"/>
                              </a:lnTo>
                              <a:lnTo>
                                <a:pt x="1008" y="848"/>
                              </a:lnTo>
                              <a:lnTo>
                                <a:pt x="996" y="855"/>
                              </a:lnTo>
                              <a:lnTo>
                                <a:pt x="984" y="861"/>
                              </a:lnTo>
                              <a:lnTo>
                                <a:pt x="972" y="868"/>
                              </a:lnTo>
                              <a:lnTo>
                                <a:pt x="959" y="874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1" y="891"/>
                              </a:lnTo>
                              <a:lnTo>
                                <a:pt x="908" y="897"/>
                              </a:lnTo>
                              <a:lnTo>
                                <a:pt x="896" y="902"/>
                              </a:lnTo>
                              <a:lnTo>
                                <a:pt x="882" y="908"/>
                              </a:lnTo>
                              <a:lnTo>
                                <a:pt x="870" y="913"/>
                              </a:lnTo>
                              <a:lnTo>
                                <a:pt x="857" y="918"/>
                              </a:lnTo>
                              <a:lnTo>
                                <a:pt x="844" y="923"/>
                              </a:lnTo>
                              <a:lnTo>
                                <a:pt x="830" y="928"/>
                              </a:lnTo>
                              <a:lnTo>
                                <a:pt x="817" y="932"/>
                              </a:lnTo>
                              <a:lnTo>
                                <a:pt x="804" y="937"/>
                              </a:lnTo>
                              <a:lnTo>
                                <a:pt x="790" y="941"/>
                              </a:lnTo>
                              <a:lnTo>
                                <a:pt x="776" y="945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7"/>
                              </a:lnTo>
                              <a:lnTo>
                                <a:pt x="722" y="961"/>
                              </a:lnTo>
                              <a:lnTo>
                                <a:pt x="707" y="964"/>
                              </a:lnTo>
                              <a:lnTo>
                                <a:pt x="693" y="967"/>
                              </a:lnTo>
                              <a:lnTo>
                                <a:pt x="678" y="970"/>
                              </a:lnTo>
                              <a:lnTo>
                                <a:pt x="664" y="973"/>
                              </a:lnTo>
                              <a:lnTo>
                                <a:pt x="650" y="976"/>
                              </a:lnTo>
                              <a:lnTo>
                                <a:pt x="635" y="978"/>
                              </a:lnTo>
                              <a:lnTo>
                                <a:pt x="621" y="980"/>
                              </a:lnTo>
                              <a:lnTo>
                                <a:pt x="607" y="983"/>
                              </a:lnTo>
                              <a:lnTo>
                                <a:pt x="591" y="985"/>
                              </a:lnTo>
                              <a:lnTo>
                                <a:pt x="577" y="986"/>
                              </a:lnTo>
                              <a:lnTo>
                                <a:pt x="562" y="988"/>
                              </a:lnTo>
                              <a:lnTo>
                                <a:pt x="547" y="990"/>
                              </a:lnTo>
                              <a:lnTo>
                                <a:pt x="532" y="992"/>
                              </a:lnTo>
                              <a:lnTo>
                                <a:pt x="516" y="993"/>
                              </a:lnTo>
                              <a:lnTo>
                                <a:pt x="501" y="994"/>
                              </a:lnTo>
                              <a:lnTo>
                                <a:pt x="486" y="994"/>
                              </a:lnTo>
                              <a:lnTo>
                                <a:pt x="470" y="995"/>
                              </a:lnTo>
                              <a:lnTo>
                                <a:pt x="455" y="995"/>
                              </a:lnTo>
                              <a:lnTo>
                                <a:pt x="440" y="996"/>
                              </a:lnTo>
                              <a:lnTo>
                                <a:pt x="424" y="996"/>
                              </a:lnTo>
                              <a:lnTo>
                                <a:pt x="408" y="995"/>
                              </a:lnTo>
                              <a:lnTo>
                                <a:pt x="392" y="995"/>
                              </a:lnTo>
                              <a:lnTo>
                                <a:pt x="392" y="995"/>
                              </a:lnTo>
                              <a:close/>
                              <a:moveTo>
                                <a:pt x="378" y="994"/>
                              </a:moveTo>
                              <a:lnTo>
                                <a:pt x="382" y="915"/>
                              </a:lnTo>
                              <a:lnTo>
                                <a:pt x="385" y="915"/>
                              </a:lnTo>
                              <a:lnTo>
                                <a:pt x="388" y="915"/>
                              </a:lnTo>
                              <a:lnTo>
                                <a:pt x="391" y="915"/>
                              </a:lnTo>
                              <a:lnTo>
                                <a:pt x="394" y="915"/>
                              </a:lnTo>
                              <a:lnTo>
                                <a:pt x="392" y="995"/>
                              </a:lnTo>
                              <a:lnTo>
                                <a:pt x="388" y="995"/>
                              </a:lnTo>
                              <a:lnTo>
                                <a:pt x="385" y="995"/>
                              </a:lnTo>
                              <a:lnTo>
                                <a:pt x="381" y="995"/>
                              </a:lnTo>
                              <a:lnTo>
                                <a:pt x="378" y="994"/>
                              </a:lnTo>
                              <a:close/>
                              <a:moveTo>
                                <a:pt x="0" y="852"/>
                              </a:moveTo>
                              <a:lnTo>
                                <a:pt x="46" y="788"/>
                              </a:lnTo>
                              <a:lnTo>
                                <a:pt x="55" y="794"/>
                              </a:lnTo>
                              <a:lnTo>
                                <a:pt x="64" y="800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4" y="825"/>
                              </a:lnTo>
                              <a:lnTo>
                                <a:pt x="115" y="831"/>
                              </a:lnTo>
                              <a:lnTo>
                                <a:pt x="125" y="837"/>
                              </a:lnTo>
                              <a:lnTo>
                                <a:pt x="135" y="842"/>
                              </a:lnTo>
                              <a:lnTo>
                                <a:pt x="145" y="847"/>
                              </a:lnTo>
                              <a:lnTo>
                                <a:pt x="156" y="852"/>
                              </a:lnTo>
                              <a:lnTo>
                                <a:pt x="166" y="857"/>
                              </a:lnTo>
                              <a:lnTo>
                                <a:pt x="176" y="862"/>
                              </a:lnTo>
                              <a:lnTo>
                                <a:pt x="187" y="866"/>
                              </a:lnTo>
                              <a:lnTo>
                                <a:pt x="198" y="871"/>
                              </a:lnTo>
                              <a:lnTo>
                                <a:pt x="208" y="876"/>
                              </a:lnTo>
                              <a:lnTo>
                                <a:pt x="219" y="879"/>
                              </a:lnTo>
                              <a:lnTo>
                                <a:pt x="229" y="883"/>
                              </a:lnTo>
                              <a:lnTo>
                                <a:pt x="240" y="887"/>
                              </a:lnTo>
                              <a:lnTo>
                                <a:pt x="251" y="890"/>
                              </a:lnTo>
                              <a:lnTo>
                                <a:pt x="262" y="893"/>
                              </a:lnTo>
                              <a:lnTo>
                                <a:pt x="272" y="896"/>
                              </a:lnTo>
                              <a:lnTo>
                                <a:pt x="284" y="899"/>
                              </a:lnTo>
                              <a:lnTo>
                                <a:pt x="294" y="901"/>
                              </a:lnTo>
                              <a:lnTo>
                                <a:pt x="305" y="904"/>
                              </a:lnTo>
                              <a:lnTo>
                                <a:pt x="317" y="906"/>
                              </a:lnTo>
                              <a:lnTo>
                                <a:pt x="327" y="909"/>
                              </a:lnTo>
                              <a:lnTo>
                                <a:pt x="338" y="910"/>
                              </a:lnTo>
                              <a:lnTo>
                                <a:pt x="349" y="912"/>
                              </a:lnTo>
                              <a:lnTo>
                                <a:pt x="361" y="913"/>
                              </a:lnTo>
                              <a:lnTo>
                                <a:pt x="366" y="913"/>
                              </a:lnTo>
                              <a:lnTo>
                                <a:pt x="371" y="914"/>
                              </a:lnTo>
                              <a:lnTo>
                                <a:pt x="377" y="914"/>
                              </a:lnTo>
                              <a:lnTo>
                                <a:pt x="382" y="915"/>
                              </a:lnTo>
                              <a:lnTo>
                                <a:pt x="378" y="994"/>
                              </a:lnTo>
                              <a:lnTo>
                                <a:pt x="372" y="994"/>
                              </a:lnTo>
                              <a:lnTo>
                                <a:pt x="365" y="994"/>
                              </a:lnTo>
                              <a:lnTo>
                                <a:pt x="359" y="993"/>
                              </a:lnTo>
                              <a:lnTo>
                                <a:pt x="352" y="992"/>
                              </a:lnTo>
                              <a:lnTo>
                                <a:pt x="340" y="991"/>
                              </a:lnTo>
                              <a:lnTo>
                                <a:pt x="327" y="988"/>
                              </a:lnTo>
                              <a:lnTo>
                                <a:pt x="315" y="987"/>
                              </a:lnTo>
                              <a:lnTo>
                                <a:pt x="302" y="984"/>
                              </a:lnTo>
                              <a:lnTo>
                                <a:pt x="289" y="982"/>
                              </a:lnTo>
                              <a:lnTo>
                                <a:pt x="277" y="979"/>
                              </a:lnTo>
                              <a:lnTo>
                                <a:pt x="264" y="977"/>
                              </a:lnTo>
                              <a:lnTo>
                                <a:pt x="252" y="973"/>
                              </a:lnTo>
                              <a:lnTo>
                                <a:pt x="240" y="970"/>
                              </a:lnTo>
                              <a:lnTo>
                                <a:pt x="227" y="967"/>
                              </a:lnTo>
                              <a:lnTo>
                                <a:pt x="215" y="963"/>
                              </a:lnTo>
                              <a:lnTo>
                                <a:pt x="204" y="959"/>
                              </a:lnTo>
                              <a:lnTo>
                                <a:pt x="191" y="955"/>
                              </a:lnTo>
                              <a:lnTo>
                                <a:pt x="179" y="950"/>
                              </a:lnTo>
                              <a:lnTo>
                                <a:pt x="168" y="945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4"/>
                              </a:lnTo>
                              <a:lnTo>
                                <a:pt x="109" y="919"/>
                              </a:lnTo>
                              <a:lnTo>
                                <a:pt x="98" y="913"/>
                              </a:lnTo>
                              <a:lnTo>
                                <a:pt x="87" y="906"/>
                              </a:lnTo>
                              <a:lnTo>
                                <a:pt x="76" y="900"/>
                              </a:lnTo>
                              <a:lnTo>
                                <a:pt x="64" y="894"/>
                              </a:lnTo>
                              <a:lnTo>
                                <a:pt x="53" y="888"/>
                              </a:lnTo>
                              <a:lnTo>
                                <a:pt x="42" y="881"/>
                              </a:lnTo>
                              <a:lnTo>
                                <a:pt x="32" y="874"/>
                              </a:lnTo>
                              <a:lnTo>
                                <a:pt x="20" y="866"/>
                              </a:lnTo>
                              <a:lnTo>
                                <a:pt x="10" y="859"/>
                              </a:lnTo>
                              <a:lnTo>
                                <a:pt x="0" y="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113760"/>
                          <a:ext cx="3682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2854">
                              <a:moveTo>
                                <a:pt x="15" y="1675"/>
                              </a:moveTo>
                              <a:lnTo>
                                <a:pt x="17" y="1647"/>
                              </a:lnTo>
                              <a:lnTo>
                                <a:pt x="22" y="1618"/>
                              </a:lnTo>
                              <a:lnTo>
                                <a:pt x="26" y="1589"/>
                              </a:lnTo>
                              <a:lnTo>
                                <a:pt x="32" y="1559"/>
                              </a:lnTo>
                              <a:lnTo>
                                <a:pt x="38" y="1528"/>
                              </a:lnTo>
                              <a:lnTo>
                                <a:pt x="45" y="1497"/>
                              </a:lnTo>
                              <a:lnTo>
                                <a:pt x="54" y="1466"/>
                              </a:lnTo>
                              <a:lnTo>
                                <a:pt x="64" y="1434"/>
                              </a:lnTo>
                              <a:lnTo>
                                <a:pt x="73" y="1402"/>
                              </a:lnTo>
                              <a:lnTo>
                                <a:pt x="84" y="1370"/>
                              </a:lnTo>
                              <a:lnTo>
                                <a:pt x="95" y="1339"/>
                              </a:lnTo>
                              <a:lnTo>
                                <a:pt x="107" y="1307"/>
                              </a:lnTo>
                              <a:lnTo>
                                <a:pt x="119" y="1276"/>
                              </a:lnTo>
                              <a:lnTo>
                                <a:pt x="132" y="1245"/>
                              </a:lnTo>
                              <a:lnTo>
                                <a:pt x="145" y="1215"/>
                              </a:lnTo>
                              <a:lnTo>
                                <a:pt x="159" y="1185"/>
                              </a:lnTo>
                              <a:lnTo>
                                <a:pt x="172" y="1156"/>
                              </a:lnTo>
                              <a:lnTo>
                                <a:pt x="187" y="1127"/>
                              </a:lnTo>
                              <a:lnTo>
                                <a:pt x="201" y="1101"/>
                              </a:lnTo>
                              <a:lnTo>
                                <a:pt x="215" y="1074"/>
                              </a:lnTo>
                              <a:lnTo>
                                <a:pt x="231" y="1049"/>
                              </a:lnTo>
                              <a:lnTo>
                                <a:pt x="245" y="1026"/>
                              </a:lnTo>
                              <a:lnTo>
                                <a:pt x="259" y="1003"/>
                              </a:lnTo>
                              <a:lnTo>
                                <a:pt x="274" y="982"/>
                              </a:lnTo>
                              <a:lnTo>
                                <a:pt x="288" y="962"/>
                              </a:lnTo>
                              <a:lnTo>
                                <a:pt x="302" y="945"/>
                              </a:lnTo>
                              <a:lnTo>
                                <a:pt x="317" y="930"/>
                              </a:lnTo>
                              <a:lnTo>
                                <a:pt x="331" y="915"/>
                              </a:lnTo>
                              <a:lnTo>
                                <a:pt x="345" y="903"/>
                              </a:lnTo>
                              <a:lnTo>
                                <a:pt x="358" y="894"/>
                              </a:lnTo>
                              <a:lnTo>
                                <a:pt x="370" y="885"/>
                              </a:lnTo>
                              <a:lnTo>
                                <a:pt x="382" y="880"/>
                              </a:lnTo>
                              <a:lnTo>
                                <a:pt x="368" y="910"/>
                              </a:lnTo>
                              <a:lnTo>
                                <a:pt x="354" y="940"/>
                              </a:lnTo>
                              <a:lnTo>
                                <a:pt x="338" y="969"/>
                              </a:lnTo>
                              <a:lnTo>
                                <a:pt x="322" y="1000"/>
                              </a:lnTo>
                              <a:lnTo>
                                <a:pt x="307" y="1030"/>
                              </a:lnTo>
                              <a:lnTo>
                                <a:pt x="292" y="1060"/>
                              </a:lnTo>
                              <a:lnTo>
                                <a:pt x="279" y="1089"/>
                              </a:lnTo>
                              <a:lnTo>
                                <a:pt x="267" y="1119"/>
                              </a:lnTo>
                              <a:lnTo>
                                <a:pt x="332" y="1034"/>
                              </a:lnTo>
                              <a:lnTo>
                                <a:pt x="321" y="1059"/>
                              </a:lnTo>
                              <a:lnTo>
                                <a:pt x="310" y="1083"/>
                              </a:lnTo>
                              <a:lnTo>
                                <a:pt x="303" y="1096"/>
                              </a:lnTo>
                              <a:lnTo>
                                <a:pt x="297" y="1108"/>
                              </a:lnTo>
                              <a:lnTo>
                                <a:pt x="291" y="1119"/>
                              </a:lnTo>
                              <a:lnTo>
                                <a:pt x="284" y="1129"/>
                              </a:lnTo>
                              <a:lnTo>
                                <a:pt x="293" y="1117"/>
                              </a:lnTo>
                              <a:lnTo>
                                <a:pt x="302" y="1105"/>
                              </a:lnTo>
                              <a:lnTo>
                                <a:pt x="311" y="1095"/>
                              </a:lnTo>
                              <a:lnTo>
                                <a:pt x="319" y="1085"/>
                              </a:lnTo>
                              <a:lnTo>
                                <a:pt x="325" y="1081"/>
                              </a:lnTo>
                              <a:lnTo>
                                <a:pt x="329" y="1078"/>
                              </a:lnTo>
                              <a:lnTo>
                                <a:pt x="324" y="1093"/>
                              </a:lnTo>
                              <a:lnTo>
                                <a:pt x="316" y="1107"/>
                              </a:lnTo>
                              <a:lnTo>
                                <a:pt x="308" y="1121"/>
                              </a:lnTo>
                              <a:lnTo>
                                <a:pt x="298" y="1135"/>
                              </a:lnTo>
                              <a:lnTo>
                                <a:pt x="287" y="1152"/>
                              </a:lnTo>
                              <a:lnTo>
                                <a:pt x="276" y="1167"/>
                              </a:lnTo>
                              <a:lnTo>
                                <a:pt x="268" y="1183"/>
                              </a:lnTo>
                              <a:lnTo>
                                <a:pt x="260" y="1196"/>
                              </a:lnTo>
                              <a:lnTo>
                                <a:pt x="248" y="1219"/>
                              </a:lnTo>
                              <a:lnTo>
                                <a:pt x="229" y="1253"/>
                              </a:lnTo>
                              <a:lnTo>
                                <a:pt x="218" y="1272"/>
                              </a:lnTo>
                              <a:lnTo>
                                <a:pt x="209" y="1290"/>
                              </a:lnTo>
                              <a:lnTo>
                                <a:pt x="203" y="1306"/>
                              </a:lnTo>
                              <a:lnTo>
                                <a:pt x="199" y="1318"/>
                              </a:lnTo>
                              <a:lnTo>
                                <a:pt x="217" y="1288"/>
                              </a:lnTo>
                              <a:lnTo>
                                <a:pt x="236" y="1257"/>
                              </a:lnTo>
                              <a:lnTo>
                                <a:pt x="255" y="1225"/>
                              </a:lnTo>
                              <a:lnTo>
                                <a:pt x="274" y="1195"/>
                              </a:lnTo>
                              <a:lnTo>
                                <a:pt x="284" y="1180"/>
                              </a:lnTo>
                              <a:lnTo>
                                <a:pt x="294" y="1166"/>
                              </a:lnTo>
                              <a:lnTo>
                                <a:pt x="306" y="1154"/>
                              </a:lnTo>
                              <a:lnTo>
                                <a:pt x="317" y="1144"/>
                              </a:lnTo>
                              <a:lnTo>
                                <a:pt x="309" y="1159"/>
                              </a:lnTo>
                              <a:lnTo>
                                <a:pt x="302" y="1175"/>
                              </a:lnTo>
                              <a:lnTo>
                                <a:pt x="296" y="1190"/>
                              </a:lnTo>
                              <a:lnTo>
                                <a:pt x="292" y="1206"/>
                              </a:lnTo>
                              <a:lnTo>
                                <a:pt x="305" y="1185"/>
                              </a:lnTo>
                              <a:lnTo>
                                <a:pt x="320" y="1161"/>
                              </a:lnTo>
                              <a:lnTo>
                                <a:pt x="328" y="1150"/>
                              </a:lnTo>
                              <a:lnTo>
                                <a:pt x="335" y="1141"/>
                              </a:lnTo>
                              <a:lnTo>
                                <a:pt x="342" y="1133"/>
                              </a:lnTo>
                              <a:lnTo>
                                <a:pt x="349" y="1128"/>
                              </a:lnTo>
                              <a:lnTo>
                                <a:pt x="330" y="1164"/>
                              </a:lnTo>
                              <a:lnTo>
                                <a:pt x="313" y="1200"/>
                              </a:lnTo>
                              <a:lnTo>
                                <a:pt x="306" y="1219"/>
                              </a:lnTo>
                              <a:lnTo>
                                <a:pt x="298" y="1237"/>
                              </a:lnTo>
                              <a:lnTo>
                                <a:pt x="291" y="1258"/>
                              </a:lnTo>
                              <a:lnTo>
                                <a:pt x="285" y="1277"/>
                              </a:lnTo>
                              <a:lnTo>
                                <a:pt x="274" y="1310"/>
                              </a:lnTo>
                              <a:lnTo>
                                <a:pt x="264" y="1342"/>
                              </a:lnTo>
                              <a:lnTo>
                                <a:pt x="252" y="1373"/>
                              </a:lnTo>
                              <a:lnTo>
                                <a:pt x="240" y="1404"/>
                              </a:lnTo>
                              <a:lnTo>
                                <a:pt x="258" y="1365"/>
                              </a:lnTo>
                              <a:lnTo>
                                <a:pt x="278" y="1324"/>
                              </a:lnTo>
                              <a:lnTo>
                                <a:pt x="288" y="1305"/>
                              </a:lnTo>
                              <a:lnTo>
                                <a:pt x="298" y="1287"/>
                              </a:lnTo>
                              <a:lnTo>
                                <a:pt x="308" y="1272"/>
                              </a:lnTo>
                              <a:lnTo>
                                <a:pt x="317" y="1259"/>
                              </a:lnTo>
                              <a:lnTo>
                                <a:pt x="313" y="1277"/>
                              </a:lnTo>
                              <a:lnTo>
                                <a:pt x="308" y="1294"/>
                              </a:lnTo>
                              <a:lnTo>
                                <a:pt x="302" y="1311"/>
                              </a:lnTo>
                              <a:lnTo>
                                <a:pt x="299" y="1326"/>
                              </a:lnTo>
                              <a:lnTo>
                                <a:pt x="290" y="1365"/>
                              </a:lnTo>
                              <a:lnTo>
                                <a:pt x="291" y="1374"/>
                              </a:lnTo>
                              <a:lnTo>
                                <a:pt x="284" y="1395"/>
                              </a:lnTo>
                              <a:lnTo>
                                <a:pt x="278" y="1414"/>
                              </a:lnTo>
                              <a:lnTo>
                                <a:pt x="271" y="1435"/>
                              </a:lnTo>
                              <a:lnTo>
                                <a:pt x="265" y="1455"/>
                              </a:lnTo>
                              <a:lnTo>
                                <a:pt x="258" y="1475"/>
                              </a:lnTo>
                              <a:lnTo>
                                <a:pt x="253" y="1495"/>
                              </a:lnTo>
                              <a:lnTo>
                                <a:pt x="248" y="1515"/>
                              </a:lnTo>
                              <a:lnTo>
                                <a:pt x="243" y="1535"/>
                              </a:lnTo>
                              <a:lnTo>
                                <a:pt x="238" y="1556"/>
                              </a:lnTo>
                              <a:lnTo>
                                <a:pt x="233" y="1576"/>
                              </a:lnTo>
                              <a:lnTo>
                                <a:pt x="230" y="1597"/>
                              </a:lnTo>
                              <a:lnTo>
                                <a:pt x="227" y="1616"/>
                              </a:lnTo>
                              <a:lnTo>
                                <a:pt x="225" y="1637"/>
                              </a:lnTo>
                              <a:lnTo>
                                <a:pt x="224" y="1656"/>
                              </a:lnTo>
                              <a:lnTo>
                                <a:pt x="223" y="1676"/>
                              </a:lnTo>
                              <a:lnTo>
                                <a:pt x="221" y="1695"/>
                              </a:lnTo>
                              <a:lnTo>
                                <a:pt x="221" y="1734"/>
                              </a:lnTo>
                              <a:lnTo>
                                <a:pt x="221" y="1774"/>
                              </a:lnTo>
                              <a:lnTo>
                                <a:pt x="220" y="1813"/>
                              </a:lnTo>
                              <a:lnTo>
                                <a:pt x="217" y="1854"/>
                              </a:lnTo>
                              <a:lnTo>
                                <a:pt x="214" y="1880"/>
                              </a:lnTo>
                              <a:lnTo>
                                <a:pt x="212" y="1906"/>
                              </a:lnTo>
                              <a:lnTo>
                                <a:pt x="212" y="1931"/>
                              </a:lnTo>
                              <a:lnTo>
                                <a:pt x="212" y="1957"/>
                              </a:lnTo>
                              <a:lnTo>
                                <a:pt x="214" y="1982"/>
                              </a:lnTo>
                              <a:lnTo>
                                <a:pt x="217" y="2008"/>
                              </a:lnTo>
                              <a:lnTo>
                                <a:pt x="221" y="2034"/>
                              </a:lnTo>
                              <a:lnTo>
                                <a:pt x="226" y="2058"/>
                              </a:lnTo>
                              <a:lnTo>
                                <a:pt x="231" y="2084"/>
                              </a:lnTo>
                              <a:lnTo>
                                <a:pt x="237" y="2109"/>
                              </a:lnTo>
                              <a:lnTo>
                                <a:pt x="244" y="2134"/>
                              </a:lnTo>
                              <a:lnTo>
                                <a:pt x="250" y="2159"/>
                              </a:lnTo>
                              <a:lnTo>
                                <a:pt x="266" y="2207"/>
                              </a:lnTo>
                              <a:lnTo>
                                <a:pt x="280" y="2255"/>
                              </a:lnTo>
                              <a:lnTo>
                                <a:pt x="285" y="2276"/>
                              </a:lnTo>
                              <a:lnTo>
                                <a:pt x="291" y="2296"/>
                              </a:lnTo>
                              <a:lnTo>
                                <a:pt x="297" y="2317"/>
                              </a:lnTo>
                              <a:lnTo>
                                <a:pt x="305" y="2336"/>
                              </a:lnTo>
                              <a:lnTo>
                                <a:pt x="313" y="2356"/>
                              </a:lnTo>
                              <a:lnTo>
                                <a:pt x="322" y="2375"/>
                              </a:lnTo>
                              <a:lnTo>
                                <a:pt x="331" y="2395"/>
                              </a:lnTo>
                              <a:lnTo>
                                <a:pt x="341" y="2413"/>
                              </a:lnTo>
                              <a:lnTo>
                                <a:pt x="353" y="2431"/>
                              </a:lnTo>
                              <a:lnTo>
                                <a:pt x="364" y="2450"/>
                              </a:lnTo>
                              <a:lnTo>
                                <a:pt x="376" y="2467"/>
                              </a:lnTo>
                              <a:lnTo>
                                <a:pt x="390" y="2484"/>
                              </a:lnTo>
                              <a:lnTo>
                                <a:pt x="403" y="2501"/>
                              </a:lnTo>
                              <a:lnTo>
                                <a:pt x="417" y="2517"/>
                              </a:lnTo>
                              <a:lnTo>
                                <a:pt x="432" y="2532"/>
                              </a:lnTo>
                              <a:lnTo>
                                <a:pt x="447" y="2547"/>
                              </a:lnTo>
                              <a:lnTo>
                                <a:pt x="463" y="2562"/>
                              </a:lnTo>
                              <a:lnTo>
                                <a:pt x="480" y="2576"/>
                              </a:lnTo>
                              <a:lnTo>
                                <a:pt x="496" y="2588"/>
                              </a:lnTo>
                              <a:lnTo>
                                <a:pt x="514" y="2601"/>
                              </a:lnTo>
                              <a:lnTo>
                                <a:pt x="532" y="2613"/>
                              </a:lnTo>
                              <a:lnTo>
                                <a:pt x="551" y="2623"/>
                              </a:lnTo>
                              <a:lnTo>
                                <a:pt x="569" y="2633"/>
                              </a:lnTo>
                              <a:lnTo>
                                <a:pt x="589" y="2643"/>
                              </a:lnTo>
                              <a:lnTo>
                                <a:pt x="608" y="2652"/>
                              </a:lnTo>
                              <a:lnTo>
                                <a:pt x="629" y="2659"/>
                              </a:lnTo>
                              <a:lnTo>
                                <a:pt x="649" y="2666"/>
                              </a:lnTo>
                              <a:lnTo>
                                <a:pt x="670" y="2671"/>
                              </a:lnTo>
                              <a:lnTo>
                                <a:pt x="691" y="2676"/>
                              </a:lnTo>
                              <a:lnTo>
                                <a:pt x="712" y="2681"/>
                              </a:lnTo>
                              <a:lnTo>
                                <a:pt x="734" y="2684"/>
                              </a:lnTo>
                              <a:lnTo>
                                <a:pt x="756" y="2685"/>
                              </a:lnTo>
                              <a:lnTo>
                                <a:pt x="776" y="2686"/>
                              </a:lnTo>
                              <a:lnTo>
                                <a:pt x="798" y="2686"/>
                              </a:lnTo>
                              <a:lnTo>
                                <a:pt x="819" y="2685"/>
                              </a:lnTo>
                              <a:lnTo>
                                <a:pt x="841" y="2682"/>
                              </a:lnTo>
                              <a:lnTo>
                                <a:pt x="887" y="2673"/>
                              </a:lnTo>
                              <a:lnTo>
                                <a:pt x="932" y="2663"/>
                              </a:lnTo>
                              <a:lnTo>
                                <a:pt x="976" y="2652"/>
                              </a:lnTo>
                              <a:lnTo>
                                <a:pt x="1020" y="2638"/>
                              </a:lnTo>
                              <a:lnTo>
                                <a:pt x="1063" y="2623"/>
                              </a:lnTo>
                              <a:lnTo>
                                <a:pt x="1105" y="2606"/>
                              </a:lnTo>
                              <a:lnTo>
                                <a:pt x="1146" y="2588"/>
                              </a:lnTo>
                              <a:lnTo>
                                <a:pt x="1186" y="2568"/>
                              </a:lnTo>
                              <a:lnTo>
                                <a:pt x="1226" y="2547"/>
                              </a:lnTo>
                              <a:lnTo>
                                <a:pt x="1265" y="2525"/>
                              </a:lnTo>
                              <a:lnTo>
                                <a:pt x="1303" y="2501"/>
                              </a:lnTo>
                              <a:lnTo>
                                <a:pt x="1340" y="2476"/>
                              </a:lnTo>
                              <a:lnTo>
                                <a:pt x="1376" y="2450"/>
                              </a:lnTo>
                              <a:lnTo>
                                <a:pt x="1412" y="2422"/>
                              </a:lnTo>
                              <a:lnTo>
                                <a:pt x="1447" y="2394"/>
                              </a:lnTo>
                              <a:lnTo>
                                <a:pt x="1480" y="2364"/>
                              </a:lnTo>
                              <a:lnTo>
                                <a:pt x="1513" y="2334"/>
                              </a:lnTo>
                              <a:lnTo>
                                <a:pt x="1545" y="2302"/>
                              </a:lnTo>
                              <a:lnTo>
                                <a:pt x="1577" y="2269"/>
                              </a:lnTo>
                              <a:lnTo>
                                <a:pt x="1607" y="2237"/>
                              </a:lnTo>
                              <a:lnTo>
                                <a:pt x="1636" y="2203"/>
                              </a:lnTo>
                              <a:lnTo>
                                <a:pt x="1665" y="2168"/>
                              </a:lnTo>
                              <a:lnTo>
                                <a:pt x="1694" y="2132"/>
                              </a:lnTo>
                              <a:lnTo>
                                <a:pt x="1720" y="2095"/>
                              </a:lnTo>
                              <a:lnTo>
                                <a:pt x="1747" y="2058"/>
                              </a:lnTo>
                              <a:lnTo>
                                <a:pt x="1772" y="2021"/>
                              </a:lnTo>
                              <a:lnTo>
                                <a:pt x="1796" y="1983"/>
                              </a:lnTo>
                              <a:lnTo>
                                <a:pt x="1820" y="1944"/>
                              </a:lnTo>
                              <a:lnTo>
                                <a:pt x="1843" y="1906"/>
                              </a:lnTo>
                              <a:lnTo>
                                <a:pt x="1865" y="1867"/>
                              </a:lnTo>
                              <a:lnTo>
                                <a:pt x="1886" y="1827"/>
                              </a:lnTo>
                              <a:lnTo>
                                <a:pt x="1907" y="1787"/>
                              </a:lnTo>
                              <a:lnTo>
                                <a:pt x="1929" y="1738"/>
                              </a:lnTo>
                              <a:lnTo>
                                <a:pt x="1949" y="1688"/>
                              </a:lnTo>
                              <a:lnTo>
                                <a:pt x="1971" y="1638"/>
                              </a:lnTo>
                              <a:lnTo>
                                <a:pt x="1990" y="1587"/>
                              </a:lnTo>
                              <a:lnTo>
                                <a:pt x="2010" y="1534"/>
                              </a:lnTo>
                              <a:lnTo>
                                <a:pt x="2028" y="1482"/>
                              </a:lnTo>
                              <a:lnTo>
                                <a:pt x="2045" y="1429"/>
                              </a:lnTo>
                              <a:lnTo>
                                <a:pt x="2062" y="1375"/>
                              </a:lnTo>
                              <a:lnTo>
                                <a:pt x="2078" y="1322"/>
                              </a:lnTo>
                              <a:lnTo>
                                <a:pt x="2093" y="1268"/>
                              </a:lnTo>
                              <a:lnTo>
                                <a:pt x="2106" y="1215"/>
                              </a:lnTo>
                              <a:lnTo>
                                <a:pt x="2118" y="1160"/>
                              </a:lnTo>
                              <a:lnTo>
                                <a:pt x="2128" y="1106"/>
                              </a:lnTo>
                              <a:lnTo>
                                <a:pt x="2138" y="1053"/>
                              </a:lnTo>
                              <a:lnTo>
                                <a:pt x="2146" y="999"/>
                              </a:lnTo>
                              <a:lnTo>
                                <a:pt x="2153" y="946"/>
                              </a:lnTo>
                              <a:lnTo>
                                <a:pt x="2157" y="925"/>
                              </a:lnTo>
                              <a:lnTo>
                                <a:pt x="2160" y="904"/>
                              </a:lnTo>
                              <a:lnTo>
                                <a:pt x="2162" y="881"/>
                              </a:lnTo>
                              <a:lnTo>
                                <a:pt x="2163" y="858"/>
                              </a:lnTo>
                              <a:lnTo>
                                <a:pt x="2164" y="834"/>
                              </a:lnTo>
                              <a:lnTo>
                                <a:pt x="2163" y="810"/>
                              </a:lnTo>
                              <a:lnTo>
                                <a:pt x="2162" y="784"/>
                              </a:lnTo>
                              <a:lnTo>
                                <a:pt x="2161" y="759"/>
                              </a:lnTo>
                              <a:lnTo>
                                <a:pt x="2159" y="734"/>
                              </a:lnTo>
                              <a:lnTo>
                                <a:pt x="2156" y="707"/>
                              </a:lnTo>
                              <a:lnTo>
                                <a:pt x="2152" y="681"/>
                              </a:lnTo>
                              <a:lnTo>
                                <a:pt x="2148" y="655"/>
                              </a:lnTo>
                              <a:lnTo>
                                <a:pt x="2143" y="629"/>
                              </a:lnTo>
                              <a:lnTo>
                                <a:pt x="2138" y="602"/>
                              </a:lnTo>
                              <a:lnTo>
                                <a:pt x="2133" y="577"/>
                              </a:lnTo>
                              <a:lnTo>
                                <a:pt x="2126" y="551"/>
                              </a:lnTo>
                              <a:lnTo>
                                <a:pt x="2112" y="500"/>
                              </a:lnTo>
                              <a:lnTo>
                                <a:pt x="2097" y="452"/>
                              </a:lnTo>
                              <a:lnTo>
                                <a:pt x="2080" y="406"/>
                              </a:lnTo>
                              <a:lnTo>
                                <a:pt x="2063" y="363"/>
                              </a:lnTo>
                              <a:lnTo>
                                <a:pt x="2054" y="342"/>
                              </a:lnTo>
                              <a:lnTo>
                                <a:pt x="2044" y="324"/>
                              </a:lnTo>
                              <a:lnTo>
                                <a:pt x="2035" y="305"/>
                              </a:lnTo>
                              <a:lnTo>
                                <a:pt x="2026" y="289"/>
                              </a:lnTo>
                              <a:lnTo>
                                <a:pt x="2017" y="273"/>
                              </a:lnTo>
                              <a:lnTo>
                                <a:pt x="2007" y="259"/>
                              </a:lnTo>
                              <a:lnTo>
                                <a:pt x="1997" y="246"/>
                              </a:lnTo>
                              <a:lnTo>
                                <a:pt x="1988" y="234"/>
                              </a:lnTo>
                              <a:lnTo>
                                <a:pt x="2000" y="250"/>
                              </a:lnTo>
                              <a:lnTo>
                                <a:pt x="2013" y="264"/>
                              </a:lnTo>
                              <a:lnTo>
                                <a:pt x="2025" y="280"/>
                              </a:lnTo>
                              <a:lnTo>
                                <a:pt x="2036" y="296"/>
                              </a:lnTo>
                              <a:lnTo>
                                <a:pt x="2047" y="312"/>
                              </a:lnTo>
                              <a:lnTo>
                                <a:pt x="2058" y="329"/>
                              </a:lnTo>
                              <a:lnTo>
                                <a:pt x="2068" y="346"/>
                              </a:lnTo>
                              <a:lnTo>
                                <a:pt x="2077" y="364"/>
                              </a:lnTo>
                              <a:lnTo>
                                <a:pt x="2087" y="382"/>
                              </a:lnTo>
                              <a:lnTo>
                                <a:pt x="2096" y="400"/>
                              </a:lnTo>
                              <a:lnTo>
                                <a:pt x="2105" y="420"/>
                              </a:lnTo>
                              <a:lnTo>
                                <a:pt x="2112" y="438"/>
                              </a:lnTo>
                              <a:lnTo>
                                <a:pt x="2127" y="478"/>
                              </a:lnTo>
                              <a:lnTo>
                                <a:pt x="2141" y="519"/>
                              </a:lnTo>
                              <a:lnTo>
                                <a:pt x="2153" y="560"/>
                              </a:lnTo>
                              <a:lnTo>
                                <a:pt x="2163" y="603"/>
                              </a:lnTo>
                              <a:lnTo>
                                <a:pt x="2172" y="647"/>
                              </a:lnTo>
                              <a:lnTo>
                                <a:pt x="2179" y="691"/>
                              </a:lnTo>
                              <a:lnTo>
                                <a:pt x="2185" y="735"/>
                              </a:lnTo>
                              <a:lnTo>
                                <a:pt x="2189" y="779"/>
                              </a:lnTo>
                              <a:lnTo>
                                <a:pt x="2192" y="823"/>
                              </a:lnTo>
                              <a:lnTo>
                                <a:pt x="2194" y="868"/>
                              </a:lnTo>
                              <a:lnTo>
                                <a:pt x="2196" y="820"/>
                              </a:lnTo>
                              <a:lnTo>
                                <a:pt x="2196" y="771"/>
                              </a:lnTo>
                              <a:lnTo>
                                <a:pt x="2195" y="722"/>
                              </a:lnTo>
                              <a:lnTo>
                                <a:pt x="2191" y="674"/>
                              </a:lnTo>
                              <a:lnTo>
                                <a:pt x="2189" y="650"/>
                              </a:lnTo>
                              <a:lnTo>
                                <a:pt x="2186" y="626"/>
                              </a:lnTo>
                              <a:lnTo>
                                <a:pt x="2182" y="602"/>
                              </a:lnTo>
                              <a:lnTo>
                                <a:pt x="2178" y="579"/>
                              </a:lnTo>
                              <a:lnTo>
                                <a:pt x="2173" y="555"/>
                              </a:lnTo>
                              <a:lnTo>
                                <a:pt x="2167" y="532"/>
                              </a:lnTo>
                              <a:lnTo>
                                <a:pt x="2161" y="509"/>
                              </a:lnTo>
                              <a:lnTo>
                                <a:pt x="2155" y="487"/>
                              </a:lnTo>
                              <a:lnTo>
                                <a:pt x="2148" y="464"/>
                              </a:lnTo>
                              <a:lnTo>
                                <a:pt x="2141" y="442"/>
                              </a:lnTo>
                              <a:lnTo>
                                <a:pt x="2133" y="420"/>
                              </a:lnTo>
                              <a:lnTo>
                                <a:pt x="2123" y="398"/>
                              </a:lnTo>
                              <a:lnTo>
                                <a:pt x="2114" y="378"/>
                              </a:lnTo>
                              <a:lnTo>
                                <a:pt x="2104" y="357"/>
                              </a:lnTo>
                              <a:lnTo>
                                <a:pt x="2093" y="338"/>
                              </a:lnTo>
                              <a:lnTo>
                                <a:pt x="2081" y="318"/>
                              </a:lnTo>
                              <a:lnTo>
                                <a:pt x="2070" y="299"/>
                              </a:lnTo>
                              <a:lnTo>
                                <a:pt x="2057" y="281"/>
                              </a:lnTo>
                              <a:lnTo>
                                <a:pt x="2043" y="263"/>
                              </a:lnTo>
                              <a:lnTo>
                                <a:pt x="2030" y="246"/>
                              </a:lnTo>
                              <a:lnTo>
                                <a:pt x="2015" y="229"/>
                              </a:lnTo>
                              <a:lnTo>
                                <a:pt x="1999" y="214"/>
                              </a:lnTo>
                              <a:lnTo>
                                <a:pt x="1983" y="199"/>
                              </a:lnTo>
                              <a:lnTo>
                                <a:pt x="1966" y="184"/>
                              </a:lnTo>
                              <a:lnTo>
                                <a:pt x="1950" y="170"/>
                              </a:lnTo>
                              <a:lnTo>
                                <a:pt x="1934" y="158"/>
                              </a:lnTo>
                              <a:lnTo>
                                <a:pt x="1916" y="145"/>
                              </a:lnTo>
                              <a:lnTo>
                                <a:pt x="1898" y="135"/>
                              </a:lnTo>
                              <a:lnTo>
                                <a:pt x="1880" y="125"/>
                              </a:lnTo>
                              <a:lnTo>
                                <a:pt x="1861" y="115"/>
                              </a:lnTo>
                              <a:lnTo>
                                <a:pt x="1842" y="106"/>
                              </a:lnTo>
                              <a:lnTo>
                                <a:pt x="1823" y="99"/>
                              </a:lnTo>
                              <a:lnTo>
                                <a:pt x="1802" y="92"/>
                              </a:lnTo>
                              <a:lnTo>
                                <a:pt x="1783" y="86"/>
                              </a:lnTo>
                              <a:lnTo>
                                <a:pt x="1762" y="81"/>
                              </a:lnTo>
                              <a:lnTo>
                                <a:pt x="1741" y="77"/>
                              </a:lnTo>
                              <a:lnTo>
                                <a:pt x="1720" y="72"/>
                              </a:lnTo>
                              <a:lnTo>
                                <a:pt x="1699" y="69"/>
                              </a:lnTo>
                              <a:lnTo>
                                <a:pt x="1677" y="67"/>
                              </a:lnTo>
                              <a:lnTo>
                                <a:pt x="1656" y="65"/>
                              </a:lnTo>
                              <a:lnTo>
                                <a:pt x="1631" y="64"/>
                              </a:lnTo>
                              <a:lnTo>
                                <a:pt x="1608" y="64"/>
                              </a:lnTo>
                              <a:lnTo>
                                <a:pt x="1583" y="65"/>
                              </a:lnTo>
                              <a:lnTo>
                                <a:pt x="1559" y="66"/>
                              </a:lnTo>
                              <a:lnTo>
                                <a:pt x="1535" y="68"/>
                              </a:lnTo>
                              <a:lnTo>
                                <a:pt x="1510" y="71"/>
                              </a:lnTo>
                              <a:lnTo>
                                <a:pt x="1486" y="75"/>
                              </a:lnTo>
                              <a:lnTo>
                                <a:pt x="1461" y="80"/>
                              </a:lnTo>
                              <a:lnTo>
                                <a:pt x="1437" y="85"/>
                              </a:lnTo>
                              <a:lnTo>
                                <a:pt x="1413" y="91"/>
                              </a:lnTo>
                              <a:lnTo>
                                <a:pt x="1388" y="97"/>
                              </a:lnTo>
                              <a:lnTo>
                                <a:pt x="1365" y="104"/>
                              </a:lnTo>
                              <a:lnTo>
                                <a:pt x="1340" y="112"/>
                              </a:lnTo>
                              <a:lnTo>
                                <a:pt x="1316" y="121"/>
                              </a:lnTo>
                              <a:lnTo>
                                <a:pt x="1293" y="130"/>
                              </a:lnTo>
                              <a:lnTo>
                                <a:pt x="1269" y="139"/>
                              </a:lnTo>
                              <a:lnTo>
                                <a:pt x="1293" y="128"/>
                              </a:lnTo>
                              <a:lnTo>
                                <a:pt x="1316" y="117"/>
                              </a:lnTo>
                              <a:lnTo>
                                <a:pt x="1339" y="106"/>
                              </a:lnTo>
                              <a:lnTo>
                                <a:pt x="1363" y="97"/>
                              </a:lnTo>
                              <a:lnTo>
                                <a:pt x="1386" y="89"/>
                              </a:lnTo>
                              <a:lnTo>
                                <a:pt x="1409" y="81"/>
                              </a:lnTo>
                              <a:lnTo>
                                <a:pt x="1432" y="74"/>
                              </a:lnTo>
                              <a:lnTo>
                                <a:pt x="1455" y="68"/>
                              </a:lnTo>
                              <a:lnTo>
                                <a:pt x="1478" y="63"/>
                              </a:lnTo>
                              <a:lnTo>
                                <a:pt x="1501" y="59"/>
                              </a:lnTo>
                              <a:lnTo>
                                <a:pt x="1524" y="56"/>
                              </a:lnTo>
                              <a:lnTo>
                                <a:pt x="1546" y="54"/>
                              </a:lnTo>
                              <a:lnTo>
                                <a:pt x="1569" y="53"/>
                              </a:lnTo>
                              <a:lnTo>
                                <a:pt x="1591" y="52"/>
                              </a:lnTo>
                              <a:lnTo>
                                <a:pt x="1614" y="52"/>
                              </a:lnTo>
                              <a:lnTo>
                                <a:pt x="1635" y="53"/>
                              </a:lnTo>
                              <a:lnTo>
                                <a:pt x="1666" y="55"/>
                              </a:lnTo>
                              <a:lnTo>
                                <a:pt x="1696" y="59"/>
                              </a:lnTo>
                              <a:lnTo>
                                <a:pt x="1726" y="64"/>
                              </a:lnTo>
                              <a:lnTo>
                                <a:pt x="1754" y="71"/>
                              </a:lnTo>
                              <a:lnTo>
                                <a:pt x="1783" y="80"/>
                              </a:lnTo>
                              <a:lnTo>
                                <a:pt x="1812" y="90"/>
                              </a:lnTo>
                              <a:lnTo>
                                <a:pt x="1838" y="100"/>
                              </a:lnTo>
                              <a:lnTo>
                                <a:pt x="1866" y="112"/>
                              </a:lnTo>
                              <a:lnTo>
                                <a:pt x="1892" y="126"/>
                              </a:lnTo>
                              <a:lnTo>
                                <a:pt x="1917" y="141"/>
                              </a:lnTo>
                              <a:lnTo>
                                <a:pt x="1942" y="158"/>
                              </a:lnTo>
                              <a:lnTo>
                                <a:pt x="1966" y="174"/>
                              </a:lnTo>
                              <a:lnTo>
                                <a:pt x="1989" y="192"/>
                              </a:lnTo>
                              <a:lnTo>
                                <a:pt x="2012" y="212"/>
                              </a:lnTo>
                              <a:lnTo>
                                <a:pt x="2033" y="232"/>
                              </a:lnTo>
                              <a:lnTo>
                                <a:pt x="2054" y="255"/>
                              </a:lnTo>
                              <a:lnTo>
                                <a:pt x="2073" y="277"/>
                              </a:lnTo>
                              <a:lnTo>
                                <a:pt x="2093" y="301"/>
                              </a:lnTo>
                              <a:lnTo>
                                <a:pt x="2110" y="326"/>
                              </a:lnTo>
                              <a:lnTo>
                                <a:pt x="2126" y="351"/>
                              </a:lnTo>
                              <a:lnTo>
                                <a:pt x="2142" y="378"/>
                              </a:lnTo>
                              <a:lnTo>
                                <a:pt x="2157" y="406"/>
                              </a:lnTo>
                              <a:lnTo>
                                <a:pt x="2170" y="434"/>
                              </a:lnTo>
                              <a:lnTo>
                                <a:pt x="2182" y="464"/>
                              </a:lnTo>
                              <a:lnTo>
                                <a:pt x="2193" y="494"/>
                              </a:lnTo>
                              <a:lnTo>
                                <a:pt x="2202" y="525"/>
                              </a:lnTo>
                              <a:lnTo>
                                <a:pt x="2211" y="556"/>
                              </a:lnTo>
                              <a:lnTo>
                                <a:pt x="2218" y="589"/>
                              </a:lnTo>
                              <a:lnTo>
                                <a:pt x="2224" y="622"/>
                              </a:lnTo>
                              <a:lnTo>
                                <a:pt x="2228" y="656"/>
                              </a:lnTo>
                              <a:lnTo>
                                <a:pt x="2231" y="691"/>
                              </a:lnTo>
                              <a:lnTo>
                                <a:pt x="2232" y="725"/>
                              </a:lnTo>
                              <a:lnTo>
                                <a:pt x="2234" y="759"/>
                              </a:lnTo>
                              <a:lnTo>
                                <a:pt x="2236" y="792"/>
                              </a:lnTo>
                              <a:lnTo>
                                <a:pt x="2237" y="826"/>
                              </a:lnTo>
                              <a:lnTo>
                                <a:pt x="2237" y="860"/>
                              </a:lnTo>
                              <a:lnTo>
                                <a:pt x="2237" y="893"/>
                              </a:lnTo>
                              <a:lnTo>
                                <a:pt x="2237" y="926"/>
                              </a:lnTo>
                              <a:lnTo>
                                <a:pt x="2236" y="960"/>
                              </a:lnTo>
                              <a:lnTo>
                                <a:pt x="2234" y="994"/>
                              </a:lnTo>
                              <a:lnTo>
                                <a:pt x="2232" y="1028"/>
                              </a:lnTo>
                              <a:lnTo>
                                <a:pt x="2229" y="1062"/>
                              </a:lnTo>
                              <a:lnTo>
                                <a:pt x="2226" y="1095"/>
                              </a:lnTo>
                              <a:lnTo>
                                <a:pt x="2223" y="1128"/>
                              </a:lnTo>
                              <a:lnTo>
                                <a:pt x="2214" y="1196"/>
                              </a:lnTo>
                              <a:lnTo>
                                <a:pt x="2202" y="1263"/>
                              </a:lnTo>
                              <a:lnTo>
                                <a:pt x="2190" y="1329"/>
                              </a:lnTo>
                              <a:lnTo>
                                <a:pt x="2176" y="1396"/>
                              </a:lnTo>
                              <a:lnTo>
                                <a:pt x="2158" y="1463"/>
                              </a:lnTo>
                              <a:lnTo>
                                <a:pt x="2141" y="1528"/>
                              </a:lnTo>
                              <a:lnTo>
                                <a:pt x="2120" y="1594"/>
                              </a:lnTo>
                              <a:lnTo>
                                <a:pt x="2099" y="1658"/>
                              </a:lnTo>
                              <a:lnTo>
                                <a:pt x="2075" y="1723"/>
                              </a:lnTo>
                              <a:lnTo>
                                <a:pt x="2049" y="1787"/>
                              </a:lnTo>
                              <a:lnTo>
                                <a:pt x="2031" y="1831"/>
                              </a:lnTo>
                              <a:lnTo>
                                <a:pt x="2012" y="1874"/>
                              </a:lnTo>
                              <a:lnTo>
                                <a:pt x="1992" y="1918"/>
                              </a:lnTo>
                              <a:lnTo>
                                <a:pt x="1971" y="1961"/>
                              </a:lnTo>
                              <a:lnTo>
                                <a:pt x="1949" y="2003"/>
                              </a:lnTo>
                              <a:lnTo>
                                <a:pt x="1927" y="2045"/>
                              </a:lnTo>
                              <a:lnTo>
                                <a:pt x="1904" y="2087"/>
                              </a:lnTo>
                              <a:lnTo>
                                <a:pt x="1880" y="2128"/>
                              </a:lnTo>
                              <a:lnTo>
                                <a:pt x="1908" y="2086"/>
                              </a:lnTo>
                              <a:lnTo>
                                <a:pt x="1936" y="2044"/>
                              </a:lnTo>
                              <a:lnTo>
                                <a:pt x="1962" y="2000"/>
                              </a:lnTo>
                              <a:lnTo>
                                <a:pt x="1988" y="1955"/>
                              </a:lnTo>
                              <a:lnTo>
                                <a:pt x="2014" y="1910"/>
                              </a:lnTo>
                              <a:lnTo>
                                <a:pt x="2038" y="1862"/>
                              </a:lnTo>
                              <a:lnTo>
                                <a:pt x="2062" y="1814"/>
                              </a:lnTo>
                              <a:lnTo>
                                <a:pt x="2085" y="1766"/>
                              </a:lnTo>
                              <a:lnTo>
                                <a:pt x="2108" y="1717"/>
                              </a:lnTo>
                              <a:lnTo>
                                <a:pt x="2129" y="1667"/>
                              </a:lnTo>
                              <a:lnTo>
                                <a:pt x="2149" y="1615"/>
                              </a:lnTo>
                              <a:lnTo>
                                <a:pt x="2168" y="1564"/>
                              </a:lnTo>
                              <a:lnTo>
                                <a:pt x="2187" y="1512"/>
                              </a:lnTo>
                              <a:lnTo>
                                <a:pt x="2203" y="1460"/>
                              </a:lnTo>
                              <a:lnTo>
                                <a:pt x="2219" y="1406"/>
                              </a:lnTo>
                              <a:lnTo>
                                <a:pt x="2233" y="1353"/>
                              </a:lnTo>
                              <a:lnTo>
                                <a:pt x="2247" y="1293"/>
                              </a:lnTo>
                              <a:lnTo>
                                <a:pt x="2260" y="1234"/>
                              </a:lnTo>
                              <a:lnTo>
                                <a:pt x="2270" y="1175"/>
                              </a:lnTo>
                              <a:lnTo>
                                <a:pt x="2279" y="1114"/>
                              </a:lnTo>
                              <a:lnTo>
                                <a:pt x="2285" y="1054"/>
                              </a:lnTo>
                              <a:lnTo>
                                <a:pt x="2290" y="993"/>
                              </a:lnTo>
                              <a:lnTo>
                                <a:pt x="2291" y="962"/>
                              </a:lnTo>
                              <a:lnTo>
                                <a:pt x="2292" y="933"/>
                              </a:lnTo>
                              <a:lnTo>
                                <a:pt x="2292" y="902"/>
                              </a:lnTo>
                              <a:lnTo>
                                <a:pt x="2292" y="872"/>
                              </a:lnTo>
                              <a:lnTo>
                                <a:pt x="2292" y="841"/>
                              </a:lnTo>
                              <a:lnTo>
                                <a:pt x="2290" y="812"/>
                              </a:lnTo>
                              <a:lnTo>
                                <a:pt x="2288" y="782"/>
                              </a:lnTo>
                              <a:lnTo>
                                <a:pt x="2286" y="751"/>
                              </a:lnTo>
                              <a:lnTo>
                                <a:pt x="2283" y="721"/>
                              </a:lnTo>
                              <a:lnTo>
                                <a:pt x="2279" y="692"/>
                              </a:lnTo>
                              <a:lnTo>
                                <a:pt x="2275" y="661"/>
                              </a:lnTo>
                              <a:lnTo>
                                <a:pt x="2270" y="631"/>
                              </a:lnTo>
                              <a:lnTo>
                                <a:pt x="2264" y="601"/>
                              </a:lnTo>
                              <a:lnTo>
                                <a:pt x="2258" y="572"/>
                              </a:lnTo>
                              <a:lnTo>
                                <a:pt x="2250" y="543"/>
                              </a:lnTo>
                              <a:lnTo>
                                <a:pt x="2243" y="513"/>
                              </a:lnTo>
                              <a:lnTo>
                                <a:pt x="2234" y="484"/>
                              </a:lnTo>
                              <a:lnTo>
                                <a:pt x="2225" y="455"/>
                              </a:lnTo>
                              <a:lnTo>
                                <a:pt x="2216" y="426"/>
                              </a:lnTo>
                              <a:lnTo>
                                <a:pt x="2204" y="396"/>
                              </a:lnTo>
                              <a:lnTo>
                                <a:pt x="2196" y="375"/>
                              </a:lnTo>
                              <a:lnTo>
                                <a:pt x="2188" y="353"/>
                              </a:lnTo>
                              <a:lnTo>
                                <a:pt x="2178" y="333"/>
                              </a:lnTo>
                              <a:lnTo>
                                <a:pt x="2167" y="312"/>
                              </a:lnTo>
                              <a:lnTo>
                                <a:pt x="2156" y="293"/>
                              </a:lnTo>
                              <a:lnTo>
                                <a:pt x="2144" y="274"/>
                              </a:lnTo>
                              <a:lnTo>
                                <a:pt x="2132" y="256"/>
                              </a:lnTo>
                              <a:lnTo>
                                <a:pt x="2118" y="239"/>
                              </a:lnTo>
                              <a:lnTo>
                                <a:pt x="2105" y="221"/>
                              </a:lnTo>
                              <a:lnTo>
                                <a:pt x="2091" y="205"/>
                              </a:lnTo>
                              <a:lnTo>
                                <a:pt x="2075" y="188"/>
                              </a:lnTo>
                              <a:lnTo>
                                <a:pt x="2060" y="173"/>
                              </a:lnTo>
                              <a:lnTo>
                                <a:pt x="2044" y="159"/>
                              </a:lnTo>
                              <a:lnTo>
                                <a:pt x="2028" y="145"/>
                              </a:lnTo>
                              <a:lnTo>
                                <a:pt x="2011" y="132"/>
                              </a:lnTo>
                              <a:lnTo>
                                <a:pt x="1993" y="119"/>
                              </a:lnTo>
                              <a:lnTo>
                                <a:pt x="1976" y="106"/>
                              </a:lnTo>
                              <a:lnTo>
                                <a:pt x="1957" y="95"/>
                              </a:lnTo>
                              <a:lnTo>
                                <a:pt x="1939" y="85"/>
                              </a:lnTo>
                              <a:lnTo>
                                <a:pt x="1919" y="74"/>
                              </a:lnTo>
                              <a:lnTo>
                                <a:pt x="1900" y="65"/>
                              </a:lnTo>
                              <a:lnTo>
                                <a:pt x="1880" y="56"/>
                              </a:lnTo>
                              <a:lnTo>
                                <a:pt x="1861" y="49"/>
                              </a:lnTo>
                              <a:lnTo>
                                <a:pt x="1840" y="41"/>
                              </a:lnTo>
                              <a:lnTo>
                                <a:pt x="1820" y="34"/>
                              </a:lnTo>
                              <a:lnTo>
                                <a:pt x="1799" y="28"/>
                              </a:lnTo>
                              <a:lnTo>
                                <a:pt x="1778" y="23"/>
                              </a:lnTo>
                              <a:lnTo>
                                <a:pt x="1757" y="19"/>
                              </a:lnTo>
                              <a:lnTo>
                                <a:pt x="1736" y="15"/>
                              </a:lnTo>
                              <a:lnTo>
                                <a:pt x="1714" y="12"/>
                              </a:lnTo>
                              <a:lnTo>
                                <a:pt x="1693" y="10"/>
                              </a:lnTo>
                              <a:lnTo>
                                <a:pt x="1671" y="8"/>
                              </a:lnTo>
                              <a:lnTo>
                                <a:pt x="1649" y="7"/>
                              </a:lnTo>
                              <a:lnTo>
                                <a:pt x="1625" y="7"/>
                              </a:lnTo>
                              <a:lnTo>
                                <a:pt x="1602" y="8"/>
                              </a:lnTo>
                              <a:lnTo>
                                <a:pt x="1580" y="10"/>
                              </a:lnTo>
                              <a:lnTo>
                                <a:pt x="1556" y="12"/>
                              </a:lnTo>
                              <a:lnTo>
                                <a:pt x="1534" y="15"/>
                              </a:lnTo>
                              <a:lnTo>
                                <a:pt x="1511" y="19"/>
                              </a:lnTo>
                              <a:lnTo>
                                <a:pt x="1489" y="24"/>
                              </a:lnTo>
                              <a:lnTo>
                                <a:pt x="1445" y="33"/>
                              </a:lnTo>
                              <a:lnTo>
                                <a:pt x="1402" y="45"/>
                              </a:lnTo>
                              <a:lnTo>
                                <a:pt x="1360" y="57"/>
                              </a:lnTo>
                              <a:lnTo>
                                <a:pt x="1317" y="71"/>
                              </a:lnTo>
                              <a:lnTo>
                                <a:pt x="1275" y="87"/>
                              </a:lnTo>
                              <a:lnTo>
                                <a:pt x="1235" y="104"/>
                              </a:lnTo>
                              <a:lnTo>
                                <a:pt x="1195" y="122"/>
                              </a:lnTo>
                              <a:lnTo>
                                <a:pt x="1155" y="141"/>
                              </a:lnTo>
                              <a:lnTo>
                                <a:pt x="1117" y="162"/>
                              </a:lnTo>
                              <a:lnTo>
                                <a:pt x="1079" y="183"/>
                              </a:lnTo>
                              <a:lnTo>
                                <a:pt x="1041" y="205"/>
                              </a:lnTo>
                              <a:lnTo>
                                <a:pt x="1003" y="228"/>
                              </a:lnTo>
                              <a:lnTo>
                                <a:pt x="967" y="252"/>
                              </a:lnTo>
                              <a:lnTo>
                                <a:pt x="930" y="275"/>
                              </a:lnTo>
                              <a:lnTo>
                                <a:pt x="895" y="301"/>
                              </a:lnTo>
                              <a:lnTo>
                                <a:pt x="860" y="326"/>
                              </a:lnTo>
                              <a:lnTo>
                                <a:pt x="826" y="350"/>
                              </a:lnTo>
                              <a:lnTo>
                                <a:pt x="795" y="375"/>
                              </a:lnTo>
                              <a:lnTo>
                                <a:pt x="763" y="400"/>
                              </a:lnTo>
                              <a:lnTo>
                                <a:pt x="731" y="425"/>
                              </a:lnTo>
                              <a:lnTo>
                                <a:pt x="707" y="447"/>
                              </a:lnTo>
                              <a:lnTo>
                                <a:pt x="684" y="468"/>
                              </a:lnTo>
                              <a:lnTo>
                                <a:pt x="660" y="491"/>
                              </a:lnTo>
                              <a:lnTo>
                                <a:pt x="636" y="512"/>
                              </a:lnTo>
                              <a:lnTo>
                                <a:pt x="611" y="534"/>
                              </a:lnTo>
                              <a:lnTo>
                                <a:pt x="587" y="554"/>
                              </a:lnTo>
                              <a:lnTo>
                                <a:pt x="564" y="573"/>
                              </a:lnTo>
                              <a:lnTo>
                                <a:pt x="541" y="591"/>
                              </a:lnTo>
                              <a:lnTo>
                                <a:pt x="582" y="552"/>
                              </a:lnTo>
                              <a:lnTo>
                                <a:pt x="624" y="513"/>
                              </a:lnTo>
                              <a:lnTo>
                                <a:pt x="668" y="473"/>
                              </a:lnTo>
                              <a:lnTo>
                                <a:pt x="716" y="432"/>
                              </a:lnTo>
                              <a:lnTo>
                                <a:pt x="764" y="392"/>
                              </a:lnTo>
                              <a:lnTo>
                                <a:pt x="814" y="352"/>
                              </a:lnTo>
                              <a:lnTo>
                                <a:pt x="865" y="313"/>
                              </a:lnTo>
                              <a:lnTo>
                                <a:pt x="919" y="275"/>
                              </a:lnTo>
                              <a:lnTo>
                                <a:pt x="962" y="245"/>
                              </a:lnTo>
                              <a:lnTo>
                                <a:pt x="1006" y="216"/>
                              </a:lnTo>
                              <a:lnTo>
                                <a:pt x="1051" y="188"/>
                              </a:lnTo>
                              <a:lnTo>
                                <a:pt x="1097" y="162"/>
                              </a:lnTo>
                              <a:lnTo>
                                <a:pt x="1143" y="137"/>
                              </a:lnTo>
                              <a:lnTo>
                                <a:pt x="1189" y="113"/>
                              </a:lnTo>
                              <a:lnTo>
                                <a:pt x="1237" y="92"/>
                              </a:lnTo>
                              <a:lnTo>
                                <a:pt x="1285" y="71"/>
                              </a:lnTo>
                              <a:lnTo>
                                <a:pt x="1309" y="63"/>
                              </a:lnTo>
                              <a:lnTo>
                                <a:pt x="1333" y="54"/>
                              </a:lnTo>
                              <a:lnTo>
                                <a:pt x="1357" y="46"/>
                              </a:lnTo>
                              <a:lnTo>
                                <a:pt x="1381" y="39"/>
                              </a:lnTo>
                              <a:lnTo>
                                <a:pt x="1406" y="31"/>
                              </a:lnTo>
                              <a:lnTo>
                                <a:pt x="1430" y="25"/>
                              </a:lnTo>
                              <a:lnTo>
                                <a:pt x="1454" y="20"/>
                              </a:lnTo>
                              <a:lnTo>
                                <a:pt x="1478" y="15"/>
                              </a:lnTo>
                              <a:lnTo>
                                <a:pt x="1503" y="11"/>
                              </a:lnTo>
                              <a:lnTo>
                                <a:pt x="1528" y="7"/>
                              </a:lnTo>
                              <a:lnTo>
                                <a:pt x="1551" y="4"/>
                              </a:lnTo>
                              <a:lnTo>
                                <a:pt x="1576" y="2"/>
                              </a:lnTo>
                              <a:lnTo>
                                <a:pt x="1600" y="1"/>
                              </a:lnTo>
                              <a:lnTo>
                                <a:pt x="1625" y="0"/>
                              </a:lnTo>
                              <a:lnTo>
                                <a:pt x="1650" y="0"/>
                              </a:lnTo>
                              <a:lnTo>
                                <a:pt x="1673" y="1"/>
                              </a:lnTo>
                              <a:lnTo>
                                <a:pt x="1700" y="3"/>
                              </a:lnTo>
                              <a:lnTo>
                                <a:pt x="1727" y="6"/>
                              </a:lnTo>
                              <a:lnTo>
                                <a:pt x="1753" y="10"/>
                              </a:lnTo>
                              <a:lnTo>
                                <a:pt x="1780" y="15"/>
                              </a:lnTo>
                              <a:lnTo>
                                <a:pt x="1805" y="22"/>
                              </a:lnTo>
                              <a:lnTo>
                                <a:pt x="1832" y="29"/>
                              </a:lnTo>
                              <a:lnTo>
                                <a:pt x="1858" y="38"/>
                              </a:lnTo>
                              <a:lnTo>
                                <a:pt x="1883" y="48"/>
                              </a:lnTo>
                              <a:lnTo>
                                <a:pt x="1909" y="58"/>
                              </a:lnTo>
                              <a:lnTo>
                                <a:pt x="1936" y="70"/>
                              </a:lnTo>
                              <a:lnTo>
                                <a:pt x="1960" y="84"/>
                              </a:lnTo>
                              <a:lnTo>
                                <a:pt x="1986" y="98"/>
                              </a:lnTo>
                              <a:lnTo>
                                <a:pt x="2012" y="114"/>
                              </a:lnTo>
                              <a:lnTo>
                                <a:pt x="2036" y="132"/>
                              </a:lnTo>
                              <a:lnTo>
                                <a:pt x="2061" y="150"/>
                              </a:lnTo>
                              <a:lnTo>
                                <a:pt x="2085" y="171"/>
                              </a:lnTo>
                              <a:lnTo>
                                <a:pt x="2112" y="206"/>
                              </a:lnTo>
                              <a:lnTo>
                                <a:pt x="2138" y="241"/>
                              </a:lnTo>
                              <a:lnTo>
                                <a:pt x="2160" y="277"/>
                              </a:lnTo>
                              <a:lnTo>
                                <a:pt x="2183" y="314"/>
                              </a:lnTo>
                              <a:lnTo>
                                <a:pt x="2202" y="351"/>
                              </a:lnTo>
                              <a:lnTo>
                                <a:pt x="2221" y="390"/>
                              </a:lnTo>
                              <a:lnTo>
                                <a:pt x="2237" y="429"/>
                              </a:lnTo>
                              <a:lnTo>
                                <a:pt x="2251" y="468"/>
                              </a:lnTo>
                              <a:lnTo>
                                <a:pt x="2266" y="508"/>
                              </a:lnTo>
                              <a:lnTo>
                                <a:pt x="2277" y="549"/>
                              </a:lnTo>
                              <a:lnTo>
                                <a:pt x="2288" y="590"/>
                              </a:lnTo>
                              <a:lnTo>
                                <a:pt x="2297" y="631"/>
                              </a:lnTo>
                              <a:lnTo>
                                <a:pt x="2305" y="673"/>
                              </a:lnTo>
                              <a:lnTo>
                                <a:pt x="2311" y="715"/>
                              </a:lnTo>
                              <a:lnTo>
                                <a:pt x="2316" y="757"/>
                              </a:lnTo>
                              <a:lnTo>
                                <a:pt x="2319" y="799"/>
                              </a:lnTo>
                              <a:lnTo>
                                <a:pt x="2321" y="836"/>
                              </a:lnTo>
                              <a:lnTo>
                                <a:pt x="2323" y="873"/>
                              </a:lnTo>
                              <a:lnTo>
                                <a:pt x="2323" y="910"/>
                              </a:lnTo>
                              <a:lnTo>
                                <a:pt x="2322" y="947"/>
                              </a:lnTo>
                              <a:lnTo>
                                <a:pt x="2321" y="984"/>
                              </a:lnTo>
                              <a:lnTo>
                                <a:pt x="2319" y="1021"/>
                              </a:lnTo>
                              <a:lnTo>
                                <a:pt x="2316" y="1058"/>
                              </a:lnTo>
                              <a:lnTo>
                                <a:pt x="2312" y="1095"/>
                              </a:lnTo>
                              <a:lnTo>
                                <a:pt x="2308" y="1131"/>
                              </a:lnTo>
                              <a:lnTo>
                                <a:pt x="2303" y="1168"/>
                              </a:lnTo>
                              <a:lnTo>
                                <a:pt x="2297" y="1205"/>
                              </a:lnTo>
                              <a:lnTo>
                                <a:pt x="2290" y="1242"/>
                              </a:lnTo>
                              <a:lnTo>
                                <a:pt x="2283" y="1279"/>
                              </a:lnTo>
                              <a:lnTo>
                                <a:pt x="2275" y="1316"/>
                              </a:lnTo>
                              <a:lnTo>
                                <a:pt x="2267" y="1352"/>
                              </a:lnTo>
                              <a:lnTo>
                                <a:pt x="2258" y="1388"/>
                              </a:lnTo>
                              <a:lnTo>
                                <a:pt x="2248" y="1424"/>
                              </a:lnTo>
                              <a:lnTo>
                                <a:pt x="2238" y="1460"/>
                              </a:lnTo>
                              <a:lnTo>
                                <a:pt x="2227" y="1494"/>
                              </a:lnTo>
                              <a:lnTo>
                                <a:pt x="2216" y="1529"/>
                              </a:lnTo>
                              <a:lnTo>
                                <a:pt x="2204" y="1564"/>
                              </a:lnTo>
                              <a:lnTo>
                                <a:pt x="2192" y="1599"/>
                              </a:lnTo>
                              <a:lnTo>
                                <a:pt x="2180" y="1633"/>
                              </a:lnTo>
                              <a:lnTo>
                                <a:pt x="2166" y="1667"/>
                              </a:lnTo>
                              <a:lnTo>
                                <a:pt x="2139" y="1732"/>
                              </a:lnTo>
                              <a:lnTo>
                                <a:pt x="2110" y="1796"/>
                              </a:lnTo>
                              <a:lnTo>
                                <a:pt x="2080" y="1858"/>
                              </a:lnTo>
                              <a:lnTo>
                                <a:pt x="2049" y="1918"/>
                              </a:lnTo>
                              <a:lnTo>
                                <a:pt x="2026" y="1961"/>
                              </a:lnTo>
                              <a:lnTo>
                                <a:pt x="2000" y="2003"/>
                              </a:lnTo>
                              <a:lnTo>
                                <a:pt x="1975" y="2046"/>
                              </a:lnTo>
                              <a:lnTo>
                                <a:pt x="1947" y="2089"/>
                              </a:lnTo>
                              <a:lnTo>
                                <a:pt x="1919" y="2131"/>
                              </a:lnTo>
                              <a:lnTo>
                                <a:pt x="1891" y="2174"/>
                              </a:lnTo>
                              <a:lnTo>
                                <a:pt x="1860" y="2216"/>
                              </a:lnTo>
                              <a:lnTo>
                                <a:pt x="1829" y="2257"/>
                              </a:lnTo>
                              <a:lnTo>
                                <a:pt x="1796" y="2298"/>
                              </a:lnTo>
                              <a:lnTo>
                                <a:pt x="1762" y="2339"/>
                              </a:lnTo>
                              <a:lnTo>
                                <a:pt x="1729" y="2379"/>
                              </a:lnTo>
                              <a:lnTo>
                                <a:pt x="1693" y="2418"/>
                              </a:lnTo>
                              <a:lnTo>
                                <a:pt x="1656" y="2456"/>
                              </a:lnTo>
                              <a:lnTo>
                                <a:pt x="1618" y="2492"/>
                              </a:lnTo>
                              <a:lnTo>
                                <a:pt x="1579" y="2528"/>
                              </a:lnTo>
                              <a:lnTo>
                                <a:pt x="1539" y="2563"/>
                              </a:lnTo>
                              <a:lnTo>
                                <a:pt x="1497" y="2595"/>
                              </a:lnTo>
                              <a:lnTo>
                                <a:pt x="1455" y="2627"/>
                              </a:lnTo>
                              <a:lnTo>
                                <a:pt x="1411" y="2657"/>
                              </a:lnTo>
                              <a:lnTo>
                                <a:pt x="1366" y="2686"/>
                              </a:lnTo>
                              <a:lnTo>
                                <a:pt x="1320" y="2712"/>
                              </a:lnTo>
                              <a:lnTo>
                                <a:pt x="1271" y="2736"/>
                              </a:lnTo>
                              <a:lnTo>
                                <a:pt x="1223" y="2759"/>
                              </a:lnTo>
                              <a:lnTo>
                                <a:pt x="1173" y="2779"/>
                              </a:lnTo>
                              <a:lnTo>
                                <a:pt x="1122" y="2797"/>
                              </a:lnTo>
                              <a:lnTo>
                                <a:pt x="1068" y="2814"/>
                              </a:lnTo>
                              <a:lnTo>
                                <a:pt x="1015" y="2827"/>
                              </a:lnTo>
                              <a:lnTo>
                                <a:pt x="959" y="2837"/>
                              </a:lnTo>
                              <a:lnTo>
                                <a:pt x="902" y="2846"/>
                              </a:lnTo>
                              <a:lnTo>
                                <a:pt x="844" y="2852"/>
                              </a:lnTo>
                              <a:lnTo>
                                <a:pt x="784" y="2854"/>
                              </a:lnTo>
                              <a:lnTo>
                                <a:pt x="724" y="2854"/>
                              </a:lnTo>
                              <a:lnTo>
                                <a:pt x="717" y="2853"/>
                              </a:lnTo>
                              <a:lnTo>
                                <a:pt x="711" y="2853"/>
                              </a:lnTo>
                              <a:lnTo>
                                <a:pt x="679" y="2850"/>
                              </a:lnTo>
                              <a:lnTo>
                                <a:pt x="647" y="2846"/>
                              </a:lnTo>
                              <a:lnTo>
                                <a:pt x="615" y="2839"/>
                              </a:lnTo>
                              <a:lnTo>
                                <a:pt x="584" y="2831"/>
                              </a:lnTo>
                              <a:lnTo>
                                <a:pt x="554" y="2822"/>
                              </a:lnTo>
                              <a:lnTo>
                                <a:pt x="524" y="2811"/>
                              </a:lnTo>
                              <a:lnTo>
                                <a:pt x="494" y="2798"/>
                              </a:lnTo>
                              <a:lnTo>
                                <a:pt x="464" y="2785"/>
                              </a:lnTo>
                              <a:lnTo>
                                <a:pt x="436" y="2770"/>
                              </a:lnTo>
                              <a:lnTo>
                                <a:pt x="407" y="2754"/>
                              </a:lnTo>
                              <a:lnTo>
                                <a:pt x="379" y="2737"/>
                              </a:lnTo>
                              <a:lnTo>
                                <a:pt x="352" y="2719"/>
                              </a:lnTo>
                              <a:lnTo>
                                <a:pt x="326" y="2699"/>
                              </a:lnTo>
                              <a:lnTo>
                                <a:pt x="299" y="2679"/>
                              </a:lnTo>
                              <a:lnTo>
                                <a:pt x="275" y="2658"/>
                              </a:lnTo>
                              <a:lnTo>
                                <a:pt x="250" y="2635"/>
                              </a:lnTo>
                              <a:lnTo>
                                <a:pt x="228" y="2610"/>
                              </a:lnTo>
                              <a:lnTo>
                                <a:pt x="207" y="2582"/>
                              </a:lnTo>
                              <a:lnTo>
                                <a:pt x="187" y="2554"/>
                              </a:lnTo>
                              <a:lnTo>
                                <a:pt x="168" y="2527"/>
                              </a:lnTo>
                              <a:lnTo>
                                <a:pt x="150" y="2499"/>
                              </a:lnTo>
                              <a:lnTo>
                                <a:pt x="133" y="2470"/>
                              </a:lnTo>
                              <a:lnTo>
                                <a:pt x="118" y="2441"/>
                              </a:lnTo>
                              <a:lnTo>
                                <a:pt x="104" y="2412"/>
                              </a:lnTo>
                              <a:lnTo>
                                <a:pt x="90" y="2382"/>
                              </a:lnTo>
                              <a:lnTo>
                                <a:pt x="79" y="2353"/>
                              </a:lnTo>
                              <a:lnTo>
                                <a:pt x="68" y="2322"/>
                              </a:lnTo>
                              <a:lnTo>
                                <a:pt x="57" y="2292"/>
                              </a:lnTo>
                              <a:lnTo>
                                <a:pt x="48" y="2261"/>
                              </a:lnTo>
                              <a:lnTo>
                                <a:pt x="39" y="2231"/>
                              </a:lnTo>
                              <a:lnTo>
                                <a:pt x="32" y="2200"/>
                              </a:lnTo>
                              <a:lnTo>
                                <a:pt x="26" y="2168"/>
                              </a:lnTo>
                              <a:lnTo>
                                <a:pt x="20" y="2137"/>
                              </a:lnTo>
                              <a:lnTo>
                                <a:pt x="14" y="2105"/>
                              </a:lnTo>
                              <a:lnTo>
                                <a:pt x="10" y="2075"/>
                              </a:lnTo>
                              <a:lnTo>
                                <a:pt x="7" y="2043"/>
                              </a:lnTo>
                              <a:lnTo>
                                <a:pt x="4" y="2012"/>
                              </a:lnTo>
                              <a:lnTo>
                                <a:pt x="2" y="1980"/>
                              </a:lnTo>
                              <a:lnTo>
                                <a:pt x="1" y="1950"/>
                              </a:lnTo>
                              <a:lnTo>
                                <a:pt x="0" y="1918"/>
                              </a:lnTo>
                              <a:lnTo>
                                <a:pt x="0" y="1887"/>
                              </a:lnTo>
                              <a:lnTo>
                                <a:pt x="1" y="1856"/>
                              </a:lnTo>
                              <a:lnTo>
                                <a:pt x="2" y="1826"/>
                              </a:lnTo>
                              <a:lnTo>
                                <a:pt x="3" y="1795"/>
                              </a:lnTo>
                              <a:lnTo>
                                <a:pt x="8" y="1734"/>
                              </a:lnTo>
                              <a:lnTo>
                                <a:pt x="15" y="1675"/>
                              </a:lnTo>
                              <a:close/>
                              <a:moveTo>
                                <a:pt x="155" y="1246"/>
                              </a:moveTo>
                              <a:lnTo>
                                <a:pt x="148" y="1268"/>
                              </a:lnTo>
                              <a:lnTo>
                                <a:pt x="139" y="1291"/>
                              </a:lnTo>
                              <a:lnTo>
                                <a:pt x="131" y="1316"/>
                              </a:lnTo>
                              <a:lnTo>
                                <a:pt x="123" y="1342"/>
                              </a:lnTo>
                              <a:lnTo>
                                <a:pt x="115" y="1366"/>
                              </a:lnTo>
                              <a:lnTo>
                                <a:pt x="108" y="1391"/>
                              </a:lnTo>
                              <a:lnTo>
                                <a:pt x="103" y="1413"/>
                              </a:lnTo>
                              <a:lnTo>
                                <a:pt x="98" y="1434"/>
                              </a:lnTo>
                              <a:lnTo>
                                <a:pt x="155" y="12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07280"/>
                          <a:ext cx="3808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3" h="2934">
                              <a:moveTo>
                                <a:pt x="458" y="937"/>
                              </a:moveTo>
                              <a:lnTo>
                                <a:pt x="386" y="904"/>
                              </a:lnTo>
                              <a:lnTo>
                                <a:pt x="436" y="958"/>
                              </a:lnTo>
                              <a:lnTo>
                                <a:pt x="434" y="958"/>
                              </a:lnTo>
                              <a:lnTo>
                                <a:pt x="433" y="959"/>
                              </a:lnTo>
                              <a:lnTo>
                                <a:pt x="431" y="960"/>
                              </a:lnTo>
                              <a:lnTo>
                                <a:pt x="429" y="961"/>
                              </a:lnTo>
                              <a:lnTo>
                                <a:pt x="427" y="962"/>
                              </a:lnTo>
                              <a:lnTo>
                                <a:pt x="424" y="963"/>
                              </a:lnTo>
                              <a:lnTo>
                                <a:pt x="422" y="964"/>
                              </a:lnTo>
                              <a:lnTo>
                                <a:pt x="420" y="966"/>
                              </a:lnTo>
                              <a:lnTo>
                                <a:pt x="417" y="967"/>
                              </a:lnTo>
                              <a:lnTo>
                                <a:pt x="415" y="970"/>
                              </a:lnTo>
                              <a:lnTo>
                                <a:pt x="412" y="972"/>
                              </a:lnTo>
                              <a:lnTo>
                                <a:pt x="409" y="974"/>
                              </a:lnTo>
                              <a:lnTo>
                                <a:pt x="407" y="977"/>
                              </a:lnTo>
                              <a:lnTo>
                                <a:pt x="404" y="979"/>
                              </a:lnTo>
                              <a:lnTo>
                                <a:pt x="401" y="981"/>
                              </a:lnTo>
                              <a:lnTo>
                                <a:pt x="398" y="984"/>
                              </a:lnTo>
                              <a:lnTo>
                                <a:pt x="396" y="987"/>
                              </a:lnTo>
                              <a:lnTo>
                                <a:pt x="393" y="990"/>
                              </a:lnTo>
                              <a:lnTo>
                                <a:pt x="390" y="993"/>
                              </a:lnTo>
                              <a:lnTo>
                                <a:pt x="387" y="996"/>
                              </a:lnTo>
                              <a:lnTo>
                                <a:pt x="379" y="1003"/>
                              </a:lnTo>
                              <a:lnTo>
                                <a:pt x="373" y="1011"/>
                              </a:lnTo>
                              <a:lnTo>
                                <a:pt x="367" y="1019"/>
                              </a:lnTo>
                              <a:lnTo>
                                <a:pt x="360" y="1027"/>
                              </a:lnTo>
                              <a:lnTo>
                                <a:pt x="354" y="1036"/>
                              </a:lnTo>
                              <a:lnTo>
                                <a:pt x="347" y="1045"/>
                              </a:lnTo>
                              <a:lnTo>
                                <a:pt x="339" y="1056"/>
                              </a:lnTo>
                              <a:lnTo>
                                <a:pt x="332" y="1065"/>
                              </a:lnTo>
                              <a:lnTo>
                                <a:pt x="326" y="1076"/>
                              </a:lnTo>
                              <a:lnTo>
                                <a:pt x="319" y="1086"/>
                              </a:lnTo>
                              <a:lnTo>
                                <a:pt x="312" y="1098"/>
                              </a:lnTo>
                              <a:lnTo>
                                <a:pt x="305" y="1110"/>
                              </a:lnTo>
                              <a:lnTo>
                                <a:pt x="297" y="1122"/>
                              </a:lnTo>
                              <a:lnTo>
                                <a:pt x="290" y="1134"/>
                              </a:lnTo>
                              <a:lnTo>
                                <a:pt x="283" y="1147"/>
                              </a:lnTo>
                              <a:lnTo>
                                <a:pt x="276" y="1159"/>
                              </a:lnTo>
                              <a:lnTo>
                                <a:pt x="270" y="1173"/>
                              </a:lnTo>
                              <a:lnTo>
                                <a:pt x="263" y="1186"/>
                              </a:lnTo>
                              <a:lnTo>
                                <a:pt x="255" y="1200"/>
                              </a:lnTo>
                              <a:lnTo>
                                <a:pt x="248" y="1214"/>
                              </a:lnTo>
                              <a:lnTo>
                                <a:pt x="242" y="1228"/>
                              </a:lnTo>
                              <a:lnTo>
                                <a:pt x="235" y="1242"/>
                              </a:lnTo>
                              <a:lnTo>
                                <a:pt x="228" y="1257"/>
                              </a:lnTo>
                              <a:lnTo>
                                <a:pt x="221" y="1271"/>
                              </a:lnTo>
                              <a:lnTo>
                                <a:pt x="215" y="1285"/>
                              </a:lnTo>
                              <a:lnTo>
                                <a:pt x="208" y="1301"/>
                              </a:lnTo>
                              <a:lnTo>
                                <a:pt x="202" y="1316"/>
                              </a:lnTo>
                              <a:lnTo>
                                <a:pt x="196" y="1331"/>
                              </a:lnTo>
                              <a:lnTo>
                                <a:pt x="190" y="1346"/>
                              </a:lnTo>
                              <a:lnTo>
                                <a:pt x="185" y="1361"/>
                              </a:lnTo>
                              <a:lnTo>
                                <a:pt x="178" y="1377"/>
                              </a:lnTo>
                              <a:lnTo>
                                <a:pt x="172" y="1392"/>
                              </a:lnTo>
                              <a:lnTo>
                                <a:pt x="167" y="1408"/>
                              </a:lnTo>
                              <a:lnTo>
                                <a:pt x="162" y="1424"/>
                              </a:lnTo>
                              <a:lnTo>
                                <a:pt x="156" y="1439"/>
                              </a:lnTo>
                              <a:lnTo>
                                <a:pt x="151" y="1454"/>
                              </a:lnTo>
                              <a:lnTo>
                                <a:pt x="147" y="1470"/>
                              </a:lnTo>
                              <a:lnTo>
                                <a:pt x="142" y="1485"/>
                              </a:lnTo>
                              <a:lnTo>
                                <a:pt x="136" y="1502"/>
                              </a:lnTo>
                              <a:lnTo>
                                <a:pt x="132" y="1517"/>
                              </a:lnTo>
                              <a:lnTo>
                                <a:pt x="128" y="1531"/>
                              </a:lnTo>
                              <a:lnTo>
                                <a:pt x="124" y="1547"/>
                              </a:lnTo>
                              <a:lnTo>
                                <a:pt x="120" y="1562"/>
                              </a:lnTo>
                              <a:lnTo>
                                <a:pt x="117" y="1577"/>
                              </a:lnTo>
                              <a:lnTo>
                                <a:pt x="114" y="1592"/>
                              </a:lnTo>
                              <a:lnTo>
                                <a:pt x="111" y="1607"/>
                              </a:lnTo>
                              <a:lnTo>
                                <a:pt x="108" y="1622"/>
                              </a:lnTo>
                              <a:lnTo>
                                <a:pt x="106" y="1636"/>
                              </a:lnTo>
                              <a:lnTo>
                                <a:pt x="103" y="1650"/>
                              </a:lnTo>
                              <a:lnTo>
                                <a:pt x="101" y="1665"/>
                              </a:lnTo>
                              <a:lnTo>
                                <a:pt x="98" y="1678"/>
                              </a:lnTo>
                              <a:lnTo>
                                <a:pt x="97" y="1691"/>
                              </a:lnTo>
                              <a:lnTo>
                                <a:pt x="96" y="1705"/>
                              </a:lnTo>
                              <a:lnTo>
                                <a:pt x="95" y="1718"/>
                              </a:lnTo>
                              <a:lnTo>
                                <a:pt x="15" y="1713"/>
                              </a:lnTo>
                              <a:lnTo>
                                <a:pt x="16" y="1697"/>
                              </a:lnTo>
                              <a:lnTo>
                                <a:pt x="17" y="1683"/>
                              </a:lnTo>
                              <a:lnTo>
                                <a:pt x="20" y="1668"/>
                              </a:lnTo>
                              <a:lnTo>
                                <a:pt x="22" y="1653"/>
                              </a:lnTo>
                              <a:lnTo>
                                <a:pt x="24" y="1638"/>
                              </a:lnTo>
                              <a:lnTo>
                                <a:pt x="27" y="1623"/>
                              </a:lnTo>
                              <a:lnTo>
                                <a:pt x="29" y="1607"/>
                              </a:lnTo>
                              <a:lnTo>
                                <a:pt x="33" y="1591"/>
                              </a:lnTo>
                              <a:lnTo>
                                <a:pt x="36" y="1575"/>
                              </a:lnTo>
                              <a:lnTo>
                                <a:pt x="39" y="1559"/>
                              </a:lnTo>
                              <a:lnTo>
                                <a:pt x="43" y="1544"/>
                              </a:lnTo>
                              <a:lnTo>
                                <a:pt x="47" y="1527"/>
                              </a:lnTo>
                              <a:lnTo>
                                <a:pt x="51" y="1512"/>
                              </a:lnTo>
                              <a:lnTo>
                                <a:pt x="55" y="1495"/>
                              </a:lnTo>
                              <a:lnTo>
                                <a:pt x="61" y="1479"/>
                              </a:lnTo>
                              <a:lnTo>
                                <a:pt x="65" y="1463"/>
                              </a:lnTo>
                              <a:lnTo>
                                <a:pt x="70" y="1446"/>
                              </a:lnTo>
                              <a:lnTo>
                                <a:pt x="75" y="1430"/>
                              </a:lnTo>
                              <a:lnTo>
                                <a:pt x="80" y="1414"/>
                              </a:lnTo>
                              <a:lnTo>
                                <a:pt x="86" y="1398"/>
                              </a:lnTo>
                              <a:lnTo>
                                <a:pt x="91" y="1382"/>
                              </a:lnTo>
                              <a:lnTo>
                                <a:pt x="97" y="1365"/>
                              </a:lnTo>
                              <a:lnTo>
                                <a:pt x="104" y="1349"/>
                              </a:lnTo>
                              <a:lnTo>
                                <a:pt x="110" y="1332"/>
                              </a:lnTo>
                              <a:lnTo>
                                <a:pt x="116" y="1317"/>
                              </a:lnTo>
                              <a:lnTo>
                                <a:pt x="122" y="1301"/>
                              </a:lnTo>
                              <a:lnTo>
                                <a:pt x="128" y="1285"/>
                              </a:lnTo>
                              <a:lnTo>
                                <a:pt x="135" y="1270"/>
                              </a:lnTo>
                              <a:lnTo>
                                <a:pt x="142" y="1253"/>
                              </a:lnTo>
                              <a:lnTo>
                                <a:pt x="149" y="1238"/>
                              </a:lnTo>
                              <a:lnTo>
                                <a:pt x="156" y="1223"/>
                              </a:lnTo>
                              <a:lnTo>
                                <a:pt x="163" y="1208"/>
                              </a:lnTo>
                              <a:lnTo>
                                <a:pt x="169" y="1193"/>
                              </a:lnTo>
                              <a:lnTo>
                                <a:pt x="176" y="1179"/>
                              </a:lnTo>
                              <a:lnTo>
                                <a:pt x="184" y="1163"/>
                              </a:lnTo>
                              <a:lnTo>
                                <a:pt x="191" y="1149"/>
                              </a:lnTo>
                              <a:lnTo>
                                <a:pt x="199" y="1136"/>
                              </a:lnTo>
                              <a:lnTo>
                                <a:pt x="206" y="1121"/>
                              </a:lnTo>
                              <a:lnTo>
                                <a:pt x="213" y="1108"/>
                              </a:lnTo>
                              <a:lnTo>
                                <a:pt x="220" y="1095"/>
                              </a:lnTo>
                              <a:lnTo>
                                <a:pt x="229" y="1081"/>
                              </a:lnTo>
                              <a:lnTo>
                                <a:pt x="236" y="1069"/>
                              </a:lnTo>
                              <a:lnTo>
                                <a:pt x="243" y="1057"/>
                              </a:lnTo>
                              <a:lnTo>
                                <a:pt x="251" y="1044"/>
                              </a:lnTo>
                              <a:lnTo>
                                <a:pt x="258" y="1032"/>
                              </a:lnTo>
                              <a:lnTo>
                                <a:pt x="267" y="1021"/>
                              </a:lnTo>
                              <a:lnTo>
                                <a:pt x="274" y="1009"/>
                              </a:lnTo>
                              <a:lnTo>
                                <a:pt x="282" y="998"/>
                              </a:lnTo>
                              <a:lnTo>
                                <a:pt x="289" y="988"/>
                              </a:lnTo>
                              <a:lnTo>
                                <a:pt x="297" y="979"/>
                              </a:lnTo>
                              <a:lnTo>
                                <a:pt x="305" y="968"/>
                              </a:lnTo>
                              <a:lnTo>
                                <a:pt x="313" y="959"/>
                              </a:lnTo>
                              <a:lnTo>
                                <a:pt x="320" y="950"/>
                              </a:lnTo>
                              <a:lnTo>
                                <a:pt x="327" y="942"/>
                              </a:lnTo>
                              <a:lnTo>
                                <a:pt x="331" y="938"/>
                              </a:lnTo>
                              <a:lnTo>
                                <a:pt x="335" y="934"/>
                              </a:lnTo>
                              <a:lnTo>
                                <a:pt x="339" y="930"/>
                              </a:lnTo>
                              <a:lnTo>
                                <a:pt x="343" y="926"/>
                              </a:lnTo>
                              <a:lnTo>
                                <a:pt x="347" y="922"/>
                              </a:lnTo>
                              <a:lnTo>
                                <a:pt x="351" y="919"/>
                              </a:lnTo>
                              <a:lnTo>
                                <a:pt x="355" y="915"/>
                              </a:lnTo>
                              <a:lnTo>
                                <a:pt x="359" y="912"/>
                              </a:lnTo>
                              <a:lnTo>
                                <a:pt x="363" y="909"/>
                              </a:lnTo>
                              <a:lnTo>
                                <a:pt x="367" y="906"/>
                              </a:lnTo>
                              <a:lnTo>
                                <a:pt x="371" y="903"/>
                              </a:lnTo>
                              <a:lnTo>
                                <a:pt x="374" y="901"/>
                              </a:lnTo>
                              <a:lnTo>
                                <a:pt x="379" y="898"/>
                              </a:lnTo>
                              <a:lnTo>
                                <a:pt x="383" y="895"/>
                              </a:lnTo>
                              <a:lnTo>
                                <a:pt x="388" y="893"/>
                              </a:lnTo>
                              <a:lnTo>
                                <a:pt x="392" y="891"/>
                              </a:lnTo>
                              <a:lnTo>
                                <a:pt x="396" y="887"/>
                              </a:lnTo>
                              <a:lnTo>
                                <a:pt x="400" y="886"/>
                              </a:lnTo>
                              <a:lnTo>
                                <a:pt x="404" y="884"/>
                              </a:lnTo>
                              <a:lnTo>
                                <a:pt x="409" y="882"/>
                              </a:lnTo>
                              <a:lnTo>
                                <a:pt x="458" y="937"/>
                              </a:lnTo>
                              <a:close/>
                              <a:moveTo>
                                <a:pt x="275" y="1135"/>
                              </a:moveTo>
                              <a:lnTo>
                                <a:pt x="338" y="1184"/>
                              </a:lnTo>
                              <a:lnTo>
                                <a:pt x="269" y="1145"/>
                              </a:lnTo>
                              <a:lnTo>
                                <a:pt x="272" y="1137"/>
                              </a:lnTo>
                              <a:lnTo>
                                <a:pt x="276" y="1129"/>
                              </a:lnTo>
                              <a:lnTo>
                                <a:pt x="279" y="1121"/>
                              </a:lnTo>
                              <a:lnTo>
                                <a:pt x="282" y="1113"/>
                              </a:lnTo>
                              <a:lnTo>
                                <a:pt x="289" y="1099"/>
                              </a:lnTo>
                              <a:lnTo>
                                <a:pt x="296" y="1082"/>
                              </a:lnTo>
                              <a:lnTo>
                                <a:pt x="304" y="1067"/>
                              </a:lnTo>
                              <a:lnTo>
                                <a:pt x="312" y="1053"/>
                              </a:lnTo>
                              <a:lnTo>
                                <a:pt x="319" y="1037"/>
                              </a:lnTo>
                              <a:lnTo>
                                <a:pt x="327" y="1022"/>
                              </a:lnTo>
                              <a:lnTo>
                                <a:pt x="334" y="1006"/>
                              </a:lnTo>
                              <a:lnTo>
                                <a:pt x="342" y="992"/>
                              </a:lnTo>
                              <a:lnTo>
                                <a:pt x="351" y="977"/>
                              </a:lnTo>
                              <a:lnTo>
                                <a:pt x="358" y="962"/>
                              </a:lnTo>
                              <a:lnTo>
                                <a:pt x="365" y="947"/>
                              </a:lnTo>
                              <a:lnTo>
                                <a:pt x="372" y="933"/>
                              </a:lnTo>
                              <a:lnTo>
                                <a:pt x="379" y="918"/>
                              </a:lnTo>
                              <a:lnTo>
                                <a:pt x="386" y="904"/>
                              </a:lnTo>
                              <a:lnTo>
                                <a:pt x="458" y="937"/>
                              </a:lnTo>
                              <a:lnTo>
                                <a:pt x="452" y="952"/>
                              </a:lnTo>
                              <a:lnTo>
                                <a:pt x="444" y="967"/>
                              </a:lnTo>
                              <a:lnTo>
                                <a:pt x="437" y="983"/>
                              </a:lnTo>
                              <a:lnTo>
                                <a:pt x="430" y="998"/>
                              </a:lnTo>
                              <a:lnTo>
                                <a:pt x="421" y="1014"/>
                              </a:lnTo>
                              <a:lnTo>
                                <a:pt x="413" y="1028"/>
                              </a:lnTo>
                              <a:lnTo>
                                <a:pt x="406" y="1043"/>
                              </a:lnTo>
                              <a:lnTo>
                                <a:pt x="398" y="1059"/>
                              </a:lnTo>
                              <a:lnTo>
                                <a:pt x="390" y="1073"/>
                              </a:lnTo>
                              <a:lnTo>
                                <a:pt x="382" y="1088"/>
                              </a:lnTo>
                              <a:lnTo>
                                <a:pt x="375" y="1103"/>
                              </a:lnTo>
                              <a:lnTo>
                                <a:pt x="368" y="1117"/>
                              </a:lnTo>
                              <a:lnTo>
                                <a:pt x="362" y="1131"/>
                              </a:lnTo>
                              <a:lnTo>
                                <a:pt x="355" y="1146"/>
                              </a:lnTo>
                              <a:lnTo>
                                <a:pt x="352" y="1153"/>
                              </a:lnTo>
                              <a:lnTo>
                                <a:pt x="350" y="1159"/>
                              </a:lnTo>
                              <a:lnTo>
                                <a:pt x="347" y="1166"/>
                              </a:lnTo>
                              <a:lnTo>
                                <a:pt x="343" y="1174"/>
                              </a:lnTo>
                              <a:lnTo>
                                <a:pt x="275" y="1135"/>
                              </a:lnTo>
                              <a:close/>
                              <a:moveTo>
                                <a:pt x="408" y="1092"/>
                              </a:moveTo>
                              <a:lnTo>
                                <a:pt x="404" y="1099"/>
                              </a:lnTo>
                              <a:lnTo>
                                <a:pt x="338" y="1184"/>
                              </a:lnTo>
                              <a:lnTo>
                                <a:pt x="275" y="1135"/>
                              </a:lnTo>
                              <a:lnTo>
                                <a:pt x="340" y="1049"/>
                              </a:lnTo>
                              <a:lnTo>
                                <a:pt x="408" y="1092"/>
                              </a:lnTo>
                              <a:close/>
                              <a:moveTo>
                                <a:pt x="291" y="1146"/>
                              </a:moveTo>
                              <a:lnTo>
                                <a:pt x="357" y="1192"/>
                              </a:lnTo>
                              <a:lnTo>
                                <a:pt x="291" y="1147"/>
                              </a:lnTo>
                              <a:lnTo>
                                <a:pt x="294" y="1143"/>
                              </a:lnTo>
                              <a:lnTo>
                                <a:pt x="296" y="1138"/>
                              </a:lnTo>
                              <a:lnTo>
                                <a:pt x="299" y="1134"/>
                              </a:lnTo>
                              <a:lnTo>
                                <a:pt x="302" y="1128"/>
                              </a:lnTo>
                              <a:lnTo>
                                <a:pt x="305" y="1123"/>
                              </a:lnTo>
                              <a:lnTo>
                                <a:pt x="308" y="1118"/>
                              </a:lnTo>
                              <a:lnTo>
                                <a:pt x="311" y="1112"/>
                              </a:lnTo>
                              <a:lnTo>
                                <a:pt x="313" y="1107"/>
                              </a:lnTo>
                              <a:lnTo>
                                <a:pt x="319" y="1095"/>
                              </a:lnTo>
                              <a:lnTo>
                                <a:pt x="324" y="1082"/>
                              </a:lnTo>
                              <a:lnTo>
                                <a:pt x="330" y="1069"/>
                              </a:lnTo>
                              <a:lnTo>
                                <a:pt x="336" y="1057"/>
                              </a:lnTo>
                              <a:lnTo>
                                <a:pt x="408" y="1092"/>
                              </a:lnTo>
                              <a:lnTo>
                                <a:pt x="402" y="1103"/>
                              </a:lnTo>
                              <a:lnTo>
                                <a:pt x="397" y="1115"/>
                              </a:lnTo>
                              <a:lnTo>
                                <a:pt x="392" y="1127"/>
                              </a:lnTo>
                              <a:lnTo>
                                <a:pt x="386" y="1140"/>
                              </a:lnTo>
                              <a:lnTo>
                                <a:pt x="382" y="1147"/>
                              </a:lnTo>
                              <a:lnTo>
                                <a:pt x="379" y="1153"/>
                              </a:lnTo>
                              <a:lnTo>
                                <a:pt x="376" y="1160"/>
                              </a:lnTo>
                              <a:lnTo>
                                <a:pt x="372" y="1166"/>
                              </a:lnTo>
                              <a:lnTo>
                                <a:pt x="369" y="1173"/>
                              </a:lnTo>
                              <a:lnTo>
                                <a:pt x="365" y="1180"/>
                              </a:lnTo>
                              <a:lnTo>
                                <a:pt x="361" y="1186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close/>
                              <a:moveTo>
                                <a:pt x="332" y="1097"/>
                              </a:moveTo>
                              <a:lnTo>
                                <a:pt x="387" y="1155"/>
                              </a:lnTo>
                              <a:lnTo>
                                <a:pt x="387" y="1155"/>
                              </a:lnTo>
                              <a:lnTo>
                                <a:pt x="383" y="1158"/>
                              </a:lnTo>
                              <a:lnTo>
                                <a:pt x="380" y="1161"/>
                              </a:lnTo>
                              <a:lnTo>
                                <a:pt x="377" y="1165"/>
                              </a:lnTo>
                              <a:lnTo>
                                <a:pt x="373" y="1170"/>
                              </a:lnTo>
                              <a:lnTo>
                                <a:pt x="369" y="1176"/>
                              </a:lnTo>
                              <a:lnTo>
                                <a:pt x="365" y="1181"/>
                              </a:lnTo>
                              <a:lnTo>
                                <a:pt x="361" y="1187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lnTo>
                                <a:pt x="296" y="1140"/>
                              </a:lnTo>
                              <a:lnTo>
                                <a:pt x="300" y="1134"/>
                              </a:lnTo>
                              <a:lnTo>
                                <a:pt x="306" y="1126"/>
                              </a:lnTo>
                              <a:lnTo>
                                <a:pt x="311" y="1120"/>
                              </a:lnTo>
                              <a:lnTo>
                                <a:pt x="316" y="1114"/>
                              </a:lnTo>
                              <a:lnTo>
                                <a:pt x="321" y="1108"/>
                              </a:lnTo>
                              <a:lnTo>
                                <a:pt x="326" y="1102"/>
                              </a:lnTo>
                              <a:lnTo>
                                <a:pt x="332" y="1097"/>
                              </a:lnTo>
                              <a:lnTo>
                                <a:pt x="332" y="1097"/>
                              </a:lnTo>
                              <a:close/>
                              <a:moveTo>
                                <a:pt x="407" y="1133"/>
                              </a:moveTo>
                              <a:lnTo>
                                <a:pt x="332" y="1105"/>
                              </a:lnTo>
                              <a:lnTo>
                                <a:pt x="386" y="1155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7" y="1155"/>
                              </a:lnTo>
                              <a:lnTo>
                                <a:pt x="332" y="1097"/>
                              </a:lnTo>
                              <a:lnTo>
                                <a:pt x="336" y="1093"/>
                              </a:lnTo>
                              <a:lnTo>
                                <a:pt x="341" y="1088"/>
                              </a:lnTo>
                              <a:lnTo>
                                <a:pt x="347" y="1085"/>
                              </a:lnTo>
                              <a:lnTo>
                                <a:pt x="354" y="1082"/>
                              </a:lnTo>
                              <a:lnTo>
                                <a:pt x="407" y="1133"/>
                              </a:lnTo>
                              <a:close/>
                              <a:moveTo>
                                <a:pt x="371" y="1197"/>
                              </a:moveTo>
                              <a:lnTo>
                                <a:pt x="305" y="1153"/>
                              </a:lnTo>
                              <a:lnTo>
                                <a:pt x="305" y="1153"/>
                              </a:lnTo>
                              <a:lnTo>
                                <a:pt x="310" y="1146"/>
                              </a:lnTo>
                              <a:lnTo>
                                <a:pt x="314" y="1140"/>
                              </a:lnTo>
                              <a:lnTo>
                                <a:pt x="318" y="1133"/>
                              </a:lnTo>
                              <a:lnTo>
                                <a:pt x="321" y="1126"/>
                              </a:lnTo>
                              <a:lnTo>
                                <a:pt x="325" y="1120"/>
                              </a:lnTo>
                              <a:lnTo>
                                <a:pt x="328" y="1114"/>
                              </a:lnTo>
                              <a:lnTo>
                                <a:pt x="329" y="1112"/>
                              </a:lnTo>
                              <a:lnTo>
                                <a:pt x="330" y="1110"/>
                              </a:lnTo>
                              <a:lnTo>
                                <a:pt x="331" y="1107"/>
                              </a:lnTo>
                              <a:lnTo>
                                <a:pt x="332" y="1105"/>
                              </a:lnTo>
                              <a:lnTo>
                                <a:pt x="407" y="1133"/>
                              </a:lnTo>
                              <a:lnTo>
                                <a:pt x="405" y="1138"/>
                              </a:lnTo>
                              <a:lnTo>
                                <a:pt x="403" y="1142"/>
                              </a:lnTo>
                              <a:lnTo>
                                <a:pt x="402" y="1146"/>
                              </a:lnTo>
                              <a:lnTo>
                                <a:pt x="399" y="1150"/>
                              </a:lnTo>
                              <a:lnTo>
                                <a:pt x="395" y="1158"/>
                              </a:lnTo>
                              <a:lnTo>
                                <a:pt x="391" y="1166"/>
                              </a:lnTo>
                              <a:lnTo>
                                <a:pt x="386" y="1175"/>
                              </a:lnTo>
                              <a:lnTo>
                                <a:pt x="381" y="1182"/>
                              </a:lnTo>
                              <a:lnTo>
                                <a:pt x="376" y="1190"/>
                              </a:lnTo>
                              <a:lnTo>
                                <a:pt x="371" y="1197"/>
                              </a:lnTo>
                              <a:lnTo>
                                <a:pt x="371" y="1197"/>
                              </a:lnTo>
                              <a:close/>
                              <a:moveTo>
                                <a:pt x="336" y="1255"/>
                              </a:moveTo>
                              <a:lnTo>
                                <a:pt x="266" y="1218"/>
                              </a:lnTo>
                              <a:lnTo>
                                <a:pt x="264" y="1221"/>
                              </a:lnTo>
                              <a:lnTo>
                                <a:pt x="266" y="1217"/>
                              </a:lnTo>
                              <a:lnTo>
                                <a:pt x="268" y="1211"/>
                              </a:lnTo>
                              <a:lnTo>
                                <a:pt x="270" y="1207"/>
                              </a:lnTo>
                              <a:lnTo>
                                <a:pt x="273" y="1202"/>
                              </a:lnTo>
                              <a:lnTo>
                                <a:pt x="277" y="1194"/>
                              </a:lnTo>
                              <a:lnTo>
                                <a:pt x="282" y="1186"/>
                              </a:lnTo>
                              <a:lnTo>
                                <a:pt x="288" y="1178"/>
                              </a:lnTo>
                              <a:lnTo>
                                <a:pt x="293" y="1169"/>
                              </a:lnTo>
                              <a:lnTo>
                                <a:pt x="299" y="1161"/>
                              </a:lnTo>
                              <a:lnTo>
                                <a:pt x="305" y="1153"/>
                              </a:lnTo>
                              <a:lnTo>
                                <a:pt x="371" y="1197"/>
                              </a:lnTo>
                              <a:lnTo>
                                <a:pt x="365" y="1205"/>
                              </a:lnTo>
                              <a:lnTo>
                                <a:pt x="360" y="1214"/>
                              </a:lnTo>
                              <a:lnTo>
                                <a:pt x="355" y="1222"/>
                              </a:lnTo>
                              <a:lnTo>
                                <a:pt x="350" y="1229"/>
                              </a:lnTo>
                              <a:lnTo>
                                <a:pt x="346" y="1236"/>
                              </a:lnTo>
                              <a:lnTo>
                                <a:pt x="342" y="1242"/>
                              </a:lnTo>
                              <a:lnTo>
                                <a:pt x="340" y="1244"/>
                              </a:lnTo>
                              <a:lnTo>
                                <a:pt x="339" y="1247"/>
                              </a:lnTo>
                              <a:lnTo>
                                <a:pt x="338" y="1249"/>
                              </a:lnTo>
                              <a:lnTo>
                                <a:pt x="337" y="1251"/>
                              </a:lnTo>
                              <a:lnTo>
                                <a:pt x="336" y="1255"/>
                              </a:lnTo>
                              <a:close/>
                              <a:moveTo>
                                <a:pt x="205" y="1336"/>
                              </a:moveTo>
                              <a:lnTo>
                                <a:pt x="272" y="1381"/>
                              </a:lnTo>
                              <a:lnTo>
                                <a:pt x="200" y="1351"/>
                              </a:lnTo>
                              <a:lnTo>
                                <a:pt x="201" y="1346"/>
                              </a:lnTo>
                              <a:lnTo>
                                <a:pt x="202" y="1341"/>
                              </a:lnTo>
                              <a:lnTo>
                                <a:pt x="203" y="1337"/>
                              </a:lnTo>
                              <a:lnTo>
                                <a:pt x="205" y="1331"/>
                              </a:lnTo>
                              <a:lnTo>
                                <a:pt x="207" y="1327"/>
                              </a:lnTo>
                              <a:lnTo>
                                <a:pt x="209" y="1322"/>
                              </a:lnTo>
                              <a:lnTo>
                                <a:pt x="211" y="1318"/>
                              </a:lnTo>
                              <a:lnTo>
                                <a:pt x="213" y="1313"/>
                              </a:lnTo>
                              <a:lnTo>
                                <a:pt x="217" y="1304"/>
                              </a:lnTo>
                              <a:lnTo>
                                <a:pt x="223" y="1293"/>
                              </a:lnTo>
                              <a:lnTo>
                                <a:pt x="228" y="1284"/>
                              </a:lnTo>
                              <a:lnTo>
                                <a:pt x="233" y="1274"/>
                              </a:lnTo>
                              <a:lnTo>
                                <a:pt x="239" y="1265"/>
                              </a:lnTo>
                              <a:lnTo>
                                <a:pt x="244" y="1256"/>
                              </a:lnTo>
                              <a:lnTo>
                                <a:pt x="248" y="1246"/>
                              </a:lnTo>
                              <a:lnTo>
                                <a:pt x="253" y="1239"/>
                              </a:lnTo>
                              <a:lnTo>
                                <a:pt x="257" y="1232"/>
                              </a:lnTo>
                              <a:lnTo>
                                <a:pt x="260" y="1225"/>
                              </a:lnTo>
                              <a:lnTo>
                                <a:pt x="264" y="1221"/>
                              </a:lnTo>
                              <a:lnTo>
                                <a:pt x="266" y="1218"/>
                              </a:lnTo>
                              <a:lnTo>
                                <a:pt x="336" y="1255"/>
                              </a:lnTo>
                              <a:lnTo>
                                <a:pt x="333" y="1260"/>
                              </a:lnTo>
                              <a:lnTo>
                                <a:pt x="330" y="1265"/>
                              </a:lnTo>
                              <a:lnTo>
                                <a:pt x="327" y="1271"/>
                              </a:lnTo>
                              <a:lnTo>
                                <a:pt x="323" y="1278"/>
                              </a:lnTo>
                              <a:lnTo>
                                <a:pt x="318" y="1286"/>
                              </a:lnTo>
                              <a:lnTo>
                                <a:pt x="314" y="1295"/>
                              </a:lnTo>
                              <a:lnTo>
                                <a:pt x="309" y="1304"/>
                              </a:lnTo>
                              <a:lnTo>
                                <a:pt x="304" y="1313"/>
                              </a:lnTo>
                              <a:lnTo>
                                <a:pt x="298" y="1321"/>
                              </a:lnTo>
                              <a:lnTo>
                                <a:pt x="293" y="1330"/>
                              </a:lnTo>
                              <a:lnTo>
                                <a:pt x="289" y="1339"/>
                              </a:lnTo>
                              <a:lnTo>
                                <a:pt x="285" y="1348"/>
                              </a:lnTo>
                              <a:lnTo>
                                <a:pt x="284" y="1351"/>
                              </a:lnTo>
                              <a:lnTo>
                                <a:pt x="282" y="1354"/>
                              </a:lnTo>
                              <a:lnTo>
                                <a:pt x="281" y="1357"/>
                              </a:lnTo>
                              <a:lnTo>
                                <a:pt x="280" y="1360"/>
                              </a:lnTo>
                              <a:lnTo>
                                <a:pt x="279" y="1362"/>
                              </a:lnTo>
                              <a:lnTo>
                                <a:pt x="278" y="1364"/>
                              </a:lnTo>
                              <a:lnTo>
                                <a:pt x="278" y="1365"/>
                              </a:lnTo>
                              <a:lnTo>
                                <a:pt x="278" y="1365"/>
                              </a:lnTo>
                              <a:lnTo>
                                <a:pt x="205" y="1336"/>
                              </a:lnTo>
                              <a:close/>
                              <a:moveTo>
                                <a:pt x="281" y="1212"/>
                              </a:moveTo>
                              <a:lnTo>
                                <a:pt x="348" y="1257"/>
                              </a:lnTo>
                              <a:lnTo>
                                <a:pt x="342" y="1264"/>
                              </a:lnTo>
                              <a:lnTo>
                                <a:pt x="338" y="1271"/>
                              </a:lnTo>
                              <a:lnTo>
                                <a:pt x="333" y="1278"/>
                              </a:lnTo>
                              <a:lnTo>
                                <a:pt x="329" y="1285"/>
                              </a:lnTo>
                              <a:lnTo>
                                <a:pt x="324" y="1293"/>
                              </a:lnTo>
                              <a:lnTo>
                                <a:pt x="320" y="1301"/>
                              </a:lnTo>
                              <a:lnTo>
                                <a:pt x="316" y="1309"/>
                              </a:lnTo>
                              <a:lnTo>
                                <a:pt x="311" y="1316"/>
                              </a:lnTo>
                              <a:lnTo>
                                <a:pt x="306" y="1324"/>
                              </a:lnTo>
                              <a:lnTo>
                                <a:pt x="301" y="1332"/>
                              </a:lnTo>
                              <a:lnTo>
                                <a:pt x="296" y="1341"/>
                              </a:lnTo>
                              <a:lnTo>
                                <a:pt x="292" y="1349"/>
                              </a:lnTo>
                              <a:lnTo>
                                <a:pt x="287" y="1356"/>
                              </a:lnTo>
                              <a:lnTo>
                                <a:pt x="282" y="1364"/>
                              </a:lnTo>
                              <a:lnTo>
                                <a:pt x="277" y="1372"/>
                              </a:lnTo>
                              <a:lnTo>
                                <a:pt x="272" y="1381"/>
                              </a:lnTo>
                              <a:lnTo>
                                <a:pt x="205" y="1336"/>
                              </a:lnTo>
                              <a:lnTo>
                                <a:pt x="210" y="1329"/>
                              </a:lnTo>
                              <a:lnTo>
                                <a:pt x="214" y="1322"/>
                              </a:lnTo>
                              <a:lnTo>
                                <a:pt x="218" y="1315"/>
                              </a:lnTo>
                              <a:lnTo>
                                <a:pt x="224" y="1308"/>
                              </a:lnTo>
                              <a:lnTo>
                                <a:pt x="228" y="1300"/>
                              </a:lnTo>
                              <a:lnTo>
                                <a:pt x="233" y="1292"/>
                              </a:lnTo>
                              <a:lnTo>
                                <a:pt x="237" y="1284"/>
                              </a:lnTo>
                              <a:lnTo>
                                <a:pt x="242" y="1276"/>
                              </a:lnTo>
                              <a:lnTo>
                                <a:pt x="246" y="1268"/>
                              </a:lnTo>
                              <a:lnTo>
                                <a:pt x="251" y="1260"/>
                              </a:lnTo>
                              <a:lnTo>
                                <a:pt x="256" y="1252"/>
                              </a:lnTo>
                              <a:lnTo>
                                <a:pt x="260" y="1244"/>
                              </a:lnTo>
                              <a:lnTo>
                                <a:pt x="266" y="1236"/>
                              </a:lnTo>
                              <a:lnTo>
                                <a:pt x="271" y="1228"/>
                              </a:lnTo>
                              <a:lnTo>
                                <a:pt x="276" y="1220"/>
                              </a:lnTo>
                              <a:lnTo>
                                <a:pt x="281" y="1212"/>
                              </a:lnTo>
                              <a:close/>
                              <a:moveTo>
                                <a:pt x="393" y="1201"/>
                              </a:moveTo>
                              <a:lnTo>
                                <a:pt x="320" y="1166"/>
                              </a:lnTo>
                              <a:lnTo>
                                <a:pt x="382" y="1214"/>
                              </a:lnTo>
                              <a:lnTo>
                                <a:pt x="380" y="1216"/>
                              </a:lnTo>
                              <a:lnTo>
                                <a:pt x="378" y="1218"/>
                              </a:lnTo>
                              <a:lnTo>
                                <a:pt x="376" y="1220"/>
                              </a:lnTo>
                              <a:lnTo>
                                <a:pt x="374" y="1222"/>
                              </a:lnTo>
                              <a:lnTo>
                                <a:pt x="370" y="1227"/>
                              </a:lnTo>
                              <a:lnTo>
                                <a:pt x="366" y="1232"/>
                              </a:lnTo>
                              <a:lnTo>
                                <a:pt x="361" y="1238"/>
                              </a:lnTo>
                              <a:lnTo>
                                <a:pt x="357" y="1243"/>
                              </a:lnTo>
                              <a:lnTo>
                                <a:pt x="352" y="1250"/>
                              </a:lnTo>
                              <a:lnTo>
                                <a:pt x="348" y="1257"/>
                              </a:lnTo>
                              <a:lnTo>
                                <a:pt x="281" y="1212"/>
                              </a:lnTo>
                              <a:lnTo>
                                <a:pt x="286" y="1204"/>
                              </a:lnTo>
                              <a:lnTo>
                                <a:pt x="292" y="1196"/>
                              </a:lnTo>
                              <a:lnTo>
                                <a:pt x="297" y="1189"/>
                              </a:lnTo>
                              <a:lnTo>
                                <a:pt x="304" y="1182"/>
                              </a:lnTo>
                              <a:lnTo>
                                <a:pt x="310" y="1175"/>
                              </a:lnTo>
                              <a:lnTo>
                                <a:pt x="316" y="1167"/>
                              </a:lnTo>
                              <a:lnTo>
                                <a:pt x="319" y="1163"/>
                              </a:lnTo>
                              <a:lnTo>
                                <a:pt x="323" y="1160"/>
                              </a:lnTo>
                              <a:lnTo>
                                <a:pt x="326" y="1157"/>
                              </a:lnTo>
                              <a:lnTo>
                                <a:pt x="330" y="1154"/>
                              </a:lnTo>
                              <a:lnTo>
                                <a:pt x="393" y="1201"/>
                              </a:lnTo>
                              <a:close/>
                              <a:moveTo>
                                <a:pt x="297" y="1228"/>
                              </a:moveTo>
                              <a:lnTo>
                                <a:pt x="368" y="1265"/>
                              </a:lnTo>
                              <a:lnTo>
                                <a:pt x="293" y="1240"/>
                              </a:lnTo>
                              <a:lnTo>
                                <a:pt x="294" y="1235"/>
                              </a:lnTo>
                              <a:lnTo>
                                <a:pt x="295" y="1229"/>
                              </a:lnTo>
                              <a:lnTo>
                                <a:pt x="296" y="1224"/>
                              </a:lnTo>
                              <a:lnTo>
                                <a:pt x="298" y="1219"/>
                              </a:lnTo>
                              <a:lnTo>
                                <a:pt x="299" y="1214"/>
                              </a:lnTo>
                              <a:lnTo>
                                <a:pt x="301" y="1208"/>
                              </a:lnTo>
                              <a:lnTo>
                                <a:pt x="304" y="1203"/>
                              </a:lnTo>
                              <a:lnTo>
                                <a:pt x="306" y="1199"/>
                              </a:lnTo>
                              <a:lnTo>
                                <a:pt x="309" y="1190"/>
                              </a:lnTo>
                              <a:lnTo>
                                <a:pt x="313" y="1182"/>
                              </a:lnTo>
                              <a:lnTo>
                                <a:pt x="317" y="1174"/>
                              </a:lnTo>
                              <a:lnTo>
                                <a:pt x="320" y="1166"/>
                              </a:lnTo>
                              <a:lnTo>
                                <a:pt x="393" y="1201"/>
                              </a:lnTo>
                              <a:lnTo>
                                <a:pt x="389" y="1208"/>
                              </a:lnTo>
                              <a:lnTo>
                                <a:pt x="386" y="1216"/>
                              </a:lnTo>
                              <a:lnTo>
                                <a:pt x="381" y="1223"/>
                              </a:lnTo>
                              <a:lnTo>
                                <a:pt x="379" y="1230"/>
                              </a:lnTo>
                              <a:lnTo>
                                <a:pt x="377" y="1233"/>
                              </a:lnTo>
                              <a:lnTo>
                                <a:pt x="376" y="1236"/>
                              </a:lnTo>
                              <a:lnTo>
                                <a:pt x="375" y="1239"/>
                              </a:lnTo>
                              <a:lnTo>
                                <a:pt x="374" y="1241"/>
                              </a:lnTo>
                              <a:lnTo>
                                <a:pt x="374" y="1244"/>
                              </a:lnTo>
                              <a:lnTo>
                                <a:pt x="373" y="1247"/>
                              </a:lnTo>
                              <a:lnTo>
                                <a:pt x="372" y="1249"/>
                              </a:lnTo>
                              <a:lnTo>
                                <a:pt x="372" y="1252"/>
                              </a:lnTo>
                              <a:lnTo>
                                <a:pt x="297" y="1228"/>
                              </a:lnTo>
                              <a:close/>
                              <a:moveTo>
                                <a:pt x="423" y="1188"/>
                              </a:moveTo>
                              <a:lnTo>
                                <a:pt x="354" y="1149"/>
                              </a:lnTo>
                              <a:lnTo>
                                <a:pt x="409" y="1203"/>
                              </a:lnTo>
                              <a:lnTo>
                                <a:pt x="410" y="1202"/>
                              </a:lnTo>
                              <a:lnTo>
                                <a:pt x="411" y="1201"/>
                              </a:lnTo>
                              <a:lnTo>
                                <a:pt x="410" y="1201"/>
                              </a:lnTo>
                              <a:lnTo>
                                <a:pt x="411" y="1201"/>
                              </a:lnTo>
                              <a:lnTo>
                                <a:pt x="408" y="1203"/>
                              </a:lnTo>
                              <a:lnTo>
                                <a:pt x="406" y="1206"/>
                              </a:lnTo>
                              <a:lnTo>
                                <a:pt x="403" y="1210"/>
                              </a:lnTo>
                              <a:lnTo>
                                <a:pt x="400" y="1215"/>
                              </a:lnTo>
                              <a:lnTo>
                                <a:pt x="397" y="1219"/>
                              </a:lnTo>
                              <a:lnTo>
                                <a:pt x="393" y="1224"/>
                              </a:lnTo>
                              <a:lnTo>
                                <a:pt x="390" y="1229"/>
                              </a:lnTo>
                              <a:lnTo>
                                <a:pt x="386" y="1235"/>
                              </a:lnTo>
                              <a:lnTo>
                                <a:pt x="382" y="1240"/>
                              </a:lnTo>
                              <a:lnTo>
                                <a:pt x="379" y="1245"/>
                              </a:lnTo>
                              <a:lnTo>
                                <a:pt x="375" y="1251"/>
                              </a:lnTo>
                              <a:lnTo>
                                <a:pt x="373" y="1256"/>
                              </a:lnTo>
                              <a:lnTo>
                                <a:pt x="370" y="1261"/>
                              </a:lnTo>
                              <a:lnTo>
                                <a:pt x="368" y="1265"/>
                              </a:lnTo>
                              <a:lnTo>
                                <a:pt x="297" y="1228"/>
                              </a:lnTo>
                              <a:lnTo>
                                <a:pt x="300" y="1223"/>
                              </a:lnTo>
                              <a:lnTo>
                                <a:pt x="304" y="1217"/>
                              </a:lnTo>
                              <a:lnTo>
                                <a:pt x="307" y="1210"/>
                              </a:lnTo>
                              <a:lnTo>
                                <a:pt x="311" y="1204"/>
                              </a:lnTo>
                              <a:lnTo>
                                <a:pt x="315" y="1198"/>
                              </a:lnTo>
                              <a:lnTo>
                                <a:pt x="319" y="1192"/>
                              </a:lnTo>
                              <a:lnTo>
                                <a:pt x="323" y="1185"/>
                              </a:lnTo>
                              <a:lnTo>
                                <a:pt x="327" y="1179"/>
                              </a:lnTo>
                              <a:lnTo>
                                <a:pt x="331" y="1173"/>
                              </a:lnTo>
                              <a:lnTo>
                                <a:pt x="336" y="1166"/>
                              </a:lnTo>
                              <a:lnTo>
                                <a:pt x="340" y="1160"/>
                              </a:lnTo>
                              <a:lnTo>
                                <a:pt x="346" y="1154"/>
                              </a:lnTo>
                              <a:lnTo>
                                <a:pt x="350" y="1149"/>
                              </a:lnTo>
                              <a:lnTo>
                                <a:pt x="355" y="1144"/>
                              </a:lnTo>
                              <a:lnTo>
                                <a:pt x="358" y="1141"/>
                              </a:lnTo>
                              <a:lnTo>
                                <a:pt x="361" y="1139"/>
                              </a:lnTo>
                              <a:lnTo>
                                <a:pt x="365" y="1136"/>
                              </a:lnTo>
                              <a:lnTo>
                                <a:pt x="369" y="1134"/>
                              </a:lnTo>
                              <a:lnTo>
                                <a:pt x="423" y="1188"/>
                              </a:lnTo>
                              <a:close/>
                              <a:moveTo>
                                <a:pt x="363" y="1330"/>
                              </a:moveTo>
                              <a:lnTo>
                                <a:pt x="287" y="1305"/>
                              </a:lnTo>
                              <a:lnTo>
                                <a:pt x="287" y="1306"/>
                              </a:lnTo>
                              <a:lnTo>
                                <a:pt x="290" y="1295"/>
                              </a:lnTo>
                              <a:lnTo>
                                <a:pt x="293" y="1284"/>
                              </a:lnTo>
                              <a:lnTo>
                                <a:pt x="297" y="1274"/>
                              </a:lnTo>
                              <a:lnTo>
                                <a:pt x="300" y="1264"/>
                              </a:lnTo>
                              <a:lnTo>
                                <a:pt x="305" y="1253"/>
                              </a:lnTo>
                              <a:lnTo>
                                <a:pt x="309" y="1244"/>
                              </a:lnTo>
                              <a:lnTo>
                                <a:pt x="312" y="1234"/>
                              </a:lnTo>
                              <a:lnTo>
                                <a:pt x="317" y="1225"/>
                              </a:lnTo>
                              <a:lnTo>
                                <a:pt x="321" y="1215"/>
                              </a:lnTo>
                              <a:lnTo>
                                <a:pt x="325" y="1205"/>
                              </a:lnTo>
                              <a:lnTo>
                                <a:pt x="329" y="1196"/>
                              </a:lnTo>
                              <a:lnTo>
                                <a:pt x="334" y="1187"/>
                              </a:lnTo>
                              <a:lnTo>
                                <a:pt x="339" y="1177"/>
                              </a:lnTo>
                              <a:lnTo>
                                <a:pt x="343" y="1167"/>
                              </a:lnTo>
                              <a:lnTo>
                                <a:pt x="349" y="1158"/>
                              </a:lnTo>
                              <a:lnTo>
                                <a:pt x="354" y="1149"/>
                              </a:lnTo>
                              <a:lnTo>
                                <a:pt x="423" y="1188"/>
                              </a:lnTo>
                              <a:lnTo>
                                <a:pt x="419" y="1196"/>
                              </a:lnTo>
                              <a:lnTo>
                                <a:pt x="414" y="1205"/>
                              </a:lnTo>
                              <a:lnTo>
                                <a:pt x="410" y="1214"/>
                              </a:lnTo>
                              <a:lnTo>
                                <a:pt x="406" y="1222"/>
                              </a:lnTo>
                              <a:lnTo>
                                <a:pt x="402" y="1231"/>
                              </a:lnTo>
                              <a:lnTo>
                                <a:pt x="397" y="1239"/>
                              </a:lnTo>
                              <a:lnTo>
                                <a:pt x="394" y="1247"/>
                              </a:lnTo>
                              <a:lnTo>
                                <a:pt x="390" y="1257"/>
                              </a:lnTo>
                              <a:lnTo>
                                <a:pt x="386" y="1265"/>
                              </a:lnTo>
                              <a:lnTo>
                                <a:pt x="382" y="1273"/>
                              </a:lnTo>
                              <a:lnTo>
                                <a:pt x="379" y="1282"/>
                              </a:lnTo>
                              <a:lnTo>
                                <a:pt x="375" y="1291"/>
                              </a:lnTo>
                              <a:lnTo>
                                <a:pt x="372" y="1301"/>
                              </a:lnTo>
                              <a:lnTo>
                                <a:pt x="369" y="1310"/>
                              </a:lnTo>
                              <a:lnTo>
                                <a:pt x="366" y="1319"/>
                              </a:lnTo>
                              <a:lnTo>
                                <a:pt x="363" y="1329"/>
                              </a:lnTo>
                              <a:lnTo>
                                <a:pt x="363" y="1330"/>
                              </a:lnTo>
                              <a:close/>
                              <a:moveTo>
                                <a:pt x="244" y="1426"/>
                              </a:moveTo>
                              <a:lnTo>
                                <a:pt x="316" y="1462"/>
                              </a:lnTo>
                              <a:lnTo>
                                <a:pt x="243" y="1428"/>
                              </a:lnTo>
                              <a:lnTo>
                                <a:pt x="246" y="1421"/>
                              </a:lnTo>
                              <a:lnTo>
                                <a:pt x="249" y="1413"/>
                              </a:lnTo>
                              <a:lnTo>
                                <a:pt x="252" y="1406"/>
                              </a:lnTo>
                              <a:lnTo>
                                <a:pt x="255" y="1399"/>
                              </a:lnTo>
                              <a:lnTo>
                                <a:pt x="257" y="1392"/>
                              </a:lnTo>
                              <a:lnTo>
                                <a:pt x="260" y="1385"/>
                              </a:lnTo>
                              <a:lnTo>
                                <a:pt x="264" y="1377"/>
                              </a:lnTo>
                              <a:lnTo>
                                <a:pt x="266" y="1369"/>
                              </a:lnTo>
                              <a:lnTo>
                                <a:pt x="269" y="1361"/>
                              </a:lnTo>
                              <a:lnTo>
                                <a:pt x="271" y="1354"/>
                              </a:lnTo>
                              <a:lnTo>
                                <a:pt x="274" y="1346"/>
                              </a:lnTo>
                              <a:lnTo>
                                <a:pt x="276" y="1338"/>
                              </a:lnTo>
                              <a:lnTo>
                                <a:pt x="279" y="1329"/>
                              </a:lnTo>
                              <a:lnTo>
                                <a:pt x="281" y="1321"/>
                              </a:lnTo>
                              <a:lnTo>
                                <a:pt x="284" y="1313"/>
                              </a:lnTo>
                              <a:lnTo>
                                <a:pt x="287" y="1305"/>
                              </a:lnTo>
                              <a:lnTo>
                                <a:pt x="363" y="1330"/>
                              </a:lnTo>
                              <a:lnTo>
                                <a:pt x="360" y="1339"/>
                              </a:lnTo>
                              <a:lnTo>
                                <a:pt x="358" y="1347"/>
                              </a:lnTo>
                              <a:lnTo>
                                <a:pt x="355" y="1355"/>
                              </a:lnTo>
                              <a:lnTo>
                                <a:pt x="352" y="1362"/>
                              </a:lnTo>
                              <a:lnTo>
                                <a:pt x="350" y="1370"/>
                              </a:lnTo>
                              <a:lnTo>
                                <a:pt x="347" y="1379"/>
                              </a:lnTo>
                              <a:lnTo>
                                <a:pt x="345" y="1387"/>
                              </a:lnTo>
                              <a:lnTo>
                                <a:pt x="341" y="1395"/>
                              </a:lnTo>
                              <a:lnTo>
                                <a:pt x="338" y="1403"/>
                              </a:lnTo>
                              <a:lnTo>
                                <a:pt x="336" y="1411"/>
                              </a:lnTo>
                              <a:lnTo>
                                <a:pt x="333" y="1419"/>
                              </a:lnTo>
                              <a:lnTo>
                                <a:pt x="330" y="1427"/>
                              </a:lnTo>
                              <a:lnTo>
                                <a:pt x="327" y="1435"/>
                              </a:lnTo>
                              <a:lnTo>
                                <a:pt x="324" y="1443"/>
                              </a:lnTo>
                              <a:lnTo>
                                <a:pt x="320" y="1451"/>
                              </a:lnTo>
                              <a:lnTo>
                                <a:pt x="317" y="1461"/>
                              </a:lnTo>
                              <a:lnTo>
                                <a:pt x="244" y="1426"/>
                              </a:lnTo>
                              <a:close/>
                              <a:moveTo>
                                <a:pt x="396" y="1306"/>
                              </a:moveTo>
                              <a:lnTo>
                                <a:pt x="318" y="1292"/>
                              </a:lnTo>
                              <a:lnTo>
                                <a:pt x="388" y="1324"/>
                              </a:lnTo>
                              <a:lnTo>
                                <a:pt x="386" y="1326"/>
                              </a:lnTo>
                              <a:lnTo>
                                <a:pt x="385" y="1328"/>
                              </a:lnTo>
                              <a:lnTo>
                                <a:pt x="382" y="1331"/>
                              </a:lnTo>
                              <a:lnTo>
                                <a:pt x="380" y="1334"/>
                              </a:lnTo>
                              <a:lnTo>
                                <a:pt x="378" y="1338"/>
                              </a:lnTo>
                              <a:lnTo>
                                <a:pt x="376" y="1340"/>
                              </a:lnTo>
                              <a:lnTo>
                                <a:pt x="374" y="1344"/>
                              </a:lnTo>
                              <a:lnTo>
                                <a:pt x="372" y="1347"/>
                              </a:lnTo>
                              <a:lnTo>
                                <a:pt x="368" y="1355"/>
                              </a:lnTo>
                              <a:lnTo>
                                <a:pt x="363" y="1364"/>
                              </a:lnTo>
                              <a:lnTo>
                                <a:pt x="359" y="1372"/>
                              </a:lnTo>
                              <a:lnTo>
                                <a:pt x="354" y="1383"/>
                              </a:lnTo>
                              <a:lnTo>
                                <a:pt x="350" y="1392"/>
                              </a:lnTo>
                              <a:lnTo>
                                <a:pt x="345" y="1402"/>
                              </a:lnTo>
                              <a:lnTo>
                                <a:pt x="339" y="1412"/>
                              </a:lnTo>
                              <a:lnTo>
                                <a:pt x="335" y="1423"/>
                              </a:lnTo>
                              <a:lnTo>
                                <a:pt x="330" y="1433"/>
                              </a:lnTo>
                              <a:lnTo>
                                <a:pt x="325" y="1442"/>
                              </a:lnTo>
                              <a:lnTo>
                                <a:pt x="320" y="1452"/>
                              </a:lnTo>
                              <a:lnTo>
                                <a:pt x="316" y="1462"/>
                              </a:lnTo>
                              <a:lnTo>
                                <a:pt x="244" y="1426"/>
                              </a:lnTo>
                              <a:lnTo>
                                <a:pt x="249" y="1418"/>
                              </a:lnTo>
                              <a:lnTo>
                                <a:pt x="253" y="1408"/>
                              </a:lnTo>
                              <a:lnTo>
                                <a:pt x="257" y="1398"/>
                              </a:lnTo>
                              <a:lnTo>
                                <a:pt x="263" y="1388"/>
                              </a:lnTo>
                              <a:lnTo>
                                <a:pt x="268" y="1378"/>
                              </a:lnTo>
                              <a:lnTo>
                                <a:pt x="273" y="1367"/>
                              </a:lnTo>
                              <a:lnTo>
                                <a:pt x="278" y="1357"/>
                              </a:lnTo>
                              <a:lnTo>
                                <a:pt x="283" y="1347"/>
                              </a:lnTo>
                              <a:lnTo>
                                <a:pt x="287" y="1337"/>
                              </a:lnTo>
                              <a:lnTo>
                                <a:pt x="293" y="1326"/>
                              </a:lnTo>
                              <a:lnTo>
                                <a:pt x="298" y="1317"/>
                              </a:lnTo>
                              <a:lnTo>
                                <a:pt x="304" y="1308"/>
                              </a:lnTo>
                              <a:lnTo>
                                <a:pt x="306" y="1303"/>
                              </a:lnTo>
                              <a:lnTo>
                                <a:pt x="309" y="1299"/>
                              </a:lnTo>
                              <a:lnTo>
                                <a:pt x="312" y="1293"/>
                              </a:lnTo>
                              <a:lnTo>
                                <a:pt x="314" y="1289"/>
                              </a:lnTo>
                              <a:lnTo>
                                <a:pt x="317" y="1285"/>
                              </a:lnTo>
                              <a:lnTo>
                                <a:pt x="320" y="1281"/>
                              </a:lnTo>
                              <a:lnTo>
                                <a:pt x="323" y="1277"/>
                              </a:lnTo>
                              <a:lnTo>
                                <a:pt x="326" y="1273"/>
                              </a:lnTo>
                              <a:lnTo>
                                <a:pt x="396" y="1306"/>
                              </a:lnTo>
                              <a:close/>
                              <a:moveTo>
                                <a:pt x="378" y="1375"/>
                              </a:moveTo>
                              <a:lnTo>
                                <a:pt x="300" y="1358"/>
                              </a:lnTo>
                              <a:lnTo>
                                <a:pt x="299" y="1360"/>
                              </a:lnTo>
                              <a:lnTo>
                                <a:pt x="300" y="1355"/>
                              </a:lnTo>
                              <a:lnTo>
                                <a:pt x="301" y="1350"/>
                              </a:lnTo>
                              <a:lnTo>
                                <a:pt x="302" y="1346"/>
                              </a:lnTo>
                              <a:lnTo>
                                <a:pt x="305" y="1341"/>
                              </a:lnTo>
                              <a:lnTo>
                                <a:pt x="307" y="1332"/>
                              </a:lnTo>
                              <a:lnTo>
                                <a:pt x="310" y="1323"/>
                              </a:lnTo>
                              <a:lnTo>
                                <a:pt x="312" y="1315"/>
                              </a:lnTo>
                              <a:lnTo>
                                <a:pt x="315" y="1307"/>
                              </a:lnTo>
                              <a:lnTo>
                                <a:pt x="315" y="1303"/>
                              </a:lnTo>
                              <a:lnTo>
                                <a:pt x="316" y="1300"/>
                              </a:lnTo>
                              <a:lnTo>
                                <a:pt x="317" y="1296"/>
                              </a:lnTo>
                              <a:lnTo>
                                <a:pt x="318" y="1292"/>
                              </a:lnTo>
                              <a:lnTo>
                                <a:pt x="396" y="1306"/>
                              </a:lnTo>
                              <a:lnTo>
                                <a:pt x="395" y="1312"/>
                              </a:lnTo>
                              <a:lnTo>
                                <a:pt x="394" y="1317"/>
                              </a:lnTo>
                              <a:lnTo>
                                <a:pt x="393" y="1322"/>
                              </a:lnTo>
                              <a:lnTo>
                                <a:pt x="392" y="1327"/>
                              </a:lnTo>
                              <a:lnTo>
                                <a:pt x="389" y="1338"/>
                              </a:lnTo>
                              <a:lnTo>
                                <a:pt x="386" y="1346"/>
                              </a:lnTo>
                              <a:lnTo>
                                <a:pt x="383" y="1355"/>
                              </a:lnTo>
                              <a:lnTo>
                                <a:pt x="381" y="1362"/>
                              </a:lnTo>
                              <a:lnTo>
                                <a:pt x="380" y="1365"/>
                              </a:lnTo>
                              <a:lnTo>
                                <a:pt x="379" y="1368"/>
                              </a:lnTo>
                              <a:lnTo>
                                <a:pt x="379" y="1370"/>
                              </a:lnTo>
                              <a:lnTo>
                                <a:pt x="378" y="1373"/>
                              </a:lnTo>
                              <a:lnTo>
                                <a:pt x="378" y="1375"/>
                              </a:lnTo>
                              <a:close/>
                              <a:moveTo>
                                <a:pt x="291" y="1406"/>
                              </a:moveTo>
                              <a:lnTo>
                                <a:pt x="291" y="1396"/>
                              </a:lnTo>
                              <a:lnTo>
                                <a:pt x="300" y="1358"/>
                              </a:lnTo>
                              <a:lnTo>
                                <a:pt x="378" y="1375"/>
                              </a:lnTo>
                              <a:lnTo>
                                <a:pt x="369" y="1414"/>
                              </a:lnTo>
                              <a:lnTo>
                                <a:pt x="291" y="1406"/>
                              </a:lnTo>
                              <a:close/>
                              <a:moveTo>
                                <a:pt x="369" y="1427"/>
                              </a:moveTo>
                              <a:lnTo>
                                <a:pt x="291" y="1415"/>
                              </a:lnTo>
                              <a:lnTo>
                                <a:pt x="291" y="1406"/>
                              </a:lnTo>
                              <a:lnTo>
                                <a:pt x="370" y="1404"/>
                              </a:lnTo>
                              <a:lnTo>
                                <a:pt x="370" y="1413"/>
                              </a:lnTo>
                              <a:lnTo>
                                <a:pt x="369" y="1427"/>
                              </a:lnTo>
                              <a:close/>
                              <a:moveTo>
                                <a:pt x="322" y="1587"/>
                              </a:moveTo>
                              <a:lnTo>
                                <a:pt x="245" y="1563"/>
                              </a:lnTo>
                              <a:lnTo>
                                <a:pt x="244" y="1566"/>
                              </a:lnTo>
                              <a:lnTo>
                                <a:pt x="246" y="1556"/>
                              </a:lnTo>
                              <a:lnTo>
                                <a:pt x="249" y="1546"/>
                              </a:lnTo>
                              <a:lnTo>
                                <a:pt x="252" y="1535"/>
                              </a:lnTo>
                              <a:lnTo>
                                <a:pt x="254" y="1525"/>
                              </a:lnTo>
                              <a:lnTo>
                                <a:pt x="257" y="1515"/>
                              </a:lnTo>
                              <a:lnTo>
                                <a:pt x="260" y="1505"/>
                              </a:lnTo>
                              <a:lnTo>
                                <a:pt x="264" y="1493"/>
                              </a:lnTo>
                              <a:lnTo>
                                <a:pt x="267" y="1483"/>
                              </a:lnTo>
                              <a:lnTo>
                                <a:pt x="270" y="1473"/>
                              </a:lnTo>
                              <a:lnTo>
                                <a:pt x="273" y="1463"/>
                              </a:lnTo>
                              <a:lnTo>
                                <a:pt x="276" y="1452"/>
                              </a:lnTo>
                              <a:lnTo>
                                <a:pt x="280" y="1443"/>
                              </a:lnTo>
                              <a:lnTo>
                                <a:pt x="283" y="1433"/>
                              </a:lnTo>
                              <a:lnTo>
                                <a:pt x="286" y="1423"/>
                              </a:lnTo>
                              <a:lnTo>
                                <a:pt x="289" y="1412"/>
                              </a:lnTo>
                              <a:lnTo>
                                <a:pt x="292" y="1402"/>
                              </a:lnTo>
                              <a:lnTo>
                                <a:pt x="369" y="1427"/>
                              </a:lnTo>
                              <a:lnTo>
                                <a:pt x="365" y="1437"/>
                              </a:lnTo>
                              <a:lnTo>
                                <a:pt x="362" y="1447"/>
                              </a:lnTo>
                              <a:lnTo>
                                <a:pt x="359" y="1458"/>
                              </a:lnTo>
                              <a:lnTo>
                                <a:pt x="356" y="1467"/>
                              </a:lnTo>
                              <a:lnTo>
                                <a:pt x="353" y="1477"/>
                              </a:lnTo>
                              <a:lnTo>
                                <a:pt x="349" y="1487"/>
                              </a:lnTo>
                              <a:lnTo>
                                <a:pt x="347" y="1497"/>
                              </a:lnTo>
                              <a:lnTo>
                                <a:pt x="342" y="1507"/>
                              </a:lnTo>
                              <a:lnTo>
                                <a:pt x="340" y="1517"/>
                              </a:lnTo>
                              <a:lnTo>
                                <a:pt x="337" y="1526"/>
                              </a:lnTo>
                              <a:lnTo>
                                <a:pt x="334" y="1536"/>
                              </a:lnTo>
                              <a:lnTo>
                                <a:pt x="332" y="1546"/>
                              </a:lnTo>
                              <a:lnTo>
                                <a:pt x="329" y="1555"/>
                              </a:lnTo>
                              <a:lnTo>
                                <a:pt x="327" y="1565"/>
                              </a:lnTo>
                              <a:lnTo>
                                <a:pt x="325" y="1574"/>
                              </a:lnTo>
                              <a:lnTo>
                                <a:pt x="322" y="1584"/>
                              </a:lnTo>
                              <a:lnTo>
                                <a:pt x="322" y="1587"/>
                              </a:lnTo>
                              <a:close/>
                              <a:moveTo>
                                <a:pt x="297" y="1900"/>
                              </a:moveTo>
                              <a:lnTo>
                                <a:pt x="218" y="1888"/>
                              </a:lnTo>
                              <a:lnTo>
                                <a:pt x="217" y="1890"/>
                              </a:lnTo>
                              <a:lnTo>
                                <a:pt x="218" y="1881"/>
                              </a:lnTo>
                              <a:lnTo>
                                <a:pt x="219" y="1871"/>
                              </a:lnTo>
                              <a:lnTo>
                                <a:pt x="220" y="1861"/>
                              </a:lnTo>
                              <a:lnTo>
                                <a:pt x="220" y="1852"/>
                              </a:lnTo>
                              <a:lnTo>
                                <a:pt x="221" y="1833"/>
                              </a:lnTo>
                              <a:lnTo>
                                <a:pt x="221" y="1813"/>
                              </a:lnTo>
                              <a:lnTo>
                                <a:pt x="221" y="1794"/>
                              </a:lnTo>
                              <a:lnTo>
                                <a:pt x="221" y="1774"/>
                              </a:lnTo>
                              <a:lnTo>
                                <a:pt x="221" y="1755"/>
                              </a:lnTo>
                              <a:lnTo>
                                <a:pt x="221" y="1735"/>
                              </a:lnTo>
                              <a:lnTo>
                                <a:pt x="223" y="1725"/>
                              </a:lnTo>
                              <a:lnTo>
                                <a:pt x="223" y="1715"/>
                              </a:lnTo>
                              <a:lnTo>
                                <a:pt x="223" y="1705"/>
                              </a:lnTo>
                              <a:lnTo>
                                <a:pt x="224" y="1694"/>
                              </a:lnTo>
                              <a:lnTo>
                                <a:pt x="224" y="1684"/>
                              </a:lnTo>
                              <a:lnTo>
                                <a:pt x="225" y="1673"/>
                              </a:lnTo>
                              <a:lnTo>
                                <a:pt x="226" y="1663"/>
                              </a:lnTo>
                              <a:lnTo>
                                <a:pt x="227" y="1652"/>
                              </a:lnTo>
                              <a:lnTo>
                                <a:pt x="229" y="1641"/>
                              </a:lnTo>
                              <a:lnTo>
                                <a:pt x="230" y="1631"/>
                              </a:lnTo>
                              <a:lnTo>
                                <a:pt x="232" y="1619"/>
                              </a:lnTo>
                              <a:lnTo>
                                <a:pt x="234" y="1608"/>
                              </a:lnTo>
                              <a:lnTo>
                                <a:pt x="236" y="1597"/>
                              </a:lnTo>
                              <a:lnTo>
                                <a:pt x="239" y="1586"/>
                              </a:lnTo>
                              <a:lnTo>
                                <a:pt x="242" y="1574"/>
                              </a:lnTo>
                              <a:lnTo>
                                <a:pt x="245" y="1563"/>
                              </a:lnTo>
                              <a:lnTo>
                                <a:pt x="322" y="1587"/>
                              </a:lnTo>
                              <a:lnTo>
                                <a:pt x="319" y="1596"/>
                              </a:lnTo>
                              <a:lnTo>
                                <a:pt x="317" y="1605"/>
                              </a:lnTo>
                              <a:lnTo>
                                <a:pt x="314" y="1614"/>
                              </a:lnTo>
                              <a:lnTo>
                                <a:pt x="312" y="1625"/>
                              </a:lnTo>
                              <a:lnTo>
                                <a:pt x="311" y="1634"/>
                              </a:lnTo>
                              <a:lnTo>
                                <a:pt x="309" y="1643"/>
                              </a:lnTo>
                              <a:lnTo>
                                <a:pt x="308" y="1652"/>
                              </a:lnTo>
                              <a:lnTo>
                                <a:pt x="307" y="1662"/>
                              </a:lnTo>
                              <a:lnTo>
                                <a:pt x="306" y="1671"/>
                              </a:lnTo>
                              <a:lnTo>
                                <a:pt x="305" y="1680"/>
                              </a:lnTo>
                              <a:lnTo>
                                <a:pt x="304" y="1689"/>
                              </a:lnTo>
                              <a:lnTo>
                                <a:pt x="302" y="1698"/>
                              </a:lnTo>
                              <a:lnTo>
                                <a:pt x="302" y="1708"/>
                              </a:lnTo>
                              <a:lnTo>
                                <a:pt x="302" y="1717"/>
                              </a:lnTo>
                              <a:lnTo>
                                <a:pt x="301" y="1726"/>
                              </a:lnTo>
                              <a:lnTo>
                                <a:pt x="301" y="1736"/>
                              </a:lnTo>
                              <a:lnTo>
                                <a:pt x="301" y="1755"/>
                              </a:lnTo>
                              <a:lnTo>
                                <a:pt x="301" y="1774"/>
                              </a:lnTo>
                              <a:lnTo>
                                <a:pt x="301" y="1794"/>
                              </a:lnTo>
                              <a:lnTo>
                                <a:pt x="301" y="1814"/>
                              </a:lnTo>
                              <a:lnTo>
                                <a:pt x="300" y="1835"/>
                              </a:lnTo>
                              <a:lnTo>
                                <a:pt x="300" y="1855"/>
                              </a:lnTo>
                              <a:lnTo>
                                <a:pt x="299" y="1866"/>
                              </a:lnTo>
                              <a:lnTo>
                                <a:pt x="299" y="1877"/>
                              </a:lnTo>
                              <a:lnTo>
                                <a:pt x="298" y="1887"/>
                              </a:lnTo>
                              <a:lnTo>
                                <a:pt x="297" y="1898"/>
                              </a:lnTo>
                              <a:lnTo>
                                <a:pt x="297" y="1900"/>
                              </a:lnTo>
                              <a:close/>
                              <a:moveTo>
                                <a:pt x="360" y="2287"/>
                              </a:moveTo>
                              <a:lnTo>
                                <a:pt x="281" y="2304"/>
                              </a:lnTo>
                              <a:lnTo>
                                <a:pt x="282" y="2307"/>
                              </a:lnTo>
                              <a:lnTo>
                                <a:pt x="275" y="2284"/>
                              </a:lnTo>
                              <a:lnTo>
                                <a:pt x="267" y="2259"/>
                              </a:lnTo>
                              <a:lnTo>
                                <a:pt x="259" y="2235"/>
                              </a:lnTo>
                              <a:lnTo>
                                <a:pt x="252" y="2210"/>
                              </a:lnTo>
                              <a:lnTo>
                                <a:pt x="248" y="2197"/>
                              </a:lnTo>
                              <a:lnTo>
                                <a:pt x="245" y="2184"/>
                              </a:lnTo>
                              <a:lnTo>
                                <a:pt x="242" y="2171"/>
                              </a:lnTo>
                              <a:lnTo>
                                <a:pt x="238" y="2159"/>
                              </a:lnTo>
                              <a:lnTo>
                                <a:pt x="235" y="2145"/>
                              </a:lnTo>
                              <a:lnTo>
                                <a:pt x="232" y="2133"/>
                              </a:lnTo>
                              <a:lnTo>
                                <a:pt x="230" y="2120"/>
                              </a:lnTo>
                              <a:lnTo>
                                <a:pt x="227" y="2106"/>
                              </a:lnTo>
                              <a:lnTo>
                                <a:pt x="225" y="2093"/>
                              </a:lnTo>
                              <a:lnTo>
                                <a:pt x="221" y="2080"/>
                              </a:lnTo>
                              <a:lnTo>
                                <a:pt x="219" y="2066"/>
                              </a:lnTo>
                              <a:lnTo>
                                <a:pt x="217" y="2053"/>
                              </a:lnTo>
                              <a:lnTo>
                                <a:pt x="216" y="2040"/>
                              </a:lnTo>
                              <a:lnTo>
                                <a:pt x="214" y="2027"/>
                              </a:lnTo>
                              <a:lnTo>
                                <a:pt x="214" y="2019"/>
                              </a:lnTo>
                              <a:lnTo>
                                <a:pt x="213" y="2012"/>
                              </a:lnTo>
                              <a:lnTo>
                                <a:pt x="213" y="2006"/>
                              </a:lnTo>
                              <a:lnTo>
                                <a:pt x="212" y="1999"/>
                              </a:lnTo>
                              <a:lnTo>
                                <a:pt x="212" y="1992"/>
                              </a:lnTo>
                              <a:lnTo>
                                <a:pt x="212" y="1986"/>
                              </a:lnTo>
                              <a:lnTo>
                                <a:pt x="212" y="1978"/>
                              </a:lnTo>
                              <a:lnTo>
                                <a:pt x="212" y="1971"/>
                              </a:lnTo>
                              <a:lnTo>
                                <a:pt x="212" y="1965"/>
                              </a:lnTo>
                              <a:lnTo>
                                <a:pt x="212" y="1958"/>
                              </a:lnTo>
                              <a:lnTo>
                                <a:pt x="212" y="1951"/>
                              </a:lnTo>
                              <a:lnTo>
                                <a:pt x="212" y="1943"/>
                              </a:lnTo>
                              <a:lnTo>
                                <a:pt x="213" y="1937"/>
                              </a:lnTo>
                              <a:lnTo>
                                <a:pt x="213" y="1930"/>
                              </a:lnTo>
                              <a:lnTo>
                                <a:pt x="213" y="1923"/>
                              </a:lnTo>
                              <a:lnTo>
                                <a:pt x="214" y="1916"/>
                              </a:lnTo>
                              <a:lnTo>
                                <a:pt x="215" y="1909"/>
                              </a:lnTo>
                              <a:lnTo>
                                <a:pt x="216" y="1902"/>
                              </a:lnTo>
                              <a:lnTo>
                                <a:pt x="217" y="1895"/>
                              </a:lnTo>
                              <a:lnTo>
                                <a:pt x="218" y="1888"/>
                              </a:lnTo>
                              <a:lnTo>
                                <a:pt x="297" y="1900"/>
                              </a:lnTo>
                              <a:lnTo>
                                <a:pt x="296" y="1907"/>
                              </a:lnTo>
                              <a:lnTo>
                                <a:pt x="295" y="1912"/>
                              </a:lnTo>
                              <a:lnTo>
                                <a:pt x="294" y="1918"/>
                              </a:lnTo>
                              <a:lnTo>
                                <a:pt x="294" y="1924"/>
                              </a:lnTo>
                              <a:lnTo>
                                <a:pt x="293" y="1930"/>
                              </a:lnTo>
                              <a:lnTo>
                                <a:pt x="293" y="1935"/>
                              </a:lnTo>
                              <a:lnTo>
                                <a:pt x="292" y="1941"/>
                              </a:lnTo>
                              <a:lnTo>
                                <a:pt x="292" y="1948"/>
                              </a:lnTo>
                              <a:lnTo>
                                <a:pt x="292" y="1954"/>
                              </a:lnTo>
                              <a:lnTo>
                                <a:pt x="292" y="1959"/>
                              </a:lnTo>
                              <a:lnTo>
                                <a:pt x="292" y="1965"/>
                              </a:lnTo>
                              <a:lnTo>
                                <a:pt x="292" y="1971"/>
                              </a:lnTo>
                              <a:lnTo>
                                <a:pt x="292" y="1977"/>
                              </a:lnTo>
                              <a:lnTo>
                                <a:pt x="292" y="1983"/>
                              </a:lnTo>
                              <a:lnTo>
                                <a:pt x="292" y="1989"/>
                              </a:lnTo>
                              <a:lnTo>
                                <a:pt x="292" y="1995"/>
                              </a:lnTo>
                              <a:lnTo>
                                <a:pt x="293" y="2001"/>
                              </a:lnTo>
                              <a:lnTo>
                                <a:pt x="293" y="2007"/>
                              </a:lnTo>
                              <a:lnTo>
                                <a:pt x="293" y="2013"/>
                              </a:lnTo>
                              <a:lnTo>
                                <a:pt x="294" y="2018"/>
                              </a:lnTo>
                              <a:lnTo>
                                <a:pt x="295" y="2031"/>
                              </a:lnTo>
                              <a:lnTo>
                                <a:pt x="297" y="2043"/>
                              </a:lnTo>
                              <a:lnTo>
                                <a:pt x="298" y="2055"/>
                              </a:lnTo>
                              <a:lnTo>
                                <a:pt x="300" y="2066"/>
                              </a:lnTo>
                              <a:lnTo>
                                <a:pt x="302" y="2079"/>
                              </a:lnTo>
                              <a:lnTo>
                                <a:pt x="306" y="2091"/>
                              </a:lnTo>
                              <a:lnTo>
                                <a:pt x="308" y="2103"/>
                              </a:lnTo>
                              <a:lnTo>
                                <a:pt x="310" y="2115"/>
                              </a:lnTo>
                              <a:lnTo>
                                <a:pt x="313" y="2127"/>
                              </a:lnTo>
                              <a:lnTo>
                                <a:pt x="316" y="2139"/>
                              </a:lnTo>
                              <a:lnTo>
                                <a:pt x="319" y="2152"/>
                              </a:lnTo>
                              <a:lnTo>
                                <a:pt x="322" y="2163"/>
                              </a:lnTo>
                              <a:lnTo>
                                <a:pt x="325" y="2175"/>
                              </a:lnTo>
                              <a:lnTo>
                                <a:pt x="329" y="2187"/>
                              </a:lnTo>
                              <a:lnTo>
                                <a:pt x="336" y="2212"/>
                              </a:lnTo>
                              <a:lnTo>
                                <a:pt x="343" y="2236"/>
                              </a:lnTo>
                              <a:lnTo>
                                <a:pt x="351" y="2259"/>
                              </a:lnTo>
                              <a:lnTo>
                                <a:pt x="359" y="2284"/>
                              </a:lnTo>
                              <a:lnTo>
                                <a:pt x="360" y="2287"/>
                              </a:lnTo>
                              <a:close/>
                              <a:moveTo>
                                <a:pt x="798" y="2685"/>
                              </a:moveTo>
                              <a:lnTo>
                                <a:pt x="794" y="2765"/>
                              </a:lnTo>
                              <a:lnTo>
                                <a:pt x="794" y="2765"/>
                              </a:lnTo>
                              <a:lnTo>
                                <a:pt x="781" y="2765"/>
                              </a:lnTo>
                              <a:lnTo>
                                <a:pt x="770" y="2763"/>
                              </a:lnTo>
                              <a:lnTo>
                                <a:pt x="758" y="2762"/>
                              </a:lnTo>
                              <a:lnTo>
                                <a:pt x="746" y="2760"/>
                              </a:lnTo>
                              <a:lnTo>
                                <a:pt x="740" y="2760"/>
                              </a:lnTo>
                              <a:lnTo>
                                <a:pt x="734" y="2757"/>
                              </a:lnTo>
                              <a:lnTo>
                                <a:pt x="728" y="2756"/>
                              </a:lnTo>
                              <a:lnTo>
                                <a:pt x="722" y="2755"/>
                              </a:lnTo>
                              <a:lnTo>
                                <a:pt x="711" y="2753"/>
                              </a:lnTo>
                              <a:lnTo>
                                <a:pt x="699" y="2750"/>
                              </a:lnTo>
                              <a:lnTo>
                                <a:pt x="688" y="2747"/>
                              </a:lnTo>
                              <a:lnTo>
                                <a:pt x="678" y="2744"/>
                              </a:lnTo>
                              <a:lnTo>
                                <a:pt x="672" y="2742"/>
                              </a:lnTo>
                              <a:lnTo>
                                <a:pt x="665" y="2741"/>
                              </a:lnTo>
                              <a:lnTo>
                                <a:pt x="660" y="2739"/>
                              </a:lnTo>
                              <a:lnTo>
                                <a:pt x="655" y="2737"/>
                              </a:lnTo>
                              <a:lnTo>
                                <a:pt x="644" y="2733"/>
                              </a:lnTo>
                              <a:lnTo>
                                <a:pt x="634" y="2729"/>
                              </a:lnTo>
                              <a:lnTo>
                                <a:pt x="622" y="2724"/>
                              </a:lnTo>
                              <a:lnTo>
                                <a:pt x="612" y="2720"/>
                              </a:lnTo>
                              <a:lnTo>
                                <a:pt x="602" y="2714"/>
                              </a:lnTo>
                              <a:lnTo>
                                <a:pt x="592" y="2709"/>
                              </a:lnTo>
                              <a:lnTo>
                                <a:pt x="580" y="2704"/>
                              </a:lnTo>
                              <a:lnTo>
                                <a:pt x="571" y="2698"/>
                              </a:lnTo>
                              <a:lnTo>
                                <a:pt x="561" y="2693"/>
                              </a:lnTo>
                              <a:lnTo>
                                <a:pt x="551" y="2687"/>
                              </a:lnTo>
                              <a:lnTo>
                                <a:pt x="541" y="2681"/>
                              </a:lnTo>
                              <a:lnTo>
                                <a:pt x="531" y="2674"/>
                              </a:lnTo>
                              <a:lnTo>
                                <a:pt x="522" y="2667"/>
                              </a:lnTo>
                              <a:lnTo>
                                <a:pt x="513" y="2661"/>
                              </a:lnTo>
                              <a:lnTo>
                                <a:pt x="503" y="2654"/>
                              </a:lnTo>
                              <a:lnTo>
                                <a:pt x="494" y="2647"/>
                              </a:lnTo>
                              <a:lnTo>
                                <a:pt x="486" y="2640"/>
                              </a:lnTo>
                              <a:lnTo>
                                <a:pt x="477" y="2632"/>
                              </a:lnTo>
                              <a:lnTo>
                                <a:pt x="469" y="2624"/>
                              </a:lnTo>
                              <a:lnTo>
                                <a:pt x="460" y="2616"/>
                              </a:lnTo>
                              <a:lnTo>
                                <a:pt x="452" y="2609"/>
                              </a:lnTo>
                              <a:lnTo>
                                <a:pt x="444" y="2601"/>
                              </a:lnTo>
                              <a:lnTo>
                                <a:pt x="436" y="2592"/>
                              </a:lnTo>
                              <a:lnTo>
                                <a:pt x="428" y="2584"/>
                              </a:lnTo>
                              <a:lnTo>
                                <a:pt x="420" y="2575"/>
                              </a:lnTo>
                              <a:lnTo>
                                <a:pt x="412" y="2567"/>
                              </a:lnTo>
                              <a:lnTo>
                                <a:pt x="405" y="2558"/>
                              </a:lnTo>
                              <a:lnTo>
                                <a:pt x="398" y="2549"/>
                              </a:lnTo>
                              <a:lnTo>
                                <a:pt x="391" y="2540"/>
                              </a:lnTo>
                              <a:lnTo>
                                <a:pt x="385" y="2531"/>
                              </a:lnTo>
                              <a:lnTo>
                                <a:pt x="377" y="2522"/>
                              </a:lnTo>
                              <a:lnTo>
                                <a:pt x="371" y="2511"/>
                              </a:lnTo>
                              <a:lnTo>
                                <a:pt x="365" y="2502"/>
                              </a:lnTo>
                              <a:lnTo>
                                <a:pt x="359" y="2493"/>
                              </a:lnTo>
                              <a:lnTo>
                                <a:pt x="353" y="2483"/>
                              </a:lnTo>
                              <a:lnTo>
                                <a:pt x="347" y="2474"/>
                              </a:lnTo>
                              <a:lnTo>
                                <a:pt x="341" y="2463"/>
                              </a:lnTo>
                              <a:lnTo>
                                <a:pt x="336" y="2453"/>
                              </a:lnTo>
                              <a:lnTo>
                                <a:pt x="330" y="2443"/>
                              </a:lnTo>
                              <a:lnTo>
                                <a:pt x="326" y="2432"/>
                              </a:lnTo>
                              <a:lnTo>
                                <a:pt x="321" y="2422"/>
                              </a:lnTo>
                              <a:lnTo>
                                <a:pt x="316" y="2412"/>
                              </a:lnTo>
                              <a:lnTo>
                                <a:pt x="312" y="2402"/>
                              </a:lnTo>
                              <a:lnTo>
                                <a:pt x="308" y="2390"/>
                              </a:lnTo>
                              <a:lnTo>
                                <a:pt x="304" y="2380"/>
                              </a:lnTo>
                              <a:lnTo>
                                <a:pt x="299" y="2369"/>
                              </a:lnTo>
                              <a:lnTo>
                                <a:pt x="296" y="2359"/>
                              </a:lnTo>
                              <a:lnTo>
                                <a:pt x="292" y="2347"/>
                              </a:lnTo>
                              <a:lnTo>
                                <a:pt x="289" y="2337"/>
                              </a:lnTo>
                              <a:lnTo>
                                <a:pt x="287" y="2326"/>
                              </a:lnTo>
                              <a:lnTo>
                                <a:pt x="284" y="2315"/>
                              </a:lnTo>
                              <a:lnTo>
                                <a:pt x="281" y="2304"/>
                              </a:lnTo>
                              <a:lnTo>
                                <a:pt x="360" y="2287"/>
                              </a:lnTo>
                              <a:lnTo>
                                <a:pt x="362" y="2297"/>
                              </a:lnTo>
                              <a:lnTo>
                                <a:pt x="364" y="2306"/>
                              </a:lnTo>
                              <a:lnTo>
                                <a:pt x="366" y="2316"/>
                              </a:lnTo>
                              <a:lnTo>
                                <a:pt x="369" y="2325"/>
                              </a:lnTo>
                              <a:lnTo>
                                <a:pt x="372" y="2334"/>
                              </a:lnTo>
                              <a:lnTo>
                                <a:pt x="375" y="2343"/>
                              </a:lnTo>
                              <a:lnTo>
                                <a:pt x="378" y="2353"/>
                              </a:lnTo>
                              <a:lnTo>
                                <a:pt x="382" y="2362"/>
                              </a:lnTo>
                              <a:lnTo>
                                <a:pt x="386" y="2371"/>
                              </a:lnTo>
                              <a:lnTo>
                                <a:pt x="390" y="2380"/>
                              </a:lnTo>
                              <a:lnTo>
                                <a:pt x="394" y="2389"/>
                              </a:lnTo>
                              <a:lnTo>
                                <a:pt x="398" y="2399"/>
                              </a:lnTo>
                              <a:lnTo>
                                <a:pt x="402" y="2407"/>
                              </a:lnTo>
                              <a:lnTo>
                                <a:pt x="407" y="2416"/>
                              </a:lnTo>
                              <a:lnTo>
                                <a:pt x="411" y="2424"/>
                              </a:lnTo>
                              <a:lnTo>
                                <a:pt x="416" y="2434"/>
                              </a:lnTo>
                              <a:lnTo>
                                <a:pt x="421" y="2442"/>
                              </a:lnTo>
                              <a:lnTo>
                                <a:pt x="427" y="2451"/>
                              </a:lnTo>
                              <a:lnTo>
                                <a:pt x="432" y="2459"/>
                              </a:lnTo>
                              <a:lnTo>
                                <a:pt x="437" y="2467"/>
                              </a:lnTo>
                              <a:lnTo>
                                <a:pt x="443" y="2476"/>
                              </a:lnTo>
                              <a:lnTo>
                                <a:pt x="449" y="2484"/>
                              </a:lnTo>
                              <a:lnTo>
                                <a:pt x="454" y="2492"/>
                              </a:lnTo>
                              <a:lnTo>
                                <a:pt x="460" y="2499"/>
                              </a:lnTo>
                              <a:lnTo>
                                <a:pt x="468" y="2507"/>
                              </a:lnTo>
                              <a:lnTo>
                                <a:pt x="474" y="2515"/>
                              </a:lnTo>
                              <a:lnTo>
                                <a:pt x="480" y="2523"/>
                              </a:lnTo>
                              <a:lnTo>
                                <a:pt x="487" y="2530"/>
                              </a:lnTo>
                              <a:lnTo>
                                <a:pt x="493" y="2537"/>
                              </a:lnTo>
                              <a:lnTo>
                                <a:pt x="500" y="2544"/>
                              </a:lnTo>
                              <a:lnTo>
                                <a:pt x="508" y="2551"/>
                              </a:lnTo>
                              <a:lnTo>
                                <a:pt x="515" y="2559"/>
                              </a:lnTo>
                              <a:lnTo>
                                <a:pt x="522" y="2565"/>
                              </a:lnTo>
                              <a:lnTo>
                                <a:pt x="529" y="2572"/>
                              </a:lnTo>
                              <a:lnTo>
                                <a:pt x="537" y="2578"/>
                              </a:lnTo>
                              <a:lnTo>
                                <a:pt x="544" y="2584"/>
                              </a:lnTo>
                              <a:lnTo>
                                <a:pt x="553" y="2590"/>
                              </a:lnTo>
                              <a:lnTo>
                                <a:pt x="561" y="2597"/>
                              </a:lnTo>
                              <a:lnTo>
                                <a:pt x="568" y="2603"/>
                              </a:lnTo>
                              <a:lnTo>
                                <a:pt x="576" y="2608"/>
                              </a:lnTo>
                              <a:lnTo>
                                <a:pt x="584" y="2614"/>
                              </a:lnTo>
                              <a:lnTo>
                                <a:pt x="593" y="2619"/>
                              </a:lnTo>
                              <a:lnTo>
                                <a:pt x="602" y="2624"/>
                              </a:lnTo>
                              <a:lnTo>
                                <a:pt x="610" y="2629"/>
                              </a:lnTo>
                              <a:lnTo>
                                <a:pt x="618" y="2633"/>
                              </a:lnTo>
                              <a:lnTo>
                                <a:pt x="627" y="2639"/>
                              </a:lnTo>
                              <a:lnTo>
                                <a:pt x="637" y="2643"/>
                              </a:lnTo>
                              <a:lnTo>
                                <a:pt x="645" y="2647"/>
                              </a:lnTo>
                              <a:lnTo>
                                <a:pt x="654" y="2651"/>
                              </a:lnTo>
                              <a:lnTo>
                                <a:pt x="663" y="2655"/>
                              </a:lnTo>
                              <a:lnTo>
                                <a:pt x="673" y="2658"/>
                              </a:lnTo>
                              <a:lnTo>
                                <a:pt x="682" y="2662"/>
                              </a:lnTo>
                              <a:lnTo>
                                <a:pt x="687" y="2663"/>
                              </a:lnTo>
                              <a:lnTo>
                                <a:pt x="691" y="2665"/>
                              </a:lnTo>
                              <a:lnTo>
                                <a:pt x="695" y="2666"/>
                              </a:lnTo>
                              <a:lnTo>
                                <a:pt x="700" y="2667"/>
                              </a:lnTo>
                              <a:lnTo>
                                <a:pt x="710" y="2670"/>
                              </a:lnTo>
                              <a:lnTo>
                                <a:pt x="720" y="2673"/>
                              </a:lnTo>
                              <a:lnTo>
                                <a:pt x="729" y="2675"/>
                              </a:lnTo>
                              <a:lnTo>
                                <a:pt x="739" y="2678"/>
                              </a:lnTo>
                              <a:lnTo>
                                <a:pt x="743" y="2679"/>
                              </a:lnTo>
                              <a:lnTo>
                                <a:pt x="748" y="2680"/>
                              </a:lnTo>
                              <a:lnTo>
                                <a:pt x="753" y="2681"/>
                              </a:lnTo>
                              <a:lnTo>
                                <a:pt x="758" y="2681"/>
                              </a:lnTo>
                              <a:lnTo>
                                <a:pt x="768" y="2683"/>
                              </a:lnTo>
                              <a:lnTo>
                                <a:pt x="778" y="2684"/>
                              </a:lnTo>
                              <a:lnTo>
                                <a:pt x="787" y="2685"/>
                              </a:lnTo>
                              <a:lnTo>
                                <a:pt x="798" y="2685"/>
                              </a:lnTo>
                              <a:lnTo>
                                <a:pt x="798" y="2685"/>
                              </a:lnTo>
                              <a:close/>
                              <a:moveTo>
                                <a:pt x="875" y="2683"/>
                              </a:moveTo>
                              <a:lnTo>
                                <a:pt x="887" y="2762"/>
                              </a:lnTo>
                              <a:lnTo>
                                <a:pt x="886" y="2762"/>
                              </a:lnTo>
                              <a:lnTo>
                                <a:pt x="874" y="2763"/>
                              </a:lnTo>
                              <a:lnTo>
                                <a:pt x="862" y="2764"/>
                              </a:lnTo>
                              <a:lnTo>
                                <a:pt x="851" y="2765"/>
                              </a:lnTo>
                              <a:lnTo>
                                <a:pt x="839" y="2766"/>
                              </a:lnTo>
                              <a:lnTo>
                                <a:pt x="827" y="2766"/>
                              </a:lnTo>
                              <a:lnTo>
                                <a:pt x="816" y="2766"/>
                              </a:lnTo>
                              <a:lnTo>
                                <a:pt x="805" y="2766"/>
                              </a:lnTo>
                              <a:lnTo>
                                <a:pt x="794" y="2765"/>
                              </a:lnTo>
                              <a:lnTo>
                                <a:pt x="798" y="2685"/>
                              </a:lnTo>
                              <a:lnTo>
                                <a:pt x="807" y="2686"/>
                              </a:lnTo>
                              <a:lnTo>
                                <a:pt x="817" y="2686"/>
                              </a:lnTo>
                              <a:lnTo>
                                <a:pt x="826" y="2686"/>
                              </a:lnTo>
                              <a:lnTo>
                                <a:pt x="837" y="2686"/>
                              </a:lnTo>
                              <a:lnTo>
                                <a:pt x="846" y="2685"/>
                              </a:lnTo>
                              <a:lnTo>
                                <a:pt x="856" y="2685"/>
                              </a:lnTo>
                              <a:lnTo>
                                <a:pt x="865" y="2684"/>
                              </a:lnTo>
                              <a:lnTo>
                                <a:pt x="876" y="2683"/>
                              </a:lnTo>
                              <a:lnTo>
                                <a:pt x="875" y="2683"/>
                              </a:lnTo>
                              <a:close/>
                              <a:moveTo>
                                <a:pt x="1910" y="1810"/>
                              </a:moveTo>
                              <a:lnTo>
                                <a:pt x="1983" y="1844"/>
                              </a:lnTo>
                              <a:lnTo>
                                <a:pt x="1982" y="1845"/>
                              </a:lnTo>
                              <a:lnTo>
                                <a:pt x="1973" y="1866"/>
                              </a:lnTo>
                              <a:lnTo>
                                <a:pt x="1961" y="1885"/>
                              </a:lnTo>
                              <a:lnTo>
                                <a:pt x="1951" y="1906"/>
                              </a:lnTo>
                              <a:lnTo>
                                <a:pt x="1940" y="1926"/>
                              </a:lnTo>
                              <a:lnTo>
                                <a:pt x="1930" y="1946"/>
                              </a:lnTo>
                              <a:lnTo>
                                <a:pt x="1918" y="1966"/>
                              </a:lnTo>
                              <a:lnTo>
                                <a:pt x="1906" y="1986"/>
                              </a:lnTo>
                              <a:lnTo>
                                <a:pt x="1895" y="2005"/>
                              </a:lnTo>
                              <a:lnTo>
                                <a:pt x="1882" y="2025"/>
                              </a:lnTo>
                              <a:lnTo>
                                <a:pt x="1870" y="2045"/>
                              </a:lnTo>
                              <a:lnTo>
                                <a:pt x="1858" y="2063"/>
                              </a:lnTo>
                              <a:lnTo>
                                <a:pt x="1845" y="2083"/>
                              </a:lnTo>
                              <a:lnTo>
                                <a:pt x="1832" y="2102"/>
                              </a:lnTo>
                              <a:lnTo>
                                <a:pt x="1820" y="2122"/>
                              </a:lnTo>
                              <a:lnTo>
                                <a:pt x="1807" y="2140"/>
                              </a:lnTo>
                              <a:lnTo>
                                <a:pt x="1792" y="2159"/>
                              </a:lnTo>
                              <a:lnTo>
                                <a:pt x="1779" y="2178"/>
                              </a:lnTo>
                              <a:lnTo>
                                <a:pt x="1766" y="2196"/>
                              </a:lnTo>
                              <a:lnTo>
                                <a:pt x="1751" y="2214"/>
                              </a:lnTo>
                              <a:lnTo>
                                <a:pt x="1737" y="2233"/>
                              </a:lnTo>
                              <a:lnTo>
                                <a:pt x="1721" y="2250"/>
                              </a:lnTo>
                              <a:lnTo>
                                <a:pt x="1707" y="2268"/>
                              </a:lnTo>
                              <a:lnTo>
                                <a:pt x="1692" y="2286"/>
                              </a:lnTo>
                              <a:lnTo>
                                <a:pt x="1677" y="2303"/>
                              </a:lnTo>
                              <a:lnTo>
                                <a:pt x="1661" y="2320"/>
                              </a:lnTo>
                              <a:lnTo>
                                <a:pt x="1646" y="2337"/>
                              </a:lnTo>
                              <a:lnTo>
                                <a:pt x="1630" y="2354"/>
                              </a:lnTo>
                              <a:lnTo>
                                <a:pt x="1614" y="2370"/>
                              </a:lnTo>
                              <a:lnTo>
                                <a:pt x="1606" y="2378"/>
                              </a:lnTo>
                              <a:lnTo>
                                <a:pt x="1597" y="2386"/>
                              </a:lnTo>
                              <a:lnTo>
                                <a:pt x="1589" y="2395"/>
                              </a:lnTo>
                              <a:lnTo>
                                <a:pt x="1581" y="2403"/>
                              </a:lnTo>
                              <a:lnTo>
                                <a:pt x="1564" y="2418"/>
                              </a:lnTo>
                              <a:lnTo>
                                <a:pt x="1547" y="2434"/>
                              </a:lnTo>
                              <a:lnTo>
                                <a:pt x="1538" y="2442"/>
                              </a:lnTo>
                              <a:lnTo>
                                <a:pt x="1530" y="2449"/>
                              </a:lnTo>
                              <a:lnTo>
                                <a:pt x="1522" y="2457"/>
                              </a:lnTo>
                              <a:lnTo>
                                <a:pt x="1512" y="2464"/>
                              </a:lnTo>
                              <a:lnTo>
                                <a:pt x="1503" y="2471"/>
                              </a:lnTo>
                              <a:lnTo>
                                <a:pt x="1495" y="2479"/>
                              </a:lnTo>
                              <a:lnTo>
                                <a:pt x="1486" y="2486"/>
                              </a:lnTo>
                              <a:lnTo>
                                <a:pt x="1476" y="2494"/>
                              </a:lnTo>
                              <a:lnTo>
                                <a:pt x="1459" y="2507"/>
                              </a:lnTo>
                              <a:lnTo>
                                <a:pt x="1441" y="2522"/>
                              </a:lnTo>
                              <a:lnTo>
                                <a:pt x="1431" y="2529"/>
                              </a:lnTo>
                              <a:lnTo>
                                <a:pt x="1422" y="2535"/>
                              </a:lnTo>
                              <a:lnTo>
                                <a:pt x="1413" y="2542"/>
                              </a:lnTo>
                              <a:lnTo>
                                <a:pt x="1403" y="2548"/>
                              </a:lnTo>
                              <a:lnTo>
                                <a:pt x="1393" y="2556"/>
                              </a:lnTo>
                              <a:lnTo>
                                <a:pt x="1384" y="2562"/>
                              </a:lnTo>
                              <a:lnTo>
                                <a:pt x="1374" y="2568"/>
                              </a:lnTo>
                              <a:lnTo>
                                <a:pt x="1365" y="2574"/>
                              </a:lnTo>
                              <a:lnTo>
                                <a:pt x="1355" y="2580"/>
                              </a:lnTo>
                              <a:lnTo>
                                <a:pt x="1345" y="2587"/>
                              </a:lnTo>
                              <a:lnTo>
                                <a:pt x="1335" y="2593"/>
                              </a:lnTo>
                              <a:lnTo>
                                <a:pt x="1326" y="2599"/>
                              </a:lnTo>
                              <a:lnTo>
                                <a:pt x="1315" y="2605"/>
                              </a:lnTo>
                              <a:lnTo>
                                <a:pt x="1306" y="2611"/>
                              </a:lnTo>
                              <a:lnTo>
                                <a:pt x="1296" y="2616"/>
                              </a:lnTo>
                              <a:lnTo>
                                <a:pt x="1286" y="2622"/>
                              </a:lnTo>
                              <a:lnTo>
                                <a:pt x="1275" y="2627"/>
                              </a:lnTo>
                              <a:lnTo>
                                <a:pt x="1265" y="2633"/>
                              </a:lnTo>
                              <a:lnTo>
                                <a:pt x="1255" y="2639"/>
                              </a:lnTo>
                              <a:lnTo>
                                <a:pt x="1245" y="2644"/>
                              </a:lnTo>
                              <a:lnTo>
                                <a:pt x="1234" y="2649"/>
                              </a:lnTo>
                              <a:lnTo>
                                <a:pt x="1224" y="2654"/>
                              </a:lnTo>
                              <a:lnTo>
                                <a:pt x="1214" y="2659"/>
                              </a:lnTo>
                              <a:lnTo>
                                <a:pt x="1203" y="2664"/>
                              </a:lnTo>
                              <a:lnTo>
                                <a:pt x="1192" y="2669"/>
                              </a:lnTo>
                              <a:lnTo>
                                <a:pt x="1182" y="2673"/>
                              </a:lnTo>
                              <a:lnTo>
                                <a:pt x="1171" y="2679"/>
                              </a:lnTo>
                              <a:lnTo>
                                <a:pt x="1161" y="2683"/>
                              </a:lnTo>
                              <a:lnTo>
                                <a:pt x="1149" y="2688"/>
                              </a:lnTo>
                              <a:lnTo>
                                <a:pt x="1139" y="2692"/>
                              </a:lnTo>
                              <a:lnTo>
                                <a:pt x="1128" y="2696"/>
                              </a:lnTo>
                              <a:lnTo>
                                <a:pt x="1117" y="2700"/>
                              </a:lnTo>
                              <a:lnTo>
                                <a:pt x="1106" y="2704"/>
                              </a:lnTo>
                              <a:lnTo>
                                <a:pt x="1095" y="2708"/>
                              </a:lnTo>
                              <a:lnTo>
                                <a:pt x="1084" y="2712"/>
                              </a:lnTo>
                              <a:lnTo>
                                <a:pt x="1072" y="2715"/>
                              </a:lnTo>
                              <a:lnTo>
                                <a:pt x="1061" y="2720"/>
                              </a:lnTo>
                              <a:lnTo>
                                <a:pt x="1050" y="2723"/>
                              </a:lnTo>
                              <a:lnTo>
                                <a:pt x="1039" y="2727"/>
                              </a:lnTo>
                              <a:lnTo>
                                <a:pt x="1027" y="2730"/>
                              </a:lnTo>
                              <a:lnTo>
                                <a:pt x="1016" y="2733"/>
                              </a:lnTo>
                              <a:lnTo>
                                <a:pt x="1005" y="2736"/>
                              </a:lnTo>
                              <a:lnTo>
                                <a:pt x="994" y="2739"/>
                              </a:lnTo>
                              <a:lnTo>
                                <a:pt x="981" y="2742"/>
                              </a:lnTo>
                              <a:lnTo>
                                <a:pt x="970" y="2745"/>
                              </a:lnTo>
                              <a:lnTo>
                                <a:pt x="959" y="2747"/>
                              </a:lnTo>
                              <a:lnTo>
                                <a:pt x="946" y="2750"/>
                              </a:lnTo>
                              <a:lnTo>
                                <a:pt x="935" y="2752"/>
                              </a:lnTo>
                              <a:lnTo>
                                <a:pt x="923" y="2755"/>
                              </a:lnTo>
                              <a:lnTo>
                                <a:pt x="910" y="2757"/>
                              </a:lnTo>
                              <a:lnTo>
                                <a:pt x="899" y="2760"/>
                              </a:lnTo>
                              <a:lnTo>
                                <a:pt x="887" y="2762"/>
                              </a:lnTo>
                              <a:lnTo>
                                <a:pt x="875" y="2683"/>
                              </a:lnTo>
                              <a:lnTo>
                                <a:pt x="886" y="2681"/>
                              </a:lnTo>
                              <a:lnTo>
                                <a:pt x="896" y="2679"/>
                              </a:lnTo>
                              <a:lnTo>
                                <a:pt x="907" y="2677"/>
                              </a:lnTo>
                              <a:lnTo>
                                <a:pt x="919" y="2674"/>
                              </a:lnTo>
                              <a:lnTo>
                                <a:pt x="930" y="2672"/>
                              </a:lnTo>
                              <a:lnTo>
                                <a:pt x="940" y="2669"/>
                              </a:lnTo>
                              <a:lnTo>
                                <a:pt x="951" y="2667"/>
                              </a:lnTo>
                              <a:lnTo>
                                <a:pt x="963" y="2664"/>
                              </a:lnTo>
                              <a:lnTo>
                                <a:pt x="973" y="2662"/>
                              </a:lnTo>
                              <a:lnTo>
                                <a:pt x="984" y="2659"/>
                              </a:lnTo>
                              <a:lnTo>
                                <a:pt x="995" y="2656"/>
                              </a:lnTo>
                              <a:lnTo>
                                <a:pt x="1006" y="2653"/>
                              </a:lnTo>
                              <a:lnTo>
                                <a:pt x="1016" y="2650"/>
                              </a:lnTo>
                              <a:lnTo>
                                <a:pt x="1026" y="2647"/>
                              </a:lnTo>
                              <a:lnTo>
                                <a:pt x="1037" y="2644"/>
                              </a:lnTo>
                              <a:lnTo>
                                <a:pt x="1048" y="2640"/>
                              </a:lnTo>
                              <a:lnTo>
                                <a:pt x="1058" y="2637"/>
                              </a:lnTo>
                              <a:lnTo>
                                <a:pt x="1068" y="2632"/>
                              </a:lnTo>
                              <a:lnTo>
                                <a:pt x="1079" y="2629"/>
                              </a:lnTo>
                              <a:lnTo>
                                <a:pt x="1089" y="2625"/>
                              </a:lnTo>
                              <a:lnTo>
                                <a:pt x="1099" y="2621"/>
                              </a:lnTo>
                              <a:lnTo>
                                <a:pt x="1109" y="2617"/>
                              </a:lnTo>
                              <a:lnTo>
                                <a:pt x="1120" y="2613"/>
                              </a:lnTo>
                              <a:lnTo>
                                <a:pt x="1130" y="2609"/>
                              </a:lnTo>
                              <a:lnTo>
                                <a:pt x="1140" y="2605"/>
                              </a:lnTo>
                              <a:lnTo>
                                <a:pt x="1149" y="2601"/>
                              </a:lnTo>
                              <a:lnTo>
                                <a:pt x="1160" y="2597"/>
                              </a:lnTo>
                              <a:lnTo>
                                <a:pt x="1170" y="2591"/>
                              </a:lnTo>
                              <a:lnTo>
                                <a:pt x="1179" y="2587"/>
                              </a:lnTo>
                              <a:lnTo>
                                <a:pt x="1189" y="2582"/>
                              </a:lnTo>
                              <a:lnTo>
                                <a:pt x="1199" y="2577"/>
                              </a:lnTo>
                              <a:lnTo>
                                <a:pt x="1209" y="2573"/>
                              </a:lnTo>
                              <a:lnTo>
                                <a:pt x="1218" y="2568"/>
                              </a:lnTo>
                              <a:lnTo>
                                <a:pt x="1228" y="2563"/>
                              </a:lnTo>
                              <a:lnTo>
                                <a:pt x="1238" y="2558"/>
                              </a:lnTo>
                              <a:lnTo>
                                <a:pt x="1247" y="2552"/>
                              </a:lnTo>
                              <a:lnTo>
                                <a:pt x="1256" y="2547"/>
                              </a:lnTo>
                              <a:lnTo>
                                <a:pt x="1266" y="2541"/>
                              </a:lnTo>
                              <a:lnTo>
                                <a:pt x="1275" y="2536"/>
                              </a:lnTo>
                              <a:lnTo>
                                <a:pt x="1285" y="2530"/>
                              </a:lnTo>
                              <a:lnTo>
                                <a:pt x="1294" y="2525"/>
                              </a:lnTo>
                              <a:lnTo>
                                <a:pt x="1303" y="2519"/>
                              </a:lnTo>
                              <a:lnTo>
                                <a:pt x="1312" y="2513"/>
                              </a:lnTo>
                              <a:lnTo>
                                <a:pt x="1322" y="2507"/>
                              </a:lnTo>
                              <a:lnTo>
                                <a:pt x="1330" y="2501"/>
                              </a:lnTo>
                              <a:lnTo>
                                <a:pt x="1339" y="2495"/>
                              </a:lnTo>
                              <a:lnTo>
                                <a:pt x="1348" y="2489"/>
                              </a:lnTo>
                              <a:lnTo>
                                <a:pt x="1357" y="2483"/>
                              </a:lnTo>
                              <a:lnTo>
                                <a:pt x="1366" y="2477"/>
                              </a:lnTo>
                              <a:lnTo>
                                <a:pt x="1375" y="2470"/>
                              </a:lnTo>
                              <a:lnTo>
                                <a:pt x="1384" y="2464"/>
                              </a:lnTo>
                              <a:lnTo>
                                <a:pt x="1392" y="2458"/>
                              </a:lnTo>
                              <a:lnTo>
                                <a:pt x="1410" y="2445"/>
                              </a:lnTo>
                              <a:lnTo>
                                <a:pt x="1427" y="2431"/>
                              </a:lnTo>
                              <a:lnTo>
                                <a:pt x="1435" y="2424"/>
                              </a:lnTo>
                              <a:lnTo>
                                <a:pt x="1444" y="2417"/>
                              </a:lnTo>
                              <a:lnTo>
                                <a:pt x="1452" y="2410"/>
                              </a:lnTo>
                              <a:lnTo>
                                <a:pt x="1461" y="2404"/>
                              </a:lnTo>
                              <a:lnTo>
                                <a:pt x="1469" y="2397"/>
                              </a:lnTo>
                              <a:lnTo>
                                <a:pt x="1477" y="2389"/>
                              </a:lnTo>
                              <a:lnTo>
                                <a:pt x="1486" y="2382"/>
                              </a:lnTo>
                              <a:lnTo>
                                <a:pt x="1494" y="2375"/>
                              </a:lnTo>
                              <a:lnTo>
                                <a:pt x="1509" y="2360"/>
                              </a:lnTo>
                              <a:lnTo>
                                <a:pt x="1526" y="2344"/>
                              </a:lnTo>
                              <a:lnTo>
                                <a:pt x="1534" y="2337"/>
                              </a:lnTo>
                              <a:lnTo>
                                <a:pt x="1541" y="2330"/>
                              </a:lnTo>
                              <a:lnTo>
                                <a:pt x="1549" y="2322"/>
                              </a:lnTo>
                              <a:lnTo>
                                <a:pt x="1556" y="2315"/>
                              </a:lnTo>
                              <a:lnTo>
                                <a:pt x="1572" y="2298"/>
                              </a:lnTo>
                              <a:lnTo>
                                <a:pt x="1587" y="2283"/>
                              </a:lnTo>
                              <a:lnTo>
                                <a:pt x="1603" y="2266"/>
                              </a:lnTo>
                              <a:lnTo>
                                <a:pt x="1617" y="2250"/>
                              </a:lnTo>
                              <a:lnTo>
                                <a:pt x="1632" y="2234"/>
                              </a:lnTo>
                              <a:lnTo>
                                <a:pt x="1647" y="2216"/>
                              </a:lnTo>
                              <a:lnTo>
                                <a:pt x="1660" y="2200"/>
                              </a:lnTo>
                              <a:lnTo>
                                <a:pt x="1674" y="2182"/>
                              </a:lnTo>
                              <a:lnTo>
                                <a:pt x="1688" y="2165"/>
                              </a:lnTo>
                              <a:lnTo>
                                <a:pt x="1702" y="2147"/>
                              </a:lnTo>
                              <a:lnTo>
                                <a:pt x="1715" y="2130"/>
                              </a:lnTo>
                              <a:lnTo>
                                <a:pt x="1729" y="2112"/>
                              </a:lnTo>
                              <a:lnTo>
                                <a:pt x="1741" y="2094"/>
                              </a:lnTo>
                              <a:lnTo>
                                <a:pt x="1754" y="2076"/>
                              </a:lnTo>
                              <a:lnTo>
                                <a:pt x="1767" y="2057"/>
                              </a:lnTo>
                              <a:lnTo>
                                <a:pt x="1779" y="2039"/>
                              </a:lnTo>
                              <a:lnTo>
                                <a:pt x="1791" y="2020"/>
                              </a:lnTo>
                              <a:lnTo>
                                <a:pt x="1802" y="2002"/>
                              </a:lnTo>
                              <a:lnTo>
                                <a:pt x="1815" y="1983"/>
                              </a:lnTo>
                              <a:lnTo>
                                <a:pt x="1826" y="1964"/>
                              </a:lnTo>
                              <a:lnTo>
                                <a:pt x="1837" y="1946"/>
                              </a:lnTo>
                              <a:lnTo>
                                <a:pt x="1849" y="1926"/>
                              </a:lnTo>
                              <a:lnTo>
                                <a:pt x="1859" y="1907"/>
                              </a:lnTo>
                              <a:lnTo>
                                <a:pt x="1870" y="1887"/>
                              </a:lnTo>
                              <a:lnTo>
                                <a:pt x="1880" y="1868"/>
                              </a:lnTo>
                              <a:lnTo>
                                <a:pt x="1891" y="1848"/>
                              </a:lnTo>
                              <a:lnTo>
                                <a:pt x="1901" y="1829"/>
                              </a:lnTo>
                              <a:lnTo>
                                <a:pt x="1911" y="1809"/>
                              </a:lnTo>
                              <a:lnTo>
                                <a:pt x="1910" y="1810"/>
                              </a:lnTo>
                              <a:close/>
                              <a:moveTo>
                                <a:pt x="2154" y="978"/>
                              </a:moveTo>
                              <a:lnTo>
                                <a:pt x="2232" y="994"/>
                              </a:lnTo>
                              <a:lnTo>
                                <a:pt x="2232" y="990"/>
                              </a:lnTo>
                              <a:lnTo>
                                <a:pt x="2231" y="1004"/>
                              </a:lnTo>
                              <a:lnTo>
                                <a:pt x="2229" y="1018"/>
                              </a:lnTo>
                              <a:lnTo>
                                <a:pt x="2228" y="1031"/>
                              </a:lnTo>
                              <a:lnTo>
                                <a:pt x="2226" y="1044"/>
                              </a:lnTo>
                              <a:lnTo>
                                <a:pt x="2224" y="1058"/>
                              </a:lnTo>
                              <a:lnTo>
                                <a:pt x="2222" y="1072"/>
                              </a:lnTo>
                              <a:lnTo>
                                <a:pt x="2220" y="1085"/>
                              </a:lnTo>
                              <a:lnTo>
                                <a:pt x="2218" y="1099"/>
                              </a:lnTo>
                              <a:lnTo>
                                <a:pt x="2216" y="1113"/>
                              </a:lnTo>
                              <a:lnTo>
                                <a:pt x="2213" y="1126"/>
                              </a:lnTo>
                              <a:lnTo>
                                <a:pt x="2210" y="1140"/>
                              </a:lnTo>
                              <a:lnTo>
                                <a:pt x="2208" y="1154"/>
                              </a:lnTo>
                              <a:lnTo>
                                <a:pt x="2202" y="1181"/>
                              </a:lnTo>
                              <a:lnTo>
                                <a:pt x="2197" y="1208"/>
                              </a:lnTo>
                              <a:lnTo>
                                <a:pt x="2191" y="1236"/>
                              </a:lnTo>
                              <a:lnTo>
                                <a:pt x="2185" y="1264"/>
                              </a:lnTo>
                              <a:lnTo>
                                <a:pt x="2178" y="1290"/>
                              </a:lnTo>
                              <a:lnTo>
                                <a:pt x="2170" y="1318"/>
                              </a:lnTo>
                              <a:lnTo>
                                <a:pt x="2163" y="1346"/>
                              </a:lnTo>
                              <a:lnTo>
                                <a:pt x="2156" y="1372"/>
                              </a:lnTo>
                              <a:lnTo>
                                <a:pt x="2148" y="1400"/>
                              </a:lnTo>
                              <a:lnTo>
                                <a:pt x="2141" y="1427"/>
                              </a:lnTo>
                              <a:lnTo>
                                <a:pt x="2133" y="1454"/>
                              </a:lnTo>
                              <a:lnTo>
                                <a:pt x="2123" y="1481"/>
                              </a:lnTo>
                              <a:lnTo>
                                <a:pt x="2115" y="1508"/>
                              </a:lnTo>
                              <a:lnTo>
                                <a:pt x="2106" y="1534"/>
                              </a:lnTo>
                              <a:lnTo>
                                <a:pt x="2097" y="1561"/>
                              </a:lnTo>
                              <a:lnTo>
                                <a:pt x="2087" y="1588"/>
                              </a:lnTo>
                              <a:lnTo>
                                <a:pt x="2077" y="1614"/>
                              </a:lnTo>
                              <a:lnTo>
                                <a:pt x="2068" y="1641"/>
                              </a:lnTo>
                              <a:lnTo>
                                <a:pt x="2058" y="1667"/>
                              </a:lnTo>
                              <a:lnTo>
                                <a:pt x="2047" y="1692"/>
                              </a:lnTo>
                              <a:lnTo>
                                <a:pt x="2037" y="1718"/>
                              </a:lnTo>
                              <a:lnTo>
                                <a:pt x="2026" y="1744"/>
                              </a:lnTo>
                              <a:lnTo>
                                <a:pt x="2016" y="1769"/>
                              </a:lnTo>
                              <a:lnTo>
                                <a:pt x="2004" y="1794"/>
                              </a:lnTo>
                              <a:lnTo>
                                <a:pt x="1994" y="1819"/>
                              </a:lnTo>
                              <a:lnTo>
                                <a:pt x="1983" y="1844"/>
                              </a:lnTo>
                              <a:lnTo>
                                <a:pt x="1910" y="1810"/>
                              </a:lnTo>
                              <a:lnTo>
                                <a:pt x="1921" y="1787"/>
                              </a:lnTo>
                              <a:lnTo>
                                <a:pt x="1932" y="1762"/>
                              </a:lnTo>
                              <a:lnTo>
                                <a:pt x="1942" y="1737"/>
                              </a:lnTo>
                              <a:lnTo>
                                <a:pt x="1952" y="1713"/>
                              </a:lnTo>
                              <a:lnTo>
                                <a:pt x="1962" y="1688"/>
                              </a:lnTo>
                              <a:lnTo>
                                <a:pt x="1973" y="1664"/>
                              </a:lnTo>
                              <a:lnTo>
                                <a:pt x="1983" y="1638"/>
                              </a:lnTo>
                              <a:lnTo>
                                <a:pt x="1993" y="1612"/>
                              </a:lnTo>
                              <a:lnTo>
                                <a:pt x="2002" y="1587"/>
                              </a:lnTo>
                              <a:lnTo>
                                <a:pt x="2012" y="1561"/>
                              </a:lnTo>
                              <a:lnTo>
                                <a:pt x="2021" y="1535"/>
                              </a:lnTo>
                              <a:lnTo>
                                <a:pt x="2030" y="1509"/>
                              </a:lnTo>
                              <a:lnTo>
                                <a:pt x="2039" y="1483"/>
                              </a:lnTo>
                              <a:lnTo>
                                <a:pt x="2047" y="1456"/>
                              </a:lnTo>
                              <a:lnTo>
                                <a:pt x="2056" y="1431"/>
                              </a:lnTo>
                              <a:lnTo>
                                <a:pt x="2064" y="1404"/>
                              </a:lnTo>
                              <a:lnTo>
                                <a:pt x="2072" y="1378"/>
                              </a:lnTo>
                              <a:lnTo>
                                <a:pt x="2079" y="1351"/>
                              </a:lnTo>
                              <a:lnTo>
                                <a:pt x="2086" y="1324"/>
                              </a:lnTo>
                              <a:lnTo>
                                <a:pt x="2094" y="1298"/>
                              </a:lnTo>
                              <a:lnTo>
                                <a:pt x="2101" y="1272"/>
                              </a:lnTo>
                              <a:lnTo>
                                <a:pt x="2107" y="1244"/>
                              </a:lnTo>
                              <a:lnTo>
                                <a:pt x="2113" y="1219"/>
                              </a:lnTo>
                              <a:lnTo>
                                <a:pt x="2118" y="1192"/>
                              </a:lnTo>
                              <a:lnTo>
                                <a:pt x="2124" y="1165"/>
                              </a:lnTo>
                              <a:lnTo>
                                <a:pt x="2129" y="1139"/>
                              </a:lnTo>
                              <a:lnTo>
                                <a:pt x="2132" y="1125"/>
                              </a:lnTo>
                              <a:lnTo>
                                <a:pt x="2135" y="1112"/>
                              </a:lnTo>
                              <a:lnTo>
                                <a:pt x="2137" y="1100"/>
                              </a:lnTo>
                              <a:lnTo>
                                <a:pt x="2139" y="1086"/>
                              </a:lnTo>
                              <a:lnTo>
                                <a:pt x="2141" y="1073"/>
                              </a:lnTo>
                              <a:lnTo>
                                <a:pt x="2143" y="1060"/>
                              </a:lnTo>
                              <a:lnTo>
                                <a:pt x="2145" y="1046"/>
                              </a:lnTo>
                              <a:lnTo>
                                <a:pt x="2147" y="1034"/>
                              </a:lnTo>
                              <a:lnTo>
                                <a:pt x="2148" y="1021"/>
                              </a:lnTo>
                              <a:lnTo>
                                <a:pt x="2150" y="1007"/>
                              </a:lnTo>
                              <a:lnTo>
                                <a:pt x="2151" y="995"/>
                              </a:lnTo>
                              <a:lnTo>
                                <a:pt x="2153" y="982"/>
                              </a:lnTo>
                              <a:lnTo>
                                <a:pt x="2154" y="978"/>
                              </a:lnTo>
                              <a:close/>
                              <a:moveTo>
                                <a:pt x="2058" y="248"/>
                              </a:move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3" y="255"/>
                              </a:lnTo>
                              <a:lnTo>
                                <a:pt x="2069" y="261"/>
                              </a:lnTo>
                              <a:lnTo>
                                <a:pt x="2074" y="268"/>
                              </a:lnTo>
                              <a:lnTo>
                                <a:pt x="2079" y="275"/>
                              </a:lnTo>
                              <a:lnTo>
                                <a:pt x="2085" y="284"/>
                              </a:lnTo>
                              <a:lnTo>
                                <a:pt x="2091" y="292"/>
                              </a:lnTo>
                              <a:lnTo>
                                <a:pt x="2096" y="300"/>
                              </a:lnTo>
                              <a:lnTo>
                                <a:pt x="2101" y="308"/>
                              </a:lnTo>
                              <a:lnTo>
                                <a:pt x="2106" y="317"/>
                              </a:lnTo>
                              <a:lnTo>
                                <a:pt x="2111" y="327"/>
                              </a:lnTo>
                              <a:lnTo>
                                <a:pt x="2116" y="336"/>
                              </a:lnTo>
                              <a:lnTo>
                                <a:pt x="2120" y="345"/>
                              </a:lnTo>
                              <a:lnTo>
                                <a:pt x="2125" y="355"/>
                              </a:lnTo>
                              <a:lnTo>
                                <a:pt x="2131" y="366"/>
                              </a:lnTo>
                              <a:lnTo>
                                <a:pt x="2135" y="376"/>
                              </a:lnTo>
                              <a:lnTo>
                                <a:pt x="2140" y="386"/>
                              </a:lnTo>
                              <a:lnTo>
                                <a:pt x="2145" y="397"/>
                              </a:lnTo>
                              <a:lnTo>
                                <a:pt x="2149" y="409"/>
                              </a:lnTo>
                              <a:lnTo>
                                <a:pt x="2153" y="420"/>
                              </a:lnTo>
                              <a:lnTo>
                                <a:pt x="2158" y="431"/>
                              </a:lnTo>
                              <a:lnTo>
                                <a:pt x="2162" y="443"/>
                              </a:lnTo>
                              <a:lnTo>
                                <a:pt x="2166" y="455"/>
                              </a:lnTo>
                              <a:lnTo>
                                <a:pt x="2170" y="467"/>
                              </a:lnTo>
                              <a:lnTo>
                                <a:pt x="2175" y="478"/>
                              </a:lnTo>
                              <a:lnTo>
                                <a:pt x="2179" y="492"/>
                              </a:lnTo>
                              <a:lnTo>
                                <a:pt x="2183" y="504"/>
                              </a:lnTo>
                              <a:lnTo>
                                <a:pt x="2187" y="516"/>
                              </a:lnTo>
                              <a:lnTo>
                                <a:pt x="2191" y="529"/>
                              </a:lnTo>
                              <a:lnTo>
                                <a:pt x="2194" y="542"/>
                              </a:lnTo>
                              <a:lnTo>
                                <a:pt x="2198" y="554"/>
                              </a:lnTo>
                              <a:lnTo>
                                <a:pt x="2201" y="568"/>
                              </a:lnTo>
                              <a:lnTo>
                                <a:pt x="2205" y="581"/>
                              </a:lnTo>
                              <a:lnTo>
                                <a:pt x="2208" y="594"/>
                              </a:lnTo>
                              <a:lnTo>
                                <a:pt x="2212" y="608"/>
                              </a:lnTo>
                              <a:lnTo>
                                <a:pt x="2215" y="621"/>
                              </a:lnTo>
                              <a:lnTo>
                                <a:pt x="2218" y="634"/>
                              </a:lnTo>
                              <a:lnTo>
                                <a:pt x="2220" y="648"/>
                              </a:lnTo>
                              <a:lnTo>
                                <a:pt x="2223" y="661"/>
                              </a:lnTo>
                              <a:lnTo>
                                <a:pt x="2225" y="675"/>
                              </a:lnTo>
                              <a:lnTo>
                                <a:pt x="2228" y="689"/>
                              </a:lnTo>
                              <a:lnTo>
                                <a:pt x="2230" y="702"/>
                              </a:lnTo>
                              <a:lnTo>
                                <a:pt x="2232" y="715"/>
                              </a:lnTo>
                              <a:lnTo>
                                <a:pt x="2234" y="729"/>
                              </a:lnTo>
                              <a:lnTo>
                                <a:pt x="2235" y="742"/>
                              </a:lnTo>
                              <a:lnTo>
                                <a:pt x="2237" y="756"/>
                              </a:lnTo>
                              <a:lnTo>
                                <a:pt x="2238" y="770"/>
                              </a:lnTo>
                              <a:lnTo>
                                <a:pt x="2240" y="783"/>
                              </a:lnTo>
                              <a:lnTo>
                                <a:pt x="2241" y="796"/>
                              </a:lnTo>
                              <a:lnTo>
                                <a:pt x="2242" y="810"/>
                              </a:lnTo>
                              <a:lnTo>
                                <a:pt x="2242" y="823"/>
                              </a:lnTo>
                              <a:lnTo>
                                <a:pt x="2243" y="835"/>
                              </a:lnTo>
                              <a:lnTo>
                                <a:pt x="2243" y="849"/>
                              </a:lnTo>
                              <a:lnTo>
                                <a:pt x="2243" y="862"/>
                              </a:lnTo>
                              <a:lnTo>
                                <a:pt x="2244" y="874"/>
                              </a:lnTo>
                              <a:lnTo>
                                <a:pt x="2243" y="886"/>
                              </a:lnTo>
                              <a:lnTo>
                                <a:pt x="2243" y="900"/>
                              </a:lnTo>
                              <a:lnTo>
                                <a:pt x="2242" y="912"/>
                              </a:lnTo>
                              <a:lnTo>
                                <a:pt x="2242" y="924"/>
                              </a:lnTo>
                              <a:lnTo>
                                <a:pt x="2241" y="936"/>
                              </a:lnTo>
                              <a:lnTo>
                                <a:pt x="2239" y="948"/>
                              </a:lnTo>
                              <a:lnTo>
                                <a:pt x="2238" y="960"/>
                              </a:lnTo>
                              <a:lnTo>
                                <a:pt x="2236" y="972"/>
                              </a:lnTo>
                              <a:lnTo>
                                <a:pt x="2234" y="983"/>
                              </a:lnTo>
                              <a:lnTo>
                                <a:pt x="2232" y="994"/>
                              </a:lnTo>
                              <a:lnTo>
                                <a:pt x="2154" y="978"/>
                              </a:lnTo>
                              <a:lnTo>
                                <a:pt x="2155" y="968"/>
                              </a:lnTo>
                              <a:lnTo>
                                <a:pt x="2157" y="959"/>
                              </a:lnTo>
                              <a:lnTo>
                                <a:pt x="2159" y="949"/>
                              </a:lnTo>
                              <a:lnTo>
                                <a:pt x="2160" y="939"/>
                              </a:lnTo>
                              <a:lnTo>
                                <a:pt x="2161" y="928"/>
                              </a:lnTo>
                              <a:lnTo>
                                <a:pt x="2162" y="918"/>
                              </a:lnTo>
                              <a:lnTo>
                                <a:pt x="2163" y="907"/>
                              </a:lnTo>
                              <a:lnTo>
                                <a:pt x="2163" y="896"/>
                              </a:lnTo>
                              <a:lnTo>
                                <a:pt x="2164" y="885"/>
                              </a:lnTo>
                              <a:lnTo>
                                <a:pt x="2164" y="874"/>
                              </a:lnTo>
                              <a:lnTo>
                                <a:pt x="2164" y="862"/>
                              </a:lnTo>
                              <a:lnTo>
                                <a:pt x="2164" y="851"/>
                              </a:lnTo>
                              <a:lnTo>
                                <a:pt x="2163" y="838"/>
                              </a:lnTo>
                              <a:lnTo>
                                <a:pt x="2163" y="826"/>
                              </a:lnTo>
                              <a:lnTo>
                                <a:pt x="2162" y="815"/>
                              </a:lnTo>
                              <a:lnTo>
                                <a:pt x="2161" y="802"/>
                              </a:lnTo>
                              <a:lnTo>
                                <a:pt x="2160" y="790"/>
                              </a:lnTo>
                              <a:lnTo>
                                <a:pt x="2159" y="778"/>
                              </a:lnTo>
                              <a:lnTo>
                                <a:pt x="2157" y="764"/>
                              </a:lnTo>
                              <a:lnTo>
                                <a:pt x="2156" y="752"/>
                              </a:lnTo>
                              <a:lnTo>
                                <a:pt x="2154" y="740"/>
                              </a:lnTo>
                              <a:lnTo>
                                <a:pt x="2153" y="727"/>
                              </a:lnTo>
                              <a:lnTo>
                                <a:pt x="2151" y="714"/>
                              </a:lnTo>
                              <a:lnTo>
                                <a:pt x="2149" y="702"/>
                              </a:lnTo>
                              <a:lnTo>
                                <a:pt x="2147" y="689"/>
                              </a:lnTo>
                              <a:lnTo>
                                <a:pt x="2144" y="676"/>
                              </a:lnTo>
                              <a:lnTo>
                                <a:pt x="2142" y="663"/>
                              </a:lnTo>
                              <a:lnTo>
                                <a:pt x="2139" y="651"/>
                              </a:lnTo>
                              <a:lnTo>
                                <a:pt x="2137" y="638"/>
                              </a:lnTo>
                              <a:lnTo>
                                <a:pt x="2134" y="625"/>
                              </a:lnTo>
                              <a:lnTo>
                                <a:pt x="2131" y="613"/>
                              </a:lnTo>
                              <a:lnTo>
                                <a:pt x="2127" y="600"/>
                              </a:lnTo>
                              <a:lnTo>
                                <a:pt x="2124" y="588"/>
                              </a:lnTo>
                              <a:lnTo>
                                <a:pt x="2120" y="576"/>
                              </a:lnTo>
                              <a:lnTo>
                                <a:pt x="2117" y="564"/>
                              </a:lnTo>
                              <a:lnTo>
                                <a:pt x="2114" y="551"/>
                              </a:lnTo>
                              <a:lnTo>
                                <a:pt x="2110" y="540"/>
                              </a:lnTo>
                              <a:lnTo>
                                <a:pt x="2107" y="528"/>
                              </a:lnTo>
                              <a:lnTo>
                                <a:pt x="2103" y="515"/>
                              </a:lnTo>
                              <a:lnTo>
                                <a:pt x="2099" y="504"/>
                              </a:lnTo>
                              <a:lnTo>
                                <a:pt x="2096" y="493"/>
                              </a:lnTo>
                              <a:lnTo>
                                <a:pt x="2092" y="482"/>
                              </a:lnTo>
                              <a:lnTo>
                                <a:pt x="2087" y="470"/>
                              </a:lnTo>
                              <a:lnTo>
                                <a:pt x="2083" y="460"/>
                              </a:lnTo>
                              <a:lnTo>
                                <a:pt x="2079" y="449"/>
                              </a:lnTo>
                              <a:lnTo>
                                <a:pt x="2075" y="438"/>
                              </a:lnTo>
                              <a:lnTo>
                                <a:pt x="2071" y="428"/>
                              </a:lnTo>
                              <a:lnTo>
                                <a:pt x="2067" y="418"/>
                              </a:lnTo>
                              <a:lnTo>
                                <a:pt x="2062" y="409"/>
                              </a:lnTo>
                              <a:lnTo>
                                <a:pt x="2058" y="399"/>
                              </a:lnTo>
                              <a:lnTo>
                                <a:pt x="2054" y="390"/>
                              </a:lnTo>
                              <a:lnTo>
                                <a:pt x="2050" y="381"/>
                              </a:lnTo>
                              <a:lnTo>
                                <a:pt x="2044" y="373"/>
                              </a:lnTo>
                              <a:lnTo>
                                <a:pt x="2040" y="365"/>
                              </a:lnTo>
                              <a:lnTo>
                                <a:pt x="2036" y="356"/>
                              </a:lnTo>
                              <a:lnTo>
                                <a:pt x="2032" y="348"/>
                              </a:lnTo>
                              <a:lnTo>
                                <a:pt x="2027" y="342"/>
                              </a:lnTo>
                              <a:lnTo>
                                <a:pt x="2023" y="335"/>
                              </a:lnTo>
                              <a:lnTo>
                                <a:pt x="2019" y="328"/>
                              </a:lnTo>
                              <a:lnTo>
                                <a:pt x="2015" y="322"/>
                              </a:lnTo>
                              <a:lnTo>
                                <a:pt x="2011" y="316"/>
                              </a:lnTo>
                              <a:lnTo>
                                <a:pt x="2006" y="311"/>
                              </a:lnTo>
                              <a:lnTo>
                                <a:pt x="2002" y="306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close/>
                              <a:moveTo>
                                <a:pt x="2194" y="905"/>
                              </a:moveTo>
                              <a:lnTo>
                                <a:pt x="2274" y="910"/>
                              </a:lnTo>
                              <a:lnTo>
                                <a:pt x="2194" y="908"/>
                              </a:lnTo>
                              <a:lnTo>
                                <a:pt x="2194" y="898"/>
                              </a:lnTo>
                              <a:lnTo>
                                <a:pt x="2193" y="886"/>
                              </a:lnTo>
                              <a:lnTo>
                                <a:pt x="2193" y="876"/>
                              </a:lnTo>
                              <a:lnTo>
                                <a:pt x="2192" y="866"/>
                              </a:lnTo>
                              <a:lnTo>
                                <a:pt x="2191" y="843"/>
                              </a:lnTo>
                              <a:lnTo>
                                <a:pt x="2190" y="822"/>
                              </a:lnTo>
                              <a:lnTo>
                                <a:pt x="2188" y="800"/>
                              </a:lnTo>
                              <a:lnTo>
                                <a:pt x="2185" y="779"/>
                              </a:lnTo>
                              <a:lnTo>
                                <a:pt x="2184" y="769"/>
                              </a:lnTo>
                              <a:lnTo>
                                <a:pt x="2183" y="757"/>
                              </a:lnTo>
                              <a:lnTo>
                                <a:pt x="2181" y="747"/>
                              </a:lnTo>
                              <a:lnTo>
                                <a:pt x="2180" y="736"/>
                              </a:lnTo>
                              <a:lnTo>
                                <a:pt x="2178" y="726"/>
                              </a:lnTo>
                              <a:lnTo>
                                <a:pt x="2177" y="715"/>
                              </a:lnTo>
                              <a:lnTo>
                                <a:pt x="2175" y="704"/>
                              </a:lnTo>
                              <a:lnTo>
                                <a:pt x="2173" y="694"/>
                              </a:lnTo>
                              <a:lnTo>
                                <a:pt x="2170" y="683"/>
                              </a:lnTo>
                              <a:lnTo>
                                <a:pt x="2168" y="673"/>
                              </a:lnTo>
                              <a:lnTo>
                                <a:pt x="2166" y="662"/>
                              </a:lnTo>
                              <a:lnTo>
                                <a:pt x="2164" y="652"/>
                              </a:lnTo>
                              <a:lnTo>
                                <a:pt x="2161" y="641"/>
                              </a:lnTo>
                              <a:lnTo>
                                <a:pt x="2159" y="631"/>
                              </a:lnTo>
                              <a:lnTo>
                                <a:pt x="2156" y="621"/>
                              </a:lnTo>
                              <a:lnTo>
                                <a:pt x="2154" y="611"/>
                              </a:lnTo>
                              <a:lnTo>
                                <a:pt x="2151" y="600"/>
                              </a:lnTo>
                              <a:lnTo>
                                <a:pt x="2149" y="590"/>
                              </a:lnTo>
                              <a:lnTo>
                                <a:pt x="2146" y="581"/>
                              </a:lnTo>
                              <a:lnTo>
                                <a:pt x="2143" y="571"/>
                              </a:lnTo>
                              <a:lnTo>
                                <a:pt x="2140" y="560"/>
                              </a:lnTo>
                              <a:lnTo>
                                <a:pt x="2137" y="551"/>
                              </a:lnTo>
                              <a:lnTo>
                                <a:pt x="2133" y="541"/>
                              </a:lnTo>
                              <a:lnTo>
                                <a:pt x="2129" y="532"/>
                              </a:lnTo>
                              <a:lnTo>
                                <a:pt x="2126" y="523"/>
                              </a:lnTo>
                              <a:lnTo>
                                <a:pt x="2122" y="512"/>
                              </a:lnTo>
                              <a:lnTo>
                                <a:pt x="2119" y="503"/>
                              </a:lnTo>
                              <a:lnTo>
                                <a:pt x="2115" y="494"/>
                              </a:lnTo>
                              <a:lnTo>
                                <a:pt x="2112" y="485"/>
                              </a:lnTo>
                              <a:lnTo>
                                <a:pt x="2108" y="475"/>
                              </a:lnTo>
                              <a:lnTo>
                                <a:pt x="2104" y="466"/>
                              </a:lnTo>
                              <a:lnTo>
                                <a:pt x="2100" y="458"/>
                              </a:lnTo>
                              <a:lnTo>
                                <a:pt x="2096" y="449"/>
                              </a:lnTo>
                              <a:lnTo>
                                <a:pt x="2092" y="439"/>
                              </a:lnTo>
                              <a:lnTo>
                                <a:pt x="2086" y="431"/>
                              </a:lnTo>
                              <a:lnTo>
                                <a:pt x="2082" y="422"/>
                              </a:lnTo>
                              <a:lnTo>
                                <a:pt x="2078" y="414"/>
                              </a:lnTo>
                              <a:lnTo>
                                <a:pt x="2073" y="406"/>
                              </a:lnTo>
                              <a:lnTo>
                                <a:pt x="2068" y="397"/>
                              </a:lnTo>
                              <a:lnTo>
                                <a:pt x="2064" y="389"/>
                              </a:lnTo>
                              <a:lnTo>
                                <a:pt x="2059" y="382"/>
                              </a:lnTo>
                              <a:lnTo>
                                <a:pt x="2054" y="374"/>
                              </a:lnTo>
                              <a:lnTo>
                                <a:pt x="2048" y="366"/>
                              </a:lnTo>
                              <a:lnTo>
                                <a:pt x="2043" y="358"/>
                              </a:lnTo>
                              <a:lnTo>
                                <a:pt x="2038" y="351"/>
                              </a:lnTo>
                              <a:lnTo>
                                <a:pt x="2033" y="343"/>
                              </a:lnTo>
                              <a:lnTo>
                                <a:pt x="2027" y="336"/>
                              </a:lnTo>
                              <a:lnTo>
                                <a:pt x="2022" y="329"/>
                              </a:lnTo>
                              <a:lnTo>
                                <a:pt x="2016" y="322"/>
                              </a:lnTo>
                              <a:lnTo>
                                <a:pt x="2011" y="315"/>
                              </a:lnTo>
                              <a:lnTo>
                                <a:pt x="2004" y="308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5" y="256"/>
                              </a:lnTo>
                              <a:lnTo>
                                <a:pt x="2071" y="263"/>
                              </a:lnTo>
                              <a:lnTo>
                                <a:pt x="2078" y="271"/>
                              </a:lnTo>
                              <a:lnTo>
                                <a:pt x="2084" y="280"/>
                              </a:lnTo>
                              <a:lnTo>
                                <a:pt x="2091" y="288"/>
                              </a:lnTo>
                              <a:lnTo>
                                <a:pt x="2097" y="296"/>
                              </a:lnTo>
                              <a:lnTo>
                                <a:pt x="2103" y="304"/>
                              </a:lnTo>
                              <a:lnTo>
                                <a:pt x="2109" y="313"/>
                              </a:lnTo>
                              <a:lnTo>
                                <a:pt x="2115" y="322"/>
                              </a:lnTo>
                              <a:lnTo>
                                <a:pt x="2120" y="330"/>
                              </a:lnTo>
                              <a:lnTo>
                                <a:pt x="2126" y="339"/>
                              </a:lnTo>
                              <a:lnTo>
                                <a:pt x="2132" y="348"/>
                              </a:lnTo>
                              <a:lnTo>
                                <a:pt x="2138" y="357"/>
                              </a:lnTo>
                              <a:lnTo>
                                <a:pt x="2143" y="367"/>
                              </a:lnTo>
                              <a:lnTo>
                                <a:pt x="2148" y="376"/>
                              </a:lnTo>
                              <a:lnTo>
                                <a:pt x="2153" y="385"/>
                              </a:lnTo>
                              <a:lnTo>
                                <a:pt x="2158" y="394"/>
                              </a:lnTo>
                              <a:lnTo>
                                <a:pt x="2162" y="405"/>
                              </a:lnTo>
                              <a:lnTo>
                                <a:pt x="2167" y="414"/>
                              </a:lnTo>
                              <a:lnTo>
                                <a:pt x="2173" y="424"/>
                              </a:lnTo>
                              <a:lnTo>
                                <a:pt x="2177" y="433"/>
                              </a:lnTo>
                              <a:lnTo>
                                <a:pt x="2181" y="444"/>
                              </a:lnTo>
                              <a:lnTo>
                                <a:pt x="2185" y="454"/>
                              </a:lnTo>
                              <a:lnTo>
                                <a:pt x="2190" y="464"/>
                              </a:lnTo>
                              <a:lnTo>
                                <a:pt x="2194" y="474"/>
                              </a:lnTo>
                              <a:lnTo>
                                <a:pt x="2197" y="485"/>
                              </a:lnTo>
                              <a:lnTo>
                                <a:pt x="2201" y="495"/>
                              </a:lnTo>
                              <a:lnTo>
                                <a:pt x="2205" y="505"/>
                              </a:lnTo>
                              <a:lnTo>
                                <a:pt x="2208" y="515"/>
                              </a:lnTo>
                              <a:lnTo>
                                <a:pt x="2213" y="526"/>
                              </a:lnTo>
                              <a:lnTo>
                                <a:pt x="2216" y="537"/>
                              </a:lnTo>
                              <a:lnTo>
                                <a:pt x="2219" y="547"/>
                              </a:lnTo>
                              <a:lnTo>
                                <a:pt x="2223" y="558"/>
                              </a:lnTo>
                              <a:lnTo>
                                <a:pt x="2226" y="569"/>
                              </a:lnTo>
                              <a:lnTo>
                                <a:pt x="2228" y="580"/>
                              </a:lnTo>
                              <a:lnTo>
                                <a:pt x="2231" y="590"/>
                              </a:lnTo>
                              <a:lnTo>
                                <a:pt x="2234" y="601"/>
                              </a:lnTo>
                              <a:lnTo>
                                <a:pt x="2237" y="613"/>
                              </a:lnTo>
                              <a:lnTo>
                                <a:pt x="2239" y="623"/>
                              </a:lnTo>
                              <a:lnTo>
                                <a:pt x="2242" y="634"/>
                              </a:lnTo>
                              <a:lnTo>
                                <a:pt x="2244" y="646"/>
                              </a:lnTo>
                              <a:lnTo>
                                <a:pt x="2246" y="657"/>
                              </a:lnTo>
                              <a:lnTo>
                                <a:pt x="2249" y="668"/>
                              </a:lnTo>
                              <a:lnTo>
                                <a:pt x="2251" y="679"/>
                              </a:lnTo>
                              <a:lnTo>
                                <a:pt x="2254" y="691"/>
                              </a:lnTo>
                              <a:lnTo>
                                <a:pt x="2255" y="702"/>
                              </a:lnTo>
                              <a:lnTo>
                                <a:pt x="2257" y="713"/>
                              </a:lnTo>
                              <a:lnTo>
                                <a:pt x="2259" y="724"/>
                              </a:lnTo>
                              <a:lnTo>
                                <a:pt x="2261" y="736"/>
                              </a:lnTo>
                              <a:lnTo>
                                <a:pt x="2262" y="747"/>
                              </a:lnTo>
                              <a:lnTo>
                                <a:pt x="2264" y="758"/>
                              </a:lnTo>
                              <a:lnTo>
                                <a:pt x="2265" y="770"/>
                              </a:lnTo>
                              <a:lnTo>
                                <a:pt x="2267" y="793"/>
                              </a:lnTo>
                              <a:lnTo>
                                <a:pt x="2269" y="816"/>
                              </a:lnTo>
                              <a:lnTo>
                                <a:pt x="2271" y="838"/>
                              </a:lnTo>
                              <a:lnTo>
                                <a:pt x="2272" y="861"/>
                              </a:lnTo>
                              <a:lnTo>
                                <a:pt x="2273" y="873"/>
                              </a:lnTo>
                              <a:lnTo>
                                <a:pt x="2273" y="884"/>
                              </a:lnTo>
                              <a:lnTo>
                                <a:pt x="2274" y="896"/>
                              </a:lnTo>
                              <a:lnTo>
                                <a:pt x="2274" y="907"/>
                              </a:lnTo>
                              <a:lnTo>
                                <a:pt x="2194" y="905"/>
                              </a:lnTo>
                              <a:close/>
                              <a:moveTo>
                                <a:pt x="1980" y="254"/>
                              </a:moveTo>
                              <a:lnTo>
                                <a:pt x="2033" y="193"/>
                              </a:lnTo>
                              <a:lnTo>
                                <a:pt x="2032" y="193"/>
                              </a:lnTo>
                              <a:lnTo>
                                <a:pt x="2041" y="201"/>
                              </a:lnTo>
                              <a:lnTo>
                                <a:pt x="2051" y="209"/>
                              </a:lnTo>
                              <a:lnTo>
                                <a:pt x="2059" y="217"/>
                              </a:lnTo>
                              <a:lnTo>
                                <a:pt x="2067" y="225"/>
                              </a:lnTo>
                              <a:lnTo>
                                <a:pt x="2076" y="233"/>
                              </a:lnTo>
                              <a:lnTo>
                                <a:pt x="2084" y="243"/>
                              </a:lnTo>
                              <a:lnTo>
                                <a:pt x="2093" y="251"/>
                              </a:lnTo>
                              <a:lnTo>
                                <a:pt x="2100" y="260"/>
                              </a:lnTo>
                              <a:lnTo>
                                <a:pt x="2108" y="269"/>
                              </a:lnTo>
                              <a:lnTo>
                                <a:pt x="2115" y="279"/>
                              </a:lnTo>
                              <a:lnTo>
                                <a:pt x="2122" y="288"/>
                              </a:lnTo>
                              <a:lnTo>
                                <a:pt x="2129" y="298"/>
                              </a:lnTo>
                              <a:lnTo>
                                <a:pt x="2137" y="307"/>
                              </a:lnTo>
                              <a:lnTo>
                                <a:pt x="2143" y="317"/>
                              </a:lnTo>
                              <a:lnTo>
                                <a:pt x="2149" y="328"/>
                              </a:lnTo>
                              <a:lnTo>
                                <a:pt x="2156" y="337"/>
                              </a:lnTo>
                              <a:lnTo>
                                <a:pt x="2162" y="348"/>
                              </a:lnTo>
                              <a:lnTo>
                                <a:pt x="2167" y="358"/>
                              </a:lnTo>
                              <a:lnTo>
                                <a:pt x="2174" y="369"/>
                              </a:lnTo>
                              <a:lnTo>
                                <a:pt x="2180" y="379"/>
                              </a:lnTo>
                              <a:lnTo>
                                <a:pt x="2185" y="390"/>
                              </a:lnTo>
                              <a:lnTo>
                                <a:pt x="2190" y="401"/>
                              </a:lnTo>
                              <a:lnTo>
                                <a:pt x="2195" y="412"/>
                              </a:lnTo>
                              <a:lnTo>
                                <a:pt x="2200" y="423"/>
                              </a:lnTo>
                              <a:lnTo>
                                <a:pt x="2204" y="434"/>
                              </a:lnTo>
                              <a:lnTo>
                                <a:pt x="2209" y="446"/>
                              </a:lnTo>
                              <a:lnTo>
                                <a:pt x="2214" y="457"/>
                              </a:lnTo>
                              <a:lnTo>
                                <a:pt x="2218" y="468"/>
                              </a:lnTo>
                              <a:lnTo>
                                <a:pt x="2222" y="479"/>
                              </a:lnTo>
                              <a:lnTo>
                                <a:pt x="2226" y="492"/>
                              </a:lnTo>
                              <a:lnTo>
                                <a:pt x="2230" y="503"/>
                              </a:lnTo>
                              <a:lnTo>
                                <a:pt x="2233" y="514"/>
                              </a:lnTo>
                              <a:lnTo>
                                <a:pt x="2237" y="527"/>
                              </a:lnTo>
                              <a:lnTo>
                                <a:pt x="2240" y="539"/>
                              </a:lnTo>
                              <a:lnTo>
                                <a:pt x="2243" y="550"/>
                              </a:lnTo>
                              <a:lnTo>
                                <a:pt x="2246" y="562"/>
                              </a:lnTo>
                              <a:lnTo>
                                <a:pt x="2249" y="575"/>
                              </a:lnTo>
                              <a:lnTo>
                                <a:pt x="2251" y="587"/>
                              </a:lnTo>
                              <a:lnTo>
                                <a:pt x="2255" y="598"/>
                              </a:lnTo>
                              <a:lnTo>
                                <a:pt x="2257" y="611"/>
                              </a:lnTo>
                              <a:lnTo>
                                <a:pt x="2259" y="623"/>
                              </a:lnTo>
                              <a:lnTo>
                                <a:pt x="2261" y="635"/>
                              </a:lnTo>
                              <a:lnTo>
                                <a:pt x="2263" y="648"/>
                              </a:lnTo>
                              <a:lnTo>
                                <a:pt x="2265" y="660"/>
                              </a:lnTo>
                              <a:lnTo>
                                <a:pt x="2267" y="673"/>
                              </a:lnTo>
                              <a:lnTo>
                                <a:pt x="2268" y="686"/>
                              </a:lnTo>
                              <a:lnTo>
                                <a:pt x="2270" y="698"/>
                              </a:lnTo>
                              <a:lnTo>
                                <a:pt x="2271" y="710"/>
                              </a:lnTo>
                              <a:lnTo>
                                <a:pt x="2272" y="722"/>
                              </a:lnTo>
                              <a:lnTo>
                                <a:pt x="2273" y="735"/>
                              </a:lnTo>
                              <a:lnTo>
                                <a:pt x="2274" y="748"/>
                              </a:lnTo>
                              <a:lnTo>
                                <a:pt x="2275" y="760"/>
                              </a:lnTo>
                              <a:lnTo>
                                <a:pt x="2275" y="773"/>
                              </a:lnTo>
                              <a:lnTo>
                                <a:pt x="2276" y="785"/>
                              </a:lnTo>
                              <a:lnTo>
                                <a:pt x="2276" y="798"/>
                              </a:lnTo>
                              <a:lnTo>
                                <a:pt x="2276" y="811"/>
                              </a:lnTo>
                              <a:lnTo>
                                <a:pt x="2276" y="823"/>
                              </a:lnTo>
                              <a:lnTo>
                                <a:pt x="2276" y="835"/>
                              </a:lnTo>
                              <a:lnTo>
                                <a:pt x="2276" y="848"/>
                              </a:lnTo>
                              <a:lnTo>
                                <a:pt x="2276" y="861"/>
                              </a:lnTo>
                              <a:lnTo>
                                <a:pt x="2276" y="873"/>
                              </a:lnTo>
                              <a:lnTo>
                                <a:pt x="2275" y="885"/>
                              </a:lnTo>
                              <a:lnTo>
                                <a:pt x="2275" y="898"/>
                              </a:lnTo>
                              <a:lnTo>
                                <a:pt x="2274" y="910"/>
                              </a:lnTo>
                              <a:lnTo>
                                <a:pt x="2194" y="905"/>
                              </a:lnTo>
                              <a:lnTo>
                                <a:pt x="2195" y="894"/>
                              </a:lnTo>
                              <a:lnTo>
                                <a:pt x="2195" y="882"/>
                              </a:lnTo>
                              <a:lnTo>
                                <a:pt x="2196" y="870"/>
                              </a:lnTo>
                              <a:lnTo>
                                <a:pt x="2196" y="859"/>
                              </a:lnTo>
                              <a:lnTo>
                                <a:pt x="2196" y="846"/>
                              </a:lnTo>
                              <a:lnTo>
                                <a:pt x="2197" y="835"/>
                              </a:lnTo>
                              <a:lnTo>
                                <a:pt x="2197" y="823"/>
                              </a:lnTo>
                              <a:lnTo>
                                <a:pt x="2196" y="812"/>
                              </a:lnTo>
                              <a:lnTo>
                                <a:pt x="2196" y="799"/>
                              </a:lnTo>
                              <a:lnTo>
                                <a:pt x="2196" y="788"/>
                              </a:lnTo>
                              <a:lnTo>
                                <a:pt x="2195" y="777"/>
                              </a:lnTo>
                              <a:lnTo>
                                <a:pt x="2195" y="764"/>
                              </a:lnTo>
                              <a:lnTo>
                                <a:pt x="2194" y="753"/>
                              </a:lnTo>
                              <a:lnTo>
                                <a:pt x="2193" y="741"/>
                              </a:lnTo>
                              <a:lnTo>
                                <a:pt x="2192" y="730"/>
                              </a:lnTo>
                              <a:lnTo>
                                <a:pt x="2191" y="717"/>
                              </a:lnTo>
                              <a:lnTo>
                                <a:pt x="2190" y="706"/>
                              </a:lnTo>
                              <a:lnTo>
                                <a:pt x="2189" y="695"/>
                              </a:lnTo>
                              <a:lnTo>
                                <a:pt x="2188" y="683"/>
                              </a:lnTo>
                              <a:lnTo>
                                <a:pt x="2186" y="671"/>
                              </a:lnTo>
                              <a:lnTo>
                                <a:pt x="2184" y="660"/>
                              </a:lnTo>
                              <a:lnTo>
                                <a:pt x="2182" y="649"/>
                              </a:lnTo>
                              <a:lnTo>
                                <a:pt x="2181" y="637"/>
                              </a:lnTo>
                              <a:lnTo>
                                <a:pt x="2179" y="626"/>
                              </a:lnTo>
                              <a:lnTo>
                                <a:pt x="2176" y="615"/>
                              </a:lnTo>
                              <a:lnTo>
                                <a:pt x="2174" y="604"/>
                              </a:lnTo>
                              <a:lnTo>
                                <a:pt x="2172" y="592"/>
                              </a:lnTo>
                              <a:lnTo>
                                <a:pt x="2168" y="581"/>
                              </a:lnTo>
                              <a:lnTo>
                                <a:pt x="2166" y="571"/>
                              </a:lnTo>
                              <a:lnTo>
                                <a:pt x="2163" y="559"/>
                              </a:lnTo>
                              <a:lnTo>
                                <a:pt x="2160" y="548"/>
                              </a:lnTo>
                              <a:lnTo>
                                <a:pt x="2157" y="538"/>
                              </a:lnTo>
                              <a:lnTo>
                                <a:pt x="2153" y="527"/>
                              </a:lnTo>
                              <a:lnTo>
                                <a:pt x="2150" y="516"/>
                              </a:lnTo>
                              <a:lnTo>
                                <a:pt x="2147" y="506"/>
                              </a:lnTo>
                              <a:lnTo>
                                <a:pt x="2143" y="496"/>
                              </a:lnTo>
                              <a:lnTo>
                                <a:pt x="2139" y="486"/>
                              </a:lnTo>
                              <a:lnTo>
                                <a:pt x="2135" y="475"/>
                              </a:lnTo>
                              <a:lnTo>
                                <a:pt x="2131" y="465"/>
                              </a:lnTo>
                              <a:lnTo>
                                <a:pt x="2126" y="455"/>
                              </a:lnTo>
                              <a:lnTo>
                                <a:pt x="2122" y="445"/>
                              </a:lnTo>
                              <a:lnTo>
                                <a:pt x="2117" y="435"/>
                              </a:lnTo>
                              <a:lnTo>
                                <a:pt x="2113" y="425"/>
                              </a:lnTo>
                              <a:lnTo>
                                <a:pt x="2108" y="416"/>
                              </a:lnTo>
                              <a:lnTo>
                                <a:pt x="2103" y="407"/>
                              </a:lnTo>
                              <a:lnTo>
                                <a:pt x="2098" y="397"/>
                              </a:lnTo>
                              <a:lnTo>
                                <a:pt x="2093" y="388"/>
                              </a:lnTo>
                              <a:lnTo>
                                <a:pt x="2087" y="379"/>
                              </a:lnTo>
                              <a:lnTo>
                                <a:pt x="2082" y="370"/>
                              </a:lnTo>
                              <a:lnTo>
                                <a:pt x="2076" y="362"/>
                              </a:lnTo>
                              <a:lnTo>
                                <a:pt x="2070" y="352"/>
                              </a:lnTo>
                              <a:lnTo>
                                <a:pt x="2065" y="344"/>
                              </a:lnTo>
                              <a:lnTo>
                                <a:pt x="2059" y="336"/>
                              </a:lnTo>
                              <a:lnTo>
                                <a:pt x="2053" y="328"/>
                              </a:lnTo>
                              <a:lnTo>
                                <a:pt x="2045" y="320"/>
                              </a:lnTo>
                              <a:lnTo>
                                <a:pt x="2039" y="311"/>
                              </a:lnTo>
                              <a:lnTo>
                                <a:pt x="2032" y="304"/>
                              </a:lnTo>
                              <a:lnTo>
                                <a:pt x="2026" y="297"/>
                              </a:lnTo>
                              <a:lnTo>
                                <a:pt x="2019" y="290"/>
                              </a:lnTo>
                              <a:lnTo>
                                <a:pt x="2012" y="282"/>
                              </a:lnTo>
                              <a:lnTo>
                                <a:pt x="2004" y="275"/>
                              </a:lnTo>
                              <a:lnTo>
                                <a:pt x="1996" y="268"/>
                              </a:lnTo>
                              <a:lnTo>
                                <a:pt x="1989" y="261"/>
                              </a:lnTo>
                              <a:lnTo>
                                <a:pt x="1981" y="255"/>
                              </a:lnTo>
                              <a:lnTo>
                                <a:pt x="1980" y="254"/>
                              </a:lnTo>
                              <a:close/>
                              <a:moveTo>
                                <a:pt x="1694" y="145"/>
                              </a:moveTo>
                              <a:lnTo>
                                <a:pt x="1698" y="65"/>
                              </a:lnTo>
                              <a:lnTo>
                                <a:pt x="1709" y="66"/>
                              </a:lnTo>
                              <a:lnTo>
                                <a:pt x="1720" y="67"/>
                              </a:lnTo>
                              <a:lnTo>
                                <a:pt x="1733" y="68"/>
                              </a:lnTo>
                              <a:lnTo>
                                <a:pt x="1744" y="69"/>
                              </a:lnTo>
                              <a:lnTo>
                                <a:pt x="1755" y="71"/>
                              </a:lnTo>
                              <a:lnTo>
                                <a:pt x="1767" y="73"/>
                              </a:lnTo>
                              <a:lnTo>
                                <a:pt x="1778" y="74"/>
                              </a:lnTo>
                              <a:lnTo>
                                <a:pt x="1789" y="77"/>
                              </a:lnTo>
                              <a:lnTo>
                                <a:pt x="1800" y="80"/>
                              </a:lnTo>
                              <a:lnTo>
                                <a:pt x="1812" y="82"/>
                              </a:lnTo>
                              <a:lnTo>
                                <a:pt x="1822" y="85"/>
                              </a:lnTo>
                              <a:lnTo>
                                <a:pt x="1833" y="88"/>
                              </a:lnTo>
                              <a:lnTo>
                                <a:pt x="1844" y="91"/>
                              </a:lnTo>
                              <a:lnTo>
                                <a:pt x="1855" y="94"/>
                              </a:lnTo>
                              <a:lnTo>
                                <a:pt x="1866" y="98"/>
                              </a:lnTo>
                              <a:lnTo>
                                <a:pt x="1876" y="101"/>
                              </a:lnTo>
                              <a:lnTo>
                                <a:pt x="1888" y="105"/>
                              </a:lnTo>
                              <a:lnTo>
                                <a:pt x="1898" y="109"/>
                              </a:lnTo>
                              <a:lnTo>
                                <a:pt x="1908" y="114"/>
                              </a:lnTo>
                              <a:lnTo>
                                <a:pt x="1918" y="119"/>
                              </a:lnTo>
                              <a:lnTo>
                                <a:pt x="1929" y="124"/>
                              </a:lnTo>
                              <a:lnTo>
                                <a:pt x="1939" y="129"/>
                              </a:lnTo>
                              <a:lnTo>
                                <a:pt x="1948" y="134"/>
                              </a:lnTo>
                              <a:lnTo>
                                <a:pt x="1958" y="140"/>
                              </a:lnTo>
                              <a:lnTo>
                                <a:pt x="1969" y="146"/>
                              </a:lnTo>
                              <a:lnTo>
                                <a:pt x="1978" y="152"/>
                              </a:lnTo>
                              <a:lnTo>
                                <a:pt x="1987" y="159"/>
                              </a:lnTo>
                              <a:lnTo>
                                <a:pt x="1996" y="165"/>
                              </a:lnTo>
                              <a:lnTo>
                                <a:pt x="2005" y="172"/>
                              </a:lnTo>
                              <a:lnTo>
                                <a:pt x="2015" y="179"/>
                              </a:lnTo>
                              <a:lnTo>
                                <a:pt x="2024" y="186"/>
                              </a:lnTo>
                              <a:lnTo>
                                <a:pt x="2033" y="193"/>
                              </a:lnTo>
                              <a:lnTo>
                                <a:pt x="1980" y="254"/>
                              </a:lnTo>
                              <a:lnTo>
                                <a:pt x="1973" y="248"/>
                              </a:lnTo>
                              <a:lnTo>
                                <a:pt x="1965" y="242"/>
                              </a:lnTo>
                              <a:lnTo>
                                <a:pt x="1957" y="235"/>
                              </a:lnTo>
                              <a:lnTo>
                                <a:pt x="1950" y="230"/>
                              </a:lnTo>
                              <a:lnTo>
                                <a:pt x="1942" y="224"/>
                              </a:lnTo>
                              <a:lnTo>
                                <a:pt x="1935" y="219"/>
                              </a:lnTo>
                              <a:lnTo>
                                <a:pt x="1926" y="214"/>
                              </a:lnTo>
                              <a:lnTo>
                                <a:pt x="1918" y="209"/>
                              </a:lnTo>
                              <a:lnTo>
                                <a:pt x="1910" y="205"/>
                              </a:lnTo>
                              <a:lnTo>
                                <a:pt x="1902" y="200"/>
                              </a:lnTo>
                              <a:lnTo>
                                <a:pt x="1893" y="195"/>
                              </a:lnTo>
                              <a:lnTo>
                                <a:pt x="1884" y="191"/>
                              </a:lnTo>
                              <a:lnTo>
                                <a:pt x="1875" y="187"/>
                              </a:lnTo>
                              <a:lnTo>
                                <a:pt x="1867" y="183"/>
                              </a:lnTo>
                              <a:lnTo>
                                <a:pt x="1858" y="180"/>
                              </a:lnTo>
                              <a:lnTo>
                                <a:pt x="1849" y="177"/>
                              </a:lnTo>
                              <a:lnTo>
                                <a:pt x="1839" y="173"/>
                              </a:lnTo>
                              <a:lnTo>
                                <a:pt x="1830" y="170"/>
                              </a:lnTo>
                              <a:lnTo>
                                <a:pt x="1821" y="168"/>
                              </a:lnTo>
                              <a:lnTo>
                                <a:pt x="1812" y="165"/>
                              </a:lnTo>
                              <a:lnTo>
                                <a:pt x="1802" y="162"/>
                              </a:lnTo>
                              <a:lnTo>
                                <a:pt x="1793" y="160"/>
                              </a:lnTo>
                              <a:lnTo>
                                <a:pt x="1783" y="158"/>
                              </a:lnTo>
                              <a:lnTo>
                                <a:pt x="1774" y="155"/>
                              </a:lnTo>
                              <a:lnTo>
                                <a:pt x="1763" y="153"/>
                              </a:lnTo>
                              <a:lnTo>
                                <a:pt x="1754" y="151"/>
                              </a:lnTo>
                              <a:lnTo>
                                <a:pt x="1744" y="150"/>
                              </a:lnTo>
                              <a:lnTo>
                                <a:pt x="1734" y="149"/>
                              </a:lnTo>
                              <a:lnTo>
                                <a:pt x="1723" y="148"/>
                              </a:lnTo>
                              <a:lnTo>
                                <a:pt x="1713" y="147"/>
                              </a:lnTo>
                              <a:lnTo>
                                <a:pt x="1703" y="146"/>
                              </a:lnTo>
                              <a:lnTo>
                                <a:pt x="1694" y="145"/>
                              </a:lnTo>
                              <a:close/>
                              <a:moveTo>
                                <a:pt x="1291" y="144"/>
                              </a:moveTo>
                              <a:lnTo>
                                <a:pt x="1329" y="215"/>
                              </a:lnTo>
                              <a:lnTo>
                                <a:pt x="1294" y="143"/>
                              </a:lnTo>
                              <a:lnTo>
                                <a:pt x="1306" y="138"/>
                              </a:lnTo>
                              <a:lnTo>
                                <a:pt x="1319" y="133"/>
                              </a:lnTo>
                              <a:lnTo>
                                <a:pt x="1331" y="128"/>
                              </a:lnTo>
                              <a:lnTo>
                                <a:pt x="1343" y="124"/>
                              </a:lnTo>
                              <a:lnTo>
                                <a:pt x="1355" y="119"/>
                              </a:lnTo>
                              <a:lnTo>
                                <a:pt x="1368" y="114"/>
                              </a:lnTo>
                              <a:lnTo>
                                <a:pt x="1380" y="110"/>
                              </a:lnTo>
                              <a:lnTo>
                                <a:pt x="1392" y="106"/>
                              </a:lnTo>
                              <a:lnTo>
                                <a:pt x="1405" y="102"/>
                              </a:lnTo>
                              <a:lnTo>
                                <a:pt x="1417" y="99"/>
                              </a:lnTo>
                              <a:lnTo>
                                <a:pt x="1430" y="95"/>
                              </a:lnTo>
                              <a:lnTo>
                                <a:pt x="1443" y="92"/>
                              </a:lnTo>
                              <a:lnTo>
                                <a:pt x="1456" y="89"/>
                              </a:lnTo>
                              <a:lnTo>
                                <a:pt x="1468" y="86"/>
                              </a:lnTo>
                              <a:lnTo>
                                <a:pt x="1480" y="84"/>
                              </a:lnTo>
                              <a:lnTo>
                                <a:pt x="1494" y="81"/>
                              </a:lnTo>
                              <a:lnTo>
                                <a:pt x="1506" y="79"/>
                              </a:lnTo>
                              <a:lnTo>
                                <a:pt x="1519" y="76"/>
                              </a:lnTo>
                              <a:lnTo>
                                <a:pt x="1532" y="73"/>
                              </a:lnTo>
                              <a:lnTo>
                                <a:pt x="1545" y="72"/>
                              </a:lnTo>
                              <a:lnTo>
                                <a:pt x="1557" y="70"/>
                              </a:lnTo>
                              <a:lnTo>
                                <a:pt x="1571" y="69"/>
                              </a:lnTo>
                              <a:lnTo>
                                <a:pt x="1583" y="67"/>
                              </a:lnTo>
                              <a:lnTo>
                                <a:pt x="1596" y="66"/>
                              </a:lnTo>
                              <a:lnTo>
                                <a:pt x="1609" y="66"/>
                              </a:lnTo>
                              <a:lnTo>
                                <a:pt x="1622" y="65"/>
                              </a:lnTo>
                              <a:lnTo>
                                <a:pt x="1634" y="64"/>
                              </a:lnTo>
                              <a:lnTo>
                                <a:pt x="1648" y="64"/>
                              </a:lnTo>
                              <a:lnTo>
                                <a:pt x="1660" y="64"/>
                              </a:lnTo>
                              <a:lnTo>
                                <a:pt x="1672" y="64"/>
                              </a:lnTo>
                              <a:lnTo>
                                <a:pt x="1685" y="65"/>
                              </a:lnTo>
                              <a:lnTo>
                                <a:pt x="1698" y="65"/>
                              </a:lnTo>
                              <a:lnTo>
                                <a:pt x="1694" y="145"/>
                              </a:lnTo>
                              <a:lnTo>
                                <a:pt x="1682" y="145"/>
                              </a:lnTo>
                              <a:lnTo>
                                <a:pt x="1671" y="144"/>
                              </a:lnTo>
                              <a:lnTo>
                                <a:pt x="1660" y="144"/>
                              </a:lnTo>
                              <a:lnTo>
                                <a:pt x="1648" y="144"/>
                              </a:lnTo>
                              <a:lnTo>
                                <a:pt x="1636" y="144"/>
                              </a:lnTo>
                              <a:lnTo>
                                <a:pt x="1625" y="145"/>
                              </a:lnTo>
                              <a:lnTo>
                                <a:pt x="1614" y="145"/>
                              </a:lnTo>
                              <a:lnTo>
                                <a:pt x="1603" y="146"/>
                              </a:lnTo>
                              <a:lnTo>
                                <a:pt x="1590" y="147"/>
                              </a:lnTo>
                              <a:lnTo>
                                <a:pt x="1579" y="148"/>
                              </a:lnTo>
                              <a:lnTo>
                                <a:pt x="1568" y="150"/>
                              </a:lnTo>
                              <a:lnTo>
                                <a:pt x="1555" y="151"/>
                              </a:lnTo>
                              <a:lnTo>
                                <a:pt x="1544" y="153"/>
                              </a:lnTo>
                              <a:lnTo>
                                <a:pt x="1533" y="154"/>
                              </a:lnTo>
                              <a:lnTo>
                                <a:pt x="1520" y="157"/>
                              </a:lnTo>
                              <a:lnTo>
                                <a:pt x="1509" y="160"/>
                              </a:lnTo>
                              <a:lnTo>
                                <a:pt x="1498" y="162"/>
                              </a:lnTo>
                              <a:lnTo>
                                <a:pt x="1486" y="164"/>
                              </a:lnTo>
                              <a:lnTo>
                                <a:pt x="1474" y="167"/>
                              </a:lnTo>
                              <a:lnTo>
                                <a:pt x="1462" y="170"/>
                              </a:lnTo>
                              <a:lnTo>
                                <a:pt x="1451" y="173"/>
                              </a:lnTo>
                              <a:lnTo>
                                <a:pt x="1439" y="176"/>
                              </a:lnTo>
                              <a:lnTo>
                                <a:pt x="1428" y="179"/>
                              </a:lnTo>
                              <a:lnTo>
                                <a:pt x="1416" y="183"/>
                              </a:lnTo>
                              <a:lnTo>
                                <a:pt x="1405" y="186"/>
                              </a:lnTo>
                              <a:lnTo>
                                <a:pt x="1393" y="190"/>
                              </a:lnTo>
                              <a:lnTo>
                                <a:pt x="1382" y="194"/>
                              </a:lnTo>
                              <a:lnTo>
                                <a:pt x="1370" y="199"/>
                              </a:lnTo>
                              <a:lnTo>
                                <a:pt x="1358" y="203"/>
                              </a:lnTo>
                              <a:lnTo>
                                <a:pt x="1347" y="207"/>
                              </a:lnTo>
                              <a:lnTo>
                                <a:pt x="1336" y="212"/>
                              </a:lnTo>
                              <a:lnTo>
                                <a:pt x="1326" y="216"/>
                              </a:lnTo>
                              <a:lnTo>
                                <a:pt x="1291" y="144"/>
                              </a:lnTo>
                              <a:close/>
                              <a:moveTo>
                                <a:pt x="1677" y="53"/>
                              </a:moveTo>
                              <a:lnTo>
                                <a:pt x="1673" y="133"/>
                              </a:lnTo>
                              <a:lnTo>
                                <a:pt x="1663" y="132"/>
                              </a:lnTo>
                              <a:lnTo>
                                <a:pt x="1653" y="132"/>
                              </a:lnTo>
                              <a:lnTo>
                                <a:pt x="1642" y="132"/>
                              </a:lnTo>
                              <a:lnTo>
                                <a:pt x="1632" y="132"/>
                              </a:lnTo>
                              <a:lnTo>
                                <a:pt x="1621" y="132"/>
                              </a:lnTo>
                              <a:lnTo>
                                <a:pt x="1611" y="132"/>
                              </a:lnTo>
                              <a:lnTo>
                                <a:pt x="1600" y="133"/>
                              </a:lnTo>
                              <a:lnTo>
                                <a:pt x="1590" y="134"/>
                              </a:lnTo>
                              <a:lnTo>
                                <a:pt x="1579" y="135"/>
                              </a:lnTo>
                              <a:lnTo>
                                <a:pt x="1569" y="136"/>
                              </a:lnTo>
                              <a:lnTo>
                                <a:pt x="1557" y="137"/>
                              </a:lnTo>
                              <a:lnTo>
                                <a:pt x="1547" y="139"/>
                              </a:lnTo>
                              <a:lnTo>
                                <a:pt x="1536" y="141"/>
                              </a:lnTo>
                              <a:lnTo>
                                <a:pt x="1526" y="143"/>
                              </a:lnTo>
                              <a:lnTo>
                                <a:pt x="1514" y="145"/>
                              </a:lnTo>
                              <a:lnTo>
                                <a:pt x="1504" y="147"/>
                              </a:lnTo>
                              <a:lnTo>
                                <a:pt x="1493" y="150"/>
                              </a:lnTo>
                              <a:lnTo>
                                <a:pt x="1483" y="152"/>
                              </a:lnTo>
                              <a:lnTo>
                                <a:pt x="1471" y="155"/>
                              </a:lnTo>
                              <a:lnTo>
                                <a:pt x="1460" y="159"/>
                              </a:lnTo>
                              <a:lnTo>
                                <a:pt x="1450" y="163"/>
                              </a:lnTo>
                              <a:lnTo>
                                <a:pt x="1438" y="166"/>
                              </a:lnTo>
                              <a:lnTo>
                                <a:pt x="1427" y="170"/>
                              </a:lnTo>
                              <a:lnTo>
                                <a:pt x="1417" y="174"/>
                              </a:lnTo>
                              <a:lnTo>
                                <a:pt x="1406" y="178"/>
                              </a:lnTo>
                              <a:lnTo>
                                <a:pt x="1394" y="183"/>
                              </a:lnTo>
                              <a:lnTo>
                                <a:pt x="1384" y="187"/>
                              </a:lnTo>
                              <a:lnTo>
                                <a:pt x="1373" y="192"/>
                              </a:lnTo>
                              <a:lnTo>
                                <a:pt x="1362" y="198"/>
                              </a:lnTo>
                              <a:lnTo>
                                <a:pt x="1350" y="204"/>
                              </a:lnTo>
                              <a:lnTo>
                                <a:pt x="1340" y="209"/>
                              </a:lnTo>
                              <a:lnTo>
                                <a:pt x="1329" y="215"/>
                              </a:lnTo>
                              <a:lnTo>
                                <a:pt x="1291" y="144"/>
                              </a:lnTo>
                              <a:lnTo>
                                <a:pt x="1303" y="138"/>
                              </a:lnTo>
                              <a:lnTo>
                                <a:pt x="1315" y="132"/>
                              </a:lnTo>
                              <a:lnTo>
                                <a:pt x="1327" y="126"/>
                              </a:lnTo>
                              <a:lnTo>
                                <a:pt x="1339" y="120"/>
                              </a:lnTo>
                              <a:lnTo>
                                <a:pt x="1351" y="114"/>
                              </a:lnTo>
                              <a:lnTo>
                                <a:pt x="1364" y="109"/>
                              </a:lnTo>
                              <a:lnTo>
                                <a:pt x="1376" y="104"/>
                              </a:lnTo>
                              <a:lnTo>
                                <a:pt x="1388" y="99"/>
                              </a:lnTo>
                              <a:lnTo>
                                <a:pt x="1401" y="95"/>
                              </a:lnTo>
                              <a:lnTo>
                                <a:pt x="1413" y="91"/>
                              </a:lnTo>
                              <a:lnTo>
                                <a:pt x="1425" y="87"/>
                              </a:lnTo>
                              <a:lnTo>
                                <a:pt x="1437" y="83"/>
                              </a:lnTo>
                              <a:lnTo>
                                <a:pt x="1450" y="79"/>
                              </a:lnTo>
                              <a:lnTo>
                                <a:pt x="1462" y="76"/>
                              </a:lnTo>
                              <a:lnTo>
                                <a:pt x="1473" y="72"/>
                              </a:lnTo>
                              <a:lnTo>
                                <a:pt x="1487" y="69"/>
                              </a:lnTo>
                              <a:lnTo>
                                <a:pt x="1498" y="66"/>
                              </a:lnTo>
                              <a:lnTo>
                                <a:pt x="1510" y="64"/>
                              </a:lnTo>
                              <a:lnTo>
                                <a:pt x="1523" y="62"/>
                              </a:lnTo>
                              <a:lnTo>
                                <a:pt x="1535" y="60"/>
                              </a:lnTo>
                              <a:lnTo>
                                <a:pt x="1547" y="58"/>
                              </a:lnTo>
                              <a:lnTo>
                                <a:pt x="1559" y="57"/>
                              </a:lnTo>
                              <a:lnTo>
                                <a:pt x="1571" y="55"/>
                              </a:lnTo>
                              <a:lnTo>
                                <a:pt x="1583" y="54"/>
                              </a:lnTo>
                              <a:lnTo>
                                <a:pt x="1595" y="53"/>
                              </a:lnTo>
                              <a:lnTo>
                                <a:pt x="1607" y="53"/>
                              </a:lnTo>
                              <a:lnTo>
                                <a:pt x="1619" y="52"/>
                              </a:lnTo>
                              <a:lnTo>
                                <a:pt x="1631" y="52"/>
                              </a:lnTo>
                              <a:lnTo>
                                <a:pt x="1642" y="52"/>
                              </a:lnTo>
                              <a:lnTo>
                                <a:pt x="1654" y="52"/>
                              </a:lnTo>
                              <a:lnTo>
                                <a:pt x="1666" y="52"/>
                              </a:lnTo>
                              <a:lnTo>
                                <a:pt x="1677" y="53"/>
                              </a:lnTo>
                              <a:close/>
                              <a:moveTo>
                                <a:pt x="2312" y="762"/>
                              </a:moveTo>
                              <a:lnTo>
                                <a:pt x="2232" y="769"/>
                              </a:lnTo>
                              <a:lnTo>
                                <a:pt x="2232" y="765"/>
                              </a:lnTo>
                              <a:lnTo>
                                <a:pt x="2232" y="757"/>
                              </a:lnTo>
                              <a:lnTo>
                                <a:pt x="2232" y="749"/>
                              </a:lnTo>
                              <a:lnTo>
                                <a:pt x="2231" y="741"/>
                              </a:lnTo>
                              <a:lnTo>
                                <a:pt x="2231" y="733"/>
                              </a:lnTo>
                              <a:lnTo>
                                <a:pt x="2230" y="724"/>
                              </a:lnTo>
                              <a:lnTo>
                                <a:pt x="2230" y="716"/>
                              </a:lnTo>
                              <a:lnTo>
                                <a:pt x="2229" y="708"/>
                              </a:lnTo>
                              <a:lnTo>
                                <a:pt x="2228" y="700"/>
                              </a:lnTo>
                              <a:lnTo>
                                <a:pt x="2227" y="692"/>
                              </a:lnTo>
                              <a:lnTo>
                                <a:pt x="2226" y="683"/>
                              </a:lnTo>
                              <a:lnTo>
                                <a:pt x="2225" y="676"/>
                              </a:lnTo>
                              <a:lnTo>
                                <a:pt x="2224" y="668"/>
                              </a:lnTo>
                              <a:lnTo>
                                <a:pt x="2223" y="660"/>
                              </a:lnTo>
                              <a:lnTo>
                                <a:pt x="2222" y="652"/>
                              </a:lnTo>
                              <a:lnTo>
                                <a:pt x="2221" y="645"/>
                              </a:lnTo>
                              <a:lnTo>
                                <a:pt x="2219" y="636"/>
                              </a:lnTo>
                              <a:lnTo>
                                <a:pt x="2216" y="621"/>
                              </a:lnTo>
                              <a:lnTo>
                                <a:pt x="2213" y="606"/>
                              </a:lnTo>
                              <a:lnTo>
                                <a:pt x="2210" y="598"/>
                              </a:lnTo>
                              <a:lnTo>
                                <a:pt x="2208" y="590"/>
                              </a:lnTo>
                              <a:lnTo>
                                <a:pt x="2206" y="583"/>
                              </a:lnTo>
                              <a:lnTo>
                                <a:pt x="2204" y="576"/>
                              </a:lnTo>
                              <a:lnTo>
                                <a:pt x="2200" y="561"/>
                              </a:lnTo>
                              <a:lnTo>
                                <a:pt x="2195" y="546"/>
                              </a:lnTo>
                              <a:lnTo>
                                <a:pt x="2193" y="540"/>
                              </a:lnTo>
                              <a:lnTo>
                                <a:pt x="2190" y="532"/>
                              </a:lnTo>
                              <a:lnTo>
                                <a:pt x="2188" y="526"/>
                              </a:lnTo>
                              <a:lnTo>
                                <a:pt x="2185" y="518"/>
                              </a:lnTo>
                              <a:lnTo>
                                <a:pt x="2180" y="504"/>
                              </a:lnTo>
                              <a:lnTo>
                                <a:pt x="2174" y="491"/>
                              </a:lnTo>
                              <a:lnTo>
                                <a:pt x="2167" y="477"/>
                              </a:lnTo>
                              <a:lnTo>
                                <a:pt x="2161" y="464"/>
                              </a:lnTo>
                              <a:lnTo>
                                <a:pt x="2154" y="451"/>
                              </a:lnTo>
                              <a:lnTo>
                                <a:pt x="2147" y="437"/>
                              </a:lnTo>
                              <a:lnTo>
                                <a:pt x="2140" y="425"/>
                              </a:lnTo>
                              <a:lnTo>
                                <a:pt x="2133" y="413"/>
                              </a:lnTo>
                              <a:lnTo>
                                <a:pt x="2125" y="401"/>
                              </a:lnTo>
                              <a:lnTo>
                                <a:pt x="2117" y="388"/>
                              </a:lnTo>
                              <a:lnTo>
                                <a:pt x="2113" y="382"/>
                              </a:lnTo>
                              <a:lnTo>
                                <a:pt x="2109" y="377"/>
                              </a:lnTo>
                              <a:lnTo>
                                <a:pt x="2105" y="371"/>
                              </a:lnTo>
                              <a:lnTo>
                                <a:pt x="2101" y="366"/>
                              </a:lnTo>
                              <a:lnTo>
                                <a:pt x="2092" y="353"/>
                              </a:lnTo>
                              <a:lnTo>
                                <a:pt x="2082" y="342"/>
                              </a:lnTo>
                              <a:lnTo>
                                <a:pt x="2078" y="337"/>
                              </a:lnTo>
                              <a:lnTo>
                                <a:pt x="2073" y="332"/>
                              </a:lnTo>
                              <a:lnTo>
                                <a:pt x="2069" y="327"/>
                              </a:lnTo>
                              <a:lnTo>
                                <a:pt x="2065" y="322"/>
                              </a:lnTo>
                              <a:lnTo>
                                <a:pt x="2055" y="311"/>
                              </a:lnTo>
                              <a:lnTo>
                                <a:pt x="2045" y="301"/>
                              </a:lnTo>
                              <a:lnTo>
                                <a:pt x="2035" y="291"/>
                              </a:lnTo>
                              <a:lnTo>
                                <a:pt x="2025" y="282"/>
                              </a:lnTo>
                              <a:lnTo>
                                <a:pt x="2015" y="272"/>
                              </a:lnTo>
                              <a:lnTo>
                                <a:pt x="2003" y="263"/>
                              </a:lnTo>
                              <a:lnTo>
                                <a:pt x="1993" y="255"/>
                              </a:lnTo>
                              <a:lnTo>
                                <a:pt x="1982" y="246"/>
                              </a:lnTo>
                              <a:lnTo>
                                <a:pt x="1971" y="239"/>
                              </a:lnTo>
                              <a:lnTo>
                                <a:pt x="1959" y="230"/>
                              </a:lnTo>
                              <a:lnTo>
                                <a:pt x="1948" y="222"/>
                              </a:lnTo>
                              <a:lnTo>
                                <a:pt x="1937" y="215"/>
                              </a:lnTo>
                              <a:lnTo>
                                <a:pt x="1924" y="208"/>
                              </a:lnTo>
                              <a:lnTo>
                                <a:pt x="1912" y="201"/>
                              </a:lnTo>
                              <a:lnTo>
                                <a:pt x="1906" y="198"/>
                              </a:lnTo>
                              <a:lnTo>
                                <a:pt x="1900" y="194"/>
                              </a:lnTo>
                              <a:lnTo>
                                <a:pt x="1894" y="191"/>
                              </a:lnTo>
                              <a:lnTo>
                                <a:pt x="1889" y="188"/>
                              </a:lnTo>
                              <a:lnTo>
                                <a:pt x="1875" y="182"/>
                              </a:lnTo>
                              <a:lnTo>
                                <a:pt x="1863" y="177"/>
                              </a:lnTo>
                              <a:lnTo>
                                <a:pt x="1851" y="172"/>
                              </a:lnTo>
                              <a:lnTo>
                                <a:pt x="1837" y="167"/>
                              </a:lnTo>
                              <a:lnTo>
                                <a:pt x="1831" y="165"/>
                              </a:lnTo>
                              <a:lnTo>
                                <a:pt x="1824" y="163"/>
                              </a:lnTo>
                              <a:lnTo>
                                <a:pt x="1818" y="160"/>
                              </a:lnTo>
                              <a:lnTo>
                                <a:pt x="1811" y="158"/>
                              </a:lnTo>
                              <a:lnTo>
                                <a:pt x="1804" y="155"/>
                              </a:lnTo>
                              <a:lnTo>
                                <a:pt x="1797" y="153"/>
                              </a:lnTo>
                              <a:lnTo>
                                <a:pt x="1791" y="151"/>
                              </a:lnTo>
                              <a:lnTo>
                                <a:pt x="1784" y="150"/>
                              </a:lnTo>
                              <a:lnTo>
                                <a:pt x="1778" y="148"/>
                              </a:lnTo>
                              <a:lnTo>
                                <a:pt x="1771" y="147"/>
                              </a:lnTo>
                              <a:lnTo>
                                <a:pt x="1764" y="145"/>
                              </a:lnTo>
                              <a:lnTo>
                                <a:pt x="1757" y="144"/>
                              </a:lnTo>
                              <a:lnTo>
                                <a:pt x="1750" y="142"/>
                              </a:lnTo>
                              <a:lnTo>
                                <a:pt x="1744" y="141"/>
                              </a:lnTo>
                              <a:lnTo>
                                <a:pt x="1737" y="140"/>
                              </a:lnTo>
                              <a:lnTo>
                                <a:pt x="1730" y="138"/>
                              </a:lnTo>
                              <a:lnTo>
                                <a:pt x="1722" y="138"/>
                              </a:lnTo>
                              <a:lnTo>
                                <a:pt x="1716" y="137"/>
                              </a:lnTo>
                              <a:lnTo>
                                <a:pt x="1708" y="136"/>
                              </a:lnTo>
                              <a:lnTo>
                                <a:pt x="1702" y="135"/>
                              </a:lnTo>
                              <a:lnTo>
                                <a:pt x="1695" y="134"/>
                              </a:lnTo>
                              <a:lnTo>
                                <a:pt x="1688" y="134"/>
                              </a:lnTo>
                              <a:lnTo>
                                <a:pt x="1680" y="133"/>
                              </a:lnTo>
                              <a:lnTo>
                                <a:pt x="1673" y="133"/>
                              </a:lnTo>
                              <a:lnTo>
                                <a:pt x="1677" y="53"/>
                              </a:lnTo>
                              <a:lnTo>
                                <a:pt x="1686" y="53"/>
                              </a:lnTo>
                              <a:lnTo>
                                <a:pt x="1694" y="54"/>
                              </a:lnTo>
                              <a:lnTo>
                                <a:pt x="1702" y="55"/>
                              </a:lnTo>
                              <a:lnTo>
                                <a:pt x="1710" y="55"/>
                              </a:lnTo>
                              <a:lnTo>
                                <a:pt x="1718" y="56"/>
                              </a:lnTo>
                              <a:lnTo>
                                <a:pt x="1727" y="57"/>
                              </a:lnTo>
                              <a:lnTo>
                                <a:pt x="1734" y="58"/>
                              </a:lnTo>
                              <a:lnTo>
                                <a:pt x="1742" y="60"/>
                              </a:lnTo>
                              <a:lnTo>
                                <a:pt x="1750" y="61"/>
                              </a:lnTo>
                              <a:lnTo>
                                <a:pt x="1758" y="62"/>
                              </a:lnTo>
                              <a:lnTo>
                                <a:pt x="1766" y="64"/>
                              </a:lnTo>
                              <a:lnTo>
                                <a:pt x="1774" y="65"/>
                              </a:lnTo>
                              <a:lnTo>
                                <a:pt x="1781" y="67"/>
                              </a:lnTo>
                              <a:lnTo>
                                <a:pt x="1789" y="69"/>
                              </a:lnTo>
                              <a:lnTo>
                                <a:pt x="1797" y="70"/>
                              </a:lnTo>
                              <a:lnTo>
                                <a:pt x="1804" y="72"/>
                              </a:lnTo>
                              <a:lnTo>
                                <a:pt x="1813" y="74"/>
                              </a:lnTo>
                              <a:lnTo>
                                <a:pt x="1820" y="78"/>
                              </a:lnTo>
                              <a:lnTo>
                                <a:pt x="1828" y="80"/>
                              </a:lnTo>
                              <a:lnTo>
                                <a:pt x="1835" y="82"/>
                              </a:lnTo>
                              <a:lnTo>
                                <a:pt x="1842" y="84"/>
                              </a:lnTo>
                              <a:lnTo>
                                <a:pt x="1851" y="87"/>
                              </a:lnTo>
                              <a:lnTo>
                                <a:pt x="1858" y="89"/>
                              </a:lnTo>
                              <a:lnTo>
                                <a:pt x="1865" y="92"/>
                              </a:lnTo>
                              <a:lnTo>
                                <a:pt x="1879" y="98"/>
                              </a:lnTo>
                              <a:lnTo>
                                <a:pt x="1895" y="103"/>
                              </a:lnTo>
                              <a:lnTo>
                                <a:pt x="1909" y="110"/>
                              </a:lnTo>
                              <a:lnTo>
                                <a:pt x="1922" y="117"/>
                              </a:lnTo>
                              <a:lnTo>
                                <a:pt x="1930" y="121"/>
                              </a:lnTo>
                              <a:lnTo>
                                <a:pt x="1937" y="124"/>
                              </a:lnTo>
                              <a:lnTo>
                                <a:pt x="1944" y="128"/>
                              </a:lnTo>
                              <a:lnTo>
                                <a:pt x="1951" y="131"/>
                              </a:lnTo>
                              <a:lnTo>
                                <a:pt x="1964" y="139"/>
                              </a:lnTo>
                              <a:lnTo>
                                <a:pt x="1978" y="147"/>
                              </a:lnTo>
                              <a:lnTo>
                                <a:pt x="1991" y="155"/>
                              </a:lnTo>
                              <a:lnTo>
                                <a:pt x="2004" y="164"/>
                              </a:lnTo>
                              <a:lnTo>
                                <a:pt x="2018" y="173"/>
                              </a:lnTo>
                              <a:lnTo>
                                <a:pt x="2030" y="182"/>
                              </a:lnTo>
                              <a:lnTo>
                                <a:pt x="2042" y="192"/>
                              </a:lnTo>
                              <a:lnTo>
                                <a:pt x="2055" y="202"/>
                              </a:lnTo>
                              <a:lnTo>
                                <a:pt x="2067" y="212"/>
                              </a:lnTo>
                              <a:lnTo>
                                <a:pt x="2078" y="222"/>
                              </a:lnTo>
                              <a:lnTo>
                                <a:pt x="2091" y="233"/>
                              </a:lnTo>
                              <a:lnTo>
                                <a:pt x="2102" y="245"/>
                              </a:lnTo>
                              <a:lnTo>
                                <a:pt x="2113" y="256"/>
                              </a:lnTo>
                              <a:lnTo>
                                <a:pt x="2123" y="267"/>
                              </a:lnTo>
                              <a:lnTo>
                                <a:pt x="2128" y="273"/>
                              </a:lnTo>
                              <a:lnTo>
                                <a:pt x="2135" y="280"/>
                              </a:lnTo>
                              <a:lnTo>
                                <a:pt x="2139" y="286"/>
                              </a:lnTo>
                              <a:lnTo>
                                <a:pt x="2145" y="292"/>
                              </a:lnTo>
                              <a:lnTo>
                                <a:pt x="2154" y="304"/>
                              </a:lnTo>
                              <a:lnTo>
                                <a:pt x="2164" y="317"/>
                              </a:lnTo>
                              <a:lnTo>
                                <a:pt x="2169" y="324"/>
                              </a:lnTo>
                              <a:lnTo>
                                <a:pt x="2174" y="330"/>
                              </a:lnTo>
                              <a:lnTo>
                                <a:pt x="2179" y="337"/>
                              </a:lnTo>
                              <a:lnTo>
                                <a:pt x="2183" y="344"/>
                              </a:lnTo>
                              <a:lnTo>
                                <a:pt x="2192" y="356"/>
                              </a:lnTo>
                              <a:lnTo>
                                <a:pt x="2201" y="371"/>
                              </a:lnTo>
                              <a:lnTo>
                                <a:pt x="2209" y="385"/>
                              </a:lnTo>
                              <a:lnTo>
                                <a:pt x="2218" y="399"/>
                              </a:lnTo>
                              <a:lnTo>
                                <a:pt x="2225" y="414"/>
                              </a:lnTo>
                              <a:lnTo>
                                <a:pt x="2233" y="428"/>
                              </a:lnTo>
                              <a:lnTo>
                                <a:pt x="2239" y="444"/>
                              </a:lnTo>
                              <a:lnTo>
                                <a:pt x="2246" y="458"/>
                              </a:lnTo>
                              <a:lnTo>
                                <a:pt x="2254" y="473"/>
                              </a:lnTo>
                              <a:lnTo>
                                <a:pt x="2260" y="489"/>
                              </a:lnTo>
                              <a:lnTo>
                                <a:pt x="2263" y="497"/>
                              </a:lnTo>
                              <a:lnTo>
                                <a:pt x="2265" y="505"/>
                              </a:lnTo>
                              <a:lnTo>
                                <a:pt x="2268" y="513"/>
                              </a:lnTo>
                              <a:lnTo>
                                <a:pt x="2271" y="521"/>
                              </a:lnTo>
                              <a:lnTo>
                                <a:pt x="2276" y="537"/>
                              </a:lnTo>
                              <a:lnTo>
                                <a:pt x="2281" y="553"/>
                              </a:lnTo>
                              <a:lnTo>
                                <a:pt x="2283" y="562"/>
                              </a:lnTo>
                              <a:lnTo>
                                <a:pt x="2285" y="571"/>
                              </a:lnTo>
                              <a:lnTo>
                                <a:pt x="2287" y="579"/>
                              </a:lnTo>
                              <a:lnTo>
                                <a:pt x="2290" y="587"/>
                              </a:lnTo>
                              <a:lnTo>
                                <a:pt x="2294" y="605"/>
                              </a:lnTo>
                              <a:lnTo>
                                <a:pt x="2298" y="621"/>
                              </a:lnTo>
                              <a:lnTo>
                                <a:pt x="2299" y="630"/>
                              </a:lnTo>
                              <a:lnTo>
                                <a:pt x="2301" y="639"/>
                              </a:lnTo>
                              <a:lnTo>
                                <a:pt x="2302" y="648"/>
                              </a:lnTo>
                              <a:lnTo>
                                <a:pt x="2303" y="657"/>
                              </a:lnTo>
                              <a:lnTo>
                                <a:pt x="2305" y="665"/>
                              </a:lnTo>
                              <a:lnTo>
                                <a:pt x="2306" y="674"/>
                              </a:lnTo>
                              <a:lnTo>
                                <a:pt x="2307" y="682"/>
                              </a:lnTo>
                              <a:lnTo>
                                <a:pt x="2308" y="692"/>
                              </a:lnTo>
                              <a:lnTo>
                                <a:pt x="2309" y="701"/>
                              </a:lnTo>
                              <a:lnTo>
                                <a:pt x="2309" y="710"/>
                              </a:lnTo>
                              <a:lnTo>
                                <a:pt x="2310" y="719"/>
                              </a:lnTo>
                              <a:lnTo>
                                <a:pt x="2311" y="728"/>
                              </a:lnTo>
                              <a:lnTo>
                                <a:pt x="2311" y="737"/>
                              </a:lnTo>
                              <a:lnTo>
                                <a:pt x="2311" y="746"/>
                              </a:lnTo>
                              <a:lnTo>
                                <a:pt x="2312" y="755"/>
                              </a:lnTo>
                              <a:lnTo>
                                <a:pt x="2312" y="764"/>
                              </a:lnTo>
                              <a:lnTo>
                                <a:pt x="2312" y="762"/>
                              </a:lnTo>
                              <a:close/>
                              <a:moveTo>
                                <a:pt x="2126" y="1841"/>
                              </a:moveTo>
                              <a:lnTo>
                                <a:pt x="2053" y="1811"/>
                              </a:lnTo>
                              <a:lnTo>
                                <a:pt x="2059" y="1796"/>
                              </a:lnTo>
                              <a:lnTo>
                                <a:pt x="2065" y="1779"/>
                              </a:lnTo>
                              <a:lnTo>
                                <a:pt x="2071" y="1764"/>
                              </a:lnTo>
                              <a:lnTo>
                                <a:pt x="2077" y="1749"/>
                              </a:lnTo>
                              <a:lnTo>
                                <a:pt x="2083" y="1732"/>
                              </a:lnTo>
                              <a:lnTo>
                                <a:pt x="2089" y="1717"/>
                              </a:lnTo>
                              <a:lnTo>
                                <a:pt x="2095" y="1702"/>
                              </a:lnTo>
                              <a:lnTo>
                                <a:pt x="2101" y="1685"/>
                              </a:lnTo>
                              <a:lnTo>
                                <a:pt x="2106" y="1670"/>
                              </a:lnTo>
                              <a:lnTo>
                                <a:pt x="2111" y="1653"/>
                              </a:lnTo>
                              <a:lnTo>
                                <a:pt x="2117" y="1637"/>
                              </a:lnTo>
                              <a:lnTo>
                                <a:pt x="2122" y="1622"/>
                              </a:lnTo>
                              <a:lnTo>
                                <a:pt x="2127" y="1605"/>
                              </a:lnTo>
                              <a:lnTo>
                                <a:pt x="2133" y="1590"/>
                              </a:lnTo>
                              <a:lnTo>
                                <a:pt x="2137" y="1573"/>
                              </a:lnTo>
                              <a:lnTo>
                                <a:pt x="2142" y="1557"/>
                              </a:lnTo>
                              <a:lnTo>
                                <a:pt x="2147" y="1541"/>
                              </a:lnTo>
                              <a:lnTo>
                                <a:pt x="2151" y="1525"/>
                              </a:lnTo>
                              <a:lnTo>
                                <a:pt x="2155" y="1509"/>
                              </a:lnTo>
                              <a:lnTo>
                                <a:pt x="2160" y="1492"/>
                              </a:lnTo>
                              <a:lnTo>
                                <a:pt x="2164" y="1476"/>
                              </a:lnTo>
                              <a:lnTo>
                                <a:pt x="2168" y="1460"/>
                              </a:lnTo>
                              <a:lnTo>
                                <a:pt x="2173" y="1443"/>
                              </a:lnTo>
                              <a:lnTo>
                                <a:pt x="2177" y="1427"/>
                              </a:lnTo>
                              <a:lnTo>
                                <a:pt x="2180" y="1411"/>
                              </a:lnTo>
                              <a:lnTo>
                                <a:pt x="2184" y="1395"/>
                              </a:lnTo>
                              <a:lnTo>
                                <a:pt x="2187" y="1379"/>
                              </a:lnTo>
                              <a:lnTo>
                                <a:pt x="2191" y="1362"/>
                              </a:lnTo>
                              <a:lnTo>
                                <a:pt x="2194" y="1346"/>
                              </a:lnTo>
                              <a:lnTo>
                                <a:pt x="2197" y="1329"/>
                              </a:lnTo>
                              <a:lnTo>
                                <a:pt x="2200" y="1313"/>
                              </a:lnTo>
                              <a:lnTo>
                                <a:pt x="2203" y="1296"/>
                              </a:lnTo>
                              <a:lnTo>
                                <a:pt x="2206" y="1279"/>
                              </a:lnTo>
                              <a:lnTo>
                                <a:pt x="2208" y="1263"/>
                              </a:lnTo>
                              <a:lnTo>
                                <a:pt x="2212" y="1246"/>
                              </a:lnTo>
                              <a:lnTo>
                                <a:pt x="2214" y="1230"/>
                              </a:lnTo>
                              <a:lnTo>
                                <a:pt x="2217" y="1214"/>
                              </a:lnTo>
                              <a:lnTo>
                                <a:pt x="2219" y="1197"/>
                              </a:lnTo>
                              <a:lnTo>
                                <a:pt x="2221" y="1181"/>
                              </a:lnTo>
                              <a:lnTo>
                                <a:pt x="2223" y="1164"/>
                              </a:lnTo>
                              <a:lnTo>
                                <a:pt x="2225" y="1148"/>
                              </a:lnTo>
                              <a:lnTo>
                                <a:pt x="2226" y="1131"/>
                              </a:lnTo>
                              <a:lnTo>
                                <a:pt x="2228" y="1114"/>
                              </a:lnTo>
                              <a:lnTo>
                                <a:pt x="2229" y="1098"/>
                              </a:lnTo>
                              <a:lnTo>
                                <a:pt x="2231" y="1081"/>
                              </a:lnTo>
                              <a:lnTo>
                                <a:pt x="2232" y="1065"/>
                              </a:lnTo>
                              <a:lnTo>
                                <a:pt x="2233" y="1048"/>
                              </a:lnTo>
                              <a:lnTo>
                                <a:pt x="2234" y="1032"/>
                              </a:lnTo>
                              <a:lnTo>
                                <a:pt x="2235" y="1016"/>
                              </a:lnTo>
                              <a:lnTo>
                                <a:pt x="2236" y="999"/>
                              </a:lnTo>
                              <a:lnTo>
                                <a:pt x="2236" y="982"/>
                              </a:lnTo>
                              <a:lnTo>
                                <a:pt x="2237" y="965"/>
                              </a:lnTo>
                              <a:lnTo>
                                <a:pt x="2237" y="949"/>
                              </a:lnTo>
                              <a:lnTo>
                                <a:pt x="2237" y="933"/>
                              </a:lnTo>
                              <a:lnTo>
                                <a:pt x="2237" y="916"/>
                              </a:lnTo>
                              <a:lnTo>
                                <a:pt x="2237" y="900"/>
                              </a:lnTo>
                              <a:lnTo>
                                <a:pt x="2237" y="883"/>
                              </a:lnTo>
                              <a:lnTo>
                                <a:pt x="2237" y="867"/>
                              </a:lnTo>
                              <a:lnTo>
                                <a:pt x="2236" y="851"/>
                              </a:lnTo>
                              <a:lnTo>
                                <a:pt x="2236" y="834"/>
                              </a:lnTo>
                              <a:lnTo>
                                <a:pt x="2235" y="818"/>
                              </a:lnTo>
                              <a:lnTo>
                                <a:pt x="2234" y="801"/>
                              </a:lnTo>
                              <a:lnTo>
                                <a:pt x="2233" y="785"/>
                              </a:lnTo>
                              <a:lnTo>
                                <a:pt x="2232" y="769"/>
                              </a:lnTo>
                              <a:lnTo>
                                <a:pt x="2312" y="762"/>
                              </a:lnTo>
                              <a:lnTo>
                                <a:pt x="2313" y="780"/>
                              </a:lnTo>
                              <a:lnTo>
                                <a:pt x="2314" y="796"/>
                              </a:lnTo>
                              <a:lnTo>
                                <a:pt x="2315" y="814"/>
                              </a:lnTo>
                              <a:lnTo>
                                <a:pt x="2316" y="831"/>
                              </a:lnTo>
                              <a:lnTo>
                                <a:pt x="2316" y="848"/>
                              </a:lnTo>
                              <a:lnTo>
                                <a:pt x="2317" y="865"/>
                              </a:lnTo>
                              <a:lnTo>
                                <a:pt x="2317" y="882"/>
                              </a:lnTo>
                              <a:lnTo>
                                <a:pt x="2317" y="900"/>
                              </a:lnTo>
                              <a:lnTo>
                                <a:pt x="2317" y="916"/>
                              </a:lnTo>
                              <a:lnTo>
                                <a:pt x="2317" y="934"/>
                              </a:lnTo>
                              <a:lnTo>
                                <a:pt x="2317" y="950"/>
                              </a:lnTo>
                              <a:lnTo>
                                <a:pt x="2317" y="967"/>
                              </a:lnTo>
                              <a:lnTo>
                                <a:pt x="2316" y="985"/>
                              </a:lnTo>
                              <a:lnTo>
                                <a:pt x="2316" y="1002"/>
                              </a:lnTo>
                              <a:lnTo>
                                <a:pt x="2315" y="1019"/>
                              </a:lnTo>
                              <a:lnTo>
                                <a:pt x="2314" y="1036"/>
                              </a:lnTo>
                              <a:lnTo>
                                <a:pt x="2313" y="1054"/>
                              </a:lnTo>
                              <a:lnTo>
                                <a:pt x="2312" y="1071"/>
                              </a:lnTo>
                              <a:lnTo>
                                <a:pt x="2311" y="1087"/>
                              </a:lnTo>
                              <a:lnTo>
                                <a:pt x="2309" y="1105"/>
                              </a:lnTo>
                              <a:lnTo>
                                <a:pt x="2308" y="1122"/>
                              </a:lnTo>
                              <a:lnTo>
                                <a:pt x="2306" y="1139"/>
                              </a:lnTo>
                              <a:lnTo>
                                <a:pt x="2304" y="1156"/>
                              </a:lnTo>
                              <a:lnTo>
                                <a:pt x="2302" y="1174"/>
                              </a:lnTo>
                              <a:lnTo>
                                <a:pt x="2300" y="1190"/>
                              </a:lnTo>
                              <a:lnTo>
                                <a:pt x="2298" y="1207"/>
                              </a:lnTo>
                              <a:lnTo>
                                <a:pt x="2296" y="1225"/>
                              </a:lnTo>
                              <a:lnTo>
                                <a:pt x="2294" y="1241"/>
                              </a:lnTo>
                              <a:lnTo>
                                <a:pt x="2290" y="1259"/>
                              </a:lnTo>
                              <a:lnTo>
                                <a:pt x="2287" y="1276"/>
                              </a:lnTo>
                              <a:lnTo>
                                <a:pt x="2285" y="1292"/>
                              </a:lnTo>
                              <a:lnTo>
                                <a:pt x="2282" y="1310"/>
                              </a:lnTo>
                              <a:lnTo>
                                <a:pt x="2279" y="1327"/>
                              </a:lnTo>
                              <a:lnTo>
                                <a:pt x="2276" y="1344"/>
                              </a:lnTo>
                              <a:lnTo>
                                <a:pt x="2272" y="1361"/>
                              </a:lnTo>
                              <a:lnTo>
                                <a:pt x="2269" y="1378"/>
                              </a:lnTo>
                              <a:lnTo>
                                <a:pt x="2266" y="1395"/>
                              </a:lnTo>
                              <a:lnTo>
                                <a:pt x="2262" y="1411"/>
                              </a:lnTo>
                              <a:lnTo>
                                <a:pt x="2258" y="1429"/>
                              </a:lnTo>
                              <a:lnTo>
                                <a:pt x="2255" y="1445"/>
                              </a:lnTo>
                              <a:lnTo>
                                <a:pt x="2250" y="1463"/>
                              </a:lnTo>
                              <a:lnTo>
                                <a:pt x="2246" y="1479"/>
                              </a:lnTo>
                              <a:lnTo>
                                <a:pt x="2241" y="1495"/>
                              </a:lnTo>
                              <a:lnTo>
                                <a:pt x="2237" y="1513"/>
                              </a:lnTo>
                              <a:lnTo>
                                <a:pt x="2233" y="1529"/>
                              </a:lnTo>
                              <a:lnTo>
                                <a:pt x="2228" y="1546"/>
                              </a:lnTo>
                              <a:lnTo>
                                <a:pt x="2224" y="1563"/>
                              </a:lnTo>
                              <a:lnTo>
                                <a:pt x="2219" y="1580"/>
                              </a:lnTo>
                              <a:lnTo>
                                <a:pt x="2214" y="1596"/>
                              </a:lnTo>
                              <a:lnTo>
                                <a:pt x="2208" y="1612"/>
                              </a:lnTo>
                              <a:lnTo>
                                <a:pt x="2203" y="1629"/>
                              </a:lnTo>
                              <a:lnTo>
                                <a:pt x="2198" y="1646"/>
                              </a:lnTo>
                              <a:lnTo>
                                <a:pt x="2193" y="1663"/>
                              </a:lnTo>
                              <a:lnTo>
                                <a:pt x="2187" y="1679"/>
                              </a:lnTo>
                              <a:lnTo>
                                <a:pt x="2182" y="1695"/>
                              </a:lnTo>
                              <a:lnTo>
                                <a:pt x="2176" y="1712"/>
                              </a:lnTo>
                              <a:lnTo>
                                <a:pt x="2170" y="1728"/>
                              </a:lnTo>
                              <a:lnTo>
                                <a:pt x="2164" y="1745"/>
                              </a:lnTo>
                              <a:lnTo>
                                <a:pt x="2158" y="1761"/>
                              </a:lnTo>
                              <a:lnTo>
                                <a:pt x="2152" y="1776"/>
                              </a:lnTo>
                              <a:lnTo>
                                <a:pt x="2146" y="1793"/>
                              </a:lnTo>
                              <a:lnTo>
                                <a:pt x="2140" y="1809"/>
                              </a:lnTo>
                              <a:lnTo>
                                <a:pt x="2134" y="1826"/>
                              </a:lnTo>
                              <a:lnTo>
                                <a:pt x="2126" y="1841"/>
                              </a:lnTo>
                              <a:close/>
                              <a:moveTo>
                                <a:pt x="1888" y="2145"/>
                              </a:moveTo>
                              <a:lnTo>
                                <a:pt x="1953" y="2191"/>
                              </a:lnTo>
                              <a:lnTo>
                                <a:pt x="1885" y="2147"/>
                              </a:lnTo>
                              <a:lnTo>
                                <a:pt x="1898" y="2127"/>
                              </a:lnTo>
                              <a:lnTo>
                                <a:pt x="1909" y="2108"/>
                              </a:lnTo>
                              <a:lnTo>
                                <a:pt x="1920" y="2087"/>
                              </a:lnTo>
                              <a:lnTo>
                                <a:pt x="1932" y="2066"/>
                              </a:lnTo>
                              <a:lnTo>
                                <a:pt x="1943" y="2046"/>
                              </a:lnTo>
                              <a:lnTo>
                                <a:pt x="1954" y="2024"/>
                              </a:lnTo>
                              <a:lnTo>
                                <a:pt x="1964" y="2004"/>
                              </a:lnTo>
                              <a:lnTo>
                                <a:pt x="1975" y="1982"/>
                              </a:lnTo>
                              <a:lnTo>
                                <a:pt x="1985" y="1962"/>
                              </a:lnTo>
                              <a:lnTo>
                                <a:pt x="1995" y="1940"/>
                              </a:lnTo>
                              <a:lnTo>
                                <a:pt x="2005" y="1919"/>
                              </a:lnTo>
                              <a:lnTo>
                                <a:pt x="2016" y="1897"/>
                              </a:lnTo>
                              <a:lnTo>
                                <a:pt x="2025" y="1876"/>
                              </a:lnTo>
                              <a:lnTo>
                                <a:pt x="2034" y="1854"/>
                              </a:lnTo>
                              <a:lnTo>
                                <a:pt x="2043" y="1833"/>
                              </a:lnTo>
                              <a:lnTo>
                                <a:pt x="2053" y="1811"/>
                              </a:lnTo>
                              <a:lnTo>
                                <a:pt x="2126" y="1841"/>
                              </a:lnTo>
                              <a:lnTo>
                                <a:pt x="2117" y="1864"/>
                              </a:lnTo>
                              <a:lnTo>
                                <a:pt x="2108" y="1886"/>
                              </a:lnTo>
                              <a:lnTo>
                                <a:pt x="2098" y="1909"/>
                              </a:lnTo>
                              <a:lnTo>
                                <a:pt x="2088" y="1930"/>
                              </a:lnTo>
                              <a:lnTo>
                                <a:pt x="2078" y="1953"/>
                              </a:lnTo>
                              <a:lnTo>
                                <a:pt x="2068" y="1974"/>
                              </a:lnTo>
                              <a:lnTo>
                                <a:pt x="2058" y="1997"/>
                              </a:lnTo>
                              <a:lnTo>
                                <a:pt x="2046" y="2018"/>
                              </a:lnTo>
                              <a:lnTo>
                                <a:pt x="2036" y="2040"/>
                              </a:lnTo>
                              <a:lnTo>
                                <a:pt x="2025" y="2061"/>
                              </a:lnTo>
                              <a:lnTo>
                                <a:pt x="2014" y="2083"/>
                              </a:lnTo>
                              <a:lnTo>
                                <a:pt x="2002" y="2104"/>
                              </a:lnTo>
                              <a:lnTo>
                                <a:pt x="1991" y="2125"/>
                              </a:lnTo>
                              <a:lnTo>
                                <a:pt x="1979" y="2146"/>
                              </a:lnTo>
                              <a:lnTo>
                                <a:pt x="1966" y="2167"/>
                              </a:lnTo>
                              <a:lnTo>
                                <a:pt x="1955" y="2187"/>
                              </a:lnTo>
                              <a:lnTo>
                                <a:pt x="1888" y="2145"/>
                              </a:lnTo>
                              <a:close/>
                              <a:moveTo>
                                <a:pt x="2234" y="1383"/>
                              </a:moveTo>
                              <a:lnTo>
                                <a:pt x="2312" y="1402"/>
                              </a:lnTo>
                              <a:lnTo>
                                <a:pt x="2309" y="1417"/>
                              </a:lnTo>
                              <a:lnTo>
                                <a:pt x="2305" y="1430"/>
                              </a:lnTo>
                              <a:lnTo>
                                <a:pt x="2301" y="1443"/>
                              </a:lnTo>
                              <a:lnTo>
                                <a:pt x="2298" y="1458"/>
                              </a:lnTo>
                              <a:lnTo>
                                <a:pt x="2289" y="1484"/>
                              </a:lnTo>
                              <a:lnTo>
                                <a:pt x="2281" y="1511"/>
                              </a:lnTo>
                              <a:lnTo>
                                <a:pt x="2277" y="1524"/>
                              </a:lnTo>
                              <a:lnTo>
                                <a:pt x="2273" y="1539"/>
                              </a:lnTo>
                              <a:lnTo>
                                <a:pt x="2269" y="1552"/>
                              </a:lnTo>
                              <a:lnTo>
                                <a:pt x="2265" y="1565"/>
                              </a:lnTo>
                              <a:lnTo>
                                <a:pt x="2256" y="1591"/>
                              </a:lnTo>
                              <a:lnTo>
                                <a:pt x="2246" y="1617"/>
                              </a:lnTo>
                              <a:lnTo>
                                <a:pt x="2236" y="1644"/>
                              </a:lnTo>
                              <a:lnTo>
                                <a:pt x="2227" y="1670"/>
                              </a:lnTo>
                              <a:lnTo>
                                <a:pt x="2217" y="1695"/>
                              </a:lnTo>
                              <a:lnTo>
                                <a:pt x="2206" y="1722"/>
                              </a:lnTo>
                              <a:lnTo>
                                <a:pt x="2195" y="1748"/>
                              </a:lnTo>
                              <a:lnTo>
                                <a:pt x="2184" y="1772"/>
                              </a:lnTo>
                              <a:lnTo>
                                <a:pt x="2174" y="1798"/>
                              </a:lnTo>
                              <a:lnTo>
                                <a:pt x="2161" y="1822"/>
                              </a:lnTo>
                              <a:lnTo>
                                <a:pt x="2150" y="1848"/>
                              </a:lnTo>
                              <a:lnTo>
                                <a:pt x="2138" y="1872"/>
                              </a:lnTo>
                              <a:lnTo>
                                <a:pt x="2126" y="1896"/>
                              </a:lnTo>
                              <a:lnTo>
                                <a:pt x="2114" y="1921"/>
                              </a:lnTo>
                              <a:lnTo>
                                <a:pt x="2102" y="1944"/>
                              </a:lnTo>
                              <a:lnTo>
                                <a:pt x="2088" y="1968"/>
                              </a:lnTo>
                              <a:lnTo>
                                <a:pt x="2076" y="1992"/>
                              </a:lnTo>
                              <a:lnTo>
                                <a:pt x="2063" y="2014"/>
                              </a:lnTo>
                              <a:lnTo>
                                <a:pt x="2050" y="2038"/>
                              </a:lnTo>
                              <a:lnTo>
                                <a:pt x="2036" y="2060"/>
                              </a:lnTo>
                              <a:lnTo>
                                <a:pt x="2023" y="2083"/>
                              </a:lnTo>
                              <a:lnTo>
                                <a:pt x="2010" y="2104"/>
                              </a:lnTo>
                              <a:lnTo>
                                <a:pt x="1995" y="2127"/>
                              </a:lnTo>
                              <a:lnTo>
                                <a:pt x="1982" y="2149"/>
                              </a:lnTo>
                              <a:lnTo>
                                <a:pt x="1967" y="2169"/>
                              </a:lnTo>
                              <a:lnTo>
                                <a:pt x="1953" y="2191"/>
                              </a:lnTo>
                              <a:lnTo>
                                <a:pt x="1888" y="2145"/>
                              </a:lnTo>
                              <a:lnTo>
                                <a:pt x="1901" y="2125"/>
                              </a:lnTo>
                              <a:lnTo>
                                <a:pt x="1914" y="2104"/>
                              </a:lnTo>
                              <a:lnTo>
                                <a:pt x="1929" y="2084"/>
                              </a:lnTo>
                              <a:lnTo>
                                <a:pt x="1941" y="2062"/>
                              </a:lnTo>
                              <a:lnTo>
                                <a:pt x="1954" y="2041"/>
                              </a:lnTo>
                              <a:lnTo>
                                <a:pt x="1967" y="2019"/>
                              </a:lnTo>
                              <a:lnTo>
                                <a:pt x="1981" y="1998"/>
                              </a:lnTo>
                              <a:lnTo>
                                <a:pt x="1993" y="1975"/>
                              </a:lnTo>
                              <a:lnTo>
                                <a:pt x="2006" y="1953"/>
                              </a:lnTo>
                              <a:lnTo>
                                <a:pt x="2019" y="1930"/>
                              </a:lnTo>
                              <a:lnTo>
                                <a:pt x="2031" y="1908"/>
                              </a:lnTo>
                              <a:lnTo>
                                <a:pt x="2042" y="1884"/>
                              </a:lnTo>
                              <a:lnTo>
                                <a:pt x="2055" y="1860"/>
                              </a:lnTo>
                              <a:lnTo>
                                <a:pt x="2067" y="1837"/>
                              </a:lnTo>
                              <a:lnTo>
                                <a:pt x="2078" y="1813"/>
                              </a:lnTo>
                              <a:lnTo>
                                <a:pt x="2089" y="1790"/>
                              </a:lnTo>
                              <a:lnTo>
                                <a:pt x="2100" y="1765"/>
                              </a:lnTo>
                              <a:lnTo>
                                <a:pt x="2111" y="1740"/>
                              </a:lnTo>
                              <a:lnTo>
                                <a:pt x="2121" y="1716"/>
                              </a:lnTo>
                              <a:lnTo>
                                <a:pt x="2133" y="1691"/>
                              </a:lnTo>
                              <a:lnTo>
                                <a:pt x="2142" y="1667"/>
                              </a:lnTo>
                              <a:lnTo>
                                <a:pt x="2152" y="1641"/>
                              </a:lnTo>
                              <a:lnTo>
                                <a:pt x="2161" y="1616"/>
                              </a:lnTo>
                              <a:lnTo>
                                <a:pt x="2170" y="1591"/>
                              </a:lnTo>
                              <a:lnTo>
                                <a:pt x="2180" y="1565"/>
                              </a:lnTo>
                              <a:lnTo>
                                <a:pt x="2189" y="1540"/>
                              </a:lnTo>
                              <a:lnTo>
                                <a:pt x="2193" y="1526"/>
                              </a:lnTo>
                              <a:lnTo>
                                <a:pt x="2197" y="1514"/>
                              </a:lnTo>
                              <a:lnTo>
                                <a:pt x="2201" y="1501"/>
                              </a:lnTo>
                              <a:lnTo>
                                <a:pt x="2205" y="1488"/>
                              </a:lnTo>
                              <a:lnTo>
                                <a:pt x="2213" y="1462"/>
                              </a:lnTo>
                              <a:lnTo>
                                <a:pt x="2221" y="1436"/>
                              </a:lnTo>
                              <a:lnTo>
                                <a:pt x="2224" y="1423"/>
                              </a:lnTo>
                              <a:lnTo>
                                <a:pt x="2228" y="1409"/>
                              </a:lnTo>
                              <a:lnTo>
                                <a:pt x="2231" y="1396"/>
                              </a:lnTo>
                              <a:lnTo>
                                <a:pt x="2234" y="1383"/>
                              </a:lnTo>
                              <a:close/>
                              <a:moveTo>
                                <a:pt x="2207" y="450"/>
                              </a:moveTo>
                              <a:lnTo>
                                <a:pt x="2282" y="423"/>
                              </a:lnTo>
                              <a:lnTo>
                                <a:pt x="2282" y="422"/>
                              </a:lnTo>
                              <a:lnTo>
                                <a:pt x="2287" y="437"/>
                              </a:lnTo>
                              <a:lnTo>
                                <a:pt x="2294" y="453"/>
                              </a:lnTo>
                              <a:lnTo>
                                <a:pt x="2299" y="467"/>
                              </a:lnTo>
                              <a:lnTo>
                                <a:pt x="2303" y="483"/>
                              </a:lnTo>
                              <a:lnTo>
                                <a:pt x="2308" y="497"/>
                              </a:lnTo>
                              <a:lnTo>
                                <a:pt x="2313" y="512"/>
                              </a:lnTo>
                              <a:lnTo>
                                <a:pt x="2317" y="528"/>
                              </a:lnTo>
                              <a:lnTo>
                                <a:pt x="2321" y="542"/>
                              </a:lnTo>
                              <a:lnTo>
                                <a:pt x="2325" y="557"/>
                              </a:lnTo>
                              <a:lnTo>
                                <a:pt x="2329" y="573"/>
                              </a:lnTo>
                              <a:lnTo>
                                <a:pt x="2332" y="588"/>
                              </a:lnTo>
                              <a:lnTo>
                                <a:pt x="2337" y="604"/>
                              </a:lnTo>
                              <a:lnTo>
                                <a:pt x="2340" y="619"/>
                              </a:lnTo>
                              <a:lnTo>
                                <a:pt x="2343" y="634"/>
                              </a:lnTo>
                              <a:lnTo>
                                <a:pt x="2346" y="649"/>
                              </a:lnTo>
                              <a:lnTo>
                                <a:pt x="2349" y="664"/>
                              </a:lnTo>
                              <a:lnTo>
                                <a:pt x="2352" y="679"/>
                              </a:lnTo>
                              <a:lnTo>
                                <a:pt x="2354" y="695"/>
                              </a:lnTo>
                              <a:lnTo>
                                <a:pt x="2357" y="710"/>
                              </a:lnTo>
                              <a:lnTo>
                                <a:pt x="2359" y="726"/>
                              </a:lnTo>
                              <a:lnTo>
                                <a:pt x="2361" y="742"/>
                              </a:lnTo>
                              <a:lnTo>
                                <a:pt x="2363" y="756"/>
                              </a:lnTo>
                              <a:lnTo>
                                <a:pt x="2364" y="773"/>
                              </a:lnTo>
                              <a:lnTo>
                                <a:pt x="2366" y="788"/>
                              </a:lnTo>
                              <a:lnTo>
                                <a:pt x="2367" y="803"/>
                              </a:lnTo>
                              <a:lnTo>
                                <a:pt x="2368" y="819"/>
                              </a:lnTo>
                              <a:lnTo>
                                <a:pt x="2369" y="834"/>
                              </a:lnTo>
                              <a:lnTo>
                                <a:pt x="2370" y="850"/>
                              </a:lnTo>
                              <a:lnTo>
                                <a:pt x="2371" y="865"/>
                              </a:lnTo>
                              <a:lnTo>
                                <a:pt x="2371" y="880"/>
                              </a:lnTo>
                              <a:lnTo>
                                <a:pt x="2372" y="896"/>
                              </a:lnTo>
                              <a:lnTo>
                                <a:pt x="2372" y="911"/>
                              </a:lnTo>
                              <a:lnTo>
                                <a:pt x="2372" y="927"/>
                              </a:lnTo>
                              <a:lnTo>
                                <a:pt x="2372" y="943"/>
                              </a:lnTo>
                              <a:lnTo>
                                <a:pt x="2372" y="958"/>
                              </a:lnTo>
                              <a:lnTo>
                                <a:pt x="2372" y="974"/>
                              </a:lnTo>
                              <a:lnTo>
                                <a:pt x="2372" y="989"/>
                              </a:lnTo>
                              <a:lnTo>
                                <a:pt x="2371" y="1004"/>
                              </a:lnTo>
                              <a:lnTo>
                                <a:pt x="2370" y="1020"/>
                              </a:lnTo>
                              <a:lnTo>
                                <a:pt x="2370" y="1035"/>
                              </a:lnTo>
                              <a:lnTo>
                                <a:pt x="2369" y="1050"/>
                              </a:lnTo>
                              <a:lnTo>
                                <a:pt x="2368" y="1066"/>
                              </a:lnTo>
                              <a:lnTo>
                                <a:pt x="2366" y="1081"/>
                              </a:lnTo>
                              <a:lnTo>
                                <a:pt x="2365" y="1097"/>
                              </a:lnTo>
                              <a:lnTo>
                                <a:pt x="2364" y="1113"/>
                              </a:lnTo>
                              <a:lnTo>
                                <a:pt x="2362" y="1128"/>
                              </a:lnTo>
                              <a:lnTo>
                                <a:pt x="2360" y="1144"/>
                              </a:lnTo>
                              <a:lnTo>
                                <a:pt x="2358" y="1159"/>
                              </a:lnTo>
                              <a:lnTo>
                                <a:pt x="2356" y="1175"/>
                              </a:lnTo>
                              <a:lnTo>
                                <a:pt x="2354" y="1190"/>
                              </a:lnTo>
                              <a:lnTo>
                                <a:pt x="2352" y="1205"/>
                              </a:lnTo>
                              <a:lnTo>
                                <a:pt x="2350" y="1221"/>
                              </a:lnTo>
                              <a:lnTo>
                                <a:pt x="2347" y="1236"/>
                              </a:lnTo>
                              <a:lnTo>
                                <a:pt x="2345" y="1251"/>
                              </a:lnTo>
                              <a:lnTo>
                                <a:pt x="2342" y="1266"/>
                              </a:lnTo>
                              <a:lnTo>
                                <a:pt x="2339" y="1281"/>
                              </a:lnTo>
                              <a:lnTo>
                                <a:pt x="2337" y="1297"/>
                              </a:lnTo>
                              <a:lnTo>
                                <a:pt x="2332" y="1312"/>
                              </a:lnTo>
                              <a:lnTo>
                                <a:pt x="2329" y="1327"/>
                              </a:lnTo>
                              <a:lnTo>
                                <a:pt x="2326" y="1342"/>
                              </a:lnTo>
                              <a:lnTo>
                                <a:pt x="2323" y="1357"/>
                              </a:lnTo>
                              <a:lnTo>
                                <a:pt x="2319" y="1372"/>
                              </a:lnTo>
                              <a:lnTo>
                                <a:pt x="2316" y="1388"/>
                              </a:lnTo>
                              <a:lnTo>
                                <a:pt x="2312" y="1402"/>
                              </a:lnTo>
                              <a:lnTo>
                                <a:pt x="2234" y="1383"/>
                              </a:lnTo>
                              <a:lnTo>
                                <a:pt x="2238" y="1368"/>
                              </a:lnTo>
                              <a:lnTo>
                                <a:pt x="2241" y="1354"/>
                              </a:lnTo>
                              <a:lnTo>
                                <a:pt x="2245" y="1340"/>
                              </a:lnTo>
                              <a:lnTo>
                                <a:pt x="2248" y="1325"/>
                              </a:lnTo>
                              <a:lnTo>
                                <a:pt x="2251" y="1311"/>
                              </a:lnTo>
                              <a:lnTo>
                                <a:pt x="2255" y="1296"/>
                              </a:lnTo>
                              <a:lnTo>
                                <a:pt x="2258" y="1281"/>
                              </a:lnTo>
                              <a:lnTo>
                                <a:pt x="2261" y="1267"/>
                              </a:lnTo>
                              <a:lnTo>
                                <a:pt x="2263" y="1251"/>
                              </a:lnTo>
                              <a:lnTo>
                                <a:pt x="2266" y="1237"/>
                              </a:lnTo>
                              <a:lnTo>
                                <a:pt x="2268" y="1223"/>
                              </a:lnTo>
                              <a:lnTo>
                                <a:pt x="2271" y="1207"/>
                              </a:lnTo>
                              <a:lnTo>
                                <a:pt x="2273" y="1193"/>
                              </a:lnTo>
                              <a:lnTo>
                                <a:pt x="2275" y="1179"/>
                              </a:lnTo>
                              <a:lnTo>
                                <a:pt x="2277" y="1163"/>
                              </a:lnTo>
                              <a:lnTo>
                                <a:pt x="2279" y="1149"/>
                              </a:lnTo>
                              <a:lnTo>
                                <a:pt x="2281" y="1135"/>
                              </a:lnTo>
                              <a:lnTo>
                                <a:pt x="2282" y="1119"/>
                              </a:lnTo>
                              <a:lnTo>
                                <a:pt x="2284" y="1105"/>
                              </a:lnTo>
                              <a:lnTo>
                                <a:pt x="2285" y="1089"/>
                              </a:lnTo>
                              <a:lnTo>
                                <a:pt x="2287" y="1075"/>
                              </a:lnTo>
                              <a:lnTo>
                                <a:pt x="2288" y="1061"/>
                              </a:lnTo>
                              <a:lnTo>
                                <a:pt x="2289" y="1045"/>
                              </a:lnTo>
                              <a:lnTo>
                                <a:pt x="2290" y="1031"/>
                              </a:lnTo>
                              <a:lnTo>
                                <a:pt x="2291" y="1016"/>
                              </a:lnTo>
                              <a:lnTo>
                                <a:pt x="2291" y="1001"/>
                              </a:lnTo>
                              <a:lnTo>
                                <a:pt x="2292" y="987"/>
                              </a:lnTo>
                              <a:lnTo>
                                <a:pt x="2292" y="972"/>
                              </a:lnTo>
                              <a:lnTo>
                                <a:pt x="2292" y="957"/>
                              </a:lnTo>
                              <a:lnTo>
                                <a:pt x="2294" y="942"/>
                              </a:lnTo>
                              <a:lnTo>
                                <a:pt x="2294" y="927"/>
                              </a:lnTo>
                              <a:lnTo>
                                <a:pt x="2292" y="913"/>
                              </a:lnTo>
                              <a:lnTo>
                                <a:pt x="2292" y="898"/>
                              </a:lnTo>
                              <a:lnTo>
                                <a:pt x="2292" y="883"/>
                              </a:lnTo>
                              <a:lnTo>
                                <a:pt x="2291" y="868"/>
                              </a:lnTo>
                              <a:lnTo>
                                <a:pt x="2290" y="854"/>
                              </a:lnTo>
                              <a:lnTo>
                                <a:pt x="2289" y="839"/>
                              </a:lnTo>
                              <a:lnTo>
                                <a:pt x="2288" y="824"/>
                              </a:lnTo>
                              <a:lnTo>
                                <a:pt x="2287" y="810"/>
                              </a:lnTo>
                              <a:lnTo>
                                <a:pt x="2286" y="795"/>
                              </a:lnTo>
                              <a:lnTo>
                                <a:pt x="2285" y="781"/>
                              </a:lnTo>
                              <a:lnTo>
                                <a:pt x="2283" y="765"/>
                              </a:lnTo>
                              <a:lnTo>
                                <a:pt x="2281" y="751"/>
                              </a:lnTo>
                              <a:lnTo>
                                <a:pt x="2279" y="737"/>
                              </a:lnTo>
                              <a:lnTo>
                                <a:pt x="2277" y="722"/>
                              </a:lnTo>
                              <a:lnTo>
                                <a:pt x="2275" y="707"/>
                              </a:lnTo>
                              <a:lnTo>
                                <a:pt x="2273" y="693"/>
                              </a:lnTo>
                              <a:lnTo>
                                <a:pt x="2271" y="678"/>
                              </a:lnTo>
                              <a:lnTo>
                                <a:pt x="2268" y="664"/>
                              </a:lnTo>
                              <a:lnTo>
                                <a:pt x="2265" y="650"/>
                              </a:lnTo>
                              <a:lnTo>
                                <a:pt x="2262" y="635"/>
                              </a:lnTo>
                              <a:lnTo>
                                <a:pt x="2259" y="621"/>
                              </a:lnTo>
                              <a:lnTo>
                                <a:pt x="2256" y="607"/>
                              </a:lnTo>
                              <a:lnTo>
                                <a:pt x="2251" y="592"/>
                              </a:lnTo>
                              <a:lnTo>
                                <a:pt x="2248" y="578"/>
                              </a:lnTo>
                              <a:lnTo>
                                <a:pt x="2244" y="564"/>
                              </a:lnTo>
                              <a:lnTo>
                                <a:pt x="2240" y="549"/>
                              </a:lnTo>
                              <a:lnTo>
                                <a:pt x="2236" y="535"/>
                              </a:lnTo>
                              <a:lnTo>
                                <a:pt x="2232" y="521"/>
                              </a:lnTo>
                              <a:lnTo>
                                <a:pt x="2227" y="507"/>
                              </a:lnTo>
                              <a:lnTo>
                                <a:pt x="2223" y="493"/>
                              </a:lnTo>
                              <a:lnTo>
                                <a:pt x="2218" y="479"/>
                              </a:lnTo>
                              <a:lnTo>
                                <a:pt x="2213" y="465"/>
                              </a:lnTo>
                              <a:lnTo>
                                <a:pt x="2207" y="451"/>
                              </a:lnTo>
                              <a:lnTo>
                                <a:pt x="2207" y="450"/>
                              </a:lnTo>
                              <a:close/>
                              <a:moveTo>
                                <a:pt x="1709" y="88"/>
                              </a:moveTo>
                              <a:lnTo>
                                <a:pt x="1713" y="8"/>
                              </a:lnTo>
                              <a:lnTo>
                                <a:pt x="1725" y="9"/>
                              </a:lnTo>
                              <a:lnTo>
                                <a:pt x="1736" y="10"/>
                              </a:lnTo>
                              <a:lnTo>
                                <a:pt x="1748" y="11"/>
                              </a:lnTo>
                              <a:lnTo>
                                <a:pt x="1759" y="13"/>
                              </a:lnTo>
                              <a:lnTo>
                                <a:pt x="1771" y="14"/>
                              </a:lnTo>
                              <a:lnTo>
                                <a:pt x="1782" y="16"/>
                              </a:lnTo>
                              <a:lnTo>
                                <a:pt x="1793" y="17"/>
                              </a:lnTo>
                              <a:lnTo>
                                <a:pt x="1804" y="19"/>
                              </a:lnTo>
                              <a:lnTo>
                                <a:pt x="1816" y="22"/>
                              </a:lnTo>
                              <a:lnTo>
                                <a:pt x="1827" y="24"/>
                              </a:lnTo>
                              <a:lnTo>
                                <a:pt x="1838" y="27"/>
                              </a:lnTo>
                              <a:lnTo>
                                <a:pt x="1850" y="30"/>
                              </a:lnTo>
                              <a:lnTo>
                                <a:pt x="1860" y="33"/>
                              </a:lnTo>
                              <a:lnTo>
                                <a:pt x="1871" y="37"/>
                              </a:lnTo>
                              <a:lnTo>
                                <a:pt x="1882" y="40"/>
                              </a:lnTo>
                              <a:lnTo>
                                <a:pt x="1893" y="44"/>
                              </a:lnTo>
                              <a:lnTo>
                                <a:pt x="1904" y="47"/>
                              </a:lnTo>
                              <a:lnTo>
                                <a:pt x="1914" y="51"/>
                              </a:lnTo>
                              <a:lnTo>
                                <a:pt x="1925" y="55"/>
                              </a:lnTo>
                              <a:lnTo>
                                <a:pt x="1936" y="60"/>
                              </a:lnTo>
                              <a:lnTo>
                                <a:pt x="1946" y="64"/>
                              </a:lnTo>
                              <a:lnTo>
                                <a:pt x="1956" y="69"/>
                              </a:lnTo>
                              <a:lnTo>
                                <a:pt x="1967" y="73"/>
                              </a:lnTo>
                              <a:lnTo>
                                <a:pt x="1978" y="79"/>
                              </a:lnTo>
                              <a:lnTo>
                                <a:pt x="1988" y="84"/>
                              </a:lnTo>
                              <a:lnTo>
                                <a:pt x="1997" y="90"/>
                              </a:lnTo>
                              <a:lnTo>
                                <a:pt x="2007" y="95"/>
                              </a:lnTo>
                              <a:lnTo>
                                <a:pt x="2018" y="101"/>
                              </a:lnTo>
                              <a:lnTo>
                                <a:pt x="2027" y="107"/>
                              </a:lnTo>
                              <a:lnTo>
                                <a:pt x="2037" y="113"/>
                              </a:lnTo>
                              <a:lnTo>
                                <a:pt x="2046" y="120"/>
                              </a:lnTo>
                              <a:lnTo>
                                <a:pt x="2056" y="126"/>
                              </a:lnTo>
                              <a:lnTo>
                                <a:pt x="2066" y="133"/>
                              </a:lnTo>
                              <a:lnTo>
                                <a:pt x="2075" y="139"/>
                              </a:lnTo>
                              <a:lnTo>
                                <a:pt x="2084" y="146"/>
                              </a:lnTo>
                              <a:lnTo>
                                <a:pt x="2093" y="153"/>
                              </a:lnTo>
                              <a:lnTo>
                                <a:pt x="2102" y="162"/>
                              </a:lnTo>
                              <a:lnTo>
                                <a:pt x="2110" y="169"/>
                              </a:lnTo>
                              <a:lnTo>
                                <a:pt x="2119" y="176"/>
                              </a:lnTo>
                              <a:lnTo>
                                <a:pt x="2127" y="184"/>
                              </a:lnTo>
                              <a:lnTo>
                                <a:pt x="2136" y="192"/>
                              </a:lnTo>
                              <a:lnTo>
                                <a:pt x="2144" y="201"/>
                              </a:lnTo>
                              <a:lnTo>
                                <a:pt x="2152" y="209"/>
                              </a:lnTo>
                              <a:lnTo>
                                <a:pt x="2160" y="218"/>
                              </a:lnTo>
                              <a:lnTo>
                                <a:pt x="2167" y="226"/>
                              </a:lnTo>
                              <a:lnTo>
                                <a:pt x="2176" y="235"/>
                              </a:lnTo>
                              <a:lnTo>
                                <a:pt x="2183" y="245"/>
                              </a:lnTo>
                              <a:lnTo>
                                <a:pt x="2190" y="254"/>
                              </a:lnTo>
                              <a:lnTo>
                                <a:pt x="2197" y="263"/>
                              </a:lnTo>
                              <a:lnTo>
                                <a:pt x="2204" y="272"/>
                              </a:lnTo>
                              <a:lnTo>
                                <a:pt x="2212" y="283"/>
                              </a:lnTo>
                              <a:lnTo>
                                <a:pt x="2218" y="292"/>
                              </a:lnTo>
                              <a:lnTo>
                                <a:pt x="2224" y="302"/>
                              </a:lnTo>
                              <a:lnTo>
                                <a:pt x="2230" y="312"/>
                              </a:lnTo>
                              <a:lnTo>
                                <a:pt x="2236" y="323"/>
                              </a:lnTo>
                              <a:lnTo>
                                <a:pt x="2242" y="334"/>
                              </a:lnTo>
                              <a:lnTo>
                                <a:pt x="2248" y="344"/>
                              </a:lnTo>
                              <a:lnTo>
                                <a:pt x="2254" y="355"/>
                              </a:lnTo>
                              <a:lnTo>
                                <a:pt x="2259" y="366"/>
                              </a:lnTo>
                              <a:lnTo>
                                <a:pt x="2264" y="377"/>
                              </a:lnTo>
                              <a:lnTo>
                                <a:pt x="2269" y="389"/>
                              </a:lnTo>
                              <a:lnTo>
                                <a:pt x="2274" y="401"/>
                              </a:lnTo>
                              <a:lnTo>
                                <a:pt x="2278" y="412"/>
                              </a:lnTo>
                              <a:lnTo>
                                <a:pt x="2282" y="423"/>
                              </a:lnTo>
                              <a:lnTo>
                                <a:pt x="2207" y="450"/>
                              </a:lnTo>
                              <a:lnTo>
                                <a:pt x="2203" y="439"/>
                              </a:lnTo>
                              <a:lnTo>
                                <a:pt x="2199" y="429"/>
                              </a:lnTo>
                              <a:lnTo>
                                <a:pt x="2195" y="420"/>
                              </a:lnTo>
                              <a:lnTo>
                                <a:pt x="2191" y="410"/>
                              </a:lnTo>
                              <a:lnTo>
                                <a:pt x="2187" y="401"/>
                              </a:lnTo>
                              <a:lnTo>
                                <a:pt x="2182" y="390"/>
                              </a:lnTo>
                              <a:lnTo>
                                <a:pt x="2177" y="381"/>
                              </a:lnTo>
                              <a:lnTo>
                                <a:pt x="2173" y="372"/>
                              </a:lnTo>
                              <a:lnTo>
                                <a:pt x="2167" y="363"/>
                              </a:lnTo>
                              <a:lnTo>
                                <a:pt x="2162" y="353"/>
                              </a:lnTo>
                              <a:lnTo>
                                <a:pt x="2156" y="345"/>
                              </a:lnTo>
                              <a:lnTo>
                                <a:pt x="2151" y="336"/>
                              </a:lnTo>
                              <a:lnTo>
                                <a:pt x="2145" y="328"/>
                              </a:lnTo>
                              <a:lnTo>
                                <a:pt x="2139" y="318"/>
                              </a:lnTo>
                              <a:lnTo>
                                <a:pt x="2134" y="310"/>
                              </a:lnTo>
                              <a:lnTo>
                                <a:pt x="2127" y="302"/>
                              </a:lnTo>
                              <a:lnTo>
                                <a:pt x="2120" y="295"/>
                              </a:lnTo>
                              <a:lnTo>
                                <a:pt x="2114" y="287"/>
                              </a:lnTo>
                              <a:lnTo>
                                <a:pt x="2108" y="279"/>
                              </a:lnTo>
                              <a:lnTo>
                                <a:pt x="2101" y="271"/>
                              </a:lnTo>
                              <a:lnTo>
                                <a:pt x="2094" y="264"/>
                              </a:lnTo>
                              <a:lnTo>
                                <a:pt x="2086" y="256"/>
                              </a:lnTo>
                              <a:lnTo>
                                <a:pt x="2080" y="250"/>
                              </a:lnTo>
                              <a:lnTo>
                                <a:pt x="2072" y="243"/>
                              </a:lnTo>
                              <a:lnTo>
                                <a:pt x="2065" y="235"/>
                              </a:lnTo>
                              <a:lnTo>
                                <a:pt x="2058" y="228"/>
                              </a:lnTo>
                              <a:lnTo>
                                <a:pt x="2051" y="222"/>
                              </a:lnTo>
                              <a:lnTo>
                                <a:pt x="2042" y="216"/>
                              </a:lnTo>
                              <a:lnTo>
                                <a:pt x="2034" y="210"/>
                              </a:lnTo>
                              <a:lnTo>
                                <a:pt x="2027" y="204"/>
                              </a:lnTo>
                              <a:lnTo>
                                <a:pt x="2019" y="198"/>
                              </a:lnTo>
                              <a:lnTo>
                                <a:pt x="2011" y="191"/>
                              </a:lnTo>
                              <a:lnTo>
                                <a:pt x="2002" y="186"/>
                              </a:lnTo>
                              <a:lnTo>
                                <a:pt x="1993" y="180"/>
                              </a:lnTo>
                              <a:lnTo>
                                <a:pt x="1985" y="175"/>
                              </a:lnTo>
                              <a:lnTo>
                                <a:pt x="1977" y="170"/>
                              </a:lnTo>
                              <a:lnTo>
                                <a:pt x="1967" y="165"/>
                              </a:lnTo>
                              <a:lnTo>
                                <a:pt x="1959" y="160"/>
                              </a:lnTo>
                              <a:lnTo>
                                <a:pt x="1950" y="154"/>
                              </a:lnTo>
                              <a:lnTo>
                                <a:pt x="1942" y="150"/>
                              </a:lnTo>
                              <a:lnTo>
                                <a:pt x="1933" y="146"/>
                              </a:lnTo>
                              <a:lnTo>
                                <a:pt x="1923" y="141"/>
                              </a:lnTo>
                              <a:lnTo>
                                <a:pt x="1914" y="137"/>
                              </a:lnTo>
                              <a:lnTo>
                                <a:pt x="1905" y="133"/>
                              </a:lnTo>
                              <a:lnTo>
                                <a:pt x="1896" y="130"/>
                              </a:lnTo>
                              <a:lnTo>
                                <a:pt x="1886" y="126"/>
                              </a:lnTo>
                              <a:lnTo>
                                <a:pt x="1876" y="123"/>
                              </a:lnTo>
                              <a:lnTo>
                                <a:pt x="1867" y="119"/>
                              </a:lnTo>
                              <a:lnTo>
                                <a:pt x="1858" y="115"/>
                              </a:lnTo>
                              <a:lnTo>
                                <a:pt x="1848" y="112"/>
                              </a:lnTo>
                              <a:lnTo>
                                <a:pt x="1838" y="110"/>
                              </a:lnTo>
                              <a:lnTo>
                                <a:pt x="1828" y="107"/>
                              </a:lnTo>
                              <a:lnTo>
                                <a:pt x="1819" y="105"/>
                              </a:lnTo>
                              <a:lnTo>
                                <a:pt x="1809" y="102"/>
                              </a:lnTo>
                              <a:lnTo>
                                <a:pt x="1799" y="100"/>
                              </a:lnTo>
                              <a:lnTo>
                                <a:pt x="1789" y="98"/>
                              </a:lnTo>
                              <a:lnTo>
                                <a:pt x="1779" y="96"/>
                              </a:lnTo>
                              <a:lnTo>
                                <a:pt x="1770" y="95"/>
                              </a:lnTo>
                              <a:lnTo>
                                <a:pt x="1759" y="93"/>
                              </a:lnTo>
                              <a:lnTo>
                                <a:pt x="1749" y="92"/>
                              </a:lnTo>
                              <a:lnTo>
                                <a:pt x="1739" y="91"/>
                              </a:lnTo>
                              <a:lnTo>
                                <a:pt x="1729" y="90"/>
                              </a:lnTo>
                              <a:lnTo>
                                <a:pt x="1719" y="89"/>
                              </a:lnTo>
                              <a:lnTo>
                                <a:pt x="1709" y="88"/>
                              </a:lnTo>
                              <a:close/>
                              <a:moveTo>
                                <a:pt x="1536" y="103"/>
                              </a:moveTo>
                              <a:lnTo>
                                <a:pt x="1520" y="25"/>
                              </a:lnTo>
                              <a:lnTo>
                                <a:pt x="1519" y="25"/>
                              </a:lnTo>
                              <a:lnTo>
                                <a:pt x="1531" y="23"/>
                              </a:lnTo>
                              <a:lnTo>
                                <a:pt x="1543" y="20"/>
                              </a:lnTo>
                              <a:lnTo>
                                <a:pt x="1555" y="18"/>
                              </a:lnTo>
                              <a:lnTo>
                                <a:pt x="1568" y="16"/>
                              </a:lnTo>
                              <a:lnTo>
                                <a:pt x="1580" y="14"/>
                              </a:lnTo>
                              <a:lnTo>
                                <a:pt x="1591" y="12"/>
                              </a:lnTo>
                              <a:lnTo>
                                <a:pt x="1604" y="11"/>
                              </a:lnTo>
                              <a:lnTo>
                                <a:pt x="1616" y="10"/>
                              </a:lnTo>
                              <a:lnTo>
                                <a:pt x="1628" y="9"/>
                              </a:lnTo>
                              <a:lnTo>
                                <a:pt x="1640" y="8"/>
                              </a:lnTo>
                              <a:lnTo>
                                <a:pt x="1653" y="8"/>
                              </a:lnTo>
                              <a:lnTo>
                                <a:pt x="1665" y="7"/>
                              </a:lnTo>
                              <a:lnTo>
                                <a:pt x="1676" y="7"/>
                              </a:lnTo>
                              <a:lnTo>
                                <a:pt x="1689" y="7"/>
                              </a:lnTo>
                              <a:lnTo>
                                <a:pt x="1701" y="8"/>
                              </a:lnTo>
                              <a:lnTo>
                                <a:pt x="1713" y="8"/>
                              </a:lnTo>
                              <a:lnTo>
                                <a:pt x="1709" y="88"/>
                              </a:lnTo>
                              <a:lnTo>
                                <a:pt x="1698" y="88"/>
                              </a:lnTo>
                              <a:lnTo>
                                <a:pt x="1688" y="87"/>
                              </a:lnTo>
                              <a:lnTo>
                                <a:pt x="1676" y="87"/>
                              </a:lnTo>
                              <a:lnTo>
                                <a:pt x="1666" y="87"/>
                              </a:lnTo>
                              <a:lnTo>
                                <a:pt x="1655" y="88"/>
                              </a:lnTo>
                              <a:lnTo>
                                <a:pt x="1645" y="88"/>
                              </a:lnTo>
                              <a:lnTo>
                                <a:pt x="1633" y="89"/>
                              </a:lnTo>
                              <a:lnTo>
                                <a:pt x="1623" y="90"/>
                              </a:lnTo>
                              <a:lnTo>
                                <a:pt x="1612" y="90"/>
                              </a:lnTo>
                              <a:lnTo>
                                <a:pt x="1601" y="92"/>
                              </a:lnTo>
                              <a:lnTo>
                                <a:pt x="1591" y="93"/>
                              </a:lnTo>
                              <a:lnTo>
                                <a:pt x="1580" y="95"/>
                              </a:lnTo>
                              <a:lnTo>
                                <a:pt x="1570" y="97"/>
                              </a:lnTo>
                              <a:lnTo>
                                <a:pt x="1558" y="98"/>
                              </a:lnTo>
                              <a:lnTo>
                                <a:pt x="1548" y="101"/>
                              </a:lnTo>
                              <a:lnTo>
                                <a:pt x="1538" y="103"/>
                              </a:lnTo>
                              <a:lnTo>
                                <a:pt x="1536" y="103"/>
                              </a:lnTo>
                              <a:close/>
                              <a:moveTo>
                                <a:pt x="924" y="398"/>
                              </a:moveTo>
                              <a:lnTo>
                                <a:pt x="877" y="334"/>
                              </a:lnTo>
                              <a:lnTo>
                                <a:pt x="894" y="321"/>
                              </a:lnTo>
                              <a:lnTo>
                                <a:pt x="911" y="308"/>
                              </a:lnTo>
                              <a:lnTo>
                                <a:pt x="930" y="296"/>
                              </a:lnTo>
                              <a:lnTo>
                                <a:pt x="947" y="283"/>
                              </a:lnTo>
                              <a:lnTo>
                                <a:pt x="966" y="270"/>
                              </a:lnTo>
                              <a:lnTo>
                                <a:pt x="984" y="258"/>
                              </a:lnTo>
                              <a:lnTo>
                                <a:pt x="1003" y="246"/>
                              </a:lnTo>
                              <a:lnTo>
                                <a:pt x="1022" y="234"/>
                              </a:lnTo>
                              <a:lnTo>
                                <a:pt x="1041" y="222"/>
                              </a:lnTo>
                              <a:lnTo>
                                <a:pt x="1060" y="211"/>
                              </a:lnTo>
                              <a:lnTo>
                                <a:pt x="1079" y="200"/>
                              </a:lnTo>
                              <a:lnTo>
                                <a:pt x="1098" y="188"/>
                              </a:lnTo>
                              <a:lnTo>
                                <a:pt x="1118" y="177"/>
                              </a:lnTo>
                              <a:lnTo>
                                <a:pt x="1138" y="167"/>
                              </a:lnTo>
                              <a:lnTo>
                                <a:pt x="1158" y="155"/>
                              </a:lnTo>
                              <a:lnTo>
                                <a:pt x="1178" y="145"/>
                              </a:lnTo>
                              <a:lnTo>
                                <a:pt x="1198" y="136"/>
                              </a:lnTo>
                              <a:lnTo>
                                <a:pt x="1218" y="126"/>
                              </a:lnTo>
                              <a:lnTo>
                                <a:pt x="1239" y="117"/>
                              </a:lnTo>
                              <a:lnTo>
                                <a:pt x="1259" y="107"/>
                              </a:lnTo>
                              <a:lnTo>
                                <a:pt x="1281" y="98"/>
                              </a:lnTo>
                              <a:lnTo>
                                <a:pt x="1301" y="90"/>
                              </a:lnTo>
                              <a:lnTo>
                                <a:pt x="1311" y="86"/>
                              </a:lnTo>
                              <a:lnTo>
                                <a:pt x="1323" y="82"/>
                              </a:lnTo>
                              <a:lnTo>
                                <a:pt x="1333" y="78"/>
                              </a:lnTo>
                              <a:lnTo>
                                <a:pt x="1344" y="73"/>
                              </a:lnTo>
                              <a:lnTo>
                                <a:pt x="1354" y="70"/>
                              </a:lnTo>
                              <a:lnTo>
                                <a:pt x="1366" y="66"/>
                              </a:lnTo>
                              <a:lnTo>
                                <a:pt x="1376" y="63"/>
                              </a:lnTo>
                              <a:lnTo>
                                <a:pt x="1387" y="59"/>
                              </a:lnTo>
                              <a:lnTo>
                                <a:pt x="1397" y="56"/>
                              </a:lnTo>
                              <a:lnTo>
                                <a:pt x="1409" y="53"/>
                              </a:lnTo>
                              <a:lnTo>
                                <a:pt x="1420" y="49"/>
                              </a:lnTo>
                              <a:lnTo>
                                <a:pt x="1431" y="47"/>
                              </a:lnTo>
                              <a:lnTo>
                                <a:pt x="1443" y="44"/>
                              </a:lnTo>
                              <a:lnTo>
                                <a:pt x="1453" y="41"/>
                              </a:lnTo>
                              <a:lnTo>
                                <a:pt x="1464" y="38"/>
                              </a:lnTo>
                              <a:lnTo>
                                <a:pt x="1475" y="35"/>
                              </a:lnTo>
                              <a:lnTo>
                                <a:pt x="1487" y="32"/>
                              </a:lnTo>
                              <a:lnTo>
                                <a:pt x="1498" y="29"/>
                              </a:lnTo>
                              <a:lnTo>
                                <a:pt x="1509" y="27"/>
                              </a:lnTo>
                              <a:lnTo>
                                <a:pt x="1520" y="25"/>
                              </a:lnTo>
                              <a:lnTo>
                                <a:pt x="1536" y="103"/>
                              </a:lnTo>
                              <a:lnTo>
                                <a:pt x="1526" y="105"/>
                              </a:lnTo>
                              <a:lnTo>
                                <a:pt x="1514" y="108"/>
                              </a:lnTo>
                              <a:lnTo>
                                <a:pt x="1504" y="110"/>
                              </a:lnTo>
                              <a:lnTo>
                                <a:pt x="1494" y="112"/>
                              </a:lnTo>
                              <a:lnTo>
                                <a:pt x="1484" y="115"/>
                              </a:lnTo>
                              <a:lnTo>
                                <a:pt x="1473" y="118"/>
                              </a:lnTo>
                              <a:lnTo>
                                <a:pt x="1462" y="121"/>
                              </a:lnTo>
                              <a:lnTo>
                                <a:pt x="1452" y="124"/>
                              </a:lnTo>
                              <a:lnTo>
                                <a:pt x="1442" y="127"/>
                              </a:lnTo>
                              <a:lnTo>
                                <a:pt x="1431" y="129"/>
                              </a:lnTo>
                              <a:lnTo>
                                <a:pt x="1421" y="132"/>
                              </a:lnTo>
                              <a:lnTo>
                                <a:pt x="1411" y="136"/>
                              </a:lnTo>
                              <a:lnTo>
                                <a:pt x="1401" y="139"/>
                              </a:lnTo>
                              <a:lnTo>
                                <a:pt x="1390" y="142"/>
                              </a:lnTo>
                              <a:lnTo>
                                <a:pt x="1381" y="145"/>
                              </a:lnTo>
                              <a:lnTo>
                                <a:pt x="1371" y="149"/>
                              </a:lnTo>
                              <a:lnTo>
                                <a:pt x="1361" y="152"/>
                              </a:lnTo>
                              <a:lnTo>
                                <a:pt x="1350" y="157"/>
                              </a:lnTo>
                              <a:lnTo>
                                <a:pt x="1341" y="161"/>
                              </a:lnTo>
                              <a:lnTo>
                                <a:pt x="1331" y="165"/>
                              </a:lnTo>
                              <a:lnTo>
                                <a:pt x="1310" y="172"/>
                              </a:lnTo>
                              <a:lnTo>
                                <a:pt x="1291" y="181"/>
                              </a:lnTo>
                              <a:lnTo>
                                <a:pt x="1271" y="189"/>
                              </a:lnTo>
                              <a:lnTo>
                                <a:pt x="1252" y="199"/>
                              </a:lnTo>
                              <a:lnTo>
                                <a:pt x="1232" y="208"/>
                              </a:lnTo>
                              <a:lnTo>
                                <a:pt x="1214" y="217"/>
                              </a:lnTo>
                              <a:lnTo>
                                <a:pt x="1194" y="227"/>
                              </a:lnTo>
                              <a:lnTo>
                                <a:pt x="1176" y="236"/>
                              </a:lnTo>
                              <a:lnTo>
                                <a:pt x="1157" y="247"/>
                              </a:lnTo>
                              <a:lnTo>
                                <a:pt x="1138" y="258"/>
                              </a:lnTo>
                              <a:lnTo>
                                <a:pt x="1120" y="268"/>
                              </a:lnTo>
                              <a:lnTo>
                                <a:pt x="1101" y="280"/>
                              </a:lnTo>
                              <a:lnTo>
                                <a:pt x="1083" y="291"/>
                              </a:lnTo>
                              <a:lnTo>
                                <a:pt x="1064" y="302"/>
                              </a:lnTo>
                              <a:lnTo>
                                <a:pt x="1046" y="313"/>
                              </a:lnTo>
                              <a:lnTo>
                                <a:pt x="1028" y="325"/>
                              </a:lnTo>
                              <a:lnTo>
                                <a:pt x="1011" y="337"/>
                              </a:lnTo>
                              <a:lnTo>
                                <a:pt x="992" y="349"/>
                              </a:lnTo>
                              <a:lnTo>
                                <a:pt x="975" y="361"/>
                              </a:lnTo>
                              <a:lnTo>
                                <a:pt x="958" y="373"/>
                              </a:lnTo>
                              <a:lnTo>
                                <a:pt x="940" y="385"/>
                              </a:lnTo>
                              <a:lnTo>
                                <a:pt x="924" y="398"/>
                              </a:lnTo>
                              <a:close/>
                              <a:moveTo>
                                <a:pt x="799" y="494"/>
                              </a:moveTo>
                              <a:lnTo>
                                <a:pt x="743" y="436"/>
                              </a:lnTo>
                              <a:lnTo>
                                <a:pt x="746" y="434"/>
                              </a:lnTo>
                              <a:lnTo>
                                <a:pt x="754" y="427"/>
                              </a:lnTo>
                              <a:lnTo>
                                <a:pt x="762" y="421"/>
                              </a:lnTo>
                              <a:lnTo>
                                <a:pt x="770" y="415"/>
                              </a:lnTo>
                              <a:lnTo>
                                <a:pt x="778" y="409"/>
                              </a:lnTo>
                              <a:lnTo>
                                <a:pt x="785" y="403"/>
                              </a:lnTo>
                              <a:lnTo>
                                <a:pt x="794" y="396"/>
                              </a:lnTo>
                              <a:lnTo>
                                <a:pt x="802" y="390"/>
                              </a:lnTo>
                              <a:lnTo>
                                <a:pt x="810" y="383"/>
                              </a:lnTo>
                              <a:lnTo>
                                <a:pt x="818" y="377"/>
                              </a:lnTo>
                              <a:lnTo>
                                <a:pt x="826" y="371"/>
                              </a:lnTo>
                              <a:lnTo>
                                <a:pt x="835" y="365"/>
                              </a:lnTo>
                              <a:lnTo>
                                <a:pt x="843" y="358"/>
                              </a:lnTo>
                              <a:lnTo>
                                <a:pt x="851" y="352"/>
                              </a:lnTo>
                              <a:lnTo>
                                <a:pt x="859" y="346"/>
                              </a:lnTo>
                              <a:lnTo>
                                <a:pt x="867" y="340"/>
                              </a:lnTo>
                              <a:lnTo>
                                <a:pt x="877" y="334"/>
                              </a:lnTo>
                              <a:lnTo>
                                <a:pt x="924" y="398"/>
                              </a:lnTo>
                              <a:lnTo>
                                <a:pt x="916" y="405"/>
                              </a:lnTo>
                              <a:lnTo>
                                <a:pt x="907" y="410"/>
                              </a:lnTo>
                              <a:lnTo>
                                <a:pt x="899" y="416"/>
                              </a:lnTo>
                              <a:lnTo>
                                <a:pt x="891" y="422"/>
                              </a:lnTo>
                              <a:lnTo>
                                <a:pt x="883" y="428"/>
                              </a:lnTo>
                              <a:lnTo>
                                <a:pt x="875" y="434"/>
                              </a:lnTo>
                              <a:lnTo>
                                <a:pt x="866" y="440"/>
                              </a:lnTo>
                              <a:lnTo>
                                <a:pt x="859" y="447"/>
                              </a:lnTo>
                              <a:lnTo>
                                <a:pt x="851" y="453"/>
                              </a:lnTo>
                              <a:lnTo>
                                <a:pt x="843" y="459"/>
                              </a:lnTo>
                              <a:lnTo>
                                <a:pt x="835" y="465"/>
                              </a:lnTo>
                              <a:lnTo>
                                <a:pt x="827" y="471"/>
                              </a:lnTo>
                              <a:lnTo>
                                <a:pt x="819" y="477"/>
                              </a:lnTo>
                              <a:lnTo>
                                <a:pt x="812" y="484"/>
                              </a:lnTo>
                              <a:lnTo>
                                <a:pt x="804" y="490"/>
                              </a:lnTo>
                              <a:lnTo>
                                <a:pt x="796" y="496"/>
                              </a:lnTo>
                              <a:lnTo>
                                <a:pt x="799" y="494"/>
                              </a:lnTo>
                              <a:close/>
                              <a:moveTo>
                                <a:pt x="554" y="602"/>
                              </a:moveTo>
                              <a:lnTo>
                                <a:pt x="610" y="660"/>
                              </a:lnTo>
                              <a:lnTo>
                                <a:pt x="557" y="599"/>
                              </a:lnTo>
                              <a:lnTo>
                                <a:pt x="568" y="591"/>
                              </a:lnTo>
                              <a:lnTo>
                                <a:pt x="578" y="582"/>
                              </a:lnTo>
                              <a:lnTo>
                                <a:pt x="590" y="573"/>
                              </a:lnTo>
                              <a:lnTo>
                                <a:pt x="602" y="564"/>
                              </a:lnTo>
                              <a:lnTo>
                                <a:pt x="613" y="553"/>
                              </a:lnTo>
                              <a:lnTo>
                                <a:pt x="624" y="543"/>
                              </a:lnTo>
                              <a:lnTo>
                                <a:pt x="637" y="533"/>
                              </a:lnTo>
                              <a:lnTo>
                                <a:pt x="649" y="523"/>
                              </a:lnTo>
                              <a:lnTo>
                                <a:pt x="661" y="511"/>
                              </a:lnTo>
                              <a:lnTo>
                                <a:pt x="674" y="501"/>
                              </a:lnTo>
                              <a:lnTo>
                                <a:pt x="685" y="490"/>
                              </a:lnTo>
                              <a:lnTo>
                                <a:pt x="697" y="479"/>
                              </a:lnTo>
                              <a:lnTo>
                                <a:pt x="708" y="468"/>
                              </a:lnTo>
                              <a:lnTo>
                                <a:pt x="721" y="458"/>
                              </a:lnTo>
                              <a:lnTo>
                                <a:pt x="732" y="447"/>
                              </a:lnTo>
                              <a:lnTo>
                                <a:pt x="743" y="436"/>
                              </a:lnTo>
                              <a:lnTo>
                                <a:pt x="799" y="494"/>
                              </a:lnTo>
                              <a:lnTo>
                                <a:pt x="787" y="505"/>
                              </a:lnTo>
                              <a:lnTo>
                                <a:pt x="775" y="516"/>
                              </a:lnTo>
                              <a:lnTo>
                                <a:pt x="763" y="527"/>
                              </a:lnTo>
                              <a:lnTo>
                                <a:pt x="751" y="538"/>
                              </a:lnTo>
                              <a:lnTo>
                                <a:pt x="738" y="549"/>
                              </a:lnTo>
                              <a:lnTo>
                                <a:pt x="726" y="560"/>
                              </a:lnTo>
                              <a:lnTo>
                                <a:pt x="714" y="572"/>
                              </a:lnTo>
                              <a:lnTo>
                                <a:pt x="701" y="582"/>
                              </a:lnTo>
                              <a:lnTo>
                                <a:pt x="689" y="593"/>
                              </a:lnTo>
                              <a:lnTo>
                                <a:pt x="677" y="604"/>
                              </a:lnTo>
                              <a:lnTo>
                                <a:pt x="664" y="615"/>
                              </a:lnTo>
                              <a:lnTo>
                                <a:pt x="653" y="624"/>
                              </a:lnTo>
                              <a:lnTo>
                                <a:pt x="641" y="634"/>
                              </a:lnTo>
                              <a:lnTo>
                                <a:pt x="630" y="643"/>
                              </a:lnTo>
                              <a:lnTo>
                                <a:pt x="617" y="654"/>
                              </a:lnTo>
                              <a:lnTo>
                                <a:pt x="607" y="662"/>
                              </a:lnTo>
                              <a:lnTo>
                                <a:pt x="554" y="602"/>
                              </a:lnTo>
                              <a:close/>
                              <a:moveTo>
                                <a:pt x="935" y="283"/>
                              </a:moveTo>
                              <a:lnTo>
                                <a:pt x="981" y="347"/>
                              </a:lnTo>
                              <a:lnTo>
                                <a:pt x="968" y="357"/>
                              </a:lnTo>
                              <a:lnTo>
                                <a:pt x="955" y="367"/>
                              </a:lnTo>
                              <a:lnTo>
                                <a:pt x="942" y="376"/>
                              </a:lnTo>
                              <a:lnTo>
                                <a:pt x="929" y="385"/>
                              </a:lnTo>
                              <a:lnTo>
                                <a:pt x="917" y="395"/>
                              </a:lnTo>
                              <a:lnTo>
                                <a:pt x="903" y="405"/>
                              </a:lnTo>
                              <a:lnTo>
                                <a:pt x="891" y="414"/>
                              </a:lnTo>
                              <a:lnTo>
                                <a:pt x="879" y="424"/>
                              </a:lnTo>
                              <a:lnTo>
                                <a:pt x="865" y="433"/>
                              </a:lnTo>
                              <a:lnTo>
                                <a:pt x="853" y="444"/>
                              </a:lnTo>
                              <a:lnTo>
                                <a:pt x="841" y="454"/>
                              </a:lnTo>
                              <a:lnTo>
                                <a:pt x="829" y="463"/>
                              </a:lnTo>
                              <a:lnTo>
                                <a:pt x="805" y="484"/>
                              </a:lnTo>
                              <a:lnTo>
                                <a:pt x="781" y="503"/>
                              </a:lnTo>
                              <a:lnTo>
                                <a:pt x="758" y="524"/>
                              </a:lnTo>
                              <a:lnTo>
                                <a:pt x="735" y="543"/>
                              </a:lnTo>
                              <a:lnTo>
                                <a:pt x="714" y="562"/>
                              </a:lnTo>
                              <a:lnTo>
                                <a:pt x="691" y="582"/>
                              </a:lnTo>
                              <a:lnTo>
                                <a:pt x="671" y="602"/>
                              </a:lnTo>
                              <a:lnTo>
                                <a:pt x="649" y="622"/>
                              </a:lnTo>
                              <a:lnTo>
                                <a:pt x="630" y="640"/>
                              </a:lnTo>
                              <a:lnTo>
                                <a:pt x="610" y="660"/>
                              </a:lnTo>
                              <a:lnTo>
                                <a:pt x="554" y="602"/>
                              </a:lnTo>
                              <a:lnTo>
                                <a:pt x="574" y="583"/>
                              </a:lnTo>
                              <a:lnTo>
                                <a:pt x="595" y="564"/>
                              </a:lnTo>
                              <a:lnTo>
                                <a:pt x="615" y="544"/>
                              </a:lnTo>
                              <a:lnTo>
                                <a:pt x="638" y="524"/>
                              </a:lnTo>
                              <a:lnTo>
                                <a:pt x="659" y="503"/>
                              </a:lnTo>
                              <a:lnTo>
                                <a:pt x="683" y="484"/>
                              </a:lnTo>
                              <a:lnTo>
                                <a:pt x="705" y="463"/>
                              </a:lnTo>
                              <a:lnTo>
                                <a:pt x="730" y="443"/>
                              </a:lnTo>
                              <a:lnTo>
                                <a:pt x="754" y="422"/>
                              </a:lnTo>
                              <a:lnTo>
                                <a:pt x="778" y="402"/>
                              </a:lnTo>
                              <a:lnTo>
                                <a:pt x="791" y="391"/>
                              </a:lnTo>
                              <a:lnTo>
                                <a:pt x="804" y="381"/>
                              </a:lnTo>
                              <a:lnTo>
                                <a:pt x="816" y="371"/>
                              </a:lnTo>
                              <a:lnTo>
                                <a:pt x="829" y="362"/>
                              </a:lnTo>
                              <a:lnTo>
                                <a:pt x="842" y="351"/>
                              </a:lnTo>
                              <a:lnTo>
                                <a:pt x="855" y="341"/>
                              </a:lnTo>
                              <a:lnTo>
                                <a:pt x="868" y="331"/>
                              </a:lnTo>
                              <a:lnTo>
                                <a:pt x="882" y="322"/>
                              </a:lnTo>
                              <a:lnTo>
                                <a:pt x="895" y="311"/>
                              </a:lnTo>
                              <a:lnTo>
                                <a:pt x="908" y="302"/>
                              </a:lnTo>
                              <a:lnTo>
                                <a:pt x="922" y="292"/>
                              </a:lnTo>
                              <a:lnTo>
                                <a:pt x="935" y="283"/>
                              </a:lnTo>
                              <a:close/>
                              <a:moveTo>
                                <a:pt x="1715" y="1"/>
                              </a:moveTo>
                              <a:lnTo>
                                <a:pt x="1711" y="81"/>
                              </a:lnTo>
                              <a:lnTo>
                                <a:pt x="1700" y="81"/>
                              </a:lnTo>
                              <a:lnTo>
                                <a:pt x="1689" y="80"/>
                              </a:lnTo>
                              <a:lnTo>
                                <a:pt x="1676" y="80"/>
                              </a:lnTo>
                              <a:lnTo>
                                <a:pt x="1665" y="80"/>
                              </a:lnTo>
                              <a:lnTo>
                                <a:pt x="1654" y="80"/>
                              </a:lnTo>
                              <a:lnTo>
                                <a:pt x="1642" y="81"/>
                              </a:lnTo>
                              <a:lnTo>
                                <a:pt x="1630" y="81"/>
                              </a:lnTo>
                              <a:lnTo>
                                <a:pt x="1619" y="82"/>
                              </a:lnTo>
                              <a:lnTo>
                                <a:pt x="1608" y="83"/>
                              </a:lnTo>
                              <a:lnTo>
                                <a:pt x="1595" y="84"/>
                              </a:lnTo>
                              <a:lnTo>
                                <a:pt x="1584" y="85"/>
                              </a:lnTo>
                              <a:lnTo>
                                <a:pt x="1573" y="87"/>
                              </a:lnTo>
                              <a:lnTo>
                                <a:pt x="1560" y="88"/>
                              </a:lnTo>
                              <a:lnTo>
                                <a:pt x="1549" y="90"/>
                              </a:lnTo>
                              <a:lnTo>
                                <a:pt x="1538" y="92"/>
                              </a:lnTo>
                              <a:lnTo>
                                <a:pt x="1526" y="94"/>
                              </a:lnTo>
                              <a:lnTo>
                                <a:pt x="1514" y="96"/>
                              </a:lnTo>
                              <a:lnTo>
                                <a:pt x="1502" y="99"/>
                              </a:lnTo>
                              <a:lnTo>
                                <a:pt x="1491" y="101"/>
                              </a:lnTo>
                              <a:lnTo>
                                <a:pt x="1479" y="104"/>
                              </a:lnTo>
                              <a:lnTo>
                                <a:pt x="1467" y="107"/>
                              </a:lnTo>
                              <a:lnTo>
                                <a:pt x="1456" y="110"/>
                              </a:lnTo>
                              <a:lnTo>
                                <a:pt x="1444" y="113"/>
                              </a:lnTo>
                              <a:lnTo>
                                <a:pt x="1432" y="117"/>
                              </a:lnTo>
                              <a:lnTo>
                                <a:pt x="1421" y="121"/>
                              </a:lnTo>
                              <a:lnTo>
                                <a:pt x="1409" y="124"/>
                              </a:lnTo>
                              <a:lnTo>
                                <a:pt x="1397" y="128"/>
                              </a:lnTo>
                              <a:lnTo>
                                <a:pt x="1386" y="132"/>
                              </a:lnTo>
                              <a:lnTo>
                                <a:pt x="1374" y="136"/>
                              </a:lnTo>
                              <a:lnTo>
                                <a:pt x="1363" y="140"/>
                              </a:lnTo>
                              <a:lnTo>
                                <a:pt x="1351" y="144"/>
                              </a:lnTo>
                              <a:lnTo>
                                <a:pt x="1339" y="149"/>
                              </a:lnTo>
                              <a:lnTo>
                                <a:pt x="1328" y="153"/>
                              </a:lnTo>
                              <a:lnTo>
                                <a:pt x="1316" y="159"/>
                              </a:lnTo>
                              <a:lnTo>
                                <a:pt x="1304" y="164"/>
                              </a:lnTo>
                              <a:lnTo>
                                <a:pt x="1293" y="168"/>
                              </a:lnTo>
                              <a:lnTo>
                                <a:pt x="1282" y="173"/>
                              </a:lnTo>
                              <a:lnTo>
                                <a:pt x="1270" y="179"/>
                              </a:lnTo>
                              <a:lnTo>
                                <a:pt x="1258" y="184"/>
                              </a:lnTo>
                              <a:lnTo>
                                <a:pt x="1247" y="189"/>
                              </a:lnTo>
                              <a:lnTo>
                                <a:pt x="1235" y="194"/>
                              </a:lnTo>
                              <a:lnTo>
                                <a:pt x="1224" y="201"/>
                              </a:lnTo>
                              <a:lnTo>
                                <a:pt x="1213" y="207"/>
                              </a:lnTo>
                              <a:lnTo>
                                <a:pt x="1202" y="213"/>
                              </a:lnTo>
                              <a:lnTo>
                                <a:pt x="1190" y="218"/>
                              </a:lnTo>
                              <a:lnTo>
                                <a:pt x="1179" y="224"/>
                              </a:lnTo>
                              <a:lnTo>
                                <a:pt x="1168" y="230"/>
                              </a:lnTo>
                              <a:lnTo>
                                <a:pt x="1157" y="236"/>
                              </a:lnTo>
                              <a:lnTo>
                                <a:pt x="1145" y="244"/>
                              </a:lnTo>
                              <a:lnTo>
                                <a:pt x="1134" y="250"/>
                              </a:lnTo>
                              <a:lnTo>
                                <a:pt x="1123" y="256"/>
                              </a:lnTo>
                              <a:lnTo>
                                <a:pt x="1111" y="263"/>
                              </a:lnTo>
                              <a:lnTo>
                                <a:pt x="1100" y="269"/>
                              </a:lnTo>
                              <a:lnTo>
                                <a:pt x="1089" y="276"/>
                              </a:lnTo>
                              <a:lnTo>
                                <a:pt x="1079" y="283"/>
                              </a:lnTo>
                              <a:lnTo>
                                <a:pt x="1067" y="290"/>
                              </a:lnTo>
                              <a:lnTo>
                                <a:pt x="1046" y="304"/>
                              </a:lnTo>
                              <a:lnTo>
                                <a:pt x="1024" y="318"/>
                              </a:lnTo>
                              <a:lnTo>
                                <a:pt x="1003" y="333"/>
                              </a:lnTo>
                              <a:lnTo>
                                <a:pt x="981" y="347"/>
                              </a:lnTo>
                              <a:lnTo>
                                <a:pt x="935" y="283"/>
                              </a:lnTo>
                              <a:lnTo>
                                <a:pt x="958" y="267"/>
                              </a:lnTo>
                              <a:lnTo>
                                <a:pt x="979" y="252"/>
                              </a:lnTo>
                              <a:lnTo>
                                <a:pt x="1002" y="237"/>
                              </a:lnTo>
                              <a:lnTo>
                                <a:pt x="1024" y="222"/>
                              </a:lnTo>
                              <a:lnTo>
                                <a:pt x="1036" y="215"/>
                              </a:lnTo>
                              <a:lnTo>
                                <a:pt x="1048" y="208"/>
                              </a:lnTo>
                              <a:lnTo>
                                <a:pt x="1059" y="202"/>
                              </a:lnTo>
                              <a:lnTo>
                                <a:pt x="1070" y="194"/>
                              </a:lnTo>
                              <a:lnTo>
                                <a:pt x="1082" y="187"/>
                              </a:lnTo>
                              <a:lnTo>
                                <a:pt x="1094" y="180"/>
                              </a:lnTo>
                              <a:lnTo>
                                <a:pt x="1105" y="174"/>
                              </a:lnTo>
                              <a:lnTo>
                                <a:pt x="1118" y="167"/>
                              </a:lnTo>
                              <a:lnTo>
                                <a:pt x="1129" y="161"/>
                              </a:lnTo>
                              <a:lnTo>
                                <a:pt x="1141" y="154"/>
                              </a:lnTo>
                              <a:lnTo>
                                <a:pt x="1152" y="147"/>
                              </a:lnTo>
                              <a:lnTo>
                                <a:pt x="1165" y="141"/>
                              </a:lnTo>
                              <a:lnTo>
                                <a:pt x="1176" y="135"/>
                              </a:lnTo>
                              <a:lnTo>
                                <a:pt x="1188" y="129"/>
                              </a:lnTo>
                              <a:lnTo>
                                <a:pt x="1201" y="124"/>
                              </a:lnTo>
                              <a:lnTo>
                                <a:pt x="1213" y="118"/>
                              </a:lnTo>
                              <a:lnTo>
                                <a:pt x="1224" y="111"/>
                              </a:lnTo>
                              <a:lnTo>
                                <a:pt x="1236" y="106"/>
                              </a:lnTo>
                              <a:lnTo>
                                <a:pt x="1249" y="100"/>
                              </a:lnTo>
                              <a:lnTo>
                                <a:pt x="1261" y="95"/>
                              </a:lnTo>
                              <a:lnTo>
                                <a:pt x="1273" y="90"/>
                              </a:lnTo>
                              <a:lnTo>
                                <a:pt x="1286" y="85"/>
                              </a:lnTo>
                              <a:lnTo>
                                <a:pt x="1298" y="80"/>
                              </a:lnTo>
                              <a:lnTo>
                                <a:pt x="1310" y="74"/>
                              </a:lnTo>
                              <a:lnTo>
                                <a:pt x="1323" y="69"/>
                              </a:lnTo>
                              <a:lnTo>
                                <a:pt x="1335" y="65"/>
                              </a:lnTo>
                              <a:lnTo>
                                <a:pt x="1347" y="60"/>
                              </a:lnTo>
                              <a:lnTo>
                                <a:pt x="1360" y="56"/>
                              </a:lnTo>
                              <a:lnTo>
                                <a:pt x="1373" y="52"/>
                              </a:lnTo>
                              <a:lnTo>
                                <a:pt x="1385" y="48"/>
                              </a:lnTo>
                              <a:lnTo>
                                <a:pt x="1397" y="44"/>
                              </a:lnTo>
                              <a:lnTo>
                                <a:pt x="1410" y="41"/>
                              </a:lnTo>
                              <a:lnTo>
                                <a:pt x="1422" y="37"/>
                              </a:lnTo>
                              <a:lnTo>
                                <a:pt x="1435" y="33"/>
                              </a:lnTo>
                              <a:lnTo>
                                <a:pt x="1448" y="30"/>
                              </a:lnTo>
                              <a:lnTo>
                                <a:pt x="1460" y="26"/>
                              </a:lnTo>
                              <a:lnTo>
                                <a:pt x="1473" y="23"/>
                              </a:lnTo>
                              <a:lnTo>
                                <a:pt x="1486" y="21"/>
                              </a:lnTo>
                              <a:lnTo>
                                <a:pt x="1498" y="18"/>
                              </a:lnTo>
                              <a:lnTo>
                                <a:pt x="1511" y="16"/>
                              </a:lnTo>
                              <a:lnTo>
                                <a:pt x="1524" y="13"/>
                              </a:lnTo>
                              <a:lnTo>
                                <a:pt x="1537" y="11"/>
                              </a:lnTo>
                              <a:lnTo>
                                <a:pt x="1549" y="9"/>
                              </a:lnTo>
                              <a:lnTo>
                                <a:pt x="1563" y="8"/>
                              </a:lnTo>
                              <a:lnTo>
                                <a:pt x="1575" y="6"/>
                              </a:lnTo>
                              <a:lnTo>
                                <a:pt x="1587" y="5"/>
                              </a:lnTo>
                              <a:lnTo>
                                <a:pt x="1600" y="3"/>
                              </a:lnTo>
                              <a:lnTo>
                                <a:pt x="1613" y="2"/>
                              </a:lnTo>
                              <a:lnTo>
                                <a:pt x="1626" y="2"/>
                              </a:lnTo>
                              <a:lnTo>
                                <a:pt x="1638" y="1"/>
                              </a:lnTo>
                              <a:lnTo>
                                <a:pt x="1652" y="1"/>
                              </a:lnTo>
                              <a:lnTo>
                                <a:pt x="1664" y="0"/>
                              </a:lnTo>
                              <a:lnTo>
                                <a:pt x="1677" y="0"/>
                              </a:lnTo>
                              <a:lnTo>
                                <a:pt x="1690" y="1"/>
                              </a:lnTo>
                              <a:lnTo>
                                <a:pt x="1703" y="1"/>
                              </a:lnTo>
                              <a:lnTo>
                                <a:pt x="1715" y="1"/>
                              </a:lnTo>
                              <a:close/>
                              <a:moveTo>
                                <a:pt x="2157" y="185"/>
                              </a:moveTo>
                              <a:lnTo>
                                <a:pt x="2095" y="235"/>
                              </a:lnTo>
                              <a:lnTo>
                                <a:pt x="2100" y="241"/>
                              </a:lnTo>
                              <a:lnTo>
                                <a:pt x="2088" y="231"/>
                              </a:lnTo>
                              <a:lnTo>
                                <a:pt x="2076" y="222"/>
                              </a:lnTo>
                              <a:lnTo>
                                <a:pt x="2065" y="213"/>
                              </a:lnTo>
                              <a:lnTo>
                                <a:pt x="2053" y="205"/>
                              </a:lnTo>
                              <a:lnTo>
                                <a:pt x="2041" y="195"/>
                              </a:lnTo>
                              <a:lnTo>
                                <a:pt x="2029" y="188"/>
                              </a:lnTo>
                              <a:lnTo>
                                <a:pt x="2017" y="180"/>
                              </a:lnTo>
                              <a:lnTo>
                                <a:pt x="2005" y="173"/>
                              </a:lnTo>
                              <a:lnTo>
                                <a:pt x="1993" y="166"/>
                              </a:lnTo>
                              <a:lnTo>
                                <a:pt x="1982" y="159"/>
                              </a:lnTo>
                              <a:lnTo>
                                <a:pt x="1970" y="152"/>
                              </a:lnTo>
                              <a:lnTo>
                                <a:pt x="1957" y="146"/>
                              </a:lnTo>
                              <a:lnTo>
                                <a:pt x="1945" y="140"/>
                              </a:lnTo>
                              <a:lnTo>
                                <a:pt x="1934" y="135"/>
                              </a:lnTo>
                              <a:lnTo>
                                <a:pt x="1921" y="130"/>
                              </a:lnTo>
                              <a:lnTo>
                                <a:pt x="1909" y="125"/>
                              </a:lnTo>
                              <a:lnTo>
                                <a:pt x="1897" y="120"/>
                              </a:lnTo>
                              <a:lnTo>
                                <a:pt x="1884" y="115"/>
                              </a:lnTo>
                              <a:lnTo>
                                <a:pt x="1872" y="111"/>
                              </a:lnTo>
                              <a:lnTo>
                                <a:pt x="1860" y="107"/>
                              </a:lnTo>
                              <a:lnTo>
                                <a:pt x="1848" y="104"/>
                              </a:lnTo>
                              <a:lnTo>
                                <a:pt x="1835" y="100"/>
                              </a:lnTo>
                              <a:lnTo>
                                <a:pt x="1823" y="97"/>
                              </a:lnTo>
                              <a:lnTo>
                                <a:pt x="1811" y="95"/>
                              </a:lnTo>
                              <a:lnTo>
                                <a:pt x="1798" y="92"/>
                              </a:lnTo>
                              <a:lnTo>
                                <a:pt x="1786" y="90"/>
                              </a:lnTo>
                              <a:lnTo>
                                <a:pt x="1774" y="88"/>
                              </a:lnTo>
                              <a:lnTo>
                                <a:pt x="1761" y="86"/>
                              </a:lnTo>
                              <a:lnTo>
                                <a:pt x="1749" y="85"/>
                              </a:lnTo>
                              <a:lnTo>
                                <a:pt x="1737" y="83"/>
                              </a:lnTo>
                              <a:lnTo>
                                <a:pt x="1723" y="82"/>
                              </a:lnTo>
                              <a:lnTo>
                                <a:pt x="1711" y="81"/>
                              </a:lnTo>
                              <a:lnTo>
                                <a:pt x="1715" y="1"/>
                              </a:lnTo>
                              <a:lnTo>
                                <a:pt x="1730" y="2"/>
                              </a:lnTo>
                              <a:lnTo>
                                <a:pt x="1744" y="4"/>
                              </a:lnTo>
                              <a:lnTo>
                                <a:pt x="1758" y="5"/>
                              </a:lnTo>
                              <a:lnTo>
                                <a:pt x="1772" y="7"/>
                              </a:lnTo>
                              <a:lnTo>
                                <a:pt x="1786" y="9"/>
                              </a:lnTo>
                              <a:lnTo>
                                <a:pt x="1800" y="11"/>
                              </a:lnTo>
                              <a:lnTo>
                                <a:pt x="1814" y="13"/>
                              </a:lnTo>
                              <a:lnTo>
                                <a:pt x="1828" y="16"/>
                              </a:lnTo>
                              <a:lnTo>
                                <a:pt x="1841" y="19"/>
                              </a:lnTo>
                              <a:lnTo>
                                <a:pt x="1856" y="23"/>
                              </a:lnTo>
                              <a:lnTo>
                                <a:pt x="1869" y="26"/>
                              </a:lnTo>
                              <a:lnTo>
                                <a:pt x="1883" y="30"/>
                              </a:lnTo>
                              <a:lnTo>
                                <a:pt x="1897" y="36"/>
                              </a:lnTo>
                              <a:lnTo>
                                <a:pt x="1911" y="40"/>
                              </a:lnTo>
                              <a:lnTo>
                                <a:pt x="1924" y="45"/>
                              </a:lnTo>
                              <a:lnTo>
                                <a:pt x="1939" y="50"/>
                              </a:lnTo>
                              <a:lnTo>
                                <a:pt x="1952" y="56"/>
                              </a:lnTo>
                              <a:lnTo>
                                <a:pt x="1965" y="62"/>
                              </a:lnTo>
                              <a:lnTo>
                                <a:pt x="1980" y="68"/>
                              </a:lnTo>
                              <a:lnTo>
                                <a:pt x="1993" y="74"/>
                              </a:lnTo>
                              <a:lnTo>
                                <a:pt x="2006" y="82"/>
                              </a:lnTo>
                              <a:lnTo>
                                <a:pt x="2020" y="89"/>
                              </a:lnTo>
                              <a:lnTo>
                                <a:pt x="2033" y="96"/>
                              </a:lnTo>
                              <a:lnTo>
                                <a:pt x="2046" y="104"/>
                              </a:lnTo>
                              <a:lnTo>
                                <a:pt x="2060" y="112"/>
                              </a:lnTo>
                              <a:lnTo>
                                <a:pt x="2073" y="122"/>
                              </a:lnTo>
                              <a:lnTo>
                                <a:pt x="2086" y="130"/>
                              </a:lnTo>
                              <a:lnTo>
                                <a:pt x="2100" y="139"/>
                              </a:lnTo>
                              <a:lnTo>
                                <a:pt x="2113" y="149"/>
                              </a:lnTo>
                              <a:lnTo>
                                <a:pt x="2125" y="159"/>
                              </a:lnTo>
                              <a:lnTo>
                                <a:pt x="2139" y="170"/>
                              </a:lnTo>
                              <a:lnTo>
                                <a:pt x="2151" y="180"/>
                              </a:lnTo>
                              <a:lnTo>
                                <a:pt x="2157" y="185"/>
                              </a:lnTo>
                              <a:close/>
                              <a:moveTo>
                                <a:pt x="2399" y="837"/>
                              </a:moveTo>
                              <a:lnTo>
                                <a:pt x="2319" y="842"/>
                              </a:lnTo>
                              <a:lnTo>
                                <a:pt x="2318" y="822"/>
                              </a:lnTo>
                              <a:lnTo>
                                <a:pt x="2316" y="801"/>
                              </a:lnTo>
                              <a:lnTo>
                                <a:pt x="2314" y="781"/>
                              </a:lnTo>
                              <a:lnTo>
                                <a:pt x="2311" y="760"/>
                              </a:lnTo>
                              <a:lnTo>
                                <a:pt x="2310" y="750"/>
                              </a:lnTo>
                              <a:lnTo>
                                <a:pt x="2308" y="740"/>
                              </a:lnTo>
                              <a:lnTo>
                                <a:pt x="2307" y="730"/>
                              </a:lnTo>
                              <a:lnTo>
                                <a:pt x="2305" y="719"/>
                              </a:lnTo>
                              <a:lnTo>
                                <a:pt x="2304" y="709"/>
                              </a:lnTo>
                              <a:lnTo>
                                <a:pt x="2302" y="699"/>
                              </a:lnTo>
                              <a:lnTo>
                                <a:pt x="2300" y="689"/>
                              </a:lnTo>
                              <a:lnTo>
                                <a:pt x="2298" y="679"/>
                              </a:lnTo>
                              <a:lnTo>
                                <a:pt x="2294" y="659"/>
                              </a:lnTo>
                              <a:lnTo>
                                <a:pt x="2289" y="638"/>
                              </a:lnTo>
                              <a:lnTo>
                                <a:pt x="2286" y="629"/>
                              </a:lnTo>
                              <a:lnTo>
                                <a:pt x="2284" y="619"/>
                              </a:lnTo>
                              <a:lnTo>
                                <a:pt x="2281" y="610"/>
                              </a:lnTo>
                              <a:lnTo>
                                <a:pt x="2279" y="599"/>
                              </a:lnTo>
                              <a:lnTo>
                                <a:pt x="2276" y="590"/>
                              </a:lnTo>
                              <a:lnTo>
                                <a:pt x="2273" y="580"/>
                              </a:lnTo>
                              <a:lnTo>
                                <a:pt x="2270" y="570"/>
                              </a:lnTo>
                              <a:lnTo>
                                <a:pt x="2267" y="560"/>
                              </a:lnTo>
                              <a:lnTo>
                                <a:pt x="2264" y="551"/>
                              </a:lnTo>
                              <a:lnTo>
                                <a:pt x="2261" y="541"/>
                              </a:lnTo>
                              <a:lnTo>
                                <a:pt x="2258" y="532"/>
                              </a:lnTo>
                              <a:lnTo>
                                <a:pt x="2255" y="521"/>
                              </a:lnTo>
                              <a:lnTo>
                                <a:pt x="2250" y="512"/>
                              </a:lnTo>
                              <a:lnTo>
                                <a:pt x="2247" y="503"/>
                              </a:lnTo>
                              <a:lnTo>
                                <a:pt x="2243" y="494"/>
                              </a:lnTo>
                              <a:lnTo>
                                <a:pt x="2240" y="484"/>
                              </a:lnTo>
                              <a:lnTo>
                                <a:pt x="2236" y="474"/>
                              </a:lnTo>
                              <a:lnTo>
                                <a:pt x="2232" y="465"/>
                              </a:lnTo>
                              <a:lnTo>
                                <a:pt x="2228" y="456"/>
                              </a:lnTo>
                              <a:lnTo>
                                <a:pt x="2224" y="447"/>
                              </a:lnTo>
                              <a:lnTo>
                                <a:pt x="2220" y="437"/>
                              </a:lnTo>
                              <a:lnTo>
                                <a:pt x="2216" y="428"/>
                              </a:lnTo>
                              <a:lnTo>
                                <a:pt x="2210" y="419"/>
                              </a:lnTo>
                              <a:lnTo>
                                <a:pt x="2206" y="410"/>
                              </a:lnTo>
                              <a:lnTo>
                                <a:pt x="2202" y="401"/>
                              </a:lnTo>
                              <a:lnTo>
                                <a:pt x="2197" y="391"/>
                              </a:lnTo>
                              <a:lnTo>
                                <a:pt x="2192" y="382"/>
                              </a:lnTo>
                              <a:lnTo>
                                <a:pt x="2187" y="374"/>
                              </a:lnTo>
                              <a:lnTo>
                                <a:pt x="2183" y="365"/>
                              </a:lnTo>
                              <a:lnTo>
                                <a:pt x="2178" y="355"/>
                              </a:lnTo>
                              <a:lnTo>
                                <a:pt x="2172" y="346"/>
                              </a:lnTo>
                              <a:lnTo>
                                <a:pt x="2166" y="338"/>
                              </a:lnTo>
                              <a:lnTo>
                                <a:pt x="2161" y="330"/>
                              </a:lnTo>
                              <a:lnTo>
                                <a:pt x="2156" y="321"/>
                              </a:lnTo>
                              <a:lnTo>
                                <a:pt x="2150" y="311"/>
                              </a:lnTo>
                              <a:lnTo>
                                <a:pt x="2144" y="303"/>
                              </a:lnTo>
                              <a:lnTo>
                                <a:pt x="2139" y="295"/>
                              </a:lnTo>
                              <a:lnTo>
                                <a:pt x="2133" y="286"/>
                              </a:lnTo>
                              <a:lnTo>
                                <a:pt x="2126" y="277"/>
                              </a:lnTo>
                              <a:lnTo>
                                <a:pt x="2120" y="269"/>
                              </a:lnTo>
                              <a:lnTo>
                                <a:pt x="2114" y="261"/>
                              </a:lnTo>
                              <a:lnTo>
                                <a:pt x="2108" y="252"/>
                              </a:lnTo>
                              <a:lnTo>
                                <a:pt x="2101" y="244"/>
                              </a:lnTo>
                              <a:lnTo>
                                <a:pt x="2095" y="235"/>
                              </a:lnTo>
                              <a:lnTo>
                                <a:pt x="2157" y="185"/>
                              </a:lnTo>
                              <a:lnTo>
                                <a:pt x="2164" y="194"/>
                              </a:lnTo>
                              <a:lnTo>
                                <a:pt x="2170" y="204"/>
                              </a:lnTo>
                              <a:lnTo>
                                <a:pt x="2178" y="213"/>
                              </a:lnTo>
                              <a:lnTo>
                                <a:pt x="2185" y="222"/>
                              </a:lnTo>
                              <a:lnTo>
                                <a:pt x="2191" y="230"/>
                              </a:lnTo>
                              <a:lnTo>
                                <a:pt x="2198" y="240"/>
                              </a:lnTo>
                              <a:lnTo>
                                <a:pt x="2204" y="249"/>
                              </a:lnTo>
                              <a:lnTo>
                                <a:pt x="2210" y="259"/>
                              </a:lnTo>
                              <a:lnTo>
                                <a:pt x="2217" y="268"/>
                              </a:lnTo>
                              <a:lnTo>
                                <a:pt x="2223" y="277"/>
                              </a:lnTo>
                              <a:lnTo>
                                <a:pt x="2229" y="287"/>
                              </a:lnTo>
                              <a:lnTo>
                                <a:pt x="2235" y="296"/>
                              </a:lnTo>
                              <a:lnTo>
                                <a:pt x="2240" y="306"/>
                              </a:lnTo>
                              <a:lnTo>
                                <a:pt x="2246" y="315"/>
                              </a:lnTo>
                              <a:lnTo>
                                <a:pt x="2251" y="325"/>
                              </a:lnTo>
                              <a:lnTo>
                                <a:pt x="2258" y="335"/>
                              </a:lnTo>
                              <a:lnTo>
                                <a:pt x="2263" y="344"/>
                              </a:lnTo>
                              <a:lnTo>
                                <a:pt x="2268" y="354"/>
                              </a:lnTo>
                              <a:lnTo>
                                <a:pt x="2273" y="364"/>
                              </a:lnTo>
                              <a:lnTo>
                                <a:pt x="2278" y="374"/>
                              </a:lnTo>
                              <a:lnTo>
                                <a:pt x="2283" y="384"/>
                              </a:lnTo>
                              <a:lnTo>
                                <a:pt x="2287" y="393"/>
                              </a:lnTo>
                              <a:lnTo>
                                <a:pt x="2292" y="404"/>
                              </a:lnTo>
                              <a:lnTo>
                                <a:pt x="2297" y="414"/>
                              </a:lnTo>
                              <a:lnTo>
                                <a:pt x="2302" y="424"/>
                              </a:lnTo>
                              <a:lnTo>
                                <a:pt x="2306" y="434"/>
                              </a:lnTo>
                              <a:lnTo>
                                <a:pt x="2310" y="444"/>
                              </a:lnTo>
                              <a:lnTo>
                                <a:pt x="2314" y="454"/>
                              </a:lnTo>
                              <a:lnTo>
                                <a:pt x="2318" y="464"/>
                              </a:lnTo>
                              <a:lnTo>
                                <a:pt x="2322" y="474"/>
                              </a:lnTo>
                              <a:lnTo>
                                <a:pt x="2325" y="485"/>
                              </a:lnTo>
                              <a:lnTo>
                                <a:pt x="2329" y="495"/>
                              </a:lnTo>
                              <a:lnTo>
                                <a:pt x="2334" y="505"/>
                              </a:lnTo>
                              <a:lnTo>
                                <a:pt x="2337" y="515"/>
                              </a:lnTo>
                              <a:lnTo>
                                <a:pt x="2341" y="526"/>
                              </a:lnTo>
                              <a:lnTo>
                                <a:pt x="2344" y="537"/>
                              </a:lnTo>
                              <a:lnTo>
                                <a:pt x="2347" y="547"/>
                              </a:lnTo>
                              <a:lnTo>
                                <a:pt x="2350" y="557"/>
                              </a:lnTo>
                              <a:lnTo>
                                <a:pt x="2353" y="568"/>
                              </a:lnTo>
                              <a:lnTo>
                                <a:pt x="2356" y="578"/>
                              </a:lnTo>
                              <a:lnTo>
                                <a:pt x="2359" y="589"/>
                              </a:lnTo>
                              <a:lnTo>
                                <a:pt x="2361" y="599"/>
                              </a:lnTo>
                              <a:lnTo>
                                <a:pt x="2364" y="610"/>
                              </a:lnTo>
                              <a:lnTo>
                                <a:pt x="2367" y="621"/>
                              </a:lnTo>
                              <a:lnTo>
                                <a:pt x="2371" y="642"/>
                              </a:lnTo>
                              <a:lnTo>
                                <a:pt x="2377" y="663"/>
                              </a:lnTo>
                              <a:lnTo>
                                <a:pt x="2379" y="674"/>
                              </a:lnTo>
                              <a:lnTo>
                                <a:pt x="2381" y="684"/>
                              </a:lnTo>
                              <a:lnTo>
                                <a:pt x="2382" y="696"/>
                              </a:lnTo>
                              <a:lnTo>
                                <a:pt x="2384" y="706"/>
                              </a:lnTo>
                              <a:lnTo>
                                <a:pt x="2386" y="717"/>
                              </a:lnTo>
                              <a:lnTo>
                                <a:pt x="2388" y="728"/>
                              </a:lnTo>
                              <a:lnTo>
                                <a:pt x="2389" y="739"/>
                              </a:lnTo>
                              <a:lnTo>
                                <a:pt x="2391" y="750"/>
                              </a:lnTo>
                              <a:lnTo>
                                <a:pt x="2393" y="772"/>
                              </a:lnTo>
                              <a:lnTo>
                                <a:pt x="2396" y="793"/>
                              </a:lnTo>
                              <a:lnTo>
                                <a:pt x="2398" y="815"/>
                              </a:lnTo>
                              <a:lnTo>
                                <a:pt x="2399" y="837"/>
                              </a:lnTo>
                              <a:close/>
                              <a:moveTo>
                                <a:pt x="2124" y="1977"/>
                              </a:moveTo>
                              <a:lnTo>
                                <a:pt x="2055" y="1938"/>
                              </a:lnTo>
                              <a:lnTo>
                                <a:pt x="2055" y="1939"/>
                              </a:lnTo>
                              <a:lnTo>
                                <a:pt x="2062" y="1925"/>
                              </a:lnTo>
                              <a:lnTo>
                                <a:pt x="2070" y="1910"/>
                              </a:lnTo>
                              <a:lnTo>
                                <a:pt x="2077" y="1895"/>
                              </a:lnTo>
                              <a:lnTo>
                                <a:pt x="2084" y="1880"/>
                              </a:lnTo>
                              <a:lnTo>
                                <a:pt x="2093" y="1866"/>
                              </a:lnTo>
                              <a:lnTo>
                                <a:pt x="2100" y="1850"/>
                              </a:lnTo>
                              <a:lnTo>
                                <a:pt x="2107" y="1835"/>
                              </a:lnTo>
                              <a:lnTo>
                                <a:pt x="2114" y="1819"/>
                              </a:lnTo>
                              <a:lnTo>
                                <a:pt x="2121" y="1804"/>
                              </a:lnTo>
                              <a:lnTo>
                                <a:pt x="2128" y="1789"/>
                              </a:lnTo>
                              <a:lnTo>
                                <a:pt x="2136" y="1772"/>
                              </a:lnTo>
                              <a:lnTo>
                                <a:pt x="2142" y="1757"/>
                              </a:lnTo>
                              <a:lnTo>
                                <a:pt x="2149" y="1740"/>
                              </a:lnTo>
                              <a:lnTo>
                                <a:pt x="2156" y="1724"/>
                              </a:lnTo>
                              <a:lnTo>
                                <a:pt x="2162" y="1708"/>
                              </a:lnTo>
                              <a:lnTo>
                                <a:pt x="2169" y="1691"/>
                              </a:lnTo>
                              <a:lnTo>
                                <a:pt x="2176" y="1675"/>
                              </a:lnTo>
                              <a:lnTo>
                                <a:pt x="2182" y="1658"/>
                              </a:lnTo>
                              <a:lnTo>
                                <a:pt x="2188" y="1642"/>
                              </a:lnTo>
                              <a:lnTo>
                                <a:pt x="2194" y="1626"/>
                              </a:lnTo>
                              <a:lnTo>
                                <a:pt x="2200" y="1608"/>
                              </a:lnTo>
                              <a:lnTo>
                                <a:pt x="2206" y="1592"/>
                              </a:lnTo>
                              <a:lnTo>
                                <a:pt x="2213" y="1574"/>
                              </a:lnTo>
                              <a:lnTo>
                                <a:pt x="2218" y="1557"/>
                              </a:lnTo>
                              <a:lnTo>
                                <a:pt x="2224" y="1540"/>
                              </a:lnTo>
                              <a:lnTo>
                                <a:pt x="2229" y="1523"/>
                              </a:lnTo>
                              <a:lnTo>
                                <a:pt x="2234" y="1506"/>
                              </a:lnTo>
                              <a:lnTo>
                                <a:pt x="2239" y="1488"/>
                              </a:lnTo>
                              <a:lnTo>
                                <a:pt x="2244" y="1471"/>
                              </a:lnTo>
                              <a:lnTo>
                                <a:pt x="2249" y="1453"/>
                              </a:lnTo>
                              <a:lnTo>
                                <a:pt x="2255" y="1436"/>
                              </a:lnTo>
                              <a:lnTo>
                                <a:pt x="2259" y="1418"/>
                              </a:lnTo>
                              <a:lnTo>
                                <a:pt x="2264" y="1400"/>
                              </a:lnTo>
                              <a:lnTo>
                                <a:pt x="2268" y="1383"/>
                              </a:lnTo>
                              <a:lnTo>
                                <a:pt x="2272" y="1364"/>
                              </a:lnTo>
                              <a:lnTo>
                                <a:pt x="2276" y="1347"/>
                              </a:lnTo>
                              <a:lnTo>
                                <a:pt x="2280" y="1329"/>
                              </a:lnTo>
                              <a:lnTo>
                                <a:pt x="2284" y="1311"/>
                              </a:lnTo>
                              <a:lnTo>
                                <a:pt x="2287" y="1293"/>
                              </a:lnTo>
                              <a:lnTo>
                                <a:pt x="2291" y="1275"/>
                              </a:lnTo>
                              <a:lnTo>
                                <a:pt x="2295" y="1257"/>
                              </a:lnTo>
                              <a:lnTo>
                                <a:pt x="2298" y="1239"/>
                              </a:lnTo>
                              <a:lnTo>
                                <a:pt x="2301" y="1221"/>
                              </a:lnTo>
                              <a:lnTo>
                                <a:pt x="2303" y="1203"/>
                              </a:lnTo>
                              <a:lnTo>
                                <a:pt x="2306" y="1185"/>
                              </a:lnTo>
                              <a:lnTo>
                                <a:pt x="2308" y="1166"/>
                              </a:lnTo>
                              <a:lnTo>
                                <a:pt x="2311" y="1149"/>
                              </a:lnTo>
                              <a:lnTo>
                                <a:pt x="2313" y="1130"/>
                              </a:lnTo>
                              <a:lnTo>
                                <a:pt x="2315" y="1113"/>
                              </a:lnTo>
                              <a:lnTo>
                                <a:pt x="2316" y="1095"/>
                              </a:lnTo>
                              <a:lnTo>
                                <a:pt x="2318" y="1076"/>
                              </a:lnTo>
                              <a:lnTo>
                                <a:pt x="2319" y="1059"/>
                              </a:lnTo>
                              <a:lnTo>
                                <a:pt x="2320" y="1040"/>
                              </a:lnTo>
                              <a:lnTo>
                                <a:pt x="2321" y="1022"/>
                              </a:lnTo>
                              <a:lnTo>
                                <a:pt x="2322" y="1004"/>
                              </a:lnTo>
                              <a:lnTo>
                                <a:pt x="2323" y="986"/>
                              </a:lnTo>
                              <a:lnTo>
                                <a:pt x="2323" y="967"/>
                              </a:lnTo>
                              <a:lnTo>
                                <a:pt x="2323" y="950"/>
                              </a:lnTo>
                              <a:lnTo>
                                <a:pt x="2323" y="932"/>
                              </a:lnTo>
                              <a:lnTo>
                                <a:pt x="2323" y="914"/>
                              </a:lnTo>
                              <a:lnTo>
                                <a:pt x="2322" y="896"/>
                              </a:lnTo>
                              <a:lnTo>
                                <a:pt x="2321" y="878"/>
                              </a:lnTo>
                              <a:lnTo>
                                <a:pt x="2321" y="860"/>
                              </a:lnTo>
                              <a:lnTo>
                                <a:pt x="2319" y="842"/>
                              </a:lnTo>
                              <a:lnTo>
                                <a:pt x="2399" y="837"/>
                              </a:lnTo>
                              <a:lnTo>
                                <a:pt x="2400" y="856"/>
                              </a:lnTo>
                              <a:lnTo>
                                <a:pt x="2401" y="874"/>
                              </a:lnTo>
                              <a:lnTo>
                                <a:pt x="2402" y="894"/>
                              </a:lnTo>
                              <a:lnTo>
                                <a:pt x="2403" y="912"/>
                              </a:lnTo>
                              <a:lnTo>
                                <a:pt x="2403" y="932"/>
                              </a:lnTo>
                              <a:lnTo>
                                <a:pt x="2403" y="950"/>
                              </a:lnTo>
                              <a:lnTo>
                                <a:pt x="2403" y="968"/>
                              </a:lnTo>
                              <a:lnTo>
                                <a:pt x="2402" y="988"/>
                              </a:lnTo>
                              <a:lnTo>
                                <a:pt x="2402" y="1006"/>
                              </a:lnTo>
                              <a:lnTo>
                                <a:pt x="2401" y="1026"/>
                              </a:lnTo>
                              <a:lnTo>
                                <a:pt x="2400" y="1044"/>
                              </a:lnTo>
                              <a:lnTo>
                                <a:pt x="2399" y="1064"/>
                              </a:lnTo>
                              <a:lnTo>
                                <a:pt x="2398" y="1082"/>
                              </a:lnTo>
                              <a:lnTo>
                                <a:pt x="2396" y="1102"/>
                              </a:lnTo>
                              <a:lnTo>
                                <a:pt x="2394" y="1120"/>
                              </a:lnTo>
                              <a:lnTo>
                                <a:pt x="2392" y="1140"/>
                              </a:lnTo>
                              <a:lnTo>
                                <a:pt x="2390" y="1158"/>
                              </a:lnTo>
                              <a:lnTo>
                                <a:pt x="2388" y="1177"/>
                              </a:lnTo>
                              <a:lnTo>
                                <a:pt x="2385" y="1196"/>
                              </a:lnTo>
                              <a:lnTo>
                                <a:pt x="2383" y="1215"/>
                              </a:lnTo>
                              <a:lnTo>
                                <a:pt x="2380" y="1234"/>
                              </a:lnTo>
                              <a:lnTo>
                                <a:pt x="2377" y="1252"/>
                              </a:lnTo>
                              <a:lnTo>
                                <a:pt x="2373" y="1271"/>
                              </a:lnTo>
                              <a:lnTo>
                                <a:pt x="2369" y="1289"/>
                              </a:lnTo>
                              <a:lnTo>
                                <a:pt x="2366" y="1309"/>
                              </a:lnTo>
                              <a:lnTo>
                                <a:pt x="2362" y="1327"/>
                              </a:lnTo>
                              <a:lnTo>
                                <a:pt x="2358" y="1346"/>
                              </a:lnTo>
                              <a:lnTo>
                                <a:pt x="2354" y="1364"/>
                              </a:lnTo>
                              <a:lnTo>
                                <a:pt x="2350" y="1383"/>
                              </a:lnTo>
                              <a:lnTo>
                                <a:pt x="2346" y="1401"/>
                              </a:lnTo>
                              <a:lnTo>
                                <a:pt x="2341" y="1420"/>
                              </a:lnTo>
                              <a:lnTo>
                                <a:pt x="2337" y="1438"/>
                              </a:lnTo>
                              <a:lnTo>
                                <a:pt x="2331" y="1456"/>
                              </a:lnTo>
                              <a:lnTo>
                                <a:pt x="2326" y="1474"/>
                              </a:lnTo>
                              <a:lnTo>
                                <a:pt x="2321" y="1492"/>
                              </a:lnTo>
                              <a:lnTo>
                                <a:pt x="2316" y="1511"/>
                              </a:lnTo>
                              <a:lnTo>
                                <a:pt x="2311" y="1528"/>
                              </a:lnTo>
                              <a:lnTo>
                                <a:pt x="2305" y="1547"/>
                              </a:lnTo>
                              <a:lnTo>
                                <a:pt x="2300" y="1564"/>
                              </a:lnTo>
                              <a:lnTo>
                                <a:pt x="2294" y="1582"/>
                              </a:lnTo>
                              <a:lnTo>
                                <a:pt x="2287" y="1600"/>
                              </a:lnTo>
                              <a:lnTo>
                                <a:pt x="2282" y="1617"/>
                              </a:lnTo>
                              <a:lnTo>
                                <a:pt x="2276" y="1635"/>
                              </a:lnTo>
                              <a:lnTo>
                                <a:pt x="2270" y="1652"/>
                              </a:lnTo>
                              <a:lnTo>
                                <a:pt x="2263" y="1670"/>
                              </a:lnTo>
                              <a:lnTo>
                                <a:pt x="2257" y="1687"/>
                              </a:lnTo>
                              <a:lnTo>
                                <a:pt x="2250" y="1704"/>
                              </a:lnTo>
                              <a:lnTo>
                                <a:pt x="2243" y="1721"/>
                              </a:lnTo>
                              <a:lnTo>
                                <a:pt x="2237" y="1738"/>
                              </a:lnTo>
                              <a:lnTo>
                                <a:pt x="2230" y="1755"/>
                              </a:lnTo>
                              <a:lnTo>
                                <a:pt x="2223" y="1771"/>
                              </a:lnTo>
                              <a:lnTo>
                                <a:pt x="2216" y="1788"/>
                              </a:lnTo>
                              <a:lnTo>
                                <a:pt x="2208" y="1804"/>
                              </a:lnTo>
                              <a:lnTo>
                                <a:pt x="2201" y="1820"/>
                              </a:lnTo>
                              <a:lnTo>
                                <a:pt x="2194" y="1837"/>
                              </a:lnTo>
                              <a:lnTo>
                                <a:pt x="2187" y="1853"/>
                              </a:lnTo>
                              <a:lnTo>
                                <a:pt x="2180" y="1869"/>
                              </a:lnTo>
                              <a:lnTo>
                                <a:pt x="2172" y="1885"/>
                              </a:lnTo>
                              <a:lnTo>
                                <a:pt x="2164" y="1900"/>
                              </a:lnTo>
                              <a:lnTo>
                                <a:pt x="2156" y="1916"/>
                              </a:lnTo>
                              <a:lnTo>
                                <a:pt x="2149" y="1931"/>
                              </a:lnTo>
                              <a:lnTo>
                                <a:pt x="2141" y="1947"/>
                              </a:lnTo>
                              <a:lnTo>
                                <a:pt x="2133" y="1962"/>
                              </a:lnTo>
                              <a:lnTo>
                                <a:pt x="2125" y="1976"/>
                              </a:lnTo>
                              <a:lnTo>
                                <a:pt x="2124" y="1977"/>
                              </a:lnTo>
                              <a:close/>
                              <a:moveTo>
                                <a:pt x="764" y="2934"/>
                              </a:moveTo>
                              <a:lnTo>
                                <a:pt x="764" y="2854"/>
                              </a:lnTo>
                              <a:lnTo>
                                <a:pt x="765" y="2854"/>
                              </a:lnTo>
                              <a:lnTo>
                                <a:pt x="780" y="2854"/>
                              </a:lnTo>
                              <a:lnTo>
                                <a:pt x="795" y="2854"/>
                              </a:lnTo>
                              <a:lnTo>
                                <a:pt x="809" y="2854"/>
                              </a:lnTo>
                              <a:lnTo>
                                <a:pt x="824" y="2854"/>
                              </a:lnTo>
                              <a:lnTo>
                                <a:pt x="839" y="2854"/>
                              </a:lnTo>
                              <a:lnTo>
                                <a:pt x="853" y="2853"/>
                              </a:lnTo>
                              <a:lnTo>
                                <a:pt x="867" y="2853"/>
                              </a:lnTo>
                              <a:lnTo>
                                <a:pt x="882" y="2852"/>
                              </a:lnTo>
                              <a:lnTo>
                                <a:pt x="896" y="2851"/>
                              </a:lnTo>
                              <a:lnTo>
                                <a:pt x="909" y="2849"/>
                              </a:lnTo>
                              <a:lnTo>
                                <a:pt x="924" y="2848"/>
                              </a:lnTo>
                              <a:lnTo>
                                <a:pt x="938" y="2846"/>
                              </a:lnTo>
                              <a:lnTo>
                                <a:pt x="951" y="2845"/>
                              </a:lnTo>
                              <a:lnTo>
                                <a:pt x="965" y="2843"/>
                              </a:lnTo>
                              <a:lnTo>
                                <a:pt x="979" y="2841"/>
                              </a:lnTo>
                              <a:lnTo>
                                <a:pt x="992" y="2838"/>
                              </a:lnTo>
                              <a:lnTo>
                                <a:pt x="1006" y="2836"/>
                              </a:lnTo>
                              <a:lnTo>
                                <a:pt x="1019" y="2833"/>
                              </a:lnTo>
                              <a:lnTo>
                                <a:pt x="1032" y="2830"/>
                              </a:lnTo>
                              <a:lnTo>
                                <a:pt x="1046" y="2828"/>
                              </a:lnTo>
                              <a:lnTo>
                                <a:pt x="1059" y="2825"/>
                              </a:lnTo>
                              <a:lnTo>
                                <a:pt x="1072" y="2822"/>
                              </a:lnTo>
                              <a:lnTo>
                                <a:pt x="1085" y="2818"/>
                              </a:lnTo>
                              <a:lnTo>
                                <a:pt x="1098" y="2815"/>
                              </a:lnTo>
                              <a:lnTo>
                                <a:pt x="1111" y="2811"/>
                              </a:lnTo>
                              <a:lnTo>
                                <a:pt x="1124" y="2808"/>
                              </a:lnTo>
                              <a:lnTo>
                                <a:pt x="1136" y="2804"/>
                              </a:lnTo>
                              <a:lnTo>
                                <a:pt x="1149" y="2800"/>
                              </a:lnTo>
                              <a:lnTo>
                                <a:pt x="1162" y="2795"/>
                              </a:lnTo>
                              <a:lnTo>
                                <a:pt x="1174" y="2791"/>
                              </a:lnTo>
                              <a:lnTo>
                                <a:pt x="1186" y="2786"/>
                              </a:lnTo>
                              <a:lnTo>
                                <a:pt x="1199" y="2782"/>
                              </a:lnTo>
                              <a:lnTo>
                                <a:pt x="1211" y="2777"/>
                              </a:lnTo>
                              <a:lnTo>
                                <a:pt x="1223" y="2773"/>
                              </a:lnTo>
                              <a:lnTo>
                                <a:pt x="1235" y="2768"/>
                              </a:lnTo>
                              <a:lnTo>
                                <a:pt x="1247" y="2763"/>
                              </a:lnTo>
                              <a:lnTo>
                                <a:pt x="1259" y="2757"/>
                              </a:lnTo>
                              <a:lnTo>
                                <a:pt x="1270" y="2751"/>
                              </a:lnTo>
                              <a:lnTo>
                                <a:pt x="1283" y="2746"/>
                              </a:lnTo>
                              <a:lnTo>
                                <a:pt x="1294" y="2740"/>
                              </a:lnTo>
                              <a:lnTo>
                                <a:pt x="1306" y="2735"/>
                              </a:lnTo>
                              <a:lnTo>
                                <a:pt x="1317" y="2729"/>
                              </a:lnTo>
                              <a:lnTo>
                                <a:pt x="1329" y="2723"/>
                              </a:lnTo>
                              <a:lnTo>
                                <a:pt x="1340" y="2716"/>
                              </a:lnTo>
                              <a:lnTo>
                                <a:pt x="1351" y="2710"/>
                              </a:lnTo>
                              <a:lnTo>
                                <a:pt x="1363" y="2704"/>
                              </a:lnTo>
                              <a:lnTo>
                                <a:pt x="1374" y="2698"/>
                              </a:lnTo>
                              <a:lnTo>
                                <a:pt x="1385" y="2691"/>
                              </a:lnTo>
                              <a:lnTo>
                                <a:pt x="1396" y="2685"/>
                              </a:lnTo>
                              <a:lnTo>
                                <a:pt x="1408" y="2678"/>
                              </a:lnTo>
                              <a:lnTo>
                                <a:pt x="1418" y="2670"/>
                              </a:lnTo>
                              <a:lnTo>
                                <a:pt x="1429" y="2663"/>
                              </a:lnTo>
                              <a:lnTo>
                                <a:pt x="1439" y="2657"/>
                              </a:lnTo>
                              <a:lnTo>
                                <a:pt x="1451" y="2650"/>
                              </a:lnTo>
                              <a:lnTo>
                                <a:pt x="1461" y="2642"/>
                              </a:lnTo>
                              <a:lnTo>
                                <a:pt x="1471" y="2634"/>
                              </a:lnTo>
                              <a:lnTo>
                                <a:pt x="1482" y="2627"/>
                              </a:lnTo>
                              <a:lnTo>
                                <a:pt x="1493" y="2619"/>
                              </a:lnTo>
                              <a:lnTo>
                                <a:pt x="1503" y="2612"/>
                              </a:lnTo>
                              <a:lnTo>
                                <a:pt x="1513" y="2604"/>
                              </a:lnTo>
                              <a:lnTo>
                                <a:pt x="1524" y="2597"/>
                              </a:lnTo>
                              <a:lnTo>
                                <a:pt x="1533" y="2588"/>
                              </a:lnTo>
                              <a:lnTo>
                                <a:pt x="1543" y="2580"/>
                              </a:lnTo>
                              <a:lnTo>
                                <a:pt x="1553" y="2572"/>
                              </a:lnTo>
                              <a:lnTo>
                                <a:pt x="1564" y="2564"/>
                              </a:lnTo>
                              <a:lnTo>
                                <a:pt x="1573" y="2556"/>
                              </a:lnTo>
                              <a:lnTo>
                                <a:pt x="1583" y="2546"/>
                              </a:lnTo>
                              <a:lnTo>
                                <a:pt x="1592" y="2538"/>
                              </a:lnTo>
                              <a:lnTo>
                                <a:pt x="1603" y="2530"/>
                              </a:lnTo>
                              <a:lnTo>
                                <a:pt x="1612" y="2521"/>
                              </a:lnTo>
                              <a:lnTo>
                                <a:pt x="1621" y="2512"/>
                              </a:lnTo>
                              <a:lnTo>
                                <a:pt x="1630" y="2503"/>
                              </a:lnTo>
                              <a:lnTo>
                                <a:pt x="1639" y="2495"/>
                              </a:lnTo>
                              <a:lnTo>
                                <a:pt x="1650" y="2486"/>
                              </a:lnTo>
                              <a:lnTo>
                                <a:pt x="1659" y="2477"/>
                              </a:lnTo>
                              <a:lnTo>
                                <a:pt x="1668" y="2467"/>
                              </a:lnTo>
                              <a:lnTo>
                                <a:pt x="1676" y="2458"/>
                              </a:lnTo>
                              <a:lnTo>
                                <a:pt x="1686" y="2449"/>
                              </a:lnTo>
                              <a:lnTo>
                                <a:pt x="1695" y="2440"/>
                              </a:lnTo>
                              <a:lnTo>
                                <a:pt x="1704" y="2430"/>
                              </a:lnTo>
                              <a:lnTo>
                                <a:pt x="1712" y="2421"/>
                              </a:lnTo>
                              <a:lnTo>
                                <a:pt x="1721" y="2411"/>
                              </a:lnTo>
                              <a:lnTo>
                                <a:pt x="1730" y="2402"/>
                              </a:lnTo>
                              <a:lnTo>
                                <a:pt x="1739" y="2393"/>
                              </a:lnTo>
                              <a:lnTo>
                                <a:pt x="1755" y="2373"/>
                              </a:lnTo>
                              <a:lnTo>
                                <a:pt x="1773" y="2354"/>
                              </a:lnTo>
                              <a:lnTo>
                                <a:pt x="1789" y="2333"/>
                              </a:lnTo>
                              <a:lnTo>
                                <a:pt x="1806" y="2314"/>
                              </a:lnTo>
                              <a:lnTo>
                                <a:pt x="1821" y="2293"/>
                              </a:lnTo>
                              <a:lnTo>
                                <a:pt x="1837" y="2274"/>
                              </a:lnTo>
                              <a:lnTo>
                                <a:pt x="1853" y="2253"/>
                              </a:lnTo>
                              <a:lnTo>
                                <a:pt x="1868" y="2233"/>
                              </a:lnTo>
                              <a:lnTo>
                                <a:pt x="1882" y="2211"/>
                              </a:lnTo>
                              <a:lnTo>
                                <a:pt x="1898" y="2191"/>
                              </a:lnTo>
                              <a:lnTo>
                                <a:pt x="1912" y="2170"/>
                              </a:lnTo>
                              <a:lnTo>
                                <a:pt x="1926" y="2149"/>
                              </a:lnTo>
                              <a:lnTo>
                                <a:pt x="1940" y="2128"/>
                              </a:lnTo>
                              <a:lnTo>
                                <a:pt x="1954" y="2106"/>
                              </a:lnTo>
                              <a:lnTo>
                                <a:pt x="1967" y="2086"/>
                              </a:lnTo>
                              <a:lnTo>
                                <a:pt x="1981" y="2064"/>
                              </a:lnTo>
                              <a:lnTo>
                                <a:pt x="1993" y="2044"/>
                              </a:lnTo>
                              <a:lnTo>
                                <a:pt x="2006" y="2022"/>
                              </a:lnTo>
                              <a:lnTo>
                                <a:pt x="2019" y="2002"/>
                              </a:lnTo>
                              <a:lnTo>
                                <a:pt x="2031" y="1980"/>
                              </a:lnTo>
                              <a:lnTo>
                                <a:pt x="2043" y="1960"/>
                              </a:lnTo>
                              <a:lnTo>
                                <a:pt x="2055" y="1938"/>
                              </a:lnTo>
                              <a:lnTo>
                                <a:pt x="2124" y="1977"/>
                              </a:lnTo>
                              <a:lnTo>
                                <a:pt x="2113" y="1999"/>
                              </a:lnTo>
                              <a:lnTo>
                                <a:pt x="2100" y="2020"/>
                              </a:lnTo>
                              <a:lnTo>
                                <a:pt x="2087" y="2042"/>
                              </a:lnTo>
                              <a:lnTo>
                                <a:pt x="2075" y="2063"/>
                              </a:lnTo>
                              <a:lnTo>
                                <a:pt x="2062" y="2085"/>
                              </a:lnTo>
                              <a:lnTo>
                                <a:pt x="2048" y="2106"/>
                              </a:lnTo>
                              <a:lnTo>
                                <a:pt x="2035" y="2128"/>
                              </a:lnTo>
                              <a:lnTo>
                                <a:pt x="2021" y="2151"/>
                              </a:lnTo>
                              <a:lnTo>
                                <a:pt x="2006" y="2172"/>
                              </a:lnTo>
                              <a:lnTo>
                                <a:pt x="1992" y="2194"/>
                              </a:lnTo>
                              <a:lnTo>
                                <a:pt x="1978" y="2215"/>
                              </a:lnTo>
                              <a:lnTo>
                                <a:pt x="1962" y="2237"/>
                              </a:lnTo>
                              <a:lnTo>
                                <a:pt x="1948" y="2258"/>
                              </a:lnTo>
                              <a:lnTo>
                                <a:pt x="1933" y="2280"/>
                              </a:lnTo>
                              <a:lnTo>
                                <a:pt x="1916" y="2300"/>
                              </a:lnTo>
                              <a:lnTo>
                                <a:pt x="1900" y="2322"/>
                              </a:lnTo>
                              <a:lnTo>
                                <a:pt x="1884" y="2342"/>
                              </a:lnTo>
                              <a:lnTo>
                                <a:pt x="1867" y="2364"/>
                              </a:lnTo>
                              <a:lnTo>
                                <a:pt x="1851" y="2384"/>
                              </a:lnTo>
                              <a:lnTo>
                                <a:pt x="1833" y="2405"/>
                              </a:lnTo>
                              <a:lnTo>
                                <a:pt x="1816" y="2425"/>
                              </a:lnTo>
                              <a:lnTo>
                                <a:pt x="1798" y="2445"/>
                              </a:lnTo>
                              <a:lnTo>
                                <a:pt x="1789" y="2455"/>
                              </a:lnTo>
                              <a:lnTo>
                                <a:pt x="1780" y="2465"/>
                              </a:lnTo>
                              <a:lnTo>
                                <a:pt x="1771" y="2476"/>
                              </a:lnTo>
                              <a:lnTo>
                                <a:pt x="1761" y="2485"/>
                              </a:lnTo>
                              <a:lnTo>
                                <a:pt x="1752" y="2495"/>
                              </a:lnTo>
                              <a:lnTo>
                                <a:pt x="1743" y="2504"/>
                              </a:lnTo>
                              <a:lnTo>
                                <a:pt x="1734" y="2515"/>
                              </a:lnTo>
                              <a:lnTo>
                                <a:pt x="1725" y="2524"/>
                              </a:lnTo>
                              <a:lnTo>
                                <a:pt x="1714" y="2533"/>
                              </a:lnTo>
                              <a:lnTo>
                                <a:pt x="1705" y="2543"/>
                              </a:lnTo>
                              <a:lnTo>
                                <a:pt x="1696" y="2552"/>
                              </a:lnTo>
                              <a:lnTo>
                                <a:pt x="1686" y="2562"/>
                              </a:lnTo>
                              <a:lnTo>
                                <a:pt x="1675" y="2571"/>
                              </a:lnTo>
                              <a:lnTo>
                                <a:pt x="1665" y="2580"/>
                              </a:lnTo>
                              <a:lnTo>
                                <a:pt x="1656" y="2589"/>
                              </a:lnTo>
                              <a:lnTo>
                                <a:pt x="1646" y="2598"/>
                              </a:lnTo>
                              <a:lnTo>
                                <a:pt x="1635" y="2607"/>
                              </a:lnTo>
                              <a:lnTo>
                                <a:pt x="1625" y="2616"/>
                              </a:lnTo>
                              <a:lnTo>
                                <a:pt x="1615" y="2624"/>
                              </a:lnTo>
                              <a:lnTo>
                                <a:pt x="1605" y="2633"/>
                              </a:lnTo>
                              <a:lnTo>
                                <a:pt x="1593" y="2642"/>
                              </a:lnTo>
                              <a:lnTo>
                                <a:pt x="1583" y="2651"/>
                              </a:lnTo>
                              <a:lnTo>
                                <a:pt x="1573" y="2659"/>
                              </a:lnTo>
                              <a:lnTo>
                                <a:pt x="1561" y="2667"/>
                              </a:lnTo>
                              <a:lnTo>
                                <a:pt x="1551" y="2675"/>
                              </a:lnTo>
                              <a:lnTo>
                                <a:pt x="1540" y="2684"/>
                              </a:lnTo>
                              <a:lnTo>
                                <a:pt x="1529" y="2692"/>
                              </a:lnTo>
                              <a:lnTo>
                                <a:pt x="1517" y="2700"/>
                              </a:lnTo>
                              <a:lnTo>
                                <a:pt x="1506" y="2707"/>
                              </a:lnTo>
                              <a:lnTo>
                                <a:pt x="1495" y="2715"/>
                              </a:lnTo>
                              <a:lnTo>
                                <a:pt x="1484" y="2723"/>
                              </a:lnTo>
                              <a:lnTo>
                                <a:pt x="1472" y="2731"/>
                              </a:lnTo>
                              <a:lnTo>
                                <a:pt x="1461" y="2738"/>
                              </a:lnTo>
                              <a:lnTo>
                                <a:pt x="1450" y="2745"/>
                              </a:lnTo>
                              <a:lnTo>
                                <a:pt x="1437" y="2752"/>
                              </a:lnTo>
                              <a:lnTo>
                                <a:pt x="1426" y="2760"/>
                              </a:lnTo>
                              <a:lnTo>
                                <a:pt x="1415" y="2767"/>
                              </a:lnTo>
                              <a:lnTo>
                                <a:pt x="1403" y="2774"/>
                              </a:lnTo>
                              <a:lnTo>
                                <a:pt x="1390" y="2780"/>
                              </a:lnTo>
                              <a:lnTo>
                                <a:pt x="1378" y="2787"/>
                              </a:lnTo>
                              <a:lnTo>
                                <a:pt x="1366" y="2793"/>
                              </a:lnTo>
                              <a:lnTo>
                                <a:pt x="1354" y="2800"/>
                              </a:lnTo>
                              <a:lnTo>
                                <a:pt x="1342" y="2806"/>
                              </a:lnTo>
                              <a:lnTo>
                                <a:pt x="1330" y="2813"/>
                              </a:lnTo>
                              <a:lnTo>
                                <a:pt x="1316" y="2818"/>
                              </a:lnTo>
                              <a:lnTo>
                                <a:pt x="1304" y="2824"/>
                              </a:lnTo>
                              <a:lnTo>
                                <a:pt x="1292" y="2830"/>
                              </a:lnTo>
                              <a:lnTo>
                                <a:pt x="1279" y="2835"/>
                              </a:lnTo>
                              <a:lnTo>
                                <a:pt x="1266" y="2841"/>
                              </a:lnTo>
                              <a:lnTo>
                                <a:pt x="1253" y="2847"/>
                              </a:lnTo>
                              <a:lnTo>
                                <a:pt x="1240" y="2852"/>
                              </a:lnTo>
                              <a:lnTo>
                                <a:pt x="1227" y="2857"/>
                              </a:lnTo>
                              <a:lnTo>
                                <a:pt x="1214" y="2862"/>
                              </a:lnTo>
                              <a:lnTo>
                                <a:pt x="1201" y="2866"/>
                              </a:lnTo>
                              <a:lnTo>
                                <a:pt x="1187" y="2871"/>
                              </a:lnTo>
                              <a:lnTo>
                                <a:pt x="1174" y="2875"/>
                              </a:lnTo>
                              <a:lnTo>
                                <a:pt x="1161" y="2879"/>
                              </a:lnTo>
                              <a:lnTo>
                                <a:pt x="1146" y="2885"/>
                              </a:lnTo>
                              <a:lnTo>
                                <a:pt x="1133" y="2888"/>
                              </a:lnTo>
                              <a:lnTo>
                                <a:pt x="1119" y="2892"/>
                              </a:lnTo>
                              <a:lnTo>
                                <a:pt x="1105" y="2896"/>
                              </a:lnTo>
                              <a:lnTo>
                                <a:pt x="1091" y="2899"/>
                              </a:lnTo>
                              <a:lnTo>
                                <a:pt x="1078" y="2903"/>
                              </a:lnTo>
                              <a:lnTo>
                                <a:pt x="1063" y="2906"/>
                              </a:lnTo>
                              <a:lnTo>
                                <a:pt x="1049" y="2909"/>
                              </a:lnTo>
                              <a:lnTo>
                                <a:pt x="1035" y="2912"/>
                              </a:lnTo>
                              <a:lnTo>
                                <a:pt x="1020" y="2914"/>
                              </a:lnTo>
                              <a:lnTo>
                                <a:pt x="1006" y="2917"/>
                              </a:lnTo>
                              <a:lnTo>
                                <a:pt x="991" y="2919"/>
                              </a:lnTo>
                              <a:lnTo>
                                <a:pt x="976" y="2922"/>
                              </a:lnTo>
                              <a:lnTo>
                                <a:pt x="962" y="2924"/>
                              </a:lnTo>
                              <a:lnTo>
                                <a:pt x="947" y="2926"/>
                              </a:lnTo>
                              <a:lnTo>
                                <a:pt x="932" y="2928"/>
                              </a:lnTo>
                              <a:lnTo>
                                <a:pt x="917" y="2929"/>
                              </a:lnTo>
                              <a:lnTo>
                                <a:pt x="902" y="2930"/>
                              </a:lnTo>
                              <a:lnTo>
                                <a:pt x="887" y="2931"/>
                              </a:lnTo>
                              <a:lnTo>
                                <a:pt x="871" y="2932"/>
                              </a:lnTo>
                              <a:lnTo>
                                <a:pt x="856" y="2933"/>
                              </a:lnTo>
                              <a:lnTo>
                                <a:pt x="841" y="2934"/>
                              </a:lnTo>
                              <a:lnTo>
                                <a:pt x="825" y="2934"/>
                              </a:lnTo>
                              <a:lnTo>
                                <a:pt x="810" y="2934"/>
                              </a:lnTo>
                              <a:lnTo>
                                <a:pt x="795" y="2934"/>
                              </a:lnTo>
                              <a:lnTo>
                                <a:pt x="778" y="2934"/>
                              </a:lnTo>
                              <a:lnTo>
                                <a:pt x="763" y="2934"/>
                              </a:lnTo>
                              <a:lnTo>
                                <a:pt x="764" y="2934"/>
                              </a:lnTo>
                              <a:close/>
                              <a:moveTo>
                                <a:pt x="748" y="2933"/>
                              </a:moveTo>
                              <a:lnTo>
                                <a:pt x="753" y="2853"/>
                              </a:lnTo>
                              <a:lnTo>
                                <a:pt x="753" y="2853"/>
                              </a:lnTo>
                              <a:lnTo>
                                <a:pt x="756" y="2853"/>
                              </a:lnTo>
                              <a:lnTo>
                                <a:pt x="759" y="2854"/>
                              </a:lnTo>
                              <a:lnTo>
                                <a:pt x="762" y="2854"/>
                              </a:lnTo>
                              <a:lnTo>
                                <a:pt x="764" y="2854"/>
                              </a:lnTo>
                              <a:lnTo>
                                <a:pt x="764" y="2934"/>
                              </a:lnTo>
                              <a:lnTo>
                                <a:pt x="760" y="2934"/>
                              </a:lnTo>
                              <a:lnTo>
                                <a:pt x="755" y="2933"/>
                              </a:lnTo>
                              <a:lnTo>
                                <a:pt x="752" y="2933"/>
                              </a:lnTo>
                              <a:lnTo>
                                <a:pt x="747" y="2933"/>
                              </a:lnTo>
                              <a:lnTo>
                                <a:pt x="748" y="2933"/>
                              </a:lnTo>
                              <a:close/>
                              <a:moveTo>
                                <a:pt x="260" y="2702"/>
                              </a:moveTo>
                              <a:lnTo>
                                <a:pt x="321" y="2650"/>
                              </a:lnTo>
                              <a:lnTo>
                                <a:pt x="318" y="2647"/>
                              </a:lnTo>
                              <a:lnTo>
                                <a:pt x="329" y="2657"/>
                              </a:lnTo>
                              <a:lnTo>
                                <a:pt x="341" y="2667"/>
                              </a:lnTo>
                              <a:lnTo>
                                <a:pt x="353" y="2678"/>
                              </a:lnTo>
                              <a:lnTo>
                                <a:pt x="365" y="2688"/>
                              </a:lnTo>
                              <a:lnTo>
                                <a:pt x="371" y="2693"/>
                              </a:lnTo>
                              <a:lnTo>
                                <a:pt x="377" y="2698"/>
                              </a:lnTo>
                              <a:lnTo>
                                <a:pt x="383" y="2702"/>
                              </a:lnTo>
                              <a:lnTo>
                                <a:pt x="390" y="2707"/>
                              </a:lnTo>
                              <a:lnTo>
                                <a:pt x="402" y="2716"/>
                              </a:lnTo>
                              <a:lnTo>
                                <a:pt x="415" y="2726"/>
                              </a:lnTo>
                              <a:lnTo>
                                <a:pt x="421" y="2730"/>
                              </a:lnTo>
                              <a:lnTo>
                                <a:pt x="428" y="2735"/>
                              </a:lnTo>
                              <a:lnTo>
                                <a:pt x="435" y="2739"/>
                              </a:lnTo>
                              <a:lnTo>
                                <a:pt x="441" y="2743"/>
                              </a:lnTo>
                              <a:lnTo>
                                <a:pt x="454" y="2751"/>
                              </a:lnTo>
                              <a:lnTo>
                                <a:pt x="468" y="2760"/>
                              </a:lnTo>
                              <a:lnTo>
                                <a:pt x="475" y="2764"/>
                              </a:lnTo>
                              <a:lnTo>
                                <a:pt x="481" y="2768"/>
                              </a:lnTo>
                              <a:lnTo>
                                <a:pt x="488" y="2772"/>
                              </a:lnTo>
                              <a:lnTo>
                                <a:pt x="494" y="2775"/>
                              </a:lnTo>
                              <a:lnTo>
                                <a:pt x="501" y="2779"/>
                              </a:lnTo>
                              <a:lnTo>
                                <a:pt x="509" y="2782"/>
                              </a:lnTo>
                              <a:lnTo>
                                <a:pt x="515" y="2786"/>
                              </a:lnTo>
                              <a:lnTo>
                                <a:pt x="522" y="2789"/>
                              </a:lnTo>
                              <a:lnTo>
                                <a:pt x="529" y="2792"/>
                              </a:lnTo>
                              <a:lnTo>
                                <a:pt x="536" y="2796"/>
                              </a:lnTo>
                              <a:lnTo>
                                <a:pt x="542" y="2800"/>
                              </a:lnTo>
                              <a:lnTo>
                                <a:pt x="550" y="2803"/>
                              </a:lnTo>
                              <a:lnTo>
                                <a:pt x="557" y="2806"/>
                              </a:lnTo>
                              <a:lnTo>
                                <a:pt x="564" y="2809"/>
                              </a:lnTo>
                              <a:lnTo>
                                <a:pt x="571" y="2811"/>
                              </a:lnTo>
                              <a:lnTo>
                                <a:pt x="578" y="2814"/>
                              </a:lnTo>
                              <a:lnTo>
                                <a:pt x="585" y="2817"/>
                              </a:lnTo>
                              <a:lnTo>
                                <a:pt x="593" y="2819"/>
                              </a:lnTo>
                              <a:lnTo>
                                <a:pt x="599" y="2822"/>
                              </a:lnTo>
                              <a:lnTo>
                                <a:pt x="606" y="2824"/>
                              </a:lnTo>
                              <a:lnTo>
                                <a:pt x="614" y="2826"/>
                              </a:lnTo>
                              <a:lnTo>
                                <a:pt x="620" y="2829"/>
                              </a:lnTo>
                              <a:lnTo>
                                <a:pt x="627" y="2831"/>
                              </a:lnTo>
                              <a:lnTo>
                                <a:pt x="636" y="2833"/>
                              </a:lnTo>
                              <a:lnTo>
                                <a:pt x="643" y="2835"/>
                              </a:lnTo>
                              <a:lnTo>
                                <a:pt x="650" y="2836"/>
                              </a:lnTo>
                              <a:lnTo>
                                <a:pt x="657" y="2838"/>
                              </a:lnTo>
                              <a:lnTo>
                                <a:pt x="664" y="2841"/>
                              </a:lnTo>
                              <a:lnTo>
                                <a:pt x="672" y="2842"/>
                              </a:lnTo>
                              <a:lnTo>
                                <a:pt x="679" y="2844"/>
                              </a:lnTo>
                              <a:lnTo>
                                <a:pt x="686" y="2845"/>
                              </a:lnTo>
                              <a:lnTo>
                                <a:pt x="694" y="2847"/>
                              </a:lnTo>
                              <a:lnTo>
                                <a:pt x="701" y="2848"/>
                              </a:lnTo>
                              <a:lnTo>
                                <a:pt x="708" y="2849"/>
                              </a:lnTo>
                              <a:lnTo>
                                <a:pt x="716" y="2850"/>
                              </a:lnTo>
                              <a:lnTo>
                                <a:pt x="723" y="2851"/>
                              </a:lnTo>
                              <a:lnTo>
                                <a:pt x="730" y="2852"/>
                              </a:lnTo>
                              <a:lnTo>
                                <a:pt x="737" y="2852"/>
                              </a:lnTo>
                              <a:lnTo>
                                <a:pt x="745" y="2853"/>
                              </a:lnTo>
                              <a:lnTo>
                                <a:pt x="753" y="2853"/>
                              </a:lnTo>
                              <a:lnTo>
                                <a:pt x="748" y="2933"/>
                              </a:lnTo>
                              <a:lnTo>
                                <a:pt x="739" y="2933"/>
                              </a:lnTo>
                              <a:lnTo>
                                <a:pt x="731" y="2932"/>
                              </a:lnTo>
                              <a:lnTo>
                                <a:pt x="723" y="2931"/>
                              </a:lnTo>
                              <a:lnTo>
                                <a:pt x="714" y="2930"/>
                              </a:lnTo>
                              <a:lnTo>
                                <a:pt x="705" y="2929"/>
                              </a:lnTo>
                              <a:lnTo>
                                <a:pt x="697" y="2928"/>
                              </a:lnTo>
                              <a:lnTo>
                                <a:pt x="689" y="2927"/>
                              </a:lnTo>
                              <a:lnTo>
                                <a:pt x="680" y="2925"/>
                              </a:lnTo>
                              <a:lnTo>
                                <a:pt x="672" y="2924"/>
                              </a:lnTo>
                              <a:lnTo>
                                <a:pt x="663" y="2923"/>
                              </a:lnTo>
                              <a:lnTo>
                                <a:pt x="655" y="2921"/>
                              </a:lnTo>
                              <a:lnTo>
                                <a:pt x="647" y="2918"/>
                              </a:lnTo>
                              <a:lnTo>
                                <a:pt x="639" y="2916"/>
                              </a:lnTo>
                              <a:lnTo>
                                <a:pt x="631" y="2914"/>
                              </a:lnTo>
                              <a:lnTo>
                                <a:pt x="622" y="2912"/>
                              </a:lnTo>
                              <a:lnTo>
                                <a:pt x="614" y="2910"/>
                              </a:lnTo>
                              <a:lnTo>
                                <a:pt x="606" y="2907"/>
                              </a:lnTo>
                              <a:lnTo>
                                <a:pt x="598" y="2905"/>
                              </a:lnTo>
                              <a:lnTo>
                                <a:pt x="590" y="2903"/>
                              </a:lnTo>
                              <a:lnTo>
                                <a:pt x="581" y="2900"/>
                              </a:lnTo>
                              <a:lnTo>
                                <a:pt x="573" y="2897"/>
                              </a:lnTo>
                              <a:lnTo>
                                <a:pt x="565" y="2895"/>
                              </a:lnTo>
                              <a:lnTo>
                                <a:pt x="557" y="2892"/>
                              </a:lnTo>
                              <a:lnTo>
                                <a:pt x="550" y="2889"/>
                              </a:lnTo>
                              <a:lnTo>
                                <a:pt x="541" y="2886"/>
                              </a:lnTo>
                              <a:lnTo>
                                <a:pt x="533" y="2883"/>
                              </a:lnTo>
                              <a:lnTo>
                                <a:pt x="526" y="2878"/>
                              </a:lnTo>
                              <a:lnTo>
                                <a:pt x="518" y="2875"/>
                              </a:lnTo>
                              <a:lnTo>
                                <a:pt x="510" y="2872"/>
                              </a:lnTo>
                              <a:lnTo>
                                <a:pt x="502" y="2868"/>
                              </a:lnTo>
                              <a:lnTo>
                                <a:pt x="494" y="2865"/>
                              </a:lnTo>
                              <a:lnTo>
                                <a:pt x="487" y="2861"/>
                              </a:lnTo>
                              <a:lnTo>
                                <a:pt x="479" y="2857"/>
                              </a:lnTo>
                              <a:lnTo>
                                <a:pt x="472" y="2853"/>
                              </a:lnTo>
                              <a:lnTo>
                                <a:pt x="463" y="2850"/>
                              </a:lnTo>
                              <a:lnTo>
                                <a:pt x="456" y="2846"/>
                              </a:lnTo>
                              <a:lnTo>
                                <a:pt x="449" y="2842"/>
                              </a:lnTo>
                              <a:lnTo>
                                <a:pt x="442" y="2837"/>
                              </a:lnTo>
                              <a:lnTo>
                                <a:pt x="434" y="2832"/>
                              </a:lnTo>
                              <a:lnTo>
                                <a:pt x="427" y="2828"/>
                              </a:lnTo>
                              <a:lnTo>
                                <a:pt x="412" y="2819"/>
                              </a:lnTo>
                              <a:lnTo>
                                <a:pt x="398" y="2811"/>
                              </a:lnTo>
                              <a:lnTo>
                                <a:pt x="391" y="2806"/>
                              </a:lnTo>
                              <a:lnTo>
                                <a:pt x="383" y="2801"/>
                              </a:lnTo>
                              <a:lnTo>
                                <a:pt x="376" y="2795"/>
                              </a:lnTo>
                              <a:lnTo>
                                <a:pt x="369" y="2791"/>
                              </a:lnTo>
                              <a:lnTo>
                                <a:pt x="356" y="2781"/>
                              </a:lnTo>
                              <a:lnTo>
                                <a:pt x="341" y="2771"/>
                              </a:lnTo>
                              <a:lnTo>
                                <a:pt x="335" y="2766"/>
                              </a:lnTo>
                              <a:lnTo>
                                <a:pt x="328" y="2761"/>
                              </a:lnTo>
                              <a:lnTo>
                                <a:pt x="321" y="2755"/>
                              </a:lnTo>
                              <a:lnTo>
                                <a:pt x="315" y="2749"/>
                              </a:lnTo>
                              <a:lnTo>
                                <a:pt x="301" y="2739"/>
                              </a:lnTo>
                              <a:lnTo>
                                <a:pt x="288" y="2728"/>
                              </a:lnTo>
                              <a:lnTo>
                                <a:pt x="276" y="2716"/>
                              </a:lnTo>
                              <a:lnTo>
                                <a:pt x="264" y="2705"/>
                              </a:lnTo>
                              <a:lnTo>
                                <a:pt x="260" y="2702"/>
                              </a:lnTo>
                              <a:close/>
                              <a:moveTo>
                                <a:pt x="15" y="1713"/>
                              </a:moveTo>
                              <a:lnTo>
                                <a:pt x="95" y="1718"/>
                              </a:lnTo>
                              <a:lnTo>
                                <a:pt x="94" y="1720"/>
                              </a:lnTo>
                              <a:lnTo>
                                <a:pt x="93" y="1734"/>
                              </a:lnTo>
                              <a:lnTo>
                                <a:pt x="91" y="1749"/>
                              </a:lnTo>
                              <a:lnTo>
                                <a:pt x="89" y="1764"/>
                              </a:lnTo>
                              <a:lnTo>
                                <a:pt x="88" y="1778"/>
                              </a:lnTo>
                              <a:lnTo>
                                <a:pt x="87" y="1793"/>
                              </a:lnTo>
                              <a:lnTo>
                                <a:pt x="85" y="1808"/>
                              </a:lnTo>
                              <a:lnTo>
                                <a:pt x="84" y="1822"/>
                              </a:lnTo>
                              <a:lnTo>
                                <a:pt x="83" y="1837"/>
                              </a:lnTo>
                              <a:lnTo>
                                <a:pt x="82" y="1852"/>
                              </a:lnTo>
                              <a:lnTo>
                                <a:pt x="82" y="1868"/>
                              </a:lnTo>
                              <a:lnTo>
                                <a:pt x="81" y="1882"/>
                              </a:lnTo>
                              <a:lnTo>
                                <a:pt x="81" y="1897"/>
                              </a:lnTo>
                              <a:lnTo>
                                <a:pt x="80" y="1913"/>
                              </a:lnTo>
                              <a:lnTo>
                                <a:pt x="80" y="1928"/>
                              </a:lnTo>
                              <a:lnTo>
                                <a:pt x="80" y="1942"/>
                              </a:lnTo>
                              <a:lnTo>
                                <a:pt x="80" y="1958"/>
                              </a:lnTo>
                              <a:lnTo>
                                <a:pt x="80" y="1973"/>
                              </a:lnTo>
                              <a:lnTo>
                                <a:pt x="81" y="1989"/>
                              </a:lnTo>
                              <a:lnTo>
                                <a:pt x="81" y="2004"/>
                              </a:lnTo>
                              <a:lnTo>
                                <a:pt x="82" y="2018"/>
                              </a:lnTo>
                              <a:lnTo>
                                <a:pt x="83" y="2034"/>
                              </a:lnTo>
                              <a:lnTo>
                                <a:pt x="84" y="2049"/>
                              </a:lnTo>
                              <a:lnTo>
                                <a:pt x="85" y="2064"/>
                              </a:lnTo>
                              <a:lnTo>
                                <a:pt x="87" y="2080"/>
                              </a:lnTo>
                              <a:lnTo>
                                <a:pt x="88" y="2095"/>
                              </a:lnTo>
                              <a:lnTo>
                                <a:pt x="90" y="2110"/>
                              </a:lnTo>
                              <a:lnTo>
                                <a:pt x="92" y="2125"/>
                              </a:lnTo>
                              <a:lnTo>
                                <a:pt x="94" y="2140"/>
                              </a:lnTo>
                              <a:lnTo>
                                <a:pt x="96" y="2156"/>
                              </a:lnTo>
                              <a:lnTo>
                                <a:pt x="98" y="2170"/>
                              </a:lnTo>
                              <a:lnTo>
                                <a:pt x="102" y="2185"/>
                              </a:lnTo>
                              <a:lnTo>
                                <a:pt x="105" y="2201"/>
                              </a:lnTo>
                              <a:lnTo>
                                <a:pt x="108" y="2215"/>
                              </a:lnTo>
                              <a:lnTo>
                                <a:pt x="111" y="2231"/>
                              </a:lnTo>
                              <a:lnTo>
                                <a:pt x="114" y="2246"/>
                              </a:lnTo>
                              <a:lnTo>
                                <a:pt x="118" y="2260"/>
                              </a:lnTo>
                              <a:lnTo>
                                <a:pt x="122" y="2276"/>
                              </a:lnTo>
                              <a:lnTo>
                                <a:pt x="126" y="2290"/>
                              </a:lnTo>
                              <a:lnTo>
                                <a:pt x="130" y="2304"/>
                              </a:lnTo>
                              <a:lnTo>
                                <a:pt x="135" y="2320"/>
                              </a:lnTo>
                              <a:lnTo>
                                <a:pt x="139" y="2334"/>
                              </a:lnTo>
                              <a:lnTo>
                                <a:pt x="145" y="2348"/>
                              </a:lnTo>
                              <a:lnTo>
                                <a:pt x="150" y="2364"/>
                              </a:lnTo>
                              <a:lnTo>
                                <a:pt x="156" y="2378"/>
                              </a:lnTo>
                              <a:lnTo>
                                <a:pt x="159" y="2385"/>
                              </a:lnTo>
                              <a:lnTo>
                                <a:pt x="162" y="2393"/>
                              </a:lnTo>
                              <a:lnTo>
                                <a:pt x="164" y="2400"/>
                              </a:lnTo>
                              <a:lnTo>
                                <a:pt x="167" y="2407"/>
                              </a:lnTo>
                              <a:lnTo>
                                <a:pt x="170" y="2414"/>
                              </a:lnTo>
                              <a:lnTo>
                                <a:pt x="173" y="2421"/>
                              </a:lnTo>
                              <a:lnTo>
                                <a:pt x="176" y="2427"/>
                              </a:lnTo>
                              <a:lnTo>
                                <a:pt x="180" y="2435"/>
                              </a:lnTo>
                              <a:lnTo>
                                <a:pt x="187" y="2449"/>
                              </a:lnTo>
                              <a:lnTo>
                                <a:pt x="194" y="2463"/>
                              </a:lnTo>
                              <a:lnTo>
                                <a:pt x="201" y="2477"/>
                              </a:lnTo>
                              <a:lnTo>
                                <a:pt x="209" y="2491"/>
                              </a:lnTo>
                              <a:lnTo>
                                <a:pt x="212" y="2498"/>
                              </a:lnTo>
                              <a:lnTo>
                                <a:pt x="216" y="2504"/>
                              </a:lnTo>
                              <a:lnTo>
                                <a:pt x="220" y="2511"/>
                              </a:lnTo>
                              <a:lnTo>
                                <a:pt x="225" y="2519"/>
                              </a:lnTo>
                              <a:lnTo>
                                <a:pt x="229" y="2525"/>
                              </a:lnTo>
                              <a:lnTo>
                                <a:pt x="233" y="2532"/>
                              </a:lnTo>
                              <a:lnTo>
                                <a:pt x="237" y="2539"/>
                              </a:lnTo>
                              <a:lnTo>
                                <a:pt x="241" y="2545"/>
                              </a:lnTo>
                              <a:lnTo>
                                <a:pt x="246" y="2552"/>
                              </a:lnTo>
                              <a:lnTo>
                                <a:pt x="250" y="2559"/>
                              </a:lnTo>
                              <a:lnTo>
                                <a:pt x="254" y="2566"/>
                              </a:lnTo>
                              <a:lnTo>
                                <a:pt x="259" y="2572"/>
                              </a:lnTo>
                              <a:lnTo>
                                <a:pt x="265" y="2579"/>
                              </a:lnTo>
                              <a:lnTo>
                                <a:pt x="269" y="2585"/>
                              </a:lnTo>
                              <a:lnTo>
                                <a:pt x="274" y="2591"/>
                              </a:lnTo>
                              <a:lnTo>
                                <a:pt x="279" y="2599"/>
                              </a:lnTo>
                              <a:lnTo>
                                <a:pt x="283" y="2605"/>
                              </a:lnTo>
                              <a:lnTo>
                                <a:pt x="288" y="2611"/>
                              </a:lnTo>
                              <a:lnTo>
                                <a:pt x="293" y="2618"/>
                              </a:lnTo>
                              <a:lnTo>
                                <a:pt x="299" y="2624"/>
                              </a:lnTo>
                              <a:lnTo>
                                <a:pt x="305" y="2630"/>
                              </a:lnTo>
                              <a:lnTo>
                                <a:pt x="310" y="2637"/>
                              </a:lnTo>
                              <a:lnTo>
                                <a:pt x="315" y="2643"/>
                              </a:lnTo>
                              <a:lnTo>
                                <a:pt x="321" y="2650"/>
                              </a:lnTo>
                              <a:lnTo>
                                <a:pt x="260" y="2702"/>
                              </a:lnTo>
                              <a:lnTo>
                                <a:pt x="254" y="2695"/>
                              </a:lnTo>
                              <a:lnTo>
                                <a:pt x="249" y="2689"/>
                              </a:lnTo>
                              <a:lnTo>
                                <a:pt x="243" y="2682"/>
                              </a:lnTo>
                              <a:lnTo>
                                <a:pt x="237" y="2674"/>
                              </a:lnTo>
                              <a:lnTo>
                                <a:pt x="232" y="2667"/>
                              </a:lnTo>
                              <a:lnTo>
                                <a:pt x="226" y="2661"/>
                              </a:lnTo>
                              <a:lnTo>
                                <a:pt x="220" y="2654"/>
                              </a:lnTo>
                              <a:lnTo>
                                <a:pt x="215" y="2647"/>
                              </a:lnTo>
                              <a:lnTo>
                                <a:pt x="209" y="2640"/>
                              </a:lnTo>
                              <a:lnTo>
                                <a:pt x="204" y="2632"/>
                              </a:lnTo>
                              <a:lnTo>
                                <a:pt x="199" y="2625"/>
                              </a:lnTo>
                              <a:lnTo>
                                <a:pt x="194" y="2618"/>
                              </a:lnTo>
                              <a:lnTo>
                                <a:pt x="189" y="2611"/>
                              </a:lnTo>
                              <a:lnTo>
                                <a:pt x="184" y="2604"/>
                              </a:lnTo>
                              <a:lnTo>
                                <a:pt x="179" y="2596"/>
                              </a:lnTo>
                              <a:lnTo>
                                <a:pt x="174" y="2588"/>
                              </a:lnTo>
                              <a:lnTo>
                                <a:pt x="170" y="2581"/>
                              </a:lnTo>
                              <a:lnTo>
                                <a:pt x="165" y="2574"/>
                              </a:lnTo>
                              <a:lnTo>
                                <a:pt x="160" y="2567"/>
                              </a:lnTo>
                              <a:lnTo>
                                <a:pt x="156" y="2560"/>
                              </a:lnTo>
                              <a:lnTo>
                                <a:pt x="152" y="2551"/>
                              </a:lnTo>
                              <a:lnTo>
                                <a:pt x="148" y="2544"/>
                              </a:lnTo>
                              <a:lnTo>
                                <a:pt x="143" y="2537"/>
                              </a:lnTo>
                              <a:lnTo>
                                <a:pt x="138" y="2529"/>
                              </a:lnTo>
                              <a:lnTo>
                                <a:pt x="130" y="2515"/>
                              </a:lnTo>
                              <a:lnTo>
                                <a:pt x="123" y="2499"/>
                              </a:lnTo>
                              <a:lnTo>
                                <a:pt x="115" y="2484"/>
                              </a:lnTo>
                              <a:lnTo>
                                <a:pt x="108" y="2468"/>
                              </a:lnTo>
                              <a:lnTo>
                                <a:pt x="105" y="2461"/>
                              </a:lnTo>
                              <a:lnTo>
                                <a:pt x="101" y="2453"/>
                              </a:lnTo>
                              <a:lnTo>
                                <a:pt x="97" y="2446"/>
                              </a:lnTo>
                              <a:lnTo>
                                <a:pt x="94" y="2438"/>
                              </a:lnTo>
                              <a:lnTo>
                                <a:pt x="90" y="2430"/>
                              </a:lnTo>
                              <a:lnTo>
                                <a:pt x="87" y="2422"/>
                              </a:lnTo>
                              <a:lnTo>
                                <a:pt x="84" y="2414"/>
                              </a:lnTo>
                              <a:lnTo>
                                <a:pt x="81" y="2407"/>
                              </a:lnTo>
                              <a:lnTo>
                                <a:pt x="75" y="2391"/>
                              </a:lnTo>
                              <a:lnTo>
                                <a:pt x="70" y="2375"/>
                              </a:lnTo>
                              <a:lnTo>
                                <a:pt x="65" y="2360"/>
                              </a:lnTo>
                              <a:lnTo>
                                <a:pt x="60" y="2344"/>
                              </a:lnTo>
                              <a:lnTo>
                                <a:pt x="54" y="2328"/>
                              </a:lnTo>
                              <a:lnTo>
                                <a:pt x="49" y="2312"/>
                              </a:lnTo>
                              <a:lnTo>
                                <a:pt x="45" y="2296"/>
                              </a:lnTo>
                              <a:lnTo>
                                <a:pt x="41" y="2280"/>
                              </a:lnTo>
                              <a:lnTo>
                                <a:pt x="37" y="2264"/>
                              </a:lnTo>
                              <a:lnTo>
                                <a:pt x="33" y="2248"/>
                              </a:lnTo>
                              <a:lnTo>
                                <a:pt x="30" y="2233"/>
                              </a:lnTo>
                              <a:lnTo>
                                <a:pt x="26" y="2216"/>
                              </a:lnTo>
                              <a:lnTo>
                                <a:pt x="23" y="2200"/>
                              </a:lnTo>
                              <a:lnTo>
                                <a:pt x="21" y="2183"/>
                              </a:lnTo>
                              <a:lnTo>
                                <a:pt x="17" y="2168"/>
                              </a:lnTo>
                              <a:lnTo>
                                <a:pt x="15" y="2152"/>
                              </a:lnTo>
                              <a:lnTo>
                                <a:pt x="12" y="2135"/>
                              </a:lnTo>
                              <a:lnTo>
                                <a:pt x="10" y="2120"/>
                              </a:lnTo>
                              <a:lnTo>
                                <a:pt x="9" y="2103"/>
                              </a:lnTo>
                              <a:lnTo>
                                <a:pt x="7" y="2087"/>
                              </a:lnTo>
                              <a:lnTo>
                                <a:pt x="5" y="2072"/>
                              </a:lnTo>
                              <a:lnTo>
                                <a:pt x="4" y="2055"/>
                              </a:lnTo>
                              <a:lnTo>
                                <a:pt x="3" y="2039"/>
                              </a:lnTo>
                              <a:lnTo>
                                <a:pt x="2" y="2022"/>
                              </a:lnTo>
                              <a:lnTo>
                                <a:pt x="2" y="2007"/>
                              </a:lnTo>
                              <a:lnTo>
                                <a:pt x="1" y="1991"/>
                              </a:lnTo>
                              <a:lnTo>
                                <a:pt x="1" y="1974"/>
                              </a:lnTo>
                              <a:lnTo>
                                <a:pt x="0" y="1959"/>
                              </a:lnTo>
                              <a:lnTo>
                                <a:pt x="0" y="1942"/>
                              </a:lnTo>
                              <a:lnTo>
                                <a:pt x="0" y="1927"/>
                              </a:lnTo>
                              <a:lnTo>
                                <a:pt x="1" y="1911"/>
                              </a:lnTo>
                              <a:lnTo>
                                <a:pt x="1" y="1895"/>
                              </a:lnTo>
                              <a:lnTo>
                                <a:pt x="1" y="1880"/>
                              </a:lnTo>
                              <a:lnTo>
                                <a:pt x="2" y="1864"/>
                              </a:lnTo>
                              <a:lnTo>
                                <a:pt x="3" y="1848"/>
                              </a:lnTo>
                              <a:lnTo>
                                <a:pt x="4" y="1833"/>
                              </a:lnTo>
                              <a:lnTo>
                                <a:pt x="5" y="1817"/>
                              </a:lnTo>
                              <a:lnTo>
                                <a:pt x="6" y="1802"/>
                              </a:lnTo>
                              <a:lnTo>
                                <a:pt x="7" y="1787"/>
                              </a:lnTo>
                              <a:lnTo>
                                <a:pt x="8" y="1771"/>
                              </a:lnTo>
                              <a:lnTo>
                                <a:pt x="10" y="1756"/>
                              </a:lnTo>
                              <a:lnTo>
                                <a:pt x="11" y="1740"/>
                              </a:lnTo>
                              <a:lnTo>
                                <a:pt x="13" y="1725"/>
                              </a:lnTo>
                              <a:lnTo>
                                <a:pt x="15" y="1710"/>
                              </a:lnTo>
                              <a:lnTo>
                                <a:pt x="15" y="1713"/>
                              </a:lnTo>
                              <a:close/>
                              <a:moveTo>
                                <a:pt x="99" y="1463"/>
                              </a:moveTo>
                              <a:lnTo>
                                <a:pt x="176" y="1486"/>
                              </a:lnTo>
                              <a:lnTo>
                                <a:pt x="98" y="1468"/>
                              </a:lnTo>
                              <a:lnTo>
                                <a:pt x="99" y="1463"/>
                              </a:lnTo>
                              <a:lnTo>
                                <a:pt x="101" y="1456"/>
                              </a:lnTo>
                              <a:lnTo>
                                <a:pt x="102" y="1450"/>
                              </a:lnTo>
                              <a:lnTo>
                                <a:pt x="104" y="1444"/>
                              </a:lnTo>
                              <a:lnTo>
                                <a:pt x="106" y="1432"/>
                              </a:lnTo>
                              <a:lnTo>
                                <a:pt x="110" y="1420"/>
                              </a:lnTo>
                              <a:lnTo>
                                <a:pt x="113" y="1407"/>
                              </a:lnTo>
                              <a:lnTo>
                                <a:pt x="117" y="1395"/>
                              </a:lnTo>
                              <a:lnTo>
                                <a:pt x="121" y="1382"/>
                              </a:lnTo>
                              <a:lnTo>
                                <a:pt x="125" y="1369"/>
                              </a:lnTo>
                              <a:lnTo>
                                <a:pt x="129" y="1356"/>
                              </a:lnTo>
                              <a:lnTo>
                                <a:pt x="133" y="1344"/>
                              </a:lnTo>
                              <a:lnTo>
                                <a:pt x="137" y="1331"/>
                              </a:lnTo>
                              <a:lnTo>
                                <a:pt x="142" y="1319"/>
                              </a:lnTo>
                              <a:lnTo>
                                <a:pt x="146" y="1307"/>
                              </a:lnTo>
                              <a:lnTo>
                                <a:pt x="150" y="1296"/>
                              </a:lnTo>
                              <a:lnTo>
                                <a:pt x="154" y="1284"/>
                              </a:lnTo>
                              <a:lnTo>
                                <a:pt x="157" y="1274"/>
                              </a:lnTo>
                              <a:lnTo>
                                <a:pt x="233" y="1299"/>
                              </a:lnTo>
                              <a:lnTo>
                                <a:pt x="230" y="1310"/>
                              </a:lnTo>
                              <a:lnTo>
                                <a:pt x="226" y="1321"/>
                              </a:lnTo>
                              <a:lnTo>
                                <a:pt x="221" y="1332"/>
                              </a:lnTo>
                              <a:lnTo>
                                <a:pt x="217" y="1345"/>
                              </a:lnTo>
                              <a:lnTo>
                                <a:pt x="213" y="1357"/>
                              </a:lnTo>
                              <a:lnTo>
                                <a:pt x="209" y="1369"/>
                              </a:lnTo>
                              <a:lnTo>
                                <a:pt x="205" y="1382"/>
                              </a:lnTo>
                              <a:lnTo>
                                <a:pt x="201" y="1394"/>
                              </a:lnTo>
                              <a:lnTo>
                                <a:pt x="197" y="1406"/>
                              </a:lnTo>
                              <a:lnTo>
                                <a:pt x="193" y="1418"/>
                              </a:lnTo>
                              <a:lnTo>
                                <a:pt x="190" y="1430"/>
                              </a:lnTo>
                              <a:lnTo>
                                <a:pt x="187" y="1441"/>
                              </a:lnTo>
                              <a:lnTo>
                                <a:pt x="184" y="1451"/>
                              </a:lnTo>
                              <a:lnTo>
                                <a:pt x="182" y="1463"/>
                              </a:lnTo>
                              <a:lnTo>
                                <a:pt x="180" y="1467"/>
                              </a:lnTo>
                              <a:lnTo>
                                <a:pt x="179" y="1472"/>
                              </a:lnTo>
                              <a:lnTo>
                                <a:pt x="178" y="1476"/>
                              </a:lnTo>
                              <a:lnTo>
                                <a:pt x="177" y="1480"/>
                              </a:lnTo>
                              <a:lnTo>
                                <a:pt x="99" y="1463"/>
                              </a:lnTo>
                              <a:close/>
                              <a:moveTo>
                                <a:pt x="157" y="1274"/>
                              </a:moveTo>
                              <a:lnTo>
                                <a:pt x="234" y="1298"/>
                              </a:lnTo>
                              <a:lnTo>
                                <a:pt x="176" y="1486"/>
                              </a:lnTo>
                              <a:lnTo>
                                <a:pt x="99" y="1463"/>
                              </a:lnTo>
                              <a:lnTo>
                                <a:pt x="157" y="1275"/>
                              </a:lnTo>
                              <a:lnTo>
                                <a:pt x="157" y="1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2929">
                              <a:moveTo>
                                <a:pt x="1100" y="0"/>
                              </a:moveTo>
                              <a:lnTo>
                                <a:pt x="1108" y="2488"/>
                              </a:lnTo>
                              <a:lnTo>
                                <a:pt x="1107" y="2517"/>
                              </a:lnTo>
                              <a:lnTo>
                                <a:pt x="1104" y="2544"/>
                              </a:lnTo>
                              <a:lnTo>
                                <a:pt x="1102" y="2559"/>
                              </a:lnTo>
                              <a:lnTo>
                                <a:pt x="1098" y="2573"/>
                              </a:lnTo>
                              <a:lnTo>
                                <a:pt x="1095" y="2586"/>
                              </a:lnTo>
                              <a:lnTo>
                                <a:pt x="1092" y="2600"/>
                              </a:lnTo>
                              <a:lnTo>
                                <a:pt x="1088" y="2613"/>
                              </a:lnTo>
                              <a:lnTo>
                                <a:pt x="1083" y="2626"/>
                              </a:lnTo>
                              <a:lnTo>
                                <a:pt x="1078" y="2640"/>
                              </a:lnTo>
                              <a:lnTo>
                                <a:pt x="1072" y="2652"/>
                              </a:lnTo>
                              <a:lnTo>
                                <a:pt x="1058" y="2678"/>
                              </a:lnTo>
                              <a:lnTo>
                                <a:pt x="1044" y="2703"/>
                              </a:lnTo>
                              <a:lnTo>
                                <a:pt x="1026" y="2729"/>
                              </a:lnTo>
                              <a:lnTo>
                                <a:pt x="1007" y="2753"/>
                              </a:lnTo>
                              <a:lnTo>
                                <a:pt x="988" y="2776"/>
                              </a:lnTo>
                              <a:lnTo>
                                <a:pt x="967" y="2798"/>
                              </a:lnTo>
                              <a:lnTo>
                                <a:pt x="946" y="2817"/>
                              </a:lnTo>
                              <a:lnTo>
                                <a:pt x="923" y="2835"/>
                              </a:lnTo>
                              <a:lnTo>
                                <a:pt x="900" y="2852"/>
                              </a:lnTo>
                              <a:lnTo>
                                <a:pt x="875" y="2866"/>
                              </a:lnTo>
                              <a:lnTo>
                                <a:pt x="848" y="2881"/>
                              </a:lnTo>
                              <a:lnTo>
                                <a:pt x="822" y="2894"/>
                              </a:lnTo>
                              <a:lnTo>
                                <a:pt x="795" y="2904"/>
                              </a:lnTo>
                              <a:lnTo>
                                <a:pt x="768" y="2913"/>
                              </a:lnTo>
                              <a:lnTo>
                                <a:pt x="741" y="2920"/>
                              </a:lnTo>
                              <a:lnTo>
                                <a:pt x="713" y="2925"/>
                              </a:lnTo>
                              <a:lnTo>
                                <a:pt x="685" y="2928"/>
                              </a:lnTo>
                              <a:lnTo>
                                <a:pt x="658" y="2929"/>
                              </a:lnTo>
                              <a:lnTo>
                                <a:pt x="0" y="2929"/>
                              </a:lnTo>
                              <a:lnTo>
                                <a:pt x="0" y="2343"/>
                              </a:lnTo>
                              <a:lnTo>
                                <a:pt x="371" y="2343"/>
                              </a:lnTo>
                              <a:lnTo>
                                <a:pt x="371" y="2683"/>
                              </a:lnTo>
                              <a:lnTo>
                                <a:pt x="746" y="2683"/>
                              </a:lnTo>
                              <a:lnTo>
                                <a:pt x="746" y="2018"/>
                              </a:lnTo>
                              <a:lnTo>
                                <a:pt x="455" y="2018"/>
                              </a:lnTo>
                              <a:lnTo>
                                <a:pt x="425" y="2017"/>
                              </a:lnTo>
                              <a:lnTo>
                                <a:pt x="397" y="2014"/>
                              </a:lnTo>
                              <a:lnTo>
                                <a:pt x="368" y="2009"/>
                              </a:lnTo>
                              <a:lnTo>
                                <a:pt x="341" y="2003"/>
                              </a:lnTo>
                              <a:lnTo>
                                <a:pt x="313" y="1995"/>
                              </a:lnTo>
                              <a:lnTo>
                                <a:pt x="286" y="1985"/>
                              </a:lnTo>
                              <a:lnTo>
                                <a:pt x="260" y="1972"/>
                              </a:lnTo>
                              <a:lnTo>
                                <a:pt x="233" y="1958"/>
                              </a:lnTo>
                              <a:lnTo>
                                <a:pt x="220" y="1951"/>
                              </a:lnTo>
                              <a:lnTo>
                                <a:pt x="206" y="1942"/>
                              </a:lnTo>
                              <a:lnTo>
                                <a:pt x="194" y="1934"/>
                              </a:lnTo>
                              <a:lnTo>
                                <a:pt x="182" y="1926"/>
                              </a:lnTo>
                              <a:lnTo>
                                <a:pt x="171" y="1917"/>
                              </a:lnTo>
                              <a:lnTo>
                                <a:pt x="159" y="1908"/>
                              </a:lnTo>
                              <a:lnTo>
                                <a:pt x="148" y="1898"/>
                              </a:lnTo>
                              <a:lnTo>
                                <a:pt x="137" y="1888"/>
                              </a:lnTo>
                              <a:lnTo>
                                <a:pt x="126" y="1878"/>
                              </a:lnTo>
                              <a:lnTo>
                                <a:pt x="116" y="1868"/>
                              </a:lnTo>
                              <a:lnTo>
                                <a:pt x="107" y="1856"/>
                              </a:lnTo>
                              <a:lnTo>
                                <a:pt x="98" y="1845"/>
                              </a:lnTo>
                              <a:lnTo>
                                <a:pt x="80" y="1822"/>
                              </a:lnTo>
                              <a:lnTo>
                                <a:pt x="64" y="1796"/>
                              </a:lnTo>
                              <a:lnTo>
                                <a:pt x="49" y="1770"/>
                              </a:lnTo>
                              <a:lnTo>
                                <a:pt x="36" y="1744"/>
                              </a:lnTo>
                              <a:lnTo>
                                <a:pt x="25" y="1718"/>
                              </a:lnTo>
                              <a:lnTo>
                                <a:pt x="16" y="1690"/>
                              </a:lnTo>
                              <a:lnTo>
                                <a:pt x="13" y="1677"/>
                              </a:lnTo>
                              <a:lnTo>
                                <a:pt x="9" y="1664"/>
                              </a:lnTo>
                              <a:lnTo>
                                <a:pt x="7" y="1649"/>
                              </a:lnTo>
                              <a:lnTo>
                                <a:pt x="3" y="1636"/>
                              </a:lnTo>
                              <a:lnTo>
                                <a:pt x="2" y="1622"/>
                              </a:lnTo>
                              <a:lnTo>
                                <a:pt x="0" y="1607"/>
                              </a:lnTo>
                              <a:lnTo>
                                <a:pt x="0" y="1593"/>
                              </a:lnTo>
                              <a:lnTo>
                                <a:pt x="0" y="1579"/>
                              </a:lnTo>
                              <a:lnTo>
                                <a:pt x="0" y="0"/>
                              </a:lnTo>
                              <a:lnTo>
                                <a:pt x="371" y="0"/>
                              </a:lnTo>
                              <a:lnTo>
                                <a:pt x="371" y="1748"/>
                              </a:lnTo>
                              <a:lnTo>
                                <a:pt x="740" y="1748"/>
                              </a:lnTo>
                              <a:lnTo>
                                <a:pt x="740" y="0"/>
                              </a:lnTo>
                              <a:lnTo>
                                <a:pt x="1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6520" y="74880"/>
                          <a:ext cx="1836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3102">
                              <a:moveTo>
                                <a:pt x="447" y="2"/>
                              </a:moveTo>
                              <a:lnTo>
                                <a:pt x="1157" y="0"/>
                              </a:lnTo>
                              <a:lnTo>
                                <a:pt x="1157" y="2933"/>
                              </a:lnTo>
                              <a:lnTo>
                                <a:pt x="789" y="2933"/>
                              </a:lnTo>
                              <a:lnTo>
                                <a:pt x="789" y="265"/>
                              </a:lnTo>
                              <a:lnTo>
                                <a:pt x="370" y="270"/>
                              </a:lnTo>
                              <a:lnTo>
                                <a:pt x="368" y="2650"/>
                              </a:lnTo>
                              <a:lnTo>
                                <a:pt x="369" y="2668"/>
                              </a:lnTo>
                              <a:lnTo>
                                <a:pt x="368" y="2687"/>
                              </a:lnTo>
                              <a:lnTo>
                                <a:pt x="367" y="2705"/>
                              </a:lnTo>
                              <a:lnTo>
                                <a:pt x="365" y="2724"/>
                              </a:lnTo>
                              <a:lnTo>
                                <a:pt x="362" y="2742"/>
                              </a:lnTo>
                              <a:lnTo>
                                <a:pt x="357" y="2761"/>
                              </a:lnTo>
                              <a:lnTo>
                                <a:pt x="352" y="2778"/>
                              </a:lnTo>
                              <a:lnTo>
                                <a:pt x="346" y="2796"/>
                              </a:lnTo>
                              <a:lnTo>
                                <a:pt x="339" y="2814"/>
                              </a:lnTo>
                              <a:lnTo>
                                <a:pt x="330" y="2831"/>
                              </a:lnTo>
                              <a:lnTo>
                                <a:pt x="322" y="2849"/>
                              </a:lnTo>
                              <a:lnTo>
                                <a:pt x="312" y="2865"/>
                              </a:lnTo>
                              <a:lnTo>
                                <a:pt x="301" y="2883"/>
                              </a:lnTo>
                              <a:lnTo>
                                <a:pt x="288" y="2899"/>
                              </a:lnTo>
                              <a:lnTo>
                                <a:pt x="275" y="2916"/>
                              </a:lnTo>
                              <a:lnTo>
                                <a:pt x="262" y="2933"/>
                              </a:lnTo>
                              <a:lnTo>
                                <a:pt x="248" y="2947"/>
                              </a:lnTo>
                              <a:lnTo>
                                <a:pt x="235" y="2960"/>
                              </a:lnTo>
                              <a:lnTo>
                                <a:pt x="221" y="2974"/>
                              </a:lnTo>
                              <a:lnTo>
                                <a:pt x="206" y="2987"/>
                              </a:lnTo>
                              <a:lnTo>
                                <a:pt x="191" y="2999"/>
                              </a:lnTo>
                              <a:lnTo>
                                <a:pt x="176" y="3011"/>
                              </a:lnTo>
                              <a:lnTo>
                                <a:pt x="160" y="3022"/>
                              </a:lnTo>
                              <a:lnTo>
                                <a:pt x="144" y="3033"/>
                              </a:lnTo>
                              <a:lnTo>
                                <a:pt x="127" y="3043"/>
                              </a:lnTo>
                              <a:lnTo>
                                <a:pt x="111" y="3054"/>
                              </a:lnTo>
                              <a:lnTo>
                                <a:pt x="94" y="3063"/>
                              </a:lnTo>
                              <a:lnTo>
                                <a:pt x="75" y="3071"/>
                              </a:lnTo>
                              <a:lnTo>
                                <a:pt x="57" y="3079"/>
                              </a:lnTo>
                              <a:lnTo>
                                <a:pt x="38" y="3088"/>
                              </a:lnTo>
                              <a:lnTo>
                                <a:pt x="20" y="3095"/>
                              </a:lnTo>
                              <a:lnTo>
                                <a:pt x="0" y="3102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7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0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79"/>
                              </a:lnTo>
                              <a:lnTo>
                                <a:pt x="49" y="253"/>
                              </a:lnTo>
                              <a:lnTo>
                                <a:pt x="64" y="227"/>
                              </a:lnTo>
                              <a:lnTo>
                                <a:pt x="79" y="202"/>
                              </a:lnTo>
                              <a:lnTo>
                                <a:pt x="97" y="178"/>
                              </a:lnTo>
                              <a:lnTo>
                                <a:pt x="115" y="155"/>
                              </a:lnTo>
                              <a:lnTo>
                                <a:pt x="136" y="134"/>
                              </a:lnTo>
                              <a:lnTo>
                                <a:pt x="157" y="114"/>
                              </a:lnTo>
                              <a:lnTo>
                                <a:pt x="181" y="95"/>
                              </a:lnTo>
                              <a:lnTo>
                                <a:pt x="205" y="78"/>
                              </a:lnTo>
                              <a:lnTo>
                                <a:pt x="231" y="62"/>
                              </a:lnTo>
                              <a:lnTo>
                                <a:pt x="260" y="48"/>
                              </a:lnTo>
                              <a:lnTo>
                                <a:pt x="287" y="35"/>
                              </a:lnTo>
                              <a:lnTo>
                                <a:pt x="314" y="25"/>
                              </a:lnTo>
                              <a:lnTo>
                                <a:pt x="342" y="17"/>
                              </a:lnTo>
                              <a:lnTo>
                                <a:pt x="368" y="11"/>
                              </a:lnTo>
                              <a:lnTo>
                                <a:pt x="395" y="6"/>
                              </a:lnTo>
                              <a:lnTo>
                                <a:pt x="422" y="3"/>
                              </a:lnTo>
                              <a:lnTo>
                                <a:pt x="4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738" y="0"/>
                              </a:lnTo>
                              <a:lnTo>
                                <a:pt x="1107" y="0"/>
                              </a:lnTo>
                              <a:lnTo>
                                <a:pt x="1107" y="2929"/>
                              </a:lnTo>
                              <a:lnTo>
                                <a:pt x="734" y="2929"/>
                              </a:lnTo>
                              <a:lnTo>
                                <a:pt x="736" y="270"/>
                              </a:lnTo>
                              <a:lnTo>
                                <a:pt x="367" y="270"/>
                              </a:lnTo>
                              <a:lnTo>
                                <a:pt x="367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75600"/>
                          <a:ext cx="2019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929">
                              <a:moveTo>
                                <a:pt x="738" y="0"/>
                              </a:moveTo>
                              <a:lnTo>
                                <a:pt x="1106" y="0"/>
                              </a:lnTo>
                              <a:lnTo>
                                <a:pt x="1106" y="2662"/>
                              </a:lnTo>
                              <a:lnTo>
                                <a:pt x="1271" y="2662"/>
                              </a:lnTo>
                              <a:lnTo>
                                <a:pt x="1271" y="2929"/>
                              </a:lnTo>
                              <a:lnTo>
                                <a:pt x="1158" y="2929"/>
                              </a:lnTo>
                              <a:lnTo>
                                <a:pt x="1136" y="2928"/>
                              </a:lnTo>
                              <a:lnTo>
                                <a:pt x="1116" y="2925"/>
                              </a:lnTo>
                              <a:lnTo>
                                <a:pt x="1094" y="2921"/>
                              </a:lnTo>
                              <a:lnTo>
                                <a:pt x="1071" y="2914"/>
                              </a:lnTo>
                              <a:lnTo>
                                <a:pt x="1052" y="2908"/>
                              </a:lnTo>
                              <a:lnTo>
                                <a:pt x="1036" y="2902"/>
                              </a:lnTo>
                              <a:lnTo>
                                <a:pt x="1024" y="2898"/>
                              </a:lnTo>
                              <a:lnTo>
                                <a:pt x="1016" y="2895"/>
                              </a:lnTo>
                              <a:lnTo>
                                <a:pt x="1009" y="2891"/>
                              </a:lnTo>
                              <a:lnTo>
                                <a:pt x="1000" y="2886"/>
                              </a:lnTo>
                              <a:lnTo>
                                <a:pt x="987" y="2879"/>
                              </a:lnTo>
                              <a:lnTo>
                                <a:pt x="972" y="2870"/>
                              </a:lnTo>
                              <a:lnTo>
                                <a:pt x="957" y="2861"/>
                              </a:lnTo>
                              <a:lnTo>
                                <a:pt x="944" y="2853"/>
                              </a:lnTo>
                              <a:lnTo>
                                <a:pt x="935" y="2846"/>
                              </a:lnTo>
                              <a:lnTo>
                                <a:pt x="928" y="2839"/>
                              </a:lnTo>
                              <a:lnTo>
                                <a:pt x="918" y="2847"/>
                              </a:lnTo>
                              <a:lnTo>
                                <a:pt x="906" y="2855"/>
                              </a:lnTo>
                              <a:lnTo>
                                <a:pt x="894" y="2862"/>
                              </a:lnTo>
                              <a:lnTo>
                                <a:pt x="881" y="2868"/>
                              </a:lnTo>
                              <a:lnTo>
                                <a:pt x="854" y="2883"/>
                              </a:lnTo>
                              <a:lnTo>
                                <a:pt x="826" y="2895"/>
                              </a:lnTo>
                              <a:lnTo>
                                <a:pt x="799" y="2905"/>
                              </a:lnTo>
                              <a:lnTo>
                                <a:pt x="770" y="2913"/>
                              </a:lnTo>
                              <a:lnTo>
                                <a:pt x="742" y="2921"/>
                              </a:lnTo>
                              <a:lnTo>
                                <a:pt x="714" y="2925"/>
                              </a:lnTo>
                              <a:lnTo>
                                <a:pt x="685" y="2928"/>
                              </a:lnTo>
                              <a:lnTo>
                                <a:pt x="656" y="2929"/>
                              </a:lnTo>
                              <a:lnTo>
                                <a:pt x="436" y="2929"/>
                              </a:lnTo>
                              <a:lnTo>
                                <a:pt x="421" y="2929"/>
                              </a:lnTo>
                              <a:lnTo>
                                <a:pt x="406" y="2928"/>
                              </a:lnTo>
                              <a:lnTo>
                                <a:pt x="392" y="2927"/>
                              </a:lnTo>
                              <a:lnTo>
                                <a:pt x="377" y="2925"/>
                              </a:lnTo>
                              <a:lnTo>
                                <a:pt x="363" y="2922"/>
                              </a:lnTo>
                              <a:lnTo>
                                <a:pt x="350" y="2920"/>
                              </a:lnTo>
                              <a:lnTo>
                                <a:pt x="335" y="2915"/>
                              </a:lnTo>
                              <a:lnTo>
                                <a:pt x="322" y="2911"/>
                              </a:lnTo>
                              <a:lnTo>
                                <a:pt x="309" y="2907"/>
                              </a:lnTo>
                              <a:lnTo>
                                <a:pt x="295" y="2902"/>
                              </a:lnTo>
                              <a:lnTo>
                                <a:pt x="282" y="2897"/>
                              </a:lnTo>
                              <a:lnTo>
                                <a:pt x="270" y="2891"/>
                              </a:lnTo>
                              <a:lnTo>
                                <a:pt x="257" y="2885"/>
                              </a:lnTo>
                              <a:lnTo>
                                <a:pt x="244" y="2878"/>
                              </a:lnTo>
                              <a:lnTo>
                                <a:pt x="232" y="2869"/>
                              </a:lnTo>
                              <a:lnTo>
                                <a:pt x="221" y="2861"/>
                              </a:lnTo>
                              <a:lnTo>
                                <a:pt x="196" y="2844"/>
                              </a:lnTo>
                              <a:lnTo>
                                <a:pt x="172" y="2824"/>
                              </a:lnTo>
                              <a:lnTo>
                                <a:pt x="150" y="2804"/>
                              </a:lnTo>
                              <a:lnTo>
                                <a:pt x="129" y="2782"/>
                              </a:lnTo>
                              <a:lnTo>
                                <a:pt x="110" y="2759"/>
                              </a:lnTo>
                              <a:lnTo>
                                <a:pt x="91" y="2734"/>
                              </a:lnTo>
                              <a:lnTo>
                                <a:pt x="75" y="2708"/>
                              </a:lnTo>
                              <a:lnTo>
                                <a:pt x="59" y="2681"/>
                              </a:lnTo>
                              <a:lnTo>
                                <a:pt x="45" y="2653"/>
                              </a:lnTo>
                              <a:lnTo>
                                <a:pt x="33" y="2626"/>
                              </a:lnTo>
                              <a:lnTo>
                                <a:pt x="24" y="2599"/>
                              </a:lnTo>
                              <a:lnTo>
                                <a:pt x="15" y="2571"/>
                              </a:lnTo>
                              <a:lnTo>
                                <a:pt x="8" y="2542"/>
                              </a:lnTo>
                              <a:lnTo>
                                <a:pt x="4" y="2515"/>
                              </a:lnTo>
                              <a:lnTo>
                                <a:pt x="1" y="2486"/>
                              </a:lnTo>
                              <a:lnTo>
                                <a:pt x="0" y="2457"/>
                              </a:lnTo>
                              <a:lnTo>
                                <a:pt x="0" y="0"/>
                              </a:lnTo>
                              <a:lnTo>
                                <a:pt x="369" y="0"/>
                              </a:lnTo>
                              <a:lnTo>
                                <a:pt x="369" y="2658"/>
                              </a:lnTo>
                              <a:lnTo>
                                <a:pt x="738" y="2658"/>
                              </a:lnTo>
                              <a:lnTo>
                                <a:pt x="7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7400" y="75600"/>
                          <a:ext cx="1753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368" y="1329"/>
                              </a:lnTo>
                              <a:lnTo>
                                <a:pt x="738" y="1329"/>
                              </a:lnTo>
                              <a:lnTo>
                                <a:pt x="738" y="0"/>
                              </a:lnTo>
                              <a:lnTo>
                                <a:pt x="1105" y="0"/>
                              </a:lnTo>
                              <a:lnTo>
                                <a:pt x="1105" y="2929"/>
                              </a:lnTo>
                              <a:lnTo>
                                <a:pt x="738" y="2929"/>
                              </a:lnTo>
                              <a:lnTo>
                                <a:pt x="738" y="1599"/>
                              </a:lnTo>
                              <a:lnTo>
                                <a:pt x="368" y="1599"/>
                              </a:lnTo>
                              <a:lnTo>
                                <a:pt x="368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188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2929">
                              <a:moveTo>
                                <a:pt x="368" y="2929"/>
                              </a:moveTo>
                              <a:lnTo>
                                <a:pt x="0" y="2929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6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1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80"/>
                              </a:lnTo>
                              <a:lnTo>
                                <a:pt x="49" y="253"/>
                              </a:lnTo>
                              <a:lnTo>
                                <a:pt x="63" y="227"/>
                              </a:lnTo>
                              <a:lnTo>
                                <a:pt x="81" y="202"/>
                              </a:lnTo>
                              <a:lnTo>
                                <a:pt x="99" y="178"/>
                              </a:lnTo>
                              <a:lnTo>
                                <a:pt x="118" y="156"/>
                              </a:lnTo>
                              <a:lnTo>
                                <a:pt x="139" y="134"/>
                              </a:lnTo>
                              <a:lnTo>
                                <a:pt x="161" y="115"/>
                              </a:lnTo>
                              <a:lnTo>
                                <a:pt x="183" y="95"/>
                              </a:lnTo>
                              <a:lnTo>
                                <a:pt x="208" y="78"/>
                              </a:lnTo>
                              <a:lnTo>
                                <a:pt x="233" y="61"/>
                              </a:lnTo>
                              <a:lnTo>
                                <a:pt x="259" y="47"/>
                              </a:lnTo>
                              <a:lnTo>
                                <a:pt x="285" y="35"/>
                              </a:lnTo>
                              <a:lnTo>
                                <a:pt x="312" y="24"/>
                              </a:lnTo>
                              <a:lnTo>
                                <a:pt x="339" y="15"/>
                              </a:lnTo>
                              <a:lnTo>
                                <a:pt x="366" y="9"/>
                              </a:lnTo>
                              <a:lnTo>
                                <a:pt x="394" y="4"/>
                              </a:lnTo>
                              <a:lnTo>
                                <a:pt x="422" y="1"/>
                              </a:lnTo>
                              <a:lnTo>
                                <a:pt x="450" y="0"/>
                              </a:lnTo>
                              <a:lnTo>
                                <a:pt x="655" y="0"/>
                              </a:lnTo>
                              <a:lnTo>
                                <a:pt x="669" y="1"/>
                              </a:lnTo>
                              <a:lnTo>
                                <a:pt x="684" y="1"/>
                              </a:lnTo>
                              <a:lnTo>
                                <a:pt x="698" y="3"/>
                              </a:lnTo>
                              <a:lnTo>
                                <a:pt x="712" y="4"/>
                              </a:lnTo>
                              <a:lnTo>
                                <a:pt x="740" y="9"/>
                              </a:lnTo>
                              <a:lnTo>
                                <a:pt x="768" y="16"/>
                              </a:lnTo>
                              <a:lnTo>
                                <a:pt x="796" y="25"/>
                              </a:lnTo>
                              <a:lnTo>
                                <a:pt x="823" y="37"/>
                              </a:lnTo>
                              <a:lnTo>
                                <a:pt x="850" y="50"/>
                              </a:lnTo>
                              <a:lnTo>
                                <a:pt x="878" y="65"/>
                              </a:lnTo>
                              <a:lnTo>
                                <a:pt x="902" y="83"/>
                              </a:lnTo>
                              <a:lnTo>
                                <a:pt x="926" y="101"/>
                              </a:lnTo>
                              <a:lnTo>
                                <a:pt x="949" y="121"/>
                              </a:lnTo>
                              <a:lnTo>
                                <a:pt x="970" y="141"/>
                              </a:lnTo>
                              <a:lnTo>
                                <a:pt x="990" y="163"/>
                              </a:lnTo>
                              <a:lnTo>
                                <a:pt x="1010" y="186"/>
                              </a:lnTo>
                              <a:lnTo>
                                <a:pt x="1027" y="211"/>
                              </a:lnTo>
                              <a:lnTo>
                                <a:pt x="1044" y="237"/>
                              </a:lnTo>
                              <a:lnTo>
                                <a:pt x="1058" y="263"/>
                              </a:lnTo>
                              <a:lnTo>
                                <a:pt x="1071" y="290"/>
                              </a:lnTo>
                              <a:lnTo>
                                <a:pt x="1082" y="316"/>
                              </a:lnTo>
                              <a:lnTo>
                                <a:pt x="1091" y="344"/>
                              </a:lnTo>
                              <a:lnTo>
                                <a:pt x="1097" y="371"/>
                              </a:lnTo>
                              <a:lnTo>
                                <a:pt x="1102" y="400"/>
                              </a:lnTo>
                              <a:lnTo>
                                <a:pt x="1105" y="427"/>
                              </a:lnTo>
                              <a:lnTo>
                                <a:pt x="1106" y="456"/>
                              </a:lnTo>
                              <a:lnTo>
                                <a:pt x="1106" y="2929"/>
                              </a:lnTo>
                              <a:lnTo>
                                <a:pt x="745" y="2929"/>
                              </a:lnTo>
                              <a:lnTo>
                                <a:pt x="745" y="2018"/>
                              </a:lnTo>
                              <a:lnTo>
                                <a:pt x="368" y="2018"/>
                              </a:lnTo>
                              <a:lnTo>
                                <a:pt x="368" y="2929"/>
                              </a:lnTo>
                              <a:close/>
                              <a:moveTo>
                                <a:pt x="361" y="270"/>
                              </a:moveTo>
                              <a:lnTo>
                                <a:pt x="361" y="1748"/>
                              </a:lnTo>
                              <a:lnTo>
                                <a:pt x="738" y="1748"/>
                              </a:lnTo>
                              <a:lnTo>
                                <a:pt x="738" y="270"/>
                              </a:lnTo>
                              <a:lnTo>
                                <a:pt x="361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464">
                              <a:moveTo>
                                <a:pt x="185" y="1464"/>
                              </a:moveTo>
                              <a:lnTo>
                                <a:pt x="0" y="1464"/>
                              </a:lnTo>
                              <a:lnTo>
                                <a:pt x="0" y="223"/>
                              </a:lnTo>
                              <a:lnTo>
                                <a:pt x="1" y="208"/>
                              </a:lnTo>
                              <a:lnTo>
                                <a:pt x="2" y="194"/>
                              </a:lnTo>
                              <a:lnTo>
                                <a:pt x="5" y="181"/>
                              </a:lnTo>
                              <a:lnTo>
                                <a:pt x="8" y="166"/>
                              </a:lnTo>
                              <a:lnTo>
                                <a:pt x="12" y="153"/>
                              </a:lnTo>
                              <a:lnTo>
                                <a:pt x="19" y="140"/>
                              </a:lnTo>
                              <a:lnTo>
                                <a:pt x="25" y="126"/>
                              </a:lnTo>
                              <a:lnTo>
                                <a:pt x="32" y="113"/>
                              </a:lnTo>
                              <a:lnTo>
                                <a:pt x="41" y="101"/>
                              </a:lnTo>
                              <a:lnTo>
                                <a:pt x="50" y="89"/>
                              </a:lnTo>
                              <a:lnTo>
                                <a:pt x="60" y="78"/>
                              </a:lnTo>
                              <a:lnTo>
                                <a:pt x="70" y="67"/>
                              </a:lnTo>
                              <a:lnTo>
                                <a:pt x="81" y="57"/>
                              </a:lnTo>
                              <a:lnTo>
                                <a:pt x="92" y="47"/>
                              </a:lnTo>
                              <a:lnTo>
                                <a:pt x="105" y="39"/>
                              </a:lnTo>
                              <a:lnTo>
                                <a:pt x="117" y="31"/>
                              </a:lnTo>
                              <a:lnTo>
                                <a:pt x="130" y="24"/>
                              </a:lnTo>
                              <a:lnTo>
                                <a:pt x="143" y="18"/>
                              </a:lnTo>
                              <a:lnTo>
                                <a:pt x="156" y="11"/>
                              </a:lnTo>
                              <a:lnTo>
                                <a:pt x="170" y="7"/>
                              </a:lnTo>
                              <a:lnTo>
                                <a:pt x="184" y="4"/>
                              </a:lnTo>
                              <a:lnTo>
                                <a:pt x="197" y="2"/>
                              </a:lnTo>
                              <a:lnTo>
                                <a:pt x="211" y="0"/>
                              </a:lnTo>
                              <a:lnTo>
                                <a:pt x="226" y="0"/>
                              </a:lnTo>
                              <a:lnTo>
                                <a:pt x="328" y="0"/>
                              </a:lnTo>
                              <a:lnTo>
                                <a:pt x="343" y="0"/>
                              </a:lnTo>
                              <a:lnTo>
                                <a:pt x="357" y="2"/>
                              </a:lnTo>
                              <a:lnTo>
                                <a:pt x="370" y="4"/>
                              </a:lnTo>
                              <a:lnTo>
                                <a:pt x="385" y="8"/>
                              </a:lnTo>
                              <a:lnTo>
                                <a:pt x="398" y="12"/>
                              </a:lnTo>
                              <a:lnTo>
                                <a:pt x="412" y="19"/>
                              </a:lnTo>
                              <a:lnTo>
                                <a:pt x="426" y="25"/>
                              </a:lnTo>
                              <a:lnTo>
                                <a:pt x="439" y="33"/>
                              </a:lnTo>
                              <a:lnTo>
                                <a:pt x="451" y="41"/>
                              </a:lnTo>
                              <a:lnTo>
                                <a:pt x="464" y="50"/>
                              </a:lnTo>
                              <a:lnTo>
                                <a:pt x="475" y="60"/>
                              </a:lnTo>
                              <a:lnTo>
                                <a:pt x="486" y="71"/>
                              </a:lnTo>
                              <a:lnTo>
                                <a:pt x="495" y="81"/>
                              </a:lnTo>
                              <a:lnTo>
                                <a:pt x="506" y="93"/>
                              </a:lnTo>
                              <a:lnTo>
                                <a:pt x="514" y="106"/>
                              </a:lnTo>
                              <a:lnTo>
                                <a:pt x="522" y="118"/>
                              </a:lnTo>
                              <a:lnTo>
                                <a:pt x="529" y="131"/>
                              </a:lnTo>
                              <a:lnTo>
                                <a:pt x="536" y="145"/>
                              </a:lnTo>
                              <a:lnTo>
                                <a:pt x="541" y="158"/>
                              </a:lnTo>
                              <a:lnTo>
                                <a:pt x="546" y="171"/>
                              </a:lnTo>
                              <a:lnTo>
                                <a:pt x="549" y="186"/>
                              </a:lnTo>
                              <a:lnTo>
                                <a:pt x="552" y="200"/>
                              </a:lnTo>
                              <a:lnTo>
                                <a:pt x="553" y="213"/>
                              </a:lnTo>
                              <a:lnTo>
                                <a:pt x="554" y="228"/>
                              </a:lnTo>
                              <a:lnTo>
                                <a:pt x="554" y="1464"/>
                              </a:lnTo>
                              <a:lnTo>
                                <a:pt x="373" y="1464"/>
                              </a:lnTo>
                              <a:lnTo>
                                <a:pt x="373" y="1009"/>
                              </a:lnTo>
                              <a:lnTo>
                                <a:pt x="185" y="1009"/>
                              </a:lnTo>
                              <a:lnTo>
                                <a:pt x="185" y="1464"/>
                              </a:lnTo>
                              <a:close/>
                              <a:moveTo>
                                <a:pt x="181" y="135"/>
                              </a:moveTo>
                              <a:lnTo>
                                <a:pt x="181" y="874"/>
                              </a:lnTo>
                              <a:lnTo>
                                <a:pt x="369" y="874"/>
                              </a:lnTo>
                              <a:lnTo>
                                <a:pt x="369" y="135"/>
                              </a:lnTo>
                              <a:lnTo>
                                <a:pt x="18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0" y="304200"/>
                          <a:ext cx="111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549">
                              <a:moveTo>
                                <a:pt x="246" y="1329"/>
                              </a:moveTo>
                              <a:lnTo>
                                <a:pt x="435" y="1329"/>
                              </a:lnTo>
                              <a:lnTo>
                                <a:pt x="433" y="135"/>
                              </a:lnTo>
                              <a:lnTo>
                                <a:pt x="247" y="135"/>
                              </a:lnTo>
                              <a:lnTo>
                                <a:pt x="246" y="1329"/>
                              </a:lnTo>
                              <a:close/>
                              <a:moveTo>
                                <a:pt x="62" y="1464"/>
                              </a:moveTo>
                              <a:lnTo>
                                <a:pt x="0" y="1549"/>
                              </a:lnTo>
                              <a:lnTo>
                                <a:pt x="0" y="1329"/>
                              </a:lnTo>
                              <a:lnTo>
                                <a:pt x="64" y="1329"/>
                              </a:lnTo>
                              <a:lnTo>
                                <a:pt x="64" y="223"/>
                              </a:lnTo>
                              <a:lnTo>
                                <a:pt x="64" y="207"/>
                              </a:lnTo>
                              <a:lnTo>
                                <a:pt x="66" y="193"/>
                              </a:lnTo>
                              <a:lnTo>
                                <a:pt x="68" y="179"/>
                              </a:lnTo>
                              <a:lnTo>
                                <a:pt x="72" y="165"/>
                              </a:lnTo>
                              <a:lnTo>
                                <a:pt x="76" y="152"/>
                              </a:lnTo>
                              <a:lnTo>
                                <a:pt x="81" y="139"/>
                              </a:lnTo>
                              <a:lnTo>
                                <a:pt x="88" y="126"/>
                              </a:lnTo>
                              <a:lnTo>
                                <a:pt x="95" y="113"/>
                              </a:lnTo>
                              <a:lnTo>
                                <a:pt x="103" y="102"/>
                              </a:lnTo>
                              <a:lnTo>
                                <a:pt x="112" y="90"/>
                              </a:lnTo>
                              <a:lnTo>
                                <a:pt x="121" y="79"/>
                              </a:lnTo>
                              <a:lnTo>
                                <a:pt x="131" y="69"/>
                              </a:lnTo>
                              <a:lnTo>
                                <a:pt x="142" y="59"/>
                              </a:lnTo>
                              <a:lnTo>
                                <a:pt x="154" y="48"/>
                              </a:lnTo>
                              <a:lnTo>
                                <a:pt x="166" y="39"/>
                              </a:lnTo>
                              <a:lnTo>
                                <a:pt x="179" y="31"/>
                              </a:lnTo>
                              <a:lnTo>
                                <a:pt x="193" y="24"/>
                              </a:lnTo>
                              <a:lnTo>
                                <a:pt x="206" y="18"/>
                              </a:lnTo>
                              <a:lnTo>
                                <a:pt x="219" y="11"/>
                              </a:lnTo>
                              <a:lnTo>
                                <a:pt x="233" y="7"/>
                              </a:lnTo>
                              <a:lnTo>
                                <a:pt x="247" y="4"/>
                              </a:lnTo>
                              <a:lnTo>
                                <a:pt x="261" y="2"/>
                              </a:lnTo>
                              <a:lnTo>
                                <a:pt x="276" y="0"/>
                              </a:lnTo>
                              <a:lnTo>
                                <a:pt x="291" y="0"/>
                              </a:lnTo>
                              <a:lnTo>
                                <a:pt x="616" y="0"/>
                              </a:lnTo>
                              <a:lnTo>
                                <a:pt x="616" y="1331"/>
                              </a:lnTo>
                              <a:lnTo>
                                <a:pt x="699" y="1329"/>
                              </a:lnTo>
                              <a:lnTo>
                                <a:pt x="699" y="1549"/>
                              </a:lnTo>
                              <a:lnTo>
                                <a:pt x="616" y="1464"/>
                              </a:lnTo>
                              <a:lnTo>
                                <a:pt x="62" y="1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428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464">
                              <a:moveTo>
                                <a:pt x="552" y="455"/>
                              </a:moveTo>
                              <a:lnTo>
                                <a:pt x="369" y="455"/>
                              </a:lnTo>
                              <a:lnTo>
                                <a:pt x="369" y="135"/>
                              </a:lnTo>
                              <a:lnTo>
                                <a:pt x="183" y="135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1007"/>
                              </a:lnTo>
                              <a:lnTo>
                                <a:pt x="552" y="1007"/>
                              </a:lnTo>
                              <a:lnTo>
                                <a:pt x="552" y="1243"/>
                              </a:lnTo>
                              <a:lnTo>
                                <a:pt x="551" y="1258"/>
                              </a:lnTo>
                              <a:lnTo>
                                <a:pt x="550" y="1272"/>
                              </a:lnTo>
                              <a:lnTo>
                                <a:pt x="548" y="1287"/>
                              </a:lnTo>
                              <a:lnTo>
                                <a:pt x="544" y="1300"/>
                              </a:lnTo>
                              <a:lnTo>
                                <a:pt x="540" y="1313"/>
                              </a:lnTo>
                              <a:lnTo>
                                <a:pt x="534" y="1327"/>
                              </a:lnTo>
                              <a:lnTo>
                                <a:pt x="528" y="1340"/>
                              </a:lnTo>
                              <a:lnTo>
                                <a:pt x="521" y="1352"/>
                              </a:lnTo>
                              <a:lnTo>
                                <a:pt x="511" y="1365"/>
                              </a:lnTo>
                              <a:lnTo>
                                <a:pt x="503" y="1377"/>
                              </a:lnTo>
                              <a:lnTo>
                                <a:pt x="493" y="1387"/>
                              </a:lnTo>
                              <a:lnTo>
                                <a:pt x="483" y="1399"/>
                              </a:lnTo>
                              <a:lnTo>
                                <a:pt x="472" y="1408"/>
                              </a:lnTo>
                              <a:lnTo>
                                <a:pt x="461" y="1417"/>
                              </a:lnTo>
                              <a:lnTo>
                                <a:pt x="449" y="1426"/>
                              </a:lnTo>
                              <a:lnTo>
                                <a:pt x="436" y="1434"/>
                              </a:lnTo>
                              <a:lnTo>
                                <a:pt x="422" y="1442"/>
                              </a:lnTo>
                              <a:lnTo>
                                <a:pt x="409" y="1448"/>
                              </a:lnTo>
                              <a:lnTo>
                                <a:pt x="394" y="1453"/>
                              </a:lnTo>
                              <a:lnTo>
                                <a:pt x="381" y="1457"/>
                              </a:lnTo>
                              <a:lnTo>
                                <a:pt x="367" y="1460"/>
                              </a:lnTo>
                              <a:lnTo>
                                <a:pt x="353" y="1462"/>
                              </a:lnTo>
                              <a:lnTo>
                                <a:pt x="339" y="1464"/>
                              </a:lnTo>
                              <a:lnTo>
                                <a:pt x="325" y="1464"/>
                              </a:lnTo>
                              <a:lnTo>
                                <a:pt x="216" y="1464"/>
                              </a:lnTo>
                              <a:lnTo>
                                <a:pt x="205" y="1464"/>
                              </a:lnTo>
                              <a:lnTo>
                                <a:pt x="193" y="1463"/>
                              </a:lnTo>
                              <a:lnTo>
                                <a:pt x="183" y="1462"/>
                              </a:lnTo>
                              <a:lnTo>
                                <a:pt x="172" y="1460"/>
                              </a:lnTo>
                              <a:lnTo>
                                <a:pt x="162" y="1457"/>
                              </a:lnTo>
                              <a:lnTo>
                                <a:pt x="151" y="1454"/>
                              </a:lnTo>
                              <a:lnTo>
                                <a:pt x="141" y="1451"/>
                              </a:lnTo>
                              <a:lnTo>
                                <a:pt x="132" y="1446"/>
                              </a:lnTo>
                              <a:lnTo>
                                <a:pt x="123" y="1442"/>
                              </a:lnTo>
                              <a:lnTo>
                                <a:pt x="114" y="1436"/>
                              </a:lnTo>
                              <a:lnTo>
                                <a:pt x="104" y="1430"/>
                              </a:lnTo>
                              <a:lnTo>
                                <a:pt x="95" y="1423"/>
                              </a:lnTo>
                              <a:lnTo>
                                <a:pt x="87" y="1416"/>
                              </a:lnTo>
                              <a:lnTo>
                                <a:pt x="79" y="1409"/>
                              </a:lnTo>
                              <a:lnTo>
                                <a:pt x="70" y="1401"/>
                              </a:lnTo>
                              <a:lnTo>
                                <a:pt x="62" y="1391"/>
                              </a:lnTo>
                              <a:lnTo>
                                <a:pt x="48" y="1374"/>
                              </a:lnTo>
                              <a:lnTo>
                                <a:pt x="35" y="1354"/>
                              </a:lnTo>
                              <a:lnTo>
                                <a:pt x="29" y="1345"/>
                              </a:lnTo>
                              <a:lnTo>
                                <a:pt x="24" y="1335"/>
                              </a:lnTo>
                              <a:lnTo>
                                <a:pt x="19" y="1325"/>
                              </a:lnTo>
                              <a:lnTo>
                                <a:pt x="15" y="1314"/>
                              </a:lnTo>
                              <a:lnTo>
                                <a:pt x="11" y="1304"/>
                              </a:lnTo>
                              <a:lnTo>
                                <a:pt x="8" y="1294"/>
                              </a:lnTo>
                              <a:lnTo>
                                <a:pt x="6" y="1284"/>
                              </a:lnTo>
                              <a:lnTo>
                                <a:pt x="3" y="1273"/>
                              </a:lnTo>
                              <a:lnTo>
                                <a:pt x="2" y="1262"/>
                              </a:lnTo>
                              <a:lnTo>
                                <a:pt x="1" y="1251"/>
                              </a:lnTo>
                              <a:lnTo>
                                <a:pt x="0" y="1240"/>
                              </a:lnTo>
                              <a:lnTo>
                                <a:pt x="0" y="1228"/>
                              </a:lnTo>
                              <a:lnTo>
                                <a:pt x="0" y="223"/>
                              </a:lnTo>
                              <a:lnTo>
                                <a:pt x="0" y="208"/>
                              </a:lnTo>
                              <a:lnTo>
                                <a:pt x="1" y="195"/>
                              </a:lnTo>
                              <a:lnTo>
                                <a:pt x="4" y="182"/>
                              </a:lnTo>
                              <a:lnTo>
                                <a:pt x="7" y="168"/>
                              </a:lnTo>
                              <a:lnTo>
                                <a:pt x="11" y="155"/>
                              </a:lnTo>
                              <a:lnTo>
                                <a:pt x="17" y="142"/>
                              </a:lnTo>
                              <a:lnTo>
                                <a:pt x="23" y="128"/>
                              </a:lnTo>
                              <a:lnTo>
                                <a:pt x="30" y="115"/>
                              </a:lnTo>
                              <a:lnTo>
                                <a:pt x="39" y="103"/>
                              </a:lnTo>
                              <a:lnTo>
                                <a:pt x="47" y="90"/>
                              </a:lnTo>
                              <a:lnTo>
                                <a:pt x="56" y="79"/>
                              </a:lnTo>
                              <a:lnTo>
                                <a:pt x="66" y="69"/>
                              </a:lnTo>
                              <a:lnTo>
                                <a:pt x="78" y="59"/>
                              </a:lnTo>
                              <a:lnTo>
                                <a:pt x="89" y="49"/>
                              </a:lnTo>
                              <a:lnTo>
                                <a:pt x="101" y="40"/>
                              </a:lnTo>
                              <a:lnTo>
                                <a:pt x="114" y="32"/>
                              </a:lnTo>
                              <a:lnTo>
                                <a:pt x="127" y="24"/>
                              </a:lnTo>
                              <a:lnTo>
                                <a:pt x="141" y="18"/>
                              </a:lnTo>
                              <a:lnTo>
                                <a:pt x="155" y="12"/>
                              </a:lnTo>
                              <a:lnTo>
                                <a:pt x="168" y="7"/>
                              </a:lnTo>
                              <a:lnTo>
                                <a:pt x="181" y="4"/>
                              </a:lnTo>
                              <a:lnTo>
                                <a:pt x="195" y="2"/>
                              </a:lnTo>
                              <a:lnTo>
                                <a:pt x="208" y="0"/>
                              </a:lnTo>
                              <a:lnTo>
                                <a:pt x="222" y="0"/>
                              </a:lnTo>
                              <a:lnTo>
                                <a:pt x="329" y="0"/>
                              </a:lnTo>
                              <a:lnTo>
                                <a:pt x="343" y="0"/>
                              </a:lnTo>
                              <a:lnTo>
                                <a:pt x="356" y="2"/>
                              </a:lnTo>
                              <a:lnTo>
                                <a:pt x="371" y="4"/>
                              </a:lnTo>
                              <a:lnTo>
                                <a:pt x="384" y="8"/>
                              </a:lnTo>
                              <a:lnTo>
                                <a:pt x="398" y="12"/>
                              </a:lnTo>
                              <a:lnTo>
                                <a:pt x="411" y="19"/>
                              </a:lnTo>
                              <a:lnTo>
                                <a:pt x="424" y="25"/>
                              </a:lnTo>
                              <a:lnTo>
                                <a:pt x="436" y="33"/>
                              </a:lnTo>
                              <a:lnTo>
                                <a:pt x="450" y="42"/>
                              </a:lnTo>
                              <a:lnTo>
                                <a:pt x="462" y="51"/>
                              </a:lnTo>
                              <a:lnTo>
                                <a:pt x="473" y="62"/>
                              </a:lnTo>
                              <a:lnTo>
                                <a:pt x="485" y="72"/>
                              </a:lnTo>
                              <a:lnTo>
                                <a:pt x="495" y="83"/>
                              </a:lnTo>
                              <a:lnTo>
                                <a:pt x="504" y="94"/>
                              </a:lnTo>
                              <a:lnTo>
                                <a:pt x="513" y="107"/>
                              </a:lnTo>
                              <a:lnTo>
                                <a:pt x="522" y="119"/>
                              </a:lnTo>
                              <a:lnTo>
                                <a:pt x="529" y="132"/>
                              </a:lnTo>
                              <a:lnTo>
                                <a:pt x="535" y="146"/>
                              </a:lnTo>
                              <a:lnTo>
                                <a:pt x="540" y="159"/>
                              </a:lnTo>
                              <a:lnTo>
                                <a:pt x="544" y="172"/>
                              </a:lnTo>
                              <a:lnTo>
                                <a:pt x="548" y="186"/>
                              </a:lnTo>
                              <a:lnTo>
                                <a:pt x="550" y="199"/>
                              </a:lnTo>
                              <a:lnTo>
                                <a:pt x="551" y="212"/>
                              </a:lnTo>
                              <a:lnTo>
                                <a:pt x="552" y="226"/>
                              </a:lnTo>
                              <a:lnTo>
                                <a:pt x="552" y="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6520" y="304200"/>
                          <a:ext cx="100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464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35" y="1331"/>
                              </a:lnTo>
                              <a:lnTo>
                                <a:pt x="635" y="1464"/>
                              </a:lnTo>
                              <a:lnTo>
                                <a:pt x="578" y="1464"/>
                              </a:lnTo>
                              <a:lnTo>
                                <a:pt x="568" y="1464"/>
                              </a:lnTo>
                              <a:lnTo>
                                <a:pt x="556" y="1462"/>
                              </a:lnTo>
                              <a:lnTo>
                                <a:pt x="546" y="1460"/>
                              </a:lnTo>
                              <a:lnTo>
                                <a:pt x="535" y="1457"/>
                              </a:lnTo>
                              <a:lnTo>
                                <a:pt x="517" y="1451"/>
                              </a:lnTo>
                              <a:lnTo>
                                <a:pt x="507" y="1447"/>
                              </a:lnTo>
                              <a:lnTo>
                                <a:pt x="499" y="1443"/>
                              </a:lnTo>
                              <a:lnTo>
                                <a:pt x="486" y="1435"/>
                              </a:lnTo>
                              <a:lnTo>
                                <a:pt x="477" y="1430"/>
                              </a:lnTo>
                              <a:lnTo>
                                <a:pt x="471" y="1426"/>
                              </a:lnTo>
                              <a:lnTo>
                                <a:pt x="467" y="1422"/>
                              </a:lnTo>
                              <a:lnTo>
                                <a:pt x="463" y="1419"/>
                              </a:lnTo>
                              <a:lnTo>
                                <a:pt x="452" y="1427"/>
                              </a:lnTo>
                              <a:lnTo>
                                <a:pt x="439" y="1434"/>
                              </a:lnTo>
                              <a:lnTo>
                                <a:pt x="426" y="1442"/>
                              </a:lnTo>
                              <a:lnTo>
                                <a:pt x="412" y="1448"/>
                              </a:lnTo>
                              <a:lnTo>
                                <a:pt x="398" y="1453"/>
                              </a:lnTo>
                              <a:lnTo>
                                <a:pt x="384" y="1457"/>
                              </a:lnTo>
                              <a:lnTo>
                                <a:pt x="370" y="1460"/>
                              </a:lnTo>
                              <a:lnTo>
                                <a:pt x="356" y="1462"/>
                              </a:lnTo>
                              <a:lnTo>
                                <a:pt x="342" y="1464"/>
                              </a:lnTo>
                              <a:lnTo>
                                <a:pt x="327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8" y="1462"/>
                              </a:lnTo>
                              <a:lnTo>
                                <a:pt x="174" y="1459"/>
                              </a:lnTo>
                              <a:lnTo>
                                <a:pt x="161" y="1456"/>
                              </a:lnTo>
                              <a:lnTo>
                                <a:pt x="147" y="1451"/>
                              </a:lnTo>
                              <a:lnTo>
                                <a:pt x="134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2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1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3" y="0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2800" y="304200"/>
                          <a:ext cx="99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583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24" y="1331"/>
                              </a:lnTo>
                              <a:lnTo>
                                <a:pt x="624" y="1583"/>
                              </a:lnTo>
                              <a:lnTo>
                                <a:pt x="607" y="1583"/>
                              </a:lnTo>
                              <a:lnTo>
                                <a:pt x="590" y="1581"/>
                              </a:lnTo>
                              <a:lnTo>
                                <a:pt x="575" y="1579"/>
                              </a:lnTo>
                              <a:lnTo>
                                <a:pt x="559" y="1575"/>
                              </a:lnTo>
                              <a:lnTo>
                                <a:pt x="545" y="1570"/>
                              </a:lnTo>
                              <a:lnTo>
                                <a:pt x="531" y="1564"/>
                              </a:lnTo>
                              <a:lnTo>
                                <a:pt x="517" y="1556"/>
                              </a:lnTo>
                              <a:lnTo>
                                <a:pt x="505" y="1549"/>
                              </a:lnTo>
                              <a:lnTo>
                                <a:pt x="493" y="1540"/>
                              </a:lnTo>
                              <a:lnTo>
                                <a:pt x="481" y="1531"/>
                              </a:lnTo>
                              <a:lnTo>
                                <a:pt x="472" y="1521"/>
                              </a:lnTo>
                              <a:lnTo>
                                <a:pt x="463" y="1510"/>
                              </a:lnTo>
                              <a:lnTo>
                                <a:pt x="456" y="1499"/>
                              </a:lnTo>
                              <a:lnTo>
                                <a:pt x="449" y="1488"/>
                              </a:lnTo>
                              <a:lnTo>
                                <a:pt x="443" y="1476"/>
                              </a:lnTo>
                              <a:lnTo>
                                <a:pt x="438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9" y="1462"/>
                              </a:lnTo>
                              <a:lnTo>
                                <a:pt x="175" y="1459"/>
                              </a:lnTo>
                              <a:lnTo>
                                <a:pt x="162" y="1456"/>
                              </a:lnTo>
                              <a:lnTo>
                                <a:pt x="148" y="1451"/>
                              </a:lnTo>
                              <a:lnTo>
                                <a:pt x="135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1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0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4" y="0"/>
                              </a:lnTo>
                              <a:lnTo>
                                <a:pt x="184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8pt;margin-top:25.65pt;width:234pt;height:53.35pt" coordorigin="4560,513" coordsize="4680,1067">
              <v:rect id="shape_0" stroked="f" o:allowincell="f" style="position:absolute;left:4560;top:513;width:4679;height:1066;mso-wrap-style:none;v-text-anchor:middle">
                <v:fill o:detectmouseclick="t" on="false"/>
                <v:stroke color="#3465a4" joinstyle="round" endcap="flat"/>
                <w10:wrap type="square"/>
              </v:rect>
              <v:group id="shape_0" style="position:absolute;left:5147;top:513;width:1077;height:1067">
                <v:shape id="shape_0" coordsize="3941,3961" path="m1787,0l3941,1711l2154,3961l0,2250l1787,0xe" fillcolor="black" stroked="f" o:allowincell="f" style="position:absolute;left:5147;top:513;width:984;height:9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251,3934" path="m2114,3172l1993,3011l1937,2957l1879,2902l1820,2848l1761,2797l1701,2746l1641,2697l1579,2648l1518,2602l1470,2566l1419,2525l1365,2480l1306,2432l1247,2382l1184,2331l1121,2279l1056,2227l991,2178l925,2130l893,2107l860,2086l829,2065l797,2046l765,2027l734,2010l705,1994l674,1981l645,1969l616,1958l589,1950l562,1944l590,1960l617,1978l644,1996l672,2014l725,2052l777,2091l829,2132l879,2174l929,2217l978,2261l1025,2306l1074,2352l1120,2398l1166,2445l1211,2493l1255,2540l1299,2588l1342,2635l1287,2594l1231,2553l1174,2511l1118,2469l1062,2428l1006,2386l950,2344l893,2302l837,2260l779,2218l723,2176l667,2134l609,2092l553,2051l495,2009l438,1968l208,1805l179,1785l164,1775l157,1770l156,1769l149,1704l145,1669l144,1661l146,1676l149,1710l155,1760l162,1821l169,1890l178,1962l187,2035l194,2104l201,2165l207,2215l211,2250l212,2265l212,2258l212,2258l213,2256l216,2252l256,2194l333,2077l371,2018l408,1959l445,1900l482,1840l518,1781l553,1722l588,1661l622,1601l588,1656l554,1710l520,1765l485,1819l450,1873l415,1927l380,1980l344,2033l195,2241l194,2243l201,2305l205,2337l205,2345l204,2331l200,2299l195,2253l189,2195l181,2132l174,2063l165,1995l158,1932l152,1874l147,1827l143,1795l141,1780l142,1787l143,1788l146,1790l153,1795l165,1805l191,1823l242,1862l344,1939l394,1979l444,2018l493,2058l543,2099l592,2139l640,2180l688,2222l736,2263l785,2305l832,2348l879,2390l925,2433l971,2476l1017,2520l1063,2564l1109,2608l1154,2652l1198,2698l1242,2743l1286,2789l1329,2834l1372,2880l1415,2926l1458,2973l1500,3021l1541,3068l1582,3115l1623,3163l1664,3211l1704,3259l1744,3308l1783,3357l1822,3406l1861,3455l1899,3504l1937,3555l1975,3605l2012,3655l2049,3706l2085,3758l2114,3741l2143,3724l2172,3707l2199,3690l2253,3656l2305,3621l2356,3586l2408,3553l2460,3519l2514,3487l2310,3681l2206,3780l2179,3806l2172,3812l2171,3813l2198,3810l2196,3811l2173,3813l2136,3818l2095,3822l2059,3826l2035,3829l2032,3829l2031,3828l2028,3825l2016,3812l1966,3759l1914,3705l1863,3651l1812,3597l1760,3542l1707,3487l1655,3433l1602,3377l1548,3322l1495,3267l1441,3211l1386,3156l1332,3100l1278,3046l1222,2991l1167,2935l1111,2880l1055,2826l999,2770l941,2716l885,2662l828,2607l770,2554l712,2501l653,2447l595,2395l536,2343l478,2291l419,2239l359,2189l299,2138l239,2089l179,2039l58,1943l42,1931l34,1926l33,1925l28,1882l29,1885l32,1920l39,1976l46,2038l53,2095l57,2131l57,2135l59,2133l62,2129l85,2098l131,2037l310,1789l352,1727l394,1663l434,1601l474,1537l513,1473l551,1410l588,1346l623,1282l657,1217l691,1153l723,1088l754,1022l785,958l812,892l840,827l867,761l881,720l896,678l910,635l923,592l934,549l946,507l954,466l961,426l940,494l918,563l893,632l869,699l842,767l813,834l785,901l754,967l722,1034l688,1099l654,1164l618,1229l583,1294l545,1358l506,1422l467,1485l426,1548l384,1611l342,1673l298,1735l253,1797l208,1858l162,1919l115,1980l20,2100l18,2102l17,2103l7,2020l2,1973l0,1953l0,1953l1,1962l2,1973l3,1977l1,1965l5,1968l13,1974l28,1986l58,2011l117,2060l351,2265l408,2317l466,2370l522,2423l578,2477l635,2531l691,2586l747,2640l802,2696l857,2751l912,2806l966,2862l1020,2918l1075,2973l1128,3030l1181,3086l1234,3142l1287,3198l1339,3254l1390,3311l1443,3366l1494,3422l1545,3478l1597,3533l1647,3589l1847,3807l1944,3915l1950,3921l1953,3925l1955,3926l1913,3931l1892,3933l1887,3934l1896,3933l1917,3931l1949,3927l1988,3923l2032,3918l2078,3912l2125,3907l2169,3902l2208,3898l2239,3894l2262,3892l2271,3890l2267,3891l2268,3890l2281,3878l2307,3853l2360,3805l2456,3717l2551,3627l2646,3537l2741,3447l2835,3357l2928,3265l3021,3172l3113,3079l3204,2985l3294,2889l3384,2793l3471,2696l3558,2597l3643,2498l3727,2396l3810,2294l3859,2240l3907,2187l3956,2134l4004,2079l4052,2026l4099,1972l4146,1917l4194,1862l4242,1806l4247,1799l4249,1797l4250,1796l4250,1796l4251,1806l4249,1785l4243,1738l4236,1670l4226,1587l4215,1494l4204,1396l4192,1298l4182,1205l4173,1122l4165,1055l4160,1009l4158,989l4159,999l4164,1046l4174,1134l4173,1134l4170,1131l4156,1119l4128,1095l4014,1000l3784,813l3726,768l3668,722l3608,677l3550,633l3490,589l3431,545l3370,502l3310,460l3253,420l3193,378l3129,332l3062,286l2992,241l2920,197l2884,176l2847,154l2810,135l2774,115l2737,97l2701,80l2664,64l2627,49l2591,37l2555,26l2520,17l2485,9l2451,4l2417,1l2384,0l2352,2l2321,6l2291,14l2262,24l2234,37l2250,51l2266,65l2283,78l2301,90l2337,115l2374,140l2411,164l2445,189l2462,202l2477,217l2493,231l2507,246l2488,244l2469,243l2449,241l2429,239l2409,237l2389,233l2370,229l2351,224l2378,246l2405,270l2420,280l2434,289l2441,294l2450,298l2458,302l2466,304l2452,301l2437,298l2423,295l2409,293l2395,293l2382,294l2370,298l2358,303l2365,310l2375,316l2384,322l2395,328l2405,333l2418,338l2429,343l2441,346l2466,353l2490,359l2512,364l2531,369l2546,372l2567,376l2595,382l2625,388l2654,395l2680,403l2692,407l2701,412l2708,417l2713,423l2673,419l2632,414l2591,409l2550,404l2508,400l2468,397l2449,397l2429,397l2410,397l2391,399l2408,413l2425,427l2434,434l2442,441l2451,449l2458,457l2440,455l2421,451l2401,446l2383,441l2363,436l2345,434l2337,433l2329,434l2320,435l2313,438l2337,453l2359,468l2383,481l2407,494l2430,508l2453,522l2476,537l2499,555l2534,585l2568,612l2587,626l2605,638l2625,648l2645,658l2618,649l2588,638l2558,628l2529,617l2514,612l2499,608l2484,604l2470,602l2456,600l2441,598l2428,598l2415,599l2422,610l2431,619l2440,628l2451,636l2472,649l2496,661l2479,670l2489,678l2498,688l2507,697l2516,706l2502,725l2513,712l2517,727l2539,747l2560,765l2584,782l2607,799l2632,814l2657,828l2682,841l2707,853l2720,860l2734,868l2745,876l2756,884l2767,893l2778,902l2788,912l2797,922l2816,943l2833,965l2849,988l2865,1010l2881,1033l2898,1054l2915,1076l2933,1096l2943,1105l2953,1115l2963,1124l2974,1132l2986,1140l2998,1147l3010,1155l3025,1160l3041,1168l3058,1176l3073,1184l3088,1195l3104,1204l3118,1214l3132,1225l3146,1237l3172,1260l3198,1286l3224,1311l3248,1338l3273,1365l3297,1391l3323,1417l3350,1443l3376,1466l3405,1490l3420,1500l3436,1510l3451,1521l3468,1530l3715,1661l3730,1669l3738,1673l3741,1675l3742,1676l3743,1676l3741,1657l3740,1649l3740,1650l3741,1657l3742,1668l3743,1681l3745,1693l3747,1702l3747,1705l3747,1700l3744,1685l3741,1657l3736,1613l3729,1551l3720,1470l3708,1366l3708,1366l3707,1368l3690,1399l3656,1460l3586,1582l3549,1642l3511,1701l3472,1758l3431,1815l3409,1843l3388,1870l3366,1897l3344,1924l3320,1949l3296,1975l3273,1999l3248,2024l3171,2099l3098,2173l3025,2248l2952,2321l2881,2395l2811,2469l2742,2543l2673,2616l2603,2687l2535,2759l2466,2830l2397,2901l2328,2970l2258,3038l2186,3106l2114,3172xe" fillcolor="white" stroked="f" o:allowincell="f" style="position:absolute;left:5162;top:597;width:1061;height:9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47,306" path="m0,167l48,166l154,240l107,306l2,232l0,167xm237,0l191,66l242,62l230,73l218,84l206,95l194,106l181,117l169,128l157,140l144,150l132,161l120,172l107,183l96,192l84,202l73,211l60,222l50,230l0,167l11,159l21,150l33,141l45,132l56,121l67,111l80,101l92,91l104,79l117,69l128,58l140,47l151,36l164,26l175,15l186,4l237,0xm347,137l297,140l191,66l237,0l343,74l347,137xm107,306l154,240l105,242l117,233l127,225l138,216l150,205l162,195l174,186l185,175l198,164l210,154l222,143l234,133l246,121l258,111l269,100l281,88l292,78l347,137l336,147l324,158l311,169l300,181l288,192l276,202l263,214l250,225l239,235l226,246l213,257l202,267l189,276l178,286l167,296l156,305l107,306xe" fillcolor="white" stroked="f" o:allowincell="f" style="position:absolute;left:5624;top:790;width:86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624;top:83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6" path="m186,0l242,58l230,69l218,80l206,91l194,102l181,113l169,124l157,136l144,146l132,157l120,168l107,179l96,188l84,198l73,207l60,218l50,226l0,163l11,155l21,146l33,137l45,128l56,117l67,107l80,97l92,87l104,75l117,65l128,54l140,43l151,32l164,22l175,11l186,0xe" fillcolor="white" stroked="f" o:allowincell="f" style="position:absolute;left:5624;top:791;width:59;height: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7" path="m51,227l0,164l12,155l22,147l33,138l45,127l57,117l69,108l80,97l93,86l105,76l117,65l129,55l141,43l153,33l164,22l176,10l187,0l242,59l231,69l219,80l206,91l195,103l183,114l171,124l158,136l145,147l134,157l121,168l108,179l97,189l84,198l73,208l62,218l51,227xe" fillcolor="white" stroked="f" o:allowincell="f" style="position:absolute;left:5650;top:810;width:60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313" path="m105,313l0,239l12,209l25,180l40,150l55,120l71,89l87,60l101,30l115,0l221,74l207,104l192,134l177,164l162,194l145,224l131,255l117,284l105,313xe" fillcolor="red" stroked="f" o:allowincell="f" style="position:absolute;left:5561;top:912;width:55;height:7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23" path="m0,102l60,83l166,157l121,223l15,149l0,102xm1,101l76,128l74,131l74,130l76,130l0,102l1,101l2,99l1,101xm1,100l76,127l76,128l76,127l76,128l1,101l1,101l2,98l1,100xm3,95l74,131l77,125l77,126l76,127l1,100l2,99l1,99l3,95xm2,98l77,126l74,131l74,131l74,131l3,95l3,95l4,95l2,98xm5,90l77,125l78,122l78,123l78,124l77,126l77,126l2,98l3,97l3,96l3,95l4,93l5,90xm4,92l78,122l74,130l79,119l77,125l5,90l3,95l8,84l4,92xm5,90l78,122l79,121l78,122l78,122l4,92l5,91l5,91l5,90xm5,90l79,120l79,121l79,120l78,122l5,90l5,91l6,88l5,90xm5,90l79,120l79,120l80,119l79,120l5,90l5,91l5,88l5,90xm6,87l80,119l79,119l79,120l5,90l6,88l6,87xm7,85l80,118l80,117l80,119l6,87l6,87l7,85xm6,86l81,116l80,117l81,117l80,118l7,85l6,86l7,85l6,86xm7,85l81,116l81,115l80,117l81,116l6,86l7,85l7,85l7,85xm12,74l85,105l85,105l84,108l83,111l82,113l81,116l7,85l8,82l9,79l10,76l12,73l12,74xm13,72l86,104l85,105l86,105l85,105l12,74l12,73l13,71l13,72xm10,86l90,86l86,103l86,103l86,104l13,72l13,72l13,70l10,86xm12,74l88,99l90,86l88,99l90,86l10,86l12,74l10,86l12,74xm13,70l86,103l88,99l86,103l88,99l12,74l13,70l12,74l13,70xm20,54l95,83l94,85l92,90l90,94l88,98l86,103l13,70l15,66l17,61l19,57l21,52l20,54xm21,52l94,85l95,83l95,84l95,83l20,54l21,53l21,54l21,52xm26,41l99,75l99,75l97,78l96,80l95,82l94,85l21,52l23,49l24,46l25,43l26,41l26,41xm27,39l99,75l99,74l99,74l99,75l26,41l26,41l27,40l27,39xm27,40l99,74l92,85l97,77l99,75l27,39l29,36l35,29l27,40xm28,38l100,73l99,73l100,73l99,74l27,40l27,39l28,37l28,38xm29,34l102,69l101,69l101,71l100,73l28,38l28,36l30,34l29,34xm30,32l102,68l102,67l102,68l102,69l29,34l29,34l30,33l30,32xm31,31l104,65l103,66l103,67l102,68l30,32l31,31l32,30l31,31xm33,27l103,66l105,63l104,65l104,65l31,31l32,30l31,30l33,27xm32,28l104,64l103,65l104,63l103,66l33,27l32,29l33,26l32,28xm32,28l105,62l105,61l104,63l104,64l32,28l32,28l32,29l32,28xm35,25l105,63l105,61l105,63l105,62l32,28l33,27l33,27l35,25xm35,25l106,61l106,60l105,63l35,25l33,26l35,25xm35,25l106,59l104,64l105,61l106,61l35,25l35,24l38,20l35,25xm36,23l106,60l106,59l106,60l106,59l35,25l35,24l36,23l36,23xm37,21l107,59l107,58l106,60l36,23l35,24l37,21xm37,21l107,57l107,58l107,59l37,21l37,21l37,21xm37,21l108,56l108,55l107,57l37,21l36,22l37,21xm44,10l101,67l107,58l108,56l37,21l38,19l44,10xm38,18l109,54l111,49l109,54l111,49l36,24l38,19l36,24l38,18xm39,17l109,53l110,52l109,53l109,54l38,18l38,18l38,19l39,17xm39,17l109,53l108,56l109,53l39,17l40,15l39,17xm98,0l52,66l111,51l110,52l109,53l39,17l39,17l39,17l98,0xm217,124l158,141l52,66l98,0l204,75l217,124xm216,126l144,91l144,92l144,91l144,91l217,124l216,125l216,125l216,126xm215,127l144,91l144,92l145,90l144,91l216,126l215,128l216,126l215,127xm217,122l141,98l143,94l143,93l144,91l215,127l215,127l215,127l217,122xm215,128l143,93l143,93l143,93l141,98l217,122l215,128l215,128l215,128xm214,131l142,95l142,95l143,94l143,93l215,128l214,130l214,131l214,131xm214,131l142,95l149,84l144,92l142,95l214,131l212,133l207,141l214,131xm215,127l141,98l142,95l141,96l142,95l214,131l214,130l214,131l215,127xm213,131l142,96l142,96l141,98l215,127l214,131l213,131xm212,134l141,98l141,97l142,96l213,131l213,132l212,134xm212,134l140,99l140,99l140,99l141,98l212,134l212,134l212,135l212,134xm209,140l139,101l138,103l139,101l140,99l212,134l211,136l211,137l209,140xm210,138l138,104l139,101l138,103l139,101l209,140l210,139l209,140l210,138xm214,122l133,122l137,105l138,104l138,104l210,138l210,139l210,139l214,122xm214,122l133,122l133,122l214,122l214,122xm208,142l136,108l136,107l136,107l137,106l208,142l208,142l208,143l208,142xm208,143l135,109l136,107l136,108l136,108l208,142l208,142l207,145l208,143xm205,148l137,107l136,109l135,109l135,109l208,143l208,144l207,146l205,148xm207,145l135,110l136,107l135,110l137,107l205,148l207,145l205,148l207,145xm207,146l134,111l135,111l134,111l135,110l207,145l207,145l206,146l207,146xm206,147l134,113l134,111l134,111l207,146l206,147l206,147xm205,149l133,113l133,114l133,113l134,113l206,147l206,148l205,148l205,149xm205,148l133,114l133,113l133,113l133,113l205,149l205,149l205,149l205,148xm205,149l132,115l133,115l133,114l205,148l205,149l205,149xm204,151l132,116l132,116l132,115l205,149l205,150l204,151xm167,175l167,95l131,118l131,117l132,116l204,151l204,151l204,152l167,175xm167,175l167,95l167,95l167,175l167,175xm201,157l127,127l127,126l127,127l201,157l201,158l201,157xm191,179l120,143l119,145l120,144l119,145l192,176l191,178l192,177l191,179xm191,177l119,145l127,133l117,151l120,143l191,179l194,171l183,189l191,177xm191,178l118,147l119,146l119,146l119,145l191,177l191,178l191,178l191,178xm190,180l118,147l118,147l118,147l191,178l191,179l190,180xm185,192l112,159l112,160l112,159l112,160l186,190l186,191l186,190l185,192xm185,192l112,160l113,158l111,161l112,159l185,192l186,191l184,194l185,192xm185,193l111,162l111,161l111,162l112,160l185,192l185,192l185,193l185,193xm184,194l111,163l111,162l111,162l111,162l185,193l185,194l184,195l184,194xm184,196l111,162l110,163l110,164l111,163l184,194l185,193l184,195l184,196xm185,194l109,166l110,163l110,165l111,162l184,196l184,194l184,196l185,194xm185,191l108,172l109,167l110,165l109,166l185,194l184,196l184,195l185,191xm184,194l108,169l108,168l108,172l185,191l184,194l184,194xm182,200l107,173l109,168l109,168l104,186l185,186l180,204l180,204l182,200xm181,202l107,174l107,174l107,174l107,173l182,200l182,201l181,201l181,202xm182,201l105,177l106,175l106,175l107,174l181,202l181,202l181,203l182,201xm180,205l106,175l106,176l105,177l182,201l181,204l180,205xe" fillcolor="white" stroked="f" o:allowincell="f" style="position:absolute;left:5552;top:943;width:53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1,245" path="m0,120l59,104l165,179l119,245l13,170l0,120xm1,119l72,153l72,154l71,155l71,156l0,120l1,119l1,118l1,119xm2,116l72,154l73,151l72,154l72,153l1,119l1,118l1,118l2,116xm2,117l73,151l72,154l72,153l72,154l2,116l2,117l3,115l2,117xm3,115l73,150l73,151l73,151l73,151l2,117l2,116l3,114l3,115xm4,114l74,149l74,150l74,150l73,150l3,115l3,114l4,111l4,114xm4,113l74,148l74,148l74,149l4,114l4,114l4,113xm4,111l75,147l75,147l75,147l74,148l4,113l4,113l5,110l4,111xm8,105l74,149l75,146l75,146l75,147l4,111l5,110l6,108l8,105xm6,108l77,145l74,149l75,146l74,149l8,105l6,108l8,105l6,108xm6,108l78,143l77,144l77,144l77,145l6,108l6,109l6,107l6,108xm8,105l78,143l79,141l78,143l78,143l6,108l7,106l7,107l8,105xm8,104l78,142l80,140l79,142l78,143l8,105l7,106l6,107l8,104xm8,104l79,140l78,142l79,141l78,142l8,104l7,105l9,102l8,104xm8,104l81,138l80,138l80,140l79,140l8,104l8,103l8,103l8,104xm9,102l81,138l81,137l80,138l81,138l8,104l9,102l9,103l9,102xm9,101l81,137l81,137l81,138l9,102l9,102l9,101xm10,100l82,135l82,135l81,137l81,137l9,101l10,100l10,100l10,100xm7,116l87,116l83,134l82,135l82,135l10,100l11,99l11,98l7,116xm12,95l81,136l87,116l87,116l7,116l7,116l12,95xm11,97l82,134l83,133l83,134l81,136l12,95l11,98l11,98l11,97xm14,92l85,130l85,130l84,132l82,134l11,97l13,95l14,93l14,92xm15,91l85,128l86,128l85,128l85,130l14,92l14,92l14,91l15,91xm15,90l86,128l85,129l86,128l85,128l15,91l15,90l16,89l15,90xm15,90l87,126l86,127l86,127l86,128l15,90l15,90l16,89l15,90xm15,90l87,126l86,127l87,126l15,90l16,89l15,90xm17,86l88,124l88,123l88,124l88,123l17,87l17,86l17,87l17,86xm18,84l89,122l89,122l89,122l88,124l17,86l17,86l18,85l18,84xm19,84l90,119l90,120l89,121l89,122l18,84l19,83l19,83l19,84xm19,83l90,120l90,119l91,118l90,119l19,84l18,85l19,83l19,83xm19,82l91,118l91,118l90,119l90,120l19,83l19,82l20,81l19,82xm23,74l93,114l94,113l93,114l92,115l91,117l91,118l19,82l20,80l21,78l22,77l23,75l23,74xm23,74l94,111l93,113l94,111l93,114l23,74l23,76l24,74l23,74xm24,73l95,109l94,110l94,111l23,74l23,74l24,73xm26,68l98,104l97,105l97,106l96,107l26,69l26,68l26,68l26,68xm26,67l98,104l98,104l98,103l98,104l26,68l26,69l26,68l26,67xm31,59l102,95l102,95l101,97l100,100l99,102l98,104l26,67l28,65l29,63l30,60l31,58l31,59xm31,57l102,95l99,100l103,93l102,95l31,59l30,60l35,53l31,57xm32,57l103,93l103,93l103,95l102,95l31,57l32,57l32,56l32,57xm32,57l104,93l96,103l105,90l103,93l32,57l31,59l40,47l32,57xm33,54l104,92l104,91l104,92l104,93l32,57l32,56l33,55l33,54xm34,54l105,89l105,90l105,91l104,92l33,54l33,54l34,53l34,54xm34,53l105,89l105,90l105,89l34,54l34,52l34,53xm35,50l107,86l106,88l106,87l35,51l37,49l35,50xm37,49l107,85l107,87l107,85l107,86l35,50l35,50l37,48l37,49xm37,49l108,85l107,87l107,86l107,85l37,49l37,49l38,47l37,49xm38,48l109,82l108,84l108,85l37,49l38,47l38,48xm42,40l110,81l111,78l110,79l110,81l40,43l40,43l40,43l42,40xm41,41l111,79l111,78l110,80l110,81l42,40l41,41l41,42l41,41xm41,42l112,76l111,78l111,79l41,41l41,41l41,42xm173,139l67,64l113,0l219,74l173,139xm230,126l160,90l159,91l160,90l230,126l231,125l230,126xm226,134l156,95l155,98l156,96l155,98l228,130l227,133l228,131l226,134xm226,134l155,96l156,95l154,98l156,95l226,134l228,131l226,135l226,134xm226,134l155,98l155,97l155,97l155,96l226,134l226,134l226,135l226,134xm225,136l154,100l154,99l154,99l155,98l226,134l226,135l225,137l225,136xm225,137l153,100l153,101l154,100l154,100l225,136l225,137l225,137l225,137xm224,139l152,103l153,102l153,100l225,137l224,138l224,139xm225,135l149,110l152,104l152,103l152,103l224,139l223,140l223,141l225,135xm223,140l151,105l149,110l150,108l149,110l225,135l225,136l225,135l223,140xm222,142l150,106l151,105l151,105l223,140l222,142l222,142xm220,145l149,109l149,108l149,108l221,144l220,145l220,145xm219,148l149,110l148,111l148,110l149,109l220,145l220,146l220,147l219,148xm219,149l148,111l148,110l148,111l149,110l219,148l219,147l219,149l219,149xm218,150l148,110l147,113l148,111l219,149l219,148l218,150xm208,166l151,109l140,137l144,120l140,137l220,137l215,156l220,137l208,166xm208,166l151,109l144,120l151,109l208,166l215,156l208,166xm194,192l138,135l126,164l133,141l126,164l206,164l200,186l206,164l194,192xm202,182l131,145l138,136l130,146l138,135l194,192l202,182l194,192l202,182xm201,184l130,146l130,147l130,147l131,145l202,182l202,182l201,184l201,184xm200,185l129,149l129,148l129,148l130,146l201,184l201,185l200,185l200,185xm200,185l129,149l129,148l129,149l200,185l200,186l200,185xm200,177l120,177l120,177l200,177l200,177xm193,199l122,163l123,162l123,161l193,197l193,198l193,199xm191,201l122,163l121,164l122,164l122,163l193,199l192,199l192,200l191,201xm191,202l121,164l122,164l122,164l122,163l191,201l191,202l191,202l191,202xm190,204l122,163l120,167l121,165l121,164l191,202l191,202l192,201l190,204xm192,199l119,169l120,166l122,163l190,204l191,202l192,199xm187,210l115,174l116,173l116,172l188,208l187,209l187,210xm185,213l115,174l114,176l115,174l115,174l187,210l186,212l186,211l185,213xm186,213l115,175l115,174l114,176l115,174l185,213l186,212l185,214l186,213xm185,213l114,177l114,176l114,177l115,175l186,213l186,213l185,215l185,213xm184,215l113,179l113,178l113,178l114,177l185,213l185,214l184,215l184,215xm184,216l112,180l113,179l113,179l184,215l184,215l184,216xm184,216l112,180l112,181l112,180l184,216l184,215l184,216xm183,217l111,183l111,182l112,181l112,180l184,216l183,218l183,218l183,217xm182,219l111,183l111,183l111,183l183,217l182,219l182,219xm182,219l110,184l107,192l110,185l111,183l182,219l183,218l185,212l182,219xm181,221l110,185l110,184l110,184l182,219l182,220l181,221xm178,227l111,183l109,187l109,186l110,185l181,221l181,222l180,223l178,227xm181,222l108,188l107,192l110,184l111,183l178,227l179,225l182,218l181,222xm180,224l108,188l108,189l108,187l108,188l181,222l180,224l180,224l180,224xm180,224l106,191l107,190l108,189l108,188l180,224l179,225l179,226l180,224xm179,225l106,192l106,192l107,190l106,191l180,224l179,226l179,225l179,225xm178,227l106,192l107,191l107,191l106,192l179,225l178,227l178,229l178,227xm177,229l106,194l106,192l106,192l178,227l178,228l177,229xe" fillcolor="white" stroked="f" o:allowincell="f" style="position:absolute;left:5561;top:917;width:57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,191" path="m58,52l164,126l118,191l12,116l58,52xm0,64l72,100l65,110l72,100l65,110l8,54l0,64l8,53l0,64xm1,63l72,99l71,101l72,99l72,100l0,64l1,63l2,60l1,63xm1,62l73,98l73,98l72,99l1,63l1,63l1,62xm12,38l85,72l85,73l88,65l77,84l20,27l10,46l13,37l12,38xm13,36l87,68l86,69l86,70l85,72l12,38l13,37l14,35l13,36xm13,36l88,67l87,67l86,70l87,68l13,36l14,34l14,36l13,36xm13,38l88,64l88,66l88,67l13,36l13,36l13,38xm19,23l93,54l93,56l93,55l19,24l19,23l19,23xm20,21l94,52l92,56l94,53l93,55l22,19l22,20l23,17l20,21xm22,20l95,51l94,53l94,52l20,21l22,20l22,20xm22,20l95,50l94,52l95,51l22,20l22,19l22,20xm201,124l141,140l36,66l82,0l188,74l201,124xm201,125l127,94l128,92l128,92l128,92l201,124l201,125l200,127l201,125xm201,126l127,95l127,94l127,94l201,125l201,125l201,126xm201,125l126,97l126,95l127,94l127,95l201,126l200,127l200,126l201,125xm199,129l127,93l126,97l127,94l126,97l201,125l200,128l201,125l199,129xm200,127l126,96l127,94l127,94l127,93l199,129l199,129l199,130l200,127xm200,128l126,97l127,94l126,96l126,96l200,127l200,128l198,130l200,128xm199,129l125,98l127,95l125,97l126,97l200,128l200,128l198,131l199,129xm200,127l124,101l126,96l126,97l125,98l199,129l199,130l198,132l200,127xm199,130l125,99l124,101l126,96l124,101l200,127l198,132l200,127l199,130xm197,133l126,97l125,98l125,98l125,99l199,130l198,131l198,132l197,133xm198,131l124,100l125,98l125,99l126,97l197,133l198,132l197,133l198,131xm198,132l124,101l125,98l125,100l124,100l198,131l198,132l197,134l198,132xm196,135l125,99l124,100l124,101l198,132l197,133l196,135xm197,134l124,101l125,99l125,99l125,99l196,135l196,135l196,135l197,134xm195,137l124,101l123,103l123,102l124,101l197,134l197,135l196,136l195,137xm197,135l123,104l124,101l124,101l124,101l195,137l195,137l195,137l197,135xm196,136l122,105l123,103l123,104l197,135l196,136l196,136xm196,136l122,105l123,103l122,105l196,136l195,138l196,136xm194,140l123,104l121,106l122,106l122,105l196,136l196,137l195,137l194,140xm194,140l122,104l123,104l123,104l194,140l194,140l194,140xm195,138l121,107l119,112l122,104l122,104l194,140l194,140l197,132l195,138xm195,139l121,108l121,106l121,107l195,138l194,139l195,139xm194,139l120,109l122,106l121,108l195,139l193,141l194,139xm194,140l120,109l120,109l120,109l194,139l194,140l194,140xm194,141l119,111l120,110l121,108l120,109l194,140l193,142l194,141l194,141xm191,146l122,105l121,107l119,111l194,141l192,145l191,146xm195,130l115,130l118,114l118,113l118,113l192,144l192,146l192,145l195,130xm191,146l118,113l136,94l126,101l115,130l195,130l182,158l172,166l191,146xm190,148l119,112l118,114l118,113l118,113l191,146l191,147l191,147l190,148xm191,146l117,115l118,113l118,114l119,112l190,148l191,147l190,149l191,146xm190,150l118,114l118,114l117,115l191,146l190,148l190,150xm189,151l117,115l115,121l116,117l117,115l189,151l190,149l191,146l189,151xm189,151l116,117l117,116l117,116l117,115l189,151l189,152l188,152l189,151xm188,152l114,121l115,120l116,118l116,117l189,151l188,153l188,154l188,152xm187,155l115,119l114,124l115,120l114,121l188,152l188,153l189,151l187,155xm187,156l115,120l115,120l115,119l187,155l187,155l187,156xm186,157l113,125l109,141l121,112l131,105l167,177l177,169l190,141l186,157xm186,158l113,126l113,125l113,125l186,157l186,158l186,158xm180,168l110,132l110,132l110,131l181,167l180,167l180,168xm180,169l109,133l108,135l109,132l110,132l180,168l180,168l181,166l180,169xm181,167l108,136l109,133l109,133l180,169l180,169l181,167xe" fillcolor="white" stroked="f" o:allowincell="f" style="position:absolute;left:5575;top:9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5,0l151,74l106,140l0,66l45,0xe" fillcolor="white" stroked="f" o:allowincell="f" style="position:absolute;left:5556;top:964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0" path="m117,0l189,33l183,48l175,63l168,79l161,94l152,110l144,124l137,139l129,155l121,169l113,184l106,199l99,213l93,227l86,242l83,249l81,255l78,262l74,270l0,241l3,233l7,225l10,217l13,209l20,195l27,178l35,163l43,149l50,133l58,118l65,102l73,88l82,73l89,58l96,43l103,29l110,14l117,0xe" fillcolor="white" stroked="f" o:allowincell="f" style="position:absolute;left:5552;top:908;width:46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84;top:90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69" path="m75,269l0,241l2,233l6,225l10,217l13,210l20,195l27,179l34,164l42,148l49,133l58,118l66,103l73,88l81,72l88,58l96,44l103,28l110,14l116,0l189,33l183,48l175,63l167,79l160,94l152,109l144,125l137,139l128,155l121,170l113,184l106,199l99,213l93,227l85,242l83,249l80,256l77,262l75,269xe" fillcolor="white" stroked="f" o:allowincell="f" style="position:absolute;left:5578;top:927;width:46;height:6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69" path="m106,169l0,95l7,85l13,74l19,62l26,49l37,25l48,0l154,74l143,99l131,124l125,135l119,148l113,159l106,169xe" fillcolor="red" stroked="f" o:allowincell="f" style="position:absolute;left:5566;top:951;width:37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72" path="m3,41l59,32l165,105l119,171l13,97l3,41xm4,41l69,87l70,86l69,87l3,41l3,42l4,41xm5,39l68,88l69,87l69,87l69,87l4,41l4,41l4,40l5,39xm8,35l65,91l70,85l71,84l68,88l5,39l2,43l3,41l8,35xm4,40l70,86l66,91l69,87l65,91l8,35l5,39l8,35l4,40xm4,40l70,86l70,86l70,86l4,40l4,40l4,40xm5,38l70,86l70,85l71,85l70,86l4,40l4,40l5,39l5,38xm4,41l72,83l70,86l71,84l70,86l5,38l4,41l6,38l4,41xm6,37l71,84l72,82l72,83l72,83l4,41l5,39l5,39l6,37xm4,41l74,80l76,75l72,83l71,84l6,37l5,38l2,45l4,41xm4,40l74,80l72,82l74,80l4,41l5,38l4,40xm0,58l80,58l76,76l80,58l0,58l4,40l0,58xm6,37l75,78l77,75l75,78l77,75l5,39l6,37l5,39l6,37xm5,39l77,75l75,77l75,77l75,78l6,37l6,36l7,36l5,39xm12,29l70,85l77,75l77,75l5,39l5,39l12,29xm2,55l82,55l80,68l75,78l75,78l8,33l8,33l4,43l2,55xm2,55l82,55l78,73l82,55l2,55l6,37l2,55xm11,29l80,70l78,72l80,69l80,69l11,30l11,29l13,25l11,29xm12,26l79,71l80,69l80,70l80,70l11,29l11,28l11,28l12,26xm11,29l81,68l79,71l82,64l79,71l12,26l9,32l12,25l11,29xm11,28l81,68l79,71l81,68l81,68l11,29l11,28l13,24l11,28xm13,24l80,70l79,71l82,65l81,68l11,28l11,30l14,23l13,24xm12,26l81,68l80,70l81,69l80,70l13,24l12,25l13,24l12,26xm12,26l81,68l82,65l81,68l12,26l11,28l12,26xm12,26l84,62l83,64l83,62l12,28l13,24l12,26xm14,22l86,58l85,60l86,58l14,23l16,20l14,22xm12,28l88,52l86,57l86,58l86,58l14,22l14,22l16,22l12,28xm17,19l85,60l88,52l86,57l88,52l12,28l16,21l12,28l17,19xm16,21l86,57l85,59l86,58l85,60l17,19l16,20l17,18l16,21xm16,21l87,56l86,58l86,57l86,57l16,21l16,21l17,19l16,21xm11,38l91,38l87,56l86,58l87,56l16,21l17,18l16,20l11,38xm17,18l86,58l91,38l89,51l91,38l11,38l13,25l11,38l17,18xm17,20l87,55l86,57l87,56l86,58l17,18l17,19l17,18l17,20xm18,17l87,57l84,60l87,55l87,55l17,20l17,19l20,14l18,17xm12,37l92,37l87,56l87,57l87,57l18,17l18,17l18,17l12,37xm17,18l88,54l92,37l90,49l92,37l12,37l14,24l12,37l17,18xm17,18l88,54l87,55l88,54l17,18l18,17l17,18xm19,15l87,56l88,53l88,54l88,54l17,18l18,18l18,17l19,15xm16,22l91,48l90,50l88,53l87,56l19,15l18,17l16,20l16,22xm18,17l89,53l91,48l88,53l91,48l16,22l18,17l16,22l18,17xm18,16l89,52l89,52l89,53l18,17l18,17l18,16xm21,12l87,56l89,52l89,52l89,52l18,16l18,16l18,16l21,12xm17,19l91,49l87,56l89,52l87,56l21,12l19,16l21,11l17,19xm19,15l89,51l88,54l89,51l91,49l17,19l19,15l20,13l19,15xm20,13l89,52l90,51l89,51l89,51l19,15l19,15l19,15l20,13xm78,0l32,65l89,52l89,52l89,52l20,13l20,12l20,12l78,0xm196,124l138,139l32,65l78,0l184,74l196,124xm197,113l117,113l122,94l122,93l123,92l123,90l124,89l196,124l195,126l195,127l194,129l193,130l197,113xm193,130l121,94l157,73l129,84l117,113l197,113l186,140l157,153l193,130xm193,131l121,95l122,93l122,93l121,94l193,130l192,132l192,133l193,131xm191,134l122,93l121,95l121,95l121,95l193,131l193,131l193,131l191,134xm192,132l121,96l119,99l121,96l122,93l191,134l192,131l194,129l192,132xm192,132l121,96l128,86l122,94l121,96l192,132l191,134l185,142l192,132xm192,132l120,96l121,96l121,96l192,132l192,132l192,132xm191,134l120,96l120,97l121,95l120,96l192,132l191,135l192,133l191,134xm195,118l115,118l120,98l120,97l120,96l191,134l191,135l189,137l195,118xm190,135l119,100l155,78l126,89l115,118l195,118l183,146l155,158l190,135xm194,118l114,118l119,100l120,98l119,100l190,135l189,138l190,136l194,118xm190,137l119,99l114,118l118,100l114,118l194,118l190,136l194,118l190,137xm190,137l118,101l119,98l119,100l119,99l190,137l189,137l188,139l190,137xm182,147l125,91l118,101l119,99l118,101l190,137l188,140l189,137l182,147xm188,139l119,100l125,91l121,96l125,91l182,147l186,143l182,148l188,139xm188,140l118,100l120,97l118,100l119,100l188,139l188,140l186,143l188,140xm187,141l118,100l120,97l117,102l118,100l188,140l189,138l186,144l187,141xm189,139l117,103l118,100l119,99l118,100l187,141l187,142l187,141l189,139xm188,141l118,101l117,103l116,105l117,103l189,139l189,137l188,139l188,141xm187,141l117,102l120,98l117,102l118,101l188,141l188,140l185,145l187,141xm186,144l119,100l119,99l117,102l117,102l187,141l187,142l185,145l186,144xm188,140l116,104l118,100l116,104l119,100l186,144l188,140l185,144l188,140xm187,142l117,103l116,104l117,102l116,104l188,140l187,142l188,140l187,142xm186,143l117,103l119,100l117,103l117,103l187,142l187,143l184,146l186,143xm188,129l108,129l114,109l115,107l115,105l116,104l117,103l186,143l185,145l184,146l183,148l182,150l188,129xm182,152l115,107l108,129l112,112l108,129l188,129l184,147l188,129l182,152xm182,151l114,109l114,107l114,107l115,107l182,152l182,152l181,152l182,151xm183,148l111,113l112,111l113,110l114,109l182,151l182,151l182,151l183,148xm182,152l113,111l111,113l111,113l111,113l183,148l183,148l183,148l182,152xm175,160l118,102l113,111l113,111l113,111l182,152l181,152l181,152l175,160xm181,153l113,111l118,102l113,109l118,102l175,160l180,154l175,160l181,153xm146,172l146,92l111,113l113,110l113,111l181,153l180,154l181,152l146,172xm180,154l112,111l118,103l108,120l146,92l146,172l184,144l174,161l180,154xm180,154l110,114l112,112l112,112l112,111l180,154l179,155l179,156l180,154xm176,159l113,111l110,115l111,112l110,114l180,154l178,157l180,155l176,159xm172,163l116,106l113,111l110,114l113,111l176,159l179,156l176,159l172,163xm179,155l110,115l116,106l110,115l116,106l172,163l179,155l172,163l179,155xm179,156l109,116l112,112l110,115l179,155l176,159l179,156xm176,158l110,114l109,116l110,115l109,116l179,156l178,157l179,156l176,158xm175,160l112,112l110,114l112,112l110,114l176,158l175,160l176,158l175,160xm179,157l109,117l111,113l111,114l112,112l175,160l176,159l175,160l179,157xm176,159l110,115l108,117l110,115l109,117l179,157l176,159l178,157l176,159xm179,155l107,120l108,118l110,114l110,115l176,159l175,160l178,157l179,155xm173,162l112,113l107,120l109,117l107,120l179,155l176,158l179,156l173,162xm175,160l109,116l108,117l108,117l112,113l173,162l176,158l176,158l175,160xm174,161l110,115l109,116l110,115l109,116l175,160l174,161l175,161l174,161xm174,162l109,116l109,116l110,115l174,161l175,161l174,162xe" fillcolor="white" stroked="f" o:allowincell="f" style="position:absolute;left:5557;top:958;width:48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03" path="m0,78l59,64l165,138l119,203l13,129l0,78xm0,79l72,111l71,113l72,113l71,114l0,78l0,78l1,77l0,79xm1,77l72,113l71,113l72,111l0,79l1,77l1,77xm8,66l65,122l72,112l72,111l72,113l1,77l1,78l1,76l8,66xm1,77l72,111l72,112l72,112l65,122l8,66l1,76l1,76l1,77xm3,73l72,112l73,110l73,111l72,111l1,77l1,76l2,75l3,73xm0,79l75,104l72,111l73,109l72,112l3,73l2,75l3,73l0,79xm3,74l73,109l75,104l71,113l75,104l0,79l4,70l0,79l3,74xm2,75l75,106l74,108l74,108l73,109l3,74l2,74l3,73l2,75xm3,72l74,108l74,108l75,106l2,75l3,72l3,72xm3,73l75,106l74,107l74,108l74,108l3,72l3,72l4,72l3,73xm11,61l67,117l75,105l75,106l75,106l3,73l3,72l3,72l11,61xm4,71l75,106l67,117l75,107l67,117l11,61l4,71l11,60l4,71xm3,72l76,103l75,106l76,104l75,106l4,71l3,72l4,70l3,72xm5,69l75,105l76,103l75,105l76,103l3,72l4,70l4,71l5,69xm4,70l76,104l78,101l76,103l75,105l5,69l4,71l3,73l4,70xm1,85l81,85l76,103l76,104l76,104l4,70l5,68l5,69l1,85xm5,68l76,104l81,85l76,104l81,85l1,85l5,68l1,85l5,68xm5,68l78,101l76,103l78,102l76,104l5,68l5,68l6,67l5,68xm7,64l75,105l78,100l78,102l78,101l5,68l6,67l5,68l7,64xm8,63l75,104l79,100l75,105l7,64l5,68l8,63xm6,66l80,96l79,98l79,100l7,64l7,65l6,66xm7,64l80,98l81,96l80,98l80,96l6,66l7,64l6,66l7,64xm8,62l80,98l81,95l80,96l80,98l7,64l7,65l7,65l8,62xm7,63l81,96l80,98l80,98l80,98l8,62l8,62l8,62l7,63xm8,62l81,96l81,95l81,96l81,96l7,63l8,63l8,62l8,62xm9,60l82,93l81,94l81,96l8,62l8,61l9,60xm9,59l82,93l81,94l82,93l82,93l9,60l9,60l10,58l9,59xm9,60l84,87l83,90l82,92l82,93l9,59l10,58l10,57l9,60xm10,57l83,89l84,88l83,89l84,87l9,60l10,58l10,58l10,57xm11,56l85,85l84,87l84,88l83,89l10,57l11,56l12,54l11,56xm11,55l85,84l85,86l85,85l11,56l11,54l11,55xm12,53l85,86l85,84l84,87l85,84l11,55l12,52l11,55l12,53xm22,30l94,66l94,65l92,70l90,75l87,80l85,86l12,53l14,47l16,42l19,37l21,32l22,30xm22,31l94,65l94,66l94,65l94,66l22,30l21,31l22,30l22,31xm24,26l96,62l96,61l95,63l94,65l22,31l22,29l24,27l24,26xm23,27l96,61l96,62l98,57l96,62l24,26l22,31l24,26l23,27xm24,25l96,61l97,60l96,61l96,61l23,27l24,25l24,26l24,25xm23,27l98,57l96,60l97,60l96,61l24,25l24,25l25,24l23,27xm24,25l97,59l98,57l96,61l98,57l23,27l25,23l24,27l24,25xm24,28l99,53l98,57l98,57l97,59l24,25l25,25l25,23l24,28xm26,21l97,59l100,53l98,56l99,53l24,28l25,24l24,27l26,21xm24,27l100,52l98,57l98,58l97,59l26,21l26,22l26,21l24,27xm26,21l98,57l100,52l98,57l100,52l24,27l26,21l24,26l26,21xm28,18l98,56l99,54l99,56l98,57l26,21l26,21l27,20l28,18xm35,7l92,64l100,53l99,54l98,56l28,18l27,20l27,20l35,7xm28,18l99,54l92,64l96,60l92,64l35,7l31,12l35,7l28,18xm27,20l101,51l100,53l99,54l99,54l28,18l28,18l28,17l27,20xm28,17l100,53l101,52l101,51l27,20l27,19l28,17xm29,16l100,53l102,47l99,54l100,53l28,17l29,16l27,20l29,16xm88,0l43,66l101,51l101,51l100,53l29,16l28,17l29,16l88,0xm207,125l148,140l43,66l88,0l193,74l207,125xm208,122l133,95l136,88l135,90l135,89l207,125l207,125l205,128l208,122xm207,124l133,93l135,88l135,89l133,95l208,122l206,127l205,128l207,124xm206,127l134,92l135,89l134,93l133,93l207,124l207,125l205,129l206,127xm197,139l141,81l133,95l134,92l134,92l206,127l206,127l206,125l197,139xm206,127l133,94l141,82l137,86l141,81l197,139l202,135l197,139l206,127xm206,127l133,95l133,94l133,94l206,127l206,127l206,127xm204,130l132,96l140,84l132,96l140,84l196,141l204,130l196,142l204,130xm204,130l132,96l130,101l131,98l132,96l204,130l205,128l206,125l204,130xm205,127l130,102l131,99l132,97l132,96l204,130l204,132l204,130l205,127xm205,127l129,102l131,99l130,102l205,127l204,130l205,127xm203,133l132,97l129,103l130,101l129,102l205,127l205,128l205,127l203,133xm203,134l131,98l131,99l132,97l203,133l203,133l203,134xm203,135l131,99l130,100l131,98l203,134l203,133l203,135xm203,134l130,100l131,99l131,99l131,99l203,135l202,135l202,135l203,134xm202,136l130,100l130,101l130,101l130,100l203,134l203,135l202,135l202,136xm202,136l130,100l126,118l132,98l130,100l202,136l200,139l206,118l202,136xm201,137l130,101l129,103l130,100l202,136l203,134l201,137xm201,137l130,102l129,102l130,101l201,137l202,137l201,137xm201,138l129,102l129,103l130,102l201,137l202,137l201,138xm205,121l125,121l129,103l129,103l129,102l201,138l201,138l200,139l205,121xm202,137l128,105l165,81l136,93l125,121l205,121l192,149l165,161l202,137xm201,138l128,106l127,106l128,105l128,105l202,137l201,138l201,138l201,138xm200,141l128,105l127,106l127,107l128,106l201,138l201,137l201,139l200,141xm200,141l128,105l128,106l128,105l200,141l200,140l200,141xm198,142l128,106l127,107l127,107l128,105l200,141l200,140l200,141l198,142xm198,142l127,106l128,104l128,106l198,142l197,144l198,142xm198,141l126,109l127,107l127,108l127,106l198,142l198,141l198,143l198,141xm200,141l125,111l128,106l126,109l126,109l198,141l198,142l197,145l200,141xm197,144l127,108l124,113l127,108l125,111l200,141l197,144l200,139l197,144xm197,144l127,108l125,110l127,108l197,144l198,142l197,144xm196,146l124,114l125,112l124,114l125,112l195,148l196,146l195,148l196,146xm196,148l124,114l124,115l124,115l124,114l196,146l196,146l196,147l196,148xm195,150l124,114l123,115l124,114l124,114l196,148l195,148l195,148l195,150xm195,149l124,115l124,114l123,117l124,114l195,150l196,147l195,150l195,149xm195,150l123,116l123,115l124,115l195,149l195,149l195,150xm194,151l123,117l123,116l123,116l195,150l194,150l194,151xm198,135l117,135l122,118l122,118l123,117l194,151l195,150l194,152l198,135xm194,150l122,119l157,95l130,107l117,135l198,135l186,163l157,175l194,150xm194,151l121,120l122,119l122,119l194,150l194,152l194,151xm190,160l117,128l119,126l117,127l119,126l189,161l190,161l189,162l190,160xm189,161l117,128l116,128l117,127l117,128l190,160l190,161l190,161l189,161xm181,174l125,117l116,129l117,127l117,128l189,161l189,163l189,162l181,174xm189,162l116,128l117,128l114,136l125,117l181,174l191,155l188,163l189,162xm190,160l115,133l116,129l115,130l116,128l189,162l189,162l188,163l190,160xm189,163l115,132l114,134l116,129l115,133l190,160l188,164l189,161l189,163xm188,164l115,130l117,128l115,132l115,132l189,163l188,164l187,167l188,164xm191,149l111,149l115,132l115,132l115,130l188,164l188,165l188,165l191,149xm188,164l114,134l134,113l124,120l111,149l191,149l180,178l170,185l188,164xm187,166l114,134l114,135l114,134l114,134l188,164l188,165l188,165l187,166xm186,168l115,133l114,135l114,135l114,134l187,166l188,165l187,166l186,168xm186,168l115,133l114,135l115,133l186,168l187,166l186,168xm186,170l113,136l113,137l113,136l113,137l187,167l186,169l186,169l186,170xm186,169l111,140l112,139l112,138l113,136l186,170l186,170l185,171l186,169xm185,171l112,139l111,141l112,139l111,140l186,169l185,170l186,170l185,171xm185,173l112,139l112,140l112,138l112,139l185,171l184,173l185,171l185,173xm177,189l105,152l107,149l109,146l110,143l112,139l185,173l183,177l181,181l179,185l177,189xe" fillcolor="white" stroked="f" o:allowincell="f" style="position:absolute;left:5561;top:943;width:51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5560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5" path="m45,0l117,35l111,46l106,58l101,70l95,83l91,90l88,96l85,103l81,109l78,116l74,123l70,129l66,135l0,90l3,86l5,81l8,77l11,71l14,66l17,61l20,55l22,50l28,38l33,25l39,12l45,0xe" fillcolor="white" stroked="f" o:allowincell="f" style="position:absolute;left:5557;top:946;width:29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105,140l0,66l45,0l150,74l105,140xe" fillcolor="white" stroked="f" o:allowincell="f" style="position:absolute;left:5572;top:943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7" path="m65,137l0,91l3,87l5,82l8,77l11,73l13,67l16,62l19,57l21,51l27,38l33,26l39,14l45,0l117,36l112,48l105,59l100,72l94,85l91,91l88,98l85,104l81,111l78,117l74,123l70,131l65,137xe" fillcolor="white" stroked="f" o:allowincell="f" style="position:absolute;left:5584;top:965;width:2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82" path="m0,7l6,3l10,0l117,75l112,78l107,82l81,64l53,45l26,26l0,7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107,82l0,7l6,3l10,0l117,75l112,78l107,82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6,151" path="m0,15l50,12l156,85l110,151l4,76l0,15xm61,4l15,69l54,73l56,72l56,72l56,72l55,73l0,15l4,11l9,6l15,3l22,0l61,4xm159,148l120,144l15,69l61,4l166,78l159,148xm160,148l106,88l110,85l115,81l121,77l127,74l159,148l161,147l161,146l161,147l160,148xe" fillcolor="white" stroked="f" o:allowincell="f" style="position:absolute;left:5568;top:953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73" path="m22,0l54,73l56,72l56,72l56,72l55,73l0,15l4,11l9,6l15,3l22,0xe" fillcolor="white" stroked="f" o:allowincell="f" style="position:absolute;left:5568;top:953;width:12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9" path="m106,139l152,73l102,76l106,73l111,69l117,65l123,62l155,136l157,135l157,134l157,135l156,136l106,139xm0,64l46,0l59,8l72,17l85,26l99,36l113,46l126,56l140,65l152,73l106,139l94,130l80,121l67,111l53,102l39,92l26,83l13,73l0,64xe" fillcolor="white" stroked="f" o:allowincell="f" style="position:absolute;left:5569;top:956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192" path="m106,192l0,118l8,105l16,89l27,74l38,57l48,43l56,29l64,15l69,0l176,75l170,88l161,103l153,117l144,131l133,148l122,164l113,179l106,192xe" fillcolor="red" stroked="f" o:allowincell="f" style="position:absolute;left:5560;top:962;width:42;height:4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81" path="m106,81l0,7l0,6l1,6l1,6l1,6l1,6l1,6l1,6l1,5l1,5l1,5l2,3l4,1l4,1l4,1l4,0l4,0l110,74l109,74l109,74l109,75l109,75l109,75l109,75l109,75l109,75l109,75l109,75l109,75l109,75l109,75l109,76l109,76l109,76l109,76l109,76l109,76l109,76l109,76l109,76l109,76l109,76l108,78l107,79l107,79l107,79l107,80l107,80l107,80l107,80l107,80l107,80l107,81l106,81xe" fillcolor="red" stroked="f" o:allowincell="f" style="position:absolute;left:5560;top:989;width:26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2" path="m61,7l167,81l120,147l15,73l61,7xm10,10l66,67l76,48l75,51l75,51l1,27l1,27l0,29l10,10xm1,24l75,53l66,67l70,63l66,67l10,10l6,14l10,10l1,24xm10,10l66,67l76,51l75,54l75,53l1,24l2,23l1,26l10,10xm2,22l74,55l66,67l76,51l66,67l10,10l1,26l10,10l2,22xm7,11l73,56l76,50l75,53l74,55l2,22l3,20l4,18l7,11xm5,15l76,51l76,51l73,56l7,11l5,16l5,15xm182,125l124,140l18,66l64,0l170,74l182,125xm182,125l111,89l111,89l111,89l182,125l182,125l182,125xm182,125l111,89l112,87l111,89l182,125l181,128l182,125xm175,135l118,79l108,95l109,93l111,89l182,125l184,121l184,120l175,135xm182,125l110,90l118,79l114,84l118,79l175,135l178,131l175,136l182,125xm175,136l118,79l110,90l108,95l110,90l182,125l184,120l182,125l175,136xm180,130l113,85l117,80l108,95l118,79l175,136l184,120l175,136l180,130xm179,130l112,86l110,90l113,85l180,130l182,126l179,130xm174,136l117,80l112,86l111,89l112,86l179,130l181,127l179,130l174,136xm182,126l110,90l110,90l117,80l174,136l182,126l182,126xm174,136l117,80l110,90l111,88l110,90l182,126l181,128l182,126l174,136xm181,126l110,91l117,80l108,96l117,80l174,136l184,121l174,137l181,126xm179,131l112,86l108,96l108,96l110,91l181,126l184,121l184,121l179,131xm179,131l112,87l110,91l112,86l179,131l181,127l179,131xm181,128l108,95l144,72l104,112l109,129l180,93l184,112l144,152l181,128xm184,113l104,113l107,96l107,96l108,95l181,128l181,128l181,129l184,113xm182,125l106,101l104,113l107,97l104,113l184,113l181,127l184,113l182,125xm184,113l104,113l106,101l106,101l106,101l182,125l182,125l182,125l184,113xm181,128l107,97l104,113l110,90l104,113l184,113l177,135l184,113l181,128xm181,129l106,100l107,99l107,97l181,128l180,129l181,129xe" fillcolor="white" stroked="f" o:allowincell="f" style="position:absolute;left:5550;top:981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36" path="m56,96l162,170l116,236l10,162l56,96xm1,105l71,140l71,142l71,141l0,105l1,104l1,105xm2,102l71,140l74,136l72,140l72,139l1,103l2,102l0,106l2,102xm2,103l72,138l72,140l71,142l71,140l2,102l3,100l3,101l2,103xm3,100l71,141l72,138l74,136l72,138l2,103l1,105l2,102l3,100xm9,92l66,148l72,139l71,140l71,141l3,100l3,100l3,101l9,92xm4,98l71,141l74,137l74,138l66,148l9,92l2,102l2,102l4,98xm10,91l66,147l74,138l72,140l71,141l4,98l4,99l3,100l10,91xm3,100l74,138l66,147l71,141l66,147l10,91l5,97l10,91l3,100xm3,100l75,136l74,137l74,138l74,138l3,100l4,99l4,99l3,100xm5,97l74,138l67,146l72,140l75,136l3,100l6,96l11,90l5,97xm4,99l75,135l74,138l74,138l5,97l5,97l4,99xm5,96l74,138l75,135l75,136l75,135l4,99l4,98l4,99l5,96xm7,94l75,135l75,136l74,137l74,138l5,96l6,95l7,94l7,94xm6,96l77,132l76,135l76,134l75,135l7,94l6,95l7,94l6,96xm7,94l76,134l77,132l72,139l77,132l6,96l10,89l6,96l7,94xm2,114l82,114l77,133l76,135l76,134l7,94l7,93l7,93l2,114xm7,93l77,133l82,114l82,114l42,114l2,114l2,114l7,93xm8,91l76,134l77,133l77,133l77,133l7,93l8,92l8,93l8,91xm33,54l101,95l100,97l97,102l94,107l90,111l87,117l84,121l82,126l79,130l76,134l8,91l11,87l14,82l17,77l21,73l24,67l27,62l30,58l34,53l33,54xm34,52l101,96l100,97l101,95l33,54l34,52l34,52xm35,52l101,96l101,95l101,96l34,52l34,54l35,52xm34,53l102,95l101,96l100,97l101,96l35,52l35,51l35,52l34,53xm33,55l104,91l102,94l101,96l102,95l34,53l35,51l35,52l33,55xm35,51l101,95l104,91l102,94l104,91l33,55l34,53l33,55l35,51xm41,44l97,101l100,97l102,94l101,95l35,51l35,52l37,48l41,44xm35,51l102,93l97,100l104,90l97,101l41,44l33,54l41,44l35,51xm38,47l100,97l103,93l101,95l102,93l35,51l36,49l36,51l38,47xm38,48l101,95l100,96l102,94l100,97l38,47l37,49l38,47l38,48xm36,49l103,93l101,95l104,90l101,95l38,48l35,52l38,47l36,49xm42,42l98,99l103,93l103,93l103,93l36,49l37,49l37,48l42,42xm37,48l103,93l98,99l98,99l42,42l42,42l37,48xm37,48l103,92l102,94l103,93l103,93l37,48l38,47l39,45l37,48xm36,50l105,90l108,82l104,91l103,92l37,48l37,49l33,57l36,50xm39,46l103,92l105,89l103,92l105,90l36,50l38,47l36,49l39,46xm43,41l99,97l103,92l104,91l103,92l39,46l38,47l39,46l43,41xm38,47l104,91l99,97l103,92l99,97l43,41l39,46l43,41l38,47xm36,50l107,86l103,93l104,91l104,91l38,47l38,46l40,44l36,50xm38,47l105,89l107,86l102,93l107,86l36,50l41,43l36,50l38,47xm38,47l106,88l106,89l105,89l105,89l38,47l39,46l38,46l38,47xm39,46l106,88l106,89l105,89l106,88l38,47l39,45l40,44l39,46xm45,37l101,94l107,87l106,87l106,88l39,46l39,45l40,44l45,37xm41,42l106,88l101,94l107,87l101,94l45,37l40,44l45,37l41,42xm41,43l107,87l106,88l106,89l106,88l41,42l41,42l41,42l41,43xm39,47l109,82l107,87l107,86l107,87l41,43l41,43l41,42l39,47xm41,43l108,86l109,82l106,87l109,82l39,47l42,42l39,46l41,43xm43,39l107,87l108,84l108,86l108,86l41,43l41,42l41,42l43,39xm41,42l109,83l107,87l109,84l107,87l43,39l41,42l43,39l41,42xm42,41l109,84l109,83l109,83l109,83l41,42l41,42l41,42l42,41xm40,44l111,80l109,83l109,84l109,84l42,41l42,41l42,41l40,44xm43,40l109,84l104,90l106,87l111,80l40,44l45,37l48,34l43,40xm41,43l111,79l109,83l110,82l109,84l43,40l42,41l43,39l41,43xm44,38l108,84l111,79l107,86l111,79l41,43l46,36l41,43l44,38xm43,38l109,83l110,82l110,82l108,84l44,38l43,40l43,39l43,38xm41,42l112,78l110,82l110,81l109,83l43,38l43,40l44,38l41,42xm44,38l110,82l112,78l110,82l112,78l41,42l44,38l42,42l44,38xm78,19l78,99l110,81l111,80l110,82l44,38l43,39l44,37l78,19xm44,37l110,81l78,99l78,99l78,19l78,19l44,37xm45,36l111,81l111,80l110,81l44,37l44,39l45,36xm45,36l111,81l112,78l111,81l45,36l43,39l45,36xm44,38l112,78l111,80l110,81l111,81l45,36l46,35l45,36l44,38xm45,35l111,80l111,81l112,79l112,78l44,38l45,37l46,34l45,35xm45,37l112,78l115,75l114,77l111,80l45,35l44,38l43,39l45,37xm51,28l107,85l112,79l112,79l112,78l45,37l46,35l46,35l51,28xm44,37l114,76l107,85l117,68l107,85l51,28l41,44l51,28l44,37xm48,31l111,80l115,76l114,78l114,76l44,37l46,35l45,37l48,31xm46,34l114,77l111,80l115,76l111,80l48,31l45,36l48,31l46,34xm43,42l119,66l115,76l115,76l114,77l46,34l46,34l47,33l43,42xm47,31l114,76l117,71l116,74l119,66l43,42l46,34l45,36l47,31xm47,33l115,75l115,76l114,76l114,76l47,31l47,31l48,31l47,33xm48,30l117,71l117,71l116,73l115,75l47,33l47,31l48,30l48,30xm49,29l117,71l117,71l116,74l117,71l48,30l49,28l48,30l49,29xm49,29l118,70l117,71l118,70l117,71l49,29l48,30l49,29l49,29xm48,30l120,66l118,69l118,69l118,70l49,29l49,28l49,28l48,30xm49,29l119,67l120,66l119,67l120,66l48,30l49,29l48,30l49,29xm51,25l118,69l120,66l119,68l119,67l49,29l50,27l49,28l51,25xm56,19l112,76l120,65l118,69l118,69l51,25l51,25l49,29l56,19xm50,28l120,66l112,76l112,76l56,19l56,19l50,28xm51,26l119,67l120,66l119,67l120,66l50,28l50,27l50,27l51,26xm51,26l120,67l120,65l119,67l51,26l50,27l51,26xm51,26l120,66l120,66l120,66l120,67l51,26l50,26l51,25l51,26xm54,19l123,60l124,59l123,60l122,62l121,64l120,66l51,26l51,25l52,23l53,22l54,21l54,19xm53,21l125,57l123,60l124,59l123,60l54,19l54,20l55,19l53,21xm53,21l125,57l124,59l125,57l53,21l54,19l53,21xm61,10l118,66l125,56l125,56l125,57l53,21l53,21l54,20l61,10xm54,20l125,56l130,39l125,56l118,66l61,10l54,20l49,39l54,20xm52,25l128,50l126,56l125,57l125,56l54,20l55,19l54,20l52,25xm55,19l125,56l128,50l126,56l128,50l52,25l54,20l52,25l55,19xm57,14l124,59l126,56l126,55l125,56l55,19l54,19l55,18l57,14xm55,19l126,54l128,49l125,57l124,59l57,14l56,16l53,24l55,19xm51,36l131,36l127,54l127,54l126,54l55,19l55,19l55,18l51,36xm56,16l126,55l108,71l119,64l131,36l51,36l62,8l72,0l56,16xm55,17l127,53l126,55l127,52l126,55l56,16l55,19l56,16l55,17xm56,16l127,54l127,53l128,52l127,53l55,17l55,19l55,17l56,16xm56,16l127,52l127,53l127,53l127,54l56,16l56,16l56,15l56,16xm115,1l69,66l128,52l127,54l127,52l56,16l57,14l56,16l115,1xm175,141l69,66l115,1l220,76l175,141xm231,129l161,93l162,91l161,92l162,91l231,130l231,129l231,130l231,129xm231,129l161,93l162,91l161,93l231,129l230,131l231,129xm230,131l161,93l160,94l160,94l160,94l231,130l231,130l231,130l230,131xm230,131l160,95l161,93l160,94l161,93l230,131l230,131l230,132l230,131xm230,131l160,95l167,85l161,92l160,95l230,131l229,133l223,141l230,131xm232,128l158,98l160,95l160,95l160,95l230,131l230,131l230,131l232,128xm229,134l161,93l158,99l160,95l158,98l232,128l230,132l231,129l229,134xm230,132l159,96l163,90l161,93l161,93l229,134l228,134l226,138l230,132xm222,143l166,86l159,97l159,95l159,96l230,132l229,133l229,132l222,143xm229,134l160,95l166,86l161,92l166,86l222,143l227,137l222,143l229,134xm229,133l158,97l159,96l159,97l160,95l229,134l229,133l228,135l229,133xm228,135l159,95l161,93l161,93l158,97l229,133l227,137l227,137l228,135xm229,134l158,98l159,97l159,95l228,135l229,134l229,134xm229,134l158,98l159,97l158,98l229,134l228,135l229,134xm228,136l159,97l158,99l158,98l158,98l229,134l228,134l228,134l228,136xm226,139l160,95l158,97l159,97l228,136l227,136l226,139xm226,138l157,99l164,91l156,101l156,101l227,137l227,137l220,147l226,138xm227,137l156,102l157,100l157,100l157,99l226,138l226,139l226,139l227,137xm227,138l156,102l158,97l156,102l227,137l224,142l227,138xm225,140l157,100l156,102l157,100l156,102l227,138l225,140l226,138l225,140xm222,146l158,98l156,102l156,101l157,100l225,140l225,141l224,142l222,146xm225,140l153,104l156,102l158,98l222,146l224,142l225,140xm225,141l153,105l156,102l153,104l225,140l223,143l225,141xm222,145l155,103l161,96l156,102l161,96l217,152l222,146l217,152l222,145xm222,145l153,104l155,103l155,103l155,103l222,145l222,145l222,146l222,145xm222,145l153,104l151,110l153,104l153,104l222,145l222,145l225,140l222,145xm225,140l150,110l153,105l153,104l222,145l222,146l225,140xm220,150l153,106l152,107l153,105l220,150l221,148l220,150xm219,151l149,111l150,109l150,110l151,109l218,153l218,152l218,153l219,151xm217,155l150,109l149,112l149,111l149,111l219,151l218,152l219,151l217,155xm217,155l150,110l148,115l151,109l150,109l217,155l216,156l219,150l217,155xm217,155l150,110l149,111l150,110l217,155l218,152l217,155xm223,133l143,133l148,114l149,111l150,110l217,155l217,153l218,152l223,133xm216,156l149,111l143,133l183,133l223,133l216,156xm216,156l149,111l149,112l149,111l216,156l217,155l216,156xm216,157l149,111l155,105l149,112l149,111l216,156l216,156l211,163l216,157xm216,156l148,114l146,117l148,114l149,111l216,157l216,156l218,152l216,156xm217,153l146,118l147,115l148,114l148,114l216,156l216,157l215,157l217,153xm215,158l148,115l145,118l147,116l146,118l217,153l216,157l217,153l215,158xm214,160l147,115l147,116l147,116l148,115l215,158l215,158l214,159l214,160xm220,138l140,138l146,118l147,115l147,115l214,160l213,160l215,159l220,138xm214,160l147,116l140,138l180,138l220,138l214,160xm213,161l146,117l146,117l147,116l214,160l214,160l213,161xm213,161l146,117l146,117l146,117l213,161l213,161l213,161xm214,159l144,119l146,117l146,117l213,161l213,161l214,159xm213,162l145,118l144,120l146,117l144,119l214,159l212,163l214,160l213,162xm212,163l146,117l141,127l145,118l145,118l213,162l212,162l217,152l212,163xm214,159l142,123l144,119l145,119l146,117l212,163l212,162l212,163l214,159xm210,165l146,117l149,112l144,120l142,123l214,159l212,162l207,169l210,165xm212,162l143,121l146,118l146,117l210,165l210,165l212,162xm210,165l145,119l143,121l143,121l143,121l212,162l212,162l212,162l210,165xm213,160l142,124l143,121l143,121l145,119l210,165l212,163l211,163l213,160xm211,165l144,120l141,125l146,117l142,124l213,160l208,168l213,160l211,165xm213,161l141,125l142,123l144,121l144,120l211,165l211,165l211,164l213,161xm209,166l144,120l141,125l143,121l141,125l213,161l210,165l213,161l209,166xm210,166l143,122l142,124l143,121l144,120l209,166l210,166l211,164l210,166xm210,166l143,122l143,122l143,122l210,166l210,166l210,166xm210,166l143,122l143,122l143,122l210,166l210,166l210,166xm209,167l142,123l143,122l143,122l210,166l209,167l209,167xm209,167l141,125l141,124l141,124l142,123l209,167l209,167l208,168l209,167xm210,165l139,129l140,126l141,124l141,125l209,167l208,169l209,168l210,165xm208,169l141,125l139,129l140,126l139,129l210,165l209,167l210,165l208,169xm203,176l145,119l140,125l140,127l141,125l208,169l209,168l207,170l203,176xm208,169l140,126l145,119l142,124l145,119l203,176l206,171l203,176l208,169xm208,169l139,127l140,126l140,126l208,169l207,170l208,169xm200,179l129,144l132,138l132,138l132,137l198,184l198,184l197,185l200,179xm197,184l131,139l129,144l131,139l129,144l200,179l198,184l200,180l197,184xm198,183l130,142l131,139l131,139l197,184l197,185l198,183xm196,187l129,142l130,141l130,141l128,144l197,185l195,188l195,188l196,187xm196,187l129,143l129,143l129,142l196,187l196,187l196,187xm195,189l129,142l128,143l128,143l129,143l196,187l195,187l195,188l195,189xm196,187l127,145l127,146l129,143l129,142l195,189l193,189l196,186l196,187xm196,187l127,146l127,145l128,144l127,145l196,187l195,188l195,188l196,187xm193,190l128,144l127,146l127,146l127,146l196,187l195,187l195,187l193,190xm193,190l127,145l128,145l128,144l128,144l193,190l193,190l192,190l193,190xm193,190l127,146l127,145l127,145l193,190l193,190l193,190xm187,198l131,140l126,146l127,146l127,146l193,190l193,190l192,191l187,198xm192,191l127,146l131,140l122,157l131,140l187,198l198,181l187,198l192,191xm187,199l131,141l127,146l126,146l127,146l192,191l192,192l190,193l187,199xm192,192l126,147l131,141l126,147l131,141l187,199l192,192l187,199l192,192xm193,188l123,152l125,148l125,148l126,147l192,192l192,192l191,192l193,188xm191,193l125,148l123,153l126,147l123,152l193,188l190,195l193,188l191,193xm191,193l125,149l125,149l125,148l191,193l190,193l191,193xm190,195l124,149l124,150l125,149l191,193l191,193l190,195xm189,196l123,151l123,152l123,152l123,152l191,193l190,195l190,193l189,196xm191,191l121,156l123,151l123,151l123,151l189,196l189,196l189,197l191,191xm189,196l123,152l121,157l124,151l121,156l191,191l188,197l191,192l189,196xm184,204l127,146l122,153l123,152l123,152l189,196l189,197l189,197l184,204xm189,196l122,155l127,146l124,151l127,146l184,204l187,199l183,204l189,196xm183,204l127,147l121,155l122,153l122,155l189,196l188,198l189,197l183,204xm188,199l122,153l127,147l117,164l127,147l183,204l192,188l183,204l188,199xm190,195l119,159l121,155l121,155l122,153l188,199l188,199l187,199l190,195xm187,200l121,155l119,159l122,153l119,159l190,195l187,200l189,195l187,200xm188,198l120,157l121,156l121,156l121,155l187,200l187,200l187,200l188,198xm186,201l121,155l120,158l120,157l120,157l188,198l187,199l187,199l186,201xm185,202l121,156l119,159l120,157l121,155l186,201l186,200l188,199l185,202xm186,201l120,158l121,156l119,158l121,156l185,202l187,200l185,202l186,201xm184,204l121,156l120,158l119,158l120,158l186,201l186,201l185,203l184,204xm185,203l120,158l117,163l119,158l121,156l184,204l185,202l187,198l185,203xm187,199l116,163l118,161l118,160l120,158l185,203l185,202l186,202l187,199xm185,203l118,160l114,169l121,156l116,163l187,199l182,207l189,193l185,203xm191,182l111,182l118,161l118,161l118,160l185,203l185,202l184,203l191,182xm185,203l117,161l133,146l123,153l111,182l191,182l179,210l169,217l185,203xm180,209l119,160l116,163l117,162l117,161l185,203l184,205l183,206l180,209xm183,206l116,163l116,163l116,164l119,160l180,209l183,205l182,207l183,206xm180,210l117,162l116,163l115,164l116,163l183,206l183,206l181,208l180,210xm182,207l115,166l112,168l116,163l117,162l180,210l181,209l184,204l182,207xm183,205l112,169l114,166l115,165l115,166l182,207l182,208l182,207l183,205xm181,209l115,165l112,169l116,164l112,169l183,205l180,210l183,205l181,209xm182,206l111,171l114,167l114,167l115,165l181,209l181,208l180,210l182,206xm181,209l112,168l111,171l109,174l111,171l182,206l184,204l182,207l181,209xm180,211l114,167l114,166l112,168l112,168l181,209l180,210l179,212l180,211xm181,209l111,170l112,167l110,171l114,167l180,211l182,207l179,212l181,209xm181,208l110,172l111,171l111,169l111,170l181,209l180,211l181,209l181,208xm179,213l112,168l110,173l111,169l110,172l181,208l180,211l181,208l179,213xm180,211l110,171l112,169l112,169l112,168l179,213l179,212l179,213l180,211xm177,215l114,167l110,171l110,171l110,171l180,211l180,211l180,211l177,215xm179,212l110,171l109,174l110,171l114,167l177,215l179,212l180,210l179,212xm178,213l107,178l108,175l109,173l110,171l179,212l178,214l177,215l178,213xm177,216l107,176l106,178l107,177l107,178l178,213l178,215l178,214l177,216xm178,214l106,178l107,176l107,176l107,176l177,216l177,216l177,216l178,214xm176,217l107,176l106,179l106,178l106,178l178,214l178,214l178,214l176,217xm177,215l106,179l107,176l107,176l176,217l176,217l177,215xm175,220l108,175l105,181l106,178l106,179l177,215l176,217l178,214l175,220xm177,216l105,180l108,176l106,178l108,175l175,220l176,217l175,220l177,216xm169,226l112,170l105,180l106,179l105,180l177,216l176,217l177,216l169,226xm176,218l106,179l112,170l107,176l112,170l169,226l174,221l169,227l176,218xm180,200l100,200l104,183l105,180l106,179l176,218l176,218l177,216l180,200xm176,217l105,181l100,200l102,186l100,200l180,200l178,212l180,200l176,217xm178,213l102,187l104,182l105,181l105,181l176,217l176,218l176,218l178,213xm176,218l104,182l102,187l104,182l102,187l178,213l176,218l178,213l176,218xm177,216l102,186l104,183l105,181l104,182l176,218l175,220l175,218l177,216xm175,219l104,183l102,186l104,183l102,186l177,216l175,219l177,216l175,219xm175,219l103,183l104,183l104,183l175,219l175,219l175,219xm175,220l103,184l104,183l103,183l175,219l175,220l175,220xm175,220l103,184l103,184l103,184l175,220l175,220l175,220xm174,220l103,185l104,183l103,184l103,184l175,220l175,220l174,222l174,220xm174,221l103,185l103,185l103,185l174,220l174,221l174,221xe" fillcolor="white" stroked="f" o:allowincell="f" style="position:absolute;left:5552;top:957;width:57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161" path="m4,30l63,15l168,90l123,155l17,80l4,30xm4,30l76,66l80,48l79,58l76,66l4,30l1,38l0,48l4,30xm4,30l76,66l77,63l76,66l4,30l3,33l4,30xm11,19l69,76l79,57l76,65l76,66l4,30l4,30l1,37l11,19xm4,29l76,65l69,75l76,65l69,76l11,19l4,29l11,19l4,29xm40,8l40,88l76,65l71,72l76,65l4,29l9,23l4,29l40,8xm7,25l74,69l80,48l80,48l40,88l40,8l0,48l0,48l7,25xm12,19l69,75l74,69l75,68l74,69l7,25l6,27l7,25l12,19xm4,29l76,65l78,60l69,75l12,19l2,34l4,29xm2,36l80,56l76,64l76,64l5,28l5,28l2,36xm5,27l77,63l77,63l77,63l5,27l5,27l5,27xm6,27l77,63l41,84l81,44l77,27l6,63l1,44l41,4l6,27xm6,26l77,62l77,62l77,63l6,27l6,27l6,26xm6,26l77,62l77,62l77,62l6,26l6,26l6,26xm14,14l71,70l78,60l78,60l78,60l7,25l7,24l7,24l14,14xm7,24l78,60l80,55l71,70l14,14l5,30l7,24xm7,24l78,60l80,55l78,60l7,24l5,29l7,24xm7,24l79,60l78,60l78,60l7,24l7,24l7,24xm8,23l79,58l79,58l72,69l15,12l7,23l8,23xm3,40l83,40l79,58l79,58l8,23l8,22l3,40xm3,40l83,40l79,58l83,40l3,40l8,22l3,40xm8,22l79,58l82,53l80,56l81,53l6,27l7,24l6,27l8,22xm4,39l84,39l79,58l81,55l79,58l8,22l6,25l8,22l4,39xm8,22l79,57l78,60l84,39l4,39l9,19l8,22xm10,17l77,62l80,57l81,55l79,57l8,22l7,24l8,22l10,17xm10,17l77,61l82,52l77,62l10,17l6,27l10,17xm6,26l82,52l77,61l80,57l77,61l10,17l8,21l10,17l6,26xm4,38l84,38l82,51l81,53l82,52l6,26l6,25l6,26l4,38xm6,26l82,51l84,38l84,38l4,38l4,38l6,26xm8,21l80,56l82,51l80,57l82,51l6,26l8,21l6,26l8,21xm8,20l80,56l82,51l82,51l80,56l8,21l6,26l6,26l8,20xm9,20l80,56l80,56l80,56l8,20l9,20l9,20xm9,20l80,56l84,37l84,45l80,56l9,20l5,30l4,37l9,20xm7,23l81,53l80,56l80,56l80,56l9,20l9,20l9,20l7,23xm8,21l82,52l82,53l81,53l7,23l8,21l8,21xm10,17l81,53l84,44l83,48l84,44l7,25l8,22l7,25l10,17xm8,20l83,50l81,53l81,53l81,53l10,17l10,17l10,17l8,20xm9,20l83,50l83,49l83,50l8,20l8,20l9,20xm190,120l129,140l24,65l70,0l175,74l190,120xm192,108l112,108l115,93l115,93l115,93l190,120l189,122l189,123l192,108xm190,121l114,96l112,108l112,108l192,108l192,108l190,121xm192,109l112,109l118,87l114,95l114,96l190,121l189,122l185,131l192,109xm189,122l114,95l112,109l152,109l192,109l189,122xm190,120l112,101l114,95l114,95l114,95l189,122l189,124l188,125l190,120xm189,123l113,98l112,101l113,98l112,101l190,120l189,123l190,120l189,123xm189,123l113,99l115,93l113,98l189,123l187,129l189,123xm189,123l113,99l122,83l114,97l113,99l189,123l188,126l178,140l189,123xm189,124l113,99l113,99l113,99l189,123l189,124l189,124xm186,130l115,94l113,99l115,94l113,99l189,124l186,130l189,124l186,130xm186,130l115,94l113,97l115,94l186,130l188,126l186,130xm188,124l113,100l115,94l112,102l115,94l186,130l189,121l186,130l188,124xm188,124l112,100l115,95l113,100l188,124l186,130l188,124xm188,125l112,100l112,100l112,100l188,124l188,124l188,125xm190,113l110,113l114,95l114,95l112,100l188,125l186,131l186,131l190,113xm188,125l112,100l110,113l110,113l190,113l190,113l188,125xm187,129l113,98l121,84l113,97l112,100l188,125l187,129l178,141l187,129xm186,132l114,96l112,100l113,98l113,98l187,129l187,129l187,128l186,132xm187,129l113,99l114,96l112,100l114,96l186,132l187,128l186,132l187,129xm186,132l114,96l113,97l113,99l187,129l186,131l186,132xm188,126l112,102l114,97l114,95l114,96l186,132l185,133l185,132l188,126xm190,114l109,114l121,87l111,103l112,102l188,126l188,125l177,143l190,114xm185,133l114,97l109,114l114,97l109,114l190,114l185,133l190,114l185,133xm185,133l114,97l121,87l114,97l114,97l185,133l185,133l177,143l185,133xm186,131l113,99l109,114l114,97l114,97l185,133l185,133l189,114l186,131xm184,134l113,99l113,99l112,99l113,99l186,131l186,132l185,134l184,134xm185,134l112,100l113,99l113,99l113,99l184,134l184,135l184,135l185,134xm184,136l112,100l111,102l112,100l112,100l185,134l185,135l185,134l184,136xm188,118l108,118l110,105l111,103l112,100l184,136l185,133l186,131l188,118xm186,131l110,106l108,118l119,90l108,118l188,118l175,146l188,118l186,131xm188,118l108,118l110,106l109,107l110,106l186,131l186,129l186,131l188,118xm180,141l114,96l108,118l112,101l108,118l188,118l184,136l188,118l180,141xm180,141l114,97l112,101l112,101l114,96l180,141l184,136l182,137l180,141xm188,118l107,118l114,97l112,101l114,97l180,141l182,137l180,141l188,118xm185,132l110,106l112,101l110,106l107,118l188,118l185,132l182,137l185,132xm185,132l109,107l112,100l110,106l185,132l181,139l185,132xm187,119l107,119l114,97l109,108l109,107l185,132l186,130l180,142l187,119xm180,142l114,97l107,119l112,102l107,119l187,119l182,137l187,119l180,142xm182,138l111,102l111,102l114,97l180,142l182,137l182,138xm179,143l113,98l111,102l111,102l111,102l182,138l182,138l182,138l179,143xm184,136l110,106l113,98l111,103l113,98l179,143l182,138l179,143l184,136xm186,121l106,121l110,105l111,103l110,106l184,136l181,139l182,137l186,121xm179,143l113,99l106,121l108,109l106,121l186,121l184,134l186,121l179,143xm146,161l146,81l113,99l111,104l113,99l179,143l181,139l179,144l146,161xm179,144l113,99l146,81l146,81l146,161l146,161l179,144xm184,134l108,109l110,105l113,99l179,144l182,138l184,134xm184,135l108,109l110,104l108,109l184,134l181,140l184,135xe" fillcolor="white" stroked="f" o:allowincell="f" style="position:absolute;left:5565;top:954;width:47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46" path="m41,48l107,92l107,92l101,100l96,109l91,117l86,124l82,131l78,137l76,139l75,142l74,144l73,146l0,116l2,112l4,106l6,102l9,97l13,89l18,81l24,73l29,64l35,56l41,48l41,48xm68,0l143,28l141,33l139,37l138,41l135,45l131,53l127,61l122,70l117,77l112,85l107,92l41,48l46,41l50,35l54,28l57,21l61,15l64,9l65,7l66,5l67,2l68,0xe" fillcolor="white" stroked="f" o:allowincell="f" style="position:absolute;left:5550;top:958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46" path="m108,92l41,48l46,42l50,35l54,28l59,22l62,16l65,10l66,7l67,5l68,2l69,0l144,27l142,32l141,37l139,41l135,46l131,53l127,61l122,69l118,78l113,85l108,92xm74,146l0,116l2,111l4,107l6,102l9,98l14,90l20,82l25,73l30,64l36,56l41,48l108,92l103,101l97,109l91,117l87,124l82,131l79,137l77,140l76,142l75,144l74,146xe" fillcolor="white" stroked="f" o:allowincell="f" style="position:absolute;left:5577;top:977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,167l10,145l17,120l25,96l33,70l41,45l50,22l57,0l162,74l155,97l147,120l139,145l131,169l122,194l115,219l110,241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9" path="m106,79l0,4l0,3l0,1l0,1l0,1l0,1l0,1l0,0l0,0l107,74l107,75l107,75l106,75l106,75l106,75l106,75l106,76l106,76l106,76l106,76l106,77l106,79xe" fillcolor="red" stroked="f" o:allowincell="f" style="position:absolute;left:5519;top:1050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5" path="m62,4l168,79l121,145l16,70l62,4xm0,25l78,43l79,42l78,42l78,44l0,25l0,26l0,26l0,25xm0,28l79,40l78,43l79,40l78,43l0,25l0,27l0,24l0,28xm63,0l17,66l79,39l78,42l79,40l0,28l0,25l0,27l63,0xm122,139l17,66l63,0l169,74l122,139xm184,118l107,98l105,108l106,98l107,97l184,117l184,117l186,108l184,118xm184,118l107,98l105,108l105,105l107,98l184,118l185,112l185,108l184,118xm184,118l106,98l106,100l107,98l184,118l185,117l184,118xm185,115l106,103l106,99l106,98l106,98l184,118l184,118l184,118l185,115xm185,116l105,107l105,105l106,103l185,115l185,116l185,116xe" fillcolor="white" stroked="f" o:allowincell="f" style="position:absolute;left:5509;top:104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9,233" path="m0,120l63,94l169,168l122,233l17,160l0,120xm4,102l80,125l81,122l80,125l80,128l79,130l79,133l0,120l2,117l2,113l3,109l4,105l4,102xm4,104l81,122l81,124l81,121l80,125l4,102l4,106l4,102l4,104xm4,105l83,119l83,118l81,121l81,122l4,104l4,104l4,106l4,105xm4,103l81,121l83,119l81,121l83,119l4,105l4,103l4,105l4,103xm5,101l83,120l83,119l81,120l81,121l4,103l4,102l5,101l5,101xm5,100l83,119l83,116l83,119l83,120l5,101l5,101l4,103l5,100xm5,99l83,117l83,118l83,119l83,119l5,100l5,99l5,98l5,99xm9,83l86,103l86,103l85,107l85,110l84,113l83,117l5,99l6,95l7,91l8,87l9,84l9,83xm9,82l86,103l87,102l87,102l86,103l9,83l9,83l9,82l9,82xm10,80l87,102l87,101l87,102l86,103l9,82l10,81l10,81l10,80xm9,84l88,97l87,102l87,102l10,80l10,80l9,84xm12,72l88,97l88,95l88,96l88,97l11,76l11,76l11,75l12,72xm11,75l89,94l89,91l88,97l88,97l12,72l12,72l11,78l11,75xm12,72l89,94l89,93l89,94l89,94l11,75l11,75l11,74l12,72xm13,69l89,94l89,94l89,94l89,94l12,72l12,71l13,69l13,69xm13,69l89,93l89,94l90,90l89,94l13,69l12,74l13,69l13,69xm13,69l90,91l89,92l89,92l89,93l13,69l13,69l13,68l13,69xm14,66l89,91l90,90l90,90l90,91l13,69l13,69l13,68l14,66xm14,66l90,91l90,89l89,91l14,66l13,68l14,66xm14,63l90,89l92,84l91,87l92,84l13,68l14,65l13,68l14,63xm15,63l90,88l91,87l90,89l14,63l14,65l15,63xm15,60l91,86l93,72l93,72l13,72l13,72l15,60xm15,61l92,84l93,78l92,84l91,86l15,60l15,61l14,67l15,61xm16,59l92,84l92,83l92,83l92,84l15,61l15,61l15,60l16,59xm16,57l92,83l92,82l92,82l92,84l16,59l16,59l16,58l16,57xm16,58l93,81l91,85l93,81l92,83l16,57l16,58l17,55l16,58xm16,57l93,80l93,80l93,80l93,81l16,58l16,58l16,57l16,57xm17,54l93,80l93,79l93,79l93,80l16,57l16,56l17,55l17,54xm17,55l93,78l94,75l93,78l93,80l17,54l17,55l16,58l17,55xm17,54l94,77l94,77l93,79l93,78l17,55l17,53l17,54l17,54xm18,51l94,77l94,76l94,77l94,77l17,54l17,53l18,52l18,51xm18,52l94,75l94,76l95,75l94,77l18,51l17,53l18,51l18,52xm26,26l102,51l102,51l101,54l100,57l99,60l98,63l97,66l96,68l95,71l94,75l18,52l19,49l20,46l21,42l22,39l23,36l24,32l25,29l26,26l26,26xm26,24l102,50l102,50l102,50l102,51l26,26l26,25l26,24l26,24xm28,21l102,51l103,48l102,50l102,50l26,24l27,23l27,23l28,21xm27,23l103,48l102,50l103,47l102,51l28,21l26,24l28,20l27,23xm89,0l43,65l104,45l103,47l103,48l27,23l27,21l28,19l89,0xm148,139l43,65l89,0l194,74l148,139xm209,123l133,97l134,95l132,99l134,95l208,125l209,121l208,125l209,123xm208,124l132,99l133,98l133,97l133,97l209,123l208,124l208,125l208,124xm208,125l132,100l132,100l132,99l208,124l208,124l208,125xm198,152l122,129l124,126l122,131l124,126l197,156l199,151l197,156l198,152xm198,153l121,131l121,133l122,130l122,129l198,152l198,153l198,152l198,153xm197,159l122,129l122,130l121,132l121,131l198,153l198,154l197,157l197,159xm197,157l121,132l122,129l121,134l122,129l197,159l198,154l196,159l197,157xm197,157l120,134l121,134l121,133l121,132l197,157l197,157l197,158l197,157xm198,154l119,139l120,135l120,135l120,134l197,157l197,158l197,158l198,154xm196,159l120,135l119,139l120,137l119,139l198,154l197,158l198,154l196,159xm196,160l120,137l120,136l120,136l120,135l196,159l196,160l196,161l196,160xm195,165l120,135l119,138l119,138l120,137l196,160l196,160l196,161l195,165xm196,161l119,139l120,135l119,140l120,135l195,165l196,160l195,165l196,161xm195,163l119,140l118,141l119,139l119,139l196,161l196,163l196,162l195,163xm194,168l120,138l118,143l118,141l119,140l195,163l195,163l196,163l194,168xm195,164l118,142l120,138l118,143l120,138l194,168l196,163l194,168l195,164xm195,165l118,144l118,143l118,142l195,164l195,165l195,165xm194,167l117,148l118,145l117,146l118,144l193,170l194,169l193,170l194,167xm193,171l117,146l116,149l117,148l117,148l194,167l194,168l194,169l193,171xm194,170l117,148l117,146l117,147l117,146l193,171l193,170l193,172l194,170xm193,171l116,150l116,149l116,149l117,148l194,170l193,170l193,172l193,171xm192,174l116,149l116,151l116,150l193,171l193,171l192,174xm193,173l116,151l116,149l116,149l116,149l192,174l193,174l192,175l193,173xm193,174l115,153l115,153l116,152l116,151l193,173l193,173l192,174l193,174xm192,175l115,154l115,154l115,154l115,153l193,174l192,174l192,175l192,175xm191,180l115,154l114,157l115,156l115,154l192,175l192,176l191,178l191,180xm191,180l115,156l113,168l114,159l115,154l191,180l192,176l193,168l191,180xm191,179l114,157l115,156l114,160l115,156l191,180l192,176l191,180l191,179xm191,179l114,160l113,161l114,159l114,157l191,179l191,179l191,179l191,179xm191,180l113,161l113,161l113,160l114,160l191,179l191,180l191,180l191,180xm190,182l113,162l113,163l113,162l113,161l191,180l191,181l190,182l190,182xm190,184l113,163l113,163l113,162l190,182l190,183l190,184xm188,192l110,173l110,177l110,174l110,176l189,187l189,189l189,188l188,192xm188,192l110,175l110,174l110,174l110,173l188,192l188,192l188,193l188,192xm187,196l110,174l110,176l110,176l110,175l188,192l188,192l188,193l187,196xm188,192l109,177l110,174l109,178l110,174l187,196l188,191l187,196l188,192xm187,196l109,177l109,178l110,176l109,177l188,192l187,196l188,194l187,196xm187,199l110,176l109,178l109,179l109,177l187,196l187,194l187,197l187,199xm187,199l110,177l109,180l110,176l187,199l187,194l187,199xm186,201l107,189l107,188l107,187l107,188l186,201l186,203l186,202l186,201xm186,202l107,189l107,190l107,188l107,189l186,201l186,203l186,202l186,202xm186,204l107,190l107,191l107,188l107,189l186,202l186,205l186,203l186,204xm186,204l106,192l107,191l107,190l107,190l186,204l186,204l186,205l186,204xm186,204l106,192l106,192l106,192l186,204l186,204l186,204xe" fillcolor="white" stroked="f" o:allowincell="f" style="position:absolute;left:5509;top:1018;width:51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4,159" path="m106,159l0,85l2,79l4,73l4,73l4,72l6,67l7,62l8,61l8,61l8,60l8,60l11,50l15,40l15,39l15,38l15,38l15,38l17,36l18,34l18,34l18,33l18,33l18,33l20,28l21,24l21,24l21,24l25,12l29,0l134,74l132,81l129,90l129,90l129,91l129,92l128,92l128,92l128,93l127,96l126,98l126,98l125,103l123,107l123,107l123,107l123,108l123,109l123,109l123,109l122,110l122,111l122,112l121,113l121,113l121,113l121,113l121,114l117,125l113,137l110,148l106,159xm123,109l122,110l122,111l123,109xe" fillcolor="red" stroked="f" o:allowincell="f" style="position:absolute;left:5526;top:1005;width:32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5,224" path="m0,105l61,85l166,159l120,224l15,150l0,105xm6,87l78,123l80,117l79,121l78,124l77,127l76,130l0,105l1,102l2,99l3,95l4,92l6,87xm4,92l80,117l81,114l80,115l78,123l6,87l3,94l3,95l4,92xm8,81l83,107l83,107l82,109l82,112l81,114l80,117l4,92l5,89l6,87l7,84l8,81l8,81xm8,80l84,105l84,105l83,106l83,107l8,81l8,80l8,80l8,80xm8,80l84,105l84,105l84,104l84,105l8,80l8,81l8,80l8,80xm15,61l91,84l91,85l89,90l87,95l86,100l84,105l8,80l10,74l12,69l13,64l16,59l15,61xm16,58l91,84l91,84l91,84l91,84l15,61l16,59l16,57l16,58xm16,57l91,84l91,83l90,87l91,84l16,58l18,55l16,58l16,57xm18,54l92,80l92,80l92,82l91,84l16,57l17,56l18,53l18,54xm18,53l93,78l93,76l93,80l92,80l18,54l18,53l18,54l18,53xm18,52l93,78l91,83l93,78l93,78l18,53l18,53l20,47l18,52xm23,39l94,73l97,69l96,71l96,73l94,75l93,78l18,52l19,50l20,48l20,46l21,44l23,39xm21,43l97,69l94,73l98,64l94,73l23,39l20,48l23,39l21,43xm89,0l44,65l105,45l103,51l101,57l99,63l97,69l21,43l23,37l25,31l27,25l29,20l89,0xm150,139l44,65l89,0l195,73l150,139xm205,135l129,110l129,109l129,109l129,108l205,135l205,135l205,136l205,135xm204,138l129,110l128,111l129,111l129,110l205,135l205,135l205,136l204,138xm205,134l127,114l129,110l129,110l204,138l204,138l205,134xm204,130l124,130l126,117l124,130l204,130l202,143l204,130xm199,153l124,126l124,125l123,126l123,127l199,151l199,152l198,154l199,153xm200,150l122,131l123,128l123,127l124,126l199,153l199,153l199,154l200,150xm199,154l123,128l122,131l123,128l122,131l200,150l198,154l200,150l199,154xm198,156l122,130l122,131l122,130l123,128l199,154l198,154l198,155l198,156xm197,157l121,132l122,132l122,131l122,130l198,156l198,157l197,157l197,157xm197,159l122,131l121,133l122,130l121,132l197,157l197,160l197,157l197,159xm196,160l121,132l121,133l122,131l197,159l197,159l196,160xe" fillcolor="white" stroked="f" o:allowincell="f" style="position:absolute;left:5516;top:997;width:51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8" path="m105,78l0,4l1,2l1,1l1,0l1,0l1,0l1,0l106,74l106,74l106,75l106,75l106,75l106,75l106,75l106,75l106,75l106,76l106,76l106,76l106,76l106,76l106,76l106,76l106,76l106,76l106,76l106,77l106,77l106,77l106,77l106,77l106,77l105,78l105,78xe" fillcolor="red" stroked="f" o:allowincell="f" style="position:absolute;left:5533;top:100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44" path="m0,24l60,5l166,78l121,144l15,70l0,24xm0,24l78,44l77,46l77,48l76,50l0,24l0,24l1,22l0,24xm0,24l78,44l78,44l78,44l0,24l0,24l0,24xm183,118l122,140l16,66l62,0l168,74l183,118xm183,117l105,98l108,92l108,94l107,97l183,118l182,121l181,124l183,117xm183,117l105,99l105,98l105,98l183,117l183,117l183,117xm183,118l105,99l107,96l105,99l183,117l182,120l183,118xm183,118l105,99l108,93l105,99l183,118l181,124l183,118xm183,118l105,99l105,98l105,99l183,118l183,119l183,118xm183,118l105,100l105,99l105,99l183,118l183,118l183,118xm180,128l109,92l105,100l107,97l105,100l183,118l182,121l183,119l180,128xm180,128l109,92l109,92l109,92l180,128l180,128l180,128xm183,119l105,100l109,92l109,92l109,92l180,128l180,128l180,128l183,119xm179,128l109,92l105,100l105,100l105,100l183,119l183,119l183,119l179,128xm184,110l104,110l109,92l107,98l109,92l179,128l182,122l179,128l184,110xm184,110l104,110l104,104l104,110l184,110l183,116l184,110xe" fillcolor="white" stroked="f" o:allowincell="f" style="position:absolute;left:5523;top:996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5,141l0,66l46,0xe" fillcolor="white" stroked="f" o:allowincell="f" style="position:absolute;left:5513;top:10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6" path="m59,0l135,25l132,36l128,47l123,58l119,71l115,83l111,95l107,108l103,120l99,132l95,144l92,156l89,167l86,177l84,189l82,193l81,198l80,202l79,206l0,194l1,189l3,182l4,176l6,170l8,158l12,146l15,133l19,121l23,108l27,95l31,82l35,70l39,57l44,45l48,33l52,22l56,10l59,0xe" fillcolor="white" stroked="f" o:allowincell="f" style="position:absolute;left:5509;top:1001;width:33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528;top:99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7" path="m79,207l0,195l1,188l2,183l3,177l5,171l8,159l11,146l14,133l19,121l23,108l27,95l31,83l35,70l39,57l43,45l47,33l51,21l55,10l59,0l135,24l131,36l127,47l123,59l119,71l115,83l111,95l107,107l103,120l98,132l94,144l91,156l88,167l85,178l83,188l82,194l81,198l80,202l79,207xe" fillcolor="white" stroked="f" o:allowincell="f" style="position:absolute;left:5536;top:1019;width:32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,188" path="m57,0l0,188l5,167l10,145l17,120l25,96l33,70l41,45l50,22l57,0xe" fillcolor="red" stroked="f" o:allowincell="f" style="position:absolute;left:5519;top:1004;width:13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212" path="m0,194l1,189l59,1l136,24l78,212l0,194xm136,24l59,1l135,25l132,36l128,47l123,58l119,71l115,83l111,95l107,108l103,120l99,132l95,144l92,156l89,167l86,177l84,189l82,193l81,198l80,202l79,206l0,194l1,189l3,182l4,176l6,170l8,158l12,146l15,133l19,121l23,108l27,95l31,82l35,70l39,57l44,45l48,33l52,22l56,10l59,0l136,24xe" fillcolor="white" stroked="f" o:allowincell="f" style="position:absolute;left:5509;top:1001;width:33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7,0l162,74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329" path="m0,210l62,188l168,263l121,329l16,254l0,210xm119,0l135,45l77,233l0,210l58,22l119,0xm240,118l179,140l73,66l119,0l225,74l240,118xm121,329l107,283l164,96l240,118l183,307l121,329xe" fillcolor="white" stroked="f" o:allowincell="f" style="position:absolute;left:5509;top:996;width:59;height:8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8,125" path="m0,51l10,36l20,22l32,10l43,0l148,74l137,85l126,97l116,111l105,125l81,107l53,88l25,68l0,51xe" fillcolor="red" stroked="f" o:allowincell="f" style="position:absolute;left:5563;top:978;width:36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83" path="m105,83l0,9l0,8l0,8l0,8l1,8l1,8l3,4l6,0l6,0l6,0l112,75l112,75l112,75l112,75l112,75l112,75l112,75l112,75l112,75l108,79l106,82l106,83l106,83l105,83l105,83xe" fillcolor="red" stroked="f" o:allowincell="f" style="position:absolute;left:5563;top:989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49" path="m3,17l58,9l164,83l118,149l12,74l3,17xm3,17l68,66l69,64l67,66l3,17l2,19l3,17xm7,12l63,70l68,65l68,66l68,66l3,17l3,17l3,17l7,12xm36,1l36,81l71,58l63,70l7,12l0,24l36,1xm63,0l18,66l73,56l73,57l77,51l5,15l9,9l9,9l63,0xm124,139l18,66l63,0l170,75l124,139xm175,136l118,79l111,90l116,83l118,79l175,135l177,132l182,125l175,136xm178,131l115,84l113,85l114,84l118,79l175,136l179,131l179,130l178,131xm178,132l114,84l114,84l115,84l115,84l178,131l178,132l178,132l178,132xm173,139l110,91l108,93l109,91l111,89l113,87l114,84l178,132l177,133l176,134l175,135l174,137l173,139xm174,137l108,93l109,91l109,91l110,91l173,139l173,139l173,139l174,137xm173,139l109,92l107,95l108,93l174,137l175,136l173,139xe" fillcolor="white" stroked="f" o:allowincell="f" style="position:absolute;left:5554;top:981;width:4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4,186" path="m2,53l57,43l164,118l118,182l12,109l2,53xm0,57l71,93l68,98l68,99l68,99l2,53l2,52l3,52l0,57xm4,51l67,99l71,93l71,93l71,93l0,57l0,57l0,57l4,51xm0,57l72,92l68,99l67,99l67,99l4,51l4,50l4,50l0,57xm3,51l69,97l72,92l72,92l72,92l0,57l0,56l0,56l3,51xm4,51l69,97l69,97l69,97l3,51l3,51l4,51xm10,43l67,99l71,95l71,94l70,95l6,48l6,48l6,47l10,43xm10,43l67,99l73,91l67,99l10,43l4,50l10,43xm8,58l88,58l88,58l48,58l8,58l8,58xm22,28l83,79l81,82l83,78l83,79l21,29l22,29l24,25l22,28xm25,25l81,81l83,78l83,79l83,79l22,28l22,28l23,28l25,25xm23,27l83,79l81,81l81,81l81,81l25,25l25,25l25,25l23,27xm25,24l82,80l83,78l84,78l83,79l23,27l22,28l24,26l25,24xm23,26l84,78l82,80l82,80l25,24l25,24l23,26xm24,26l84,78l84,78l84,78l23,26l24,26l24,26xm27,21l84,78l85,76l85,77l85,77l25,25l25,24l26,24l27,21xm25,25l86,75l84,78l87,75l84,78l27,21l24,26l27,21l25,25xm25,24l86,75l87,74l85,77l86,75l25,25l27,23l25,25l25,24xm28,20l84,77l87,75l86,76l86,75l25,24l26,23l26,24l28,20xm27,23l86,75l84,77l87,75l84,77l28,20l26,24l28,20l27,23xm29,19l85,77l87,75l86,75l86,75l27,23l27,23l27,21l29,19xm27,23l87,74l92,66l81,80l85,77l29,19l33,16l22,31l27,23xm26,23l88,73l87,74l87,74l87,74l27,23l27,21l27,21l26,23xm29,19l86,76l87,75l88,73l26,23l28,20l29,19xm28,20l88,74l86,76l84,77l86,76l29,19l31,17l30,18l28,20xm19,47l98,47l88,73l87,74l88,74l28,20l29,20l28,20l19,47xm28,20l88,73l98,47l98,47l58,47l19,47l19,47l28,20xm31,17l87,75l88,73l87,74l88,73l28,20l30,18l29,19l31,17xm31,17l87,74l91,70l88,73l87,75l31,17l29,19l27,21l31,17xm29,19l89,72l87,74l89,72l87,74l31,17l29,19l31,17l29,19xm31,16l88,74l88,73l89,72l29,19l31,17l31,16xm30,18l89,72l88,74l82,79l88,74l31,16l37,12l31,16l30,18xm32,16l88,73l90,71l90,71l89,72l30,18l30,18l30,18l32,16xm32,16l88,73l93,67l90,71l88,73l32,16l30,18l27,23l32,16xm32,15l89,73l89,72l88,73l32,16l31,17l32,15xm33,14l90,72l90,72l33,14l33,14xm34,14l90,71l90,71l90,72l33,14l33,15l34,14xm34,14l90,71l89,72l90,71l34,14l35,12l34,14xm34,13l91,71l91,69l90,71l34,14l33,15l34,13xm36,12l92,69l93,68l91,70l91,71l34,13l35,13l35,13l36,12xm36,12l92,69l93,68l92,69l36,12l35,13l36,12xm34,14l95,66l88,72l91,70l92,69l36,12l38,10l41,8l34,14xm65,0l65,80l95,66l93,68l95,66l34,14l36,12l35,13l65,0xm88,7l42,72l93,68l87,73l65,80l65,0l43,6l37,11l88,7xm148,147l42,72l88,7l194,81l148,147xm185,159l127,101l122,108l127,101l185,159l189,153l185,159xm188,153l116,117l119,113l121,110l121,110l185,159l184,159l186,157l188,153xm185,158l119,112l116,117l124,107l116,117l188,153l181,163l188,153l185,158xm183,160l121,111l119,113l119,113l119,112l185,158l185,158l185,159l183,160xm179,164l123,108l118,114l121,111l121,111l183,160l183,161l185,158l179,164xm179,164l123,108l119,113l123,108l179,164l184,160l179,164xm182,162l116,116l113,121l118,114l113,121l185,157l179,164l185,157l182,162xm179,165l118,114l115,119l117,115l116,116l182,162l181,164l183,161l179,165xm182,162l115,118l117,116l118,114l179,165l181,164l182,162xm179,165l116,116l115,118l116,117l115,118l182,162l181,163l182,162l179,165xm148,180l148,100l116,116l115,117l116,116l179,165l181,164l179,165l148,180xm179,165l116,116l148,100l148,100l148,180l148,180l179,165xm178,165l115,118l116,117l115,118l116,116l179,165l179,165l178,166l178,165xm178,167l116,117l115,118l116,116l115,118l178,165l177,167l178,166l178,167xm178,166l115,118l116,117l115,118l116,117l178,167l178,166l177,167l178,166xm174,171l118,115l114,119l114,120l115,118l178,166l179,165l178,166l174,171xm177,167l115,118l111,125l111,125l118,115l174,171l182,161l182,161l177,167xm179,165l113,121l114,119l114,119l115,118l177,167l177,168l177,168l179,165xm176,169l115,118l112,121l114,120l113,121l179,165l177,167l178,166l176,169xm178,166l112,122l115,119l113,120l115,118l176,169l177,167l176,169l178,166xm178,166l112,122l113,120l112,122l178,166l176,168l178,166xm181,162l109,127l112,122l114,120l112,122l178,166l176,169l178,167l181,162xm181,163l109,127l112,122l109,127l181,162l178,167l181,163xm175,170l112,123l112,122l111,123l113,121l174,171l175,170l174,171l175,170xm171,175l115,119l108,127l112,122l112,123l175,170l174,171l177,166l171,175xm174,171l111,123l115,119l110,125l115,119l171,175l176,169l171,175l174,171xm175,170l109,125l111,123l110,125l111,123l174,171l176,169l174,172l175,170xm170,176l114,120l111,123l109,125l175,170l174,172l170,176xm176,167l106,132l110,125l123,114l159,186l172,174l176,167xe" fillcolor="white" stroked="f" o:allowincell="f" style="position:absolute;left:5556;top:970;width:47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149" path="m5,13l56,9l162,83l116,149l10,74l5,13xm5,13l61,70l61,70l61,70l5,13l5,13l5,13xm35,0l35,80l62,69l62,69l61,70l5,13l5,12l6,12l35,0xm6,12l62,69l35,80l35,80l35,0l35,0l6,12xm6,11l63,69l57,74l62,69l62,69l6,12l6,12l12,7l6,11xm6,11l63,69l57,73l63,69l63,69l6,11l6,11l12,6l6,11xm7,11l63,68l57,73l63,68l63,69l6,11l7,11l13,6l7,11xm7,11l63,68l71,57l65,66l63,68l7,11l4,14l0,21l7,11xm7,11l63,68l59,72l63,68l7,11l11,7l7,11xm8,10l62,69l57,73l63,68l63,68l7,11l7,11l13,6l8,10xm8,10l64,67l63,68l62,69l62,69l8,10l9,9l9,9l8,10xm14,5l58,72l64,67l64,67l8,10l8,10l14,5xm8,10l64,67l58,72l64,67l58,72l14,5l8,10l14,5l8,10xm8,10l64,67l64,67l8,10l8,10xm10,8l66,64l64,67l64,67l64,67l8,10l10,8l12,7l10,8xm10,8l66,64l60,70l66,64l66,64l10,8l10,8l16,3l10,8xm62,3l16,69l66,66l65,66l66,64l10,8l12,6l12,6l62,3xm173,138l122,142l16,69l62,3l168,77l173,138xm173,138l117,82l123,77l119,80l117,81l173,138l172,139l167,143l173,138xm167,143l123,77l117,82l117,82l173,138l173,138l167,143xm173,138l116,82l116,82l116,82l173,138l173,138l173,138xm166,143l122,77l116,82l116,82l173,138l172,139l166,143xe" fillcolor="white" stroked="f" o:allowincell="f" style="position:absolute;left:5564;top:969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1,103" path="m49,0l101,60l99,62l97,64l95,66l93,68l89,73l85,78l80,84l76,89l71,96l67,103l0,58l5,50l11,42l16,35l23,28l29,21l35,13l38,9l42,6l45,3l49,0xe" fillcolor="white" stroked="f" o:allowincell="f" style="position:absolute;left:5555;top:971;width:24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40" path="m106,140l152,74l96,84l101,76l107,69l112,61l118,54l124,46l130,39l135,36l138,32l141,29l145,26l198,85l196,87l193,89l191,91l190,94l185,99l181,104l176,110l171,116l166,122l162,129l106,140xm0,65l46,0l59,8l71,18l85,27l99,37l113,46l126,57l140,66l152,74l106,140l94,130l80,121l67,112l52,103l39,93l26,83l13,74l0,65xe" fillcolor="white" stroked="f" o:allowincell="f" style="position:absolute;left:5557;top:983;width:4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6" path="m106,196l0,122l4,110l10,94l19,76l30,57l49,23l61,0l167,74l155,96l135,131l125,151l116,168l110,185l106,196xe" fillcolor="red" stroked="f" o:allowincell="f" style="position:absolute;left:5544;top:991;width:41;height:4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81" path="m106,81l0,7l0,6l0,6l0,6l0,6l0,5l0,5l0,5l0,5l0,5l0,5l0,5l0,4l0,4l0,4l0,4l1,4l1,4l1,4l1,4l1,3l1,3l1,3l1,3l1,2l1,2l1,2l1,2l1,2l1,2l1,2l1,2l1,2l1,2l1,1l1,1l1,1l1,1l2,1l2,0l108,74l108,75l108,76l107,76l107,76l107,77l107,79l106,79l106,79l106,79l106,79l106,80l106,80l106,80l106,80l106,80l106,80l106,81l106,81xe" fillcolor="red" stroked="f" o:allowincell="f" style="position:absolute;left:5544;top:1020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7" path="m62,7l168,81l123,147l16,73l62,7xm2,26l78,51l80,39l80,39l0,39l0,39l2,26xm0,38l80,38l79,50l78,51l2,26l2,27l0,38xm0,38l80,38l80,38l0,38l0,38xm2,26l78,50l80,38l78,50l80,38l0,38l2,26l0,38l2,26xm0,38l80,38l79,47l79,48l78,50l2,26l2,27l2,28l0,38xm5,20l76,55l80,37l80,38l0,38l0,37l5,20xm3,25l78,50l78,50l76,55l5,20l2,25l3,25xm2,26l79,48l78,49l79,48l78,50l3,25l2,26l3,25l2,26xm3,24l79,49l79,47l79,48l79,48l2,26l2,26l2,26l3,24xm3,24l79,49l80,45l79,49l3,24l2,28l3,24xm2,28l80,45l79,48l79,49l79,49l3,24l3,24l3,24l2,28xm2,26l80,45l80,46l79,46l80,45l2,28l2,25l2,25l2,26xm2,26l80,45l79,47l80,45l2,26l3,23l2,26xm2,25l80,44l80,44l80,45l2,26l2,26l2,25xm1,35l81,35l80,44l79,47l80,44l2,25l3,23l2,25l1,35xm3,22l79,47l70,63l81,35l81,35l1,35l1,35l13,6l3,22xm2,25l80,44l79,47l80,46l79,47l3,22l3,23l3,22l2,25xm1,34l81,34l80,44l80,45l80,44l2,25l3,23l3,25l1,34xm3,22l79,46l81,34l77,52l81,34l1,34l6,16l1,34l3,22xm65,0l18,66l79,48l79,47l79,46l3,22l4,20l5,18l65,0xm124,140l18,66l65,0l170,74l124,140xm182,126l112,90l110,95l109,99l186,118l184,121l182,126xm187,112l106,112l108,102l109,100l183,124l184,122l187,112xm184,123l108,102l106,112l109,100l106,112l187,112l183,124l187,112l184,123xm186,113l106,113l108,102l107,103l108,102l184,123l184,122l184,123l186,113xm183,125l108,101l118,84l106,113l106,113l186,113l186,113l174,141l183,125xm186,113l106,113l108,101l108,102l108,101l183,125l184,124l183,125l186,113xm186,120l107,106l106,113l106,113l186,113l186,113l186,120xm184,122l107,107l107,106l107,106l186,120l184,122l184,122xe" fillcolor="white" stroked="f" o:allowincell="f" style="position:absolute;left:5534;top:101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105" path="m106,105l0,31l0,30l1,29l1,28l1,28l3,22l6,14l6,13l7,13l7,13l7,13l7,12l7,12l7,12l7,12l7,12l7,12l7,11l8,11l8,11l8,11l8,10l8,10l8,10l8,9l9,9l9,9l9,8l9,8l10,6l11,4l11,4l11,3l11,3l11,3l11,3l12,3l12,2l12,2l12,2l12,2l12,1l12,1l13,1l13,0l13,0l13,0l13,0l119,74l116,80l113,86l113,86l113,86l113,87l113,87l113,88l113,88l112,88l112,88l112,88l112,88l112,89l112,89l112,89l112,89l112,90l112,90l111,90l111,91l111,91l111,91l111,92l111,92l111,92l110,93l110,93l110,93l110,94l110,94l108,100l106,105xe" fillcolor="red" stroked="f" o:allowincell="f" style="position:absolute;left:5545;top:1012;width:28;height:2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0,51l61,31l166,105l120,171l14,97l0,51xm1,49l77,74l76,75l76,75l76,77l0,51l0,50l1,47l1,49xm1,47l76,75l75,79l77,74l77,74l1,49l1,49l3,43l1,47xm8,31l81,63l81,64l79,67l78,70l77,72l76,75l1,47l3,43l4,39l6,35l8,31l8,31xm7,33l82,61l81,62l81,62l81,63l8,31l7,31l8,31l7,33xm7,32l82,60l82,62l82,61l7,33l8,31l7,32xm9,28l81,64l83,60l81,64l82,60l7,32l9,28l8,32l9,28xm12,23l79,68l81,63l82,61l81,64l9,28l8,30l9,27l12,23xm9,27l81,63l79,67l82,62l79,68l12,23l9,29l12,23l9,27xm10,27l81,63l81,63l81,63l9,27l10,27l10,27xm10,26l82,62l82,60l81,63l10,27l9,29l10,26xm10,26l82,62l82,62l82,62l10,26l10,26l10,26xm11,24l83,60l83,59l82,61l11,25l10,26l11,24xm12,22l82,61l83,60l83,60l11,24l11,24l12,22xm9,36l89,36l86,53l85,56l86,53l12,22l14,19l12,21l9,36xm13,19l85,55l89,36l87,50l89,36l9,36l11,24l9,36l13,19xm14,18l85,54l85,55l85,55l13,19l14,19l14,18xm14,18l86,54l85,54l85,54l14,18l14,18l14,18xm14,17l86,53l86,53l86,54l14,18l14,18l14,17xm14,17l86,53l86,53l86,53l14,17l14,17l14,17xm15,16l86,52l86,52l86,53l14,17l15,17l15,16xm15,16l87,52l87,50l86,52l86,52l15,16l15,16l14,17l15,16xm74,0l29,65l87,51l87,51l87,52l15,16l15,16l15,15l74,0xm193,124l134,140l29,65l74,0l180,74l193,124xm187,138l116,102l115,103l116,100l118,96l120,93l121,90l193,124l192,127l190,131l189,134l188,136l187,138xm187,137l115,103l115,102l115,102l116,102l187,138l187,138l187,138l187,137xm188,137l114,105l114,106l115,104l115,103l187,137l187,138l188,136l188,137xm188,137l113,107l114,106l114,106l114,105l188,137l188,137l187,137l188,137xm188,135l112,109l113,107l114,105l113,107l188,137l187,139l188,137l188,135xm187,138l113,106l122,94l113,108l112,109l188,135l188,136l178,150l187,138xm187,138l113,107l114,106l113,106l187,138l187,139l187,138xm187,139l113,107l115,103l113,107l113,107l187,138l187,139l185,143l187,139xm185,143l115,104l113,107l113,107l187,139l187,139l185,143xm186,141l112,109l112,111l112,109l112,109l186,140l186,140l186,139l186,141xm186,141l112,110l112,109l112,109l186,141l186,141l186,141xm185,143l111,111l111,111l112,111l185,142l185,142l185,143xm185,143l111,111l111,111l111,111l185,143l185,143l185,143xe" fillcolor="white" stroked="f" o:allowincell="f" style="position:absolute;left:5535;top:1004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58" path="m106,158l0,84l0,83l0,83l1,83l1,82l1,81l2,81l2,81l2,81l2,80l2,79l3,79l3,79l3,78l3,78l11,65l17,52l24,40l30,29l30,29l31,28l35,21l38,14l38,14l39,13l39,13l39,13l39,13l39,13l42,7l45,3l45,2l45,2l45,2l45,2l45,2l45,1l46,1l46,1l46,1l46,1l46,0l46,0l46,0l152,74l152,75l152,75l152,75l152,75l152,75l152,75l152,76l151,76l151,76l151,76l151,77l151,77l151,77l148,82l145,87l145,87l145,88l138,100l131,113l122,128l114,144l113,144l113,144l113,145l113,146l112,146l112,146l111,149l109,152l109,152l109,153l109,153l109,153l108,154l108,155l108,155l108,155l107,156l107,156l107,157l107,157l106,158l106,158xe" fillcolor="red" stroked="f" o:allowincell="f" style="position:absolute;left:5548;top:991;width:37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7,225" path="m0,100l59,85l165,159l119,225l14,150l0,100xm1,100l72,135l70,139l72,135l72,136l0,100l0,101l2,96l1,100xm1,98l72,135l73,135l72,135l72,135l1,100l1,99l1,99l1,98xm5,93l71,137l74,131l73,134l72,135l1,98l1,98l1,98l5,93xm2,97l73,134l71,137l73,132l71,137l5,93l2,97l5,93l2,97xm3,96l74,131l74,131l74,131l73,134l2,97l2,96l3,95l3,96xm3,94l74,131l74,130l74,131l74,131l3,96l3,94l3,95l3,94xm5,93l74,130l75,130l74,131l3,94l3,94l5,93xm38,34l95,90l103,78l102,80l31,44l30,46l38,34xm40,27l109,68l108,69l109,68l109,68l39,28l40,28l41,26l40,27xm39,29l111,65l107,71l109,68l109,68l40,27l40,27l43,23l39,29xm41,25l109,69l111,65l111,65l39,29l39,29l41,25xm47,16l115,57l116,56l115,58l47,17l46,18l47,16xm41,36l121,36l116,57l116,55l115,57l47,16l47,18l48,16l41,36xm47,17l116,55l100,71l110,64l121,36l41,36l54,7l64,0l47,17xm48,15l116,56l117,55l116,55l116,55l47,17l47,16l48,16l48,15xm47,17l118,53l116,56l117,53l116,56l48,15l47,17l48,15l47,17xm46,20l119,49l114,59l118,53l118,53l47,17l47,17l51,10l46,20xm106,1l60,67l116,55l117,54l119,49l46,20l48,15l49,13l106,1xm224,126l165,141l60,67l106,1l212,75l224,126xm224,126l152,90l153,88l153,90l224,126l223,128l224,126xm222,129l153,88l152,91l152,91l152,90l224,126l224,126l224,126l222,129xm224,127l152,91l153,88l152,91l153,88l222,129l224,127l222,129l224,127xm227,110l147,110l153,88l153,90l152,91l224,127l223,129l222,131l227,110xm223,127l152,93l170,74l159,81l147,110l227,110l216,139l205,146l223,127xm221,131l153,90l150,95l152,91l152,93l223,127l222,129l224,127l221,131xm222,130l152,91l152,90l152,93l153,90l221,131l222,129l221,131l222,130xm217,140l145,104l146,102l148,99l149,96l151,94l152,91l222,130l221,132l219,136l217,139l216,142l217,140xm216,142l146,102l146,102l145,103l145,104l217,140l216,141l215,143l216,142xm185,195l114,159l114,159l118,151l122,143l128,136l132,127l136,120l139,114l143,108l146,102l216,142l213,147l209,153l204,160l201,166l197,175l193,182l189,189l185,196l185,195xm185,196l114,159l116,156l114,158l114,159l185,195l184,197l183,200l185,196xm183,200l114,159l113,161l113,160l114,159l185,196l184,197l184,198l183,200xm184,198l113,161l113,162l113,162l114,159l183,200l184,197l184,198l184,198xm181,203l110,168l110,167l111,166l111,164l112,163l113,161l184,198l183,200l182,201l182,203l181,204l181,203xm180,206l110,167l109,169l109,168l110,168l181,203l181,204l181,204l180,206xm180,206l109,168l108,171l109,168l110,167l180,206l180,206l181,203l180,206xm180,206l108,171l108,170l109,168l180,206l180,206l180,206xm180,206l107,172l108,171l108,171l108,171l180,206l179,207l179,207l180,206xm179,207l107,173l107,172l108,171l107,172l180,206l179,208l179,208l179,207xm179,207l106,176l107,172l107,173l107,173l179,207l179,208l178,210l179,207xm177,211l107,172l107,173l106,176l179,207l178,209l177,211xe" fillcolor="white" stroked="f" o:allowincell="f" style="position:absolute;left:5539;top:983;width:56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7,140l0,66l46,0xe" fillcolor="white" stroked="f" o:allowincell="f" style="position:absolute;left:5538;top:1014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7" path="m66,0l136,37l133,42l130,47l127,53l123,60l118,68l114,77l109,86l104,95l98,103l93,112l89,121l85,130l84,133l82,136l81,139l80,142l79,144l78,146l78,147l78,147l0,133l1,128l2,123l3,119l5,113l7,109l9,104l11,100l13,95l17,86l23,75l28,66l33,56l39,47l44,38l48,28l53,21l57,14l60,7l64,3l66,0xe" fillcolor="white" stroked="f" o:allowincell="f" style="position:absolute;left:5534;top:987;width:3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9" path="m77,149l0,134l1,129l2,124l4,119l5,115l7,110l9,106l11,101l13,96l17,87l22,77l27,67l33,58l39,48l44,38l49,30l53,22l57,15l61,9l63,4l65,0l136,37l133,42l130,48l127,55l123,62l117,69l113,77l108,87l103,96l98,105l94,114l89,122l86,131l84,134l82,138l81,141l80,143l79,146l79,147l77,148l77,149xe" fillcolor="white" stroked="f" o:allowincell="f" style="position:absolute;left:5561;top:1005;width:3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0,136" path="m106,136l0,62l4,46l10,31l17,15l25,0l130,74l123,89l116,104l110,121l106,136xe" fillcolor="red" stroked="f" o:allowincell="f" style="position:absolute;left:5568;top:978;width:31;height:3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5" path="m106,75l0,1l0,1l0,1l0,0l0,0l0,0l0,0l0,0l1,0l1,0l1,0l107,74l107,74l107,74l107,74l107,74l107,74l107,75l107,75l106,75xe" fillcolor="red" stroked="f" o:allowincell="f" style="position:absolute;left:5568;top:994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1" path="m1,26l64,2l169,75l123,141l18,67l1,26xm1,27l80,40l80,41l80,39l80,43l1,26l1,29l1,26l1,27xm2,24l79,44l80,40l80,40l80,40l1,27l1,27l1,27l2,24xm0,33l81,33l78,46l80,37l79,44l2,24l1,30l3,21l0,33xm1,26l80,39l81,33l78,46l81,33l0,33l3,21l0,33l1,26xm64,0l18,65l81,33l80,37l80,39l1,26l1,28l0,33l64,0xm186,113l123,140l18,65l64,0l169,74l186,113xm187,107l107,107l107,101l107,100l186,113l186,113l187,107xm185,117l108,98l107,107l107,102l107,107l187,107l186,113l187,107l185,117xm186,114l107,101l109,95l107,101l108,98l185,117l186,114l185,120l186,114xm186,116l107,101l107,104l107,101l186,114l186,112l186,116xe" fillcolor="white" stroked="f" o:allowincell="f" style="position:absolute;left:5558;top:985;width:45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,158" path="m61,18l166,92l120,158l15,83l61,18xm0,38l80,38l76,56l80,38l0,38l5,21l0,38xm1,37l81,37l81,37l1,37l1,37xm2,28l80,47l69,66l76,55l81,37l1,37l5,20l13,9l2,28xm4,22l78,51l80,46l80,47l2,28l2,28l4,22xm2,26l80,45l80,43l80,45l80,46l2,27l2,27l2,28l2,26xm2,26l80,45l80,43l79,48l80,45l2,26l3,23l2,28l2,26xm14,7l70,64l81,43l80,45l80,45l2,26l2,26l2,28l14,7xm2,26l80,45l70,64l70,64l14,7l14,7l2,26xm6,17l77,52l80,44l79,48l80,45l2,26l4,22l3,25l6,17xm6,16l77,52l81,42l80,44l77,52l6,17l3,25l2,27l6,16xm4,22l79,47l77,52l79,47l77,52l6,16l4,22l6,16l4,22xm6,16l77,52l80,46l80,45l79,47l4,22l3,24l4,22l6,16xm2,34l82,34l70,63l81,42l77,52l6,16l2,27l14,6l2,34xm4,21l79,47l82,34l77,52l82,34l2,34l6,16l2,34l4,21xm66,0l20,66l80,46l79,47l79,47l4,21l4,20l4,20l66,0xm125,139l20,66l66,0l172,74l125,139xm186,121l110,95l109,98l109,97l109,98l187,118l186,119l187,118l186,121xm187,118l109,98l112,90l110,94l110,95l186,121l185,122l183,126l187,118xm186,119l109,99l110,96l109,98l187,118l186,121l186,119xm186,119l109,99l109,99l109,99l186,119l186,119l186,119xm188,110l107,110l109,99l110,95l109,99l186,119l185,123l186,119l188,110xm186,119l109,99l119,81l112,91l107,110l188,110l183,127l176,137l186,119xm186,119l108,99l108,99l109,99l186,119l186,119l186,119xm186,120l108,101l109,97l108,99l186,119l185,122l186,120xm185,123l109,97l108,101l108,101l108,101l186,120l186,120l186,120l185,123xm186,121l108,102l109,98l109,97l185,123l185,123l186,121xm175,139l118,83l111,93l108,102l108,102l186,121l186,121l183,129l175,139xm187,112l107,112l118,83l118,83l175,139l175,139l187,112xm185,122l108,101l107,112l108,102l107,112l187,112l186,121l187,112l185,122xm182,130l111,94l108,102l108,101l108,101l185,122l185,123l185,123l182,130xm182,130l111,94l107,107l111,94l182,130l186,118l182,130xm185,123l108,102l118,84l109,97l111,94l182,130l184,127l175,140l185,123xm184,128l108,103l107,105l108,104l108,102l185,123l185,124l184,126l184,128xm185,125l107,106l106,116l108,102l108,103l184,128l183,129l186,116l185,125xm184,127l107,105l107,106l107,106l107,106l185,125l184,125l184,125l184,127xm185,117l105,117l107,107l107,107l107,105l184,127l184,126l184,128l185,117xm183,130l107,105l105,117l106,108l105,117l185,117l184,127l185,117l183,130xm184,127l106,108l109,99l106,108l107,105l183,130l184,127l181,135l184,127xm184,129l107,107l106,108l106,108l106,108l184,127l184,127l184,127l184,129xm185,118l105,118l106,108l106,111l107,107l184,129l184,125l184,129l185,118xm184,128l106,109l105,118l108,104l105,118l185,118l182,133l185,118l184,128xm184,128l106,109l106,109l106,109l184,128l184,128l184,128xm184,128l106,110l106,109l106,109l184,128l184,128l184,128xm185,119l105,119l106,110l106,110l106,110l184,128l184,129l184,129l185,119xm183,132l107,107l105,119l106,110l105,119l185,119l184,129l185,119l183,132xm184,129l106,110l109,102l106,110l107,107l183,132l184,129l181,137l184,129xm184,128l105,112l106,110l106,110l106,110l184,129l183,129l183,129l184,128xm183,131l104,119l104,117l105,115l105,113l105,112l184,128l184,129l183,130l183,130l183,131xe" fillcolor="white" stroked="f" o:allowincell="f" style="position:absolute;left:5558;top:981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,182" path="m1,63l63,43l169,117l122,182l17,109l1,63xm40,34l40,114l77,87l78,86l77,89l1,63l1,64l2,61l40,34xm1,63l78,86l40,114l40,114l40,34l40,34l1,63xm3,58l77,88l78,85l78,85l78,86l1,63l1,63l1,63l3,58xm2,60l78,86l77,88l78,86l77,88l3,58l2,60l3,58l2,60xm0,72l80,72l78,85l78,86l78,86l2,60l2,59l2,59l0,72xm3,57l77,87l80,72l76,90l80,72l0,72l4,54l0,72l3,57xm6,53l76,89l78,86l78,87l77,87l3,57l3,57l3,56l6,53xm3,58l79,84l76,89l79,83l76,89l6,53l2,59l6,53l3,58xm3,57l78,85l78,86l78,86l79,84l3,58l4,55l4,56l3,57xm4,55l78,85l79,84l78,85l3,57l3,57l4,55xm7,51l77,86l79,82l79,83l78,85l4,55l4,55l4,55l7,51xm3,58l80,78l80,81l79,82l77,86l7,51l4,54l4,55l3,58xm6,53l79,83l80,81l78,85l80,78l3,58l6,51l4,55l6,53xm2,68l82,68l79,82l79,83l79,83l6,53l6,53l6,52l2,68xm6,52l79,82l82,68l81,77l82,68l2,68l3,57l2,68l6,52xm7,50l80,80l80,80l80,81l79,82l6,52l6,51l7,49l7,50xm7,49l80,79l80,79l80,80l7,50l7,50l7,49xm7,49l80,79l78,84l79,81l80,79l7,49l8,47l10,43l7,49xm44,24l44,104l81,78l81,78l80,79l7,49l7,50l7,48l44,24xm7,48l81,78l44,104l44,104l44,24l44,24l7,48xm9,45l80,81l81,78l81,78l81,78l7,48l8,48l8,48l9,45xm9,44l80,80l82,75l80,81l9,45l7,50l9,44xm8,48l82,76l80,80l81,78l80,80l9,44l8,46l9,44l8,48xm10,44l80,79l82,76l81,77l82,76l8,48l8,46l8,47l10,44xm4,61l84,61l82,74l80,79l10,44l7,49l4,61xm9,44l82,74l83,72l81,77l83,72l8,47l10,42l8,47l9,44xm18,31l74,87l83,74l82,75l82,74l9,44l10,43l9,44l18,31xm10,42l82,75l81,77l84,69l74,87l18,31l8,49l11,41l10,42xm10,43l83,73l82,74l82,75l82,75l10,42l10,42l10,42l10,43xm10,43l83,73l84,70l83,72l83,73l10,43l9,44l9,45l10,43xm10,41l83,74l83,72l83,73l83,73l10,43l10,42l10,42l10,41xm10,41l84,71l83,73l83,73l83,74l10,41l11,40l11,39l10,41xm11,40l84,71l83,74l83,73l84,71l10,41l11,39l12,38l11,40xm12,37l83,73l84,72l84,71l84,71l11,40l11,40l12,38l12,37xm12,38l84,71l88,54l82,75l83,73l12,37l14,34l8,54l12,38xm21,24l77,80l85,69l84,70l84,71l12,38l12,37l13,35l21,24xm14,34l84,70l77,80l84,70l77,80l21,24l14,34l21,24l14,34xm14,33l85,69l87,67l85,68l84,70l14,34l13,35l13,35l14,33xm50,10l50,90l85,68l85,67l85,69l14,33l14,34l15,32l50,10xm15,32l85,68l50,90l50,90l50,10l50,10l15,32xm15,32l85,67l87,66l85,68l15,32l14,34l15,32xm15,31l87,67l84,69l85,67l15,32l16,29l15,31xm15,31l87,67l84,69l87,65l87,67l15,31l14,33l17,28l15,31xm51,8l51,88l87,66l88,65l87,67l15,31l15,32l15,30l51,8xm15,30l87,66l51,88l51,88l51,8l51,8l15,30xm15,31l88,65l87,66l88,64l87,66l15,30l15,32l16,30l15,31xm16,29l88,65l89,63l88,64l88,65l15,31l15,31l15,31l16,29xm16,28l88,64l90,59l88,65l88,65l16,29l16,29l15,32l16,28xm12,46l92,46l88,64l88,64l88,64l16,28l16,28l16,28l12,46xm24,17l80,74l88,64l92,46l12,46l16,28l24,17xm19,23l88,64l90,60l90,60l90,60l17,27l17,27l18,25l19,23xm17,28l91,57l88,63l90,60l88,64l19,23l18,25l20,22l17,28xm18,24l90,59l89,63l90,59l91,57l17,28l18,25l20,22l18,24xm14,41l94,41l90,59l90,59l90,59l18,24l18,24l19,24l14,41xm19,24l90,59l94,41l94,41l14,41l14,41l19,24xm19,23l91,58l90,58l90,59l19,24l19,23l19,23xm20,19l89,60l87,65l91,58l91,58l19,23l19,23l23,16l20,19xm19,23l91,57l89,60l92,55l89,60l20,19l18,26l21,19l19,23xm19,23l91,57l91,57l91,57l91,57l19,23l19,22l19,22l19,23xm20,19l92,55l92,55l92,56l91,57l19,23l19,22l21,19l20,19xm20,19l92,55l94,50l92,55l92,55l20,19l20,19l18,25l20,19xm21,18l92,54l92,54l92,55l20,19l21,19l21,18xm21,18l92,54l92,54l92,54l21,18l21,18l21,18xm21,18l93,53l93,54l92,54l21,18l21,18l21,18xm21,17l93,53l93,53l93,53l21,18l21,17l21,17xm21,17l93,53l93,53l93,53l21,17l21,17l21,17xm200,124l141,139l35,66l81,0l187,74l200,124xm198,127l128,91l126,92l128,90l129,89l200,124l199,125l199,126l198,127xm200,122l125,96l130,87l125,95l128,91l198,127l200,123l196,131l200,122xm199,125l126,94l130,87l128,90l125,96l200,122l197,129l196,132l199,125xm199,126l125,94l126,92l126,92l126,94l199,125l199,127l198,128l199,126xm200,123l124,98l125,95l128,92l125,94l199,126l198,129l199,126l200,123xm198,128l126,93l124,98l125,94l124,98l200,123l198,127l200,123l198,128xm190,139l134,83l125,95l126,93l126,93l198,128l197,129l198,127l190,139xm197,129l126,93l129,89l134,83l190,139l195,133l197,129xm196,132l124,96l120,114l124,96l120,114l200,114l196,132l200,114l196,132xm196,132l124,96l123,98l124,96l196,132l197,129l196,132xm197,131l123,98l124,96l123,98l124,96l196,132l197,130l196,132l197,131xm200,116l120,116l123,99l124,97l123,98l197,131l196,133l196,131l200,116xm195,133l124,97l120,116l124,97l120,116l200,116l195,133l200,116l195,133xm193,138l126,94l123,99l124,98l124,97l195,133l195,133l196,132l193,138xm196,132l122,100l126,94l123,98l126,94l193,138l195,134l193,138l196,132xm196,132l122,101l123,98l122,100l196,132l195,134l196,132xm194,136l123,100l123,100l131,89l187,147l194,136l194,136xm194,136l123,100l121,102l123,100l194,136l195,133l194,136xm194,136l122,100l123,100l123,100l194,136l194,137l194,136xm194,137l122,101l122,101l122,100l194,136l194,136l194,137xm191,141l124,97l119,110l123,100l122,101l194,137l193,138l197,129l191,141xm191,141l124,97l120,105l124,97l191,141l195,134l191,141xm192,139l121,105l119,110l120,107l121,104l192,139l193,137l194,134l192,139xm192,140l121,105l116,122l122,101l121,105l192,139l191,142l197,122l192,140xm192,140l120,105l121,104l120,107l121,105l192,140l193,138l191,142l192,140xm192,140l120,106l119,109l120,107l120,105l192,140l193,139l193,138l192,140xm192,141l120,106l120,105l120,106l192,140l191,141l192,141xm192,141l120,106l119,108l120,106l192,141l193,139l192,141xm193,138l117,114l118,110l117,114l193,138l191,142l193,138xm190,146l118,110l118,111l117,112l191,144l190,145l190,146xm191,142l117,113l118,111l117,113l118,110l190,146l191,142l190,146l191,142xm194,129l113,129l117,113l118,111l117,113l191,142l189,147l190,145l194,129xm190,145l117,113l113,129l118,111l113,129l194,129l189,147l193,129l190,145xm190,145l116,115l117,114l116,115l117,113l190,145l191,144l190,146l190,145xm190,145l116,115l117,112l116,115l190,145l189,148l190,145xm191,142l115,118l117,112l116,115l190,145l189,148l191,142xm186,153l119,108l115,116l115,118l191,142l190,145l186,153xm188,150l116,114l114,119l117,114l114,119l190,144l188,150l190,144l188,150xm188,150l116,114l115,118l116,114l188,150l190,146l188,150xm189,146l115,118l114,120l115,117l116,114l188,150l189,148l190,145l189,146xm188,151l116,115l114,119l116,115l115,118l189,146l188,150l189,147l188,151xm189,148l115,118l116,115l115,117l116,115l188,151l189,149l187,151l189,148xm187,152l116,116l114,119l115,118l115,118l189,148l189,149l189,149l187,152xm188,150l115,118l116,116l116,116l116,116l187,152l187,152l187,152l188,150xm179,164l122,108l113,121l114,119l115,118l188,150l188,151l188,151l179,164xm187,152l114,120l110,135l110,135l122,108l179,164l191,135l191,135l187,152xm187,151l113,121l114,120l114,120l114,120l187,152l187,152l187,153l187,151xm187,152l113,122l113,121l113,121l187,151l187,152l187,152xm188,150l112,124l116,117l113,121l113,122l187,152l187,153l184,158l188,150xm178,166l121,110l112,125l113,123l112,124l188,150l187,152l188,150l178,166xm187,153l113,123l121,110l114,120l121,110l178,166l186,156l178,166l187,153xm185,156l114,120l112,123l112,123l113,123l187,153l187,153l187,153l185,156xm187,151l111,126l116,116l112,125l114,120l185,156l187,152l183,161l187,151xm187,153l112,125l111,126l113,122l111,126l187,151l186,156l187,152l187,153xm185,157l113,122l111,125l112,124l112,125l187,153l186,154l186,154l185,157xm186,155l112,125l113,122l112,125l113,122l185,157l186,155l185,158l186,155xm187,153l111,128l111,125l112,125l112,125l186,155l186,155l186,155l187,153xm185,156l112,125l111,128l111,125l111,128l187,153l186,155l187,153l185,156xm185,157l112,125l111,126l112,125l185,156l186,156l185,157xm186,154l110,129l110,130l111,126l112,125l185,157l185,156l187,153l186,154xm185,157l111,127l110,129l111,128l110,129l186,154l186,156l186,154l185,157xm184,160l112,124l111,127l111,127l111,127l185,157l185,157l185,157l184,160xm185,157l110,128l112,125l111,127l112,124l184,160l185,158l184,160l185,157xm185,157l110,129l109,133l110,128l110,128l185,157l185,157l186,153l185,157xm185,156l109,132l110,130l110,129l185,157l185,157l185,156xm184,160l110,130l109,132l110,130l184,160l185,159l184,160xm185,157l108,134l107,139l108,133l110,130l184,160l185,158l186,153l185,157xm186,147l106,147l108,135l109,131l108,134l185,157l184,161l185,158l186,147xm186,147l106,147l106,147l186,147l186,147xm184,160l108,135l108,134l109,132l183,162l184,161l184,160xm186,149l106,149l106,140l108,136l108,135l184,160l184,160l185,156l186,149xm174,176l117,120l106,149l106,149l186,149l186,149l174,176xe" fillcolor="white" stroked="f" o:allowincell="f" style="position:absolute;left:5559;top:970;width:49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0,86" path="m27,0l100,35l96,42l93,50l88,57l86,64l84,67l83,70l82,73l81,75l81,78l80,81l79,83l79,86l0,74l1,69l2,63l3,58l5,53l6,48l8,42l11,37l13,33l16,24l20,16l24,8l27,0xe" fillcolor="white" stroked="f" o:allowincell="f" style="position:absolute;left:5558;top:974;width:24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9,86" path="m79,86l0,74l1,69l2,64l3,58l5,52l6,47l8,43l10,38l12,33l15,25l19,16l23,8l28,0l99,35l95,42l92,50l89,57l86,64l85,67l83,70l82,73l81,76l81,79l80,81l79,84l79,86xe" fillcolor="white" stroked="f" o:allowincell="f" style="position:absolute;left:5584;top:992;width:24;height: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3,152" path="m106,152l0,78l13,57l28,33l36,22l43,13l50,5l57,0l163,74l157,79l150,87l142,97l134,107l118,132l106,152xe" fillcolor="red" stroked="f" o:allowincell="f" style="position:absolute;left:5568;top:974;width:39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88" path="m49,49l154,122l108,188l3,114l49,49xm0,46l70,82l66,90l70,82l0,46l4,39l0,46xm15,21l81,66l84,62l80,69l84,62l12,26l17,19l12,26l15,21xm16,20l82,66l82,65l81,66l15,21l15,22l16,20xm138,140l32,65l79,0l184,74l138,140xm193,131l125,90l126,88l127,87l126,87l192,133l191,133l192,133l193,131xm191,135l126,87l125,91l125,90l125,90l193,131l192,132l192,132l191,135xm189,137l127,86l126,88l126,87l126,87l191,135l190,135l190,135l189,137xm191,135l125,90l127,87l125,90l127,86l189,137l191,134l189,137l191,135xm190,135l124,91l127,86l125,90l125,90l191,135l190,135l188,138l190,135xm189,137l125,90l124,91l125,90l124,91l190,135l190,136l190,136l189,137xm190,135l123,93l125,90l124,91l125,90l189,137l190,136l188,138l190,135xm189,136l123,92l126,87l124,92l123,93l190,135l190,136l187,140l189,136xm191,133l121,97l122,95l123,93l123,92l189,136l189,137l190,135l191,133xm190,136l122,95l121,97l125,90l121,97l191,133l186,141l191,133l190,136xm188,138l122,94l121,95l122,94l122,95l190,136l189,137l189,136l188,138xm154,156l154,76l121,97l122,94l122,94l188,138l188,138l189,137l154,156xm187,139l122,94l154,76l154,76l154,156l154,156l187,139xm187,140l121,96l121,96l121,95l122,94l187,139l187,139l187,140l187,140xm186,141l120,97l120,98l121,96l121,96l187,140l187,141l187,140l186,141xm186,142l120,97l120,98l120,97l186,141l186,141l186,142xm186,142l120,98l119,99l120,97l186,142l186,141l186,142xm185,142l119,99l120,97l120,98l120,98l186,142l186,142l184,144l185,142xm184,145l117,101l116,102l117,100l119,99l185,142l185,143l184,144l184,145xm183,146l116,102l116,101l117,101l184,145l184,145l183,146xm183,146l116,102l115,104l116,102l183,146l185,143l183,146xm184,145l115,104l116,102l115,104l116,102l183,146l184,145l183,147l184,145xm177,153l121,97l115,104l115,103l115,104l184,145l183,147l183,147l177,153xm183,147l115,104l121,97l115,103l121,97l177,153l182,148l177,153l183,147xm183,146l114,106l113,107l115,104l115,104l183,147l182,147l183,145l183,146xm148,166l148,86l113,107l114,105l114,106l183,146l182,148l183,147l148,166xm182,147l113,107l148,86l148,86l148,166l148,166l182,147xm182,148l113,107l113,106l113,107l113,107l182,147l182,147l181,149l182,148xm183,146l111,110l114,106l113,107l113,107l182,148l181,149l180,151l183,146xm183,146l111,111l111,110l111,110l183,146l183,146l183,146xm179,153l112,109l111,110l111,110l181,150l180,151l179,153xm180,150l109,114l144,93l116,104l104,133l185,133l173,160l144,173l180,150xm178,155l111,111l113,108l110,112l109,114l180,150l179,153l176,157l178,155xm179,153l109,113l109,113l110,112l111,111l178,155l178,154l179,153l179,153xm178,154l109,114l109,113l109,113l179,153l178,154l178,154xm178,153l107,118l108,115l107,118l178,153l177,156l178,153xm175,158l108,116l102,137l142,137l182,137l175,158xm176,157l106,119l107,117l108,116l175,158l176,158l176,157xm176,158l104,122l106,119l104,121l176,157l175,160l176,158xm174,161l106,119l104,122l105,121l104,122l176,158l175,159l176,158l174,161xm173,163l106,119l106,119l106,119l106,119l174,161l173,162l173,162l173,163xm174,162l105,121l106,119l104,122l106,119l173,163l175,160l173,163l174,162xm175,159l103,124l102,126l104,121l105,121l174,162l174,161l176,156l175,159xm174,161l104,122l103,124l105,119l103,124l175,159l172,164l175,159l174,161xm172,165l105,120l103,123l104,122l104,122l174,161l173,162l173,162l172,165xm172,165l105,121l103,123l105,120l172,165l173,163l172,165xm166,174l108,117l102,126l102,125l102,125l173,163l172,165l172,164l166,174xm171,166l102,125l108,117l103,123l108,117l166,174l170,167l165,174l171,166xm171,166l102,125l101,128l101,126l102,125l171,166l172,165l172,164l171,166xm176,147l96,147l100,130l102,126l102,125l171,166l171,166l172,164l176,147xm171,167l102,126l96,147l96,147l176,147l176,147l171,167xm170,168l102,126l101,127l101,126l102,126l171,167l170,167l170,168l170,168xm171,166l100,131l101,128l102,126l170,168l170,167l171,166xm171,166l100,131l100,131l100,131l171,166l171,166l171,166xm175,150l94,150l101,127l100,131l101,127l168,172l170,169l168,172l175,150xm175,150l94,150l99,132l94,150l175,150l170,167l175,150xm170,168l98,134l97,136l99,131l97,136l171,165l169,171l171,165l170,168xm169,169l98,134l98,134l98,134l170,168l169,169l169,169xm169,169l98,134l100,131l98,134l169,169l167,174l169,169xm168,172l98,133l97,135l98,134l98,134l169,169l169,171l169,171l168,172xm171,165l95,141l98,134l98,134l98,133l168,172l168,173l168,173l171,165xm168,173l98,134l95,141l97,136l95,141l171,165l169,171l171,165l168,173xm167,173l97,135l96,138l97,135l98,134l168,173l168,172l169,169l167,173xm161,183l103,126l97,135l97,135l97,135l167,173l167,174l167,174l161,183xm168,173l96,137l103,126l96,137l103,126l161,183l168,173l161,183l168,173xm167,175l97,136l96,137l97,135l96,137l168,173l167,175l168,173l167,175xm168,172l95,140l96,138l97,136l167,175l168,173l168,172xe" fillcolor="white" stroked="f" o:allowincell="f" style="position:absolute;left:5561;top:974;width:48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170" path="m117,163l141,90l141,90l141,170l141,170l117,163xm58,23l163,97l117,163l11,88l58,23xm5,27l72,72l69,76l67,78l10,21l9,23l5,27xm6,27l73,72l72,73l72,72l5,27l6,26l6,27xm11,19l69,77l76,66l71,73l76,66l4,31l9,23l4,31l11,19xm0,48l80,48l74,70l69,77l11,19l6,25l0,48xm9,22l72,73l81,47l74,69l69,76l12,19l7,25l1,47l9,22xm1,47l81,47l75,67l73,70l72,73l9,22l8,23l6,26l1,47xm10,21l72,73l81,47l77,64l81,47l1,47l5,29l1,47l10,21xm10,21l72,72l72,73l72,73l10,21l10,21l10,21xm11,20l72,72l75,68l72,72l10,21l8,24l11,20xm42,86l42,6l70,74l73,72l72,72l11,20l11,20l13,17l42,86xm8,23l75,67l70,74l82,46l42,6l42,86l2,46l13,17l8,23xm10,21l74,69l76,67l73,72l75,67l8,23l11,19l9,23l10,21xm14,16l71,73l75,68l74,68l74,69l10,21l10,21l11,20l14,16xm14,16l71,73l75,68l71,73l14,16l11,20l14,16xm12,18l74,69l72,73l73,70l71,73l14,16l12,18l14,16l12,18xm12,18l74,69l77,66l74,68l74,69l12,18l12,19l10,21l12,18xm10,21l77,65l74,68l74,69l74,69l12,18l12,18l13,18l10,21xm10,21l77,65l76,67l77,65l10,21l12,19l10,21xm13,17l75,68l77,65l76,67l77,65l10,21l12,18l10,20l13,17xm13,17l75,68l75,68l75,68l13,17l13,17l13,17xm12,18l77,66l76,67l76,67l75,68l13,17l13,17l13,17l12,18xm17,14l73,70l77,65l76,67l77,66l12,18l13,17l12,18l17,14xm13,17l76,66l73,70l78,64l73,70l17,14l11,19l17,13l13,17xm14,16l76,66l76,66l76,66l13,17l13,17l14,16xm14,16l77,66l76,66l76,66l14,16l14,16l14,16xm18,12l74,69l77,65l77,65l77,66l14,16l14,16l14,16l18,12xm14,15l77,66l74,69l74,69l18,12l18,12l14,15xm46,0l46,80l77,65l77,66l77,66l14,15l15,14l17,13l46,0xm15,15l78,64l47,80l46,80l46,0l47,0l15,15xm15,14l78,64l80,61l78,64l78,64l15,15l15,14l13,17l15,14xm17,14l78,63l78,64l78,64l15,14l17,14l17,14xm12,20l83,56l79,63l79,63l78,63l17,14l17,14l17,14l12,20xm20,10l76,66l83,56l76,66l83,56l12,20l20,10l12,20l20,10xm20,10l76,66l77,65l76,66l20,10l19,11l20,10xm18,13l79,62l79,63l76,66l20,10l17,13l18,13xm21,9l77,65l80,62l78,65l79,62l18,13l19,11l18,13l21,9xm21,9l77,65l83,58l77,65l21,9l14,17l21,9xm20,10l78,64l77,65l78,64l77,65l21,9l19,11l21,9l20,10xm77,0l31,64l82,60l81,61l80,62l79,62l78,64l20,10l21,9l23,7l24,5l26,4l77,0xm188,134l136,139l31,64l77,0l183,74l188,134xm188,135l130,79l130,79l131,78l188,134l189,134l188,135xm187,135l130,79l130,79l130,79l188,135l188,135l187,135xm187,135l130,79l130,79l187,135l187,135xm187,135l130,79l130,79l130,79l187,135l187,135l187,135xm187,136l130,79l130,79l130,79l187,135l187,135l187,136xm187,136l130,79l126,84l130,79l187,136l190,131l187,136xm186,136l129,80l128,81l130,79l187,136l188,135l186,136xm186,136l129,80l129,80l129,80l186,136l186,136l186,136xm186,137l129,80l129,80l129,80l186,136l186,137l186,137xm189,133l125,85l117,108l128,81l129,80l186,137l186,137l197,108l189,133xm185,137l128,81l125,85l128,81l125,85l189,133l186,137l189,133l185,137xm188,134l125,84l128,81l127,82l128,81l185,137l186,136l185,137l188,134xm185,138l128,81l125,85l125,85l125,84l188,134l188,134l188,134l185,138xm185,138l128,82l131,79l128,81l185,138l182,140l185,138xm187,135l125,85l127,82l126,84l128,82l185,138l186,136l185,138l187,135xm187,135l124,85l125,84l125,85l187,135l186,136l187,135xm184,139l127,82l126,83l124,85l187,135l185,137l184,139xm187,135l122,88l126,83l126,83l124,86l186,136l183,139l183,139l187,135xm183,140l126,83l122,88l123,86l122,88l187,135l186,137l187,135l183,140xm186,136l123,87l126,84l122,88l126,83l183,140l187,136l183,140l186,136xm185,137l123,87l125,85l123,87l186,136l184,139l185,137xm186,136l122,89l122,88l123,87l123,87l185,137l185,137l185,137l186,136xm182,141l125,85l121,89l123,87l122,89l186,136l185,138l186,136l182,141xm185,138l122,88l125,85l123,86l125,85l182,141l183,139l182,141l185,138xm184,138l122,89l122,88l122,88l185,138l184,138l184,138xm181,142l124,86l119,92l121,89l122,89l184,138l184,138l186,136l181,142xm184,139l121,89l124,86l124,86l181,142l181,142l184,139xm187,135l118,94l121,89l121,89l184,139l184,139l187,135xm192,115l112,115l133,79l123,87l123,87l180,143l180,143l169,150l192,115xm180,143l123,87l118,93l112,115l192,115l185,137l180,143xm183,140l120,90l123,87l121,90l123,87l180,143l182,140l180,143l183,140xm183,139l119,92l120,91l120,90l120,90l183,140l182,141l183,140l183,139xm184,138l117,94l119,92l119,92l119,92l183,139l183,139l183,140l184,138xm182,141l119,91l117,94l120,90l117,94l184,138l181,142l184,138l182,141xm182,141l119,92l119,92l119,91l182,141l182,141l182,141xm179,145l121,89l116,95l119,91l119,92l182,141l181,142l184,139l179,145xm177,145l121,89l117,94l121,89l179,145l182,140l177,145xm183,139l116,95l121,89l117,94l121,89l177,145l183,140l177,145l183,139xm183,140l116,96l118,92l119,92l116,95l183,139l180,143l180,143l183,140xm180,143l118,93l116,96l118,93l116,96l183,140l181,143l183,140l180,143xm176,147l120,90l117,95l118,92l118,93l180,143l179,144l181,142l176,147xm176,147l120,90l115,96l120,90l176,147l182,141l176,147xm181,142l114,97l148,80l148,80l148,160l148,160l181,142xm179,145l117,95l114,98l116,95l114,97l181,142l180,144l181,142l179,145xm181,143l114,98l116,95l114,98l117,95l179,145l181,142l177,146l181,143xm175,149l118,93l116,95l116,95l114,98l181,143l177,146l177,146l175,149xm177,146l116,96l107,121l113,99l118,93l175,149l180,143l187,121l177,146xm180,143l113,99l118,93l114,98l116,96l177,146l180,144l174,149l180,143xm180,144l113,99l115,96l116,96l113,99l180,143l176,147l176,147l180,144xm182,140l110,104l113,100l113,100l113,99l180,144l180,144l180,144l182,140xm177,146l114,98l117,94l115,97l110,104l182,140l176,147l174,150l177,146xm179,145l112,100l114,99l115,97l114,98l177,146l176,148l177,146l179,145xm179,145l112,101l113,100l112,100l179,145l179,145l179,145xm173,151l117,95l114,98l113,100l112,101l179,145l177,146l175,149l173,151xm179,146l112,101l116,95l114,99l117,95l173,151l175,148l173,153l179,146xm185,124l105,124l111,101l113,100l112,101l179,146l176,147l177,146l185,124xm175,148l114,99l145,84l116,95l105,124l185,124l172,153l145,164l175,148xm172,153l116,96l113,100l112,100l114,99l175,148l176,148l175,149l172,153xm175,148l112,101l108,106l112,101l116,96l172,153l175,148l180,142l175,148xm180,143l108,107l115,97l112,100l112,101l175,148l175,149l172,154l180,143xm172,154l115,97l110,103l108,107l180,143l176,147l172,154xm170,156l114,99l142,88l142,168l170,156xe" fillcolor="white" stroked="f" o:allowincell="f" style="position:absolute;left:5567;top:968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51" path="m0,15l51,12l157,86l110,151l5,76l0,15xm12,6l56,72l56,72l57,71l57,71l56,72l55,73l0,15l3,13l6,11l9,8l12,5l12,6xm17,3l52,74l57,71l57,71l56,72l12,6l12,5l12,5l17,3xm7,10l63,66l57,71l57,71l52,74l17,3l12,5l13,5l7,10xm58,6l12,71l48,76l55,72l63,66l7,10l14,4l22,0l58,6xm163,146l118,145l12,71l58,6l164,79l163,146xm163,146l119,79l121,77l119,78l163,146l161,147l163,146xm163,146l118,79l119,79l119,79l163,146l163,146l163,146xm169,141l112,85l118,79l118,79l118,79l163,146l163,146l163,146l169,141xm158,148l122,77l112,85l128,74l112,85l169,141l153,150l168,141l158,148xm158,148l122,77l115,82l122,77l158,148l166,143l158,148xm168,142l112,85l122,77l122,77l122,77l158,149l158,149l158,149l168,142xm162,146l117,79l122,77l110,85l112,85l168,142l168,142l157,149l162,146xm162,147l117,80l117,80l117,79l162,146l162,147l162,147xm161,147l117,80l121,78l115,81l117,80l162,147l163,145l157,149l161,147xm157,149l121,78l117,80l117,80l161,147l161,147l157,149xm165,144l107,88l107,88l107,88l165,144l165,144l165,144xm164,145l107,88l109,87l107,88l164,144l162,146l164,145xm164,145l107,88l99,99l107,88l164,145l171,134l164,145xm159,149l110,86l94,117l94,117l175,117l175,117l159,149xm159,149l110,86l106,89l110,86l159,149l163,146l159,149xm162,146l105,90l105,90l162,146l162,146xm162,146l105,90l105,90l105,90l162,146l162,146l162,146xm162,146l105,90l108,87l105,90l162,146l159,149l162,146xm162,146l105,90l105,90l105,90l162,146l162,146l162,146xe" fillcolor="white" stroked="f" o:allowincell="f" style="position:absolute;left:5573;top:965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1" path="m72,0l112,69l113,68l114,67l113,67l114,67l111,69l109,72l106,76l103,81l100,85l96,90l93,95l89,101l85,106l82,111l78,117l76,122l73,127l71,131l0,94l3,89l7,83l10,76l14,70l18,64l22,58l26,51l30,45l34,39l39,32l43,26l49,20l53,15l58,10l61,7l64,5l68,2l72,0xe" fillcolor="white" stroked="f" o:allowincell="f" style="position:absolute;left:5559;top:966;width:27;height: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3" path="m71,133l0,95l3,90l6,83l9,78l13,71l17,65l21,59l26,53l30,45l34,39l39,33l43,27l48,22l53,16l57,12l61,9l65,5l68,3l72,0l112,70l113,69l114,69l114,69l114,69l112,71l109,73l106,77l102,81l99,86l95,92l92,97l88,102l85,107l82,113l79,118l76,123l73,127l71,133xe" fillcolor="white" stroked="f" o:allowincell="f" style="position:absolute;left:5585;top:984;width:28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224" path="m106,224l0,149l6,130l13,109l21,91l28,72l45,36l64,0l170,74l151,110l133,147l126,165l119,184l112,203l106,224xe" fillcolor="red" stroked="f" o:allowincell="f" style="position:absolute;left:5566;top:974;width:41;height:5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93" path="m106,93l0,18l0,18l0,17l0,17l0,17l0,16l0,16l0,16l1,16l0,16l1,16l1,15l1,14l1,14l1,14l1,13l2,12l2,12l2,12l2,12l2,12l2,12l2,11l2,11l2,11l2,11l2,11l2,10l2,10l2,10l2,10l2,10l3,9l3,9l3,9l3,9l3,9l3,8l3,7l3,7l3,6l4,6l4,6l4,6l4,6l4,6l4,6l4,5l4,4l4,4l4,4l4,4l5,2l6,0l112,74l111,75l111,78l111,78l110,80l109,83l109,83l109,83l109,84l108,85l108,85l108,85l108,85l108,85l108,85l108,85l108,85l108,85l108,85l108,86l108,86l108,86l108,87l108,87l108,87l108,87l108,87l108,87l107,88l107,88l107,88l107,88l107,88l107,88l107,88l107,88l107,89l107,89l107,89l107,89l107,90l107,90l107,90l107,90l107,90l107,90l106,91l106,91l106,91l106,92l106,92l106,93xm108,86l108,86l108,87l108,86xe" fillcolor="red" stroked="f" o:allowincell="f" style="position:absolute;left:5566;top:1007;width:27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3,18l168,93l123,159l16,84l63,18xm1,40l79,59l79,59l79,60l1,41l1,41l1,40xm0,49l81,49l79,58l79,60l79,58l2,40l2,38l2,39l0,49xm12,20l69,77l81,49l81,49l0,49l0,49l12,20xm2,39l81,54l80,56l80,56l2,37l2,37l2,39xm3,36l81,55l70,74l77,63l82,45l2,45l6,27l13,17l3,36xm3,35l81,54l81,52l81,54l81,55l3,36l3,36l2,37l3,35xm3,35l81,54l81,52l79,59l81,54l3,35l5,30l3,37l3,35xm3,35l81,54l81,52l81,54l81,54l3,35l3,35l3,37l3,35xm3,36l81,52l81,54l81,54l3,35l3,35l3,36xm4,33l81,52l78,60l77,63l78,60l7,25l8,22l7,24l4,33xm5,29l80,56l82,50l81,52l81,52l4,33l4,33l3,35l5,29xm4,33l82,51l80,56l80,55l80,56l5,29l5,30l5,27l4,33xm3,34l82,49l82,51l82,51l4,33l4,32l3,34xm5,30l82,49l81,52l81,53l81,54l5,29l5,27l6,26l5,30xm5,30l82,49l83,47l82,49l82,49l5,30l5,30l4,32l5,30xm4,39l84,39l83,47l81,54l82,49l5,30l6,24l4,31l4,39xm6,26l82,51l84,39l84,39l4,39l4,39l6,26xm6,25l82,51l83,48l82,51l82,51l6,26l6,26l5,29l6,25xm5,27l83,47l82,49l82,50l82,51l6,25l6,25l6,24l5,27xm4,37l84,37l83,46l83,47l83,47l5,27l5,27l5,27l4,37xm7,23l82,50l73,65l80,54l84,37l4,37l8,19l16,8l7,23xm69,0l23,65l83,46l83,48l82,50l7,23l7,21l8,20l69,0xm128,140l23,65l69,0l174,75l128,140xm151,151l151,71l151,71l151,151l151,151xm188,126l110,106l110,106l110,105l188,125l188,125l188,126xm187,127l110,107l120,89l120,89l176,145l176,145l187,127xm187,127l110,107l109,109l110,107l110,107l187,127l187,127l188,125l187,127xm184,136l112,100l109,111l111,102l110,107l187,127l185,133l188,126l184,136xm184,136l112,100l109,111l112,100l184,136l188,126l184,136xm187,128l109,108l108,118l110,107l112,100l184,136l187,129l188,118l187,128xm186,131l110,105l109,108l109,108l109,108l187,128l187,128l187,128l186,131xm184,137l112,101l110,106l110,106l110,105l186,131l186,131l186,132l184,137xm187,129l109,109l112,101l113,99l112,101l184,137l182,140l184,137l187,129xm185,134l110,105l108,112l109,109l109,109l187,129l187,129l187,128l185,134xm175,148l119,92l108,112l110,107l110,105l185,134l185,133l186,129l175,148xm185,133l110,108l107,121l107,121l119,92l175,148l188,121l188,121l185,133xm186,130l109,111l109,108l109,109l110,108l185,133l186,132l185,133l186,130xm186,131l108,112l108,114l108,112l109,111l186,130l186,131l187,129l186,131xm186,131l108,112l110,106l108,112l186,131l184,136l186,131xm187,122l107,122l108,114l108,112l108,112l186,131l186,131l186,129l187,122xm185,134l109,109l107,122l109,109l107,122l187,122l185,134l187,122l185,134xm174,152l118,95l108,111l109,109l109,109l185,134l185,135l185,135l174,152xm186,133l108,114l107,123l107,123l118,95l174,152l187,123l187,123l186,133xm185,136l109,111l108,114l108,112l108,114l186,133l185,135l185,133l185,136xm185,134l107,115l108,113l108,112l109,111l185,136l185,135l185,136l185,134xm185,136l108,113l107,117l107,115l107,115l185,134l185,134l186,132l185,136xm184,138l108,114l108,114l108,113l185,136l184,136l184,138xe" fillcolor="white" stroked="f" o:allowincell="f" style="position:absolute;left:5556;top:999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240" path="m0,120l62,100l167,175l121,240l16,165l0,120xm9,97l81,132l83,127l81,133l79,137l78,141l77,146l0,120l2,115l4,110l5,106l7,101l9,97xm7,102l83,126l81,132l83,126l81,132l9,97l7,102l9,96l7,102xm8,99l83,126l83,125l83,127l83,126l7,102l8,100l7,100l8,99xm9,96l83,127l83,125l83,125l83,126l8,99l8,99l8,98l9,96xm8,98l84,124l83,126l83,125l83,127l9,96l8,97l9,96l8,98xm9,95l84,124l84,123l84,123l84,124l8,98l8,97l9,96l9,95xm9,95l84,123l86,117l84,124l84,124l9,95l9,95l7,102l9,95xm9,95l85,121l84,122l84,123l84,123l9,95l10,95l10,94l9,95xm10,92l85,121l85,119l85,120l85,121l9,95l10,95l10,95l10,92xm10,93l85,120l85,121l85,121l85,121l10,92l10,92l10,92l10,93xm12,92l86,119l86,118l85,120l85,120l10,93l10,92l12,92l12,92xm12,90l86,119l86,118l86,118l86,119l12,92l10,92l12,91l12,90xm12,90l86,118l86,118l86,118l86,119l12,90l12,91l13,89l12,90xm23,69l80,125l88,112l88,113l87,115l87,116l86,118l12,90l13,87l14,86l14,84l15,83l23,69xm15,83l88,112l91,98l91,98l80,125l23,69l12,98l12,98l15,83xm16,79l88,111l89,109l89,111l88,112l15,83l15,81l15,81l16,79xm16,79l89,110l89,111l89,110l88,111l16,79l16,80l17,78l16,79xm18,75l89,111l90,108l89,109l89,110l16,79l16,78l17,78l18,75xm17,78l90,108l89,111l91,105l89,111l18,75l16,80l18,75l17,78xm23,63l96,96l96,95l95,98l94,101l91,104l90,108l17,78l18,74l20,70l21,67l23,63l23,63xm23,63l97,94l96,95l96,94l96,96l23,63l23,63l23,62l23,63xm24,59l96,95l97,94l97,93l97,94l23,63l23,62l24,60l24,59xm24,60l97,93l96,95l100,84l96,95l24,59l21,69l25,59l24,60xm24,59l97,92l97,92l97,93l24,60l24,60l24,59xm26,55l98,91l99,87l99,90l99,89l25,57l25,56l25,57l26,55xm26,56l99,89l96,95l100,85l98,91l26,55l25,59l29,50l26,56xm26,55l99,86l100,86l99,87l99,89l26,56l26,56l26,56l26,55xm25,58l101,82l99,86l99,87l99,86l26,55l27,54l27,53l25,58xm27,53l100,86l101,82l100,84l101,82l25,58l26,55l25,57l27,53xm28,51l100,85l100,85l101,84l100,86l27,53l27,53l28,51l28,51xm28,51l100,84l103,78l100,84l100,85l28,51l28,51l26,57l28,51xm28,51l101,82l102,80l101,83l100,84l28,51l28,51l27,53l28,51xm27,53l103,78l102,81l101,82l101,82l28,51l28,50l29,50l27,53xm29,48l102,82l103,77l103,77l103,78l27,53l27,53l27,53l29,48xm29,48l102,79l102,80l102,81l102,82l29,48l29,48l30,46l29,48xm30,46l103,79l102,81l102,80l102,79l29,48l30,46l30,45l30,46xm30,45l103,78l104,76l103,79l103,79l30,46l30,45l29,48l30,45xm31,43l103,78l104,77l104,77l103,78l30,45l30,45l31,44l31,43xm31,43l103,78l107,61l102,81l103,78l31,43l33,40l27,61l31,43xm31,42l104,75l105,75l104,75l103,78l31,43l31,44l31,43l31,42xm32,42l105,75l104,76l104,75l31,42l32,41l32,42xm32,40l105,75l104,75l105,75l105,75l32,42l32,41l33,40l32,40xm33,38l105,74l105,73l105,74l105,75l32,40l33,40l33,39l33,38xm33,39l105,73l105,74l105,74l105,74l33,38l33,38l33,38l33,39xm33,38l106,72l106,72l106,72l105,73l33,39l33,39l34,38l33,38xm34,36l106,72l107,71l107,71l106,72l33,38l33,38l34,37l34,36xm34,36l107,71l106,71l106,72l106,72l34,36l35,35l35,35l34,36xm35,34l107,70l107,69l107,70l107,71l34,36l35,35l35,35l35,34xm35,35l108,69l107,70l108,69l107,70l35,34l35,35l35,34l35,35xm36,33l108,68l108,68l108,68l108,69l35,35l35,34l36,33l36,33xm38,29l107,70l108,67l108,67l108,68l36,33l36,33l37,32l38,29xm36,32l109,66l107,70l109,66l107,70l38,29l36,32l38,29l36,32xm36,32l110,63l109,66l109,66l109,66l36,32l37,31l38,29l36,32xm37,31l110,63l109,66l110,63l36,32l38,29l37,31xm37,40l117,40l112,59l112,59l112,59l41,23l41,23l41,23l37,40xm40,24l113,57l77,80l105,69l117,40l37,40l48,13l77,0l40,24xm41,21l113,57l113,58l113,57l40,24l41,22l41,21xm220,130l161,145l56,70l101,4l207,79l220,130xm220,131l148,95l147,98l148,95l148,94l220,130l220,130l221,127l220,131xm219,132l148,96l148,95l148,95l220,131l219,131l219,132xm218,134l146,99l147,97l147,98l218,134l218,135l218,134xm218,133l145,101l146,99l145,100l146,99l218,134l218,134l217,135l218,133xm218,135l145,101l146,100l146,100l145,101l218,133l217,135l217,136l218,135xm219,132l143,107l144,102l145,101l145,101l218,135l217,136l217,137l219,132xm217,137l144,102l143,107l143,105l143,107l219,132l218,133l219,132l217,137xm216,138l144,104l144,104l144,102l144,102l217,137l216,138l216,138l216,138xm215,140l144,104l143,104l144,104l216,138l216,138l215,140xm216,139l143,105l144,104l143,105l144,104l215,140l216,139l215,140l216,139xm213,141l143,106l142,106l143,106l143,105l216,139l215,140l215,141l213,141xm213,142l143,106l143,105l143,106l213,141l213,142l213,142xm211,148l139,113l140,113l138,115l140,113l210,148l212,145l210,148l211,148xm210,148l138,115l138,117l139,114l139,113l211,148l210,149l211,147l210,148xm209,151l139,115l138,116l138,115l138,115l210,148l210,150l210,149l209,151xm210,148l137,118l138,115l138,116l139,115l209,151l209,150l209,151l210,148xm210,149l137,119l137,118l137,118l210,148l210,149l210,149xm207,155l136,120l136,120l136,121l137,119l207,155l208,154l207,155l207,155xm204,161l138,117l135,122l135,121l136,120l207,155l207,155l207,156l204,161xm207,155l135,123l138,117l134,124l138,117l204,161l208,154l204,161l207,155xm207,156l134,124l134,124l134,124l135,123l207,155l207,156l206,157l207,156xm205,159l135,124l134,125l134,124l134,124l207,156l206,158l206,158l205,159xm206,158l132,126l136,121l134,125l135,124l205,159l206,158l204,162l206,158xm204,161l134,125l132,129l132,127l132,126l206,158l206,158l205,159l204,161xm205,161l132,127l134,126l132,127l134,125l204,161l205,160l204,162l205,161xm204,161l131,129l132,129l132,127l132,127l205,161l204,161l204,162l204,161xm205,159l129,134l131,131l131,130l131,129l204,161l204,161l204,162l205,159xm204,162l131,131l129,134l129,134l129,134l205,159l205,159l205,159l204,162xm204,162l130,132l129,135l131,131l131,131l204,162l204,163l205,159l204,162xm203,165l129,135l130,133l130,132l204,162l203,164l203,165xm201,168l128,136l128,137l128,136l129,135l203,165l202,166l202,168l201,168xm201,170l128,137l128,137l128,136l201,168l202,168l201,170xm196,182l122,152l120,157l121,156l121,154l197,180l197,179l198,177l196,182xm195,184l121,154l122,153l122,152l196,182l196,183l195,184xm191,194l118,163l117,164l117,164l118,163l192,193l192,192l192,194l191,194xm192,193l117,165l117,163l116,166l118,163l191,194l192,191l191,195l192,193xm192,193l116,168l116,167l117,165l117,165l192,193l192,194l192,194l192,193xm188,201l119,160l117,165l116,168l192,193l191,196l188,201xm190,197l115,171l116,168l115,170l117,165l189,201l190,198l190,198l190,197xm190,199l115,172l115,171l115,172l115,171l190,197l190,198l189,200l190,199xm190,198l114,174l114,172l115,171l115,172l190,199l189,200l189,199l190,198xm189,201l114,173l114,174l114,174l114,174l190,198l190,199l189,200l189,201xm191,188l111,188l114,174l114,174l114,173l189,201l189,201l189,202l191,188xm191,188l111,188l112,179l111,188l191,188l190,198l191,188xe" fillcolor="white" stroked="f" o:allowincell="f" style="position:absolute;left:5558;top:974;width:54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10" path="m106,110l0,35l0,35l0,35l0,34l1,34l1,34l1,34l1,34l1,34l1,33l1,33l1,33l1,33l1,32l2,32l2,32l2,32l2,32l2,31l2,31l2,31l2,31l3,30l3,30l3,30l3,29l3,29l3,29l3,29l3,29l4,28l4,28l4,28l4,28l4,27l4,27l4,27l4,27l4,27l5,26l5,26l5,26l5,26l5,25l5,25l5,25l5,25l5,25l6,25l6,24l6,24l6,24l6,24l6,23l6,23l6,23l6,23l7,22l7,22l7,22l7,21l7,21l7,21l7,21l8,21l8,20l9,19l9,19l9,18l9,18l9,18l9,17l9,17l10,17l10,17l11,15l11,13l12,13l12,13l12,12l12,12l12,12l12,12l12,12l12,12l12,11l13,11l13,11l13,11l13,11l13,10l13,10l13,10l15,9l15,9l15,9l15,8l15,8l15,8l16,8l16,7l16,7l16,7l16,7l16,7l16,6l16,6l16,6l17,6l17,5l17,5l17,5l17,5l17,5l18,3l18,3l18,3l18,2l18,2l18,2l18,2l19,1l19,0l19,0l19,0l125,74l124,74l124,75l124,75l123,76l123,76l123,76l123,77l123,77l123,77l123,77l123,77l122,78l122,78l122,78l122,78l122,79l122,79l122,79l122,80l121,80l121,80l121,80l121,81l121,81l121,81l121,81l121,81l120,81l120,82l120,82l120,82l120,83l120,83l120,83l120,83l120,83l119,83l119,84l119,84l119,84l119,84l119,85l119,85l118,85l118,85l118,87l117,88l117,88l117,88l117,89l117,89l117,89l117,89l117,90l116,90l116,90l116,90l116,90l116,91l116,91l115,92l115,92l115,92l115,93l115,93l115,93l115,93l115,93l114,94l114,94l114,94l114,94l114,95l114,95l114,95l113,95l113,96l113,96l113,96l113,96l113,97l113,97l113,97l112,98l112,98l112,98l112,98l112,99l112,99l110,102l109,104l109,105l109,105l108,105l108,105l108,106l108,106l108,106l107,108l106,109l106,109l106,110xe" fillcolor="red" stroked="f" o:allowincell="f" style="position:absolute;left:5577;top:974;width:30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178" path="m62,34l168,109l122,175l17,100l62,34xm4,49l75,85l75,85l75,85l3,49l4,49l4,49xm4,48l76,84l75,85l75,85l4,49l4,48l4,48xm4,48l76,84l80,66l77,81l76,84l4,48l3,51l0,66l4,48xm4,48l76,84l76,84l76,84l4,48l4,48l4,48xm5,47l76,83l74,86l76,83l76,84l4,48l4,47l6,44l5,47xm5,47l76,83l75,86l76,83l76,83l5,47l5,47l7,44l5,47xm1,64l81,64l77,82l76,84l76,83l5,47l6,45l5,46l1,64xm5,46l77,82l81,64l81,64l1,64l1,64l5,46xm5,46l77,81l75,85l76,84l77,82l5,46l6,44l7,42l5,46xm6,45l77,81l76,84l77,81l77,81l5,46l6,45l7,42l6,45xm6,45l78,80l76,84l77,81l77,81l6,45l6,45l8,41l6,45xm2,61l82,61l76,83l78,80l78,80l6,45l6,44l8,41l2,61xm6,44l78,80l42,101l71,90l82,61l2,61l14,33l42,21l6,44xm6,44l78,79l78,80l78,80l6,44l7,43l6,44xm7,43l78,79l77,82l78,79l78,79l6,44l7,43l8,40l7,43xm7,42l79,78l77,81l78,79l78,79l7,43l7,43l9,39l7,42xm15,31l72,88l77,81l79,78l79,78l7,42l7,42l9,39l15,31xm8,40l78,80l72,88l75,84l72,88l15,31l11,35l16,31l8,40xm8,41l79,76l77,81l79,78l78,80l8,40l8,41l10,37l8,41xm8,41l79,76l78,80l79,76l79,76l8,41l8,41l10,38l8,41xm8,40l80,75l78,79l80,75l79,76l8,41l8,41l10,37l8,40xm17,29l73,86l78,79l80,75l80,75l8,40l8,40l10,37l17,29xm7,42l81,72l73,86l76,81l73,86l17,29l12,33l17,28l7,42xm9,39l80,74l81,72l80,76l81,72l7,42l9,38l8,41l9,39xm9,39l81,73l79,78l80,74l80,74l9,39l9,39l11,34l9,39xm9,38l81,73l79,76l81,73l81,73l9,39l9,38l11,34l9,38xm10,38l81,72l79,76l81,73l81,73l9,38l9,38l11,33l10,38xm10,37l81,72l83,67l80,74l81,72l10,38l10,35l7,43l10,37xm10,35l82,71l81,73l81,72l10,37l10,35l10,35xm10,35l82,71l82,71l82,71l10,35l10,35l10,35xm9,41l84,65l82,70l82,71l82,71l10,35l11,35l11,34l9,41xm11,33l82,71l84,65l82,70l84,65l9,41l11,34l9,40l11,33xm15,28l81,72l83,69l82,70l82,71l11,33l12,32l12,31l15,28xm12,31l83,69l81,72l83,68l81,72l15,28l12,32l15,28l12,31xm12,31l84,67l84,68l83,69l83,69l12,31l14,31l14,30l12,31xm14,31l84,66l84,67l84,67l12,31l14,31l14,31xm14,29l84,67l85,66l84,66l84,66l14,31l14,30l14,30l14,29xm16,27l86,63l86,64l85,66l84,67l14,29l15,27l16,25l16,27xm18,23l85,65l87,60l86,63l86,63l16,27l16,26l15,28l18,23xm18,23l85,64l85,65l87,62l85,65l18,23l16,26l18,23l18,23xm19,21l85,66l86,64l86,64l85,64l18,23l18,23l18,23l19,21xm18,22l85,64l89,56l86,64l85,66l19,21l18,23l14,30l18,22xm24,14l80,71l86,64l87,61l85,64l18,22l17,25l19,22l24,14xm18,22l86,63l80,71l87,60l80,71l24,14l17,25l24,14l18,22xm17,24l88,59l88,60l87,62l86,63l18,22l18,22l18,23l17,24xm19,21l87,62l88,59l88,59l88,59l17,24l18,23l18,23l19,21xm20,19l87,62l87,61l88,60l87,62l19,21l18,21l19,20l20,19xm20,19l87,61l88,59l88,60l87,62l20,19l19,20l19,20l20,19xm19,21l89,57l88,60l89,58l87,61l20,19l18,22l20,18l19,21xm19,21l89,57l89,58l89,57l19,21l19,20l19,21xm21,18l88,60l82,67l89,59l89,57l19,21l20,19l26,11l21,18xm19,20l90,56l89,58l90,56l88,60l21,18l19,21l20,19l19,20xm21,17l88,59l89,57l88,59l90,56l19,20l21,17l20,18l21,17xm21,17l90,57l90,57l90,55l88,59l21,17l20,20l21,18l21,17xm27,9l84,65l90,57l90,56l90,57l21,17l21,17l21,17l27,9xm20,19l91,54l91,55l84,65l27,9l20,19l20,19xm22,14l90,57l84,64l91,53l97,35l16,35l21,18l28,7l22,14xm23,14l90,56l91,54l91,53l90,57l22,14l21,17l22,16l23,14xm17,34l97,34l89,58l90,55l90,56l23,14l23,14l24,11l17,34xm17,34l97,34l97,34l17,34l17,34xm81,0l35,65l92,52l92,52l93,51l22,15l23,13l23,13l81,0xm141,139l35,65l81,0l187,73l141,139xm162,148l162,68l127,90l128,88l128,88l198,127l198,128l198,127l162,148xm198,127l127,91l127,127l122,108l162,68l162,148l202,108l198,91l198,127xm196,130l128,88l127,89l128,89l127,91l198,127l197,130l197,129l196,130xm202,109l122,109l128,89l126,92l128,88l196,130l198,127l196,131l202,109xm197,128l126,92l133,82l126,92l122,109l202,109l197,128l190,138l197,128xm197,129l125,93l126,92l126,91l126,92l197,128l196,130l196,130l197,129xm196,131l126,91l132,83l125,93l125,93l197,129l197,129l190,139l196,131xm195,133l127,90l126,92l126,92l126,91l196,131l196,131l196,131l195,133xm196,130l125,94l125,93l125,94l127,90l195,133l196,130l196,131l196,130xm196,130l124,95l124,96l126,91l125,94l196,130l194,133l197,129l196,130xm196,131l124,95l123,97l124,95l124,95l196,130l196,131l196,129l196,131xm196,131l124,95l131,85l125,93l124,95l196,131l195,133l188,141l196,131xm195,132l124,96l125,94l124,95l196,131l195,133l195,132xm195,132l124,96l123,98l124,96l124,96l195,132l195,132l196,130l195,132xm195,133l123,97l122,99l125,93l124,96l195,132l193,136l196,131l195,133xm195,133l123,97l123,97l123,97l195,133l195,133l195,133xm194,133l123,98l124,95l123,97l195,133l194,135l194,133xm194,134l123,98l123,96l123,98l194,133l194,135l194,134xm192,139l125,94l122,100l122,98l123,98l194,134l194,134l195,133l192,139xm194,134l122,99l125,94l124,95l125,94l192,139l192,138l192,139l194,134xm193,135l122,100l122,99l123,98l122,99l194,134l193,136l193,136l193,135xm193,137l122,98l124,96l122,100l122,100l193,135l193,136l191,140l193,137xm192,138l121,102l121,100l122,99l122,98l193,137l192,138l192,139l192,138xm193,135l119,105l120,102l120,102l121,102l192,138l192,138l192,138l193,135xm192,138l120,102l119,105l122,100l119,105l193,135l191,141l193,135l192,138xm192,139l120,103l120,103l120,102l192,138l192,138l192,139xm191,139l120,103l121,101l120,103l192,139l190,141l191,139xm191,140l119,104l120,104l120,103l191,139l191,139l191,140xm190,141l120,103l121,102l120,103l119,104l191,140l190,141l189,143l190,141xm190,141l119,106l119,104l119,104l120,103l190,141l190,142l190,143l190,141xm191,139l117,109l118,106l118,106l119,106l190,141l190,142l190,142l191,139xm187,146l120,102l117,109l118,106l117,109l191,139l190,142l191,139l187,146xm190,142l118,107l116,112l120,103l120,102l187,146l188,146l192,137l190,142xm189,143l118,107l118,107l118,107l190,142l189,143l189,143xm189,144l117,108l119,105l118,106l118,107l189,143l189,144l187,147l189,144xm189,144l117,108l119,105l117,108l117,108l189,144l189,144l187,147l189,144xm189,143l116,110l117,109l118,106l117,108l189,144l187,147l188,144l189,143xm188,145l117,109l116,111l117,108l116,110l189,143l188,146l189,144l188,145xm188,146l116,110l118,107l116,110l117,109l188,145l188,145l186,149l188,146xm188,146l116,110l116,110l116,110l188,146l188,146l188,146xm187,147l116,111l116,111l116,110l188,146l187,146l187,147xm187,147l115,111l116,110l116,111l187,147l187,148l187,147xm187,148l115,112l115,112l115,111l187,147l187,148l187,148xm186,149l115,112l115,113l115,112l115,112l187,148l187,148l186,148l186,149xm184,154l112,119l112,119l113,116l114,115l114,113l115,112l186,149l185,150l185,152l184,153l183,154l184,154xm183,154l112,119l112,119l112,119l184,154l184,154l183,154xm183,155l112,120l112,120l112,119l183,154l183,155l183,155xm147,178l147,98l111,121l111,121l112,120l183,155l184,154l183,155l147,178xm147,178l147,98l147,98l147,178l147,178xm181,160l109,124l110,124l111,121l180,163l181,160l181,160xe" fillcolor="white" stroked="f" o:allowincell="f" style="position:absolute;left:5567;top:966;width:5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7,141l0,66l47,0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80" path="m67,0l136,39l132,47l127,56l123,65l119,73l115,82l110,90l107,98l103,108l99,116l95,124l92,133l88,142l85,152l82,161l79,170l76,180l0,157l3,146l6,135l10,125l13,115l18,104l22,95l25,85l30,76l34,66l38,56l42,47l47,38l52,28l56,18l62,9l67,0xe" fillcolor="white" stroked="f" o:allowincell="f" style="position:absolute;left:5556;top:969;width: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7,180" path="m76,180l0,157l3,146l6,136l10,126l13,115l17,105l21,95l25,86l29,76l34,66l38,56l42,47l47,38l52,28l56,19l61,9l67,0l137,39l132,48l127,56l123,64l119,74l115,82l110,90l106,99l102,107l99,116l95,125l92,134l89,142l85,151l82,161l79,171l76,180xe" fillcolor="white" stroked="f" o:allowincell="f" style="position:absolute;left:5583;top:988;width:33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201" path="m106,201l0,127l12,96l24,65l34,33l45,0l151,75l139,108l129,139l118,170l106,201xe" fillcolor="red" stroked="f" o:allowincell="f" style="position:absolute;left:5554;top:1012;width:37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2,146" path="m106,146l0,72l0,71l1,71l1,70l1,70l1,70l1,70l1,69l2,68l2,68l2,68l2,67l2,67l2,66l2,66l3,66l3,65l3,65l3,64l3,64l4,64l4,63l4,63l4,63l4,62l4,62l4,62l5,61l5,61l5,61l5,60l6,59l6,58l6,58l6,57l6,57l6,57l6,57l6,57l7,56l8,54l9,51l9,51l9,51l9,50l9,49l9,49l9,49l9,49l10,49l10,48l10,48l10,47l10,47l10,47l10,47l11,46l11,45l11,43l12,43l12,43l12,43l12,42l12,42l12,42l12,42l15,34l18,26l18,26l18,26l18,25l18,25l22,13l27,0l132,75l131,77l131,80l130,80l130,80l130,83l129,86l129,86l129,87l129,87l128,87l128,88l128,88l128,89l128,89l128,89l128,89l127,90l127,90l127,90l127,91l127,91l127,92l127,92l127,92l127,92l126,93l126,94l126,94l126,95l126,95l125,96l125,96l125,96l125,96l125,97l125,98l125,98l125,98l125,98l124,99l124,100l123,101l123,103l123,104l122,105l122,105l122,105l122,106l122,106l122,106l122,107l121,107l121,107l121,108l121,108l121,108l121,109l121,109l121,109l120,110l120,111l120,111l120,111l120,112l119,113l119,114l119,114l117,120l114,127l114,127l114,127l114,128l114,128l114,128l113,129l113,129l113,129l113,130l113,130l111,135l109,141l108,141l108,141l108,141l108,142l108,142l108,143l107,143l107,144l107,144l107,144l107,145l107,145l106,146l106,146xe" fillcolor="red" stroked="f" o:allowincell="f" style="position:absolute;left:5554;top:1025;width:33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211" path="m1,89l60,71l167,145l121,211l15,137l1,89xm1,91l76,115l75,119l75,120l75,120l1,89l2,88l2,87l1,91xm3,85l75,120l76,118l76,115l1,91l2,88l3,85xm2,86l76,119l78,109l75,120l75,120l3,85l3,85l0,94l2,86xm2,87l77,114l76,116l76,116l76,119l2,86l2,86l3,84l2,87xm3,84l77,115l77,113l76,116l77,114l2,87l3,84l2,86l3,84xm5,81l76,116l77,114l77,114l77,115l3,84l3,84l4,83l5,81xm3,84l78,112l76,116l77,114l76,116l5,81l4,82l5,81l3,84xm4,82l78,113l78,111l77,113l78,112l3,84l4,83l3,84l4,82xm1,96l81,96l78,112l78,113l78,113l4,82l4,81l5,81l1,96xm5,81l78,112l81,96l81,96l1,96l1,96l5,81xm5,80l79,110l79,109l79,111l78,112l5,81l4,81l4,82l5,80xm5,80l79,109l79,109l79,109l79,110l5,80l4,81l5,80l5,80xm5,79l79,110l79,109l80,108l79,109l5,80l4,81l5,80l5,79xm7,75l78,111l80,107l79,109l79,110l5,79l6,78l5,80l7,75xm6,78l80,107l80,106l80,107l78,111l7,75l6,78l5,79l6,78xm6,77l81,105l81,105l80,107l80,107l6,78l6,77l6,77l6,77xm6,75l81,103l81,104l81,105l81,105l6,77l6,75l7,75l6,75xm4,89l84,89l82,103l81,105l81,103l6,75l7,73l7,73l4,89xm6,77l82,101l73,116l84,89l84,89l4,89l4,89l16,60l6,77xm7,73l82,103l83,101l81,104l82,101l6,77l8,72l7,75l7,73xm11,65l82,101l84,98l83,99l83,100l82,101l82,103l7,73l8,72l8,71l9,69l9,68l11,65xm9,68l84,98l85,95l85,96l82,101l11,65l9,70l9,70l9,68xm12,63l83,99l85,95l84,97l84,98l9,68l10,67l10,67l12,63xm7,81l87,81l83,99l85,96l83,99l12,63l10,66l12,63l7,81xm10,67l85,95l87,81l85,93l87,81l7,81l9,68l7,81l10,67xm10,66l85,93l85,94l85,95l85,95l10,67l10,65l10,66l10,66xm11,64l85,94l86,93l85,93l85,93l10,66l11,65l10,65l11,64xm8,79l88,79l85,94l86,93l85,94l11,64l11,65l11,64l8,79xm11,64l86,93l88,79l84,96l88,79l8,79l12,61l8,79l11,64xm12,62l87,90l86,92l86,93l11,64l11,63l12,62xm12,63l87,88l87,89l87,90l87,90l12,62l12,62l12,61l12,63xm12,61l87,89l88,88l87,89l87,88l12,63l12,61l12,62l12,61xm14,56l86,92l87,90l87,89l87,89l12,61l12,61l13,58l14,56xm12,60l87,88l86,92l87,89l86,92l14,56l13,59l14,56l12,60xm18,45l93,72l92,77l90,80l89,84l87,88l12,60l14,56l15,53l16,49l18,45xm21,40l92,75l94,71l93,71l93,72l18,45l18,45l18,44l21,40xm18,44l94,70l96,57l92,75l92,75l21,40l21,40l16,57l18,44xm88,0l42,65l103,45l101,49l100,52l99,55l98,58l97,61l96,64l95,67l94,70l18,44l19,42l21,39l22,35l23,32l24,29l25,26l26,23l27,20l88,0xm148,139l42,65l88,0l194,74l148,139xm206,125l131,100l130,102l131,100l206,125l207,123l206,125xm207,119l127,119l128,108l129,104l128,108l206,128l204,132l205,128l207,119xm204,132l129,104l127,119l127,119l207,119l207,119l204,132xm204,131l128,107l129,105l129,105l129,104l204,132l204,132l204,133l204,131xm205,130l127,110l128,108l128,107l128,107l204,131l204,132l204,132l205,130xm203,134l128,106l127,110l127,109l127,110l205,130l204,131l205,130l203,134xm203,134l128,109l128,107l128,107l128,106l203,134l203,134l203,135l203,134xm203,136l128,108l127,109l128,108l128,109l203,134l203,135l203,135l203,136xm203,137l128,108l128,107l127,110l128,108l203,136l203,134l202,138l203,137xm204,134l126,114l127,110l127,109l128,108l203,137l203,137l202,138l204,134xm203,137l127,111l126,114l127,111l126,114l204,134l203,136l203,134l203,137xm164,166l164,86l126,112l126,112l127,111l203,137l202,138l202,139l164,166xm201,140l126,112l164,86l164,86l164,166l164,166l201,140xm202,140l126,114l126,113l126,113l126,112l201,140l202,140l201,141l202,140xm199,146l128,110l125,115l126,114l126,114l202,140l201,141l201,140l199,146xm201,142l126,114l127,110l125,114l128,110l199,146l201,141l199,146l201,142xm200,143l125,115l125,118l125,116l126,114l201,142l201,141l201,141l200,143xm200,144l125,116l125,116l125,115l200,143l200,143l200,144xm200,143l125,118l125,116l125,118l125,116l200,144l200,143l200,144l200,143xm199,146l124,121l124,119l125,118l200,143l200,145l199,146xm198,151l123,124l123,123l123,122l198,150l198,150l198,151xm197,151l122,124l123,123l123,124l198,151l197,152l197,151xm197,152l122,125l122,125l122,124l197,151l197,151l197,152xm197,152l121,127l122,126l122,126l122,125l197,152l197,152l197,153l197,152xm197,153l121,126l121,127l122,126l121,127l197,152l197,153l197,152l197,153xm196,154l121,127l121,127l122,126l121,126l197,153l197,154l197,154l196,154xm199,141l118,141l121,128l121,127l121,127l196,154l196,155l196,155l199,141xm196,155l121,128l118,141l118,141l199,141l199,141l196,155xm196,155l120,130l121,129l121,129l121,128l196,155l196,155l196,156l196,155xm196,156l121,129l120,131l122,127l120,130l196,155l195,159l196,155l196,156xm194,162l121,129l120,131l120,130l121,129l196,156l195,159l195,160l194,162xm194,160l119,132l120,130l120,132l121,129l194,162l194,160l193,163l194,160xm189,173l115,143l115,143l116,141l117,138l118,135l119,132l194,160l193,164l192,167l191,170l189,173l189,173xm190,172l114,146l115,144l114,145l115,143l189,173l190,173l189,174l190,172xm189,175l115,143l113,148l115,143l114,146l190,172l188,175l190,171l189,175xm187,178l116,142l114,145l114,146l115,143l189,175l189,174l188,176l187,178xm188,176l114,146l115,143l114,146l116,142l187,178l188,176l187,179l188,176xm188,176l114,147l114,147l114,146l114,146l188,176l188,177l188,177l188,176xm181,190l111,154l110,156l111,154l112,152l113,149l114,147l188,176l187,179l186,182l185,185l182,188l181,190xm182,189l110,156l111,155l110,156l111,154l181,190l182,189l181,190l182,189xm182,188l109,160l109,159l110,156l182,189l182,188l182,188xm181,190l109,159l108,161l109,159l109,160l182,188l182,190l182,188l181,190xm180,194l109,159l109,160l108,160l109,159l181,190l181,190l180,192l180,194xm181,191l108,162l109,159l109,159l109,159l180,194l180,194l180,194l181,191xm180,194l108,161l108,162l108,162l108,162l181,191l181,192l181,192l180,194xm180,193l107,164l108,162l108,161l180,194l180,193l180,193xe" fillcolor="white" stroked="f" o:allowincell="f" style="position:absolute;left:5545;top:1017;width:51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27" path="m105,127l0,52l4,41l8,29l11,18l15,5l15,5l15,4l16,4l16,3l16,3l16,3l16,3l16,2l16,2l16,2l16,1l16,1l17,1l17,1l17,0l123,74l123,75l123,75l123,75l123,75l123,76l123,76l122,76l122,76l122,77l122,77l122,77l122,78l122,78l122,78l122,78l122,79l122,79l121,79l121,80l121,80l121,80l121,80l121,81l121,81l121,82l121,82l121,82l120,82l120,83l120,83l120,84l120,84l120,84l120,84l120,84l116,92l114,100l114,100l114,101l114,101l114,101l114,101l113,102l113,104l113,104l113,105l112,105l112,105l112,105l112,105l112,106l112,106l112,106l112,107l112,107l112,107l111,110l110,113l110,113l108,120l105,127xe" fillcolor="red" stroked="f" o:allowincell="f" style="position:absolute;left:5561;top:1012;width:30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0,192" path="m0,73l61,53l167,127l121,192l15,118l0,73xm15,26l91,51l91,51l89,57l87,63l86,69l84,74l82,80l80,86l78,93l76,98l0,73l2,68l4,62l6,56l8,51l9,44l11,38l13,32l15,26l15,26xm16,24l91,52l91,50l91,51l91,51l15,26l15,25l16,25l16,24xm14,36l94,36l92,50l92,49l91,52l16,24l15,26l16,24l14,36xm16,25l92,49l94,36l92,50l94,36l14,36l16,24l14,36l16,25xm16,23l92,49l91,50l92,49l92,49l16,25l16,24l17,22l16,23xm17,20l91,50l93,46l92,47l92,49l16,23l16,24l16,23l17,20xm16,24l93,45l92,47l92,47l91,50l17,20l16,22l16,22l16,24xm18,19l92,50l93,43l92,46l93,45l16,24l17,22l16,24l18,19xm78,0l31,66l93,45l92,47l92,50l18,19l17,20l17,22l78,0xm138,140l31,66l78,0l183,75l138,140xm199,119l122,98l125,91l124,94l125,91l197,126l198,123l197,126l199,119xm198,123l123,94l122,99l123,97l122,98l199,119l199,120l199,118l198,123xm198,121l123,97l123,95l123,96l123,94l198,123l198,122l198,124l198,121xm198,122l122,98l122,98l123,97l198,121l199,121l198,122xm200,111l120,111l122,99l122,98l122,98l198,122l198,123l198,123l200,111xm198,124l122,98l120,111l121,101l120,111l200,111l199,120l200,111l198,124xm198,124l122,99l122,98l122,100l122,98l198,124l198,123l197,125l198,124xm197,125l121,100l122,100l122,99l198,124l197,124l197,125xm197,125l121,101l122,99l121,100l197,125l197,126l197,125xm197,125l121,101l121,103l121,101l197,125l198,123l197,125xm197,126l121,102l121,101l121,101l197,125l197,126l197,126xm159,155l159,75l121,103l120,103l121,102l197,126l197,126l197,127l159,155xm197,127l121,103l159,75l159,75l159,155l159,155l197,127xm195,128l120,104l120,104l121,103l197,127l197,127l195,128xm195,130l120,104l120,104l120,104l195,128l195,128l195,130xm195,130l120,105l119,106l121,103l120,104l195,130l194,132l195,128l195,130xm195,131l120,105l119,107l120,105l195,130l195,128l195,131xm190,146l114,120l114,120l114,120l190,145l190,145l190,146xm192,134l112,134l114,121l113,124l114,120l190,146l191,142l190,146l192,134xm192,134l112,134l114,121l112,134l192,134l190,146l192,134xm186,155l116,119l113,124l113,124l113,124l189,149l189,149l188,150l186,155xm189,149l112,126l116,119l113,124l116,119l186,155l188,150l186,155l189,149xm188,151l112,125l113,123l112,125l112,126l189,149l188,150l187,153l188,151xm187,153l112,125l111,130l112,126l112,125l188,151l188,151l189,149l187,153xm189,149l111,130l112,125l112,126l112,125l187,153l188,152l187,153l189,149xm189,149l111,131l112,127l111,130l189,149l188,152l189,149xm148,186l148,106l148,106l148,186l148,186xe" fillcolor="white" stroked="f" o:allowincell="f" style="position:absolute;left:5552;top:10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7" path="m106,77l0,3l0,2l1,0l107,75l106,76l106,77xe" fillcolor="red" stroked="f" o:allowincell="f" style="position:absolute;left:5566;top:101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3" path="m0,23l61,3l166,78l121,143l14,69l0,23xm62,0l15,66l77,44l76,47l75,49l0,23l0,23l0,23l62,0xm122,141l15,66l62,0l167,75l122,141xe" fillcolor="white" stroked="f" o:allowincell="f" style="position:absolute;left:5556;top:1003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6" path="m44,0l120,25l117,34l115,42l112,50l109,57l107,65l104,74l102,82l98,90l95,98l93,106l90,114l87,122l84,130l81,138l77,146l74,156l0,123l3,116l6,108l9,101l12,94l14,87l17,80l21,72l23,64l26,56l28,49l31,41l33,33l36,24l38,16l41,8l44,0xe" fillcolor="white" stroked="f" o:allowincell="f" style="position:absolute;left:5545;top:1008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7,141l0,66l47,0l152,75l107,141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4" path="m73,154l0,123l4,115l6,108l9,100l12,93l15,86l17,79l20,71l22,63l25,56l27,48l30,41l32,32l36,24l39,16l41,8l44,0l120,24l117,32l114,41l111,49l109,57l106,65l103,72l101,81l98,89l95,97l93,105l90,113l87,122l84,130l81,138l77,146l73,154xe" fillcolor="white" stroked="f" o:allowincell="f" style="position:absolute;left:5572;top:1027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9" path="m106,219l0,145l18,106l38,65l48,46l58,28l68,13l77,0l182,74l173,87l164,102l154,121l144,140l125,180l106,219xe" fillcolor="red" stroked="f" o:allowincell="f" style="position:absolute;left:5554;top:1007;width:45;height: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77" path="m106,77l0,3l0,3l0,2l1,2l1,2l1,1l1,0l108,75l107,75l107,76l107,76l106,77xe" fillcolor="red" stroked="f" o:allowincell="f" style="position:absolute;left:5554;top:104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3" path="m1,17l58,3l165,77l119,143l13,69l1,17xm1,18l72,54l73,52l72,54l71,56l1,17l1,18l0,19l1,18xm1,17l73,53l73,52l72,54l1,18l0,18l1,17xm180,122l120,140l14,66l61,0l166,75l180,122xm179,124l106,93l107,92l106,93l180,122l179,124l179,124xe" fillcolor="white" stroked="f" o:allowincell="f" style="position:absolute;left:5546;top:1034;width:44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157" path="m107,157l0,82l6,70l12,58l18,44l25,31l25,31l26,31l27,29l28,26l28,26l28,26l28,26l28,25l30,21l33,15l33,15l35,10l38,5l38,4l38,4l38,3l39,3l39,3l39,3l39,2l39,1l40,1l40,0l40,0l40,0l146,74l138,88l131,104l124,118l118,133l118,133l118,133l112,145l107,157xe" fillcolor="red" stroked="f" o:allowincell="f" style="position:absolute;left:5555;top:1022;width:35;height: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22" path="m47,82l152,157l106,222l0,148l47,82xm13,46l83,81l83,82l85,77l10,52l13,45l13,46xm15,42l87,76l87,76l87,77l87,77l15,41l15,41l15,41l15,42xm15,41l88,74l87,75l87,76l15,42l15,41l15,41xm16,48l96,48l96,48l16,48l16,48xm25,20l98,54l97,56l97,55l96,57l25,20l25,20l26,19l25,20xm26,19l97,54l98,53l97,55l98,54l25,20l26,19l25,20l26,19xm26,17l97,55l98,54l97,56l97,54l26,19l27,17l26,18l26,17xm25,19l99,49l99,52l98,53l97,55l26,17l26,18l26,18l25,19xm27,16l99,52l98,53l98,52l99,49l25,19l27,16l28,15l27,16xm87,0l40,66l98,53l98,53l99,52l27,16l28,14l28,14l87,0xm204,125l146,140l40,66l87,0l192,74l204,125xm176,184l105,148l105,149l108,142l111,135l115,127l118,119l122,112l125,105l130,97l133,89l204,125l201,132l197,139l194,146l190,154l187,161l184,168l180,176l177,183l176,184xm177,183l104,149l112,138l102,156l105,148l176,184l180,176l169,194l177,183xm164,207l94,171l96,166l99,160l102,155l104,149l177,183l174,190l171,195l168,201l164,207xe" fillcolor="white" stroked="f" o:allowincell="f" style="position:absolute;left:5549;top:1014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125" path="m106,125l0,51l0,51l0,50l0,50l1,50l1,50l1,49l1,49l1,49l1,49l1,48l2,48l2,47l3,46l3,45l3,45l3,44l6,39l9,35l9,34l9,34l15,22l21,11l21,11l21,11l22,10l22,10l22,10l22,9l22,9l22,9l24,9l24,9l24,8l24,8l25,7l25,7l25,6l26,6l26,6l26,6l26,6l26,5l26,5l26,5l27,4l27,4l27,4l27,3l27,3l28,3l28,2l28,2l28,2l28,2l29,1l29,1l29,0l135,74l134,75l133,76l133,77l133,77l133,77l133,77l133,77l132,78l131,79l130,81l130,81l130,82l130,82l130,82l128,84l127,86l127,86l127,87l126,87l126,87l126,87l126,88l126,88l126,88l126,89l125,89l125,89l125,90l125,90l125,90l125,90l124,91l124,91l124,91l124,91l124,91l124,92l124,92l123,92l123,92l122,94l121,96l121,96l121,96l121,96l121,97l121,97l121,97l120,97l120,98l120,98l120,98l120,98l120,99l119,100l119,100l118,101l118,101l118,102l118,102l118,102l118,102l117,103l117,104l117,104l117,104l117,104l116,105l116,105l116,105l116,106l116,106l115,106l115,106l115,107l115,107l115,107l115,109l114,109l114,110l114,110l114,110l110,117l106,125xe" fillcolor="red" stroked="f" o:allowincell="f" style="position:absolute;left:5565;top:1009;width:33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3,191" path="m1,65l60,51l165,125l119,191l13,117l1,65xm1,66l72,102l73,100l71,104l1,65l0,67l1,66xm1,65l72,103l72,102l73,98l72,102l1,66l0,68l1,66l1,65xm1,65l73,100l72,102l72,102l72,103l1,65l1,65l2,64l1,65xm1,65l73,100l74,97l73,100l1,65l0,68l1,65xm2,63l73,100l73,99l73,98l73,100l1,65l1,65l2,64l2,63xm3,62l73,99l73,98l73,100l2,63l2,64l3,62xm4,59l75,95l74,96l73,100l6,55l4,58l4,59xm10,47l80,85l80,86l80,86l9,48l9,48l10,47xm25,23l91,66l92,65l92,65l92,65l24,24l24,24l24,24l25,23xm25,22l92,65l92,64l91,66l25,23l24,23l25,22xm24,25l94,61l92,64l92,65l92,65l25,22l25,21l26,22l24,25xm26,21l92,65l94,61l95,57l94,61l24,25l22,28l24,25l26,21xm27,18l92,65l92,64l92,64l92,65l26,21l26,21l26,20l27,18xm27,18l92,64l93,63l92,65l27,18l26,21l27,18xm30,14l92,64l96,58l93,63l93,63l28,16l28,16l26,20l30,14xm27,18l95,59l94,61l95,59l92,64l30,14l27,18l28,16l27,18xm29,15l94,62l95,58l93,63l95,59l27,18l29,14l28,17l29,15xm29,15l94,61l96,58l95,59l94,62l29,15l28,16l28,17l29,15xm30,13l95,59l95,59l95,59l94,61l29,15l29,15l30,14l30,13xm30,13l95,59l95,59l96,58l95,59l30,13l29,15l30,13l30,13xm30,13l96,57l96,58l95,58l95,59l30,13l31,13l31,12l30,13xm35,7l92,64l97,57l96,57l96,57l30,13l30,13l31,13l35,7xm31,12l96,57l104,35l97,57l92,64l35,7l31,13l24,35l31,12xm32,10l96,58l95,58l96,57l96,57l31,12l31,11l33,9l32,10xm88,0l42,66l98,55l97,57l96,58l32,10l32,10l32,10l88,0xm148,139l42,66l88,0l194,75l148,139xm202,132l136,86l142,81l138,84l142,81l198,137l200,134l198,137l202,132xm202,132l136,87l136,86l135,88l136,86l202,132l203,130l202,133l202,132xm201,133l136,87l136,87l136,87l202,132l201,133l201,133xm202,132l130,96l132,93l133,92l133,91l199,136l199,136l200,136l202,132xm201,132l130,96l132,92l130,96l202,132l199,136l201,132xm196,142l129,98l130,96l129,97l129,97l197,140l197,140l196,143l196,142xm196,143l129,98l128,98l129,98l129,98l196,142l196,142l196,142l196,143xm196,142l128,99l129,98l126,103l129,98l196,143l198,138l196,143l196,142xm196,143l128,99l128,100l127,102l128,99l196,142l197,140l196,143l196,143xm195,145l128,99l128,100l127,102l128,99l196,143l196,143l195,144l195,145xm197,140l125,105l127,100l127,102l128,99l195,145l195,143l194,145l197,140xm196,143l126,103l125,105l126,103l125,105l197,140l195,144l197,140l196,143xm196,142l124,106l125,104l126,103l126,103l196,143l195,144l195,144l196,142xm195,144l125,105l127,102l125,105l124,106l196,142l195,144l194,147l195,144xm194,145l125,104l124,107l126,104l125,105l195,144l194,146l196,143l194,145xm193,148l126,103l124,107l124,107l125,104l194,145l195,144l195,143l193,148xm194,145l125,106l122,113l126,103l126,103l193,148l193,148l197,137l194,145xm193,147l122,111l123,109l124,108l125,106l194,145l193,147l192,149l193,147xm192,149l123,109l122,111l123,109l122,111l193,147l192,150l193,147l192,149xm192,150l122,110l122,110l123,109l192,149l192,150l192,150xm191,151l122,111l123,109l122,111l122,110l192,150l192,150l190,152l191,151xm191,152l122,111l121,111l122,110l122,111l191,151l191,151l191,151l191,152xm191,152l121,112l122,111l121,113l122,111l191,152l192,150l190,152l191,152xm191,151l120,113l121,112l121,112l121,112l191,152l191,152l190,152l191,151xm189,154l120,114l119,115l120,114l120,113l191,151l190,152l190,153l189,154xm189,155l120,114l120,115l119,115l120,114l189,154l190,153l189,155l189,155xm190,153l118,118l119,115l119,115l120,114l189,155l189,155l188,156l190,153xm189,155l118,117l118,118l120,113l118,118l190,153l187,158l190,154l189,155xm188,157l118,117l118,118l118,117l118,117l189,155l189,155l188,156l188,157xm188,156l117,120l118,118l117,119l118,117l188,157l188,156l188,158l188,156xm187,158l118,118l117,120l118,118l117,120l188,156l188,157l188,156l187,158xm187,159l117,119l117,119l118,118l187,158l187,158l187,159xm187,158l116,122l117,120l116,120l117,119l187,159l187,158l186,160l187,158xm187,159l116,121l116,122l114,125l116,122l187,158l189,155l187,158l187,159xm186,161l116,121l115,124l116,122l116,121l187,159l187,159l188,157l186,161xm186,161l115,122l115,122l116,122l116,121l186,161l186,160l186,160l186,161xm186,160l115,124l115,123l115,122l186,161l186,161l186,160xm186,161l115,123l114,124l116,122l115,124l186,160l185,163l186,160l186,161xm177,176l106,140l108,136l111,132l113,127l115,123l186,161l184,165l182,168l179,172l177,176xe" fillcolor="white" stroked="f" o:allowincell="f" style="position:absolute;left:5556;top:1001;width:50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83" path="m106,83l0,9l1,8l2,7l2,7l2,7l2,6l3,6l3,6l3,6l3,6l3,6l3,6l3,6l3,5l3,5l3,5l3,5l4,5l4,5l4,5l4,5l4,5l4,5l4,4l4,4l4,4l4,4l4,4l4,4l5,4l5,3l5,3l5,3l5,3l5,3l5,3l5,3l5,3l5,3l6,2l6,2l6,2l6,2l6,1l6,1l7,1l7,1l7,1l7,0l112,74l112,74l112,74l112,74l112,74l112,74l112,75l109,79l106,83xe" fillcolor="red" stroked="f" o:allowincell="f" style="position:absolute;left:5572;top:100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52" path="m5,23l61,13l167,88l121,152l15,79l5,23xm8,19l71,67l73,66l71,67l71,68l5,23l6,22l7,20l8,19xm8,19l71,67l75,64l71,67l71,67l8,19l8,19l6,23l8,19xm0,43l81,43l75,63l73,67l71,67l8,19l8,19l6,22l0,43xm8,19l73,67l81,43l76,61l81,43l0,43l5,25l0,43l8,19xm9,19l73,66l71,67l73,67l8,19l9,18l9,19xm9,18l73,66l74,65l73,66l9,19l8,20l9,18xm9,18l73,66l73,66l73,66l9,18l9,18l9,18xm9,18l73,66l73,66l73,66l9,18l9,18l9,18xm13,13l69,70l74,65l73,66l9,18l9,18l13,13xm6,23l77,59l69,69l73,66l69,70l13,13l10,17l13,13l6,23xm10,17l74,65l78,59l73,67l77,59l6,23l11,16l6,23l10,17xm10,17l74,65l73,66l74,65l74,65l10,17l10,17l11,16l10,17xm10,17l74,64l74,65l74,65l10,17l10,17l10,17xm10,16l75,64l74,64l74,64l10,17l10,17l10,16xm10,16l75,64l75,64l75,64l10,16l10,16l10,16xm14,12l70,68l75,64l75,64l10,16l10,16l14,12xm14,12l70,68l43,80l70,68l14,12l43,0l14,12xm11,16l75,63l71,68l76,62l70,68l14,12l10,17l14,11l11,16xm15,11l71,67l78,60l75,63l75,63l11,16l11,16l9,19l15,11xm11,15l75,63l71,67l71,67l71,67l15,11l15,11l15,11l11,15xm15,10l73,66l76,63l75,63l75,63l11,15l12,14l12,14l15,10xm14,12l74,64l73,66l73,66l73,66l15,10l15,10l15,10l14,12xm12,14l77,62l75,63l74,64l14,12l13,13l12,14xm13,14l77,61l77,61l77,62l12,14l12,14l13,14xm182,135l128,144l22,69l68,4l174,79l182,135xm182,135l119,88l122,83l121,85l119,87l182,135l180,138l179,140l182,135xm182,136l119,88l122,84l119,88l119,88l182,135l182,136l178,140l182,136xm182,136l118,88l118,88l119,88l182,136l182,136l182,136xe" fillcolor="white" stroked="f" o:allowincell="f" style="position:absolute;left:5562;top:998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89" path="m82,0l144,51l142,53l141,55l138,58l136,61l134,65l132,67l130,71l128,74l124,82l119,91l115,99l110,110l106,119l101,129l95,139l91,150l86,160l81,169l76,179l72,189l0,153l5,145l9,135l13,125l19,115l24,105l29,94l34,84l39,74l43,64l49,53l54,44l60,35l62,30l65,26l68,20l70,16l73,12l76,8l79,4l82,0xe" fillcolor="white" stroked="f" o:allowincell="f" style="position:absolute;left:5546;top:1000;width:34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88" path="m71,188l0,153l5,143l9,134l14,124l18,115l23,104l28,94l33,84l39,73l44,63l49,53l54,43l59,34l61,30l64,24l67,20l70,16l72,12l76,8l79,4l82,0l143,51l142,53l140,55l138,57l137,60l134,63l133,66l131,70l129,74l124,82l120,90l114,99l110,108l105,118l100,128l96,138l91,148l86,159l81,169l77,179l71,188xe" fillcolor="white" stroked="f" o:allowincell="f" style="position:absolute;left:5572;top:1019;width:35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2l9,35l14,18l18,0l123,74l119,92l114,110l110,127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5" path="m106,75l0,0l0,0l0,0l106,75l106,75l106,75xe" fillcolor="red" stroked="f" o:allowincell="f" style="position:absolute;left:5569;top:102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1" path="m0,14l57,0l163,75l117,141l12,66l0,14xm57,0l12,66l34,33l69,54l69,54l0,14l0,14l34,33l57,0xm180,108l117,140l12,66l57,0l163,75l180,108xm180,108l100,108l100,108l100,108l180,108l180,108l180,108xe" fillcolor="white" stroked="f" o:allowincell="f" style="position:absolute;left:5561;top:1016;width:44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5l7,42l7,41l8,41l8,41l8,40l8,40l8,40l8,40l8,39l8,39l8,39l8,39l8,38l8,38l8,38l9,38l9,37l9,37l9,37l9,37l9,35l9,35l9,35l9,35l9,34l9,34l9,34l10,34l10,33l10,33l10,33l10,33l10,32l10,32l10,32l10,32l10,31l10,31l10,31l10,31l11,30l11,30l11,30l11,29l11,29l11,29l11,29l11,28l11,28l11,28l11,28l11,27l12,27l12,27l12,27l12,26l12,26l12,26l12,26l12,25l12,25l12,25l12,25l12,24l12,24l12,24l13,24l13,23l13,23l13,22l13,22l13,22l13,21l13,21l13,21l13,21l13,20l13,20l14,20l14,19l14,19l14,19l14,18l14,18l14,18l14,18l14,17l14,17l14,16l15,16l15,16l15,15l15,15l15,15l15,15l15,14l15,14l15,14l15,13l15,13l15,13l15,13l16,12l16,12l16,12l16,11l16,10l16,10l16,10l16,9l16,9l16,9l16,8l16,8l17,8l17,7l17,7l17,7l17,6l17,6l17,5l17,5l17,5l17,4l17,4l18,3l18,3l18,2l18,2l18,1l18,0l123,74l123,74l123,75l123,76l123,76l123,78l123,78l122,79l122,79l122,80l122,80l122,81l122,81l122,81l122,82l122,83l122,83l121,83l121,84l121,84l120,90l118,96l118,96l118,96l118,96l118,97l118,97l118,97l118,97l118,98l118,98l118,98l115,107l112,116l112,116l112,116l112,116l112,118l112,118l112,118l112,118l112,119l112,119l112,119l112,119l111,120l111,120l111,120l111,120l111,121l111,121l111,121l111,121l111,122l111,122l111,122l111,122l111,123l111,123l111,123l110,123l110,124l110,124l110,124l110,124l110,125l110,125l110,125l110,125l110,126l110,126l110,126l110,126l110,127l110,127l110,127l109,127l109,128l109,128l109,128l109,130l108,132l108,132l108,132l108,133l108,134l108,134l108,134l107,135l107,135l107,136l107,136l107,136l107,136l107,137l107,137l107,137l107,137l107,138l107,138l107,138l107,138l107,139l107,139l107,139l107,139l106,139l106,140l106,140l106,140l106,141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207" path="m0,94l62,67l168,142l122,207l17,133l0,94xm11,56l81,92l85,86l83,89l82,92l81,95l80,97l80,100l79,102l79,105l78,107l0,94l0,90l1,86l2,82l4,78l5,74l6,71l7,66l8,62l11,56xm8,63l85,85l74,102l83,89l81,92l11,56l9,59l18,46l8,63xm7,73l87,73l85,85l85,85l85,85l8,63l8,62l9,61l7,73xm8,62l85,84l87,73l83,88l87,73l7,73l10,58l7,73l8,62xm11,54l82,90l85,84l86,82l85,84l8,62l8,62l9,60l11,54xm9,61l86,83l75,100l83,87l82,90l11,54l10,57l19,44l9,61xm12,53l82,89l85,85l86,83l86,83l9,61l9,60l10,57l12,53xm9,60l86,82l82,89l85,86l82,89l12,53l10,56l12,53l9,60xm8,70l88,70l86,83l86,82l86,82l9,60l9,59l10,56l8,70xm9,59l86,81l88,70l85,85l88,70l8,70l11,55l8,70l9,59xm12,51l83,87l86,82l86,81l86,81l9,59l10,57l10,55l12,51xm10,57l87,80l83,87l85,84l83,87l12,51l11,54l12,51l10,57xm13,50l83,86l87,79l87,78l87,80l10,57l9,58l10,57l13,50xm10,56l87,79l76,96l86,83l83,86l13,50l11,53l20,40l10,56xm13,49l83,85l87,79l87,79l87,79l10,56l10,55l11,54l13,49xm10,56l87,77l85,85l86,82l83,85l13,49l12,52l13,49l10,56xm9,65l89,65l88,76l87,78l87,77l10,56l10,54l10,55l9,65xm10,55l88,76l89,65l88,76l89,65l9,65l10,56l9,65l10,55xm9,64l89,64l88,75l87,77l88,76l10,55l11,53l11,54l9,64xm11,54l88,75l89,64l88,75l89,64l9,64l10,55l9,64l11,54xm10,63l90,63l88,74l88,74l88,75l11,54l11,54l11,53l10,63xm11,53l88,74l90,63l88,73l90,63l10,63l11,54l10,63l11,53xm10,62l90,62l88,74l88,75l88,74l11,53l12,51l11,51l10,62xm11,52l89,73l90,62l89,72l90,62l10,62l11,52l10,62l11,52xm10,61l90,61l89,73l88,74l89,73l11,52l12,50l12,50l10,61xm12,51l89,72l90,61l89,71l90,61l10,61l11,51l10,61l12,51xm11,60l91,60l89,71l89,73l89,72l12,51l12,49l12,50l11,60xm12,50l89,71l91,60l89,70l91,60l11,60l12,50l11,60l12,50xm11,59l91,59l89,70l90,70l89,71l12,50l12,50l12,48l11,59xm12,49l90,70l91,59l90,68l91,59l11,59l12,49l11,59l12,49xm11,58l91,58l90,68l89,71l90,70l12,49l13,46l13,48l11,58xm13,48l90,68l91,58l90,67l91,58l11,58l12,48l11,58l13,48xm11,57l92,57l90,67l90,67l90,68l13,48l13,47l13,47l11,57xm13,47l90,66l92,57l90,66l92,57l11,57l13,47l11,57l13,47xm12,56l92,56l91,65l90,67l90,66l13,47l13,45l13,46l12,56xm13,45l91,65l92,55l91,65l92,56l12,56l13,46l12,55l13,45xm12,54l92,54l91,64l91,64l91,65l13,45l13,45l13,45l12,54xm13,44l91,64l92,54l91,64l92,54l12,54l13,45l12,54l13,44xm12,53l92,53l91,63l91,65l91,64l13,44l14,43l14,43l12,53xm14,43l91,63l93,53l90,66l92,53l12,53l14,41l12,53l14,43xm13,52l93,52l91,62l91,64l91,63l14,43l14,42l14,42l13,52xm14,42l91,62l93,52l93,52l13,52l13,52l14,42xm13,51l93,51l92,61l91,63l91,62l14,42l15,40l14,41l13,51xm14,41l92,61l81,80l93,51l93,51l13,51l13,51l24,22l14,41xm13,50l93,50l91,62l92,61l92,61l14,41l14,41l15,38l13,50xm14,41l92,59l93,50l93,50l13,50l13,50l14,41xm14,49l94,49l92,58l92,59l92,59l14,41l15,40l15,39l14,49xm15,39l92,58l94,49l94,49l14,49l14,49l15,39xm14,48l94,48l93,58l92,58l92,58l15,39l15,39l15,38l14,48xm15,38l93,57l81,76l94,48l94,48l14,48l14,48l25,19l15,38xm14,47l94,47l93,56l92,59l93,57l15,38l16,36l15,37l14,47xm15,37l93,56l94,47l94,47l14,47l14,47l15,37xm14,46l95,46l93,56l93,56l93,56l15,37l16,36l16,36l14,46xm16,36l93,55l82,74l95,46l95,46l14,46l14,46l26,17l16,36xm15,45l95,45l94,54l93,54l93,55l16,36l16,36l16,35l15,45xm16,35l94,54l95,45l95,45l15,45l15,45l16,35xm15,43l95,43l94,52l94,53l94,54l16,35l16,35l16,35l15,43xm16,34l94,53l95,43l95,43l15,43l15,43l16,34xm15,42l95,42l94,52l94,53l94,53l16,34l16,33l16,33l15,42xm16,33l94,52l95,42l95,42l15,42l15,42l16,33xm15,41l96,41l95,48l95,49l94,52l16,33l16,34l16,34l15,41xm17,32l94,51l96,41l96,41l15,41l15,41l17,32xm16,40l96,40l95,47l94,50l94,51l17,32l17,32l16,33l16,40xm17,31l95,49l96,40l96,40l16,40l16,40l17,31xm16,39l96,39l95,48l95,48l95,49l17,31l17,31l17,30l16,39xm17,30l95,48l96,39l96,39l16,39l16,39l17,30xm16,38l96,38l95,47l95,47l95,48l17,30l17,29l17,27l16,38xm17,29l95,47l96,38l96,38l16,38l16,38l17,29xm17,30l96,43l95,46l96,45l95,47l17,29l17,30l17,27l17,30xm18,26l96,45l96,42l96,44l96,43l17,30l17,29l17,29l18,26xm17,27l96,41l96,43l96,42l96,45l18,26l17,27l18,25l17,27xm80,0l34,65l97,40l96,43l96,41l17,27l18,24l18,26l80,0xm202,114l140,140l34,65l80,0l186,75l202,114xm201,116l123,101l123,99l123,100l202,114l201,116l201,116xm201,117l122,102l122,102l123,101l201,116l201,116l201,117xm201,118l122,103l123,101l122,102l122,102l201,117l201,118l201,120l201,118xm201,119l122,105l122,104l122,103l201,118l201,119l201,119xm200,123l122,103l122,106l122,103l122,105l201,119l200,122l201,120l200,123xm201,114l121,114l122,104l122,105l122,103l200,123l200,122l200,124l201,114xm200,122l122,106l121,114l126,96l121,114l201,114l197,132l201,114l200,122xm201,116l121,116l121,107l122,105l122,106l200,122l200,124l200,123l201,116xm199,125l122,105l121,116l126,97l121,116l201,116l196,133l201,116l199,125xm200,117l120,117l122,106l121,109l122,105l199,125l200,123l199,126l200,117xm200,117l120,117l126,98l120,117l200,117l196,134l200,117xm196,139l119,119l117,129l121,111l117,129l197,129l193,146l197,129l196,139xm197,130l117,130l118,119l118,121l119,119l196,139l196,138l196,140l197,130xm196,140l118,120l117,130l121,112l117,130l197,130l193,147l197,130l196,140xm197,131l117,131l119,119l118,120l118,120l196,140l195,141l195,143l197,131xm197,131l117,131l121,114l117,131l197,131l192,148l197,131xm190,161l113,138l116,131l114,134l116,131l187,167l189,164l187,167l190,161xm187,168l115,132l113,139l113,138l113,138l190,161l189,162l190,161l187,168xm189,162l113,138l115,132l113,138l115,132l187,168l189,163l187,168l189,162xm187,169l115,133l113,139l112,141l113,138l189,162l190,161l189,163l187,169xm189,163l113,139l115,133l113,139l115,133l187,169l189,164l187,169l189,163xm186,170l115,134l112,141l112,140l113,139l189,163l189,164l189,163l186,170xm189,164l112,140l115,135l112,140l115,134l186,170l188,165l186,170l189,164xm186,171l114,135l111,144l112,143l112,140l189,164l189,163l189,162l186,171xm188,165l112,141l114,136l112,141l114,135l186,171l188,166l186,171l188,165xm186,172l114,136l112,142l112,141l112,141l188,165l188,167l188,166l186,172xm188,166l112,142l114,137l110,147l114,136l186,172l189,161l186,172l188,166xm185,173l114,137l111,143l111,144l112,142l188,166l188,166l188,167l185,173xm188,167l111,143l114,138l110,148l114,137l185,173l189,162l185,173l188,167xm185,174l114,138l111,144l111,144l111,143l188,167l188,168l188,168l185,174xm188,168l111,144l114,139l110,149l114,138l185,174l189,163l185,174l188,168xm185,175l113,139l110,148l111,146l111,144l188,168l188,168l188,166l185,175xm188,167l110,148l113,140l110,151l113,139l185,175l188,164l185,175l188,167xm185,176l113,140l110,149l110,147l110,148l188,167l187,169l188,167l185,176xm188,168l110,149l113,140l109,152l113,140l185,176l188,165l185,176l188,168xm184,177l113,141l110,151l110,147l110,149l188,168l187,171l188,168l184,177xm187,169l110,149l111,147l109,154l113,141l184,177l188,165l186,172l187,169xm184,178l112,142l109,151l110,148l110,149l187,169l187,171l187,170l184,178xm187,170l109,151l112,142l109,155l112,142l184,178l188,166l184,178l187,170xm186,175l109,154l108,155l109,153l109,151l187,170l186,173l186,174l186,175xm186,174l108,157l108,156l108,156l109,154l186,175l186,174l186,175l186,174xm185,177l108,156l108,158l108,157l108,157l186,174l186,175l186,175l185,177xm186,176l108,158l107,160l108,158l108,156l185,177l185,176l186,174l186,176xm186,175l107,162l107,160l107,160l108,158l186,176l186,176l185,177l186,175xm184,181l108,157l107,162l107,160l107,162l186,175l185,178l185,176l184,181xm185,176l107,163l108,157l106,165l108,157l184,181l186,174l184,182l185,176xm184,182l108,158l107,162l107,161l107,163l185,176l185,179l185,178l184,182xm185,177l107,163l108,158l106,166l108,158l184,182l186,175l184,183l185,177xm184,183l108,159l106,164l107,162l107,163l185,177l185,179l185,178l184,183xm185,178l106,164l110,154l106,167l108,159l184,183l186,175l182,189l185,178xm184,184l108,160l106,164l107,162l106,164l185,178l184,181l185,180l184,184xm185,180l106,165l108,160l106,168l108,160l184,184l185,176l184,184l185,180xm183,185l107,161l106,166l106,165l106,165l185,180l185,180l185,180l183,185xm185,180l106,166l107,161l106,169l107,161l183,185l185,177l183,185l185,180xm185,181l106,168l106,167l106,166l185,180l185,181l185,181xe" fillcolor="white" stroked="f" o:allowincell="f" style="position:absolute;left:5560;top:999;width:49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1" path="m45,0l151,75l105,141l0,66l45,0xe" fillcolor="white" stroked="f" o:allowincell="f" style="position:absolute;left:5564;top:1016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7,81" path="m19,0l97,14l96,20l95,25l94,30l93,35l90,46l87,54l84,63l82,70l81,73l80,76l80,78l79,81l0,68l1,63l2,58l3,54l6,49l8,40l11,31l13,23l16,15l16,11l17,8l18,4l19,0xe" fillcolor="white" stroked="f" o:allowincell="f" style="position:absolute;left:5559;top:1005;width:23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6,81" path="m79,81l0,69l0,64l2,59l3,54l4,48l6,40l9,31l11,23l13,15l14,12l15,7l16,3l17,0l96,14l95,20l93,25l92,31l91,36l88,45l86,55l83,63l81,70l80,73l80,76l79,79l79,81xe" fillcolor="white" stroked="f" o:allowincell="f" style="position:absolute;left:5586;top:1024;width:23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113" path="m107,113l0,39l9,0l115,75l107,113xe" fillcolor="red" stroked="f" o:allowincell="f" style="position:absolute;left:5567;top:1024;width:28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9" path="m0,63l63,39l168,113l122,179l17,105l0,63xm71,0l87,42l78,81l0,63l9,25l71,0xm193,116l131,141l26,66l71,0l177,75l193,116xm122,179l107,138l115,99l193,116l185,155l122,179xe" fillcolor="white" stroked="f" o:allowincell="f" style="position:absolute;left:5557;top:1016;width:47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83" path="m107,83l1,9l0,0l107,74l107,83xe" fillcolor="red" stroked="f" o:allowincell="f" style="position:absolute;left:5567;top:1034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9" path="m0,43l63,10l168,84l122,149l17,75l0,43xm63,0l79,32l79,41l0,43l0,34l63,0xm186,107l122,140l17,66l63,0l168,74l186,107xm122,149l106,117l106,108l186,107l186,116l122,149xe" fillcolor="white" stroked="f" o:allowincell="f" style="position:absolute;left:5557;top:1025;width:46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1,300" path="m0,184l63,161l168,234l122,300l16,225l0,184xm110,0l64,65l125,45l121,55l118,65l115,76l112,85l109,95l105,105l103,115l98,125l96,135l93,144l90,154l88,164l85,173l83,183l81,192l78,202l0,184l2,174l5,164l8,153l10,143l13,133l16,123l20,111l23,101l26,91l29,81l32,70l36,61l39,51l42,41l45,30l48,20l110,0xm231,119l169,139l64,65l110,0l215,74l231,119xm122,300l168,234l106,259l109,248l111,237l114,227l117,217l119,207l122,196l125,186l128,176l131,166l134,155l138,145l142,135l145,125l148,114l151,104l155,94l231,119l228,129l224,139l220,149l217,160l214,170l211,179l208,189l205,200l202,209l199,219l196,228l194,237l191,248l189,257l187,266l184,275l122,300xe" fillcolor="white" stroked="f" o:allowincell="f" style="position:absolute;left:5546;top:1028;width:56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7,0l152,73l106,139l0,64l47,0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2" path="m48,0l125,25l121,35l118,45l115,56l112,65l109,75l105,85l103,95l98,105l96,115l93,124l90,134l88,144l85,153l83,163l81,172l78,182l0,164l2,154l5,144l8,133l10,123l13,113l16,103l20,91l23,81l26,71l29,61l32,50l36,41l39,31l42,21l45,10l48,0xe" fillcolor="white" stroked="f" o:allowincell="f" style="position:absolute;left:5546;top:1033;width:3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5,139l0,65l46,0l151,74l105,139xe" fillcolor="white" stroked="f" o:allowincell="f" style="position:absolute;left:5561;top:102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1" path="m78,181l0,165l3,154l5,143l8,133l11,123l13,113l16,102l19,92l22,82l25,72l28,61l32,51l36,41l39,31l42,20l45,10l49,0l125,25l122,35l118,45l114,55l111,66l108,76l105,85l102,95l99,106l96,115l93,125l90,134l88,143l85,154l83,163l81,172l78,181xe" fillcolor="white" stroked="f" o:allowincell="f" style="position:absolute;left:5572;top:1051;width:30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8,249" path="m0,175l40,149l80,124l121,101l163,78l204,57l247,36l289,18l332,0l359,19l384,38l411,57l438,75l395,91l353,111l311,130l268,152l226,175l186,198l145,224l105,249l80,231l53,212l27,194l0,175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38,249" path="m0,176l36,152l73,129l110,107l146,86l149,85l151,84l179,69l209,55l239,40l268,27l271,26l273,25l277,23l280,22l282,21l284,20l286,19l289,18l290,17l292,17l293,16l294,16l297,15l300,14l300,14l300,14l305,12l311,9l311,9l311,8l322,4l332,0l359,19l384,38l411,57l438,75l427,79l416,83l406,87l395,91l393,93l389,95l387,95l385,96l385,96l384,97l381,98l379,99l376,100l374,101l374,101l373,101l371,102l368,104l366,105l363,106l363,106l362,106l360,107l358,108l355,109l353,111l352,111l351,112l348,112l347,113l344,114l341,115l340,116l338,117l337,117l336,118l334,119l331,120l331,120l331,120l323,124l316,128l307,132l299,136l297,138l294,139l284,144l274,149l271,151l268,152l268,152l268,152l265,154l263,155l256,159l248,163l248,163l248,163l246,164l245,164l244,165l242,166l240,167l237,169l236,170l234,171l233,171l232,171l226,175l222,178l221,178l221,178l217,181l212,183l212,184l211,184l211,184l210,184l210,185l210,185l188,198l165,211l142,226l121,239l121,240l121,240l114,244l105,249l80,231l53,212l27,194l0,176xm232,171l226,175l222,178l232,171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74,302" path="m150,81l188,150l179,155l170,160l160,166l151,171l143,176l134,181l124,187l115,192l106,197l98,204l89,209l79,215l71,220l62,226l53,231l44,237l0,171l10,165l19,158l28,153l37,147l46,141l56,136l65,130l74,124l83,118l93,112l102,107l112,102l121,96l131,91l140,86l150,81xm154,78l192,148l191,148l190,149l188,150l150,81l152,79l154,78l154,78xm274,19l306,92l306,92l299,96l292,99l284,102l277,105l270,109l263,112l256,115l248,118l241,123l234,126l227,130l220,134l213,137l205,141l198,144l192,148l154,78l161,74l168,70l176,66l184,62l191,59l198,55l205,51l214,48l221,44l229,39l236,36l243,32l252,29l259,26l266,22l274,19l274,19xm279,17l311,90l311,90l310,91l309,91l308,92l306,92l274,19l275,19l276,18l278,17l279,17l279,17xm286,14l317,88l318,87l316,88l315,89l312,90l311,90l279,17l281,16l282,16l284,15l286,14l286,14xm290,12l321,86l319,87l317,88l286,14l288,13l290,12xm296,10l326,84l325,84l323,85l322,86l321,86l290,12l292,12l294,11l295,11l296,10xm299,9l328,83l329,83l327,83l326,84l296,10l297,9l299,9l299,9xm301,8l332,82l330,82l330,83l328,83l299,9l301,8l302,8l301,8xm309,5l335,81l337,79l336,79l334,81l333,81l332,82l301,8l303,7l304,7l305,6l307,6l309,5xm300,9l344,75l338,78l335,81l309,5l306,6l300,9xm320,0l345,75l347,75l345,76l320,1l318,1l320,0xm432,157l401,84l401,84l407,82l413,79l418,77l424,75l429,72l435,70l440,68l445,66l474,141l469,143l464,145l459,147l454,149l447,151l442,153l437,155l432,157l432,157xm427,160l396,87l396,87l397,86l399,85l400,85l401,84l432,157l431,158l429,159l428,159l427,159l427,160xm424,161l392,88l393,88l394,88l396,87l427,160l425,160l423,161l424,161xm422,163l390,89l390,89l391,89l392,88l424,161l423,161l422,161l422,163xm417,165l385,91l386,91l388,90l389,90l390,89l422,163l421,163l420,164l418,164l417,165xm410,167l381,93l380,93l382,93l382,92l384,92l385,91l417,165l416,165l415,166l413,166l411,167l410,167xm411,167l380,94l381,93l380,93l381,93l410,167l411,167l410,167l411,167xm406,169l375,96l376,95l377,95l378,94l380,94l411,167l410,167l409,168l407,169l406,169xm400,172l369,98l368,98l370,98l371,97l373,96l375,96l406,169l405,170l403,170l402,171l401,171l400,172xm400,172l367,99l368,98l368,98l369,98l400,172l400,172l399,172l400,172xm396,174l363,101l363,101l365,100l367,99l400,172l398,173l396,174l396,174xm391,176l357,103l358,103l359,102l360,102l361,101l363,101l396,174l395,174l394,175l392,176l391,176l391,176xm389,177l355,104l355,104l356,104l357,103l391,176l390,176l389,177l389,177xm386,178l352,106l352,106l354,105l355,104l389,177l388,178l386,178l386,178xm381,181l347,108l347,108l348,107l350,107l351,106l352,106l386,178l385,179l383,180l382,180l381,181l381,181xm377,182l344,109l343,110l345,109l347,108l381,181l379,182l378,182l377,182xm376,183l342,110l342,110l342,110l344,109l377,182l377,182l376,183l376,183xm365,187l341,111l336,113l338,112l339,112l340,111l342,110l376,183l374,184l373,184l371,185l370,185l365,187xm370,186l336,113l341,111l337,113l341,111l365,187l369,186l365,187l370,186xm340,200l304,130l308,127l312,126l315,124l319,122l323,119l327,117l332,115l336,113l370,186l366,187l362,189l358,191l355,193l351,195l347,196l343,198l340,200xm335,204l299,132l300,131l301,131l302,130l304,130l340,200l339,201l338,201l336,203l335,204xm314,214l277,143l282,140l287,137l293,135l299,132l335,204l329,206l324,209l319,211l314,214xm308,217l272,145l272,146l273,145l274,144l275,144l277,143l314,214l313,215l311,215l310,216l309,217l308,217xm309,217l271,146l272,145l271,146l272,145l308,217l309,216l308,217l309,217xm304,219l266,148l266,149l268,148l268,147l270,147l271,146l309,217l308,217l307,218l305,219l304,219l304,219xm289,227l252,156l252,156l255,154l259,152l263,150l266,148l304,219l301,221l297,223l293,225l289,227l289,227xm288,227l251,157l251,157l251,157l252,156l289,227l289,227l288,227l288,227xm286,229l247,158l248,158l251,157l288,227l287,228l286,229xm283,230l245,160l246,159l247,158l286,229l285,229l283,230xm279,233l239,164l239,164l241,163l242,161l243,160l245,160l283,230l282,231l281,231l279,232l279,232l279,233xm275,235l235,166l236,166l238,165l239,164l279,233l277,234l275,235l275,235xm273,235l234,166l234,167l235,166l235,166l275,235l274,235l274,235l273,235xm262,242l226,171l224,172l227,171l229,169l232,168l234,166l273,235l271,237l269,238l266,240l264,241l262,242xm266,240l222,174l226,171l226,171l262,242l262,242l266,240xm253,248l215,178l214,178l215,178l215,177l254,247l254,247l253,248l253,248xm253,248l212,179l214,178l214,178l215,178l253,248l253,248l252,249l253,248xm253,248l212,179l213,179l212,179l253,248l252,249l253,248xm166,301l118,236l120,236l119,236l166,301l165,302l166,301xe" fillcolor="white" stroked="f" o:allowincell="f" style="position:absolute;left:5731;top:701;width:118;height:7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3,319" path="m378,4l333,70l369,75l358,79l348,83l338,87l327,92l317,96l307,101l297,105l286,110l276,114l266,119l256,124l245,130l225,140l204,150l184,161l164,173l144,184l123,195l104,207l84,220l65,232l45,245l1,179l21,165l41,152l62,140l82,127l104,115l124,103l146,91l166,79l188,68l209,58l221,53l231,47l242,42l253,37l264,32l275,27l285,23l297,18l308,14l319,9l329,4l341,0l378,4xm475,149l446,74l438,145l425,136l411,126l398,117l385,107l371,98l358,89l345,79l333,70l378,4l391,15l404,24l418,33l431,42l444,52l458,61l470,70l483,79l475,149xm106,319l152,254l107,253l127,240l147,227l167,214l189,201l209,189l230,177l252,165l272,154l294,143l315,132l326,126l337,121l348,116l359,111l369,106l381,102l392,97l402,92l414,87l425,83l436,78l446,74l475,149l465,153l453,157l443,161l433,165l423,171l412,175l402,179l392,184l382,189l371,193l361,198l351,203l330,214l310,225l289,235l270,246l249,258l230,270l209,282l190,295l171,307l151,319l106,319xm0,245l46,179l59,189l72,198l85,207l99,217l112,226l125,235l139,244l152,254l106,319l93,310l79,301l66,291l53,282l40,272l27,263l14,254l0,245xe" fillcolor="white" stroked="f" o:allowincell="f" style="position:absolute;left:5731;top:699;width:120;height:7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0,76" path="m4,0l31,19l57,37l84,56l110,74l108,75l106,76l79,58l52,39l27,20l0,1l2,1l4,0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76" path="m2,1l2,1l2,1l2,1l2,0l2,0l3,0l3,0l3,0l3,0l3,0l3,0l3,0l3,0l3,0l3,0l4,0l4,0l4,0l31,19l57,37l84,56l110,74l110,74l110,74l108,75l106,76l79,58l52,39l27,20l0,1l0,1l0,1l1,1l1,1l1,1l2,1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9,153" path="m4,3l31,78l36,76l33,78l36,77l0,5l3,4l0,5l4,3xm1,5l37,76l32,78l32,78l31,78l4,3l4,3l5,3l1,5xm6,2l31,78l37,76l33,77l37,76l1,5l3,3l1,5l6,2xm7,2l31,78l28,79l31,78l6,2l9,2l7,2xm19,0l19,80l35,77l33,78l33,77l4,3l5,3l5,3l19,0xm2,4l38,76l19,80l29,79l19,80l19,0l10,1l19,0l2,4xm2,4l38,76l35,77l38,76l2,4l5,3l2,4xm136,153l107,78l109,78l111,77l139,152l137,153l136,153xe" fillcolor="white" stroked="f" o:allowincell="f" style="position:absolute;left:5816;top:698;width:34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1" path="m149,148l114,76l109,145l96,136l83,126l69,117l56,108l44,99l30,89l17,80l4,71l50,5l62,15l75,24l89,33l102,42l115,52l129,61l142,70l155,79l149,148xm105,147l150,81l113,76l115,76l114,76l149,148l145,150l142,151l105,147xm6,3l38,76l45,6l58,17l71,26l85,35l98,44l111,54l125,63l137,72l150,81l105,147l92,138l78,128l65,119l52,109l38,100l25,91l12,81l0,72l6,3xm15,0l38,76l38,76l38,76l6,3l10,1l15,0xe" fillcolor="white" stroked="f" o:allowincell="f" style="position:absolute;left:5814;top:699;width:38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9,128" path="m202,0l204,1l205,1l213,7l222,13l231,19l239,26l253,36l268,46l282,55l296,65l303,70l309,74l283,79l258,83l232,89l207,95l182,102l156,111l131,119l106,128l80,110l53,91l27,73l0,54l26,45l50,37l76,29l101,21l126,15l152,9l178,4l202,0xe" fillcolor="red" stroked="f" o:allowincell="f" style="position:absolute;left:5821;top:695;width:76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85,204" path="m3,40l28,116l31,115l28,116l30,115l0,41l3,40l1,41l3,40xm6,39l31,115l31,115l30,115l28,116l3,40l4,39l6,39l6,39xm8,38l35,114l34,114l33,114l31,115l6,39l7,38l9,38l8,38xm11,37l35,113l36,113l34,114l35,114l8,38l10,37l10,37l11,37xm16,36l40,112l38,113l35,113l11,37l13,36l16,36xm33,31l55,107l54,108l53,108l52,108l29,32l31,31l33,31l33,31xm35,30l59,106l58,107l56,107l55,107l33,31l34,30l36,30l35,30xm36,30l58,106l59,106l58,106l59,106l35,30l36,30l35,30l36,30xm39,29l61,104l61,106l59,106l58,106l36,30l38,29l39,29l39,29xm42,28l63,104l64,104l62,104l61,104l39,29l40,28l42,28l42,28xm45,27l68,103l67,103l65,103l63,104l42,28l44,27l45,27l45,27xm42,29l77,99l71,102l69,102l68,103l45,27l47,27l48,26l42,29xm49,26l71,102l78,99l72,102l77,99l42,29l47,27l42,29l49,26xm73,19l94,96l93,96l91,97l88,97l85,98l82,99l79,100l76,100l73,101l71,102l49,26l52,25l55,24l58,24l61,22l64,21l68,20l71,19l74,19l73,19xm75,18l95,96l95,95l94,96l94,96l73,19l74,18l74,18l75,18xm78,17l97,95l98,95l96,95l95,96l75,18l77,18l78,17l78,17xm82,17l100,94l100,94l99,95l97,95l78,17l80,17l82,16l82,17xm86,15l105,93l105,93l103,94l100,94l82,17l84,16l86,15l86,15xm88,15l106,93l106,93l105,93l105,93l86,15l87,15l88,15l88,15xm94,13l113,91l113,91l112,92l110,92l109,92l106,93l88,15l90,15l91,14l93,14l94,13l94,13xm99,12l115,91l116,91l115,91l113,91l94,13l96,13l98,12l99,12xm99,12l117,91l116,91l116,91l115,91l99,12l98,13l100,12l99,12xm101,12l119,90l118,90l117,91l99,12l99,12l101,12xm104,11l122,89l122,89l120,90l119,90l101,12l103,11l104,11l104,11xm108,10l125,89l125,89l124,89l122,89l104,11l105,11l109,10l108,10xm109,10l130,87l128,88l126,88l125,89l108,10l110,10l112,10l109,10xm112,10l129,88l131,87l130,87l130,87l109,10l110,10l110,10l112,10xm113,9l130,87l129,88l128,88l129,88l112,10l113,9l114,9l113,9xm118,8l134,87l134,87l132,87l130,87l113,9l116,9l118,8l118,8xm122,8l137,86l136,86l136,86l134,87l118,8l119,8l122,8l122,8xm104,18l161,75l140,86l138,86l137,86l122,8l123,7l124,7l104,18xm124,7l140,85l161,75l161,75l104,18l104,18l124,7xm126,7l141,85l141,85l141,85l140,85l124,7l125,7l126,7l126,7xm131,6l146,84l145,84l144,85l142,85l141,85l126,7l127,6l128,6l129,6l131,6xm134,5l150,84l148,84l146,84l131,6l132,5l134,5xm141,4l155,83l155,83l154,83l153,83l137,4l139,4l141,4l141,4xm144,3l158,82l158,82l157,82l155,83l141,4l143,3l144,3l144,3xm146,3l162,81l161,82l160,82l158,82l144,3l145,3l148,3l146,3xm149,2l165,81l164,81l163,81l162,81l146,3l149,3l150,2l149,2xm152,2l163,81l166,81l163,81l165,81l149,2l151,2l150,2l152,2xm152,2l165,81l164,81l166,81l163,81l152,2l151,2l153,2l152,2xm167,0l180,78l176,79l172,80l169,80l165,81l152,2l156,1l160,1l164,0l167,0xm198,171l177,93l190,90l201,88l213,85l224,82l237,80l248,78l260,76l273,74l285,153l274,155l263,157l252,159l241,161l230,163l219,166l208,168l198,171xm194,172l174,94l174,94l175,94l177,93l198,171l196,171l194,172l194,172xm191,172l171,95l171,95l172,95l174,94l194,172l193,172l191,173l191,172xm186,173l169,95l168,96l169,95l171,95l191,172l190,173l187,173l186,173xm187,173l167,96l169,96l167,96l169,95l186,173l187,173l185,174l187,173xm185,174l164,97l164,97l165,96l167,96l187,173l186,174l184,174l185,174xm182,175l161,98l161,98l163,97l164,97l185,174l183,174l182,175l182,175xm179,176l158,98l158,98l159,98l161,98l182,175l180,175l179,176l179,176xm165,178l165,98l155,99l156,99l158,98l179,176l177,176l176,176l165,178xm176,176l155,99l165,98l153,100l165,98l165,178l177,176l165,178l176,176xm173,177l152,100l153,100l155,99l176,176l174,177l173,177xm170,178l148,101l148,101l150,101l152,100l173,177l171,178l170,178l170,178xm167,179l143,102l144,102l145,102l148,101l170,178l168,179l167,179l167,179xm164,180l142,103l141,103l143,102l143,102l167,179l165,179l165,180l164,180xm164,180l141,103l141,103l141,103l142,103l164,180l164,180l164,180l164,180xm161,181l137,104l138,104l139,104l141,103l164,180l163,180l161,181l161,181xm158,182l134,106l134,106l136,106l137,104l161,181l160,181l158,182l158,182xm146,185l122,110l125,109l128,108l131,107l134,106l158,182l155,182l152,183l149,184l146,185xm133,190l109,114l111,114l112,113l136,189l135,190l133,190xm131,191l104,115l104,115l106,115l109,114l133,190l132,191l131,191l131,191xm130,191l103,116l103,116l105,115l104,115l131,191l129,191l130,191l130,191xm128,192l101,116l103,116l103,116l103,116l130,191l128,192l126,192l128,192xm125,193l98,117l100,117l101,116l128,192l126,192l125,193xm122,194l95,118l97,118l98,117l125,193l123,194l122,194xm118,195l93,119l93,119l93,119l95,118l122,194l120,195l118,195l118,195xm117,195l92,120l88,121l93,119l93,119l118,195l117,195l121,194l117,195xm117,196l92,120l92,120l92,120l117,195l117,195l117,196xm109,198l83,123l82,123l84,122l86,122l112,197l111,198l110,198l109,198xm111,197l75,126l80,124l81,123l83,123l109,198l108,199l105,199l111,197xm105,199l79,124l75,126l77,125l75,126l111,197l109,198l111,197l105,199xm93,204l68,128l67,128l70,127l73,126l76,125l79,124l105,199l103,200l100,201l97,202l94,203l93,204xm95,203l65,129l69,128l68,128l93,204l92,204l95,203xe" fillcolor="white" stroked="f" o:allowincell="f" style="position:absolute;left:5828;top:685;width:70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3,206" path="m250,9l204,74l203,73l203,74l214,78l235,2l249,8l251,10l250,9xm267,20l221,86l221,86l217,83l213,80l208,77l204,74l250,9l254,12l258,14l263,17l267,20l267,20xm284,33l238,98l238,98l234,95l229,92l225,89l221,86l267,20l271,23l275,27l280,30l285,33l284,33xm341,73l296,139l296,138l289,133l282,128l274,123l267,118l260,114l253,109l246,103l238,98l284,33l292,38l298,43l305,48l312,53l319,58l327,62l334,68l341,73l341,73xm337,154l325,75l307,147l304,144l302,142l299,140l296,139l341,73l344,75l347,77l350,79l353,81l337,154xm105,201l151,135l114,131l127,126l140,121l153,117l166,113l179,109l192,104l206,100l218,97l231,93l245,90l258,87l271,84l285,82l298,79l311,77l325,75l337,154l325,156l312,158l300,160l288,163l275,165l263,168l251,171l240,174l227,177l215,181l203,184l190,189l178,193l166,197l154,201l142,206l105,201xm9,56l37,131l46,61l58,71l71,80l85,89l98,98l111,108l125,117l138,126l151,135l105,201l92,192l79,182l65,173l52,164l40,155l26,145l13,136l0,127l9,56xm218,0l230,79l219,81l207,84l194,86l182,88l170,91l157,94l145,97l134,100l122,103l109,108l97,111l85,115l72,119l60,123l49,127l37,131l9,56l21,52l34,47l48,43l60,39l73,35l87,31l100,27l112,22l126,19l139,16l152,13l166,10l179,7l192,5l205,3l218,0xe" fillcolor="white" stroked="f" o:allowincell="f" style="position:absolute;left:5815;top:685;width:8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911,547" path="m0,409l48,407l154,481l108,547l2,473l0,409xm131,309l178,373l170,380l161,385l153,391l145,397l137,403l129,409l120,415l113,422l105,428l97,434l89,440l81,446l73,452l66,459l58,465l50,471l0,409l8,402l16,396l24,390l32,384l39,378l48,371l56,365l64,358l72,352l80,346l89,340l97,333l105,327l113,321l121,315l131,309xm805,6l759,72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l805,6xm895,153l866,146l759,72l805,6l911,81l895,153xm283,447l236,383l254,370l271,357l290,345l308,332l325,320l344,308l363,296l382,283l400,272l420,260l439,248l459,237l478,227l498,216l517,205l538,195l557,185l578,176l598,165l619,156l640,148l661,140l672,135l682,132l692,127l704,123l714,119l725,116l736,112l747,109l758,105l768,102l780,99l791,96l802,93l813,89l824,86l835,84l846,81l858,79l869,76l881,74l895,153l885,155l875,157l864,159l853,162l843,164l833,167l823,169l812,173l801,176l792,179l781,182l771,185l760,188l751,191l741,195l730,198l720,202l710,205l701,209l690,214l670,222l650,230l631,238l611,247l592,257l574,266l554,276l536,286l516,297l498,307l479,317l461,328l442,340l424,351l406,362l388,374l371,386l353,398l335,410l317,423l300,435l283,447xm108,547l154,481l106,483l113,477l121,471l130,465l138,458l145,451l153,445l161,439l170,433l178,427l186,421l194,414l202,407l211,401l219,395l227,389l236,383l283,447l275,453l267,460l259,466l251,472l242,478l234,484l226,490l219,495l211,503l202,508l195,515l187,521l179,527l172,533l163,540l156,546l108,547xe" fillcolor="white" stroked="f" o:allowincell="f" style="position:absolute;left:5671;top:689;width:227;height:1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6,140l0,66l46,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90,471" path="m131,309l178,373l170,380l161,385l153,391l145,397l137,403l129,409l120,415l113,422l105,428l97,434l89,440l81,446l73,452l66,459l58,465l50,471l0,409l8,402l16,396l24,390l32,384l39,378l48,371l56,365l64,358l72,352l80,346l89,340l97,333l105,327l113,321l121,315l131,309xm774,0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xe" fillcolor="white" stroked="f" o:allowincell="f" style="position:absolute;left:5671;top:689;width:196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7,140l0,66l46,0l152,75l107,14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9,472" path="m177,373l130,309l148,296l165,283l184,271l202,258l219,246l238,234l257,222l276,209l294,198l314,186l333,174l353,163l372,153l392,142l411,131l432,121l451,111l472,102l492,91l513,82l534,74l555,66l566,61l576,58l586,53l598,49l608,45l619,42l630,38l641,35l652,31l662,28l674,25l685,22l696,19l707,15l718,12l729,10l740,7l752,5l763,2l775,0l789,79l779,81l769,83l758,85l747,88l737,90l727,93l717,95l706,99l695,102l686,105l675,108l665,111l654,114l645,117l635,121l624,124l614,128l604,131l595,135l584,140l564,148l544,156l525,164l505,173l486,183l468,192l448,202l430,212l410,223l392,233l373,243l355,254l336,266l318,277l300,288l282,300l265,312l247,324l229,336l211,349l194,361l177,373xm50,472l0,409l7,403l15,397l24,391l32,384l39,377l47,371l55,365l64,359l72,353l80,347l88,340l96,333l105,327l113,321l121,315l130,309l177,373l169,379l161,386l153,392l145,398l136,404l128,410l120,416l113,421l105,429l96,434l89,441l81,447l73,453l66,459l57,466l50,472xe" fillcolor="white" stroked="f" o:allowincell="f" style="position:absolute;left:5698;top:707;width:19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393" path="m106,393l0,319l3,278l4,239l4,199l4,160l6,141l7,121l8,102l10,81l13,62l16,41l21,21l26,0l132,74l126,95l121,115l118,136l115,155l112,195l110,234l110,274l110,313l109,353l106,393xe" fillcolor="red" stroked="f" o:allowincell="f" style="position:absolute;left:5549;top:1076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8,403" path="m0,292l64,263l170,337l123,403l18,329l0,292xm1,288l81,295l80,295l80,297l80,299l0,292l0,291l1,288l1,288xm1,288l81,294l81,294l81,294l81,295l1,288l1,288l1,288l1,288xm1,285l81,291l81,293l81,294l1,288l1,286l1,285xm1,283l81,289l81,290l81,291l1,285l1,284l1,283xm2,278l82,281l81,283l81,284l2,278l2,278l2,278xm15,243l71,299l71,299l14,243l15,243xm3,246l83,246l81,258l83,246l3,246l6,234l3,246xm4,230l84,230l84,231l84,231l4,231l4,229l4,230xm4,229l84,229l84,229l84,230l4,230l4,229l4,229xm4,197l84,197l84,197l84,197l4,197l4,197l4,197xm4,196l84,196l84,197l84,197l4,197l4,197l4,196xm4,193l84,193l84,195l84,196l4,196l4,195l4,193xm4,192l84,192l84,192l84,193l4,193l4,192l4,192xm4,189l84,189l84,190l84,192l4,192l4,190l4,189xm4,187l84,187l84,188l84,189l4,189l4,188l4,187xm4,185l84,185l84,186l84,187l4,187l4,186l4,185xm4,181l84,181l84,182l84,185l4,185l4,182l4,181xm4,180l84,180l84,180l84,181l4,181l4,180l4,180xm4,158l84,159l84,161l84,163l84,165l84,166l4,166l4,165l4,163l4,160l4,158xm4,148l84,148l84,151l84,148l4,148l4,145l4,148xm4,130l84,132l84,131l84,132l84,132l4,132l4,131l4,131l4,130xm4,128l84,128l84,129l84,130l84,132l4,130l4,129l6,126l4,128xm6,126l84,128l84,127l84,127l84,128l4,128l4,127l4,127l6,126xm4,123l85,123l84,124l84,126l84,128l6,126l6,124l6,122l4,123xm6,121l84,124l84,129l85,123l85,123l4,123l4,123l6,116l6,121xm6,117l85,121l85,121l84,122l84,124l6,121l6,120l6,118l6,117xm6,117l85,119l85,120l85,120l85,121l6,117l6,117l6,116l6,117xm6,114l85,116l85,117l85,118l85,119l6,117l6,115l6,113l6,114xm6,112l85,114l85,115l85,116l6,114l6,113l6,112xm6,109l85,113l85,114l85,114l85,114l6,112l6,111l6,109l6,109xm6,106l85,111l85,109l85,111l85,113l6,109l6,108l6,108l6,106xm6,106l85,109l85,109l85,110l85,111l6,106l6,106l6,105l6,106xm6,104l85,104l85,106l85,107l85,109l6,106l6,104l6,101l6,104xm6,100l85,105l85,102l85,105l85,104l6,104l6,100l6,102l6,100xm6,98l87,98l85,101l85,104l85,105l6,100l7,98l7,96l6,98xm7,96l85,100l87,98l87,98l87,98l6,98l6,98l6,98l7,96xm7,92l87,96l87,97l87,98l85,100l7,96l7,94l7,92l7,92xm7,90l87,96l87,95l87,96l87,96l7,92l7,92l7,91l7,90xm7,88l87,93l87,93l87,94l87,96l7,90l7,89l7,88l7,88xm7,86l87,91l87,92l87,93l7,88l7,87l7,86xm7,86l87,86l87,89l87,90l87,91l7,86l7,85l7,84l7,86xm7,83l87,89l87,86l87,93l87,86l7,86l8,80l7,86l7,83xm8,79l88,79l88,82l88,84l87,85l87,87l87,89l7,83l8,82l8,80l8,77l8,75l8,79xm8,75l88,81l88,78l87,84l88,79l8,79l8,73l8,78l8,75xm9,71l88,78l88,77l88,80l88,81l8,75l8,73l8,71l9,71xm9,61l89,70l89,70l89,72l88,74l88,76l88,78l9,71l9,69l9,66l9,64l9,61l9,61xm10,59l89,68l89,69l89,69l89,70l9,61l9,60l10,58l10,59xm10,57l89,66l89,67l89,68l89,68l10,59l10,58l10,56l10,57xm10,53l90,64l90,63l89,65l89,66l10,57l10,55l10,54l10,53xm10,52l90,63l90,61l90,64l10,53l10,54l10,52xm12,44l89,64l90,59l90,60l90,63l10,52l10,50l11,48l12,44xm11,48l90,58l89,63l90,59l89,64l12,44l11,47l12,44l11,48xm11,44l91,54l91,54l90,56l90,58l11,48l11,46l11,44l11,44xm12,43l91,54l91,53l91,53l91,54l11,44l11,44l11,44l12,43xm12,39l91,51l91,51l91,52l91,54l12,43l12,41l12,39l12,39xm13,35l92,46l92,47l92,49l91,51l12,39l12,37l13,35l13,35xm13,32l92,45l92,44l92,46l92,46l13,35l13,34l13,33l13,32xm13,30l92,43l92,44l92,44l92,45l13,32l13,31l13,30l13,30xm76,0l30,66l93,39l93,41l92,43l13,30l14,28l14,26l76,0xm136,139l30,66l76,0l182,74l136,139xm197,119l118,107l118,106l118,106l198,117l197,118l197,119xm197,121l118,110l118,108l118,107l197,119l197,120l197,121xm197,123l117,112l117,112l118,110l118,110l197,121l197,123l197,124l197,123xm196,124l117,114l117,114l117,113l117,112l197,123l196,124l196,125l196,124xm196,127l116,118l117,118l117,116l117,114l196,124l196,126l196,128l196,127xm196,128l117,118l116,119l117,118l116,118l196,127l196,129l196,128l196,128xm196,127l116,127l116,122l116,120l117,118l196,128l195,131l195,132l196,127xm195,133l116,123l116,128l116,123l116,127l196,127l195,132l196,128l195,133xm194,140l115,131l115,131l115,129l115,127l116,125l116,123l195,133l195,135l195,136l195,138l194,140l194,140xm194,142l115,133l115,133l115,132l115,131l194,140l194,141l194,141l194,142xm194,143l114,136l114,135l115,135l115,133l194,142l194,142l194,145l194,143xm194,147l114,139l114,138l114,137l114,136l194,143l194,146l194,147l194,147xm194,148l114,140l114,139l114,139l194,147l194,148l194,148xm193,153l114,142l114,143l114,141l114,140l194,148l193,150l193,152l193,153xm193,152l114,145l113,149l113,145l114,142l193,153l193,151l193,149l193,152xm193,153l113,153l113,149l113,147l114,145l193,152l193,154l193,156l193,153xm193,156l113,150l113,153l113,149l113,153l193,153l193,156l193,153l193,156xm193,159l113,154l113,153l113,152l113,150l193,156l193,158l193,160l193,159xm193,160l113,155l113,155l113,153l113,154l193,159l192,161l193,160l193,160xm192,163l112,158l112,158l113,156l113,155l193,160l192,162l192,163l192,163xm192,165l112,160l112,160l112,159l112,158l192,163l192,164l192,165l192,165xm192,167l112,162l112,162l112,161l112,160l192,165l192,166l192,167l192,167xm192,169l112,165l112,165l112,164l112,162l192,167l192,168l192,170l192,169xm192,171l112,167l112,167l112,165l112,165l192,169l192,171l192,171l192,171xm192,172l112,172l112,170l112,169l112,167l192,171l192,172l192,174l192,172xm192,174l112,171l112,173l112,171l112,172l192,172l192,174l192,173l192,174xm191,177l111,177l112,175l112,172l112,171l192,174l191,177l191,178l191,177xm191,179l112,175l111,177l111,177l111,177l191,177l191,177l191,177l191,179xm191,183l111,178l111,179l111,177l112,175l191,179l191,181l191,183l191,183xm191,183l111,180l111,182l111,180l111,178l191,183l191,183l191,182l191,183xm191,187l111,183l111,185l111,182l111,180l191,183l191,186l191,186l191,187xm191,189l111,186l111,185l111,183l191,187l191,188l191,189xm191,191l111,189l111,188l111,187l111,186l191,189l191,190l191,191l191,191xm191,194l111,190l111,191l111,190l111,189l191,191l191,192l191,193l191,194xm191,195l111,192l111,192l111,192l111,190l191,194l191,194l191,196l191,195xm191,197l111,197l111,196l111,194l111,192l191,195l191,196l191,199l191,197xm191,199l111,196l111,192l111,197l111,197l191,197l191,197l190,203l191,199xm191,202l110,202l111,200l111,199l111,196l191,199l191,201l190,203l191,202xm190,203l111,201l110,202l110,202l110,202l191,202l191,202l191,202l190,203xm191,205l110,205l111,205l111,203l111,201l190,203l190,204l190,206l191,205xm190,207l111,206l110,207l111,205l110,205l191,205l190,207l191,207l190,207xm190,221l110,221l110,221l110,217l110,213l110,210l111,206l190,207l190,211l190,215l190,218l190,221l190,221xm190,222l110,221l110,221l110,219l110,221l190,221l190,223l190,221l190,222xm190,233l110,233l110,231l110,228l110,224l110,221l190,222l190,226l190,228l190,231l190,233xm190,242l110,242l110,242l110,241l190,241l190,242l190,242xm190,246l110,246l110,244l110,242l190,242l190,244l190,246xm190,246l110,246l110,246l110,246l190,246l190,246l190,246xm190,250l110,250l110,248l110,246l190,246l190,248l190,250xm190,251l110,251l110,250l110,250l190,250l190,250l190,251xm190,254l110,254l110,252l110,251l190,251l190,252l190,254xm190,275l110,275l110,272l110,274l110,274l190,274l190,276l190,279l190,275xm190,276l110,276l110,275l110,275l190,275l190,275l190,276xm190,279l110,279l110,278l110,277l110,276l190,276l190,277l190,280l190,279xm190,280l110,280l110,280l110,279l190,279l190,280l190,280xm190,283l110,283l110,282l110,281l110,280l190,280l190,282l190,284l190,283xm190,285l110,285l110,284l110,284l110,283l190,283l190,284l190,286l190,285xm190,287l110,287l110,286l110,286l110,285l190,285l190,286l190,288l190,287xm190,295l110,295l110,294l110,293l110,291l110,288l110,287l190,287l190,290l190,291l190,293l190,295l190,295xm190,295l110,295l110,295l110,289l110,295l190,295l190,300l190,295l190,295xm190,302l110,300l110,299l110,298l110,296l110,295l190,295l190,297l190,298l190,300l190,302xm190,313l110,311l110,310l110,309l110,307l110,304l190,307l190,309l190,310l190,311l190,313xm190,315l109,315l110,314l110,313l110,311l190,313l189,315l189,316l190,315xm189,317l110,315l109,316l110,314l109,315l190,315l189,318l190,316l189,317xm189,320l109,320l110,319l110,317l110,315l189,317l189,319l189,321l189,320xm189,320l109,320l109,320l109,320l189,320l189,320l189,320xm189,322l109,320l110,314l109,319l109,320l189,320l189,322l189,327l189,322xm189,336l109,333l109,333l109,329l109,326l109,323l109,320l189,322l189,326l189,329l189,333l189,337l189,336xm189,336l109,336l109,333l109,334l109,333l189,336l189,337l189,339l189,336xm189,339l109,335l109,337l109,335l109,336l189,336l189,338l189,337l189,339xm188,345l108,345l108,343l108,341l109,338l109,336l109,335l189,339l189,341l188,343l188,345l188,346l188,345xm188,348l108,342l108,345l112,327l108,345l188,345l184,363l188,345l188,348xm188,355l108,352l108,351l108,349l108,346l108,344l108,342l188,348l188,350l188,352l188,354l188,356l188,355xm188,358l108,353l108,352l108,352l108,352l188,355l188,357l188,358l188,358xm187,363l107,357l107,356l108,355l108,354l108,353l188,358l187,360l187,361l187,362l187,363xm187,365l107,359l107,358l107,357l187,363l187,364l187,365xm187,368l107,362l107,362l107,360l107,359l187,365l187,367l187,368l187,368xm186,370l107,362l107,363l107,363l107,362l187,368l187,369l187,369l186,370xm186,374l107,367l107,365l107,362l186,370l186,371l186,374xe" fillcolor="white" stroked="f" o:allowincell="f" style="position:absolute;left:5539;top:1082;width:48;height:9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8,130" path="m105,130l105,130l105,130l105,129l105,130l105,130xm105,130l0,56l0,54l0,52l0,52l0,52l0,52l0,51l0,50l1,49l1,49l1,48l1,48l1,47l1,47l1,47l1,47l1,47l1,46l1,46l1,46l1,46l3,35l6,25l8,15l11,5l11,3l11,3l11,3l12,2l12,2l12,1l12,1l12,0l12,0l12,0l118,74l118,74l118,75l118,75l118,76l118,76l118,76l117,77l117,77l117,78l117,78l116,81l115,84l115,84l115,84l115,86l115,87l115,87l115,87l115,88l115,88l114,89l114,89l114,90l114,90l114,90l114,90l114,90l114,90l114,91l112,94l111,97l111,98l111,98l111,98l111,99l111,99l111,100l111,100l111,100l110,100l110,101l110,101l110,101l110,102l110,102l110,103l110,103l110,104l110,104l110,104l110,105l109,105l109,105l109,105l109,106l109,106l109,106l109,107l109,107l109,108l109,109l108,109l108,110l108,110l108,110l108,113l107,115l107,115l107,116l107,118l106,120l106,120l106,121l106,123l105,125l105,125l105,125l105,125l105,127l105,127l105,128l105,128l105,128l105,129l105,129l105,130xe" fillcolor="red" stroked="f" o:allowincell="f" style="position:absolute;left:5552;top:1076;width:29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94" path="m168,129l173,133l173,133l117,190l117,190l168,129xm0,81l62,55l168,129l122,194l16,121l0,81xm0,80l80,89l80,90l79,92l79,94l0,81l0,80l1,78l0,80xm1,73l79,93l80,88l80,90l80,89l0,80l1,78l0,79l1,73xm1,75l80,91l80,90l79,93l1,73l1,76l1,75xm1,73l80,86l80,87l80,87l1,74l1,73l1,73xm1,74l81,84l81,85l80,88l80,86l1,73l2,71l1,73l1,74xm2,70l80,86l81,84l80,86l81,84l1,74l2,71l1,73l2,70xm2,72l81,84l80,86l81,84l80,86l2,70l2,72l2,70l2,72xm1,78l81,78l81,83l80,87l81,84l2,72l2,68l2,71l1,78xm1,78l81,78l80,87l81,78l1,78l3,67l1,78xm13,24l89,47l89,48l89,48l13,24l13,24l13,24xm13,23l90,47l90,47l89,47l13,24l13,23l13,23xm14,22l90,46l90,46l90,47l13,23l13,22l14,22xm14,21l90,45l90,45l90,46l14,22l14,21l14,21xm76,0l29,64l91,44l90,44l90,45l14,21l14,21l14,20l76,0xm197,118l135,139l29,64l76,0l181,73l197,118xm196,119l120,95l120,95l120,94l197,118l197,119l196,119xm196,120l120,96l120,96l120,95l196,119l196,120l196,120xm196,121l119,97l120,97l120,96l196,120l196,121l196,121xm196,122l119,98l118,101l119,98l119,97l196,121l196,121l196,119l196,122xm195,122l119,99l118,102l119,98l119,98l196,122l195,122l196,120l195,122xm190,135l120,99l117,106l117,104l118,103l118,101l119,99l195,122l195,123l195,124l193,126l193,127l190,135xm193,128l117,106l120,99l117,106l120,99l190,135l193,128l190,135l193,128xm195,119l115,119l116,109l116,107l117,106l193,128l193,128l193,128l195,119xm193,128l116,109l126,90l117,106l115,119l195,119l192,131l183,147l193,128xm193,129l116,110l116,109l116,108l116,109l193,128l192,130l193,129l193,129xm192,129l115,111l116,110l116,110l116,110l193,129l192,130l192,130l192,129xm192,133l116,109l115,111l116,109l115,111l192,129l192,133l192,131l192,133xm191,134l116,109l115,114l115,112l116,109l192,133l192,131l192,130l191,134xm191,135l116,109l115,114l116,109l191,134l192,130l191,135xm192,133l115,112l116,109l115,111l116,109l191,135l191,133l191,135l192,133xm190,138l112,120l112,120l114,118l114,116l115,114l115,112l192,133l191,134l191,135l191,137l190,138l190,138xm190,139l112,121l112,121l112,120l190,138l190,138l190,139xm190,140l112,122l112,121l112,121l190,139l190,140l190,140xm190,141l112,122l112,123l112,123l112,122l190,140l190,140l190,140l190,141xm190,140l111,125l112,123l112,122l112,122l190,141l189,141l189,142l190,140xm189,141l111,124l111,125l111,125l111,125l190,140l190,140l190,140l189,141xm189,142l111,125l111,124l111,124l189,141l189,142l189,142xm189,143l111,126l111,125l111,125l189,142l189,142l189,143xm189,144l111,126l111,126l111,126l189,143l189,143l189,144xm189,145l111,127l111,127l111,126l189,144l189,144l189,145xm189,142l110,131l110,128l111,128l111,127l189,145l189,145l189,146l189,142xm189,144l110,131l110,132l111,127l110,131l189,142l188,147l189,143l189,144xm188,146l110,129l110,131l110,129l110,131l189,144l188,146l189,144l188,146xm188,147l110,130l109,133l110,129l110,129l188,146l188,147l189,144l188,147xm188,148l110,130l109,134l110,130l110,130l188,147l188,148l189,145l188,148xm188,150l110,132l110,132l110,130l188,148l188,148l188,150xm188,149l109,134l109,133l109,133l110,132l188,150l187,150l187,151l188,149xm187,150l109,134l109,135l109,135l109,134l188,149l188,149l188,150l187,150xm186,157l108,138l108,140l108,138l109,137l109,135l109,134l187,150l187,152l187,153l187,153l186,155l186,157xm186,155l108,140l108,138l108,140l108,138l186,157l186,155l186,157l186,155xm185,162l107,144l107,145l108,142l108,140l186,155l186,159l186,160l185,162xm185,161l107,145l107,144l107,145l107,144l185,162l185,161l185,162l185,161xm185,157l105,157l106,150l106,148l107,145l185,161l185,163l185,165l185,157xm185,166l106,149l105,157l106,152l105,157l185,157l185,163l185,157l185,166xm185,165l106,151l106,150l106,151l106,149l185,166l185,165l185,166l185,165xm185,166l106,152l106,151l106,151l185,165l184,166l185,166xm184,167l105,153l105,154l106,153l106,152l185,166l184,166l185,166l184,167xm185,164l105,157l105,154l105,154l105,153l184,167l184,167l184,167l185,164xm184,171l106,152l105,154l105,157l185,164l184,168l184,171xe" fillcolor="white" stroked="f" o:allowincell="f" style="position:absolute;left:5542;top:1068;width:48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5,335" path="m28,0l105,24l102,33l100,42l97,51l95,62l94,71l92,80l91,89l90,99l89,108l88,117l87,126l85,135l85,145l85,154l84,163l84,173l84,192l84,211l84,231l84,251l83,272l83,292l82,303l82,314l81,324l80,335l0,327l1,318l2,308l3,298l3,289l4,270l4,250l4,231l4,211l4,192l4,172l6,162l6,152l6,142l7,131l7,121l8,110l9,100l10,89l12,78l13,68l15,56l17,45l19,34l22,23l25,11l28,0xe" fillcolor="white" stroked="f" o:allowincell="f" style="position:absolute;left:5539;top:1073;width:25;height: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7,0l152,73l106,139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4,334" path="m79,334l0,326l0,317l1,308l2,297l2,288l3,269l3,250l3,231l3,211l3,191l3,171l4,161l4,151l4,140l5,130l5,120l6,110l7,98l8,88l10,77l11,67l13,55l15,44l17,34l21,23l24,11l27,0l104,23l100,32l98,42l95,51l93,60l92,70l90,79l89,88l88,97l87,107l86,116l85,125l85,134l84,143l84,154l83,163l83,172l83,192l83,211l83,231l83,250l83,271l82,291l82,302l81,313l80,323l79,334xe" fillcolor="white" stroked="f" o:allowincell="f" style="position:absolute;left:5566;top:1092;width:24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1,84" path="m146,1l148,2l151,4l161,11l171,18l191,32l211,47l231,60l251,74l215,74l179,75l143,79l107,84l80,65l53,47l27,28l0,10l37,5l73,2l109,0l146,1xe" fillcolor="red" stroked="f" o:allowincell="f" style="position:absolute;left:5871;top:692;width:62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7,164" path="m62,3l62,83l66,83l58,84l52,84l45,85l39,86l32,87l26,88l18,89l12,89l0,11l7,9l14,8l22,7l29,6l36,6l43,5l51,4l58,3l62,3xm58,3l66,83l63,83l67,83l62,83l62,3l57,3l63,3l58,3xm97,1l99,81l100,81l95,81l91,81l87,82l83,82l78,82l74,82l70,83l66,83l58,3l64,3l69,3l73,2l78,2l82,2l87,1l92,1l96,1l97,1xm99,1l102,81l102,81l99,81l97,1l98,1l99,1xm102,1l105,81l106,81l103,81l102,81l99,1l100,1l100,1l102,1xm116,0l118,80l117,80l114,80l111,80l108,81l105,81l102,1l106,1l109,1l112,1l116,0l116,0xm119,0l119,80l120,80l118,80l118,80l116,0l117,0l118,0l119,0xm119,0l120,80l120,80l119,80l119,80l119,0l119,0l120,0l119,0xm123,0l123,80l124,80l122,80l120,80l119,0l120,0l122,0l123,0xm123,0l123,80l123,80l123,80l123,0l123,0l123,0xm126,0l126,80l124,80l123,80l123,0l124,0l126,0xm128,0l128,80l127,80l126,80l126,0l127,0l128,0xm130,0l130,80l129,80l128,80l128,0l129,0l130,0xm133,0l133,80l131,80l130,80l130,0l131,0l133,0xm139,0l139,80l137,80l137,80l137,0l138,0l139,0xm141,0l141,80l140,80l139,80l139,0l140,0l141,0xm145,1l143,80l141,80l141,80l141,0l144,0l145,1xm151,0l151,81l149,80l146,80l155,1l152,1l151,0xm191,155l186,76l195,76l204,74l212,74l221,74l231,74l239,74l248,74l257,74l255,154l247,154l239,153l231,153l224,154l215,154l207,154l199,154l191,155xm189,155l184,76l185,76l186,76l191,155l190,155l189,155xm187,155l181,76l180,77l183,76l184,76l189,155l188,155l188,155l187,155xm157,159l148,79l148,79l152,79l156,78l160,78l164,78l168,77l172,77l176,77l181,76l187,155l183,155l179,157l175,157l171,157l168,158l164,158l160,158l156,159l157,159xm155,159l145,80l146,80l147,79l148,79l157,159l156,159l155,159l155,159xm154,159l144,80l146,79l145,80l155,159l153,159l154,159xm144,160l144,80l138,80l139,80l140,80l151,159l149,160l149,160l144,160xm148,160l138,80l125,84l135,81l144,80l144,160l151,159l161,155l148,160xm146,160l136,81l137,80l138,80l148,160l147,160l146,160xm144,160l133,81l134,81l135,81l136,81l146,160l145,160l144,160l144,160xm127,162l114,83l115,83l119,83l124,82l129,82l133,81l144,160l139,161l134,161l130,162l126,163l127,162xm123,163l115,83l112,84l114,83l114,83l127,162l125,163l125,163l123,163xm124,163l112,84l114,83l112,84l115,83l123,163l125,163l122,163l124,163xm122,163l110,84l111,84l112,84l124,163l123,163l122,163xm120,164l108,84l109,84l110,84l122,163l121,163l120,164xm117,164l106,85l107,84l108,84l120,164l118,164l117,164xe" fillcolor="white" stroked="f" o:allowincell="f" style="position:absolute;left:5870;top:682;width:6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164" path="m195,11l149,77l150,77l147,74l145,73l148,74l156,79l179,2l189,7l194,10l195,11l195,11l195,11xm216,25l171,91l170,91l166,88l161,84l154,80l149,77l195,11l201,15l206,18l211,22l217,25l216,25xm272,154l274,74l251,147l241,140l230,133l220,126l211,119l201,112l190,105l180,98l171,91l216,25l226,32l236,40l247,47l256,54l266,60l276,67l287,74l296,82l272,154xm105,157l151,91l123,85l132,83l141,82l150,81l161,80l170,79l179,78l188,77l198,76l208,76l217,74l227,74l236,74l246,74l255,74l265,74l274,74l272,154l264,154l255,154l247,154l237,154l229,154l220,154l212,155l204,155l195,157l186,157l178,158l169,159l161,160l151,161l143,163l135,164l105,157xm16,10l28,89l46,17l59,26l72,36l85,45l98,54l111,63l125,72l138,82l151,91l105,157l92,147l80,138l65,129l53,120l40,110l26,101l13,92l0,83l16,10xm169,1l167,80l158,80l149,80l140,80l132,80l124,81l114,81l106,81l98,82l89,83l81,83l71,84l63,85l55,86l46,87l38,88l28,89l16,10l26,9l35,8l45,6l55,5l64,4l73,4l83,3l93,2l102,1l111,1l121,1l131,0l140,0l149,0l158,0l169,1xe" fillcolor="white" stroked="f" o:allowincell="f" style="position:absolute;left:5866;top:682;width:7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3" path="m0,0l2,0l4,0l30,18l56,37l83,55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73" path="m0,0l0,0l0,0l0,0l0,0l0,0l0,0l2,0l4,0l30,18l56,37l83,55l109,73l109,73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54" path="m29,0l29,81l0,68l0,68l0,68l56,12l56,12l56,12l29,0xm29,0l29,81l29,81l29,81l29,0l29,0l29,0xm29,0l29,81l29,81l29,81l29,0l29,0l29,0xm30,1l29,80l29,81l29,81l29,81l29,0l29,0l29,0l30,1xm34,1l32,81l30,81l29,80l30,1l33,1l34,1xm138,154l138,74l167,86l167,86l167,86l110,143l110,143l110,143l138,154xm136,154l139,74l138,74l134,74l138,74l138,154l142,154l138,154l136,154xm133,154l135,74l137,74l139,74l136,154l135,154l133,154xe" fillcolor="white" stroked="f" o:allowincell="f" style="position:absolute;left:5901;top:682;width:40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4" path="m49,8l3,72l25,81l24,80l23,81l23,0l25,1l29,1l49,8xm132,154l132,74l110,147l97,138l83,129l70,120l57,110l43,101l30,92l17,83l3,72l49,8l63,17l76,26l89,36l103,45l116,54l128,63l142,72l155,82l132,154xm106,147l151,82l128,74l131,74l132,74l132,154l129,154l128,154l106,147xm0,72l45,8l59,17l72,26l85,36l99,45l112,54l124,63l138,72l151,82l106,147l92,138l79,129l66,120l52,110l39,101l26,92l12,82l0,72xe" fillcolor="white" stroked="f" o:allowincell="f" style="position:absolute;left:5902;top:682;width:38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2,74" path="m0,0l8,0l16,0l122,74l114,73l105,73l79,55l52,37l26,18l0,0xe" fillcolor="red" stroked="f" o:allowincell="f" style="position:absolute;left:5909;top:692;width:29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1,154" path="m7,0l7,80l5,80l6,80l4,80l8,0l7,0l9,0l7,0xm7,0l7,80l7,80l7,80l7,0l7,0l7,0xm8,0l8,80l5,80l7,80l7,0l10,0l8,0xm9,0l9,80l9,80l8,80l8,0l9,0l9,0xm9,0l9,80l9,80l9,80l9,0l9,0l9,0xm9,0l9,80l9,80l9,80l9,0l9,0l9,0xm9,0l9,80l9,80l9,80l9,0l9,0l9,0xm10,0l10,80l7,80l9,80l9,0l12,0l10,0xm11,0l11,80l11,80l10,80l10,0l11,0l11,0xm11,0l11,80l11,80l11,80l11,0l11,0l11,0xm11,0l11,80l8,80l11,80l11,0l14,0l11,0xm12,0l12,80l11,80l11,80l11,0l11,0l12,0xm12,0l12,80l12,80l12,80l12,0l12,0l12,0xm19,0l6,79l8,80l12,80l12,0l16,0l19,0xm13,0l13,80l13,80l13,80l13,0l13,0l13,0xm15,0l11,80l13,80l13,80l13,80l13,0l13,0l13,0l15,0xm14,0l14,80l12,80l12,80l11,80l15,0l16,0l16,0l14,0xm15,0l15,80l14,80l14,80l14,0l14,0l15,0xm15,0l15,80l13,80l15,80l15,0l17,0l15,0xm15,0l15,80l3,78l15,80l15,0l27,2l15,0xm16,0l16,80l15,80l15,80l15,0l15,0l16,0xm16,0l16,80l16,80l16,80l16,0l16,0l16,0xm16,0l16,80l14,80l16,80l16,0l18,0l16,0xm17,0l17,80l17,80l17,80l17,0l17,0l17,0xm17,0l17,80l17,80l17,80l17,0l17,0l17,0xm17,0l17,80l17,80l17,0l17,0xm18,0l18,80l18,80l18,80l18,0l18,0l18,0xm18,0l18,80l18,80l18,80l18,0l18,0l18,0xm18,0l18,80l18,80l18,0l18,0xm126,154l105,147l0,72l46,7l151,82l126,154xm110,153l112,73l118,73l122,73l126,75l131,75l126,154l123,153l119,153l115,153l110,153xe" fillcolor="white" stroked="f" o:allowincell="f" style="position:absolute;left:5907;top:682;width:37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,80" path="m19,0l15,80l11,80l7,80l3,80l0,80l2,0l7,0l11,0l15,0l19,0xe" fillcolor="white" stroked="f" o:allowincell="f" style="position:absolute;left:5908;top:682;width:4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7" path="m107,139l152,74l131,66l136,66l140,66l144,68l148,68l145,147l141,146l137,146l131,146l127,146l107,139xm0,64l46,0l60,9l73,18l86,28l100,37l113,46l125,55l139,64l152,74l107,139l94,130l80,121l67,112l54,102l40,93l27,84l14,75l0,64xe" fillcolor="white" stroked="f" o:allowincell="f" style="position:absolute;left:5903;top:684;width:37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92" path="m120,17l127,22l136,28l143,33l150,39l169,52l188,65l207,79l226,92l196,85l166,81l137,77l106,74l0,0l31,3l61,6l90,11l120,17xe" fillcolor="red" stroked="f" o:allowincell="f" style="position:absolute;left:5913;top:692;width:55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6,171" path="m25,0l46,7l151,82l105,147l0,72l25,0xm27,1l21,80l20,80l20,80l25,0l26,1l27,1xm29,1l23,81l23,80l21,80l27,1l27,1l29,1xm28,1l28,81l25,81l24,81l23,81l29,1l30,1l30,1l28,1xm28,1l28,81l28,81l28,1l28,1xm30,1l26,81l28,81l28,81l28,81l28,1l28,1l28,1l30,1xm34,1l34,81l31,81l30,81l28,81l26,81l26,81l30,1l32,1l34,1l35,1l37,1l34,1xm37,1l31,81l34,81l16,77l34,81l34,1l52,5l34,1l37,1xm40,1l40,82l36,81l36,81l34,81l31,81l31,81l37,1l39,1l40,1l41,2l43,2l40,1xm43,2l37,81l40,82l31,81l40,82l40,1l47,2l40,1l43,2xm152,19l133,96l122,94l109,91l97,89l85,87l72,85l60,84l49,82l37,81l43,2l56,3l70,4l84,6l97,8l111,10l125,13l138,16l152,19xm238,170l255,92l254,92l256,93l254,92l239,171l237,170l239,171l238,170xm235,170l253,92l253,92l254,92l255,92l238,170l235,170l235,170l235,170xm232,169l249,91l250,91l252,91l253,92l235,170l233,170l231,169l232,169xm230,169l247,91l247,90l248,91l249,91l232,169l231,169l230,169l230,169xm228,168l246,90l246,90l246,90l247,91l230,169l229,168l227,168l228,168xm225,168l245,90l244,90l245,90l246,90l228,168l227,168l226,168l225,168xm225,168l245,90l245,90l245,90l225,168l226,168l225,168xm223,167l240,89l235,88l240,89l242,89l222,167l223,167l226,168l223,167xm220,167l240,89l239,89l240,89l240,89l223,167l221,167l221,167l220,167xm220,167l238,89l234,88l238,88l240,89l220,167l221,167l224,167l220,167xm227,167l227,87l235,88l237,88l238,89l220,167l220,167l219,166l227,167xm227,167l227,87l233,88l227,87l227,167l221,167l227,167xm213,165l224,86l226,86l228,87l229,87l230,87l232,88l217,166l215,166l214,165l212,165l211,165l213,165xm211,165l225,86l224,86l225,86l224,86l213,165l211,165l213,165l211,165xm209,164l223,86l224,86l225,86l211,165l210,165l209,164xm207,164l222,85l221,85l222,86l223,86l209,164l208,164l207,164l207,164xm207,164l218,85l220,85l222,85l207,164l207,164l207,164xm205,164l220,85l218,85l220,85l218,85l207,164l206,164l207,164l205,164xm201,163l220,85l218,85l219,85l220,85l205,164l205,164l204,163l201,163xm204,164l217,85l220,85l217,85l220,85l201,163l204,164l201,163l204,164xm198,163l212,84l213,84l214,84l216,84l217,85l204,164l203,163l201,163l200,163l198,163xm195,162l208,83l202,83l209,83l210,83l194,162l194,162l202,163l195,162xm194,162l209,83l208,83l206,83l208,83l195,162l197,162l194,162l194,162xm193,162l206,83l205,83l207,83l209,83l194,162l193,162l193,162l193,162xm190,161l202,82l202,82l204,83l206,83l193,162l191,161l189,161l190,161xm188,161l200,82l201,82l202,82l190,161l189,161l188,161xm186,161l198,82l198,82l199,82l200,82l188,161l186,161l186,161l186,161xm182,160l199,82l195,81l197,81l198,82l186,161l185,161l185,161l182,160xm190,161l190,81l198,82l195,81l199,82l182,160l184,161l182,160l190,161xm190,161l190,81l190,81l190,161l190,161xm175,159l194,81l190,81l191,81l191,81l181,160l180,160l179,160l175,159xm179,160l190,80l194,81l191,81l194,81l175,159l178,160l175,159l179,160xm177,159l188,80l188,80l190,80l179,160l178,160l177,159xm176,159l185,80l186,80l187,80l188,80l177,159l176,159l175,159l176,159xm175,159l185,80l184,80l184,80l185,80l176,159l176,159l176,159l175,159xm164,157l183,80l178,79l180,79l182,79l183,80l185,80l175,159l173,159l172,159l170,158l169,158l164,157xm169,158l177,79l183,80l177,79l183,80l164,157l170,159l164,157l169,158xm167,158l176,79l176,79l176,79l177,79l169,158l168,158l167,158l167,158xm165,158l175,79l174,78l175,79l176,79l167,158l166,158l165,158l165,158xm162,158l171,78l171,78l173,78l175,79l165,158l163,158l162,157l162,158xm162,158l170,78l171,78l171,78l171,78l162,158l161,157l161,158l162,158xm159,157l169,78l168,78l169,78l170,78l162,158l161,157l160,157l159,157xm163,157l163,77l167,78l168,78l169,78l159,157l159,157l158,157l163,157xm158,157l167,78l162,77l167,78l163,77l163,157l158,157l162,157l158,157xm156,157l165,77l166,78l167,78l158,157l157,157l156,157xm157,157l157,77l163,77l162,77l164,77l150,156l152,157l150,156l157,157xm152,157l161,77l157,77l157,77l157,77l157,157l157,157l157,157l152,157xm154,157l154,77l158,77l160,77l161,77l152,157l151,157l151,157l154,157xm150,156l159,77l154,77l154,77l154,157l154,157l150,156xm133,151l169,80l153,76l157,77l159,77l150,156l148,156l148,156l133,151xm147,156l154,77l150,76l150,76l169,80l133,151l150,156l150,156l147,156xm141,156l147,76l148,76l150,76l152,76l154,77l147,156l146,156l144,156l142,156l141,156xm139,154l139,75l142,75l143,76l144,76l138,154l137,154l137,154l139,154xm137,154l142,75l139,75l139,75l139,154l139,154l137,154xm135,154l140,75l142,76l141,75l142,75l137,154l136,154l133,154l135,154xm133,154l139,75l139,75l140,75l140,75l135,154l133,154l133,154l133,154xm132,154l138,75l138,75l137,75l139,75l133,154l133,154l132,154l132,154xm129,154l135,75l136,75l136,75l138,75l132,154l131,154l129,154l129,154xm128,154l133,75l134,75l135,75l129,154l128,154l128,154xm127,154l130,75l132,75l133,75l128,154l127,154l127,154xe" fillcolor="white" stroked="f" o:allowincell="f" style="position:absolute;left:5907;top:682;width:63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5,150" path="m55,15l9,79l9,79l4,76l1,73l0,73l0,72l0,72l1,73l34,0l39,2l43,5l46,7l49,9l53,13l55,15l55,15xm69,25l24,90l20,87l16,84l12,82l9,79l55,15l59,18l62,20l66,22l69,25xm114,150l132,72l100,144l90,137l81,130l72,123l62,117l52,110l43,104l34,97l24,90l69,25l80,31l89,38l98,44l107,51l118,58l127,65l136,71l145,78l114,150xm1,133l6,54l14,54l21,55l29,56l38,56l45,57l53,58l61,59l69,60l77,61l85,62l93,64l100,65l108,67l117,68l124,70l132,72l114,150l106,148l99,147l93,145l86,144l79,142l72,141l64,140l57,139l51,138l44,137l37,137l29,136l22,135l15,135l8,133l1,133xe" fillcolor="white" stroked="f" o:allowincell="f" style="position:absolute;left:5938;top:688;width:36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5l105,140l0,65l46,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1,96" path="m131,18l113,96l106,95l99,93l91,92l85,90l78,89l71,88l64,87l57,86l49,85l43,84l36,83l29,82l22,82l15,81l7,81l0,80l4,0l12,1l21,1l29,2l36,3l44,4l52,5l60,6l68,7l76,8l84,9l91,10l100,12l108,13l115,15l123,17l131,18xe" fillcolor="white" stroked="f" o:allowincell="f" style="position:absolute;left:5912;top:682;width:32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0,0l1,1l28,20l55,38l80,56l107,75l107,75l106,75l79,56l52,38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4" path="m0,0l1,0l1,0l28,19l55,37l80,55l107,74l107,74l106,74l79,55l53,37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,78" path="m21,0l1,78l2,78l0,77l20,0l20,0l21,0xe" fillcolor="white" stroked="f" o:allowincell="f" style="position:absolute;left:5940;top:687;width:5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3,153" path="m47,7l2,72l16,79l13,78l14,78l31,0l34,1l32,0l47,7xm122,153l138,75l107,147l94,138l81,128l67,119l54,110l41,101l27,91l14,82l2,72l47,7l60,17l73,26l87,35l100,44l113,53l127,63l140,72l153,81l122,153xm106,147l151,81l136,74l137,75l138,75l122,153l122,153l122,153l106,147xm0,72l46,6l59,17l72,26l86,35l99,44l112,53l126,63l138,72l151,81l106,147l93,138l80,128l66,119l53,109l40,100l26,90l13,81l0,72xe" fillcolor="white" stroked="f" o:allowincell="f" style="position:absolute;left:5937;top:687;width:37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476" path="m175,476l68,401l54,353l38,305l32,280l25,255l19,230l14,204l9,180l5,154l2,128l0,103l0,77l0,52l2,26l5,0l111,74l108,100l106,125l106,152l107,178l108,202l111,228l115,253l119,279l125,304l130,329l138,354l144,379l159,428l175,476xe" fillcolor="red" stroked="f" o:allowincell="f" style="position:absolute;left:5548;top:1156;width:42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462" path="m119,321l225,396l179,462l73,387l119,321xm5,65l0,61l0,61l56,5l56,5l5,65xm174,106l110,140l5,65l51,0l156,74l174,106xm174,111l94,111l94,111l94,109l94,107l174,106l174,109l174,110l174,111xm174,111l94,112l94,112l94,112l94,111l174,111l174,111l174,112l174,111xm174,117l94,117l94,118l94,117l94,115l94,114l94,112l174,111l174,113l174,114l174,115l174,116l174,117xm174,116l94,118l94,117l95,127l94,117l174,117l173,108l174,117l174,116xm193,255l115,272l113,263l111,254l109,244l107,235l105,225l104,216l102,206l101,196l99,187l98,177l97,168l96,157l95,148l95,138l94,129l94,118l174,116l174,124l175,134l175,142l176,151l177,159l178,168l179,177l180,185l181,194l183,202l184,211l186,220l187,228l189,237l191,245l193,255xm193,257l116,275l115,275l115,273l115,272l193,255l193,256l193,257l193,257xm194,260l117,279l117,279l116,277l116,275l193,257l194,258l194,260l194,260xm194,261l117,280l117,280l117,280l117,279l194,260l194,261l194,261l194,261xm197,276l117,276l118,285l118,284l117,282l117,281l117,280l194,261l195,263l195,264l195,265l196,266l197,276xm196,266l118,285l117,276l117,283l117,276l197,276l196,268l197,276l196,266xm196,267l118,286l118,286l118,285l118,285l196,266l196,267l196,267l196,267xm199,279l122,298l122,299l121,296l121,293l119,289l118,286l196,267l197,270l197,273l198,275l199,278l199,279xm199,281l123,301l123,300l122,300l122,298l199,279l199,280l199,281l199,281xm200,284l124,304l124,305l123,303l123,301l199,281l200,283l200,284l200,284xm200,285l124,306l124,306l124,305l124,304l200,284l200,285l202,286l200,285xm199,283l128,318l125,311l125,310l125,309l124,307l124,306l200,285l202,287l202,287l202,289l203,291l199,283xm203,291l125,311l128,319l125,307l128,318l199,283l203,295l199,283l203,291xm206,303l127,318l128,321l127,319l127,316l126,314l125,311l203,291l203,293l204,295l205,298l205,300l206,303xm205,301l128,321l128,320l128,321l127,318l206,303l205,300l206,301l205,301xm206,303l129,323l129,324l128,322l128,321l205,301l206,302l206,303l206,303xm207,306l130,326l130,327l129,325l129,323l206,303l206,304l206,305l207,306xm208,309l130,331l130,330l130,328l130,326l207,306l207,307l208,309l208,309xm213,330l137,352l137,352l135,347l134,341l132,336l130,331l208,309l209,314l210,319l212,324l213,330l213,330xm214,333l138,356l138,355l137,354l137,352l213,330l214,332l214,333l214,333xm215,335l138,357l138,357l138,356l138,356l214,333l215,334l215,334l215,335xm216,339l139,361l139,359l138,357l215,335l215,337l216,339xm217,343l141,368l141,367l141,365l140,364l217,343l217,343l218,344l217,343xm218,345l141,367l142,368l141,368l141,368l217,343l217,344l217,344l218,345xm219,349l142,372l142,372l142,369l141,367l218,345l219,347l219,349l219,349xm220,351l143,374l143,375l143,373l142,372l219,349l219,350l220,351l220,351xm221,354l144,377l144,377l144,376l143,374l220,351l220,352l220,354l221,354xm221,357l145,380l145,380l144,379l144,377l221,354l221,355l222,357l221,357xm222,358l145,383l145,382l145,381l145,380l221,357l222,358l222,358l222,358xm223,361l147,388l147,386l146,384l145,383l222,358l223,360l223,363l223,361xm223,363l147,387l148,389l147,386l147,388l223,361l223,363l223,361l223,363xm225,367l149,393l148,392l148,391l148,390l147,388l147,387l223,363l224,365l224,365l224,366l225,368l225,367xm225,368l149,392l147,387l149,394l149,393l225,367l225,367l226,374l225,368xm227,375l150,398l150,398l150,397l150,396l149,394l149,392l225,368l225,371l226,372l226,374l227,375l227,375xm228,378l152,402l151,401l151,400l150,398l227,375l227,377l228,379l228,378xm229,381l152,404l152,404l152,403l152,402l228,378l228,380l229,382l229,381xm231,388l154,409l154,412l154,409l153,407l153,405l152,404l229,381l229,383l229,384l230,385l230,387l231,388xm231,388l155,412l154,411l154,412l154,409l231,388l231,387l231,389l231,388xm240,417l165,440l163,437l162,434l161,430l159,426l158,423l157,419l156,416l155,412l231,388l232,391l233,395l234,398l235,402l236,405l237,409l239,413l240,417xe" fillcolor="white" stroked="f" o:allowincell="f" style="position:absolute;left:5540;top:1168;width:60;height:1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1,220" path="m63,80l168,154l122,220l17,145l63,80xm0,109l80,109l80,109l80,110l0,110l0,109l0,109xm0,108l80,108l80,108l80,109l0,109l0,108l0,108xm0,106l80,106l80,107l80,108l0,108l0,107l0,106xm0,105l80,105l80,106l80,106l0,106l0,106l0,105xm0,104l80,104l80,106l80,105l80,105l0,105l0,105l0,102l0,104xm0,104l80,104l80,104l80,104l0,104l0,104l0,104xm0,103l80,103l80,105l80,104l80,104l0,104l0,103l0,100l0,103xm0,102l80,102l80,102l80,103l0,103l0,102l0,102xm0,91l80,91l80,92l80,91l0,91l0,90l0,91xm1,76l80,82l80,81l80,82l80,82l0,78l0,77l1,77l1,76xm0,78l81,78l80,80l80,82l1,76l1,77l0,78xm1,75l80,80l81,78l80,80l81,78l0,78l1,75l0,78l1,75xm1,74l80,78l80,79l80,80l1,75l1,75l1,74xm1,73l81,77l80,79l80,78l80,78l1,74l1,73l1,71l1,73xm1,74l81,74l80,78l81,77l81,77l1,73l1,72l1,70l1,74xm1,71l81,76l81,73l80,78l81,74l1,74l1,70l1,73l1,71xm1,72l81,72l81,74l81,75l81,76l1,71l1,70l1,69l1,72xm1,69l81,74l81,71l79,85l81,72l1,72l3,59l1,71l1,69xm1,68l81,73l81,72l81,73l81,74l1,69l1,69l1,68l1,68xm2,58l81,73l81,69l81,71l81,73l1,68l1,65l1,62l2,58xm1,65l81,65l81,71l81,73l2,58l2,60l1,65xm1,63l81,68l81,65l81,65l81,65l1,65l1,65l1,65l1,63xm2,60l81,69l81,67l81,68l81,68l1,63l1,62l2,62l2,60xm2,59l81,67l81,68l81,69l2,60l2,60l2,59xm3,49l82,58l82,57l82,59l82,59l3,50l3,49l3,49l3,49xm3,49l82,57l82,57l83,56l82,58l3,49l3,50l3,48l3,49xm3,48l82,56l82,59l82,57l82,57l3,49l3,47l3,45l3,48xm3,47l83,55l82,57l83,56l82,56l3,48l3,47l3,45l3,47xm3,45l83,54l82,56l83,55l83,55l3,47l3,46l4,44l3,45xm3,44l83,52l83,54l83,54l3,45l3,44l3,44xm3,46l84,46l83,50l83,53l4,39l4,41l3,46xm4,35l84,46l84,40l84,46l84,40l4,40l4,36l4,40l4,35xm4,39l84,39l84,47l84,46l84,46l4,35l5,35l5,32l4,39xm5,33l84,46l84,39l84,46l84,39l4,39l5,34l4,39l5,33xm4,38l85,38l84,45l84,45l84,46l5,33l5,32l5,31l4,38xm5,32l84,44l80,56l84,46l85,38l4,38l5,30l9,20l5,32xm5,29l84,42l84,41l84,42l84,44l5,32l5,31l5,30l5,29xm6,28l84,40l84,40l84,41l84,42l5,29l5,28l6,28l6,28xm69,0l23,66l85,39l85,39l84,40l6,28l6,28l6,26l69,0xm191,114l128,140l23,66l69,0l175,74l191,114xm191,115l112,102l111,104l112,102l112,101l191,114l191,114l191,113l191,115xm191,115l111,104l111,105l112,103l112,102l191,115l190,115l191,114l191,115xm191,112l111,112l111,107l111,105l111,104l191,115l190,116l190,117l191,112xm190,119l111,106l115,95l111,104l111,112l191,112l190,120l186,131l190,119xm190,113l110,113l111,107l111,107l111,106l190,119l190,119l190,120l190,113xm190,118l111,109l110,114l111,108l110,113l190,113l190,119l190,114l190,118xm190,115l110,115l111,107l111,109l111,109l190,118l190,119l190,122l190,115xm190,120l111,110l110,115l111,107l110,115l190,115l190,122l190,115l190,120xm190,119l110,119l110,114l110,112l111,110l190,120l190,122l189,126l190,119xm189,127l110,114l110,113l110,115l110,119l190,119l189,125l189,127l189,127xm189,126l110,116l110,115l110,115l110,114l189,127l189,126l189,127l189,126xm189,127l110,118l110,116l110,117l110,116l189,126l189,126l189,129l189,127xm189,128l109,119l110,117l109,118l110,118l189,127l189,128l189,130l189,128xm189,129l109,120l109,119l109,119l189,128l189,129l189,129xm188,134l109,126l109,126l109,125l109,125l188,133l188,134l188,134l188,134xm188,136l109,127l109,126l109,126l188,134l188,135l188,136xm188,136l108,129l108,129l109,128l109,127l188,136l188,136l188,136l188,136xm188,137l108,130l109,127l108,130l108,129l188,136l188,136l188,140l188,137xm187,143l108,131l108,133l108,131l108,130l188,137l188,139l188,140l187,143xm188,142l108,133l108,132l108,135l108,131l187,143l188,139l187,143l188,142xm187,143l108,134l108,134l108,133l188,142l187,142l187,143xm187,143l108,139l112,123l108,135l107,141l188,141l187,146l183,158l187,143xm187,144l107,140l107,140l107,139l108,139l187,143l187,144l187,144l187,144xm187,146l107,141l107,141l108,139l107,140l187,144l187,147l187,145l187,146xm187,147l107,143l107,142l107,141l187,146l187,146l187,147xm187,152l107,147l107,145l107,147l107,146l187,150l187,151l187,154l187,152xm187,153l107,149l107,147l107,147l187,152l187,153l187,153xm186,158l107,153l107,153l107,152l186,157l186,157l186,158xm186,159l106,155l106,154l107,153l186,158l186,158l186,159xm186,160l106,156l106,156l106,155l106,155l186,159l186,159l186,160l186,160xm186,164l106,159l106,160l106,158l106,156l186,160l186,162l186,163l186,164xm186,166l106,161l106,160l106,159l186,164l186,164l186,166xm186,164l106,164l106,162l106,163l106,161l186,166l186,164l186,167l186,164xm186,166l106,166l106,162l106,164l186,164l186,168l186,166xm186,168l106,163l106,161l106,163l106,166l186,166l186,168l186,171l186,168xm186,167l106,167l106,164l106,167l106,163l186,168l186,167l186,169l186,167xm186,169l106,169l106,166l106,167l186,167l186,170l186,169xm186,170l106,170l106,169l106,169l186,169l186,169l186,170xm186,171l106,171l106,168l106,170l186,170l186,173l186,171xm186,172l106,172l106,172l106,171l186,171l186,172l186,172xm186,172l106,172l106,172l106,172l186,172l186,172l186,172xm186,174l106,171l106,172l106,172l106,172l186,172l186,172l186,172l186,174xm186,175l106,175l106,174l106,173l106,171l186,174l186,175l186,176l186,175xm186,176l106,176l106,175l106,175l186,175l186,175l186,176xm186,180l106,180l106,179l106,178l186,178l186,179l186,180xm186,181l106,181l106,180l106,180l186,180l186,180l186,181xm186,182l106,182l106,181l106,181l186,181l186,181l186,182xm186,183l106,183l106,181l106,183l106,182l186,182l186,183l186,185l186,183xm186,184l106,184l106,184l106,183l186,183l186,184l186,184xm186,185l106,185l106,185l106,184l186,184l186,185l186,185xm186,186l106,186l106,185l106,185l186,185l186,185l186,186xm186,185l106,189l106,187l106,186l186,186l186,186l186,185xe" fillcolor="white" stroked="f" o:allowincell="f" style="position:absolute;left:5538;top:1148;width:46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6,141l0,66l46,0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7,419" path="m6,0l85,12l84,19l83,24l82,30l82,36l81,42l81,47l80,53l80,60l80,66l80,71l80,77l80,83l80,89l80,95l80,101l80,107l81,113l81,119l81,125l82,130l83,143l85,155l86,167l88,178l90,191l94,203l96,215l98,227l101,239l104,251l107,264l110,275l113,287l117,299l124,324l131,348l139,371l147,396l70,419l63,396l55,371l47,347l40,322l36,309l33,296l30,283l26,271l23,257l20,245l18,232l15,218l13,205l9,192l7,178l5,165l4,152l2,139l2,131l1,124l1,118l0,111l0,104l0,98l0,90l0,83l0,77l0,70l0,63l0,55l1,49l1,42l1,35l2,28l3,21l4,14l5,7l6,0xe" fillcolor="white" stroked="f" o:allowincell="f" style="position:absolute;left:5538;top:1154;width:35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419" path="m146,396l71,419l62,396l55,371l47,346l40,322l36,310l33,296l30,284l27,271l22,258l20,245l17,232l14,218l12,205l9,193l7,178l5,165l4,152l3,138l2,131l1,125l1,118l1,111l0,97l0,84l0,77l0,70l0,62l0,56l1,49l1,42l2,35l2,29l3,21l4,14l5,7l6,0l85,12l84,18l83,25l83,30l82,36l81,42l81,48l81,53l80,59l80,66l80,72l80,77l80,83l80,95l80,108l81,114l81,119l82,125l82,131l83,143l85,155l86,167l88,179l90,191l93,203l95,215l98,228l100,240l103,251l106,263l110,276l114,288l117,299l124,324l131,347l138,372l146,396xe" fillcolor="white" stroked="f" o:allowincell="f" style="position:absolute;left:5564;top:1173;width:36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169" path="m218,95l244,114l271,132l297,151l323,169l297,153l270,137l243,123l216,111l189,100l161,89l133,81l106,74l79,55l54,37l27,19l0,0l28,7l56,15l82,26l110,37l138,49l164,64l191,79l218,95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</v:group>
              <v:group id="shape_0" style="position:absolute;left:5555;top:684;width:549;height:685">
                <v:shape id="shape_0" coordsize="323,169" path="m0,0l19,4l37,10l56,15l74,23l92,30l111,37l129,45l147,54l147,54l147,54l166,65l185,75l203,87l223,99l223,99l223,99l224,101l226,102l227,102l228,103l228,103l228,103l229,103l229,104l229,104l230,104l231,105l232,106l233,106l233,107l234,107l236,108l237,109l237,109l239,111l240,112l242,113l242,113l272,133l274,134l275,135l287,145l300,153l311,161l323,169l306,159l288,148l271,139l253,129l253,128l253,128l252,128l252,128l252,128l251,128l243,123l234,119l233,119l233,119l232,118l231,118l231,118l231,118l226,115l220,113l220,113l220,113l214,110l209,108l209,108l209,108l207,108l205,107l202,106l199,104l199,104l198,104l198,104l198,104l198,104l195,103l193,102l192,102l192,101l190,101l187,100l187,100l187,100l186,99l185,99l184,98l182,98l182,98l182,98l180,96l179,95l178,95l176,95l176,94l175,94l175,94l175,94l168,92l163,90l161,90l159,89l158,89l158,88l156,88l154,87l154,87l154,87l152,87l151,86l151,86l150,86l148,85l146,85l143,84l141,83l139,83l137,82l137,82l137,82l136,82l133,81l131,81l130,80l130,80l128,80l126,79l124,79l123,78l122,78l120,78l120,77l120,77l118,77l116,77l115,76l115,76l110,75l106,74l79,55l54,37l27,19l0,0xm231,118l226,115l220,113l231,118xm220,113l214,110l209,108l220,113xm198,104l195,103l193,102l198,104xm163,90l161,90l159,89l163,90xm136,82l133,81l131,81l136,82xm130,80l128,80l126,79l130,80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207" path="m168,56l144,131l138,129l129,124l121,120l112,117l104,113l95,109l87,106l78,102l70,99l60,95l52,92l43,90l35,87l27,85l17,82l8,80l0,78l18,0l29,2l39,5l48,7l58,10l68,13l78,18l87,21l97,24l107,28l117,32l126,35l135,39l146,44l155,48l164,53l174,58l168,56xm174,58l138,129l144,131l138,129l144,131l168,56l174,58l169,56l174,58xm249,103l213,173l209,171l200,165l192,159l182,154l173,149l165,144l156,139l147,133l138,129l174,58l185,63l195,69l204,74l214,80l225,86l234,92l244,99l253,105l249,103xm254,105l209,171l213,173l209,171l213,173l249,103l253,105l249,103l254,105xm257,107l212,173l212,173l210,172l209,171l254,105l255,107l257,107l257,107xm258,108l214,174l214,174l213,173l212,173l257,107l258,108l258,109l258,108xm259,109l214,175l213,173l214,174l258,108l260,109l259,109xm260,109l215,175l214,174l214,174l214,175l259,109l260,110l261,110l260,109xm261,110l216,175l216,176l216,176l215,175l260,109l260,109l260,110l261,110xm263,112l219,179l219,178l217,176l216,175l261,110l262,111l263,112l263,112xm266,113l218,178l220,179l219,179l219,179l263,112l264,112l264,112l266,113xm219,179l218,178l266,113l267,114l219,179xm270,116l246,189l246,189l246,108l246,108l270,116xm226,183l225,182l223,181l270,116l271,117l226,183xm273,118l227,184l226,183l271,117l273,118l273,118xm229,185l229,185l227,183l273,118l275,119l229,185xm274,119l229,185l229,185l274,118l274,118l274,119xm304,140l258,205l229,185l274,119l303,140l304,140xm259,206l258,205l304,140l306,142l259,206xm261,207l259,206l306,142l308,143l261,207xm249,205l275,129l281,132l280,132l282,133l243,203l244,203l243,202l249,205xm243,203l281,132l280,131l283,133l275,129l249,205l241,201l244,203l243,203xm242,202l280,131l279,131l281,132l243,203l244,203l242,202xm225,194l258,121l258,121l258,121l260,122l226,194l226,194l225,194l225,194xm222,193l257,121l256,120l258,121l258,121l225,194l223,193l223,193l222,193xm222,193l256,120l257,121l256,120l257,121l222,193l223,193l221,192l222,193xm211,188l247,116l245,115l248,117l251,118l253,119l256,120l222,193l220,192l217,191l215,190l212,188l211,188xm212,188l244,115l244,115l245,115l247,116l211,188l212,188l213,189l212,188xm178,147l258,147l233,110l237,111l239,113l242,114l244,115l212,188l209,187l207,186l205,185l203,184l178,147xm203,184l234,110l218,107l246,119l258,147l178,147l190,175l218,187l203,184xm199,183l230,109l232,110l234,110l203,184l201,184l199,183xm192,180l225,107l208,103l208,143l208,183l192,180xm192,180l221,106l223,106l222,106l225,107l192,180l192,180l191,179l192,180xm192,180l221,106l221,106l221,106l221,106l192,180l192,180l192,180l192,180xm188,178l215,103l216,103l217,104l218,104l220,105l221,106l192,180l191,180l190,179l189,179l187,178l188,178xm187,178l215,103l217,104l215,103l188,178l186,176l187,178xm181,175l210,101l196,99l214,103l196,99l196,179l178,173l196,179l181,175xm180,174l208,100l209,101l209,101l210,101l181,175l181,175l179,174l180,174xm178,174l203,99l204,99l206,100l208,100l180,174l178,174l177,173l178,174xm177,173l204,99l208,101l202,98l203,99l178,174l179,174l172,171l177,173xm173,172l202,98l201,98l203,99l204,99l177,173l175,172l173,172l173,172xm171,171l199,97l199,97l200,98l202,98l173,172l172,172l171,171l171,171xm169,170l199,97l198,97l198,97l199,97l171,171l171,171l170,171l169,170xm170,171l197,95l192,94l196,95l199,97l169,170l171,171l175,172l170,171xm159,167l186,91l185,91l188,92l191,93l194,94l197,95l170,171l167,170l165,169l162,168l159,167l159,167xm157,166l179,90l180,90l182,90l186,91l159,167l158,167l156,166l157,166xm154,165l179,89l179,90l179,90l157,166l155,166l154,165xm153,165l174,88l176,88l177,89l179,89l154,165l153,165l151,164l153,165xm151,164l175,88l173,88l175,88l174,88l153,165l151,164l152,165l151,164xm150,164l169,86l172,87l173,87l175,88l151,164l150,164l148,163l150,164xm150,164l169,86l172,87l169,86l150,164l147,163l150,164xm138,161l161,84l161,84l163,84l164,85l165,85l166,85l144,162l142,162l140,161l139,161l138,161l138,161xm146,161l146,81l158,83l159,83l161,84l138,161l136,160l134,160l146,161xm134,159l158,83l146,81l146,81l146,161l146,161l134,159xm134,159l156,82l157,83l158,83l158,83l134,159l133,159l133,159l134,159xm129,158l152,81l152,81l154,82l156,82l134,159l132,159l130,158l129,158xm128,158l151,81l151,81l151,81l152,81l129,158l129,158l128,158l128,158xm125,157l146,79l146,80l148,80l151,81l128,158l126,157l124,157l125,157xm122,156l142,79l142,79l144,79l146,79l125,157l123,156l122,156l122,156xm121,156l138,78l140,78l141,78l142,79l122,156l120,155l119,155l121,156xm119,155l138,78l137,77l139,78l138,78l121,156l119,155l120,155l119,155xm115,154l135,77l137,77l138,78l119,155l117,155l115,154xm115,154l132,76l134,77l135,77l115,154l115,154l115,154xe" fillcolor="white" stroked="f" o:allowincell="f" style="position:absolute;left:5941;top:687;width:76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8,242" path="m323,242l367,175l323,241l309,232l296,223l283,213l269,204l256,195l243,186l230,176l217,167l262,102l275,111l289,120l302,129l315,139l329,148l342,157l354,166l368,175l323,242xm105,146l151,80l137,74l152,78l167,82l181,86l195,91l211,97l225,102l240,107l254,113l268,120l283,126l297,133l311,142l325,150l339,158l353,166l367,175l323,242l310,234l298,226l286,219l272,211l260,205l248,198l234,192l222,187l209,181l197,175l183,171l171,166l158,162l144,159l132,155l119,152l105,146xm31,0l13,77l45,6l58,16l71,25l85,34l98,43l111,52l125,62l138,71l151,80l105,146l92,137l79,127l65,118l52,109l39,100l25,90l12,81l0,71l31,0xm261,101l217,168l205,160l192,152l179,145l167,138l154,130l141,124l129,118l117,112l103,107l90,102l78,97l64,92l52,88l39,84l26,81l13,77l31,0l46,3l61,7l76,12l90,17l104,22l120,27l134,33l148,39l163,45l177,52l191,60l205,67l219,75l233,83l248,92l261,101xe" fillcolor="white" stroked="f" o:allowincell="f" style="position:absolute;left:5937;top:687;width:91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11,186" path="m504,112l531,130l557,148l584,168l611,186l592,174l574,163l555,152l537,142l517,132l497,124l477,116l457,108l436,101l416,96l394,91l374,86l352,82l331,79l309,77l288,76l265,75l242,75l219,75l197,77l173,79l150,83l128,87l105,91l0,17l22,12l45,8l67,5l91,3l113,1l136,0l160,0l182,1l204,3l225,5l247,8l268,12l289,16l310,21l331,27l351,35l372,42l391,50l411,58l430,67l450,78l468,88l487,100l504,112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11,186" path="m105,91l0,17l22,12l45,8l67,5l91,3l113,1l136,0l160,0l182,1l204,3l225,5l247,8l268,12l289,16l310,21l331,27l351,35l372,42l391,50l411,58l430,67l450,78l468,88l487,100l504,112l531,130l557,148l584,168l611,186l592,174l574,163l555,152l537,142l517,132l497,124l477,116l457,108l436,101l416,96l394,91l374,86l352,82l331,79l309,77l288,76l265,75l242,75l219,75l197,77l173,79l150,83l128,87l105,91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57,259" path="m14,18l46,24l152,99l107,164l0,90l14,18xm208,1l204,81l193,81l183,80l171,80l161,80l150,81l140,81l128,82l118,83l107,83l96,85l86,86l75,88l65,90l53,91l43,94l33,96l14,18l26,16l38,13l50,11l63,9l75,7l86,5l99,4l111,3l123,2l135,1l148,1l160,0l171,0l184,0l196,1l208,1xm552,119l506,184l497,179l489,173l480,168l472,163l464,158l454,153l445,147l437,143l428,139l418,134l409,130l400,126l391,123l381,119l372,116l362,112l353,108l344,105l333,103l324,100l314,98l305,95l294,93l284,91l275,89l265,88l254,86l244,85l234,84l225,83l214,82l204,81l208,1l220,2l232,3l243,4l254,5l266,7l277,9l288,10l299,12l311,15l322,17l333,20l345,23l355,26l366,30l377,33l388,37l399,40l410,44l420,48l431,53l442,57l452,62l462,66l473,72l483,77l493,83l502,88l513,94l523,100l532,106l541,113l552,119xm310,155l314,76l326,76l337,77l349,78l360,80l371,81l383,83l394,85l405,87l416,89l428,92l439,94l450,97l461,100l472,103l483,107l494,111l505,115l516,119l526,123l536,127l548,131l558,136l568,141l578,146l589,152l599,157l609,163l618,168l629,174l638,180l648,186l657,194l611,259l603,253l595,248l587,242l577,237l569,232l560,227l552,222l542,217l533,213l524,209l515,205l506,201l496,197l487,194l478,189l469,186l458,183l449,180l439,177l430,174l419,172l410,170l400,167l390,165l380,164l370,162l360,160l350,159l340,158l330,157l320,156l310,155xm139,170l120,93l131,90l144,87l156,85l168,83l181,81l192,80l204,78l216,77l229,76l241,76l253,75l266,75l278,75l289,75l302,75l314,76l310,155l299,155l288,155l278,155l267,155l255,155l245,155l234,156l224,157l213,158l202,159l192,161l181,162l170,164l160,166l149,168l139,170xe" fillcolor="white" stroked="f" o:allowincell="f" style="position:absolute;left:5861;top:684;width:163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7,184" path="m491,184l537,119l491,184l478,175l464,165l452,155l438,146l426,137l412,128l399,119l386,109l432,44l445,53l457,63l471,72l484,82l497,91l511,100l524,109l537,119l491,184xm190,80l194,1l206,1l217,2l229,3l240,5l251,6l263,8l274,10l285,12l296,14l308,17l319,19l330,22l341,25l352,28l363,32l374,36l385,40l396,44l406,48l416,52l428,56l438,61l448,66l458,71l469,77l479,82l489,88l498,93l509,99l518,105l528,111l537,119l491,184l483,178l475,173l467,167l457,162l449,157l440,152l432,147l422,142l413,138l404,134l395,130l386,126l376,122l367,119l358,114l349,111l338,108l329,105l319,102l310,99l299,97l290,95l280,92l270,90l260,89l250,87l240,85l230,84l220,83l210,82l200,81l190,80xm19,95l0,18l11,15l24,12l36,10l48,8l61,6l72,5l84,3l96,2l109,1l121,1l133,0l146,0l158,0l169,0l182,0l194,1l190,80l179,80l168,80l158,80l147,80l135,80l125,80l114,81l104,82l93,83l82,84l72,86l61,87l50,89l40,91l29,93l19,95xe" fillcolor="white" stroked="f" o:allowincell="f" style="position:absolute;left:5891;top:703;width:1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5l107,140l0,66l46,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8,184" path="m194,1l190,81l179,81l169,80l157,80l147,80l136,81l126,81l114,82l104,83l93,83l82,85l72,86l61,88l51,90l39,91l29,94l19,96l0,18l12,16l24,13l36,11l49,9l61,7l72,5l85,4l97,3l109,2l121,1l134,1l146,0l157,0l170,0l182,1l194,1xm538,119l492,184l483,179l475,173l466,168l458,163l450,158l440,153l431,147l423,143l414,139l404,134l395,130l386,126l377,123l367,119l358,116l348,112l339,108l330,105l319,103l310,100l300,98l291,95l280,93l270,91l261,89l251,88l240,86l230,85l220,84l211,83l200,82l190,81l194,1l206,2l218,3l229,4l240,5l252,7l263,9l274,10l285,12l297,15l308,17l319,20l331,23l341,26l352,30l363,33l374,37l385,40l396,44l406,48l417,53l428,57l438,62l448,66l459,72l469,77l479,83l488,88l499,94l509,100l518,106l527,113l538,119xe" fillcolor="white" stroked="f" o:allowincell="f" style="position:absolute;left:5864;top:684;width:134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6,183" path="m366,1l388,2l409,5l430,8l451,11l472,16l492,21l512,28l532,34l552,41l571,49l590,57l608,67l627,77l645,87l663,98l680,110l786,183l768,172l751,161l732,151l715,141l695,132l677,123l657,115l638,108l619,101l598,95l577,90l557,86l536,82l515,79l493,77l472,75l450,74l428,74l405,75l383,76l360,79l338,82l315,86l291,90l269,96l245,103l223,111l199,119l176,128l153,138l129,150l106,162l0,87l24,76l47,65l70,54l94,45l117,37l140,29l163,22l186,16l209,11l232,7l255,4l277,2l300,1l322,0l345,0l366,1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86,183" path="m106,162l0,87l24,76l47,65l70,54l94,45l117,37l140,29l163,22l186,16l209,11l232,7l255,4l277,2l300,1l322,0l345,0l366,1l369,1l372,1l374,1l378,1l380,2l383,2l386,2l388,2l391,3l393,3l396,3l399,3l401,4l404,4l406,4l409,5l411,5l414,5l418,6l420,6l423,6l425,7l428,7l430,8l433,8l436,8l438,9l441,9l443,10l446,10l446,10l448,11l451,11l451,11l453,12l457,12l457,12l459,13l462,13l462,13l464,14l467,15l467,15l469,15l472,16l472,16l474,16l477,17l477,17l479,18l482,18l482,18l484,19l487,19l487,19l489,20l492,21l492,21l494,22l498,22l498,22l500,23l503,25l503,25l505,25l507,26l507,26l510,27l512,28l512,28l515,28l517,29l517,29l539,36l560,44l582,53l602,63l622,74l642,85l661,97l680,110l786,183l768,172l751,161l732,151l715,141l695,132l677,123l657,115l638,108l619,101l598,95l577,90l557,86l536,82l515,79l493,77l472,75l450,74l428,74l405,75l383,76l360,79l338,82l315,86l291,90l269,96l245,103l223,111l199,119l176,128l153,138l129,150l106,162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30,256" path="m4,92l46,95l151,169l105,235l0,160l4,92xm391,1l386,81l386,81l376,80l366,80l355,80l345,80l334,80l324,80l313,81l303,82l292,83l282,84l270,85l260,87l249,89l239,91l227,93l217,95l206,98l196,100l184,103l173,107l163,111l151,114l140,118l130,122l119,126l107,131l97,135l86,140l75,146l63,152l53,157l42,163l4,92l16,86l28,80l40,74l52,68l64,62l77,57l89,52l101,47l114,43l126,39l138,35l150,31l163,27l175,24l186,20l200,17l211,14l223,12l236,10l248,8l260,6l272,5l284,3l296,2l308,1l320,1l332,0l344,0l355,0l367,0l379,0l390,1l391,1xm396,1l391,81l391,81l390,81l388,81l387,81l386,81l391,1l392,1l393,1l395,1l396,1l396,1xm403,1l396,81l395,81l394,81l392,81l391,81l396,1l399,1l399,1l401,1l403,1xm408,2l402,82l401,82l399,81l396,81l396,81l403,1l405,2l406,2l407,2l408,2xm414,3l407,82l406,82l404,82l403,82l402,82l408,2l410,2l411,2l412,2l414,3xm419,3l411,83l410,82l409,82l407,82l407,82l414,3l415,3l417,3l418,3l419,3xm425,4l416,83l415,83l414,83l412,83l411,83l419,3l421,3l422,3l423,3l425,4xm430,4l421,84l420,84l419,83l417,83l416,83l425,4l427,4l427,4l428,4l430,4xm436,5l426,84l425,84l424,84l422,84l421,84l430,4l432,5l433,5l434,5l436,5xm442,6l431,85l430,85l428,85l427,84l426,84l436,5l439,5l440,5l441,6l442,6xm448,6l436,86l435,85l433,85l431,85l431,85l442,6l444,6l446,6l446,6l448,6xm453,7l441,86l440,86l439,86l438,86l436,86l448,6l449,7l451,7l452,7l453,7xm459,8l446,87l445,87l444,87l443,86l441,86l453,7l455,8l456,8l457,8l459,8xm464,9l451,88l450,88l449,88l447,87l446,87l459,8l461,9l461,9l463,9l464,9xm470,10l456,89l456,89l455,89l454,88l452,88l451,88l464,9l466,9l466,10l468,10l470,10l470,10xm508,50l428,50l460,90l459,89l458,89l457,89l456,89l470,10l471,10l473,11l473,11l475,11l508,50xm475,11l460,90l428,50l428,50l508,50l508,50l475,11xm513,51l433,51l465,90l465,91l464,90l462,90l460,90l475,11l476,11l477,11l479,12l482,12l513,51xm481,12l465,91l433,51l433,51l513,51l513,51l481,12xm519,52l439,52l470,92l469,91l467,91l466,91l465,91l481,12l483,12l484,13l485,13l487,13l519,52xm487,13l470,92l439,52l439,52l519,52l519,52l487,13xm524,53l444,53l474,92l474,92l472,92l471,92l470,92l487,13l488,13l489,14l491,14l492,14l524,53xm492,14l474,92l444,53l444,53l524,53l524,53l492,14xm529,55l449,55l480,94l480,93l477,93l475,93l474,92l492,14l494,15l494,15l496,15l497,16l529,55xm497,16l480,94l449,55l449,55l529,55l529,55l497,16xm534,56l454,56l485,95l485,95l483,94l481,94l480,94l497,16l499,16l499,16l501,16l502,17l534,56xm503,17l485,95l454,56l454,56l534,56l534,56l503,17xm539,57l459,57l490,96l489,96l487,95l486,95l485,95l503,17l505,17l506,17l507,18l508,18l539,57xm508,18l490,96l459,57l459,57l539,57l539,57l508,18xm544,58l464,58l494,97l494,97l492,97l491,96l490,96l508,18l509,18l510,19l511,19l513,19l544,58xm513,19l494,97l464,58l464,58l544,58l544,58l513,19xm549,59l469,59l499,98l498,98l496,98l495,97l494,97l513,19l515,20l516,20l517,20l519,21l549,59xm520,21l499,98l469,59l469,59l549,59l549,59l520,21xm554,61l474,61l504,99l503,99l501,99l500,99l499,98l520,21l521,21l522,21l523,22l525,22l554,61xm525,22l504,99l474,61l474,61l554,61l554,61l525,22xm560,62l480,62l508,101l507,100l506,100l504,100l504,99l525,22l527,24l528,24l529,24l530,25l560,62xm530,25l508,101l480,62l480,62l560,62l560,62l530,25xm565,65l485,65l513,102l512,102l511,101l509,101l508,101l530,25l532,25l533,25l534,26l536,26l565,65xm536,26l513,102l485,65l485,65l565,65l565,65l536,26xm570,66l489,66l517,103l517,103l515,103l514,102l513,102l536,26l537,27l538,27l539,27l541,28l570,66xm540,28l519,103l489,66l489,66l570,66l570,66l540,28xm574,68l494,68l523,106l522,106l521,105l520,105l519,103l540,28l542,28l543,28l544,29l546,29l574,68xm546,29l523,106l494,68l494,68l574,68l574,68l546,29xm579,69l499,69l527,107l527,107l525,106l523,106l523,106l546,29l548,30l549,30l549,31l551,31l579,69xm551,31l527,107l499,69l499,69l579,69l579,69l551,31xm725,117l679,182l678,182l670,176l661,170l652,165l644,159l634,154l625,149l615,143l606,139l596,134l587,130l577,126l567,122l557,118l547,114l537,111l527,107l551,31l563,35l575,39l586,43l597,47l609,52l620,57l630,62l642,68l653,73l663,79l673,85l684,91l695,97l705,103l714,111l725,117l725,117xm830,192l785,256l679,182l725,117l830,192l830,192xm492,155l497,75l508,76l520,77l531,78l542,79l553,81l565,83l576,84l587,86l597,89l609,91l620,94l630,97l642,100l652,103l662,107l673,111l684,114l694,118l704,122l714,126l725,131l735,135l745,140l754,146l765,151l774,156l784,161l793,167l802,173l812,178l821,184l830,192l785,256l777,251l769,246l760,241l752,236l744,231l736,225l727,221l718,216l709,212l701,208l692,204l683,200l674,196l665,193l656,189l647,185l637,182l628,179l619,176l610,174l599,171l590,169l581,167l571,165l562,163l551,161l542,160l532,159l523,157l512,156l502,156l492,155xm147,237l109,167l122,160l134,154l146,148l158,142l170,136l182,131l195,126l207,122l219,117l231,113l244,109l256,105l268,101l281,97l293,94l305,91l317,89l329,86l341,84l353,82l366,81l378,79l389,78l402,76l414,76l425,75l438,75l450,74l461,74l473,74l485,75l497,75l492,155l482,154l471,154l461,154l451,154l440,154l429,155l419,155l409,156l398,157l387,158l376,160l366,161l355,163l344,165l334,167l323,169l312,172l301,175l290,178l280,181l268,184l257,189l247,193l236,197l224,201l213,205l203,210l191,215l180,220l169,225l159,231l147,237xe" fillcolor="white" stroked="f" o:allowincell="f" style="position:absolute;left:5806;top:695;width:207;height:6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9,181" path="m339,116l292,181l285,176l277,170l269,165l261,160l252,155l243,151l235,146l227,141l218,137l209,132l200,128l191,125l183,121l174,117l164,114l155,111l146,108l137,105l127,101l117,98l108,96l99,94l88,91l79,90l70,88l60,86l50,85l40,83l30,82l21,81l10,80l0,80l4,0l17,0l28,2l39,3l50,4l62,5l73,7l84,9l95,11l106,13l117,16l127,18l139,21l150,25l160,28l170,32l182,35l192,39l202,43l212,47l223,51l233,55l243,60l253,66l263,70l273,76l282,81l292,86l302,92l311,97l320,104l329,110l339,116xe" fillcolor="white" stroked="f" o:allowincell="f" style="position:absolute;left:5903;top:695;width:8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7,139l0,65l47,0l152,75l107,139xe" fillcolor="white" stroked="f" o:allowincell="f" style="position:absolute;left:5976;top:72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21,182" path="m383,81l388,1l399,2l411,3l422,4l433,5l444,7l456,9l467,10l478,12l488,15l500,17l511,20l521,23l533,26l543,29l553,33l564,37l575,40l585,44l595,48l605,52l616,57l626,61l636,66l645,72l656,77l665,82l675,87l684,93l693,99l703,104l712,110l721,118l676,182l668,177l660,172l651,167l643,162l635,157l627,151l618,147l609,142l600,138l592,134l583,130l574,126l565,122l556,119l547,115l538,111l528,108l519,105l510,102l501,100l490,97l481,95l472,93l462,91l453,89l442,87l433,86l423,85l414,83l403,82l393,82l383,81xm38,163l0,93l13,86l25,80l37,74l49,68l61,62l73,57l86,52l98,48l110,43l122,39l135,35l147,31l159,27l172,23l184,20l196,17l208,15l220,12l232,10l244,8l257,7l269,5l280,4l293,2l305,2l316,1l329,1l341,0l352,0l364,0l376,1l388,1l383,81l373,80l362,80l352,80l342,80l331,80l320,81l310,81l300,82l289,83l278,84l267,86l257,87l246,89l235,91l225,93l214,95l203,98l192,101l181,104l171,107l159,110l148,115l138,119l127,123l115,127l104,131l94,136l82,141l71,146l60,151l50,157l38,163xe" fillcolor="white" stroked="f" o:allowincell="f" style="position:absolute;left:5834;top:714;width:179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6,163" path="m386,1l382,81l372,80l362,80l351,80l341,80l330,80l320,80l309,81l299,82l288,83l278,84l266,85l256,87l245,89l235,91l223,93l213,95l202,98l192,100l180,103l169,107l159,111l147,114l136,118l126,122l115,126l103,131l93,135l82,140l71,146l59,152l49,157l38,163l0,92l12,86l24,80l36,74l48,68l60,62l73,57l85,52l97,47l110,43l122,39l134,35l146,31l159,27l171,24l182,20l196,17l207,14l219,12l232,10l244,8l256,6l268,5l280,3l292,2l304,1l316,1l328,0l340,0l351,0l363,0l375,0l386,1xe" fillcolor="white" stroked="f" o:allowincell="f" style="position:absolute;left:5807;top:695;width:96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66,164" path="m660,90l766,164l751,154l735,145l720,137l704,128l687,120l671,114l654,107l637,102l620,97l602,91l584,87l566,84l548,81l529,79l511,77l492,76l469,75l444,75l421,75l396,77l371,79l347,82l322,85l299,90l274,96l249,101l225,108l201,115l177,122l153,131l129,140l106,150l0,75l24,66l47,57l71,48l96,40l119,33l144,27l168,21l192,16l217,11l241,7l266,4l290,2l314,1l339,0l362,0l387,1l405,2l424,4l442,7l461,10l478,14l497,18l514,22l531,27l549,33l565,39l582,46l598,54l614,62l630,71l645,80l660,9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66,164" path="m106,150l0,75l24,66l47,57l71,48l96,40l119,33l144,27l168,21l192,16l217,11l241,7l266,4l290,2l314,1l339,0l362,0l387,1l405,2l424,4l442,7l461,10l478,14l497,18l514,22l531,27l549,33l565,39l582,46l598,54l614,62l630,71l645,80l660,90l766,164l751,154l735,145l720,137l704,128l687,120l671,114l654,107l637,102l620,97l602,91l584,87l566,84l548,81l529,79l511,77l492,76l469,75l444,75l421,75l396,77l371,79l347,82l322,85l299,90l274,96l249,101l225,108l201,115l177,122l153,131l129,140l106,15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11,237" path="m7,79l46,83l151,157l105,223l0,148l7,79xm411,1l407,81l395,81l384,80l373,80l361,80l349,80l338,81l327,81l316,82l303,83l292,84l281,86l268,87l257,89l246,90l233,93l222,96l211,98l199,100l187,103l175,106l164,109l152,112l141,115l129,119l118,122l106,126l95,130l83,135l71,139l60,143l49,148l39,152l7,79l19,74l32,69l44,64l56,60l68,55l81,50l93,46l105,42l118,38l130,35l143,31l156,28l169,25l181,22l193,20l207,17l219,15l232,12l245,9l258,8l270,6l284,5l296,3l309,2l322,2l335,1l347,0l361,0l373,0l385,0l398,1l411,1xm705,98l659,163l659,163l652,158l646,154l638,150l631,146l624,142l617,138l610,134l603,130l595,126l587,123l580,119l573,116l565,114l556,111l549,108l541,106l533,103l525,101l516,99l509,97l500,95l492,93l484,91l475,89l467,88l458,86l450,85l442,84l432,83l424,82l415,82l407,81l411,1l421,2l430,3l441,4l450,5l460,6l470,7l480,9l489,10l499,13l508,15l519,17l528,19l537,21l546,24l555,26l566,29l575,32l584,35l592,39l602,42l611,46l620,49l628,54l637,58l647,63l655,67l663,72l672,76l680,81l689,86l697,93l705,98l705,98xm765,237l659,163l705,98l811,171l765,237xm512,155l516,76l527,76l536,77l546,78l556,79l566,80l576,81l585,83l595,84l605,86l615,88l624,90l633,93l643,96l653,98l662,101l671,104l680,107l690,110l699,113l707,116l716,120l726,124l735,128l743,132l752,137l760,141l769,146l778,151l786,156l794,161l802,166l811,171l765,237l758,233l751,228l744,224l737,220l730,216l723,211l715,207l708,204l701,200l693,197l686,194l678,191l670,188l663,185l655,183l647,180l639,178l631,175l623,172l615,170l607,168l597,167l589,165l581,163l573,162l564,161l555,159l547,158l538,158l530,157l521,156l512,155xm144,227l113,153l125,148l137,143l149,139l162,134l174,129l186,124l199,120l211,116l224,113l237,109l249,106l261,103l274,100l287,97l300,94l312,90l326,88l338,86l351,84l364,82l377,80l389,79l403,78l415,77l427,76l441,75l453,75l466,75l479,75l491,75l504,75l516,76l512,155l501,155l490,155l479,154l466,154l455,155l444,155l432,156l421,157l410,157l398,159l386,160l374,161l363,163l351,165l339,167l328,169l317,171l304,175l293,177l282,180l269,183l258,186l247,190l235,193l223,197l212,200l201,204l189,208l178,212l167,218l156,222l144,227xe" fillcolor="white" stroked="f" o:allowincell="f" style="position:absolute;left:5806;top:698;width:202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2" path="m399,80l403,1l414,1l423,2l433,3l443,4l453,5l463,6l472,8l482,9l492,11l502,13l511,15l520,18l530,21l540,23l549,26l558,29l567,32l577,35l586,38l594,41l603,45l613,49l622,53l630,57l639,62l647,66l656,71l665,76l673,81l681,86l689,91l698,96l652,162l645,158l638,153l631,149l624,145l617,141l610,136l602,132l595,129l588,125l580,122l573,119l565,116l557,113l550,110l542,108l534,105l526,103l518,100l510,97l502,95l494,93l484,92l476,90l468,88l460,87l451,86l442,84l434,83l425,83l417,82l408,81l399,80xm31,152l0,78l12,73l24,68l36,64l49,59l61,54l73,49l86,45l98,41l111,38l124,34l136,31l148,28l161,25l174,22l187,19l199,15l213,13l225,11l238,9l251,7l264,5l276,4l290,3l302,2l314,1l328,0l340,0l353,0l366,0l378,0l391,0l403,1l399,80l388,80l377,80l366,79l353,79l342,80l331,80l319,81l308,82l297,82l285,84l273,85l261,86l250,88l238,90l226,92l215,94l204,96l191,100l180,102l169,105l156,108l145,111l134,115l122,118l110,122l99,125l88,129l76,133l65,137l54,143l43,147l31,152xe" fillcolor="white" stroked="f" o:allowincell="f" style="position:absolute;left:5834;top:717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3" path="m404,1l400,81l388,81l377,80l366,80l354,80l342,80l331,81l320,81l309,82l296,83l285,84l274,86l261,87l250,89l239,90l226,93l215,96l204,98l192,100l180,103l168,106l157,109l145,112l134,115l122,119l111,122l99,126l88,130l76,135l64,139l53,143l42,148l32,152l0,79l12,74l25,69l37,64l49,60l61,55l74,50l86,46l98,42l111,38l123,35l136,31l149,28l162,25l174,22l186,20l200,17l212,15l225,12l238,9l251,8l263,6l277,5l289,3l302,2l315,2l328,1l340,0l354,0l366,0l378,0l391,1l404,1xm698,98l652,163l645,158l639,154l631,150l624,146l617,142l610,138l603,134l596,130l588,126l580,123l573,119l566,116l558,114l549,111l542,108l534,106l526,103l518,101l509,99l502,97l493,95l485,93l477,91l468,89l460,88l451,86l443,85l435,84l425,83l417,82l408,82l400,81l404,1l414,2l423,3l434,4l443,5l453,6l463,7l473,9l482,10l492,13l501,15l512,17l521,19l530,21l539,24l548,26l559,29l568,32l577,35l585,39l595,42l604,46l613,49l621,54l630,58l640,63l648,67l656,72l665,76l673,81l682,86l690,93l698,98xe" fillcolor="white" stroked="f" o:allowincell="f" style="position:absolute;left:5808;top:698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95" path="m26,21l13,11l0,0l105,74l118,85l132,95l106,77l81,60l56,41l30,24l28,22l26,21xe" fillcolor="red" stroked="f" o:allowincell="f" style="position:absolute;left:5977;top:731;width:32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6,165" path="m30,89l80,27l79,26l80,27l79,26l31,90l30,89l31,90l30,89xm18,79l76,23l72,20l74,22l76,23l78,25l80,27l30,89l28,88l26,86l24,85l22,84l18,79xm21,83l73,21l64,16l68,17l76,23l18,79l26,86l30,88l21,83xm87,51l6,51l72,21l73,21l73,21l21,83l21,83l21,82l87,51xm18,79l75,23l46,11l6,51l87,51l46,92l18,79xm21,83l72,20l75,23l75,23l75,23l18,79l18,79l18,79l21,83xm17,78l74,22l69,18l71,20l72,20l21,83l21,82l21,83l17,78xm19,80l71,20l63,15l65,16l74,22l17,78l24,85l28,86l19,80xm19,80l71,19l71,19l71,20l19,80l19,80l19,80xm19,80l68,17l69,18l69,18l20,82l19,80l19,80xm20,82l64,15l66,16l65,15l20,82l18,80l20,82xm13,75l70,19l61,13l70,19l13,75l20,82l13,75xm17,78l64,15l70,19l66,16l70,19l13,75l15,77l12,75l17,78xm16,78l64,15l65,16l66,16l64,15l17,78l15,77l16,77l16,78xm22,83l58,11l64,15l62,14l64,15l16,78l18,80l16,78l22,83xm15,77l65,16l58,11l62,13l58,11l22,83l18,79l22,83l15,77xm11,18l69,74l65,16l64,15l65,16l15,77l15,78l14,76l11,18xm11,74l69,18l40,6l80,47l69,74l11,18l0,47l40,87l11,74xm15,77l64,15l40,6l57,11l69,18l11,74l22,82l40,87l15,77xm10,73l68,17l61,13l63,14l64,15l15,77l15,77l16,78l10,73xm20,80l56,10l63,14l68,17l10,73l14,76l20,80xm12,75l61,12l60,12l62,13l13,76l14,76l12,75xm8,71l64,15l60,12l64,15l8,71l12,75l8,71xm12,75l60,12l64,15l61,13l64,15l8,71l10,74l8,71l12,75xm12,75l59,11l61,13l60,12l12,75l10,73l12,75xm4,69l61,13l55,8l61,13l4,69l10,74l4,69xm31,79l31,0l53,7l59,11l3,68l9,73l31,79xm7,71l7,71l54,8l55,8l7,71xm10,73l4,68l3,68l60,12l60,12l10,73xm55,8l10,73l10,73l54,7l54,7l55,8xm10,73l9,73l55,8l56,9l10,73xm112,145l10,74l56,9l158,79l112,145xm161,82l113,146l113,145l158,79l159,80l161,82xm115,147l111,144l111,144l161,82l161,82l115,147xm165,85l115,147l115,147l158,79l158,79l165,85xm159,80l114,147l107,142l113,146l107,142l165,85l160,80l165,85l159,80xm159,80l115,147l112,144l113,145l114,147l159,80l161,82l162,83l159,80xm160,82l114,146l109,142l113,146l115,147l159,80l161,82l165,86l160,82xm162,83l115,147l115,147l114,146l160,82l161,82l162,83xm169,89l113,145l118,149l117,148l116,148l161,83l163,84l165,85l169,89xm162,83l121,151l118,149l118,149l113,145l169,89l165,85l165,86l162,83xm167,87l117,148l121,151l117,149l121,151l162,83l166,86l162,84l167,87xm164,85l120,151l117,149l118,149l117,148l167,87l166,86l167,87l164,85xm182,117l102,117l120,151l121,151l120,151l164,85l163,84l165,85l182,117xm160,83l124,153l102,117l102,117l182,117l182,117l160,83xm160,83l125,153l120,151l124,153l160,83l165,85l160,83xm184,119l103,119l116,147l126,154l126,154l162,84l162,84l172,91l184,119xm169,89l119,150l103,119l103,119l184,119l184,119l169,89xm162,84l127,155l119,150l120,151l119,150l169,89l169,88l170,89l162,84xm162,84l127,155l122,152l127,155l162,84l167,86l162,84xm174,148l118,92l118,148l123,153l118,148l174,92l168,87l174,92l174,148xm171,90l120,151l145,160l105,120l118,92l174,148l185,120l145,80l171,90xm164,85l128,156l123,153l121,152l120,151l171,90l170,89l169,88l164,85xm170,89l122,152l128,156l124,154l128,156l164,85l168,88l164,85l170,89xm170,89l123,153l124,154l122,152l170,89l169,88l170,89xm175,93l119,149l122,152l121,151l123,153l170,89l172,91l172,90l175,93xm175,93l119,149l121,152l119,149l175,93l172,91l175,93xm171,90l123,153l119,149l126,155l119,149l175,93l167,87l175,93l171,90xm171,89l126,155l124,153l123,153l123,153l171,90l172,91l173,92l171,89xm172,91l125,154l126,156l125,154l126,155l171,89l172,91l171,90l172,91xm173,91l125,155l125,155l125,154l172,91l172,91l173,91xm179,96l123,152l127,156l126,156l126,155l175,93l175,93l175,93l179,96xm176,94l126,155l123,153l123,153l123,152l179,96l179,96l179,96l176,94xm176,94l127,156l127,156l126,155l176,94l176,93l176,94xm171,90l135,161l128,157l128,157l127,156l177,94l177,94l177,95l171,90xm177,95l128,157l125,154l125,154l135,161l171,90l181,98l181,98l177,95xm181,98l125,154l128,157l128,157l177,95l177,95l181,98xm182,99l126,155l129,157l129,157l128,157l179,96l179,96l180,96l182,99xm179,96l130,158l126,155l126,155l126,155l182,99l182,99l182,99l179,96xm175,93l134,161l130,158l130,158l179,96l179,96l175,93xm184,100l127,156l133,161l130,158l130,158l180,97l180,97l178,95l184,100xm196,128l116,128l127,156l127,156l184,100l184,100l196,128xm182,99l132,160l129,157l129,157l129,157l185,101l185,101l185,101l182,99xm186,101l129,158l135,164l132,160l132,160l182,99l183,99l180,96l186,101xm182,99l133,160l129,158l129,158l129,158l186,101l186,101l186,101l182,99xm183,99l133,161l133,161l133,160l182,99l182,99l183,99xm187,102l130,159l134,161l134,161l133,161l183,99l183,99l183,100l187,102xm187,102l131,159l130,159l130,159l187,102l187,102l187,102xm184,100l135,163l138,165l135,164l137,165l182,98l184,100l182,98l184,100xm185,101l135,163l136,164l135,163l184,100l184,100l185,101xe" fillcolor="white" stroked="f" o:allowincell="f" style="position:absolute;left:5970;top:721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6" path="m107,76l106,75l106,75l106,75l106,76l107,76l107,76l107,76xm106,75l4,5l4,5l4,5l4,4l3,4l3,4l3,2l2,2l2,2l1,1l1,1l1,1l1,1l0,1l0,0l0,0l0,0l0,0l0,0l105,74l105,75l105,75l105,75l106,75xe" fillcolor="red" stroked="f" o:allowincell="f" style="position:absolute;left:5977;top:731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5,150" path="m111,147l158,82l158,82l115,150l115,150l111,147xm159,83l161,85l161,85l111,147l111,147l159,83xm158,82l159,83l113,149l113,148l158,82xm56,12l158,82l112,148l10,77l56,12xm54,10l55,11l56,12l10,76l9,76l54,10xm4,71l54,10l54,10l10,76l10,76l4,71xm60,15l60,15l4,71l3,71l60,15xm54,11l55,11l7,74l7,74l54,11xm7,74l51,8l52,9l57,13l1,70l6,74l7,74xm5,72l52,9l57,13l46,6l29,0l29,80l10,76l0,69l5,72xm0,69l56,12l53,10l54,11l52,9l5,72l2,71l3,71l0,69xm0,69l56,12l50,8l56,12l0,69l6,74l0,69xm159,83l111,147l109,146l109,145l159,83l160,85l159,83xm159,83l113,148l113,148l112,148l159,83l159,83l159,83xm165,88l107,145l115,150l112,148l160,85l158,82l165,88xe" fillcolor="white" stroked="f" o:allowincell="f" style="position:absolute;left:5970;top:721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5,84" path="m0,65l46,0l50,3l53,5l57,8l60,11l65,13l68,16l72,19l75,22l25,84l21,82l18,79l15,77l12,74l9,72l6,69l3,67l0,65xe" fillcolor="white" stroked="f" o:allowincell="f" style="position:absolute;left:5971;top:723;width:18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7,139l152,73l104,137l101,134l98,132l95,129l92,127l89,125l86,123l83,120l80,118l126,53l130,56l133,59l137,61l140,64l144,67l147,70l151,72l155,75l107,139xm5,67l52,3l51,2l64,11l76,20l89,29l102,38l114,46l128,56l140,65l152,73l107,139l94,130l82,121l68,112l56,103l44,94l30,85l18,76l6,68l5,67xm0,64l48,0l49,0l52,3l5,67l3,66l0,64xe" fillcolor="white" stroked="f" o:allowincell="f" style="position:absolute;left:5977;top:728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84" path="m14,11l8,6l0,0l106,74l113,79l119,84l94,66l67,48l40,29l14,11xe" fillcolor="red" stroked="f" o:allowincell="f" style="position:absolute;left:5997;top:710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57" path="m23,78l68,12l68,12l68,12l23,78l23,78l23,78xm17,73l73,17l67,12l68,12l23,78l23,78l17,73xm17,73l73,17l73,17l73,17l17,73l17,73l17,73xm22,77l67,11l67,11l67,11l22,77l22,77l22,77xm22,77l66,11l66,11l66,11l22,77l22,77l22,77xm44,84l44,4l66,10l67,12l66,11l22,77l20,75l21,76l44,84xm15,72l72,15l44,4l44,44l44,84l15,72xm15,72l72,15l72,15l72,15l15,72l15,72l15,72xm14,70l70,14l64,9l64,9l20,75l20,75l14,70xm14,70l70,14l70,14l70,14l14,70l14,70l14,70xm16,73l66,11l69,14l63,9l64,9l19,75l19,75l13,70l16,73xm13,70l69,13l61,8l66,11l66,11l16,73l16,73l20,75l13,70xm17,74l64,9l69,13l64,9l69,13l13,70l18,74l13,70l17,74xm12,69l68,13l63,9l63,9l64,9l17,74l18,74l17,73l12,69xm18,74l62,8l81,41l68,13l68,13l12,69l12,69l0,41l18,74xm18,74l62,8l62,8l62,8l18,74l18,74l18,74xm10,68l67,12l61,7l61,7l17,73l16,73l10,68xm16,72l60,6l56,4l56,4l56,4l20,75l20,75l20,75l16,72xm16,72l60,6l66,11l60,6l60,6l16,72l16,72l10,67l16,72xm10,67l66,11l60,6l60,6l16,72l16,72l10,67xm38,79l38,0l66,11l66,11l10,67l9,67l38,79xm15,72l59,6l65,11l50,1l65,11l9,67l25,76l9,67l15,72xm9,67l65,11l70,17l59,6l59,6l15,72l15,72l4,61l9,67xm13,70l61,7l65,11l65,11l65,11l9,67l9,67l9,67l13,70xm9,67l65,10l61,7l61,7l13,70l12,70l9,67xm12,69l60,6l60,7l62,8l11,69l12,69l12,69xm117,143l116,142l26,79l72,15l162,77l117,143xm167,82l117,143l117,143l161,76l161,76l167,82xm110,138l110,138l167,82l167,82l110,138xm165,79l120,146l113,141l118,144l120,146l164,78l167,81l171,85l165,79xm165,79l121,146l120,146l120,146l165,79l165,79l165,79xm162,77l126,149l120,145l120,145l167,82l167,82l162,77xm172,86l116,142l122,147l122,147l122,147l166,81l166,81l166,81l172,86xm169,83l119,145l144,153l126,149l116,142l172,86l162,78l144,73l169,83xm173,86l116,142l120,145l121,146l119,145l169,83l168,82l169,83l173,86xm167,81l122,147l117,142l116,142l116,142l173,86l173,86l173,86l167,81xm167,81l123,147l123,147l122,147l167,81l167,81l167,81xm168,82l122,147l123,147l123,147l123,147l167,81l167,81l167,81l168,82xm168,82l124,148l123,148l121,146l122,147l168,82l170,83l169,83l168,82xm146,75l146,155l118,143l124,148l124,148l168,82l168,82l174,87l146,75xm186,115l106,115l118,143l146,155l146,75l174,87l186,115xm175,88l119,144l123,148l119,144l175,88l171,84l175,88xm170,83l125,149l125,149l125,149l170,83l170,83l170,83xm166,81l130,152l126,149l125,149l125,149l170,83l170,83l170,83l166,81xm166,81l130,152l120,145l120,145l130,152l166,81l176,88l176,88l166,81xm170,84l126,150l120,145l120,145l130,152l166,81l176,89l176,89l170,84xm170,84l126,150l126,150l126,150l170,84l170,84l170,84xm173,86l124,148l126,150l126,150l126,150l170,84l170,84l171,84l173,86xm171,85l127,151l125,149l125,149l124,148l173,86l172,85l174,86l171,85xm149,77l149,157l121,146l127,151l127,151l171,85l171,85l178,90l149,77xm149,77l149,157l121,146l149,157l149,77l178,90l149,77xm173,85l128,151l126,150l128,151l172,85l175,87l173,85xm179,90l123,147l129,152l128,152l128,151l173,85l173,86l173,86l179,90xm179,91l123,147l123,147l123,147l179,90l179,91l179,91xm174,86l129,152l123,147l129,152l129,152l173,86l174,86l180,91l174,86xm180,91l124,147l129,152l129,152l174,86l174,86l180,91xe" fillcolor="white" stroked="f" o:allowincell="f" style="position:absolute;left:5988;top:701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5" path="m106,75l106,75l106,74l106,74l106,75l106,75xm106,74l17,12l106,74l106,74l106,74xm3,2l3,2l3,2l3,2l3,2l3,1l3,1l3,1l3,1l3,1l3,1l3,1l3,1l3,1l3,1l3,1l3,1l2,1l2,1l2,1l2,1l2,1l2,1l2,1l2,1l2,1l2,1l2,1l2,1l2,1l2,0l3,2xm2,0l2,0l0,0l0,0l0,0l0,0l0,0l0,0l0,0l0,0l4,2l2,0xm3,2l3,2l3,2l3,2xe" fillcolor="red" stroked="f" o:allowincell="f" style="position:absolute;left:5997;top:710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51" path="m168,80l174,86l174,86l117,142l117,142l168,80xm123,146l168,80l168,80l124,147l124,147l123,146xm33,83l79,19l169,81l123,146l33,83xm65,9l66,9l79,19l33,83l20,74l65,9xm20,75l65,9l63,8l65,9l21,75l22,76l20,75xm20,74l64,8l64,8l65,9l20,75l20,74l20,74xm14,69l70,13l64,8l64,8l64,8l20,74l20,74l20,74l14,69xm14,69l70,13l64,8l70,13l14,69l20,74l14,69xm14,69l70,13l60,6l70,13l14,69l24,76l14,69xm14,69l70,13l70,13l70,13l14,69l14,69l14,69xm13,69l70,13l61,7l70,13l14,69l22,75l13,69xm13,69l70,13l82,40l70,13l70,13l13,69l13,69l2,40l13,69xm13,69l69,13l61,6l70,13l13,69l21,75l13,69xm19,74l63,8l82,40l69,13l69,13l13,69l13,69l2,40l19,74xm42,80l42,0l69,12l69,13l63,8l19,74l13,69l13,69l42,80xm19,74l63,8l42,0l69,12l42,0l42,80l13,69l42,80l19,74xm41,80l41,0l69,12l56,4l63,8l19,74l26,77l13,69l41,80xm13,69l69,12l41,0l69,12l41,0l41,80l13,69l41,80l13,69xm12,68l69,12l61,6l69,12l13,69l21,75l12,68xm12,68l69,12l80,40l69,12l69,12l12,68l12,68l1,40l12,68xm12,68l69,12l63,7l60,6l69,12l12,68l21,75l18,73l12,68xm12,68l68,12l68,12l69,12l12,68l12,68l12,68xm12,68l68,12l68,12l68,12l12,68l12,68l12,68xm0,39l80,39l62,7l58,5l62,7l18,73l22,75l18,73l0,39xm18,73l62,7l80,39l80,39l0,39l0,39l18,73xm12,68l68,12l62,7l62,7l62,7l18,73l18,73l18,73l12,68xm17,73l62,7l68,11l62,7l68,12l12,68l17,73l11,68l17,73xm27,77l52,1l68,11l62,7l17,73l11,68l27,77xm168,80l124,147l117,142l116,142l123,147l168,80l174,86l174,86l168,80xm174,86l117,142l124,147l124,147l168,80l168,80l174,86xm166,79l130,151l123,146l130,151l166,79l173,85l166,79xe" fillcolor="white" stroked="f" o:allowincell="f" style="position:absolute;left:5987;top:700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,74" path="m0,65l45,0l49,2l53,5l56,8l60,10l12,74l9,71l6,69l3,67l0,65xe" fillcolor="white" stroked="f" o:allowincell="f" style="position:absolute;left:5991;top:702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6,139l0,65l45,0l151,73l106,139xe" fillcolor="white" stroked="f" o:allowincell="f" style="position:absolute;left:5991;top:70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39" path="m107,139l153,74l106,138l103,136l100,134l97,131l94,129l139,63l143,66l147,70l150,72l154,75l107,139xm0,64l47,0l61,9l73,18l86,28l100,37l113,46l126,55l140,64l153,74l107,139l94,130l80,121l67,112l54,102l41,93l28,84l14,75l0,64xe" fillcolor="white" stroked="f" o:allowincell="f" style="position:absolute;left:5994;top:704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79" path="m0,0l20,14l41,28l66,46l105,73l110,77l113,79l87,60l60,42l34,23l7,5l4,2l0,0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7" path="m7,4l7,4l7,4l6,4l6,4l6,4l6,4l6,4l6,4l6,4l6,4l6,4l6,4l5,4l5,3l5,3l5,3l5,3l5,3l5,3l5,3l5,3l5,3l4,3l4,2l3,2l3,2l3,2l3,2l3,2l3,2l3,1l3,1l2,1l2,1l2,1l2,1l2,1l2,1l2,1l2,1l2,1l2,1l1,1l1,0l1,0l1,0l1,0l1,0l1,0l1,0l1,0l0,0l0,0l0,0l20,14l40,27l65,46l104,72l105,73l106,73l106,73l106,73l106,73l106,73l106,73l106,73l106,74l108,76l111,77l85,58l59,41l34,22l7,5l7,5l7,4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9,153" path="m12,72l69,16l63,11l63,11l18,78l18,78l12,72xm23,80l58,8l69,16l69,16l12,72l12,72l23,80xm17,77l63,10l65,12l63,11l18,78l15,76l17,77xm11,71l68,15l61,10l63,10l17,77l17,77l11,71xm11,71l68,15l68,15l68,15l11,71l11,71l11,71xm10,71l68,15l64,12l64,11l15,76l14,75l10,71xm16,77l61,10l68,15l68,15l68,15l10,71l10,71l10,71l16,77xm39,83l39,3l67,14l61,10l61,10l16,77l16,77l10,71l39,83xm39,83l39,3l75,25l39,3l39,83l3,60l39,83xm13,73l61,10l59,8l61,10l59,9l15,76l12,73l15,75l13,73xm13,73l60,10l61,10l61,10l13,73l13,73l13,73xm8,69l65,13l60,9l60,9l60,9l12,73l12,73l12,72l8,69xm14,75l58,8l65,13l65,13l65,13l8,69l8,69l8,69l14,75xm8,69l65,12l58,8l58,8l14,75l14,75l8,69xm7,68l64,12l57,7l60,9l58,7l13,73l11,72l13,73l7,68xm13,73l57,7l64,12l64,12l64,12l7,68l7,68l7,68l13,73xm35,81l35,0l64,12l57,7l57,7l13,73l13,73l7,68l35,81xm35,80l35,0l71,22l35,0l35,81l0,58l35,80xm12,72l56,6l59,9l58,8l59,9l10,71l11,71l9,70l12,72xm12,72l56,6l57,7l56,6l12,72l11,72l12,72xm162,81l118,147l116,145l116,145l115,144l162,81l162,81l164,82l162,81xm140,73l140,153l118,147l116,145l118,147l162,81l164,82l163,81l140,73xm168,86l112,142l140,153l140,153l140,113l140,73l140,73l168,86xm169,86l112,142l112,142l112,142l168,86l169,86l169,86xm168,85l120,148l118,147l117,146l165,82l167,84l168,85xe" fillcolor="white" stroked="f" o:allowincell="f" style="position:absolute;left:5991;top:703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44" path="m153,74l107,139l107,139l85,124l68,112l54,102l41,93l31,86l22,80l12,73l1,64l47,0l59,7l68,14l77,21l87,29l99,37l113,46l130,58l153,74l153,74xm114,144l160,79l113,144l111,142l110,141l108,140l107,139l153,74l155,76l157,77l159,79l160,80l114,144xm7,70l56,6l54,4l67,13l80,23l95,33l107,42l120,51l134,60l147,70l160,79l114,144l101,135l87,126l74,117l62,106l48,98l35,89l22,80l9,71l7,70xm0,64l48,0l50,2l51,3l54,4l56,6l7,70l5,69l3,66l2,65l0,64xe" fillcolor="white" stroked="f" o:allowincell="f" style="position:absolute;left:5994;top:704;width:39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6,83" path="m0,0l26,18l52,37l79,55l106,74l111,79l116,83l10,9l5,4l0,0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6,83" path="m116,83l10,9l10,9l10,8l10,8l10,8l9,8l9,8l9,8l9,8l9,8l9,8l9,8l9,8l8,7l8,7l7,6l7,6l7,6l7,6l7,6l6,6l6,6l6,6l6,5l5,4l5,4l5,4l5,4l5,4l5,4l5,4l4,4l4,4l4,4l4,4l4,4l4,3l4,3l4,3l4,3l4,3l3,3l3,3l3,3l3,3l3,3l3,3l1,1l0,0l26,18l52,37l78,55l105,74l106,74l106,74l106,75l106,75l106,75l106,75l107,75l107,75l107,75l107,76l107,76l107,76l108,76l108,76l108,76l109,77l109,77l109,77l109,77l109,77l109,77l109,77l109,77l109,77l109,77l109,77l110,77l110,78l110,78l110,78l110,78l110,78l111,78l111,79l112,79l112,80l112,80l112,80l113,80l113,80l113,80l113,80l113,80l113,80l113,81l114,81l114,81l115,82l115,82l115,82l115,82l115,82l115,82l115,82l115,82l115,82l115,82l116,83l116,83l116,83l116,83l116,83l116,83l116,83xm8,7l7,6l7,6l8,7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8" path="m21,76l68,12l175,86l128,152l23,78l21,76xm23,78l67,11l70,13l70,13l70,13l21,76l21,76l20,76l23,78xm17,73l73,16l67,11l67,11l23,78l23,78l17,73xm20,76l70,13l63,8l73,16l73,16l17,73l17,73l27,80l20,76xm16,73l73,15l69,13l69,13l70,13l20,76l20,75l20,75l16,73xm21,76l68,12l73,15l73,15l73,15l16,73l16,73l16,72l21,76xm18,74l71,13l72,15l68,12l68,12l21,76l20,76l16,72l18,74xm18,74l68,11l68,12l69,12l71,13l18,74l18,74l18,74l18,74xm6,60l78,25l68,11l68,12l68,11l18,74l17,73l17,73l6,60xm17,73l67,11l70,13l70,13l78,25l6,60l14,71l14,71l17,73xm24,77l60,6l67,10l67,10l67,11l17,73l17,73l17,73l24,77xm16,72l68,11l60,6l70,13l60,6l24,77l14,70l24,77l16,72xm12,69l69,12l66,9l67,11l68,11l16,72l15,71l15,71l12,69xm40,80l40,0l80,40l68,12l69,12l12,69l12,69l0,40l40,80xm12,69l68,12l40,0l58,4l40,0l40,80l22,76l40,80l12,69xm12,69l68,11l64,8l66,9l68,12l12,69l14,71l16,72l12,69xm12,68l68,11l63,7l68,11l12,69l16,73l12,68xm15,71l64,8l75,22l68,11l68,11l12,68l12,68l3,57l15,71xm21,75l57,4l67,11l64,8l64,8l15,71l15,71l11,68l21,75xm11,68l67,11l67,11l57,4l21,75l11,68l11,68xm14,71l64,8l63,7l62,6l67,11l11,68l16,72l15,71l14,71xm11,68l67,10l63,8l63,7l64,8l14,71l14,71l14,70l11,68xm14,70l63,8l67,10l67,10l67,10l11,68l11,68l11,68l14,70xm13,69l64,8l63,7l63,7l63,8l14,70l14,70l14,70l13,69xm9,67l61,5l63,7l64,8l13,69l11,68l9,67xm170,82l112,138l116,142l115,142l115,141l164,78l165,79l165,79l170,82xm159,75l123,146l112,138l109,134l112,138l170,82l173,86l170,82l159,75xm170,82l113,138l118,144l123,146l159,75l163,77l170,82xm171,83l114,139l120,145l117,143l119,145l164,78l166,80l164,78l171,83xm171,83l114,139l116,143l114,139l171,83l167,81l171,83xm172,84l115,141l117,143l116,143l116,142l170,82l170,82l171,82l172,84xm172,84l115,141l108,130l112,137l115,141l172,84l175,87l179,94l172,84xm166,79l121,146l115,141l120,146l115,141l172,84l166,80l172,84l166,79xm168,82l119,144l115,142l117,143l121,146l166,79l171,83l173,84l168,82xm144,73l144,153l116,142l119,145l119,144l168,82l168,82l173,85l144,73xm170,82l119,145l144,153l109,131l144,153l144,73l180,95l144,73l170,82xm173,85l116,142l119,145l121,146l119,145l170,82l167,81l170,82l173,85xm162,78l126,150l122,147l119,145l116,142l173,85l170,82l167,80l162,78xm171,83l119,145l127,150l120,145l126,150l162,78l170,82l162,78l171,83xm172,84l120,146l120,145l119,145l171,83l172,83l172,84xm165,80l130,152l123,148l120,146l123,148l172,84l174,86l172,84l165,80xm173,85l122,147l119,145l119,145l130,152l165,80l176,87l176,87l173,85xm177,88l119,145l123,148l122,148l122,147l173,85l173,85l173,85l177,88xm174,85l122,148l112,134l119,145l119,145l177,88l177,88l184,98l174,85xm174,86l123,148l122,148l122,148l174,85l175,86l174,86xm174,86l125,150l150,158l127,151l121,146l178,89l172,84l150,78l174,86xm174,86l126,150l124,149l125,150l174,86l176,87l174,86xm179,90l122,147l126,150l123,148l126,150l174,86l177,88l174,86l179,90xm175,87l125,150l122,147l122,147l122,147l179,90l179,90l179,90l175,87xm179,90l122,147l131,153l125,150l125,150l175,87l176,87l172,84l179,90xm173,85l128,152l122,147l122,147l122,147l179,90l179,90l179,90l173,85xm174,85l128,152l128,152l128,152l173,85l173,85l174,85xm180,90l123,148l126,150l128,152l174,85l176,88l180,90xe" fillcolor="white" stroked="f" o:allowincell="f" style="position:absolute;left:5975;top:727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6,146" path="m154,76l103,138l106,140l93,130l80,121l66,112l53,103l40,93l26,84l13,75l0,66l46,0l59,9l72,19l86,28l98,37l111,46l125,55l138,65l151,74l154,76xm166,86l112,146l110,144l108,142l105,140l103,138l154,76l156,79l160,81l163,83l166,86xe" fillcolor="white" stroked="f" o:allowincell="f" style="position:absolute;left:5978;top:728;width:40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0" path="m0,62l50,0l53,2l56,4l59,7l62,9l9,70l7,68l5,66l2,64l0,62xe" fillcolor="white" stroked="f" o:allowincell="f" style="position:absolute;left:5977;top:728;width:15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78" path="m6,4l3,2l0,0l106,74l109,76l111,78l97,68l82,58l68,48l54,38l41,30l29,22l17,12l6,4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8" path="m6,4l6,4l5,3l5,3l5,3l3,2l1,0l0,0l0,0l106,74l106,74l106,74l107,74l107,75l107,75l107,75l107,75l107,75l107,75l107,75l108,75l108,76l108,76l108,76l109,76l109,77l109,77l109,77l110,77l110,78l111,78l111,78l111,78l111,78l111,78l111,78l97,68l82,58l68,47l54,38l41,30l29,22l17,12l6,4l6,4l6,4xm111,78l111,78l111,78l111,78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51" path="m13,72l49,1l55,4l56,5l59,9l3,65l6,68l7,69l13,72xm5,67l57,7l49,1l56,5l49,1l13,72l6,68l13,72l5,67xm2,65l52,2l52,2l55,4l57,7l5,67l3,66l2,64l2,65xm49,0l4,66l51,1l54,3l52,2l2,65l0,63l2,64l49,0xm161,78l109,140l4,66l49,0l156,74l161,78xm158,76l107,139l104,136l104,136l104,136l161,78l161,79l161,79l158,76xm161,136l104,79l108,139l107,139l107,139l158,76l158,76l158,76l161,136xm161,79l104,136l133,148l93,108l104,79l161,136l173,108l133,68l161,79xm158,77l108,139l104,137l107,139l104,136l161,79l159,77l162,79l158,77xm162,80l105,137l108,139l108,139l158,77l159,77l162,80xm134,69l134,149l117,145l134,149l134,69l152,73l134,69xm135,70l135,150l114,143l107,138l164,81l158,76l135,70xm165,82l108,139l115,144l108,139l165,82l159,77l165,82xm137,71l137,151l108,140l113,143l108,139l165,82l162,79l166,82l137,71xm137,71l137,151l108,140l137,151l137,71l166,83l137,71xe" fillcolor="white" stroked="f" o:allowincell="f" style="position:absolute;left:5979;top:730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66" path="m0,60l53,0l54,0l54,1l55,1l56,2l7,66l6,64l4,63l2,61l0,60xe" fillcolor="white" stroked="f" o:allowincell="f" style="position:absolute;left:5979;top:731;width:14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5,0l152,74l105,14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8,139l154,73l106,138l104,136l101,135l100,134l100,133l151,71l153,73l154,74l155,74l155,75l108,139xm49,99l95,33l95,33l102,38l110,44l117,49l124,54l131,58l138,63l146,68l154,73l108,139l100,134l93,129l86,124l78,118l71,113l64,108l56,103l49,99l49,99xm0,63l49,0l54,5l59,9l66,12l71,16l77,20l83,24l89,28l95,33l49,99l44,95l38,91l32,87l26,83l19,78l13,73l6,68l0,63xe" fillcolor="white" stroked="f" o:allowincell="f" style="position:absolute;left:5981;top:731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1,86" path="m0,0l8,6l15,12l121,86l113,80l105,74l79,56l52,37l26,19l0,0xe" fillcolor="red" stroked="f" o:allowincell="f" style="position:absolute;left:5997;top:721;width:30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0,0l0,0l0,0l0,0l0,0l1,0l1,0l1,0l1,0l1,1l1,1l1,1l1,0l1,0l1,0l0,0xm1,1l1,1l1,1l1,1l1,1l2,1l2,1l2,1l2,1l2,1l2,1l2,2l2,2l2,1l1,0l1,1xm2,2l2,2l2,2l2,2l3,2l3,2l3,2l5,4l8,5l8,6l8,6l8,6l8,6l9,6l9,6l9,6l9,6l10,7l11,8l117,82l116,81l114,81l114,81l114,81l114,79l113,79l113,79l113,79l113,79l113,79l113,79l113,79l113,78l113,78l112,78l112,78l112,78l112,78l112,78l112,78l112,78l112,78l112,78l112,78l111,78l111,78l111,77l111,77l111,77l111,77l111,77l111,77l110,77l110,77l110,77l110,76l110,76l109,76l109,76l108,75l108,75l108,75l108,75l108,75l108,75l108,75l108,75l108,75l107,75l107,75l107,75l107,75l107,75l107,75l107,75l107,74l107,74l107,74l107,74l106,74l106,74l106,74l106,74l106,74l106,74l106,74l105,74l105,73l105,73l105,73l105,73l105,73l104,73l104,73l104,73l104,72l102,71l101,70l77,53l52,35l26,19l2,2xe" fillcolor="red" stroked="f" o:allowincell="f" style="position:absolute;left:5998;top:722;width:29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57" path="m50,6l6,72l7,72l15,76l40,1l49,5l50,6xm56,11l0,67l10,74l4,70l10,74l46,3l52,7l46,4l56,11xm56,11l0,67l15,76l0,67l56,11l41,1l56,11xm46,4l11,74l16,77l7,73l6,72l50,6l49,5l41,2l46,4xm52,8l5,71l11,74l8,73l11,74l46,4l49,5l46,4l52,8xm52,7l6,72l11,75l5,71l5,71l52,8l53,8l47,4l52,7xm52,7l6,72l6,72l6,72l52,7l52,7l52,7xm48,5l12,75l5,71l7,72l5,71l54,9l52,7l54,9l48,5xm58,12l2,68l12,75l2,68l12,75l48,5l58,12l48,5l58,12xm54,8l6,72l30,81l20,79l2,68l58,12l40,2l30,0l54,8xm54,9l6,72l7,72l6,72l54,8l53,8l54,9xm58,11l13,76l12,76l10,75l9,74l8,73l53,8l54,9l55,9l56,10l58,11xm58,12l13,77l8,72l11,75l18,80l54,9l61,13l65,16l58,12xm55,9l19,81l14,77l14,77l13,77l58,12l59,12l59,12l55,9xm66,17l9,73l15,79l19,81l55,9l59,12l66,17xm168,88l122,153l16,80l61,14l168,88l168,88xm120,151l166,87l166,87l168,88l122,153l121,153l120,151xm119,151l165,86l165,86l165,87l120,152l120,152l119,151xm118,150l165,87l163,85l166,87l118,150l120,152l118,150xm119,151l163,85l162,84l163,85l119,151l120,152l119,151xm117,149l165,86l180,117l169,90l140,77l140,157l113,146l100,117l117,149xm112,146l169,89l164,86l164,86l165,86l117,149l117,149l117,149l112,146xm120,151l161,83l169,89l163,84l169,89l112,146l118,150l112,146l120,151xm120,151l161,83l162,84l161,83l120,151l119,151l120,151xm127,154l152,79l161,83l162,84l118,150l119,151l127,154xm111,145l167,89l161,84l167,89l111,145l117,150l111,145xm120,151l156,81l163,85l156,81l120,151l114,147l120,151xm113,147l161,83l158,82l160,83l161,83l115,148l114,148l115,148l113,147xm109,143l165,87l161,83l159,82l161,83l113,147l115,148l113,146l109,143xm113,146l160,83l165,87l154,80l165,87l109,143l119,150l108,143l113,146xm118,150l154,79l159,82l160,83l113,146l114,147l118,150xm112,146l160,83l164,86l151,77l164,86l108,143l121,151l108,142l112,146xm108,142l164,86l160,83l161,84l160,83l112,146l111,145l112,146l108,142xm115,148l156,80l164,86l148,76l164,86l108,142l123,152l107,142l115,148xm115,148l156,80l159,82l156,80l115,148l112,146l115,148xm111,145l159,82l153,77l153,77l153,77l117,149l117,149l117,149l111,145xm112,146l158,81l153,77l159,82l159,82l111,145l111,145l117,149l112,146xm111,145l157,81l157,81l158,81l112,146l112,146l111,145xm113,147l154,79l156,80l155,79l114,147l112,146l113,147xm97,131l169,95l156,80l151,76l116,148l111,146l97,131xm115,147l150,76l157,81l150,76l115,147l108,143l115,147xe" fillcolor="white" stroked="f" o:allowincell="f" style="position:absolute;left:5991;top:712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6" path="m62,11l14,76l11,73l8,70l4,68l0,65l45,0l49,2l52,5l57,8l62,11xe" fillcolor="white" stroked="f" o:allowincell="f" style="position:absolute;left:5992;top:713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5,0l152,74l106,139xe" fillcolor="white" stroked="f" o:allowincell="f" style="position:absolute;left:5996;top:71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50" path="m106,139l151,73l151,73l155,77l159,79l163,82l167,85l121,150l117,147l114,145l110,142l106,140l106,139xm0,65l45,0l58,9l72,18l85,27l98,37l112,46l125,55l137,64l151,73l106,139l92,130l79,121l66,111l52,102l39,93l26,84l12,74l0,65xe" fillcolor="white" stroked="f" o:allowincell="f" style="position:absolute;left:5992;top:713;width:41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16" path="m53,42l41,31l28,20l14,10l0,0l107,74l120,84l133,94l147,105l160,116l150,109l141,103l130,96l121,90l105,77l87,66l70,54l53,42xe" fillcolor="red" stroked="f" o:allowincell="f" style="position:absolute;left:5993;top:722;width:39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6,113" path="m46,37l46,37l46,37l46,37l46,35l45,35l45,35l43,33l42,32l41,32l41,31l41,31l40,31l40,31l40,30l40,30l39,30l39,30l39,29l39,29l39,29l38,29l37,28l37,28l36,27l36,27l36,27l32,24l27,20l27,20l27,19l27,19l25,18l24,18l24,18l23,17l23,17l23,16l22,16l22,16l22,16l21,15l20,15l20,14l20,14l20,14l19,14l18,13l17,12l17,12l17,12l17,12l17,12l16,11l16,11l15,11l14,10l14,10l14,10l14,10l14,10l14,10l14,10l12,9l11,8l10,8l10,7l7,5l4,3l4,3l3,3l3,3l3,3l3,2l3,2l3,2l2,2l1,1l0,0l107,74l116,82l126,89l126,89l126,89l126,90l127,90l137,97l146,105l147,105l147,106l147,106l147,106l148,106l148,106l152,110l156,113l147,107l138,101l127,94l118,88l102,75l84,64l67,52l50,40l48,39l46,37xm27,19l25,18l24,18l27,19xm24,18l23,17l23,17l24,18xm14,10l12,9l11,8l14,10xe" fillcolor="red" stroked="f" o:allowincell="f" style="position:absolute;left:5994;top:722;width:38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9,177" path="m49,101l96,37l99,39l99,40l99,40l47,99l46,99l46,99l49,101xm47,99l98,38l100,41l99,40l96,37l49,101l46,98l44,97l47,99xm46,99l97,38l97,38l98,38l47,99l46,99l46,99xm42,95l93,34l94,35l94,35l43,96l42,95l42,95xm38,92l95,36l92,34l92,34l93,34l42,95l42,95l41,95l38,92xm42,95l91,33l95,36l90,32l95,36l38,92l43,96l37,92l42,95xm41,94l91,33l90,32l92,34l91,33l42,95l40,94l41,95l41,94xm43,96l87,30l90,32l90,32l91,33l41,94l41,94l40,94l43,96xm43,96l87,30l93,35l87,30l43,96l36,91l43,96xm34,89l91,33l88,30l88,31l88,31l38,92l37,92l37,92l34,89xm34,89l91,33l89,31l91,33l34,89l36,91l34,89xm12,52l93,52l77,22l77,21l78,22l27,84l27,84l27,83l12,52xm27,84l77,21l93,52l93,52l12,52l12,52l27,84xm10,51l90,51l74,19l75,20l77,21l27,84l26,83l25,83l10,51xm24,81l75,20l90,51l90,51l10,51l10,51l24,81xm26,83l70,16l73,18l73,18l75,20l24,81l25,82l24,81l26,83xm23,80l73,18l70,16l72,17l70,16l26,83l24,81l26,83l23,80xm22,80l72,17l71,16l73,18l73,18l23,80l22,80l23,81l22,80xm24,81l68,14l70,16l70,16l72,17l22,80l22,80l21,79l24,81xm22,79l69,15l70,16l70,15l68,14l24,81l21,79l21,79l22,79xm21,79l69,15l70,15l69,15l22,79l21,79l21,79xm14,73l70,16l60,9l64,11l60,9l24,81l20,78l24,81l14,73xm17,76l67,13l70,16l70,16l70,16l14,73l14,73l14,73l17,76xm16,76l66,12l64,11l67,13l17,76l19,77l16,76xm12,72l68,14l61,9l68,14l12,72l19,77l12,72xm11,71l68,14l65,12l68,14l12,72l14,74l11,71xm15,75l63,11l79,43l68,14l68,14l11,71l11,71l0,43l15,75xm13,73l62,9l61,9l63,10l63,11l15,75l14,74l13,73l13,73xm12,73l60,8l59,8l60,8l62,9l13,73l14,74l14,73l12,73xm7,68l55,4l56,5l57,6l58,7l60,8l12,73l12,72l10,71l9,70l7,68xm6,67l54,3l48,0l48,0l58,7l2,63l12,71l12,71l6,67xm6,66l53,3l53,3l54,3l6,67l6,67l6,66xm5,66l52,3l53,3l52,2l53,3l6,66l7,67l5,66l5,66xm50,1l4,65l50,1l52,2l52,3l5,66l4,65l4,65l50,1xm155,75l109,140l4,65l50,1l155,75l155,75xm174,89l130,156l128,154l123,151l118,146l113,143l109,140l155,75l160,79l167,83l171,87l177,90l174,89xm178,91l127,154l118,144l126,153l130,156l174,89l178,92l185,100l178,91xm178,91l129,155l130,155l130,155l127,154l178,91l176,90l177,90l178,91xm197,107l146,169l146,169l142,165l138,162l133,158l129,155l178,91l183,95l188,99l193,103l197,107l197,107xm202,111l144,167l147,170l147,169l146,169l197,107l198,107l198,108l202,111xm198,107l148,170l155,175l150,172l144,167l202,111l196,106l191,103l198,107xm199,109l148,170l149,171l147,169l148,170l198,107l199,109l198,108l199,109xm209,117l155,177l153,175l151,173l149,171l148,170l199,109l203,112l205,114l207,115l209,117xe" fillcolor="white" stroked="f" o:allowincell="f" style="position:absolute;left:5987;top:714;width:51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107,74l0,0l104,72l104,72l104,72l104,72l104,72l105,73l107,74xm0,0l0,0l0,0l0,0xe" fillcolor="red" stroked="f" o:allowincell="f" style="position:absolute;left:5994;top:72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48" path="m64,8l65,9l170,83l124,148l19,73l64,8xm20,74l64,8l70,13l64,8l64,8l20,74l20,74l14,69l20,74xm12,69l70,13l64,8l64,8l64,8l20,74l19,74l19,74l12,69xm12,69l69,12l66,9l70,13l12,69l17,72l12,69xm19,73l63,7l69,12l69,12l69,12l12,69l12,69l12,69l19,73xm19,73l63,7l63,7l63,7l19,73l19,73l19,73xm19,73l63,7l69,12l63,7l63,7l19,73l19,73l12,68l19,73xm11,12l69,68l74,18l63,7l63,7l19,73l19,73l7,62l11,12xm40,81l40,0l80,41l69,68l11,12l0,41l40,81xm173,86l117,142l121,145l120,145l123,146l166,80l169,82l169,82l173,86xm169,82l121,145l117,142l123,147l117,142l173,86l167,81l173,86l169,82xm171,84l123,147l122,147l121,145l169,82l170,83l171,84xe" fillcolor="white" stroked="f" o:allowincell="f" style="position:absolute;left:5983;top:712;width:4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105" path="m0,65l46,0l53,6l60,11l67,16l74,22l82,27l89,34l96,40l102,45l49,105l44,99l37,95l31,90l25,85l19,80l13,75l6,70l0,65xe" fillcolor="white" stroked="f" o:allowincell="f" style="position:absolute;left:5987;top:714;width:25;height:2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87;top:71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8" path="m106,138l153,73l103,135l97,130l91,125l85,120l79,115l73,110l66,105l59,100l53,96l99,31l106,36l114,41l121,47l128,52l135,57l142,63l150,70l157,76l106,138xm69,111l114,46l115,46l119,49l124,52l129,56l133,59l138,62l142,65l147,70l153,73l106,138l102,135l97,131l92,128l87,125l83,121l78,118l73,115l69,111l69,111xm0,62l48,0l56,5l63,11l72,16l80,22l88,28l96,34l105,40l114,46l69,111l60,105l52,99l43,94l35,88l26,82l17,76l8,70l0,62xe" fillcolor="white" stroked="f" o:allowincell="f" style="position:absolute;left:6000;top:725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27,18l54,36l80,56l107,74l107,74l107,75l81,56l55,38l28,19l1,1l1,1l0,0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6,73l106,74l106,74l80,56l54,38l28,19l1,1l1,1l0,0l27,18l54,36l79,55l106,73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0,62" path="m50,0l0,62l0,62l0,62l50,0l50,0l50,0xe" fillcolor="white" stroked="f" o:allowincell="f" style="position:absolute;left:6026;top:743;width:12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140" path="m161,79l104,136l109,140l96,131l83,121l69,112l57,102l44,93l31,84l17,76l5,66l49,0l62,9l77,18l90,27l103,38l117,47l129,56l142,65l156,75l161,79xm110,140l157,76l109,139l109,140l104,136l161,79l157,76l158,77l110,140xm3,65l52,3l51,1l64,10l77,19l90,28l103,38l117,48l130,57l143,66l157,76l110,140l97,131l84,122l72,113l58,103l45,94l32,85l18,76l5,66l3,65xm0,62l54,4l53,3l52,3l3,65l2,64l0,62xe" fillcolor="white" stroked="f" o:allowincell="f" style="position:absolute;left:5999;top:724;width:40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0,0l27,18l54,37l80,55l106,74l107,74l107,74l80,56l55,38l28,19l1,1l1,1l0,0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5,73l106,73l106,74l80,56l54,38l28,19l1,1l1,1l0,0l27,18l53,37l79,55l105,73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5,60" path="m55,1l1,60l1,59l0,59l54,0l55,0l55,1xe" fillcolor="white" stroked="f" o:allowincell="f" style="position:absolute;left:6026;top:744;width:12;height: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140" path="m168,79l111,135l116,139l103,130l90,121l78,112l64,102l51,93l38,84l24,75l11,65l57,0l70,9l83,18l96,27l109,37l123,47l136,56l149,65l163,75l168,79xm118,140l164,75l111,136l110,134l111,135l168,79l170,81l169,80l118,140xm0,53l69,14l57,1l70,10l84,19l97,29l110,38l124,47l137,56l149,65l164,75l118,140l104,131l91,122l78,113l64,103l51,94l38,85l25,76l12,66l0,53xm1,56l66,10l64,7l69,14l0,53l4,59l1,56xe" fillcolor="white" stroked="f" o:allowincell="f" style="position:absolute;left:5998;top:724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91" path="m19,16l10,8l0,0l27,18l54,37l79,55l106,73l115,82l125,91l109,81l95,70l80,60l67,51l53,41l39,31l29,24l19,16xe" fillcolor="red" stroked="f" o:allowincell="f" style="position:absolute;left:6007;top:733;width:30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63" path="m23,77l80,20l79,19l80,20l80,19l25,79l24,78l25,79l23,77xm23,77l80,20l80,20l80,20l23,77l23,77l23,77xm19,74l77,16l60,7l77,16l19,74l35,83l19,74xm25,78l69,11l75,16l75,16l77,16l19,74l19,74l19,73l25,78xm29,80l65,9l69,11l78,18l69,11l25,78l17,71l25,78l29,80xm19,73l75,16l65,9l72,13l65,9l29,80l22,76l29,80l19,73xm19,73l75,16l75,16l75,16l19,73l19,73l19,73xm15,70l71,12l56,3l71,12l15,70l30,79l15,70xm15,69l71,12l67,8l71,12l71,12l15,70l15,69l19,73l15,69xm25,76l60,5l66,8l71,12l71,12l15,69l15,69l19,72l25,76xm20,74l65,7l60,4l73,15l60,5l25,76l12,65l25,76l20,74xm16,70l69,10l64,7l69,10l65,7l20,74l16,70l20,74l16,70xm14,67l70,11l68,9l68,9l69,10l16,70l16,70l15,70l14,67xm13,67l70,11l65,7l70,11l70,11l14,67l13,67l18,71l13,67xm13,67l69,11l63,6l67,9l70,11l13,67l16,70l19,73l13,67xm14,69l68,9l69,10l69,10l69,11l13,67l13,67l13,67l14,69xm22,74l58,2l67,9l67,9l68,9l14,69l14,67l13,67l22,74xm12,66l68,9l64,6l58,2l22,74l16,70l12,66xm12,65l68,9l67,8l68,9l12,66l13,67l12,65xm16,70l63,5l68,9l68,9l12,65l12,65l16,70xm11,64l67,8l61,3l67,8l11,64l16,70l11,64xm10,64l66,8l63,5l67,8l67,8l11,64l10,64l14,67l10,64xm10,64l66,8l63,5l66,8l66,8l10,64l10,64l13,67l10,64xm13,66l63,5l66,8l66,8l10,64l10,64l13,66xm10,64l64,5l63,5l65,6l11,65l11,65l10,64xm8,62l64,6l61,3l62,4l63,5l10,64l10,64l10,64l8,62xm7,62l64,5l56,0l64,6l64,6l8,62l8,62l15,67l7,62xm10,63l61,3l71,15l64,5l64,5l7,62l7,62l0,51l10,63xm7,61l63,5l61,3l61,3l61,3l10,63l9,63l9,63l7,61xm7,61l63,5l63,5l63,5l7,61l7,61l7,61xm175,84l118,140l120,141l118,140l116,139l114,137l112,136l166,77l168,79l170,80l171,81l173,83l175,84xm175,84l119,141l122,143l118,140l118,140l175,84l175,84l171,82l175,84xm175,85l119,141l122,144l119,141l119,141l175,84l175,84l172,82l175,85xm174,84l120,142l119,141l129,148l119,141l175,85l165,77l175,85l174,84xm181,90l125,147l126,147l125,146l123,145l121,143l120,142l174,84l176,85l177,87l179,88l180,90l181,90xm181,90l125,147l153,159l120,141l125,147l181,90l186,96l153,79l181,90xm181,91l125,147l130,151l127,148l125,147l181,90l180,89l177,87l181,91xm181,90l126,148l126,147l125,147l125,147l181,91l182,91l182,91l181,90xm185,94l129,151l129,152l128,150l126,148l181,90l183,92l185,94l185,94xm186,94l129,152l129,152l129,151l185,94l185,94l186,94xm186,152l130,95l130,152l131,153l129,152l186,94l184,94l186,95l186,152xm186,95l130,152l158,163l118,123l130,95l186,152l197,123l158,83l186,95xm186,95l130,152l130,152l130,152l186,95l186,95l186,95xm176,88l140,159l136,157l130,152l186,95l180,90l176,88xm176,88l140,160l130,152l140,159l176,88l186,95l176,88xe" fillcolor="white" stroked="f" o:allowincell="f" style="position:absolute;left:5998;top:725;width:48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8,157" path="m49,0l4,65l53,3l58,7l62,12l67,16l73,21l16,78l12,74l8,71l4,66l0,62l49,0xm159,77l105,136l110,139l96,130l83,121l70,112l56,102l43,93l30,84l17,75l4,65l49,0l62,9l76,18l89,28l102,37l116,46l129,55l141,64l156,74l159,77xm128,157l173,91l122,152l118,148l115,144l110,140l105,136l159,77l164,82l169,86l173,91l178,95l128,157xm98,135l143,71l147,73l151,76l155,78l159,81l162,83l166,86l169,88l173,91l128,157l124,154l120,152l116,148l113,146l108,143l105,141l101,138l98,135xm43,97l88,32l88,32l95,37l102,41l110,46l116,51l123,55l130,60l136,65l143,71l98,135l91,131l84,126l77,121l70,117l63,112l56,106l49,101l43,97l43,97xm19,81l70,18l72,20l73,21l75,22l77,23l82,28l88,32l43,97l38,94l33,90l30,88l26,86l22,83l19,81xe" fillcolor="white" stroked="f" o:allowincell="f" style="position:absolute;left:6000;top:725;width:44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4,119" path="m0,0l11,7l21,14l43,29l64,44l85,58l106,74l121,84l135,95l150,106l164,119l58,45l44,33l30,21l15,10l0,0xe" fillcolor="red" stroked="f" o:allowincell="f" style="position:absolute;left:6001;top:724;width:40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8,182" path="m54,107l103,43l209,117l162,182l57,109l54,107xm51,104l107,46l103,43l104,44l105,45l54,107l55,107l55,107l51,104xm52,105l106,45l107,46l107,46l107,46l51,104l51,104l51,104l52,105xm50,102l106,46l103,43l104,44l106,45l52,105l53,105l53,105l50,102xm50,102l106,46l103,43l106,46l50,102l53,105l50,102xm53,105l100,41l103,43l103,43l103,43l51,104l50,102l50,102l53,105xm52,105l101,41l100,41l102,42l100,41l53,105l51,104l52,105l52,105xm51,104l100,41l102,42l100,40l101,41l52,105l52,105l49,102l51,104xm50,102l101,41l100,41l101,42l100,41l51,104l50,102l50,102l50,102xm49,101l100,41l100,41l100,41l101,41l50,102l49,101l49,101l49,101xm48,101l100,40l100,40l101,41l100,41l49,101l48,100l48,101l48,101xm45,97l101,41l97,38l99,40l100,40l48,101l47,100l48,100l45,97xm48,100l97,38l112,70l101,41l101,41l45,97l45,97l32,70l48,100xm47,100l98,38l100,41l96,38l97,38l48,100l49,101l43,97l47,100xm42,96l99,40l96,37l96,38l98,38l47,100l47,99l46,99l42,96xm46,99l95,37l95,36l96,37l99,40l42,96l46,99l47,99l46,99xm41,95l98,39l95,36l96,37l95,37l46,99l45,98l45,98l41,95xm46,99l94,35l82,30l98,39l98,39l41,95l41,95l57,105l46,99xm40,95l98,39l94,35l94,35l46,99l46,99l40,95xm38,93l96,37l93,35l93,35l94,35l42,96l41,96l41,95l38,93xm38,93l95,37l95,37l96,37l38,93l38,93l38,93xm41,95l92,34l85,30l91,33l95,37l38,93l42,97l49,100l41,95xm40,95l91,33l93,34l92,34l41,95l40,95l40,95xm39,94l88,31l89,31l89,32l90,33l39,94l39,94l39,94l39,94xm37,92l90,32l88,30l89,32l88,31l39,94l38,93l39,94l37,92xm37,92l89,31l88,30l89,31l90,32l37,92l37,92l38,93l37,92xm39,94l86,29l85,28l86,29l89,31l37,92l39,94l40,94l39,94xm36,91l88,31l88,30l86,29l39,94l37,92l36,91xm36,91l87,30l89,31l88,31l36,91l35,90l36,91xm35,91l87,30l87,30l86,29l87,30l36,91l36,92l35,91l35,91xm34,89l85,28l85,29l87,30l35,91l35,90l34,89xm27,84l77,23l78,23l78,24l29,85l28,85l27,84xm19,78l76,22l73,18l72,18l24,82l22,81l19,78xm46,88l46,8l64,12l71,17l64,13l28,84l21,80l28,84l46,88xm22,80l70,16l46,8l64,12l46,8l46,88l28,84l46,88l22,80xm16,76l72,18l68,15l69,15l70,16l22,80l21,80l20,79l16,76xm16,76l72,18l72,18l72,18l16,76l16,76l16,76xm17,76l64,12l65,13l65,12l17,77l16,76l17,76xm13,74l64,12l63,12l62,10l64,12l15,75l16,76l14,74l13,74xm15,75l61,10l62,10l64,12l13,74l15,75l15,75xm7,70l54,4l54,5l54,5l55,5l10,71l9,71l7,69l7,70xm8,70l52,3l53,4l54,4l54,4l7,70l7,69l7,69l8,70xm5,68l54,5l58,8l52,3l52,3l8,70l8,70l1,65l5,68xm5,68l53,4l54,4l54,4l54,5l5,68l5,68l5,68l5,68xm7,69l51,2l47,0l53,4l53,4l5,68l5,68l11,72l7,69xm5,68l52,3l53,3l51,2l51,2l7,69l6,69l4,67l5,68xm4,67l50,2l52,3l51,2l52,3l5,68l4,68l2,66l4,67xm4,67l50,1l52,3l50,2l50,2l4,67l4,67l0,65l4,67xm4,67l48,0l51,2l50,1l4,67l1,66l4,67xm4,67l2,67l50,1l50,2l4,67xm52,3l7,69l7,69l51,2l51,2l52,3xm7,69l6,69l52,3l53,3l7,69xm56,5l11,72l11,72l52,3l52,3l56,5xm60,9l8,70l8,70l56,5l56,6l60,9xm12,73l4,67l4,67l60,9l60,9l12,73xm57,7l12,73l12,73l53,4l53,4l57,7xm12,73l8,70l8,70l57,7l58,7l12,73xm58,7l13,73l12,73l53,4l54,4l58,7xm13,73l9,70l9,70l58,7l58,8l13,73xm58,7l13,74l13,73l54,5l54,5l58,7xm11,72l11,72l10,72l58,7l58,7l11,72xm12,73l11,72l57,7l58,7l12,73xm66,13l14,75l14,74l60,8l60,9l66,13xm17,76l9,70l9,70l66,13l66,13l17,76xm63,11l17,76l17,76l58,7l58,8l63,11xm18,77l13,74l13,73l63,11l63,11l18,77xm63,11l18,77l18,77l59,8l59,8l63,11xm18,77l14,74l14,74l63,11l64,11l18,77xm62,10l19,77l18,77l59,8l60,8l62,10xm33,88l16,76l62,10l79,23l33,88xm43,95l34,88l80,23l90,30l43,95xm47,97l46,96l91,31l93,32l47,97xm54,102l48,97l94,32l100,37l54,102xm58,105l56,104l102,38l103,39l58,105xm64,109l58,105l104,40l110,44l64,109xm68,112l67,112l112,45l112,46l68,112xm70,114l69,113l115,47l116,48l70,114xm74,116l71,114l117,49l119,50l74,116xm80,120l79,120l127,55l127,55l80,120xm83,123l82,122l129,56l130,57l83,123xm94,130l94,130l139,65l140,65l94,130xm104,137l104,137l149,72l150,72l104,137xm156,77l112,144l110,141l112,144l109,140l158,78l156,76l158,78l156,77xm157,77l111,142l112,144l109,141l112,144l156,77l159,79l156,77l157,77xm163,82l107,138l112,144l111,141l111,142l157,77l159,79l158,78l163,82xm158,78l112,142l107,138l112,144l107,138l163,82l158,78l163,82l158,78xm164,83l108,139l111,142l112,144l112,142l158,78l159,78l161,80l164,83xm154,76l118,147l118,147l108,139l164,83l154,76l154,76xm161,80l117,147l115,146l115,145l114,145l161,80l162,81l164,82l161,80xm162,81l117,147l117,148l118,148l117,147l161,80l160,80l162,80l162,81xm164,82l116,147l115,146l115,146l117,147l162,81l164,83l166,83l164,82xm166,83l116,146l116,147l117,147l116,147l164,82l164,82l164,83l166,83xm164,83l118,148l116,147l118,148l116,146l166,83l163,82l166,83l164,83xm169,85l117,147l119,149l118,148l118,148l164,83l167,83l167,84l169,85xm169,86l118,148l120,149l117,147l169,85l167,84l169,86xm144,77l144,157l118,148l119,149l118,148l169,86l169,85l170,86l144,77xm144,77l144,157l126,153l144,157l144,77l161,81l144,77xm175,90l117,147l121,150l121,150l120,149l170,86l170,86l171,87l175,90xm170,86l122,151l117,147l122,151l117,147l175,90l170,86l175,90l170,86xm175,90l118,147l124,152l124,152l122,151l170,86l169,85l169,85l175,90xm171,87l122,151l124,152l121,150l118,147l175,90l172,88l169,85l171,87xm148,80l148,160l124,152l123,152l122,151l171,87l171,87l172,88l148,80xm166,84l130,156l148,160l119,149l148,160l148,80l176,91l148,80l166,84xm177,91l119,149l131,156l126,154l130,156l166,84l171,86l166,84l177,91xm172,88l124,152l119,149l119,149l119,149l177,91l177,91l177,91l172,88xm174,89l126,153l124,153l124,152l172,88l173,89l174,89xm169,86l133,158l122,151l122,151l122,150l179,93l179,93l179,93l169,86xm179,93l122,151l129,155l133,158l169,86l173,88l179,93xm179,93l122,151l122,151l122,151l179,93l179,93l179,93xm177,91l129,156l129,155l129,155l176,91l177,91l177,91xm180,94l129,155l136,160l128,155l126,153l182,96l180,94l172,89l180,94xm178,92l132,157l133,158l132,158l129,155l180,94l177,91l177,91l178,92xm181,94l130,156l127,154l132,158l132,157l178,92l178,92l183,96l181,94xm180,93l131,157l133,159l130,156l130,156l181,94l181,94l178,92l180,93xm185,98l129,155l133,158l133,158l131,157l180,93l180,93l181,94l185,98xm183,96l131,157l129,155l133,158l129,155l185,98l181,94l185,98l183,96xm181,95l134,159l133,159l131,157l131,157l183,96l183,96l182,95l181,95xm181,95l134,159l134,159l134,159l181,95l181,95l181,95xm185,98l135,160l132,158l136,161l132,157l188,100l184,97l188,100l185,98xm160,90l160,170l136,160l135,160l135,160l185,98l186,99l186,99l160,90xm186,99l136,160l160,170l160,170l160,130l160,90l160,90l186,99xm161,90l161,170l136,161l138,162l136,160l186,99l185,98l187,99l161,90xm186,98l138,162l161,170l144,166l161,170l161,90l180,94l161,90l186,98xm180,95l145,167l139,163l136,161l138,162l186,98l188,100l186,99l180,95xm191,102l135,160l145,167l138,162l145,167l180,95l187,100l181,95l191,102xm187,99l138,163l135,160l141,165l135,160l191,102l185,98l191,102l187,99xm188,100l141,165l139,163l138,163l187,99l188,100l188,100xm199,110l143,166l143,166l143,166l199,110l199,110l199,110xm199,110l143,166l145,168l143,166l199,110l197,108l199,110xm199,110l143,166l143,166l143,166l199,110l199,110l199,110xm198,109l147,170l144,167l149,171l144,167l201,111l196,108l201,111l198,109xm174,99l174,180l148,170l147,170l147,170l198,109l199,110l199,110l174,99xm198,109l149,171l174,180l174,180l174,140l174,99l174,99l198,109xm202,113l146,169l149,171l148,171l149,171l198,109l199,110l200,110l202,113xm198,109l150,172l139,159l154,175l146,169l202,113l195,107l211,123l198,109xm198,109l151,173l149,172l150,172l198,109l200,110l198,109xm200,110l152,174l148,170l148,170l148,170l204,114l204,114l204,114l200,110xm201,112l151,173l152,174l151,173l152,174l200,110l201,111l200,111l201,112xm202,112l153,174l152,174l152,174l151,173l201,112l202,112l203,113l202,112xm207,116l150,172l153,174l154,175l153,174l202,112l201,112l203,113l207,116xm218,144l138,144l150,172l150,172l207,116l207,116l218,144xm205,115l156,177l156,177l156,177l156,177l205,115l205,115l207,115l205,115xm210,118l153,175l157,178l156,177l205,115l205,115l210,118xm209,117l157,178l154,176l156,177l154,175l211,119l210,118l212,119l209,117xm212,120l155,176l158,179l159,179l157,178l209,117l208,116l209,117l212,120xm208,117l159,180l155,176l158,179l155,176l212,120l210,118l212,120l208,117xm213,121l156,177l160,180l158,179l159,180l208,117l210,118l209,117l213,121xm212,120l157,178l156,177l156,177l156,177l213,121l213,121l213,121l212,120xm210,118l161,181l160,181l157,178l212,120l210,118l210,118xe" fillcolor="white" stroked="f" o:allowincell="f" style="position:absolute;left:5996;top:716;width:5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72" path="m102,71l101,71l101,71l101,71l102,71l102,72l102,71l102,71xm90,63l90,63l90,63xm81,56l79,55l79,55l79,55l80,55l80,56l81,56xm77,54l77,54l77,54l77,54xm71,49l68,48l69,48l69,48l71,49l71,49l71,49xm68,47l66,46l66,46l66,46l67,46l67,47l68,47xm65,45l64,45l64,45l65,45xm61,43l55,39l55,39l55,39l57,40l57,40l57,40l61,42l61,42l61,43xm54,38l52,37l53,37l53,37l53,38l54,38l54,38xm51,36l44,31l51,36xm44,31l42,30l42,30l42,30l43,30l44,31l44,31l44,31xm40,29l31,21l31,21l31,21l34,23l34,23l40,27l40,29xm31,21l13,9l13,9l13,9l21,14l21,14l21,14l30,20l30,21l31,21xm12,9l12,8l12,9xm11,8l11,8l11,8l11,8l11,8l11,8xm11,8l10,7l10,7l10,7l10,7l11,8l11,8l11,8xm8,6l8,5l8,6l8,6l8,6l8,6xm8,5l7,5l8,5xm7,5l7,5l7,5xm7,5l6,5l7,5xm6,4l5,4l6,4l6,4l6,4xm5,4l5,3l5,4xm3,2l3,2l3,2l3,2l3,2l3,2xm3,2l2,2l3,2xm1,0l0,0l1,0xm0,0l0,0l0,0l0,0l1,0l0,0xm6,4l6,4l6,4xm7,5l7,5l7,5xm12,8l12,8l12,9l12,9l12,8xm31,21l31,21l31,21xm44,31l44,31l49,35l50,36l44,31xm6,4l6,4l6,4xe" fillcolor="red" stroked="f" o:allowincell="f" style="position:absolute;left:6003;top:724;width:24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0" path="m164,72l165,72l119,137l119,137l164,72xm154,65l155,65l109,130l109,130l154,65xm144,56l145,57l98,123l97,122l144,56xm142,55l142,55l95,120l94,120l142,55xm132,49l134,50l89,116l86,114l132,49xm130,47l131,48l85,114l84,113l130,47xm127,45l127,46l83,112l82,112l127,45xm119,40l125,44l79,109l73,105l119,40xm117,38l118,39l73,105l71,104l117,38xm109,32l115,37l69,102l63,97l109,32xm106,31l108,32l62,97l61,96l106,31xm95,23l105,30l58,95l49,88l95,23xm77,10l94,23l48,88l31,76l77,10xm78,11l79,11l29,74l29,74l78,11xm24,70l73,7l73,8l32,76l32,76l24,70xm75,9l81,13l81,13l24,70l24,70l75,9xm75,8l75,9l29,75l29,74l75,8xm26,72l72,7l73,7l27,73l26,72l26,72xm69,5l73,7l73,7l26,72l25,72l69,5xm69,5l69,5l28,74l28,73l69,5xm68,4l69,4l28,73l27,73l68,4xm71,6l75,9l75,9l19,67l19,67l71,6xm67,3l71,5l71,6l23,70l23,70l67,3xm67,3l67,3l26,72l26,72l67,3xm66,2l67,3l68,3l22,69l21,69l66,2xm66,2l66,2l22,69l22,69l66,2xm65,1l65,2l19,67l17,67l65,1xm0,33l80,33l64,1l63,0l64,1l16,65l17,67l15,65l0,33xm0,33l80,33l80,33l0,33l0,33xm70,6l21,69l21,68l62,0l62,0l70,6xm13,63l13,63l70,6l70,6l13,63xm24,70l22,69l22,69l66,2l66,2l24,70xm73,7l24,70l24,70l65,1l65,2l73,7xm15,65l15,65l73,7l73,8l15,65xm70,5l26,72l26,72l67,3l67,3l70,5xm24,71l23,70l70,5l71,5l24,71xm30,74l30,74l66,3l66,3l30,74xm20,67l20,67l76,10l76,10l20,67xm25,72l21,68l21,68l77,11l77,11l25,72xm29,74l26,72l25,72l73,7l73,7l29,74xm78,11l29,74l29,74l70,5l70,5l78,11xm22,68l22,68l78,11l78,11l22,68xm75,9l31,76l31,75l72,7l72,7l75,9xm29,74l28,74l75,9l76,9l29,74xm25,71l25,71l81,13l81,13l25,71xm36,78l36,78l71,7l71,7l36,78xm38,81l31,76l77,10l84,15l38,81xm47,87l38,81l84,15l93,22l47,87xm95,23l50,89l49,89l94,23l94,23l95,23xm103,29l51,90l49,88l95,23l97,25l103,29xm51,90l46,85l46,85l103,29l103,29l51,90xm58,94l51,90l97,25l104,29l58,94xm108,32l62,97l62,97l105,30l106,30l108,32xm64,98l62,97l61,96l108,32l109,33l64,98xm109,32l64,98l64,98l107,31l108,32l109,32xm114,36l68,101l63,97l109,32l113,36l114,36xm68,101l67,100l114,36l115,37l68,101xm72,105l71,104l117,38l118,39l72,105xm75,107l74,106l119,40l121,41l75,107xm79,109l76,107l121,41l124,43l79,109xm86,114l85,114l129,47l129,47l86,114xm88,116l86,115l132,49l134,50l88,116xm98,123l98,123l143,56l143,56l98,123xm161,70l125,140l121,138l118,136l120,138l163,71l167,73l164,72l161,70xm167,74l119,137l125,140l125,140l125,140l161,70l161,70l161,70l167,74xm167,74l119,137l119,137l119,137l167,74l167,74l167,74xm167,74l120,137l121,139l119,137l167,74l165,72l167,74xm172,78l116,134l120,137l120,137l167,74l167,74l172,78xe" fillcolor="white" stroked="f" o:allowincell="f" style="position:absolute;left:5992;top:716;width:42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4,183" path="m67,15l22,81l22,81l17,78l11,74l6,70l0,67l45,0l52,4l57,8l62,11l67,15l67,15xm152,75l106,140l106,140l96,133l84,125l74,118l64,111l53,103l42,95l32,88l22,81l67,15l78,22l89,31l99,38l110,45l120,52l131,60l141,68l152,75l152,75xm214,122l161,183l155,177l148,172l141,166l134,161l126,156l120,151l113,145l106,140l152,75l159,80l168,86l175,91l183,97l190,103l198,110l205,116l214,122xe" fillcolor="white" stroked="f" o:allowincell="f" style="position:absolute;left:5996;top:715;width:52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4l105,139l0,66l46,0xe" fillcolor="white" stroked="f" o:allowincell="f" style="position:absolute;left:6010;top:727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108" path="m0,66l45,0l54,5l62,10l69,16l77,22l84,29l93,35l100,41l107,47l56,108l49,102l42,96l35,91l28,86l21,80l15,75l8,70l0,66xe" fillcolor="white" stroked="f" o:allowincell="f" style="position:absolute;left:5996;top:715;width:25;height: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04" path="m0,0l27,18l53,37l80,55l106,74l123,88l140,102l157,118l173,134l189,150l203,168l217,185l232,204l197,180l171,163l150,147l126,130l112,112l97,93l83,77l68,59l51,44l35,28l17,13l0,0xe" fillcolor="red" stroked="f" o:allowincell="f" style="position:absolute;left:6002;top:714;width:5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8" path="m53,63l52,63l52,63l52,62l51,61l51,61l51,60l50,59l49,58l49,58l49,58l38,43l25,29l13,16l1,2l1,2l1,2l0,1l0,0l104,74l114,84l124,94l124,94l124,94l131,103l138,112l138,112l138,112l142,116l145,120l146,122l147,123l148,124l149,125l150,127l152,129l152,129l152,129l156,134l160,139l160,139l160,139l161,140l162,141l164,145l167,148l132,124l106,107l85,91l61,74l57,68l53,63xe" fillcolor="red" stroked="f" o:allowincell="f" style="position:absolute;left:6018;top:728;width:41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3,204" path="m55,118l120,72l119,71l119,71l120,72l55,119l56,120l55,119l55,118xm54,118l118,70l119,71l119,71l120,72l55,118l54,118l54,117l54,118xm53,117l118,69l118,69l118,69l118,70l54,118l54,117l53,117l53,117xm55,119l111,63l115,66l116,67l118,69l53,117l53,116l52,115l55,119xm55,119l111,62l111,63l111,63l55,119l55,119l55,119xm7,63l63,7l70,17l63,7l71,17l0,53l7,63l0,53l7,63xm57,0l11,66l62,5l63,7l63,7l7,63l6,62l6,62l57,0xm117,140l11,66l57,0l163,74l117,140xm187,99l130,156l128,153l130,155l186,99l189,102l187,99xm209,126l138,162l142,170l137,162l209,126l205,120l209,126xm214,132l150,181l151,181l150,180l149,179l212,129l213,130l213,131l214,132xm216,134l152,183l151,182l150,181l214,132l214,132l216,134xm220,140l156,186l156,186l157,188l218,137l219,139l220,140xm226,148l163,195l164,197l163,196l164,197l225,146l226,147l225,146l226,148xm228,150l164,197l163,196l163,195l226,148l227,149l228,150xm233,157l169,204l168,202l167,200l165,199l164,197l228,150l230,152l231,154l232,155l233,157xe" fillcolor="white" stroked="f" o:allowincell="f" style="position:absolute;left:6009;top:720;width:5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7,194" path="m60,116l111,54l217,128l171,194l65,120l60,116xm59,115l116,59l116,58l115,57l116,59l60,116l61,117l60,116l59,115xm58,114l114,56l115,57l116,59l59,115l59,115l58,114xm57,113l113,56l114,56l114,56l58,114l57,113l57,113xm53,109l109,52l109,52l110,52l53,109l53,109l53,109xm52,107l106,49l114,61l114,61l114,61l42,95l42,95l42,95l52,107xm49,105l106,48l105,47l105,48l106,49l52,107l51,107l50,106l49,105xm77,117l77,37l110,54l106,48l49,105l43,98l77,117xm40,97l97,40l94,38l98,40l94,38l44,100l40,97l44,99l40,97xm51,105l87,33l95,38l97,40l40,97l43,99l51,105xm25,83l77,23l78,24l78,24l26,84l26,83l25,83xm22,80l73,19l73,19l74,19l75,21l24,82l23,81l22,80l22,80xm22,80l71,17l72,18l72,18l73,19l22,80l21,80l21,79l22,80xm20,79l72,17l74,19l73,19l71,17l22,80l19,78l18,77l20,79xm20,78l70,16l71,17l71,16l72,17l20,79l20,79l19,78l20,78xm16,75l72,18l70,16l70,16l70,16l20,78l19,78l18,76l16,75xm26,82l62,10l72,18l72,18l72,18l16,75l16,75l16,75l26,82xm26,82l62,10l69,15l62,10l26,82l19,78l26,82xm13,73l64,11l64,11l64,11l14,73l13,73l13,73xm2,65l59,7l59,7l59,7l2,65l2,65l2,65xm3,65l53,2l51,0l54,3l51,1l7,68l3,65l6,67l3,65xm0,63l53,2l53,2l52,1l53,2l3,65l3,66l1,64l0,63xm2,65l51,0l53,2l51,1l53,2l0,63l2,65l0,63l2,65xm1,64l50,0l51,0l51,0l2,65l1,64l1,64xm149,81l149,161l124,151l118,147l113,143l108,138l103,134l151,71l157,76l163,80l170,85l175,90l149,81xm176,90l124,152l121,149l128,154l149,161l149,81l172,87l178,92l176,90xm180,93l128,154l128,155l125,153l124,152l176,90l178,91l179,93l180,93xm180,94l128,155l128,154l128,154l180,93l180,94l180,94xm186,98l134,159l132,158l129,156l181,95l184,97l186,98xm197,109l143,167l143,168l141,166l138,163l136,161l134,159l186,99l189,102l191,104l194,107l196,109l197,109xm199,111l143,167l145,169l143,168l143,167l197,109l197,110l197,109l199,111xm198,110l144,169l143,168l143,168l143,167l199,111l199,111l199,111l198,110xm201,113l147,171l145,170l144,169l198,110l199,112l201,113xm203,115l148,173l148,172l148,172l147,171l201,113l202,114l203,115l203,115xm205,117l149,173l150,174l149,173l148,173l203,115l204,116l204,116l205,117xm195,110l159,180l151,175l149,173l205,117l202,115l195,110xm210,121l154,178l153,177l152,176l208,119l209,120l210,121xe" fillcolor="white" stroked="f" o:allowincell="f" style="position:absolute;left:5996;top:706;width:53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271" path="m154,76l106,139l107,140l94,131l80,122l67,113l55,102l41,94l28,85l15,76l2,67l47,0l60,9l73,19l88,29l100,38l113,47l127,56l140,66l153,75l154,76xm233,271l278,205l223,261l217,252l210,244l203,236l196,228l190,219l183,211l176,203l169,196l161,189l153,180l146,173l138,166l130,159l122,153l114,146l106,139l154,76l163,84l173,91l182,98l191,107l200,115l209,123l218,131l226,140l234,149l242,158l251,167l258,176l266,186l273,195l280,205l287,214l233,271xm117,188l182,140l174,131l186,140l197,149l208,157l219,164l230,172l243,181l259,192l278,205l233,271l214,258l198,247l184,238l173,230l161,221l150,213l139,205l127,196l117,188xm0,66l49,2l58,9l67,17l76,25l86,33l95,41l103,49l111,57l120,66l129,75l137,84l144,93l152,102l160,112l168,121l175,130l182,140l117,188l111,178l104,170l98,162l91,153l84,146l77,137l70,129l63,121l55,114l48,107l40,99l32,92l24,85l16,78l8,72l0,66xe" fillcolor="white" stroked="f" o:allowincell="f" style="position:absolute;left:5996;top:705;width:71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2,153" path="m0,0l26,20l52,38l79,56l106,75l123,93l140,112l157,132l172,153l167,150l150,137l118,115l67,79l51,58l35,38l17,18l0,0xe" fillcolor="red" stroked="f" o:allowincell="f" style="position:absolute;left:6011;top:737;width:42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5,200" path="m51,120l114,72l116,74l115,73l116,74l50,119l50,119l49,118l51,120xm50,118l113,71l114,72l114,72l51,120l50,119l50,118xm45,111l116,76l113,70l113,71l113,71l50,118l49,118l49,117l45,111xm49,117l112,69l116,75l109,65l116,76l45,111l52,122l45,111l49,117xm47,115l111,67l111,67l112,69l112,69l49,117l48,115l47,115l47,115xm49,117l109,65l110,67l109,66l111,67l47,115l48,116l47,115l49,117xm48,116l109,65l108,65l111,68l109,65l49,117l46,113l48,116l48,116xm46,113l110,66l108,64l110,66l109,65l48,116l47,114l47,115l46,113xm46,113l108,64l109,65l110,66l46,113l46,113l46,113xm42,109l107,62l105,60l106,62l106,61l45,112l43,110l43,111l42,109xm38,102l109,67l105,60l106,62l107,62l42,109l41,109l42,109l38,102xm41,109l105,60l109,67l107,62l109,67l38,102l40,107l38,102l41,109xm41,108l104,59l104,59l105,60l105,60l41,109l41,108l41,107l41,108xm40,106l102,57l103,57l104,58l104,59l41,108l40,107l39,106l40,106xm39,105l102,57l102,56l102,56l102,57l40,106l39,106l39,106l39,105xm34,100l99,52l98,51l99,53l100,54l101,55l102,57l39,105l38,104l37,103l36,101l35,101l34,100xm34,100l97,50l97,50l97,50l99,52l34,100l35,100l34,100l34,100xm35,100l92,44l95,47l96,49l97,50l34,100l33,98l32,97l35,100xm33,98l95,47l64,32l97,50l92,44l35,100l30,94l64,112l33,98xm31,96l94,46l94,46l94,46l95,47l33,98l33,97l32,96l31,96xm28,92l90,40l90,40l91,41l92,42l93,44l94,46l31,96l31,95l30,94l28,93l28,92l28,92xm28,91l88,38l89,39l89,39l90,40l28,92l27,91l27,90l28,91xm25,89l89,39l87,37l88,38l88,38l28,91l27,90l27,91l25,89xm25,88l89,38l88,38l89,39l25,89l26,89l25,88xm19,80l75,24l77,26l79,28l81,31l83,33l86,35l24,88l23,86l21,84l19,81l17,78l19,80xm17,78l77,26l75,24l75,24l75,24l19,80l19,80l19,80l17,78xm52,0l7,66l58,6l63,11l67,16l72,21l77,26l17,78l13,74l9,70l5,65l0,61l52,0xm111,140l7,66l52,0l157,74l111,140xm170,86l110,140l112,141l111,141l111,141l168,85l169,85l169,85l170,86xm170,87l112,141l112,142l111,140l110,140l170,86l170,87l170,86l170,87xm171,87l113,143l113,142l112,142l112,141l170,87l171,87l171,88l171,87xm174,91l111,141l114,144l113,143l113,143l171,87l172,88l171,88l174,91xm172,89l114,143l112,141l113,143l111,141l174,91l172,89l174,91l172,89xm173,89l116,145l115,144l115,144l114,143l172,89l172,89l174,90l173,89xm177,94l112,141l114,143l116,145l173,89l175,92l177,94xm178,95l118,148l119,149l118,148l119,149l176,93l177,94l176,93l178,95xm177,94l120,150l118,148l118,149l118,148l178,95l178,94l178,95l177,94xm177,94l120,150l120,150l120,150l177,94l177,94l177,94xm181,98l124,155l122,153l123,154l122,152l182,100l181,99l183,100l181,98xm184,102l121,151l135,162l119,149l124,155l181,98l186,104l171,91l184,102xm184,102l122,152l123,154l121,151l184,102l182,100l184,102xm187,105l127,157l126,155l129,159l124,155l189,107l185,103l189,107l187,105xm190,108l126,156l128,158l127,157l127,157l187,105l188,106l188,106l190,108xm188,106l129,159l127,156l127,157l126,156l190,108l189,107l190,108l188,106xm190,108l129,159l130,160l129,159l129,159l188,106l188,106l189,107l190,108xm188,107l132,163l131,161l129,159l129,159l190,108l190,109l190,108l188,107xm189,107l132,163l132,163l132,163l188,107l188,107l189,107xm191,109l130,161l132,163l129,159l132,163l189,107l192,111l189,107l191,109xm194,113l134,166l134,166l132,163l130,161l191,109l193,112l195,114l194,113xm198,118l132,163l135,167l134,167l134,166l194,113l195,114l195,114l198,118xm196,115l135,167l132,163l135,168l132,163l198,118l195,114l198,119l196,115xm197,117l136,168l135,168l135,167l135,167l196,115l197,117l197,117l197,117xm195,115l139,172l137,169l136,169l136,168l197,117l197,117l198,118l195,115xm198,119l137,169l139,172l137,169l139,172l195,115l198,118l196,115l198,119xm199,119l138,171l138,171l138,170l137,169l198,119l198,118l198,118l199,119xm200,120l140,173l138,171l138,171l199,119l200,120l200,120xm203,125l141,175l141,175l141,174l202,123l202,123l203,125xm209,131l145,180l146,181l146,180l145,180l208,130l208,131l209,131l209,131xm211,134l147,182l147,182l146,181l145,180l209,131l210,132l210,133l211,134xm215,141l144,177l148,183l147,182l147,182l211,134l211,134l212,135l215,141xm212,135l147,182l144,177l146,181l144,177l215,141l213,137l215,141l212,135xm211,135l150,186l148,184l148,183l147,182l212,135l212,136l213,137l211,135xm213,137l149,184l150,186l149,185l150,186l211,135l212,136l212,135l213,137xm215,139l150,186l150,187l150,186l149,184l213,137l214,138l215,139l215,139xm216,140l151,188l151,187l150,186l215,139l215,139l216,140xm215,140l158,196l154,191l153,190l153,190l217,142l218,143l219,144l215,140xm219,144l154,191l150,186l155,193l158,196l215,140l218,143l222,150l219,144xm220,146l155,193l154,192l154,191l219,144l219,145l220,146xm219,146l157,195l156,194l155,193l155,193l220,146l220,146l221,147l219,146xm220,146l157,195l153,189l157,195l157,195l219,146l220,146l224,153l220,146xm221,148l156,194l157,196l155,193l157,195l220,146l222,149l220,146l221,148xm225,154l160,200l159,199l158,197l157,196l156,194l221,148l222,149l223,151l224,152l225,154xe" fillcolor="white" stroked="f" o:allowincell="f" style="position:absolute;left:6006;top:731;width:55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83" path="m114,83l8,9l6,7l5,6l4,5l4,5l3,4l3,3l2,3l1,2l1,2l1,2l0,1l0,0l26,20l52,38l79,56l106,75l107,76l109,78l109,78l109,78l109,79l110,79l110,79l110,79l110,79l111,80l111,80l111,80l112,81l112,81l112,81l112,81l113,82l114,83xm3,3l2,3l1,2l3,3xe" fillcolor="red" stroked="f" o:allowincell="f" style="position:absolute;left:6011;top:737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43" path="m7,64l59,3l164,77l118,143l14,69l7,64xm4,61l61,4l61,4l63,6l65,9l7,64l6,63l4,61l4,61xm3,61l61,3l61,4l61,4l4,61l3,60l3,61xm2,59l59,2l60,2l61,3l3,61l3,60l2,59xm1,58l58,1l57,0l58,1l59,2l2,59l2,59l2,59l1,58xm0,57l57,0l58,0l58,1l1,58l0,58l0,57xm165,77l108,134l109,134l107,132l105,130l161,73l163,75l164,76l165,77xm163,75l110,135l108,134l103,128l108,134l165,77l170,83l165,77l163,75xm165,77l109,134l111,136l110,135l110,135l163,75l164,76l164,76l165,77xm164,76l110,135l102,123l109,134l109,134l165,77l165,77l174,88l164,76xm166,78l110,136l109,135l110,135l110,135l164,76l166,78l167,79l166,78xm167,79l111,136l110,135l110,136l166,78l167,79l167,79xm168,79l111,137l113,138l111,137l111,136l167,79l167,79l166,78l168,79xm168,80l112,137l112,137l111,137l168,79l168,80l168,80xe" fillcolor="white" stroked="f" o:allowincell="f" style="position:absolute;left:6004;top:730;width:43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17" path="m162,78l107,136l111,140l99,130l85,121l72,112l59,103l45,94l32,84l19,74l5,65l51,0l65,9l78,19l91,28l105,37l118,46l130,56l144,65l157,74l162,78xm170,210l232,160l168,208l161,198l154,189l147,180l139,170l131,161l123,152l115,144l107,136l162,78l171,87l182,98l191,108l199,118l208,128l218,140l226,151l234,162l170,210xm63,134l128,87l118,78l147,98l169,114l188,126l202,137l212,144l219,149l224,152l232,160l170,210l176,217l172,214l166,209l156,202l142,192l124,180l101,163l72,144l63,134xm0,61l57,4l66,14l76,24l84,34l94,44l103,55l111,66l119,76l128,87l63,134l56,124l48,114l41,105l33,96l25,87l17,78l8,69l0,61xe" fillcolor="white" stroked="f" o:allowincell="f" style="position:absolute;left:6004;top:729;width:57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3,415" path="m333,415l228,342l207,326l187,310l167,291l148,273l130,254l113,234l97,212l82,191l68,169l55,147l43,123l32,100l22,75l14,50l6,26l0,0l107,75l113,100l120,125l128,149l138,173l149,197l161,221l173,243l188,266l203,287l219,308l236,328l254,348l273,366l292,384l313,400l333,415xe" fillcolor="red" stroked="f" o:allowincell="f" style="position:absolute;left:5564;top:1256;width:83;height:10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1,142" path="m54,2l154,72l107,137l8,67l54,2xm51,0l5,65l52,1l52,1l56,5l0,61l4,64l4,64l51,0xm8,67l8,67l5,65l51,0l54,2l8,67xm155,72l108,138l8,67l54,2l155,72l155,72xm114,141l110,139l108,137l155,72l157,75l114,141xm159,76l112,140l113,141l112,140l114,141l153,71l157,75l158,75l159,76xm159,76l113,140l114,141l112,140l112,140l159,76l159,76l158,75l159,76xm161,77l113,141l114,142l113,140l159,76l159,76l161,77xe" fillcolor="white" stroked="f" o:allowincell="f" style="position:absolute;left:5614;top:1333;width:3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08" path="m232,137l234,140l187,204l185,202l232,137xm127,65l128,65l131,67l85,132l82,130l127,65xm82,130l125,63l126,64l127,64l127,65l82,130l82,130l81,129l82,130xm74,124l131,68l125,63l126,64l125,63l82,130l80,129l80,128l74,124xm78,127l127,65l130,68l128,65l131,68l74,124l77,126l74,124l78,127xm77,126l127,65l124,63l127,65l78,127l80,129l77,126xm69,120l125,64l123,62l126,64l69,120l72,123l69,120xm69,120l115,55l117,56l116,55l70,121l68,120l69,120xm9,69l65,12l64,11l65,13l67,13l10,70l10,70l10,70l9,69xm9,69l65,12l67,13l65,12l9,69l8,68l9,69xm8,68l64,11l64,11l65,12l9,69l9,69l8,68xm7,67l63,10l64,11l64,11l8,68l7,68l7,67xm6,66l62,9l63,10l63,9l63,10l7,67l6,67l5,65l6,66xm5,65l61,8l61,8l62,9l6,66l5,66l5,65xm4,65l60,7l61,8l61,8l5,65l4,64l4,65xm5,66l58,5l60,7l60,7l4,65l4,64l5,66xm53,0l7,66l58,5l59,6l52,0l8,67l0,60l2,62l53,0xm164,79l113,141l7,66l53,0l159,75l164,79xm167,82l110,138l110,138l109,136l106,135l164,79l166,81l167,82l167,82xm167,82l111,140l109,137l110,138l110,138l167,82l167,83l169,84l167,82xm168,83l112,141l111,140l111,140l167,82l168,83l168,83xm169,84l113,142l112,141l112,141l168,83l169,84l169,84xm170,85l114,143l114,142l113,142l169,84l170,85l170,85xm167,83l119,147l115,144l115,143l114,143l170,85l170,86l171,86l167,83xm171,87l115,144l119,147l114,142l119,147l167,83l172,88l167,83l171,87xm172,87l117,145l117,146l116,144l115,144l171,87l172,87l172,87l172,87xm185,101l129,157l130,158l127,155l123,152l120,148l117,145l172,87l175,90l178,93l181,96l184,100l185,101xm184,100l131,158l129,157l130,158l129,157l185,101l184,100l186,101l184,100xm191,105l134,161l135,163l133,161l131,158l184,100l186,102l189,103l191,105xm189,104l136,163l134,161l134,161l134,161l191,105l191,105l191,105l189,104xm193,107l139,166l137,164l136,163l189,104l191,105l193,107xm196,109l138,165l140,167l140,166l139,166l193,107l193,107l194,108l196,109xm194,108l140,167l150,173l143,169l138,165l196,109l191,106l184,102l194,108xm227,134l180,200l180,199l175,196l170,192l165,188l160,184l156,179l151,175l145,171l140,167l194,108l198,111l202,115l206,118l210,121l214,125l219,128l223,131l227,135l227,134xm227,134l183,201l183,201l182,201l180,200l227,134l227,134l227,135l227,134xm230,136l182,201l186,203l181,200l183,201l227,134l231,136l225,133l230,136xm220,132l196,208l184,202l183,202l182,201l230,136l231,136l232,137l220,132xm231,136l185,203l186,204l196,208l220,132l230,136l231,136xe" fillcolor="white" stroked="f" o:allowincell="f" style="position:absolute;left:5594;top:1317;width:58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5,350" path="m255,350l150,275l149,274l148,273l142,267l136,261l135,260l134,258l129,252l123,246l122,245l121,244l101,218l83,193l66,165l50,137l37,109l25,80l13,50l5,20l5,20l5,20l3,10l0,0l107,75l107,77l108,79l108,80l108,81l109,87l111,92l111,93l111,93l111,93l111,93l111,93l111,94l112,99l113,104l114,105l114,106l115,109l116,112l116,113l116,113l121,129l127,146l133,161l139,177l147,193l155,208l162,224l171,239l180,253l190,269l200,283l210,296l220,311l232,324l244,336l255,350xe" fillcolor="red" stroked="f" o:allowincell="f" style="position:absolute;left:5564;top:1256;width:63;height:8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8,416" path="m155,336l207,275l313,350l267,416l161,341l155,336xm153,334l210,278l211,279l212,280l155,336l154,335l153,334xm138,318l198,265l199,266l199,267l141,321l140,319l138,318xm125,303l186,251l187,251l188,253l126,305l125,304l125,303xm1,65l77,40l78,42l77,40l1,65l0,62l1,65xm180,100l117,141l11,66l57,0l163,75l180,100xm181,104l102,121l103,121l102,120l102,119l102,117l102,116l180,100l180,101l180,101l180,103l181,104l181,104xm181,105l103,123l103,122l103,122l102,121l181,104l181,104l181,106l181,105xm183,114l106,138l106,136l105,133l104,129l104,126l103,123l181,105l182,108l182,111l183,113l184,116l183,114xm181,109l109,145l107,138l106,136l106,138l183,114l184,116l183,115l181,109xm184,117l106,137l109,145l106,138l109,145l181,109l184,116l181,109l184,117xm184,117l106,137l106,137l106,138l106,137l184,117l184,116l184,117l184,117xm186,126l109,146l109,147l108,145l108,142l107,139l106,137l184,117l184,119l185,121l186,123l186,125l186,126xm187,128l110,150l110,150l109,148l109,146l186,126l186,127l187,128l187,128xm189,136l111,155l112,156l111,155l111,153l110,151l110,150l187,128l187,129l187,131l188,133l188,134l189,136xm188,135l112,157l111,155l111,154l111,155l189,136l189,137l189,136l188,135xm318,354l260,410l254,403l248,397l242,390l236,383l230,376l224,368l217,361l212,354l206,347l201,339l196,331l191,323l186,316l181,308l175,301l170,293l166,284l161,276l157,268l153,260l149,251l145,243l141,235l136,226l133,218l129,209l126,200l123,192l120,184l117,175l114,165l112,157l188,135l191,142l193,150l195,157l198,164l201,173l204,180l207,187l210,194l213,201l216,209l221,217l224,224l228,231l232,238l235,244l239,251l243,259l248,266l252,272l256,279l262,285l266,293l271,299l276,306l281,312l286,318l291,324l296,330l302,337l307,343l313,349l318,354xe" fillcolor="white" stroked="f" o:allowincell="f" style="position:absolute;left:5556;top:1248;width:78;height:10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5l106,139l0,65l46,0xe" fillcolor="white" stroked="f" o:allowincell="f" style="position:absolute;left:5616;top:133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382" path="m0,17l79,0l80,6l81,12l83,17l84,23l86,29l87,35l89,41l91,46l93,52l94,57l96,63l98,69l100,75l104,80l106,86l108,91l111,97l113,102l115,108l118,114l121,119l123,124l126,130l129,135l132,140l135,145l138,151l141,157l145,162l148,167l151,172l155,177l158,182l161,188l165,193l168,197l172,202l175,207l179,212l183,216l188,221l191,226l195,231l199,236l203,240l207,244l211,249l215,253l220,258l224,262l229,266l233,271l238,275l242,279l247,283l251,287l256,291l260,295l265,298l271,302l275,306l280,310l285,314l290,317l244,382l238,378l233,374l227,370l221,366l215,361l210,357l205,353l199,347l194,343l189,338l183,334l178,329l173,324l168,319l163,314l158,310l154,304l149,299l143,293l139,288l134,283l130,278l125,273l121,266l117,261l112,255l108,250l104,245l99,239l95,233l91,228l88,221l84,215l80,210l77,204l73,198l69,192l66,185l61,179l58,173l55,167l52,161l49,155l46,149l43,142l40,135l37,129l35,123l32,117l29,110l27,103l24,97l21,90l19,84l16,77l14,71l12,65l10,57l9,50l7,44l5,37l3,31l2,23l0,17xe" fillcolor="white" stroked="f" o:allowincell="f" style="position:absolute;left:5555;top:1254;width:71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6,0l152,75l106,141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9,382" path="m289,318l243,382l237,378l231,374l225,370l220,366l214,362l209,357l204,352l198,348l192,343l187,339l182,334l177,329l172,324l167,320l162,314l157,309l152,304l147,299l142,294l138,289l133,284l129,278l124,272l120,267l115,261l111,256l106,250l102,245l99,239l94,233l90,227l87,221l83,216l79,210l75,204l71,198l68,192l64,186l61,179l57,173l54,167l51,161l48,155l45,148l42,142l39,136l35,129l33,123l30,117l27,110l25,103l23,97l20,91l18,84l16,78l14,70l12,64l10,57l8,51l6,44l4,38l3,30l1,23l0,17l78,0l79,6l80,12l82,18l83,23l85,29l86,35l88,41l90,47l92,52l94,58l95,63l98,69l100,75l102,81l104,86l106,92l109,97l111,103l114,108l116,114l120,120l122,125l125,130l128,135l131,141l134,146l137,151l140,157l143,162l146,167l149,172l153,177l156,182l160,187l164,192l167,198l171,203l175,208l178,212l182,217l186,222l189,226l193,231l197,236l202,241l206,245l210,249l214,254l219,258l223,262l227,266l232,270l236,276l241,280l246,284l250,287l255,291l259,295l264,299l269,302l273,306l278,310l284,313l289,318xe" fillcolor="white" stroked="f" o:allowincell="f" style="position:absolute;left:5581;top:1272;width:7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87" path="m0,0l51,36l83,58l100,71l105,74l109,80l113,87l87,69l61,49l34,31l8,12l4,6l0,0xe" fillcolor="red" stroked="f" o:allowincell="f" style="position:absolute;left:6028;top:757;width:27;height:2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3,86" path="m6,9l6,9l6,9l6,9l6,9l6,9l5,8l5,8l5,8l5,8l5,8l5,8l5,8l5,8l5,8l5,8l5,7l5,7l5,7l5,7l5,7l4,7l4,7l4,7l4,7l4,6l4,6l4,6l4,6l4,6l4,6l4,6l3,5l3,5l3,5l3,5l3,5l3,5l3,5l3,5l3,5l3,5l3,4l3,4l3,4l2,4l2,4l2,4l2,4l2,4l2,4l2,3l2,3l2,3l1,3l1,3l1,2l1,2l1,2l1,2l1,2l1,2l1,2l1,2l1,2l1,2l1,1l1,1l1,1l0,1l0,1l0,1l0,1l0,1l0,1l0,1l0,0l0,0l0,0l0,0l0,0l0,0l0,0l51,36l83,58l99,70l105,74l105,75l105,75l105,75l105,75l105,75l105,75l106,75l106,75l106,76l106,76l109,81l113,86l87,68l61,49l34,31l8,12l7,11l6,9xe" fillcolor="red" stroked="f" o:allowincell="f" style="position:absolute;left:6028;top:75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3,136" path="m8,58l75,14l75,14l75,14l8,59l8,59l8,58xm8,58l75,14l75,14l75,14l8,58l8,58l8,58xm8,58l75,14l75,14l75,14l8,58l8,58l8,58xm8,58l75,14l75,14l75,14l8,58l8,58l8,58xm8,58l75,13l75,13l75,14l8,58l8,58l8,58xm8,57l75,13l75,13l75,13l8,58l8,58l8,57xm7,57l74,13l75,13l75,13l8,57l7,57l7,57xm7,57l74,13l74,13l74,13l7,57l7,57l7,57xm7,57l74,13l74,13l74,13l7,57l7,57l7,57xm7,57l74,12l74,12l74,13l7,57l7,57l7,57xm7,56l74,12l74,12l74,12l7,57l7,57l7,56xm7,56l74,12l74,12l74,12l7,56l7,56l7,56xm6,56l72,11l80,33l67,4l80,33l0,33l11,62l0,33l6,56xm6,55l72,11l72,11l72,11l6,56l6,55l6,55xm6,55l72,11l72,11l72,11l6,55l6,55l6,55xm6,55l72,11l72,11l72,11l6,55l6,55l6,55xm6,55l72,10l72,11l72,11l6,55l6,55l6,55xm6,55l72,10l72,10l72,10l6,55l6,55l6,55xm5,54l71,10l72,10l72,10l6,55l5,54l5,54xm5,54l71,9l71,10l71,10l5,54l5,54l5,54xm5,54l71,9l71,9l71,9l5,54l5,54l5,54xm5,53l71,9l71,9l71,9l5,54l5,54l5,53xm5,53l71,9l71,9l71,9l5,53l5,53l5,53xm4,52l70,8l70,8l70,8l4,52l4,52l4,52xm4,52l70,8l70,8l70,8l4,52l4,52l4,52xm4,52l70,8l70,8l70,8l4,52l4,52l4,52xm4,52l70,6l70,6l70,8l4,52l4,52l4,52xm3,51l69,6l70,6l70,6l4,52l3,52l3,51xm3,51l69,6l69,6l69,6l3,51l3,51l3,51xm8,57l64,0l69,6l69,6l69,6l3,51l3,51l3,51l8,57xm3,51l69,6l64,0l66,2l64,0l8,57l6,55l8,57l3,51xm3,51l69,5l69,6l69,6l3,51l3,51l3,51xm3,51l69,5l69,5l69,5l3,51l3,51l3,51xm3,50l69,5l69,5l69,5l3,51l3,50l3,50xm3,50l69,5l69,5l69,5l3,50l3,50l3,50xm2,50l68,5l68,5l69,5l3,50l2,50l2,50xm2,50l68,4l68,5l68,5l2,50l2,50l2,50xm175,79l108,124l108,124l109,125l109,125l173,76l173,77l174,79l175,79xm175,79l108,124l108,124l108,124l175,79l175,79l175,79xm175,80l108,124l108,124l108,124l175,79l175,80l175,80xm175,80l108,124l108,124l108,124l175,80l175,80l175,80xm175,79l109,125l108,124l108,124l108,124l175,80l175,80l175,80l175,79xm183,92l117,136l115,134l112,131l110,127l109,125l175,79l177,82l179,85l181,88l183,92xe" fillcolor="white" stroked="f" o:allowincell="f" style="position:absolute;left:6019;top:750;width:45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9,152" path="m170,83l105,130l107,132l113,139l109,136l103,131l93,124l79,114l61,102l38,85l9,66l55,0l84,20l106,36l125,48l139,59l149,66l156,71l161,74l169,82l170,83xm124,152l170,87l114,143l112,139l109,136l107,133l105,130l170,83l173,87l175,90l177,94l179,98l124,152xm8,68l74,23l64,12l77,22l90,31l103,41l117,50l130,60l143,69l157,78l170,87l124,152l110,143l97,133l84,124l71,115l57,106l44,97l32,87l18,78l8,68xm0,56l65,10l67,14l69,17l72,20l74,23l8,68l6,65l4,62l2,59l0,56xe" fillcolor="white" stroked="f" o:allowincell="f" style="position:absolute;left:6020;top:749;width:4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2,787" path="m271,787l165,712l169,691l172,670l174,647l175,624l176,600l175,576l174,550l173,525l171,500l168,473l164,447l160,421l155,395l150,368l145,343l138,317l124,266l109,218l92,172l75,129l66,108l56,90l47,71l38,55l29,39l19,25l9,12l0,0l106,75l116,87l125,99l134,113l144,129l154,146l163,163l172,183l180,202l198,245l215,292l230,341l244,391l250,417l256,442l261,469l266,496l270,521l274,548l277,574l279,599l281,625l282,649l282,674l281,698l280,721l278,744l275,765l271,787xe" fillcolor="red" stroked="f" o:allowincell="f" style="position:absolute;left:5991;top:751;width:70;height:19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94" path="m106,94l0,19l0,19l0,18l0,18l0,18l0,17l0,17l0,17l0,17l0,17l0,17l0,17l0,16l0,16l0,16l0,16l0,16l1,15l1,14l1,14l1,14l1,14l1,14l1,14l1,14l1,14l1,13l1,12l1,12l1,12l1,12l1,12l1,12l1,11l1,11l2,11l2,10l2,10l2,10l2,10l2,10l2,9l2,9l2,9l2,9l2,9l2,9l2,9l2,8l2,8l2,8l2,8l2,8l2,7l2,7l2,7l2,7l2,6l2,6l2,6l2,6l2,6l2,5l2,5l2,5l2,5l3,5l3,5l3,5l3,4l3,4l3,4l3,4l3,4l3,4l3,4l3,3l3,3l3,3l3,3l3,3l3,3l3,1l3,1l3,1l3,1l3,1l3,0l3,0l3,0l3,0l109,74l109,74l109,74l109,74l109,75l109,75l109,75l109,75l109,75l109,75l109,75l109,76l109,76l109,76l109,76l109,76l109,76l109,76l109,76l109,77l109,77l109,77l109,77l109,77l109,77l109,78l109,78l109,78l109,78l109,79l108,80l108,80l108,80l108,80l108,80l108,80l108,81l108,81l108,81l108,81l108,81l108,81l108,81l108,82l108,82l108,82l108,82l108,82l108,83l108,83l108,83l108,83l107,86l107,88l107,88l107,88l107,88l107,89l107,89l107,89l107,89l107,90l107,90l107,90l107,91l106,91l106,91l106,91l106,91l106,91l106,91l106,92l106,92l106,92l106,92l106,92l106,92l106,93l106,94xm109,76l109,76l109,77l109,76xm108,81l108,81l108,81l108,81xe" fillcolor="red" stroked="f" o:allowincell="f" style="position:absolute;left:6033;top:924;width:26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2,18l167,93l121,159l15,84l62,18xm0,40l78,59l78,59l78,59l0,40l0,40l0,40xm0,40l78,59l78,59l78,59l0,40l0,40l0,40xm0,40l78,58l78,57l78,59l0,40l0,42l0,40xm0,39l78,58l79,55l78,58l0,40l0,42l0,39xm0,39l78,58l78,58l78,58l0,39l0,39l0,39xm1,39l78,58l78,58l78,58l0,39l0,39l1,39xm0,39l78,57l78,57l79,56l78,58l1,39l0,40l1,38l0,39xm0,46l80,46l79,55l79,54l78,57l0,39l0,40l1,38l0,46xm1,37l79,56l80,46l80,46l0,46l0,46l1,37xm1,37l79,56l79,56l79,56l1,37l1,37l1,37xm1,36l79,55l79,55l79,56l1,37l1,37l1,36xm1,38l79,53l79,55l79,53l79,55l1,36l1,38l1,36l1,38xm0,44l80,44l79,51l79,52l79,53l1,38l1,38l1,37l0,44xm1,35l79,54l80,44l80,44l0,44l0,44l1,35xm1,33l79,53l79,53l79,54l1,35l1,35l1,33xm1,33l79,53l79,53l79,53l1,33l1,33l1,33xm1,36l80,50l79,53l80,51l79,53l1,33l1,36l2,33l1,36xm1,42l81,42l80,49l80,50l80,50l1,36l1,35l1,35l1,42xm2,31l79,51l81,42l81,42l81,42l1,42l1,42l1,42l2,31xm2,31l80,51l79,51l79,51l2,31l2,31l2,31xm1,41l81,41l80,51l80,51l80,51l2,31l2,31l2,31l1,41xm2,31l80,51l81,41l81,41l1,41l1,41l2,31xm1,41l81,41l80,50l80,51l2,31l2,31l1,41xm1,41l81,41l81,41l81,41l1,41l1,41l1,41xm1,40l81,40l80,49l80,48l80,50l2,30l2,31l2,29l1,40xm1,40l81,40l81,40l1,40l1,40xm2,28l80,48l80,46l80,48l2,28l2,30l2,28xm2,28l80,48l81,45l80,48l2,28l2,31l2,28xm2,31l81,44l80,47l81,46l80,48l2,28l2,30l2,28l2,31xm1,37l82,37l81,44l81,44l81,44l2,31l2,30l2,30l1,37xm2,28l81,45l82,37l82,37l82,37l1,37l1,37l1,37l2,28xm2,28l81,44l80,46l81,45l2,28l2,27l2,28xm2,30l81,42l81,44l80,46l81,44l2,28l3,26l2,28l2,30xm2,36l82,36l81,42l81,42l81,42l2,30l2,30l2,30l2,36xm2,27l81,44l82,36l82,36l82,36l2,36l2,36l2,36l2,27xm2,27l81,43l81,43l81,44l2,27l2,27l2,27xm3,25l81,45l81,43l81,45l81,43l2,27l3,25l2,27l3,25xm2,35l82,35l81,44l81,43l81,45l3,25l2,27l3,25l2,35xm2,35l82,35l82,35l82,35l2,35l2,35l2,35xm3,25l81,41l81,42l81,42l3,26l3,25l3,25xm3,23l81,43l81,41l82,40l81,41l3,25l3,26l3,25l3,23xm4,20l80,45l82,41l81,41l81,43l3,23l3,25l3,25l4,20xm66,0l20,65l82,37l81,41l80,45l4,20l3,24l3,27l66,0xm125,139l20,65l66,0l171,73l125,139xm187,117l110,97l109,99l109,98l109,99l188,114l187,115l188,114l187,117xm188,107l108,107l109,97l109,99l110,97l187,117l188,114l187,117l188,107xm186,120l110,95l120,79l108,107l108,107l188,107l188,107l176,136l186,120xm187,118l109,98l109,103l110,95l186,120l188,111l187,118xm187,118l109,98l109,100l109,98l187,118l188,115l187,118xm187,118l109,98l109,98l109,98l187,118l187,118l187,118xm188,108l108,108l109,99l109,100l109,98l187,118l187,117l187,119l188,108xm188,114l108,103l108,108l108,108l108,108l188,108l188,108l188,108l188,114xm187,119l109,99l109,98l108,103l108,103l188,114l188,114l187,120l187,119xm187,119l109,100l108,109l109,99l109,99l187,119l187,119l188,109l187,119xm188,109l108,109l109,102l109,100l187,119l187,118l188,109xm188,109l108,109l108,109l188,109l188,109xm188,110l108,110l109,102l109,101l187,121l187,119l188,110xm186,122l109,103l107,112l108,105l109,102l186,122l187,119l187,112l186,122xm186,123l109,103l107,112l108,104l109,103l186,122l187,121l187,112l186,123xm186,123l108,103l108,103l109,103l186,123l186,123l186,123xm187,113l107,113l108,105l108,103l186,123l186,122l187,113xm187,119l108,107l107,113l107,113l107,113l187,113l187,113l187,113l187,119xm186,124l108,104l108,107l108,108l108,107l187,119l187,119l187,121l186,124xm186,124l108,104l108,104l108,104l186,124l186,124l186,124xm187,114l107,114l108,105l108,106l108,104l186,124l186,123l186,125l187,114xm187,114l107,114l107,114l187,114l187,114xm187,115l107,115l108,106l108,105l186,125l186,126l187,115xm185,130l107,110l107,111l107,109l185,129l185,128l185,130xm185,130l107,110l107,110l107,110l185,130l185,130l185,130xm186,121l106,121l107,112l107,110l107,110l185,130l185,130l185,128l186,121xm186,121l106,121l106,121l186,121l186,121xm184,132l107,112l106,114l106,114l107,112l184,132l185,130l185,130l184,132xm184,132l107,112l105,123l107,112l107,112l184,132l184,132l186,123l184,132xm184,133l107,113l107,113l107,112l184,132l184,132l184,133xm184,133l107,113l106,117l107,113l184,133l185,130l184,133xm184,133l106,113l106,115l107,113l184,133l185,131l184,133xm184,133l106,114l106,113l106,113l184,133l184,133l184,133xm184,131l106,117l106,114l106,114l106,114l184,133l184,134l184,134l184,131xm184,132l105,119l106,118l106,117l184,131l184,132l184,132xe" fillcolor="white" stroked="f" o:allowincell="f" style="position:absolute;left:6023;top:916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46" path="m0,133l63,107l168,180l122,246l17,172l0,133xm0,132l79,144l79,144l79,145l0,133l0,133l0,132xm0,129l79,143l79,146l79,143l79,146l1,126l0,130l1,126l0,129xm1,128l79,140l79,142l79,142l79,143l0,129l0,129l1,128l1,128xm3,114l82,124l82,124l81,128l81,132l80,136l79,140l1,128l1,125l2,121l2,118l3,114l3,114xm3,113l82,122l82,122l82,123l82,124l3,114l2,113l3,112l3,113xm3,111l82,120l82,120l82,121l82,122l3,113l3,112l3,111l3,111xm3,109l83,117l82,118l82,120l3,111l3,110l3,109xm4,106l84,106l83,110l83,112l83,113l83,115l83,117l3,108l3,107l3,106l4,104l4,103l4,106xm4,103l83,110l82,118l83,111l84,106l4,106l4,102l6,93l4,103xm4,105l84,105l84,108l83,110l83,110l4,103l4,100l4,100l4,105xm4,105l84,105l84,105l84,105l4,105l4,105l4,105xm4,94l84,100l84,102l84,104l84,106l4,98l4,96l5,94l4,94xm5,92l84,99l84,99l84,100l84,100l4,94l4,93l5,93l5,92xm5,93l85,93l84,96l85,97l84,99l5,92l5,91l5,89l5,93xm5,89l85,96l85,92l85,95l85,93l5,93l5,90l5,92l5,89xm5,88l85,93l85,94l85,95l85,96l5,89l5,89l5,88l5,88xm5,83l85,89l85,89l85,90l85,91l85,92l85,93l5,88l5,87l5,86l5,84l5,83l5,83xm6,80l85,89l85,87l85,88l85,89l5,83l5,83l5,81l6,80xm6,79l85,88l85,86l85,89l6,80l5,82l6,79xm6,79l85,83l86,81l85,83l86,81l5,81l6,79l5,81l6,79xm6,78l86,81l85,82l85,83l6,79l6,79l6,78xm6,76l86,79l86,81l86,81l6,78l6,77l6,76xm6,73l86,76l86,78l86,78l86,79l6,72l6,71l6,71l6,73xm6,71l86,74l86,76l86,75l86,76l6,73l6,72l6,70l6,71xm6,70l86,73l86,73l86,74l6,71l6,70l6,70xm6,68l86,71l86,72l86,73l6,70l6,69l6,68xm6,66l86,69l86,71l86,71l6,68l6,67l6,66xm6,65l86,68l86,67l86,68l86,69l6,66l6,66l6,65l6,65xm6,58l86,58l86,59l86,62l86,64l86,65l86,68l6,65l6,64l6,62l6,59l6,57l6,58xm7,56l86,59l86,57l86,59l86,58l6,58l6,57l6,57l7,56xm70,0l24,66l87,32l87,36l87,39l87,42l87,45l87,49l86,52l86,55l86,59l7,56l7,54l7,51l7,48l7,45l7,42l7,39l7,36l7,33l70,0xm129,139l24,66l70,0l175,74l129,139xm192,147l112,142l112,144l112,143l112,144l192,144l192,145l192,144l192,147xm192,148l112,143l112,143l112,142l192,147l192,147l192,148xm192,152l112,149l113,143l112,148l112,150l192,150l192,153l191,158l192,152xm192,154l112,151l112,150l112,149l192,152l192,153l192,154xm192,155l112,152l112,150l112,151l192,154l192,156l192,155xm192,155l112,155l112,154l112,153l112,152l192,155l192,156l192,157l192,155xm192,158l112,154l112,156l112,154l112,155l192,155l192,157l192,156l192,158xm192,158l111,158l112,155l112,155l112,154l192,158l191,160l191,161l192,158xm191,162l112,156l111,159l112,156l111,158l192,158l191,161l192,159l191,162xm191,163l111,157l112,157l112,156l191,162l191,162l191,163xm191,167l111,167l111,165l111,163l111,162l191,168l191,169l191,168l191,167xm191,169l111,165l111,167l111,165l111,167l191,167l191,169l191,167l191,169xm191,172l111,165l111,166l111,165l111,165l191,169l191,171l191,170l191,172xm191,173l111,167l111,166l111,165l191,172l190,173l191,173xm190,175l111,168l111,169l111,168l111,167l191,173l190,174l190,175l190,175xm190,176l110,170l111,169l111,168l190,175l190,176l190,176xm189,185l110,176l110,176l110,174l110,172l190,179l190,183l189,185l189,185xm189,189l110,178l110,178l110,177l110,176l189,185l189,186l189,188l189,189xm189,190l110,180l110,180l110,178l189,189l189,188l189,190xm189,192l109,181l109,180l110,180l189,190l189,191l189,192xm189,193l109,183l109,184l109,184l109,181l189,192l189,191l189,193l189,193xm189,190l109,190l109,185l109,185l109,183l189,193l189,194l188,195l189,190xm188,195l109,185l109,190l109,190l189,190l189,190l188,195xm188,197l109,187l109,186l109,186l109,185l188,195l188,196l188,197l188,197xm188,198l109,188l109,188l109,187l188,197l188,197l188,198xm187,207l107,197l108,195l108,195l108,194l186,210l186,210l186,210l187,207xm186,209l107,199l107,198l107,197l187,207l187,208l186,209xm186,211l107,200l107,199l107,199l186,209l186,211l186,211xm186,214l107,203l106,209l107,203l106,208l186,208l186,214l186,209l186,214xm185,216l107,204l106,205l106,204l107,203l186,214l186,215l186,215l185,216xm185,219l106,206l106,205l107,204l185,216l185,217l185,219xe" fillcolor="white" stroked="f" o:allowincell="f" style="position:absolute;left:6024;top:889;width:47;height: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4,724" path="m161,618l224,585l329,659l283,724l178,651l161,618xm160,608l241,608l240,607l240,610l240,612l240,614l241,617l161,618l161,616l161,614l161,611l161,609l160,608xm160,607l240,607l240,607l241,608l160,608l161,608l160,607xm160,607l240,605l240,601l240,605l240,607l160,607l160,608l161,610l160,607xm159,574l239,569l239,569l239,574l239,578l240,582l240,587l240,591l240,595l240,600l240,605l160,607l160,602l160,598l160,594l160,590l160,586l159,582l159,578l159,574l159,574xm159,572l239,566l239,566l239,568l239,569l159,574l159,572l159,572l159,572xm159,568l239,565l239,565l239,566l159,572l159,570l159,568xm157,548l237,541l237,541l237,543l237,545l158,552l157,550l157,548l157,548xm157,547l237,540l237,540l237,540l237,541l157,548l157,548l157,547l157,547xm153,512l233,502l233,502l233,507l234,512l234,516l235,521l235,526l236,531l236,535l237,540l157,547l157,543l156,538l156,534l155,530l155,526l154,520l154,516l153,512l153,512xm153,509l232,500l232,499l233,501l233,502l153,512l153,510l153,509l153,509xm153,507l232,497l232,496l232,498l232,500l153,509l153,508l153,507l153,507xm151,492l231,492l231,486l231,489l231,492l232,494l232,497l153,507l152,505l152,502l152,499l151,497l151,492xm151,497l231,486l231,491l231,491l231,492l151,492l151,491l151,491l151,497xm150,487l229,474l229,474l229,477l230,479l230,483l231,486l151,497l151,494l151,492l150,489l150,487l150,487xm150,485l229,472l229,472l229,474l229,474l150,487l150,485l150,485l150,485xm149,481l228,469l229,471l229,472l150,485l149,483l149,481xm146,460l225,447l226,452l227,458l227,464l228,469l149,481l148,476l148,470l147,465l146,460xm143,446l222,432l222,431l223,435l223,438l224,441l224,445l146,458l145,455l145,452l144,449l144,446l143,446xm143,444l222,430l222,430l222,431l222,432l143,446l143,445l143,444l143,444xm141,434l220,418l220,419l220,422l221,424l221,427l222,430l143,444l143,441l142,438l142,436l141,433l141,434xm141,433l220,418l220,418l219,416l220,418l141,434l142,435l141,433l141,433xm137,410l215,394l215,394l216,400l217,407l219,412l220,418l141,433l140,427l139,422l138,416l137,411l137,410xm135,403l213,385l214,387l214,389l215,391l215,394l137,410l136,409l136,407l135,405l135,403xm134,395l212,378l212,378l212,380l212,381l213,383l213,385l135,403l135,400l134,399l134,396l133,395l134,395xm133,391l211,374l211,375l211,376l212,378l134,395l133,393l133,391l133,391xm132,388l210,371l210,371l210,372l211,374l133,391l132,390l132,388l132,388xm130,381l207,364l207,364l209,365l209,367l210,369l210,371l132,388l132,386l131,385l131,383l130,381l130,381xm128,371l205,352l205,352l206,355l206,358l207,361l207,364l130,381l130,379l129,376l129,373l128,371l128,371xm128,370l205,351l205,351l205,351l205,352l128,371l128,371l128,371l128,370xm126,368l204,349l204,349l204,350l205,351l128,370l128,369l126,368l126,368xm122,350l199,331l199,331l201,335l202,340l203,344l204,349l126,368l125,364l124,359l123,354l122,350l122,350xm121,345l198,325l198,325l198,327l199,328l199,329l199,331l122,350l122,349l121,347l121,346l121,345l121,345xm119,340l197,319l197,319l197,322l197,323l198,324l198,325l121,345l120,344l120,343l120,341l120,340l119,340xm118,333l195,311l195,314l196,316l196,317l197,319l119,340l119,338l118,336l118,334l118,333xm117,330l194,308l194,309l194,310l195,311l118,333l117,331l117,330l117,330xm114,319l192,300l191,299l192,302l193,303l193,306l194,308l117,330l116,328l115,326l115,323l114,321l114,319xm114,319l191,298l191,299l191,298l192,300l114,319l114,321l114,318l114,319xm111,310l188,287l188,288l189,291l189,293l190,295l191,298l114,319l113,317l113,314l112,312l111,309l111,310xm111,308l188,286l188,286l188,287l188,287l111,310l111,309l111,308l111,308xm100,272l176,249l176,249l178,253l179,258l181,262l182,267l183,271l185,276l186,282l188,286l111,308l109,304l108,300l107,295l106,291l104,286l103,282l101,277l100,272l100,272xm100,271l175,245l176,247l176,247l176,249l100,272l100,271l99,269l100,271xm99,269l175,244l175,245l175,245l100,271l99,269l99,269xm93,252l169,225l169,225l169,227l170,229l94,254l94,253l93,252l93,252xm93,250l167,224l167,223l169,224l169,225l93,252l93,251l93,250l93,250xm90,242l165,216l165,216l165,218l166,220l167,221l167,224l93,250l92,248l91,246l90,244l90,243l90,242xm89,240l163,211l163,212l164,214l165,216l90,242l89,241l89,239l89,240xm88,237l163,210l162,210l163,211l163,211l89,240l89,237l88,237l88,237xm84,227l159,201l159,200l160,203l161,205l162,208l163,210l88,237l86,234l85,232l85,229l84,227l84,227xm82,224l158,196l158,196l158,199l159,201l84,227l83,225l82,223l82,224xm80,217l155,188l155,188l156,190l156,192l157,193l158,196l82,224l82,222l81,220l80,218l80,217l80,217xm77,210l149,174l150,177l151,180l153,182l154,185l155,188l80,217l79,214l78,212l77,209l76,206l77,210xm76,206l150,177l149,174l150,176l149,174l77,210l76,207l77,209l76,206xm73,197l147,168l148,171l149,172l149,174l150,177l76,206l75,204l74,202l73,200l73,197xm72,195l146,166l146,166l146,167l147,168l73,197l72,196l72,195l72,195xm69,189l143,159l143,159l144,161l145,162l145,164l146,166l72,195l71,194l70,192l70,190l69,189l69,189xm68,185l141,154l141,154l142,156l143,159l69,189l68,187l68,185l68,185xm67,184l141,153l141,153l141,154l141,154l68,185l67,184l67,183l67,184xm65,179l139,147l139,149l140,150l140,151l141,153l67,184l67,183l66,182l65,180l65,179xm62,173l136,140l136,140l136,142l137,143l138,145l139,147l65,179l64,178l64,176l63,174l62,173l62,173xm59,166l132,133l133,135l134,136l135,138l136,140l62,173l62,171l61,170l60,167l59,166xm57,160l129,127l130,128l131,130l132,131l132,133l59,166l59,165l58,163l57,161l57,160xm48,141l119,106l121,109l122,113l124,116l126,121l54,154l53,151l51,147l50,144l48,141xm42,131l113,94l113,94l114,96l115,97l115,98l116,100l45,136l44,135l43,133l42,132l42,131l42,131xm41,130l113,93l112,93l113,94l113,94l42,131l41,130l41,130l41,130xm40,128l111,91l111,91l112,92l113,93l41,130l41,129l40,127l40,128xm37,121l108,85l108,84l109,86l110,87l110,89l111,91l40,128l39,126l39,125l38,123l37,122l37,121xm37,121l107,83l108,84l107,84l108,85l37,121l37,121l36,120l37,121xm33,114l103,74l103,75l104,77l105,79l106,81l107,83l37,121l36,120l35,118l34,115l33,114l33,114xm33,113l103,74l102,73l103,75l103,74l33,114l33,113l33,113l33,113xm30,107l99,68l99,67l100,69l101,70l102,72l103,74l33,113l32,112l31,110l30,109l30,107l30,107xm26,102l95,60l95,60l96,62l97,64l98,65l99,68l30,107l29,106l28,105l27,103l26,102l26,102xm26,101l91,54l93,57l94,59l95,60l26,102l25,100l24,99l26,101xm24,98l93,56l90,53l92,55l91,54l26,101l25,100l26,101l24,98xm20,92l89,51l89,50l90,52l91,53l92,55l93,56l24,98l23,97l22,95l21,94l21,92l20,92xm20,92l88,48l88,49l88,50l89,51l20,92l20,92l20,91l20,92xm19,90l86,47l86,48l88,48l20,92l20,91l19,90xm17,87l80,39l81,41l83,43l83,44l84,45l86,47l19,90l18,89l18,88l16,86l16,85l17,87xm13,81l84,45l80,39l80,39l17,87l17,87l13,81xm9,74l73,28l73,28l74,29l74,29l9,75l9,74l8,74l9,74xm8,73l71,25l71,25l72,26l73,28l9,74l8,74l8,73l8,73xm6,70l68,22l68,21l70,23l71,25l8,73l7,72l6,70l6,70xm3,68l69,22l68,21l68,22l6,70l6,70l3,68xm0,65l63,14l64,15l65,17l2,66l1,66l0,65xm160,80l108,139l2,64l48,0l154,73l160,80xm165,85l104,137l104,136l103,135l101,133l160,80l163,83l165,85l165,85xm165,86l105,138l105,137l104,137l165,85l165,86l165,86xm174,95l107,140l110,144l107,139l174,95l171,91l174,95xm183,108l117,154l118,154l117,153l117,152l181,105l182,107l183,107l183,108xm186,112l122,161l121,159l120,158l119,156l118,155l117,154l183,108l184,109l185,111l186,112l188,114l186,112xm190,120l119,154l120,158l122,161l186,112l189,115l190,120xm203,139l137,184l136,182l134,180l133,178l201,137l203,139l204,141l203,139xm204,142l136,182l137,184l136,182l137,184l203,139l204,142l203,140l204,142xm209,149l139,187l139,187l138,186l138,185l136,183l136,182l204,142l205,144l206,145l207,146l209,148l209,149xm210,149l139,188l139,188l139,187l209,149l209,149l210,149xm218,165l146,202l146,202l146,201l145,199l144,196l143,195l214,158l215,160l216,161l216,163l217,165l218,165xm219,167l147,204l147,203l146,202l218,165l218,166l219,167xm223,177l152,213l153,215l152,213l151,212l223,176l223,176l222,174l223,177xm225,180l154,216l153,214l152,213l223,177l224,179l225,180xm232,195l161,231l160,230l159,228l233,195l233,195l232,195xm233,197l160,230l161,232l160,230l161,231l232,195l233,197l233,196l233,197xm234,200l161,232l161,231l160,230l233,197l234,199l234,200xm243,220l171,252l170,251l169,249l167,247l167,246l240,213l241,215l242,217l242,218l243,220xm277,307l202,337l201,334l201,335l201,333l278,310l277,309l278,311l277,307xm277,309l202,337l202,338l202,336l202,337l277,307l277,309l277,308l277,309xm278,310l202,338l202,336l202,337l277,309l278,311l278,310xm306,405l228,424l228,424l228,423l228,422l227,420l227,419l304,399l305,400l305,402l305,403l306,405l306,405xm306,406l229,425l228,425l228,425l228,424l306,405l306,406l306,406l306,406xm309,419l232,437l231,435l230,431l229,428l229,425l306,406l307,410l308,413l308,416l309,419xm314,439l236,456l236,458l236,456l236,456l313,436l314,437l314,437l314,439xm314,440l236,458l236,458l236,456l314,439l314,439l314,440xm318,459l240,476l240,476l240,475l240,473l239,471l239,469l317,453l317,454l318,456l318,457l318,460l318,459xm320,465l242,483l241,481l241,481l241,479l240,477l240,476l318,459l319,461l319,462l319,464l320,466l320,465xm320,466l242,484l241,483l242,483l320,465l320,466l320,466xm335,548l256,560l256,559l256,558l335,546l335,548l335,548xm344,625l264,635l264,634l264,633l264,634l344,625l344,627l344,626l344,625xm344,626l264,635l264,634l264,635l344,625l344,627l344,626xe" fillcolor="white" stroked="f" o:allowincell="f" style="position:absolute;left:5985;top:743;width:85;height:18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6,141l0,66l47,0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0,54l60,0l65,7l71,13l76,20l81,27l87,36l93,44l98,52l103,60l108,69l113,79l118,88l122,97l127,107l133,118l137,128l142,138l147,149l151,161l155,172l160,183l164,195l168,207l172,219l177,230l181,244l185,256l189,268l193,281l196,294l200,306l203,320l207,333l210,346l214,360l217,373l220,386l222,400l225,413l227,427l230,441l232,454l234,467l236,481l237,494l239,508l240,522l242,535l243,548l244,562l244,575l245,587l245,601l245,614l246,626l245,638l245,652l244,664l244,676l243,688l241,700l240,712l238,724l236,735l234,746l156,730l157,720l159,711l161,701l162,691l163,680l164,670l165,659l165,648l166,637l166,626l166,614l166,603l165,590l165,578l164,567l163,554l162,542l161,530l159,516l158,504l156,492l155,479l153,466l151,454l149,441l146,428l144,415l141,403l139,390l136,377l133,365l129,352l126,340l122,328l119,316l116,303l112,292l109,280l105,267l101,256l98,245l94,234l89,222l85,212l81,201l77,190l73,180l69,170l64,161l60,151l56,142l52,133l46,125l42,117l38,108l34,100l29,94l25,87l21,80l17,74l13,68l8,63l4,58l0,54xe" fillcolor="white" stroked="f" o:allowincell="f" style="position:absolute;left:5984;top:744;width:61;height:1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234,746l156,729l158,719l159,710l161,701l162,691l163,680l164,669l165,659l165,648l166,636l166,625l166,613l166,601l165,589l165,578l164,566l163,553l162,541l161,529l160,516l158,504l157,491l155,478l153,466l151,453l149,440l145,427l143,415l140,401l138,389l135,377l132,365l129,351l126,339l123,327l119,314l116,303l112,291l109,278l104,267l101,256l97,245l93,233l89,222l85,211l81,201l77,190l73,179l69,170l63,160l59,150l55,141l51,133l46,124l42,115l38,107l34,100l29,93l24,86l20,80l16,73l12,67l8,62l4,57l0,53l59,0l65,6l71,13l76,20l82,27l87,34l92,43l97,51l102,60l108,68l113,78l118,87l122,97l127,106l132,116l137,127l141,138l146,149l151,160l156,171l160,182l164,194l168,206l172,218l177,230l180,243l184,255l188,267l193,281l196,293l200,306l203,319l207,332l210,346l213,358l216,372l219,386l221,399l224,413l226,426l230,439l232,453l234,467l236,480l237,494l239,507l241,520l242,534l243,547l244,560l245,574l245,587l246,599l246,613l246,625l246,638l245,651l245,663l244,675l243,688l242,700l240,711l238,723l236,735l234,746xe" fillcolor="white" stroked="f" o:allowincell="f" style="position:absolute;left:6010;top:763;width:61;height:18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82,772" path="m196,665l259,632l364,706l319,772l214,698l196,665xm53,0l7,64l60,5l67,13l73,20l80,28l86,37l93,45l99,53l105,61l111,70l117,79l122,87l128,96l134,105l140,114l145,124l150,133l155,142l160,151l164,162l169,171l175,181l179,190l183,201l187,211l192,221l196,231l199,242l203,252l207,262l210,272l215,283l218,294l221,304l225,315l228,326l230,337l233,347l236,358l239,370l241,380l244,391l246,403l248,414l251,425l253,436l256,448l257,459l259,470l261,481l263,493l264,504l266,515l267,527l269,550l271,573l273,595l274,618l275,630l275,641l276,653l276,664l196,665l196,655l195,643l195,633l194,623l193,600l192,579l190,557l187,536l186,526l185,514l183,504l182,493l180,483l179,472l177,461l175,451l172,440l170,430l168,419l166,409l163,398l161,388l158,378l156,368l153,357l151,347l148,338l145,328l142,317l139,308l135,298l131,289l128,280l124,269l121,260l117,251l114,242l110,232l106,223l102,215l98,206l94,196l88,188l84,179l80,171l75,163l70,154l66,146l61,139l56,131l50,123l45,115l40,108l35,100l29,93l24,86l18,79l13,72l6,65l0,59l53,0xm165,80l113,139l7,64l53,0l159,73l165,80xm319,772l364,706l302,740l302,729l302,718l301,707l301,697l300,685l299,675l299,664l298,654l296,632l293,610l291,599l290,589l289,578l287,568l285,556l284,546l282,536l280,525l278,514l276,504l274,494l272,483l269,473l267,462l265,452l262,441l260,432l257,422l253,412l250,402l247,392l244,382l241,373l237,363l234,353l231,344l227,335l223,325l220,315l216,306l211,298l207,289l203,280l199,271l194,262l190,254l186,246l181,237l177,229l171,221l166,213l161,205l156,197l151,189l146,182l141,175l135,168l129,161l124,153l118,146l112,140l107,133l165,80l172,87l179,95l186,102l192,110l198,119l204,127l210,135l217,144l223,152l229,162l234,171l240,179l245,188l250,197l256,207l261,217l266,226l271,235l275,246l280,255l284,265l288,275l293,285l298,295l302,305l306,315l309,326l313,336l317,347l320,357l323,368l327,379l330,389l333,400l337,411l340,422l342,433l345,444l348,455l350,466l352,477l354,488l357,499l359,510l361,521l363,533l364,544l366,555l368,567l369,578l371,590l372,601l374,624l378,647l378,658l379,670l380,681l380,693l381,704l381,715l382,727l382,738l319,772xe" fillcolor="white" stroked="f" o:allowincell="f" style="position:absolute;left:5984;top:743;width:94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6,660" path="m0,54l60,0l67,8l73,15l80,23l86,32l93,40l99,48l105,56l111,65l117,74l122,82l128,91l134,100l140,109l145,119l150,128l155,137l160,146l164,157l169,166l175,176l179,185l183,196l187,206l192,216l196,226l199,237l203,247l207,257l210,267l215,278l218,289l221,299l225,310l228,321l230,332l233,342l236,353l239,365l241,375l244,386l246,398l248,409l251,420l253,431l256,443l257,454l259,465l261,476l263,488l264,499l266,510l267,522l269,545l271,568l273,590l274,613l275,625l275,636l276,648l276,659l196,660l196,650l195,638l195,628l194,618l193,595l192,574l190,552l187,531l186,521l185,509l183,499l182,488l180,478l179,467l177,456l175,446l172,435l170,425l168,414l166,404l163,393l161,383l158,373l156,363l153,352l151,342l148,333l145,323l142,312l139,303l135,293l131,284l128,275l124,264l121,255l117,246l114,237l110,227l106,218l102,210l98,201l94,191l88,183l84,174l80,166l75,158l70,149l66,141l61,134l56,126l50,118l45,110l40,103l35,95l29,88l24,81l18,74l13,67l6,60l0,54xe" fillcolor="white" stroked="f" o:allowincell="f" style="position:absolute;left:5984;top:744;width:68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5,660" path="m275,658l195,660l195,649l195,638l194,627l194,617l193,605l192,595l192,584l191,574l189,552l186,530l184,519l183,509l182,498l180,488l178,476l177,466l175,456l173,445l171,434l169,424l167,414l165,403l162,393l160,382l158,372l155,361l153,352l150,342l146,332l143,322l140,312l137,302l134,293l130,283l127,273l124,264l120,255l116,245l113,235l109,226l104,218l100,209l96,200l92,191l87,182l83,174l79,166l74,157l70,149l64,141l59,133l54,125l49,117l44,109l39,102l34,95l28,88l22,81l17,73l11,66l5,60l0,53l58,0l65,7l72,15l79,22l85,30l91,39l97,47l103,55l110,64l116,72l122,82l127,91l133,99l138,108l143,117l149,127l154,137l159,146l164,155l168,166l173,175l177,185l181,195l186,205l191,215l195,225l199,235l202,246l206,256l210,267l213,277l216,288l220,299l223,309l226,320l230,331l233,342l235,353l238,364l241,375l243,386l245,397l247,408l250,419l252,430l254,441l256,453l257,464l259,475l261,487l262,498l264,510l265,521l267,544l271,567l271,578l272,590l273,601l273,613l274,624l274,635l275,647l275,658xe" fillcolor="white" stroked="f" o:allowincell="f" style="position:absolute;left:6011;top:763;width:67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5,555" path="m0,0l26,19l53,37l79,56l105,74l117,85l130,97l141,108l152,119l173,144l193,170l211,197l228,226l244,256l258,286l270,317l282,350l292,383l301,415l308,450l315,484l320,519l325,555l298,536l271,518l245,500l219,480l215,445l209,410l203,376l195,342l186,308l176,275l165,243l151,211l138,181l123,152l105,123l87,96l67,70l47,45l35,33l24,22l12,11l0,0xe" fillcolor="red" stroked="f" o:allowincell="f" style="position:absolute;left:5987;top:739;width:81;height:1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59,559" path="m148,342l229,342l227,332l230,342l231,350l233,359l236,368l238,377l240,386l241,395l243,404l244,412l246,422l247,431l248,440l249,449l250,459l251,468l252,476l173,484l172,476l171,468l170,460l169,450l168,442l166,434l165,426l164,417l163,408l161,400l159,392l158,384l156,376l154,367l151,359l150,351l148,342xm150,351l227,332l229,342l228,336l229,342l148,342l149,348l148,342l150,351xm142,320l219,298l220,303l221,307l222,311l223,315l224,319l225,323l226,327l227,332l150,351l149,348l148,344l147,340l146,336l145,331l144,327l143,323l142,320xm133,290l208,264l209,265l210,269l211,273l212,276l213,280l215,284l216,288l217,292l218,297l141,318l140,315l139,311l138,308l137,304l136,301l135,297l134,292l132,289l133,290xm130,275l210,275l208,263l208,264l208,264l133,290l132,288l132,288l130,275xm132,287l208,263l210,275l206,258l210,275l130,275l134,293l130,275l132,287xm129,280l205,254l205,255l206,257l206,259l207,261l208,263l132,287l131,286l131,284l130,282l129,280l129,280xm129,279l205,254l205,256l205,255l205,254l129,280l129,279l128,277l129,279xm127,272l202,246l202,245l203,248l203,249l204,251l205,254l129,279l129,278l128,276l127,274l127,272l127,272xm126,271l201,244l202,244l202,244l202,246l127,272l127,272l126,270l126,271xm124,265l199,237l199,237l200,239l201,241l201,242l201,244l126,271l126,270l125,268l124,266l124,265l124,265xm123,263l198,235l198,234l199,236l199,237l124,265l124,264l123,263l123,263xm123,261l198,233l198,233l198,235l123,263l123,262l123,261xm80,167l148,128l147,125l148,127l149,130l79,166l80,168l81,170l80,167xm78,164l146,124l146,124l147,126l148,128l80,167l79,166l78,164l78,164xm76,160l143,119l145,122l146,124l78,164l77,162l76,160xm61,139l128,95l129,96l131,99l59,135l61,138l61,139xm40,108l108,67l106,64l106,63l44,112l43,111l40,108xm5,66l63,12l59,7l63,11l63,11l7,68l6,68l10,70l5,66xm1,62l57,5l58,5l59,7l61,8l62,11l63,12l5,66l4,65l3,64l2,62l1,61l1,62xm51,0l5,65l57,4l57,5l57,5l1,62l0,61l0,61l51,0xm163,78l111,140l5,65l51,0l157,74l163,78xm164,79l105,135l105,135l163,78l163,78l164,79xm164,80l106,136l105,135l106,135l104,134l164,79l163,79l165,80l164,80xm169,85l111,142l110,141l109,140l108,138l107,137l106,136l164,80l166,81l167,83l168,84l170,86l169,85xm170,86l111,141l113,142l113,142l111,142l169,85l169,85l169,85l170,86xm182,100l122,153l122,153l120,150l117,147l115,144l111,141l170,86l173,89l176,94l179,97l182,100l182,100xm187,106l127,158l127,158l126,157l125,155l123,154l122,153l182,100l183,102l184,103l185,104l187,106l187,106xm188,107l128,159l128,159l127,158l127,158l187,106l187,107l188,107l188,107xm192,113l131,163l131,163l129,161l128,159l188,107l190,110l192,112l192,113xm195,115l133,165l133,165l132,164l131,163l192,113l194,113l195,115l195,115xm196,116l134,166l134,166l133,166l133,165l195,115l196,116l197,116l196,116xm200,121l137,170l137,170l135,168l134,166l196,116l198,118l200,120l200,121xm201,122l138,171l138,171l138,171l137,170l200,121l200,121l201,122l201,122xm204,126l140,175l139,174l138,171l201,122l203,124l204,126xm207,129l143,179l143,179l142,177l140,175l204,126l205,127l207,130l207,129xm209,133l145,182l145,182l144,180l143,179l207,129l208,131l209,133l209,133xm211,136l144,180l145,181l145,182l209,133l210,134l211,136xm218,145l154,192l154,192l152,191l151,190l150,188l150,188l214,140l215,142l216,143l217,144l218,145l218,145xm222,152l159,199l158,198l157,197l156,195l155,193l154,192l218,145l219,148l221,149l222,151l223,153l222,152xm223,153l159,199l159,200l158,198l159,199l222,152l223,153l223,152l223,153xm224,154l159,200l159,200l159,199l223,153l224,154l224,154l224,154xm228,159l164,207l163,205l162,204l161,202l160,201l159,200l224,154l225,156l227,158l227,159l229,161l228,159xm228,160l164,207l162,203l164,207l228,159l230,163l228,160xm240,178l172,220l171,219l170,217l238,174l239,176l240,178xm244,184l175,226l175,225l173,223l173,221l172,220l240,178l241,180l242,181l243,182l244,184xm264,220l194,257l194,257l192,256l192,255l191,254l190,252l261,214l262,216l262,217l263,218l263,220l264,220xm265,222l195,260l194,258l194,257l264,220l264,221l265,222xm268,228l198,265l198,265l197,264l196,262l195,260l195,260l265,222l266,224l266,225l267,227l268,228l268,228xm269,230l198,266l198,267l198,265l198,265l268,228l268,229l269,230l269,230xm272,237l202,272l201,271l200,269l199,268l198,266l269,230l270,232l270,233l271,235l272,237xm273,238l202,273l202,273l202,273l202,272l272,237l272,237l273,237l273,238xm279,250l203,275l205,280l204,278l203,276l203,275l202,273l273,238l274,240l276,241l276,243l277,245l279,250xm277,245l205,280l203,275l205,281l203,275l279,250l277,245l279,250l277,245xm288,270l217,306l216,304l214,301l213,298l212,295l210,291l209,289l208,286l206,283l205,280l277,245l279,249l281,252l282,256l284,259l285,262l286,266l288,269l289,272l288,270xm289,273l216,304l217,306l215,303l217,306l288,270l290,273l288,270l289,273xm292,278l218,309l217,308l217,307l216,305l216,304l289,273l290,274l290,275l291,276l292,278xm293,281l219,312l219,312l218,310l218,309l292,278l292,280l293,281l293,281xm295,285l221,317l221,316l220,316l220,314l219,313l219,312l293,281l294,283l294,284l294,285l295,287l295,285xm295,286l221,318l221,317l221,317l295,285l295,287l295,286xm300,300l225,328l225,328l224,326l224,324l298,295l299,298l300,300l300,300xm301,304l226,331l227,332l226,330l225,328l300,300l301,302l301,303l301,304xm302,305l227,332l226,331l226,331l301,304l302,304l302,305xm316,350l236,350l238,362l236,349l316,349l313,337l316,350xm316,350l236,350l236,350l316,350l316,350xm330,394l253,414l253,413l253,412l252,410l252,409l329,389l330,391l330,391l330,392l330,394xm331,398l254,418l254,418l253,415l253,414l330,394l331,396l331,397l331,398xm333,403l255,423l255,423l255,422l254,420l254,419l254,418l331,398l332,399l332,401l333,402l333,404l333,403xm335,413l257,432l257,430l256,427l256,425l255,423l333,403l334,406l334,408l335,411l335,413xm336,414l258,434l258,434l258,433l257,432l335,413l335,414l336,415l336,414xm336,415l258,435l258,434l258,434l336,414l336,417l336,415xm340,433l261,450l272,470l272,470l272,470l329,413l329,413l329,413l340,433xm341,441l263,459l263,458l263,456l262,454l262,451l261,450l340,433l340,436l340,437l341,439l341,442l341,441xm342,443l263,459l263,456l263,459l263,459l341,441l342,442l342,445l342,443xm343,451l265,466l264,465l264,463l263,461l263,459l342,443l342,445l342,447l343,449l343,451xm344,452l265,468l265,468l265,468l265,466l343,451l343,451l344,452l344,452xm345,460l266,475l266,473l266,471l265,469l265,468l344,452l344,454l344,456l344,458l345,460xm347,473l268,486l268,486l268,484l268,482l346,469l347,471l347,473l347,473xm348,478l269,491l269,490l269,488l268,487l268,486l347,473l347,474l348,475l348,476l348,478xm348,479l269,492l269,491l269,491l348,478l348,479l348,479xm359,550l279,559l279,557l279,557l358,548l358,550l359,550xe" fillcolor="white" stroked="f" o:allowincell="f" style="position:absolute;left:5989;top:739;width:89;height:1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3,167" path="m30,88l81,27l187,101l141,167l35,92l30,88xm30,88l86,31l84,28l87,31l30,88l33,90l30,88xm26,83l82,26l83,28l82,26l26,84l24,82l26,83xm26,83l82,26l78,23l82,26l26,83l29,86l26,83xm25,83l82,26l82,26l82,26l26,83l25,83l25,83xm11,69l68,13l67,12l67,12l67,12l13,71l12,71l13,71l11,69xm11,69l68,13l68,13l68,13l11,69l11,69l11,69xm10,68l67,12l67,12l68,13l11,69l11,70l10,68xm0,60l57,4l52,0l57,4l1,60l5,63l0,60xm160,74l107,135l108,135l106,133l104,132l155,70l157,72l159,74l160,74xm161,75l108,135l107,135l107,135l160,74l160,75l161,75xm157,72l113,139l108,136l110,137l108,135l161,75l159,74l161,76l157,72xm161,76l109,136l113,139l107,134l113,139l157,72l163,78l157,72l161,76xm168,82l112,139l113,140l112,139l111,138l110,137l109,136l161,76l163,78l163,79l164,80l166,81l168,82xm166,81l113,140l112,139l112,139l112,139l168,82l168,82l168,82l166,81xm171,86l117,144l117,144l115,142l113,140l166,81l169,83l171,85l171,86xm172,86l119,145l118,145l118,144l117,144l171,86l171,86l172,87l172,86xm174,88l118,144l119,146l119,145l119,145l172,86l172,87l172,86l174,88xm173,87l119,145l111,134l118,144l118,144l174,88l174,88l181,98l173,87xm176,90l122,149l120,147l119,145l173,87l175,89l176,90xm188,100l131,157l131,157l129,155l127,153l124,150l122,148l177,91l179,93l182,95l185,98l188,100l188,100xm188,101l131,156l131,157l127,153l131,157l188,100l191,105l188,101l188,101xm193,106l135,162l133,160l131,156l188,101l190,103l193,106xe" fillcolor="white" stroked="f" o:allowincell="f" style="position:absolute;left:5981;top:732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621" path="m157,76l106,138l109,140l95,131l82,121l69,112l55,103l42,94l29,85l15,75l3,66l48,0l61,10l75,19l88,28l101,37l115,47l128,56l141,65l155,74l157,76xm328,621l373,555l311,592l309,575l306,558l304,541l301,524l298,508l295,491l292,474l288,458l284,442l279,426l275,411l270,395l264,380l258,364l256,357l253,349l250,342l247,335l244,328l240,320l237,313l234,306l230,299l227,292l222,285l219,278l215,271l211,265l207,259l203,252l199,245l195,238l191,232l187,226l181,220l177,214l173,209l168,202l163,196l159,191l154,185l149,180l143,174l138,169l133,163l128,158l122,152l117,148l111,143l106,138l157,76l164,82l170,89l176,95l183,100l190,106l196,113l202,119l208,126l213,132l219,139l224,145l231,152l236,159l241,166l246,173l251,180l256,187l261,194l267,201l271,210l276,217l280,224l284,232l289,239l293,248l297,255l301,263l305,271l310,278l313,287l317,295l320,303l324,311l327,319l330,328l333,337l339,353l345,370l351,387l357,404l361,422l366,439l370,457l373,475l377,493l380,511l383,529l385,547l389,565l391,584l328,621xm205,517l284,509l268,481l281,491l294,500l308,509l321,518l334,527l346,537l360,546l373,555l328,621l315,611l301,602l288,593l275,584l261,575l248,564l235,555l221,546l205,517xm0,64l51,3l58,9l65,14l71,20l78,26l84,32l90,38l96,45l101,52l108,58l114,64l119,71l125,78l130,85l135,92l140,99l146,106l151,113l156,120l160,128l165,135l170,143l174,150l178,157l183,166l188,173l192,181l196,189l200,196l203,204l207,213l211,221l214,229l221,245l228,262l234,278l240,296l245,313l250,331l255,348l259,365l263,383l268,401l272,419l275,437l278,455l280,473l282,492l284,509l205,517l203,501l201,483l198,467l196,450l193,433l190,417l186,400l182,384l178,369l173,352l169,337l164,320l159,305l153,291l148,275l141,260l137,254l134,247l131,239l128,232l124,225l121,218l117,211l114,204l110,197l106,191l101,184l97,178l93,171l89,164l85,158l81,152l76,146l72,140l67,134l62,128l57,122l52,116l48,111l43,105l38,100l33,94l28,89l21,84l16,78l11,73l5,68l0,64xe" fillcolor="white" stroked="f" o:allowincell="f" style="position:absolute;left:5981;top:731;width:97;height:1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274" path="m0,0l26,20l52,38l79,56l106,75l108,100l110,124l111,150l112,174l112,199l111,225l110,249l109,274l3,200l4,175l5,150l6,125l5,101l5,75l4,50l2,26l0,0xe" fillcolor="red" stroked="f" o:allowincell="f" style="position:absolute;left:6042;top:859;width:27;height: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164" path="m106,164l0,90l0,89l0,88l0,88l0,87l0,87l0,87l0,86l0,86l0,85l0,84l0,84l0,84l1,79l1,75l1,75l1,75l1,74l1,73l1,73l1,72l1,71l1,71l1,69l1,68l1,68l1,68l1,67l1,67l1,67l1,67l1,62l2,57l2,57l2,56l2,53l2,51l2,51l2,51l2,49l2,47l2,46l2,46l2,45l2,44l2,44l2,44l2,43l2,43l2,42l2,40l2,37l2,37l2,37l2,37l2,36l2,36l2,35l2,34l2,34l2,34l2,34l2,33l2,32l2,32l2,28l2,26l2,21l2,17l2,16l2,15l2,14l3,12l3,6l3,0l109,75l109,75l109,76l109,86l109,97l109,97l109,97l109,102l108,108l108,108l108,109l108,110l108,112l108,112l108,114l108,117l108,117l108,118l108,118l108,118l108,119l108,120l108,120l108,121l108,121l108,121l108,123l108,125l108,125l108,125l108,128l108,130l108,131l108,132l108,137l107,141l107,141l107,141l107,142l107,142l107,142l107,143l107,143l107,144l107,145l107,145l107,145l107,145l107,146l107,147l107,147l107,148l107,148l107,148l107,153l107,157l107,158l107,158l106,158l106,159l106,159l106,160l106,161l106,161l106,161l106,161l106,162l106,163l106,163l106,164xm1,72l1,71l1,71l1,72xe" fillcolor="red" stroked="f" o:allowincell="f" style="position:absolute;left:6043;top:887;width:26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9,230" path="m0,121l63,90l168,164l123,230l18,156l0,121xm0,120l80,123l80,124l80,125l0,121l0,120l0,120xm0,120l80,120l80,122l80,123l80,123l0,120l0,119l0,118l0,120xm0,117l80,122l80,120l80,120l80,120l0,120l0,120l0,120l0,117xm0,117l80,121l80,121l80,122l80,122l0,117l0,117l0,116l0,117xm1,113l80,122l80,121l80,120l80,121l0,117l0,116l1,114l1,113xm1,112l80,121l80,120l80,122l1,113l0,114l1,112xm1,106l81,110l81,108l80,115l81,108l1,108l2,99l1,108l1,106xm1,105l81,108l81,108l81,108l81,110l1,106l1,106l1,104l1,105xm1,102l81,107l81,108l81,108l1,105l1,104l1,102xm1,101l81,106l81,106l81,107l1,102l1,102l1,101xm1,101l81,101l81,104l81,105l81,106l1,101l1,100l1,100l1,101xm1,101l81,101l81,104l81,101l1,101l1,99l1,101xm1,100l81,100l81,104l81,101l1,101l1,98l1,100xm1,100l81,100l81,100l81,100l1,100l1,100l1,100xm2,89l82,89l82,92l81,92l2,89l2,88l2,89xm2,84l82,84l82,84l82,84l2,84l2,84l2,84xm2,78l82,81l82,79l80,92l82,80l2,80l4,67l2,79l2,78xm2,76l82,80l82,80l82,81l2,78l2,78l2,76xm2,77l82,77l82,79l82,77l82,80l2,76l2,77l2,75l2,77xm2,76l82,76l82,79l82,77l2,77l2,74l2,76xm2,75l82,75l82,78l82,76l2,76l2,74l2,75xm2,70l82,70l82,70l2,70l2,70xm2,68l82,72l82,70l82,72l82,70l2,70l2,68l2,70l2,68xm2,69l82,69l82,70l82,69l82,72l2,68l2,69l2,67l2,69xm2,67l82,67l82,69l82,69l2,69l2,67l2,67xm2,65l82,69l82,67l81,77l82,67l2,67l3,57l2,67l2,65xm2,66l82,66l82,67l82,69l2,65l2,67l2,66xm2,65l82,65l82,65l82,66l2,66l2,65l2,65xm2,50l83,50l82,50l82,53l82,55l82,57l82,60l2,58l2,56l3,54l3,52l3,50l2,50xm3,47l82,50l83,49l83,50l2,50l2,49l3,47xm66,0l20,66l82,33l83,36l82,39l82,42l82,45l3,45l3,42l3,39l2,36l3,34l66,0xm125,140l20,66l66,0l171,75l125,140xm189,130l109,130l109,129l109,124l109,119l109,114l109,109l189,109l189,114l189,120l189,125l189,130l189,130xm189,130l109,129l109,130l109,130l109,130l189,130l189,130l189,130l189,130xm189,141l108,141l109,140l109,137l109,135l109,132l109,129l189,130l188,133l188,136l188,139l188,142l189,141xm188,142l109,140l108,141l108,141l189,141l189,141l188,142xm188,143l108,143l108,142l108,141l109,140l188,142l188,143l188,145l188,143xm188,146l108,143l108,145l108,145l108,143l188,143l188,145l188,145l188,146xm188,150l108,150l108,148l108,148l108,146l108,145l108,143l188,146l188,147l188,148l188,149l188,151l188,150xm188,151l108,151l108,150l108,150l188,150l188,151l188,151xm188,153l108,149l109,146l108,149l108,151l188,151l188,153l188,157l188,153xm188,155l108,151l108,151l108,152l108,149l188,153l188,152l188,154l188,155xm188,154l108,154l108,152l108,152l108,151l188,155l188,154l188,156l188,154xm188,155l108,153l108,154l109,147l108,154l188,154l188,160l188,154l188,155xm188,158l108,158l108,157l108,155l108,153l188,155l188,157l188,159l188,158xm188,160l108,157l108,158l108,158l108,158l188,158l188,158l188,158l188,160xm188,165l108,162l108,162l108,161l108,159l108,158l108,157l188,160l188,161l188,163l188,163l188,165l188,165xm188,166l108,163l108,165l108,162l108,162l188,165l188,166l188,165l188,166xm187,174l107,174l107,173l108,171l108,168l108,166l108,163l188,166l188,169l187,171l187,173l187,176l187,174xm187,179l108,170l107,174l107,174l107,174l187,174l187,174l187,174l187,179xm187,175l107,175l108,171l107,172l108,170l187,179l187,177l187,179l187,175xm187,178l107,174l107,176l107,173l107,175l187,175l187,178l187,176l187,178xm187,180l107,174l107,175l107,175l107,174l187,178l187,178l187,179l187,180xm187,178l107,178l107,175l107,177l107,174l187,180l187,178l187,181l187,178xm187,180l107,177l107,178l107,175l107,178l187,178l187,182l187,178l187,180xm187,182l107,178l107,178l107,177l107,177l187,180l187,181l187,182l187,182xm187,181l107,181l107,179l107,178l187,182l187,182l187,181xm187,183l107,179l107,181l107,176l107,181l187,181l187,188l187,181l187,183xm186,194l107,187l107,189l107,186l107,183l107,181l107,179l187,183l187,187l187,189l187,190l186,192l186,194xm186,195l107,187l107,188l107,190l107,187l186,194l186,192l186,195l186,195xm186,194l107,190l106,192l107,189l107,187l186,195l186,194l187,192l186,194xm186,196l106,190l106,191l106,190l107,190l186,194l186,195l186,195l186,196xm186,194l106,194l106,191l106,191l106,190l186,196l186,196l186,197l186,194xm186,194l106,194l107,187l106,194l106,194l186,194l186,194l186,202l186,194xm186,198l106,194l106,193l106,194l186,194l186,197l186,198xm186,201l106,193l106,195l106,194l186,198l186,198l186,201xe" fillcolor="white" stroked="f" o:allowincell="f" style="position:absolute;left:6033;top:878;width:46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20" path="m6,114l69,80l174,155l128,220l23,146l6,114xm5,104l85,104l85,103l85,106l85,108l85,110l85,113l6,114l6,112l6,109l5,107l5,104l5,104xm5,104l85,103l85,104l85,104l85,104l5,104l5,104l5,104l5,104xm5,100l85,99l85,100l85,100l85,103l5,104l5,103l5,100l5,100xm5,97l85,96l85,97l85,99l5,100l5,99l5,97xm5,94l85,94l85,93l85,94l85,96l5,97l5,96l5,94l5,94xm5,94l85,92l85,93l85,93l85,94l5,94l5,93l5,93l5,94xm5,91l85,91l85,90l85,91l85,92l5,94l5,93l5,91l5,91xm5,90l85,89l85,90l85,88l85,91l5,91l5,92l5,90l5,90xm5,85l85,85l85,84l85,85l85,86l85,87l85,89l5,90l5,90l5,88l5,87l5,85l5,85xm5,85l85,82l85,84l85,83l85,85l5,85l5,85l5,84l5,85xm5,80l85,77l85,79l85,80l85,81l85,82l5,85l5,84l5,83l5,81l5,80xm4,71l84,68l84,68l84,70l84,72l84,74l85,76l5,79l5,77l5,75l4,73l4,71l4,71xm4,68l84,64l84,64l84,66l84,68l4,71l4,69l4,69l4,68xm4,56l83,50l83,51l84,54l84,57l84,60l84,64l4,68l4,65l4,62l4,58l4,55l4,56xm3,52l83,48l83,47l83,49l83,50l4,56l4,54l3,53l3,52xm0,7l79,0l80,6l80,11l81,17l82,24l82,30l82,36l83,42l83,48l3,52l3,47l3,41l2,36l2,30l1,25l1,18l0,13l0,7xm186,74l106,82l106,78l117,106l146,118l146,38l173,49l186,78l186,74xm186,75l106,84l106,84l106,82l106,82l186,74l186,75l186,76l186,75xm186,77l106,85l106,85l106,83l106,84l186,75l186,77l186,76l186,77xm186,81l106,87l106,86l106,85l186,77l186,79l186,81xm187,90l107,96l107,96l107,95l107,93l187,87l187,88l187,90l187,90xm187,92l108,100l108,99l107,98l107,96l187,90l187,91l187,93l187,92xm188,99l108,99l108,101l108,101l108,100l187,92l187,94l188,96l188,99xm188,96l108,103l108,99l108,103l108,99l188,99l188,96l188,99l188,96xm188,100l108,105l108,106l108,105l108,103l188,96l188,97l188,99l188,100xm188,98l108,109l108,106l108,105l188,100l188,100l188,98xm188,106l109,112l108,109l111,121l108,109l189,109l186,96l189,109l188,106xm189,111l109,116l109,116l109,114l109,112l188,106l189,109l189,111l189,111xm190,128l110,133l110,132l110,128l109,124l109,120l109,116l189,111l189,115l189,119l190,124l190,128l190,128xm190,132l110,135l110,136l110,134l110,133l190,128l190,130l190,131l190,132xm190,135l110,138l110,138l110,137l110,135l190,132l190,133l190,135l190,135xm190,136l110,140l110,140l110,140l110,138l190,135l190,135l190,136l190,136xm191,145l111,148l111,148l111,147l111,145l110,143l110,140l190,136l190,138l190,140l190,143l191,145l191,145xm191,146l111,150l111,150l111,149l111,148l191,145l191,146l191,147l191,146xm191,148l111,151l111,150l111,151l111,150l191,146l191,147l191,150l191,148xm192,180l112,180l112,180l112,177l112,173l111,169l111,166l111,162l111,159l111,155l111,151l191,148l191,152l191,156l191,160l191,164l191,168l191,172l191,175l191,179l192,180xm192,180l112,180l112,180l112,180l192,180l192,180l192,180xm192,184l112,184l112,185l112,182l112,180l192,180l191,181l192,182l192,184xm192,181l112,188l112,185l112,184l192,184l192,185l192,181xe" fillcolor="white" stroked="f" o:allowincell="f" style="position:absolute;left:6032;top:858;width:47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308" path="m170,103l90,111l107,140l94,130l80,121l67,112l54,103l40,94l27,83l14,74l0,65l47,0l60,10l73,19l87,28l100,37l113,46l125,56l139,65l152,74l170,103xm173,308l93,304l94,291l95,279l95,267l95,256l96,243l96,231l96,219l96,207l95,195l95,183l94,170l94,158l93,147l92,135l91,122l90,111l170,103l171,115l172,128l173,141l174,154l174,167l175,180l175,193l175,205l176,219l176,232l175,244l175,258l175,270l174,283l174,296l173,308xe" fillcolor="white" stroked="f" o:allowincell="f" style="position:absolute;left:6036;top:851;width:43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5,206" path="m0,8l79,0l81,13l82,27l83,39l83,52l84,65l85,78l85,91l85,104l85,117l85,129l85,142l85,155l85,168l84,180l84,194l83,206l3,201l4,190l4,177l5,165l5,153l5,141l6,129l6,117l5,105l5,92l5,81l4,69l4,56l3,44l2,33l1,20l0,8xe" fillcolor="white" stroked="f" o:allowincell="f" style="position:absolute;left:6032;top:858;width:21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9,637" path="m0,0l5,4l10,7l34,24l58,41l82,57l106,73l121,85l136,97l151,109l166,122l179,135l194,148l207,163l219,177l233,192l245,208l256,223l268,240l279,256l289,273l299,291l309,308l318,327l326,345l334,364l341,383l349,403l355,422l361,443l366,463l371,484l375,505l379,527l382,548l384,570l387,592l389,615l389,637l283,563l282,541l281,518l279,496l277,474l274,452l270,431l266,410l260,389l255,369l249,348l243,328l236,308l229,290l220,270l211,252l203,234l193,216l184,199l172,182l162,165l151,149l138,133l126,118l114,103l102,89l88,74l74,61l59,48l45,34l31,23l15,11l0,0xe" fillcolor="red" stroked="f" o:allowincell="f" style="position:absolute;left:5982;top:733;width:96;height:1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68,627" path="m182,520l245,488l351,561l305,627l199,553l182,520xm182,512l262,510l262,512l262,515l262,517l262,519l182,520l182,519l182,516l182,514l182,512xm182,510l262,508l262,509l262,510l182,512l182,511l182,510xm181,502l262,502l261,501l261,502l262,504l262,506l262,508l182,510l182,508l182,507l182,505l182,503l181,502xm182,507l261,496l261,500l262,502l181,502l182,504l182,507xm180,479l260,470l260,472l260,477l261,483l261,488l261,493l181,496l181,492l181,487l180,483l180,478l180,479xm180,477l260,472l260,470l260,473l260,470l180,479l180,476l180,479l180,477xm164,366l241,347l241,347l242,354l245,363l246,370l248,377l249,385l251,393l252,401l253,409l254,416l255,424l256,432l257,439l258,448l259,456l259,464l260,472l180,477l180,470l179,463l178,456l178,449l177,442l176,434l175,427l174,420l173,413l172,407l171,400l169,392l168,385l166,379l165,372l164,365l164,366xm163,362l240,343l240,343l240,345l241,347l164,366l163,363l163,362l163,362xm162,356l238,335l238,336l239,338l239,340l239,341l240,343l163,362l162,360l162,359l162,356l160,355l162,356xm160,354l238,336l239,340l238,335l238,335l162,356l162,356l159,350l160,354xm145,300l220,272l220,273l223,282l225,289l227,297l230,304l232,312l234,320l236,328l238,336l160,354l158,348l157,341l155,334l153,327l151,320l149,313l146,306l144,299l145,300xm144,298l220,272l219,271l220,272l220,272l145,300l144,299l144,299l144,298xm138,282l213,254l215,258l217,263l218,267l220,272l144,298l142,294l141,290l140,286l138,282xm124,246l196,212l196,213l198,217l200,222l203,226l205,231l207,237l208,241l210,246l212,251l137,279l136,274l134,270l132,266l130,261l129,257l127,253l125,249l124,245l124,246xm123,244l195,212l195,211l196,212l196,212l124,246l123,245l124,245l123,244xm122,241l194,208l194,208l195,210l195,212l123,244l122,243l122,241l122,241xm118,234l191,202l191,202l192,204l193,205l193,206l194,208l122,241l120,240l119,238l119,235l118,234l118,234xm116,230l189,197l189,198l190,199l190,200l191,202l118,234l118,234l117,233l116,231l116,230xm90,179l158,138l158,138l158,138l158,139l90,180l90,179l90,179l90,179xm86,173l154,131l154,131l155,133l156,135l157,136l158,138l90,179l89,178l88,176l87,174l86,173l86,173xm83,168l151,127l151,126l152,129l154,131l86,173l85,170l83,168l83,168xm82,166l149,124l150,125l150,126l151,127l83,168l83,167l82,166l82,166xm77,161l145,118l145,118l146,120l147,121l148,122l149,124l82,166l81,165l79,163l78,162l77,160l77,161xm69,147l136,103l138,106l141,110l143,113l145,118l77,161l75,157l73,153l71,150l69,147xm65,140l131,96l127,90l132,96l127,90l70,146l65,140l69,146l65,140xm62,137l128,91l130,93l131,96l65,140l64,139l62,137xm61,135l127,89l126,88l127,90l128,91l62,137l62,136l61,135l61,135xm57,129l123,83l122,83l124,85l124,86l125,87l127,89l61,135l60,134l59,132l58,131l57,130l57,129xm53,123l116,75l116,76l118,78l119,79l120,81l123,83l57,129l56,128l55,126l53,124l52,123l53,123xm52,122l116,76l116,75l115,75l116,75l53,123l53,123l52,123l52,122xm52,122l116,75l115,75l116,75l116,76l52,122l52,122l52,122l52,122xm48,117l111,68l111,68l112,69l113,71l114,72l116,75l52,122l51,121l50,119l49,118l48,117l48,117xm44,111l106,61l106,62l107,63l108,65l110,66l111,68l48,117l47,116l46,113l45,112l44,110l44,111xm43,110l106,61l105,61l106,62l106,61l44,111l43,110l44,110l43,110xm41,107l103,58l103,58l104,59l106,61l43,110l42,109l39,106l41,107xm34,100l97,50l97,50l98,52l100,54l101,56l103,58l41,107l39,105l37,104l36,102l34,100l34,100xm33,99l95,48l96,49l96,49l97,50l34,100l34,99l33,98l33,99xm31,96l88,39l90,42l92,44l93,45l94,47l95,48l33,99l32,98l31,96l30,94l29,93l31,96xm42,103l77,31l94,47l88,39l31,96l25,88l42,103xm17,80l76,26l76,26l78,28l81,30l21,84l19,82l17,79l17,80xm14,77l73,23l73,23l75,24l76,26l17,80l16,78l14,77l14,77xm51,0l5,65l56,5l61,9l65,14l69,18l73,23l14,77l11,72l7,68l3,64l0,60l51,0xm110,139l5,65l51,0l156,73l110,139xm188,107l130,161l129,161l129,161l128,160l188,107l188,107l189,108l188,107xm190,109l130,162l131,163l129,161l130,161l188,107l190,109l189,108l190,109xm193,113l137,170l135,167l134,166l132,165l131,163l130,162l190,109l192,111l193,112l194,113l195,116l193,113xm193,113l137,170l137,170l137,170l193,113l193,113l193,113xm215,140l152,189l152,189l151,188l151,188l214,139l215,139l215,140l215,140xm217,142l153,190l153,191l152,189l152,189l215,140l216,141l217,141l217,142xm222,148l157,197l156,194l155,193l154,191l153,190l217,142l218,144l219,145l220,146l222,148xm239,174l174,219l174,219l174,218l173,217l238,172l238,173l239,174l239,174xm241,176l175,221l174,220l174,219l239,174l240,175l241,176xm260,206l191,247l191,247l190,245l189,243l257,201l258,203l260,206l260,206xm263,210l193,250l193,251l192,249l191,247l260,206l261,208l262,210l263,210xm264,212l193,251l194,251l193,250l263,210l263,211l264,212xm268,220l199,260l198,259l198,258l196,256l266,216l267,218l269,221l268,220xm271,225l205,269l203,266l203,265l201,263l199,261l199,260l268,220l269,222l270,224l271,225l272,227l271,225xm273,228l203,266l205,269l204,268l205,269l271,225l272,226l271,225l273,228xm280,242l210,279l208,276l207,272l205,269l203,266l273,228l275,231l276,235l278,239l280,242xm294,269l222,303l221,301l219,298l218,295l216,292l215,289l213,286l212,283l211,281l281,244l284,247l285,250l286,253l288,256l290,260l291,262l292,265l294,269xm300,283l227,314l227,314l227,313l226,312l225,310l224,309l297,275l298,278l299,280l299,281l300,283l300,283xm301,284l229,320l228,317l228,316l227,314l300,283l301,284l302,286l301,284xm303,290l227,314l228,317l229,320l301,284l302,287l303,290xm318,328l245,356l244,354l242,353l317,325l318,327l318,328xm326,347l251,375l250,373l250,373l326,345l326,347l326,347xm343,410l263,410l274,437l331,381l343,410xm344,411l267,429l267,430l267,430l267,429l344,409l344,410l344,410l344,411xm346,417l268,435l268,435l268,434l267,432l267,430l267,429l344,411l345,413l345,414l345,416l346,417l346,417xm347,421l269,439l268,437l268,435l346,417l346,419l347,421xm366,544l287,555l286,551l287,554l366,543l366,547l366,544xm368,576l288,576l288,578l288,576l288,574l287,572l287,570l367,567l367,569l367,571l367,572l368,574l368,576xm368,575l288,578l288,582l288,578l288,576l368,576l368,574l367,571l368,575xm368,582l288,584l288,583l288,581l288,579l288,578l368,575l368,577l368,578l368,580l368,582xm368,584l288,587l288,586l288,585l288,584l368,582l368,583l368,584l368,584xm368,594l288,595l288,593l288,591l288,589l288,587l368,584l368,587l368,589l368,591l368,594xe" fillcolor="white" stroked="f" o:allowincell="f" style="position:absolute;left:5997;top:743;width:91;height:1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211" path="m77,132l130,72l235,145l189,211l84,137l77,132xm74,129l131,73l133,74l136,77l77,132l77,131l74,129xm72,126l129,70l130,71l131,73l74,129l73,128l72,126xm71,125l128,69l128,70l128,70l129,70l72,126l71,126l70,124l71,125xm70,125l127,69l128,69l128,69l71,125l70,125l70,125xm69,124l127,68l126,68l127,69l70,125l71,125l69,124xm69,124l126,67l126,67l127,69l127,68l69,124l68,123l69,124l69,124xm67,122l124,64l124,64l125,66l126,67l69,124l68,123l67,122l67,122xm68,122l123,64l124,64l124,64l124,64l67,122l67,122l67,122l68,122xm66,121l122,63l123,63l123,64l68,122l67,121l66,121xm64,119l120,60l120,61l118,60l121,61l63,118l65,119l63,118l64,119xm63,117l117,59l118,59l120,60l64,119l64,118l63,117xm61,116l116,58l116,58l117,59l117,59l63,117l62,117l62,116l61,116xm60,115l115,56l114,56l116,57l116,58l61,116l61,116l61,116l60,115xm57,112l113,55l112,54l114,56l115,56l60,115l59,114l59,114l57,112xm57,112l113,55l111,53l113,55l57,112l60,115l57,112xm58,113l112,54l110,52l113,55l113,55l57,112l57,112l60,115l58,113xm56,112l111,53l111,53l111,53l112,54l58,113l57,112l57,112l56,112xm55,110l110,52l110,52l111,53l56,112l57,112l55,110xm53,109l109,51l108,50l109,51l110,52l55,110l55,110l55,110l53,109xm53,109l109,51l109,51l109,51l53,109l53,109l53,109xm49,104l102,45l102,45l103,45l50,106l50,106l49,104xm45,100l97,40l95,38l98,41l99,42l43,98l44,100l47,102l45,100xm43,99l96,40l96,39l96,39l97,40l45,100l45,100l44,99l43,99xm42,98l95,38l94,38l96,39l96,40l43,99l43,98l43,98l42,98xm38,94l91,36l90,34l93,36l95,38l42,98l41,96l39,95l38,94xm38,94l90,34l89,34l90,34l91,36l38,94l38,95l38,94l38,94xm38,94l89,33l89,33l89,34l90,34l38,94l38,94l36,94l38,94xm38,94l86,31l88,32l88,32l89,33l38,94l38,94l35,93l38,94xm35,92l88,32l86,31l87,32l86,31l38,94l35,93l38,94l35,92xm33,91l85,30l85,30l86,31l88,32l35,92l34,92l33,91l33,91xm32,90l83,28l84,30l84,30l85,30l33,91l32,90l31,89l32,90xm28,86l85,30l81,27l82,28l83,28l32,90l32,90l31,89l28,86xm32,90l80,26l68,20l85,30l85,30l28,86l27,86l44,95l32,90xm30,88l82,27l80,26l82,27l80,26l32,90l30,89l31,89l30,88xm28,87l79,25l79,25l80,26l82,27l30,88l29,87l28,86l28,87xm27,86l76,23l77,25l79,25l28,87l28,86l27,86xm26,85l75,22l76,23l76,22l76,23l27,86l26,85l25,84l26,85xm25,84l73,20l74,21l75,22l75,22l26,85l24,84l24,84l25,84xm24,83l73,20l72,19l73,21l73,20l25,84l24,83l24,84l24,83xm23,82l72,20l70,18l72,20l73,20l24,83l24,83l26,85l23,82xm22,82l71,19l71,18l72,19l72,20l23,82l22,82l22,82l22,82xm19,79l66,15l67,16l69,17l71,19l22,82l20,80l18,79l19,79xm18,78l67,16l66,15l66,15l66,15l19,79l19,79l18,79l18,78xm13,74l69,17l65,14l66,15l67,16l18,78l17,78l17,78l13,74xm16,77l66,14l69,17l65,14l69,17l13,74l17,78l13,74l16,77xm11,73l68,16l64,13l64,13l66,14l16,77l16,77l15,76l11,73xm15,77l64,13l68,16l63,13l68,16l11,73l16,77l11,73l15,77xm14,75l61,11l63,12l64,13l15,77l14,76l14,75xm11,73l58,9l59,9l60,10l61,10l12,74l11,74l10,73l11,73xm9,72l59,9l58,9l57,8l58,9l11,73l12,74l10,73l9,72xm9,72l58,8l57,8l58,9l59,9l9,72l9,72l10,73l9,72xm7,70l53,5l54,5l55,7l58,8l9,72l8,71l6,70l7,70xm7,70l51,3l53,4l52,4l53,5l7,70l6,70l5,69l7,70xm5,69l52,4l57,8l53,5l51,3l7,70l4,68l0,64l5,69xm0,64l46,0l48,1l49,2l51,3l52,4l5,69l4,68l2,67l1,66l0,64xm52,4l7,70l7,70l48,1l48,1l52,4xm7,70l3,68l3,67l52,4l52,4l7,70xm51,3l8,70l7,70l48,1l49,2l51,3xm8,71l7,70l5,69l51,3l53,5l8,71xm53,4l8,71l8,71l52,4l52,4l53,4xm55,6l9,72l8,71l53,4l54,5l55,6xm11,73l10,72l8,71l55,6l56,7l11,73xm58,8l12,74l11,73l56,6l57,7l58,8xm11,73l11,73l58,8l58,8l11,73xm65,13l18,78l16,77l61,10l63,11l65,13xm16,76l16,76l65,13l66,13l16,76xm68,15l22,81l21,80l66,13l67,14l68,15xm24,82l22,80l68,15l70,16l24,82xm74,19l28,85l26,84l71,17l73,18l74,19xm29,86l27,84l74,19l76,20l29,86xm98,36l52,101l51,100l96,35l97,36l98,36xm54,102l52,101l98,36l100,38l54,102xm111,45l65,111l64,110l109,44l110,45l111,45xm65,111l64,111l111,45l111,46l65,111xm77,120l75,118l122,52l124,54l77,120xm136,62l89,128l88,127l133,60l134,61l136,62xm89,127l88,127l136,62l136,63l89,127xm139,66l94,131l92,130l137,63l139,64l139,66xm97,133l96,132l93,130l139,66l142,68l97,133xm142,67l97,133l97,133l141,67l141,67l142,67xm144,69l98,134l97,133l142,67l143,68l144,69xm150,73l104,138l98,133l144,69l150,73l150,73xm161,80l113,145l113,144l111,143l108,141l106,139l104,138l150,73l153,75l155,77l158,79l161,81l161,80xm167,85l110,142l115,147l114,145l113,145l161,80l161,81l162,81l167,85xm163,82l114,145l139,154l110,142l110,142l167,85l167,85l139,74l163,82xm166,84l116,148l115,147l114,145l163,82l164,83l166,84xm167,85l120,150l118,149l117,149l165,84l167,85l167,85xm170,88l121,151l121,151l121,150l121,151l169,87l170,87l170,87l170,88xm175,92l118,149l123,152l123,152l121,151l170,88l170,88l171,88l175,92xm172,89l122,152l118,149l125,154l118,149l175,92l169,87l175,92l172,89xm171,88l126,155l125,153l123,152l122,152l172,89l173,89l172,89l171,88xm177,93l121,150l126,155l126,155l171,88l171,88l177,93xm178,94l129,157l130,157l128,156l128,156l177,93l178,94l178,93l178,94xm180,95l129,157l130,158l130,158l129,157l178,94l179,94l179,94l180,95xm180,95l130,158l130,158l130,158l129,157l180,95l180,95l180,95l180,95xm181,96l132,159l130,158l130,158l180,95l181,96l181,96xm183,97l133,160l132,159l132,160l132,159l181,96l182,97l184,98l183,97xm184,98l134,161l134,161l133,160l183,97l183,98l184,98xm180,96l144,168l134,160l135,162l133,160l190,103l188,102l190,103l180,96xm187,101l137,163l134,161l134,161l144,168l180,96l190,103l190,103l187,101xm188,102l138,164l138,164l137,163l187,101l187,101l188,102xm189,103l140,166l138,164l138,164l188,102l189,103l189,103xm193,107l141,167l139,165l141,167l145,170l189,103l193,107l195,109l193,107xm194,108l143,168l143,168l143,168l141,167l193,107l193,107l194,108l194,108xm196,109l142,168l143,168l143,168l143,168l194,108l195,108l195,108l196,109xm196,110l143,168l144,169l142,168l196,109l195,108l196,110xm206,117l152,176l152,176l151,175l205,116l205,116l206,117xm208,119l153,177l153,177l152,176l206,117l207,118l208,119xm209,120l157,181l158,181l155,179l154,178l211,122l211,121l208,120l209,120xm210,121l157,181l158,181l158,181l157,181l209,120l209,120l209,120l210,121xm211,122l157,181l158,182l157,180l157,181l210,121l211,122l211,121l211,122xm214,125l157,181l160,183l157,181l157,181l211,122l213,123l212,122l214,125xm215,125l157,181l161,184l157,181l214,125l211,122l215,125xm219,129l163,185l165,188l163,185l219,129l217,127l219,129xm227,136l171,194l172,194l171,193l171,194l225,135l226,136l226,135l227,136xm227,136l171,194l171,194l171,194l227,136l227,136l227,136xe" fillcolor="white" stroked="f" o:allowincell="f" style="position:absolute;left:5977;top:725;width:58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7" path="m109,77l103,72l105,72l106,73l108,75l109,77xm102,70l98,68l99,69l102,70xm82,58l80,56l81,57l82,58xm70,49l70,49l69,48l64,45l58,42l56,40l58,41l58,41l58,41l58,42l70,49xm56,40l55,39l56,40xm35,24l33,23l35,24l35,24xm33,23l31,22l33,23xm29,20l27,19l29,20l29,20l29,20xm27,19l26,18l27,19xm23,16l23,16l21,15l23,16l23,16l23,16xm16,12l16,11l15,10l13,9l12,8l12,8l10,7l9,7l9,7l9,6l17,12l17,12l16,12xm2,2l2,2l2,2l2,2l2,1l1,1l1,1l2,2xm2,2l2,2l2,2l2,2l2,2l2,2l2,2l2,2l2,2l2,1l2,1l1,1l0,0l0,0l0,0l0,0l0,0l0,0l0,0l1,1l1,1l1,1l1,1l1,1l2,2xm8,6l8,6l8,6xm8,6l9,6l8,6xm20,14l21,15l20,14xe" fillcolor="red" stroked="f" o:allowincell="f" style="position:absolute;left:5982;top:73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7" path="m164,77l165,78l171,82l125,147l119,142l164,77xm162,76l163,76l164,77l119,143l118,142l162,76xm117,141l162,76l162,76l118,142l118,142l117,141xm160,73l160,75l163,77l117,141l114,139l160,73xm158,72l160,73l115,140l113,139l158,72xm155,70l157,71l157,72l110,136l109,136l155,70xm154,69l155,70l110,137l109,136l154,69xm143,61l145,63l98,129l96,127l143,61xm131,54l132,54l132,55l86,120l85,120l131,54xm130,53l131,54l86,120l85,119l130,53xm118,45l119,45l121,47l75,111l73,110l118,45xm117,44l118,45l73,110l72,109l117,44xm94,27l95,28l97,29l50,95l48,93l94,27xm92,26l94,27l49,94l47,93l92,26xm88,23l89,24l91,25l45,91l43,89l88,23xm87,22l88,23l43,90l42,89l87,22xm84,20l86,22l87,22l37,85l37,85l84,20xm82,19l84,20l39,87l37,86l82,19xm78,16l79,17l79,17l32,82l32,82l78,16xm31,81l77,15l78,16l33,83l32,82l31,81xm75,14l76,15l77,16l31,81l29,80l75,14xm73,13l74,13l75,14l30,81l29,80l73,13xm28,79l73,13l73,13l29,80l29,80l28,79xm70,11l72,12l74,14l28,79l26,78l70,11xm24,77l69,10l70,11l29,79l28,79l24,77xm69,10l73,13l73,13l24,77l24,76l69,10xm69,10l69,10l28,79l28,79l69,10xm13,68l70,11l60,4l70,12l13,68l24,76l13,68xm24,76l60,4l41,0l70,11l77,22l6,57l13,68l41,80l24,76xm19,72l64,6l60,4l60,4l60,4l24,76l24,76l24,76l19,72xm12,67l70,11l64,6l61,5l64,6l19,72l22,75l19,72l12,67xm19,72l64,6l70,11l70,11l70,11l12,67l12,67l12,67l19,72xm19,72l63,6l69,11l63,6l64,6l19,72l19,72l12,67l19,72xm15,69l66,8l65,7l69,11l63,6l19,72l12,67l16,70l15,69xm21,73l60,4l61,5l66,8l15,69l20,73l21,73xm0,39l80,39l68,10l60,4l69,10l11,67l21,73l11,67l0,39xm15,70l65,7l80,39l80,39l0,39l0,39l15,70xm22,73l57,3l62,5l64,6l65,7l15,70l15,70l17,71l22,73xm22,73l57,3l57,3l57,3l22,73l22,73l22,73xm10,66l68,10l68,10l57,3l22,73l10,66l10,66xm16,71l62,5l68,10l68,10l10,66l10,66l16,71xm23,76l23,76l71,11l71,12l23,76xm71,11l26,78l26,78l70,11l70,11l71,11xm33,83l25,77l71,11l79,17l33,83xm83,20l37,86l36,85l81,18l82,19l83,20xm39,87l37,85l83,20l85,21l39,87xm89,24l43,90l42,89l87,22l88,23l89,24xm45,91l43,89l89,24l91,25l45,91xm94,28l49,94l47,93l92,26l94,27l94,28xm51,95l49,94l94,28l96,29l51,95xm121,47l75,111l73,110l118,45l120,46l121,47xm74,110l73,110l121,47l121,47l74,110xm172,83l124,146l123,145l121,144l168,80l170,81l172,83xe" fillcolor="white" stroked="f" o:allowincell="f" style="position:absolute;left:5972;top:723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3,671" path="m58,7l12,73l12,74l10,72l7,70l4,67l0,65l47,0l50,2l52,4l55,5l57,7l58,7xm152,75l107,139l107,139l95,131l82,123l71,115l59,106l48,98l35,90l23,81l12,73l58,7l69,16l81,24l93,33l105,41l117,49l129,57l141,65l152,75l152,75xm453,670l373,671l373,660l373,650l372,639l371,628l370,618l370,607l367,596l366,586l365,576l363,566l362,555l360,545l358,535l356,526l354,515l352,505l349,496l346,486l344,477l341,467l338,458l335,448l332,439l329,429l324,421l321,412l317,403l313,393l309,385l305,376l301,368l297,360l293,351l288,342l283,334l278,326l274,319l269,310l264,302l259,295l254,287l248,280l242,273l237,264l231,257l225,250l220,243l214,237l208,229l201,222l195,216l189,210l183,203l176,197l170,190l162,184l156,178l149,173l142,167l136,161l129,156l121,151l114,144l107,139l152,75l161,81l169,86l177,92l185,98l193,105l201,112l209,119l217,125l224,132l231,139l238,146l245,154l253,161l260,169l267,176l274,184l280,192l288,200l294,208l301,216l307,224l313,233l318,242l324,250l331,259l337,267l342,277l347,286l353,295l358,304l363,314l367,323l373,332l378,342l382,351l387,362l391,372l395,381l399,391l403,402l406,412l411,422l414,432l417,444l421,454l424,464l426,476l429,487l432,497l434,508l436,520l439,531l441,542l442,553l444,565l446,576l447,587l448,600l450,611l451,622l452,634l452,646l453,658l453,670xe" fillcolor="white" stroked="f" o:allowincell="f" style="position:absolute;left:5976;top:724;width:112;height:1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6,598" path="m0,65l46,0l54,6l62,12l70,18l78,24l87,31l94,38l102,44l109,51l117,58l125,65l132,72l139,80l146,87l153,94l160,102l168,110l174,118l181,126l187,134l193,142l199,151l206,159l212,167l218,176l224,184l229,194l235,202l240,211l246,220l251,229l256,239l261,249l266,258l271,267l275,278l279,288l284,297l289,307l293,318l296,328l300,338l304,348l307,359l310,369l313,380l316,390l319,402l322,412l325,423l328,435l330,446l332,456l334,467l336,479l338,490l339,502l341,513l342,525l343,537l344,548l345,561l345,572l346,584l346,595l266,598l266,586l265,575l265,565l264,554l263,543l262,533l261,523l260,511l259,501l257,491l255,482l254,471l252,461l250,451l248,441l244,431l242,421l239,412l237,403l234,392l231,383l228,374l225,365l221,356l218,346l214,337l211,329l207,320l202,311l198,302l194,294l190,285l186,277l181,268l177,260l172,252l167,244l161,237l157,228l152,220l146,213l141,205l136,198l130,190l125,183l118,176l112,169l107,162l101,156l95,148l89,142l82,135l76,129l69,123l63,117l56,111l50,104l43,98l35,93l28,87l22,82l15,76l8,71l0,65xe" fillcolor="white" stroked="f" o:allowincell="f" style="position:absolute;left:5976;top:724;width:85;height:1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,201" path="m62,126l56,110l50,94l43,77l35,61l26,45l18,30l9,15l0,0l26,19l53,37l79,57l105,75l115,89l124,104l132,119l140,135l148,151l156,167l162,184l169,201l142,185l113,167l98,158l85,148l79,143l73,138l67,133l62,126xe" fillcolor="red" stroked="f" o:allowincell="f" style="position:absolute;left:6030;top:760;width:41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51" path="m55,158l116,111l221,185l175,251l70,176l55,158xm53,153l129,128l129,127l129,128l130,130l55,158l54,156l54,154l53,153xm52,151l130,129l129,127l129,127l129,128l53,153l53,154l53,153l52,151xm53,152l129,127l128,124l129,127l130,129l52,151l53,153l54,155l53,152xm53,153l128,125l129,126l128,125l129,127l53,152l53,154l53,152l53,153xm52,150l127,123l127,123l128,124l128,125l53,153l52,151l52,150l52,150xm52,150l127,121l127,122l127,122l127,123l52,150l52,150l52,149l52,150xm51,149l126,118l126,119l126,120l127,121l52,150l52,149l51,147l51,149xm51,146l126,118l125,118l126,119l126,118l51,149l51,147l51,147l51,146xm48,131l128,131l126,119l126,118l126,118l51,146l50,145l50,143l48,131xm50,145l125,117l128,131l128,131l48,131l48,131l50,145xm49,142l124,114l124,114l125,115l125,117l50,145l50,143l49,142l49,142xm48,137l123,113l123,111l123,112l124,114l49,142l49,141l48,139l48,137xm48,139l123,111l123,113l123,113l123,113l48,137l47,137l47,137l48,139xm47,137l122,109l122,108l122,110l123,111l48,139l48,138l48,138l47,137xm47,136l121,106l122,106l121,108l122,109l47,137l47,136l47,135l47,136xm46,133l122,109l120,104l121,105l121,106l47,136l47,136l47,136l46,133xm47,135l121,105l117,98l120,104l122,109l46,133l47,136l50,142l47,135xm45,131l120,104l120,102l120,104l121,105l47,135l46,134l46,133l45,131xm45,132l119,101l119,101l119,101l120,104l45,131l45,132l45,131l45,132xm44,130l118,98l118,98l119,101l119,101l45,132l44,130l44,130l44,130xm44,130l118,98l118,98l118,98l118,98l44,130l44,130l44,129l44,130xm45,130l116,94l117,96l118,97l118,98l44,130l44,129l44,128l45,130xm40,112l120,112l118,99l116,94l45,130l42,125l40,112xm39,118l111,82l110,80l112,83l113,85l38,115l39,117l41,121l39,118xm39,117l111,82l111,82l112,85l111,82l39,118l38,115l39,117l39,117xm38,115l111,81l111,81l111,82l111,82l39,117l38,115l38,115l38,115xm40,118l107,74l110,80l110,80l111,81l38,115l38,114l37,113l40,118xm37,112l110,79l107,74l109,78l107,74l40,118l38,114l40,118l37,112xm43,121l99,63l108,76l109,78l110,79l37,112l36,111l35,109l43,121xm34,104l110,80l99,63l109,77l99,63l43,121l35,106l43,121l34,104xm35,109l108,75l110,80l107,74l110,80l34,104l36,110l34,104l35,109xm34,106l107,74l107,73l107,74l108,75l35,109l35,108l34,106l34,106xm34,104l107,73l107,72l107,72l107,74l34,106l34,106l34,104l34,104xm34,105l106,71l105,69l106,71l107,73l34,104l34,105l35,108l34,105xm32,100l106,71l105,69l106,71l106,71l34,105l33,103l33,103l32,100xm33,103l105,68l106,71l104,66l106,71l32,100l33,104l32,100l33,103xm31,100l104,65l104,66l105,68l33,103l32,101l31,100xm29,95l97,54l98,56l98,56l99,58l28,94l28,93l28,92l29,95xm28,92l98,55l97,53l99,58l97,54l29,95l27,90l29,94l28,92xm27,91l97,53l97,54l97,54l98,55l28,92l27,91l27,90l27,91xm26,89l96,53l96,52l97,54l97,53l27,91l26,89l26,89l26,89xm22,71l102,71l98,56l96,53l26,89l24,86l22,71xm24,85l95,49l94,48l94,49l94,49l25,87l25,87l25,86l24,85xm24,85l94,47l94,48l94,49l95,49l24,85l24,85l24,85l24,85xm24,85l92,44l93,45l93,46l94,47l24,85l23,84l23,83l24,85xm23,83l92,45l91,43l93,47l92,44l24,85l22,81l24,84l23,83xm23,83l92,44l92,45l92,45l23,83l23,83l23,83xm20,79l91,43l89,40l90,41l91,43l21,79l22,80l22,82l20,79xm21,79l91,42l91,43l89,38l91,43l20,79l23,83l20,78l21,79xm20,78l90,40l89,39l90,41l91,42l21,79l20,78l20,78l20,78xm17,75l87,35l87,36l88,38l90,40l20,78l18,76l17,75l17,75xm17,75l87,35l87,36l87,35l17,75l17,74l17,75xm17,74l86,34l86,34l87,35l17,75l17,75l17,74xm16,73l86,33l86,34l86,34l17,74l16,73l16,73xm14,69l86,33l85,31l86,33l86,33l16,73l15,72l15,72l14,69xm15,71l84,30l86,33l85,31l86,33l14,69l15,71l14,69l15,71xm15,70l83,29l84,30l84,30l15,71l14,70l15,70xm11,63l80,22l81,23l81,24l82,25l12,65l12,64l11,63l11,63xm10,61l79,21l79,21l80,21l80,22l11,63l11,63l10,61l10,61xm10,61l78,19l79,20l79,20l79,21l10,61l10,61l9,60l10,61xm9,59l77,18l77,17l78,19l78,19l10,61l9,59l9,59l9,59xm8,58l75,14l76,15l77,16l77,18l9,59l8,58l7,57l8,58xm7,57l75,14l79,23l77,16l75,14l8,58l6,55l3,48l7,57xm6,54l75,13l74,13l75,13l75,14l7,57l7,56l6,55l6,54xm11,62l69,5l77,18l75,14l75,13l6,54l5,54l3,48l11,62xm0,34l80,34l76,16l69,5l11,62l4,51l0,34xm10,58l67,2l71,7l73,10l73,10l4,51l4,51l5,53l10,58xm4,51l72,9l67,2l67,2l67,2l10,58l9,58l9,58l4,51xm3,49l71,7l71,8l71,8l72,9l4,51l4,51l3,49l3,49xm1,47l67,1l68,2l69,5l71,7l3,49l2,48l0,46l1,47xm0,46l67,0l67,2l67,1l1,47l0,45l0,46xm172,76l116,133l110,126l109,123l106,120l104,117l103,114l169,70l171,73l173,76l175,80l177,83l172,76xm177,84l110,126l104,104l108,123l116,133l172,76l179,87l184,104l177,84xm183,92l113,130l114,132l113,130l112,129l111,127l110,126l177,84l179,86l179,87l180,89l182,90l183,92xm183,91l114,132l113,131l114,132l113,130l183,92l183,91l184,93l183,91xm185,95l116,136l116,136l115,134l114,132l183,91l184,93l185,95l185,95xm186,97l118,138l117,138l117,137l116,136l185,95l186,96l187,97l186,97xm187,97l118,138l118,138l117,136l118,138l186,97l187,99l187,97l187,97xm194,111l124,150l122,146l121,143l119,140l118,138l187,97l189,101l190,104l192,108l194,111xm202,126l131,164l131,164l130,161l128,158l126,154l125,152l195,113l197,117l199,120l201,123l202,127l202,126xm203,128l132,165l132,165l131,164l131,164l202,126l203,128l203,128l203,128xm211,145l135,170l137,175l136,173l134,170l133,167l132,165l203,128l205,131l206,134l207,137l209,140l211,145xm209,140l137,176l135,170l137,176l135,170l211,145l209,140l211,145l209,140xm209,141l138,177l138,176l137,176l209,140l209,140l209,141xm210,141l138,177l134,159l136,174l138,177l209,141l211,144l214,159l210,141xm210,142l140,181l139,179l138,177l138,177l210,141l211,143l211,144l210,142xm212,145l139,179l140,182l139,178l140,181l210,142l212,146l210,143l212,145xm210,143l144,189l142,183l140,181l139,179l212,145l212,147l213,150l210,143xm213,150l142,183l142,184l140,181l144,189l210,143l214,152l213,149l213,150xm217,159l144,189l145,190l144,189l143,186l142,184l142,183l213,150l214,152l215,154l216,155l217,157l217,159xm217,158l145,191l144,189l145,190l144,189l217,159l217,158l218,159l217,158xm224,171l150,202l150,202l149,199l147,197l146,194l145,191l217,158l218,161l220,164l221,168l224,171l224,171xm224,172l150,204l151,204l150,203l150,202l224,171l224,172l224,172l224,172xm225,175l151,205l151,204l150,204l224,172l225,174l225,175xm227,180l153,210l153,209l152,208l151,206l225,175l226,177l227,180l227,180xm227,180l153,210l154,213l153,209l153,210l227,180l227,180l226,177l227,180xm230,187l156,217l155,215l154,213l154,212l153,210l227,180l228,182l229,184l229,185l230,187xm231,191l156,219l156,219l157,220l156,218l231,191l231,191l231,192l231,191xm232,192l157,221l157,221l157,219l156,219l231,191l232,193l232,193l232,192xm232,193l157,221l158,222l157,222l157,221l232,192l232,193l232,193l232,193xm233,196l158,223l158,223l158,222l157,221l232,193l232,194l233,196l233,196xm233,197l158,224l158,224l158,223l158,223l233,196l233,197l234,197l233,197xm235,201l159,225l159,226l159,225l158,224l233,197l234,199l235,200l235,201xm234,198l160,230l159,226l160,227l159,225l235,201l234,199l235,201l234,198xm234,200l160,230l160,230l159,226l160,230l234,198l235,202l234,199l234,200xm235,202l159,227l159,227l160,230l234,200l235,201l235,202xe" fillcolor="white" stroked="f" o:allowincell="f" style="position:absolute;left:6023;top:755;width:57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9,267" path="m56,0l10,66l67,12l72,19l76,27l81,35l86,43l90,51l95,59l99,67l104,76l108,85l112,93l116,102l120,110l123,119l127,129l130,137l133,147l58,173l55,166l52,157l49,149l46,142l43,134l39,127l36,119l32,111l29,104l25,97l20,90l16,84l12,76l8,69l4,62l0,56l56,0xm172,86l106,130l116,140l102,131l89,121l76,112l63,103l49,94l36,85l24,75l10,66l56,0l69,10l82,19l95,29l109,38l122,48l135,57l149,66l162,75l172,86xm178,267l224,201l164,248l161,239l158,231l155,224l152,216l149,209l145,200l141,193l138,186l134,179l130,172l126,165l122,157l118,150l114,143l110,137l106,130l172,86l177,94l182,101l187,109l192,117l196,126l201,134l205,142l209,150l213,158l217,168l221,176l226,185l229,194l233,202l236,212l239,221l178,267xm64,184l128,136l129,138l130,139l132,141l133,142l135,144l137,146l139,148l142,150l145,152l148,154l151,155l153,157l160,161l166,166l180,175l195,183l202,187l210,192l217,196l224,201l178,267l173,263l168,260l161,256l155,252l140,243l125,234l117,229l109,224l105,222l100,219l96,216l93,213l89,210l85,207l82,203l78,199l74,196l71,192l67,188l64,184xe" fillcolor="white" stroked="f" o:allowincell="f" style="position:absolute;left:6022;top:752;width:58;height:6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99" path="m10,25l5,13l0,0l107,75l111,87l115,99l112,97l109,95l98,87l85,78l74,70l63,62l56,57l48,52l41,48l35,42l32,40l28,38l22,33l16,29l13,27l10,25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5,99" path="m10,25l10,25l10,24l10,24l10,24l10,24l9,23l9,23l9,23l7,18l5,13l5,13l5,13l4,12l4,10l4,10l4,10l3,10l3,9l3,9l3,9l3,9l3,9l3,9l3,9l3,8l3,8l3,8l3,8l3,8l3,8l3,7l3,7l3,7l3,7l2,4l1,2l1,2l1,1l1,1l1,1l1,1l1,1l0,1l0,0l107,75l107,75l107,75l107,75l107,76l107,76l107,76l107,76l107,76l109,81l111,87l111,87l111,87l111,88l111,88l111,88l111,88l111,88l111,89l111,89l111,89l111,89l112,89l112,89l112,90l112,90l112,90l112,90l112,90l112,90l112,90l112,91l112,91l112,91l112,91l112,91l112,91l112,92l112,92l113,92l113,92l113,92l113,93l113,93l113,93l113,93l113,93l114,95l115,97l115,98l115,98l115,98l115,98l115,99l115,99l115,99l115,99l112,97l109,95l98,87l85,78l74,70l63,62l56,57l48,52l41,48l35,42l32,40l28,38l22,33l16,29l13,27l10,25xm113,93l114,95l115,97l113,93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12,71l85,42l87,49l85,42l85,42l12,71l12,71l10,64l12,71xm11,69l85,43l85,41l85,42l85,42l12,71l12,71l12,70l11,69xm10,67l85,43l85,42l85,42l85,43l11,69l11,69l11,69l10,67xm11,68l85,42l81,32l86,44l85,43l10,67l10,66l15,78l11,68xm7,58l81,31l82,33l83,36l84,39l85,42l11,68l10,66l9,63l8,61l7,58xm5,57l80,27l81,29l81,29l81,30l7,59l7,57l5,55l5,57xm5,54l80,29l80,26l80,27l80,27l5,57l5,57l5,56l5,54xm5,56l80,26l78,23l80,28l80,29l5,54l4,54l8,59l5,56xm4,53l80,28l79,26l79,26l80,26l5,56l5,56l5,56l4,53xm2,41l82,41l80,27l80,28l80,28l4,53l4,53l4,53l2,41xm3,50l81,30l82,41l80,27l82,41l2,41l4,53l2,41l3,50xm4,53l80,27l81,30l79,25l81,30l3,50l5,55l3,50l4,53xm5,54l79,24l78,22l80,27l80,27l4,53l4,52l7,57l5,54xm4,52l80,26l79,24l79,24l79,24l5,54l5,54l5,54l4,52xm2,39l82,39l80,26l80,26l80,26l4,52l4,52l4,51l2,39xm4,52l79,25l70,11l77,21l82,39l2,39l7,57l14,67l4,52xm3,49l77,19l77,20l78,22l79,25l4,52l3,51l2,49l3,49xm2,47l78,21l79,26l77,19l77,19l3,49l3,49l0,42l2,47xm3,49l77,19l78,21l78,21l78,21l2,47l2,47l2,46l3,49xm2,46l77,21l77,18l77,18l77,19l3,49l2,48l2,48l2,46xm63,0l17,65l75,15l77,20l77,21l2,46l2,46l4,51l63,0xm183,95l122,140l17,65l63,0l168,74l183,95xm183,93l109,123l110,126l108,120l108,120l183,95l184,95l181,90l183,93xm184,95l108,121l109,123l109,123l109,123l183,93l183,93l183,93l184,95xm183,93l109,123l110,126l108,121l108,121l184,95l184,95l182,90l183,93xm183,94l109,124l109,124l109,123l183,93l183,94l183,94xm188,106l112,132l150,158l121,147l110,119l190,119l178,91l150,79l188,106xm187,104l113,134l114,137l112,132l112,132l188,106l188,106l186,101l187,104xm188,107l112,132l113,135l113,135l113,134l187,104l187,105l187,105l188,107xm187,105l113,135l114,138l112,133l112,132l188,107l188,107l186,102l187,105xm188,108l112,133l113,135l113,135l113,135l187,105l188,105l188,105l188,108xm188,106l113,136l115,139l113,133l112,133l188,108l188,108l186,103l188,106xm189,108l113,134l113,136l113,136l113,136l188,106l188,106l188,106l189,108xm189,109l113,134l115,139l113,134l113,134l189,108l189,109l187,104l189,109xm187,104l115,140l115,140l113,134l189,109l187,104l187,104xm189,109l113,135l111,122l112,133l115,140l187,104l189,111l191,122l189,109xm188,107l114,137l115,140l113,135l113,135l189,109l189,109l187,104l188,107xm189,110l113,135l114,138l114,137l114,137l188,107l188,107l188,108l189,110xm188,108l114,138l113,136l113,135l113,135l189,110l189,110l189,110l188,108xm189,111l114,136l114,138l114,138l114,138l188,108l189,108l189,108l189,111xm189,109l114,139l114,136l114,136l114,136l189,111l189,111l190,111l189,109xm190,111l114,137l115,139l114,139l114,139l189,109l189,109l189,109l190,111xm189,109l115,139l114,137l114,137l114,137l190,111l190,112l190,112l189,109xm190,111l114,139l115,140l115,140l115,139l189,109l189,110l189,110l190,111xm191,116l116,142l116,142l115,141l114,139l190,111l190,113l191,116l191,116xm192,116l116,142l115,141l116,142l191,116l192,117l192,116xm191,115l117,145l115,138l117,145l117,145l191,115l191,115l193,123l191,115xm154,91l154,171l115,139l116,143l117,145l191,115l192,119l193,123l154,91xm154,91l154,171l154,171l154,91l154,91xe" fillcolor="white" stroked="f" o:allowincell="f" style="position:absolute;left:6036;top:783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4,52" path="m0,29l75,0l76,4l77,7l78,10l79,13l80,16l81,18l83,22l84,26l9,52l8,49l7,46l6,43l5,40l3,38l2,35l1,32l0,29xe" fillcolor="white" stroked="f" o:allowincell="f" style="position:absolute;left:6036;top:788;width:20;height:1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6040;top:7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39" path="m113,139l162,75l99,120l98,117l97,114l96,112l95,109l94,106l93,103l92,100l91,97l166,69l167,72l168,75l169,78l170,81l172,84l173,87l174,90l175,93l113,139xm108,136l155,70l156,71l156,71l157,72l159,73l162,75l113,139l113,139l112,138l109,137l107,134l108,136xm61,103l107,37l107,37l114,41l119,45l125,49l131,54l136,58l142,62l148,66l155,70l108,136l102,131l97,127l91,123l85,119l79,115l74,111l67,107l61,103l61,103xm48,92l93,27l93,27l97,30l100,32l104,35l107,37l61,103l58,100l54,98l51,96l48,93l48,92xm35,83l80,18l80,18l83,20l87,23l90,25l93,27l48,92l45,90l41,88l38,85l35,83l35,83xm27,78l74,14l74,14l76,15l77,16l78,17l80,18l35,83l33,82l31,81l28,79l26,78l27,78xm14,69l61,4l60,4l63,6l66,8l70,11l74,14l27,78l24,76l21,74l18,72l15,70l14,69xm0,57l63,9l61,5l57,3l55,1l54,0l56,1l61,4l14,69l16,71l14,70l11,68l8,65l3,61l0,57xe" fillcolor="white" stroked="f" o:allowincell="f" style="position:absolute;left:6040;top:789;width:43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8,266" path="m52,192l47,167l42,144l35,119l29,95l23,71l16,47l8,24l0,0l26,18l53,37l78,55l105,74l113,97l122,121l129,146l135,169l142,194l147,217l153,242l158,266l142,255l127,244l111,234l96,222l85,215l74,207l71,205l68,203l67,202l65,201l64,200l63,199l61,198l60,197l56,195l52,192xe" fillcolor="red" stroked="f" o:allowincell="f" style="position:absolute;left:6048;top:797;width:39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7,266" path="m52,189l51,188l51,186l51,186l51,186l51,185l51,182l50,181l50,179l50,178l50,178l48,170l46,162l45,154l43,147l43,145l42,144l42,143l42,143l40,132l36,122l36,121l35,119l35,118l35,118l32,107l29,95l26,84l23,73l23,72l23,71l19,59l16,48l16,47l16,47l15,46l15,44l14,43l14,43l14,42l14,41l10,31l7,21l4,10l0,0l0,0l0,0l26,18l53,37l78,55l105,74l105,74l105,75l109,85l112,95l116,106l119,116l119,116l119,117l119,118l121,119l121,119l121,119l122,121l122,123l123,125l123,126l123,127l124,127l124,129l124,130l125,131l125,131l125,132l125,133l126,135l126,136l127,140l128,144l129,146l129,147l129,148l130,149l130,150l131,152l131,153l131,154l131,154l131,154l132,157l133,160l133,161l133,162l134,162l134,163l135,166l135,168l135,169l135,169l135,169l135,169l136,171l136,172l137,174l137,175l137,176l137,176l138,177l138,178l138,179l139,181l139,181l139,182l139,185l140,186l140,187l140,188l140,189l141,191l142,194l142,197l143,198l143,199l143,199l143,199l143,200l143,200l144,204l145,208l145,208l145,208l147,217l149,227l150,228l150,230l150,230l150,230l150,231l151,233l151,234l151,236l152,237l152,237l152,238l152,239l153,242l153,245l155,255l157,266l142,255l127,244l111,234l96,222l85,215l74,207l71,205l68,203l67,202l65,201l64,200l63,199l61,198l60,197l56,195l52,192l52,191l52,189xe" fillcolor="red" stroked="f" o:allowincell="f" style="position:absolute;left:6048;top:797;width:38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86" path="m61,226l118,169l129,189l129,191l129,192l50,209l50,207l50,206l61,226xm50,206l128,189l118,169l118,169l118,169l61,226l61,226l61,226l50,206xm49,203l128,186l128,188l128,189l50,206l50,204l49,203xm49,199l127,184l127,183l128,185l128,186l49,203l49,201l49,201l49,199xm49,198l127,182l127,183l127,182l127,184l49,199l49,200l48,198l49,198xm42,167l120,149l120,149l121,153l122,158l123,162l124,166l124,170l125,174l126,178l127,182l49,198l48,194l47,190l46,186l45,182l44,179l44,175l43,171l42,167l42,167xm41,164l119,146l119,146l120,148l120,149l42,167l42,166l41,164l41,164xm41,164l119,145l119,145l119,145l119,146l41,164l41,165l41,164l41,164xm35,143l113,125l113,125l114,130l115,135l118,140l119,145l41,164l40,159l39,153l38,148l35,144l35,143xm35,141l112,121l112,122l113,124l113,125l35,143l35,142l35,140l35,141xm34,139l112,120l112,120l112,120l112,121l35,141l35,140l34,139l34,139xm23,96l99,74l99,74l101,80l103,85l104,91l106,96l107,102l109,108l110,113l112,120l34,139l33,134l31,129l30,123l29,118l27,112l26,106l24,101l23,95l23,96xm22,94l99,71l99,71l99,72l99,74l23,96l22,95l22,94l22,94xm15,71l92,49l92,48l94,54l95,60l97,66l99,71l22,94l21,89l19,83l17,78l16,71l15,71xm15,71l92,47l92,48l92,48l92,49l15,71l15,71l15,70l15,71xm15,68l91,44l91,44l91,46l92,47l15,71l15,70l15,68l15,68xm14,66l90,43l91,44l91,44l91,44l15,68l14,67l14,65l14,66xm14,65l90,41l90,41l90,42l90,43l14,66l14,66l13,65l14,65xm0,25l75,0l78,5l80,10l81,15l83,20l85,25l87,30l88,36l90,41l14,65l12,60l10,56l9,51l7,46l5,41l4,36l2,30l0,25xm181,71l106,101l106,100l105,99l181,72l181,72l181,71xm195,117l120,141l121,142l120,140l120,139l195,116l195,116l195,115l195,117xm196,119l120,142l121,142l120,141l120,141l195,117l196,118l196,119l196,119xm196,119l121,143l121,142l121,144l120,142l196,119l196,118l196,120l196,119xm197,123l122,147l121,145l121,143l196,119l197,122l197,123xm200,127l123,151l123,151l123,151l123,150l199,127l200,127l200,128l200,127xm201,131l124,153l124,155l124,152l123,151l200,127l200,130l200,130l201,131xm201,133l124,155l124,156l124,156l124,153l201,131l201,131l201,132l201,133xm202,134l125,157l125,157l125,157l124,155l201,133l201,132l202,135l202,134xm203,137l126,160l125,159l125,157l202,134l202,136l203,137xm205,147l129,170l129,170l128,169l128,167l205,144l205,146l206,147l205,147xm206,149l129,172l129,171l129,171l129,170l205,147l206,148l206,149l206,149xm207,152l130,174l130,174l130,173l129,172l206,149l206,150l207,152l207,152xm205,148l134,184l131,177l130,176l130,174l207,152l207,153l208,156l205,148xm208,156l131,177l134,184l131,179l134,184l205,148l207,153l205,148l208,156xm209,161l133,183l132,183l132,182l132,180l131,178l131,177l208,156l208,158l209,159l209,160l210,162l209,161xm210,163l133,184l133,185l133,183l133,183l209,161l210,162l210,162l210,163xm210,164l133,186l133,185l133,184l210,163l210,164l210,164xm214,181l133,181l135,191l135,191l135,191l212,169l212,170l212,171l214,181xm212,171l135,191l133,181l136,197l133,181l214,181l211,166l214,181l212,171xm213,174l136,194l136,194l135,192l135,191l212,171l213,173l213,174l213,174xm214,178l136,197l136,198l136,197l136,194l213,174l213,175l214,177l214,178xm214,179l137,199l136,198l136,198l136,197l214,178l214,178l214,179l214,179xm214,180l137,201l137,200l137,200l137,199l214,179l214,179l215,180l214,180xm215,183l138,204l138,204l138,203l137,201l214,180l215,181l215,183l215,183xm216,184l138,205l138,204l138,204l215,183l216,184l216,184xm217,189l139,209l139,209l139,208l217,188l217,188l217,189xm218,192l140,212l140,212l140,211l139,209l217,189l217,191l218,192l218,192xm219,199l142,218l142,218l141,217l141,216l140,214l140,212l218,192l218,194l218,196l219,197l219,199l219,199xm221,211l141,211l142,221l142,219l142,218l219,199l220,200l220,202l221,211xm220,201l143,222l141,211l142,219l141,211l221,211l220,204l221,211l220,201xm220,203l142,221l143,223l142,221l143,222l220,201l220,203l220,201l220,203xm221,208l145,232l144,229l144,227l143,225l143,223l142,221l220,203l221,205l221,207l222,209l222,211l221,208xm222,211l144,230l145,233l144,229l145,232l221,208l222,212l221,208l222,211xm226,229l148,248l148,247l147,243l146,239l145,234l144,230l222,211l223,216l224,220l225,225l226,230l226,229xm228,242l148,242l149,250l149,249l148,248l226,229l227,231l227,233l228,242xm227,232l149,250l148,242l152,259l148,242l228,242l224,223l228,242l227,232xm228,235l150,253l150,253l149,251l149,250l227,232l228,235l228,235l228,235xm228,239l150,256l150,256l150,255l150,253l228,235l228,238l228,239l228,239xm229,241l151,258l150,256l150,256l228,239l229,241l229,241xm229,243l151,259l151,258l151,259l151,258l229,241l229,241l229,244l229,243xm230,249l152,265l152,265l152,264l152,262l151,260l151,259l229,243l229,245l230,245l230,247l230,249l230,249xm235,270l156,286l155,281l154,275l153,270l152,265l230,249l232,254l233,259l234,264l235,270xe" fillcolor="white" stroked="f" o:allowincell="f" style="position:absolute;left:6038;top:794;width:58;height: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331" path="m60,0l15,66l75,20l80,32l84,43l88,56l92,68l95,80l99,92l103,105l106,117l109,130l112,143l115,155l119,167l122,180l125,192l127,204l130,217l51,232l49,221l46,208l44,197l41,186l39,173l35,162l32,150l29,139l25,127l22,115l19,104l15,92l12,80l8,69l4,58l0,46l60,0xm181,93l105,120l121,140l107,130l94,121l81,112l67,103l54,93l41,84l27,75l15,66l60,0l73,9l87,19l100,28l113,37l127,46l140,56l152,65l167,74l181,93xm173,331l219,266l156,307l154,294l152,283l149,271l146,260l144,247l141,236l138,225l135,212l132,201l128,190l125,178l121,166l118,155l113,144l109,131l105,120l181,93l185,106l189,118l193,130l197,143l202,155l205,167l209,180l212,192l215,204l219,217l221,229l224,241l227,253l230,267l232,279l235,291l173,331xm111,288l156,223l157,223l165,228l173,234l180,239l188,244l195,250l204,255l211,261l219,266l173,331l166,326l157,321l149,315l142,310l135,305l127,299l119,293l111,288l111,288xm88,272l136,208l135,207l141,211l146,214l151,219l156,223l111,288l106,284l100,281l95,277l89,273l88,272xm80,266l133,206l127,202l130,204l132,205l134,206l136,208l88,272l88,272l87,271l86,271l86,270l80,266xm83,268l125,200l127,202l129,203l133,206l80,266l81,267l81,266l83,268xm79,265l124,199l124,199l125,200l125,200l83,268l80,266l78,265l79,265xm75,263l121,197l120,197l122,198l124,199l79,265l78,265l76,264l75,263xm57,246l124,203l122,199l118,196l115,194l113,193l115,194l121,197l75,263l76,264l74,263l70,261l65,256l61,251l57,246xe" fillcolor="white" stroked="f" o:allowincell="f" style="position:absolute;left:6038;top:789;width:58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2,915" path="m106,915l0,841l22,792l42,742l64,692l83,641l103,588l121,536l138,483l155,429l171,376l186,322l199,269l211,214l221,160l231,107l239,53l246,0l352,75l344,127l337,180l327,235l317,288l304,342l291,396l277,450l260,503l244,558l227,610l208,663l189,714l169,766l149,817l127,866l106,915xe" fillcolor="red" stroked="f" o:allowincell="f" style="position:absolute;left:5971;top:929;width:87;height:2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471" path="m56,331l161,406l115,471l9,396l56,331xm0,338l74,371l74,369l73,371l74,370l0,340l0,338l0,339l0,338xm1,335l74,369l74,370l74,370l74,371l0,338l1,337l2,335l1,335xm2,333l76,366l75,366l75,367l74,369l1,335l2,334l3,333l2,333xm5,328l78,361l78,361l77,363l77,363l76,365l76,366l2,333l3,332l3,331l4,329l5,328l5,328xm7,322l79,357l80,356l79,358l78,361l5,328l6,326l7,324l7,322xm7,324l80,355l79,357l80,354l79,357l7,322l6,325l8,322l7,324xm9,318l82,350l81,352l81,353l80,354l80,355l7,324l7,322l8,321l8,320l9,318xm11,313l84,345l84,345l84,346l83,348l83,349l82,350l9,318l9,317l10,315l10,314l11,313l11,313xm12,311l85,344l85,344l85,345l84,345l11,313l11,312l12,310l12,311xm16,303l89,336l88,338l87,339l86,342l85,344l12,311l14,309l14,307l15,305l16,303xm18,300l91,331l90,331l90,333l89,336l16,303l17,301l18,299l18,300xm18,299l91,330l91,330l91,331l91,331l18,300l18,299l18,299l18,299xm20,294l93,326l92,327l92,328l91,330l91,330l18,299l19,297l19,296l20,295l20,294xm23,288l96,321l96,321l95,322l95,323l93,324l93,326l20,294l21,293l22,291l22,290l23,289l23,288xm23,288l97,318l97,320l96,320l96,321l23,288l23,288l23,287l23,288xm25,284l98,315l98,315l98,316l97,318l23,288l24,286l25,284l25,284xm27,278l100,310l101,309l100,311l99,312l99,314l98,315l25,284l25,283l26,281l26,280l27,278l27,278xm28,275l102,305l102,306l101,308l100,310l27,278l28,276l28,274l28,275xm26,290l106,290l103,304l102,305l102,305l28,275l29,274l29,274l26,290xm29,273l103,305l106,289l104,302l106,290l26,290l28,276l26,289l29,273xm33,264l107,294l107,295l106,297l105,300l104,302l103,305l29,273l30,271l31,268l32,266l33,263l33,264xm33,263l107,293l107,294l107,294l33,264l33,263l33,263xm35,259l109,289l108,292l107,293l33,263l34,260l35,259xm39,249l113,280l113,280l113,281l112,282l39,250l39,249l39,248l39,249xm41,244l115,274l115,274l114,275l114,276l114,277l113,280l39,249l39,248l40,246l41,245l41,243l41,244xm44,237l117,270l117,269l117,270l116,271l116,272l115,274l41,244l41,243l42,241l43,240l43,239l44,237xm43,237l118,268l117,269l117,269l117,270l44,237l43,237l44,236l43,237xm45,233l119,264l119,263l118,266l118,268l43,237l44,235l45,233l45,233xm49,225l122,256l122,256l122,258l121,260l120,261l119,264l45,233l46,231l47,229l48,227l48,226l49,225xm48,225l123,255l122,256l123,255l122,256l49,225l48,225l49,224l48,225xm49,223l124,253l124,253l123,254l123,255l48,225l49,224l49,223l49,223xm51,218l126,248l126,248l125,250l124,251l124,252l124,253l49,223l50,222l50,220l51,219l51,219l51,218xm53,216l128,241l128,243l127,245l126,246l126,247l126,248l51,218l52,217l52,215l53,214l53,213l53,216xm53,213l128,243l126,246l128,242l128,241l53,216l53,215l56,210l53,213xm58,203l132,233l132,232l131,235l130,237l129,240l128,243l53,213l55,210l56,208l57,205l58,203l58,203xm59,200l133,229l133,229l132,231l132,233l58,203l59,202l59,201l59,200xm60,198l134,227l134,227l133,228l133,229l59,200l60,199l60,198l60,198xm62,192l137,222l137,222l136,223l136,224l134,226l134,227l60,198l61,196l61,195l62,194l62,193l62,192xm66,182l141,212l140,214l139,217l138,219l137,222l62,192l63,190l64,187l65,185l66,182xm68,177l143,207l143,206l142,208l142,209l141,210l141,212l66,182l67,181l67,180l68,179l68,177l68,177xm69,175l144,204l144,204l143,205l143,207l68,177l69,176l69,174l69,175xm70,172l145,201l145,202l144,203l144,204l69,175l70,174l70,172l70,172xm72,167l147,196l147,195l146,196l146,199l145,200l145,201l70,172l71,171l71,170l72,169l72,167l72,167xm73,165l147,194l147,194l147,196l72,167l72,167l73,165xm82,141l157,169l157,169l156,171l156,172l155,173l155,174l80,146l80,145l81,144l81,142l82,141l82,141xm84,135l158,166l159,165l158,167l157,169l82,141l83,139l83,137l84,135xm84,136l159,164l158,165l158,165l158,166l84,135l84,136l84,134l84,136xm86,131l161,159l160,161l160,161l159,163l159,164l84,136l84,135l84,133l85,132l86,131xm88,125l162,153l163,153l162,154l162,155l161,156l161,159l86,131l86,130l86,129l87,127l88,126l88,125xm88,124l163,151l163,152l163,152l162,153l88,125l88,125l88,123l88,124xm89,120l164,148l165,147l164,149l163,151l88,124l89,123l89,121l89,120xm91,115l166,142l166,142l166,144l165,145l165,146l164,148l89,120l90,120l90,118l91,115l91,114l91,115xm93,110l168,138l168,138l167,140l166,142l91,115l92,113l93,111l93,110xm92,112l169,134l168,137l168,138l168,138l93,110l93,110l93,109l92,112xm93,109l169,137l169,134l168,138l169,134l92,112l95,108l92,112l93,109xm98,99l172,126l172,127l171,129l170,132l169,134l169,137l93,109l95,106l96,104l97,102l98,99l98,99xm98,98l173,125l173,125l172,126l172,126l98,99l98,99l98,98l98,98xm100,94l174,121l173,123l173,125l98,98l99,96l100,94xm105,79l180,106l180,105l179,109l178,113l175,117l174,121l100,94l101,91l102,87l103,83l105,80l105,79xm105,78l180,105l180,105l181,105l180,106l105,79l105,80l105,78l105,78xm107,72l182,100l183,99l182,101l182,102l181,103l180,105l105,78l106,77l106,76l106,74l107,72l107,72xm107,72l183,99l183,97l182,100l182,100l107,72l107,71l107,73l107,72xm111,62l186,89l186,89l185,91l184,94l184,96l183,99l107,72l108,70l109,67l110,64l111,62l111,62xm112,59l187,85l187,85l187,87l186,89l111,62l111,60l112,59l112,59xm112,57l188,83l188,84l187,85l112,59l112,58l112,57xm140,65l134,61l134,61l191,4l191,4l140,65xm308,117l246,139l140,65l186,0l291,73l308,117xm307,120l231,94l233,89l230,96l230,97l308,117l307,118l305,125l307,120xm293,156l218,132l219,131l220,127l222,122l223,118l225,112l226,108l228,103l229,99l231,94l307,120l305,124l304,129l302,134l301,138l299,143l296,147l295,152l293,158l293,156xm292,160l218,133l218,134l218,133l218,132l293,156l293,159l293,159l292,160xm291,163l217,137l217,136l217,135l218,133l292,160l292,161l291,163l291,163xm285,182l209,155l209,155l211,150l212,146l214,141l217,137l291,163l290,168l288,173l286,177l285,182l285,182xm284,184l208,158l208,158l209,156l209,155l285,182l284,183l284,184l284,184xm283,185l208,160l208,159l208,158l284,184l284,185l283,185xm282,189l207,163l207,163l207,162l208,160l283,185l283,188l282,189l282,189xm280,194l205,168l205,168l205,167l206,166l206,164l207,163l282,189l282,191l281,192l281,193l280,195l280,194xm279,200l204,172l203,173l204,171l205,168l280,194l280,196l279,200l279,200xm278,201l203,173l202,175l203,173l204,172l279,200l278,201l279,199l278,201xm276,207l201,178l201,178l202,177l202,176l203,175l203,173l278,201l278,202l277,203l277,205l276,206l276,207xm276,207l201,180l201,179l201,179l201,178l276,207l276,207l276,208l276,207xm269,227l194,200l195,194l197,189l199,185l201,180l276,207l274,212l272,217l271,222l269,227xm267,232l192,205l192,205l192,204l193,203l193,201l194,200l269,227l268,229l268,229l267,231l267,232l267,232xm265,239l190,210l190,210l190,209l191,208l191,206l192,205l267,232l266,234l266,235l265,236l265,237l265,239xm264,239l190,211l190,211l189,211l190,210l265,239l265,237l264,240l264,239xm246,286l171,257l174,251l177,245l179,240l181,233l183,228l185,222l187,217l190,211l264,239l262,245l260,251l258,257l255,262l253,268l250,274l248,280l246,286xm243,294l171,258l169,262l170,261l170,260l171,258l171,257l246,286l245,287l245,288l245,289l244,291l243,294xm244,291l169,261l167,276l171,258l171,258l243,294l242,294l247,276l244,291xm243,293l169,263l169,263l169,263l169,261l244,291l244,292l243,293l243,293xm238,306l163,277l163,276l165,273l166,270l167,267l169,263l243,293l242,296l240,300l239,303l238,306l238,306xm236,312l162,282l161,283l162,282l162,280l163,278l163,277l238,306l237,307l237,309l236,310l236,311l236,312xm234,316l160,287l160,287l160,286l160,285l161,283l162,282l236,312l235,313l235,313l234,315l234,316l234,316xm234,317l159,287l159,288l160,287l160,287l234,316l234,317l234,317l234,317xm232,323l157,293l157,292l158,291l159,290l159,289l159,287l234,317l233,318l233,320l232,321l232,323l232,323xm228,333l153,302l154,300l155,298l156,295l157,293l232,323l231,325l230,328l229,330l228,333xm225,338l151,307l152,306l153,305l153,303l153,302l228,333l227,334l226,336l226,337l225,338xm221,348l147,317l148,315l149,312l150,310l151,307l225,338l224,340l223,343l222,345l221,348xm219,353l145,323l145,323l146,322l146,321l147,320l147,317l221,348l221,349l220,350l220,352l219,353l219,353xm212,368l140,336l140,337l141,334l142,330l144,326l145,323l219,353l218,357l215,361l214,364l212,368l212,368xm212,369l139,338l139,339l139,337l140,336l212,368l212,369l212,368l212,369xm210,374l137,343l137,342l137,342l138,340l139,339l139,338l212,369l211,370l211,372l210,373l210,374l210,374xm208,378l133,349l134,347l134,346l136,345l137,344l137,343l210,374l209,375l209,377l208,378l207,379l208,378xm207,380l133,349l133,350l134,349l133,349l208,378l208,379l208,379l207,380xm206,384l132,353l133,350l133,349l207,380l206,383l206,384xm202,392l128,363l128,362l129,359l130,357l131,355l132,353l206,384l205,386l204,388l203,390l202,393l202,392xm201,394l128,363l127,364l128,362l128,363l202,392l202,393l201,393l201,394xm199,399l126,368l126,367l127,366l127,364l128,363l201,394l201,395l200,396l200,398l199,399xm197,404l123,373l124,373l124,371l125,370l125,369l126,368l199,399l199,401l198,403l197,404l197,405l197,404xm197,406l123,374l124,372l123,374l123,373l197,404l197,405l196,408l197,406xm195,410l121,378l122,376l123,374l197,406l196,408l195,410xm191,418l118,385l119,384l118,385l119,384l190,419l191,418l190,420l191,418xm190,420l117,387l117,388l118,386l118,385l191,418l191,419l191,419l190,420xm188,424l115,392l115,392l116,391l116,390l117,389l117,387l190,420l190,421l189,422l189,423l188,425l188,424xm185,431l114,395l113,397l113,396l114,395l114,393l115,392l188,424l188,426l187,427l187,428l186,430l185,431xm186,430l113,397l114,396l112,399l114,395l185,431l187,428l185,432l186,430xm184,434l111,403l111,403l112,399l113,397l186,430l185,432l184,435l184,434xm182,440l109,407l109,408l109,406l110,405l110,404l111,403l184,434l183,436l183,437l182,438l182,439l182,440xm181,443l107,410l107,410l108,409l109,407l182,440l181,442l181,443l181,443xm180,444l106,414l106,412l107,411l107,410l181,443l180,444l180,445l180,444xm179,446l106,412l105,416l106,413l106,414l180,444l180,445l181,442l179,446xm174,455l102,422l103,420l104,417l105,415l106,412l179,446l178,448l177,450l175,452l174,455xe" fillcolor="white" stroked="f" o:allowincell="f" style="position:absolute;left:5963;top:1048;width:7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4,461" path="m106,461l0,387l2,381l3,375l4,375l4,374l7,363l11,352l12,350l12,347l14,346l14,345l15,342l16,339l18,333l19,327l20,325l21,322l21,321l21,321l22,318l23,316l23,315l24,314l25,309l27,303l27,300l28,297l29,296l29,294l30,290l32,285l32,283l33,281l33,280l33,279l34,276l35,273l37,267l39,261l39,258l40,255l40,254l41,254l41,251l42,249l43,245l44,241l45,239l45,237l46,234l47,231l47,229l48,226l48,225l48,224l50,219l51,214l51,214l51,213l51,213l52,212l52,209l54,206l55,203l56,200l56,200l56,200l56,199l56,199l57,194l59,189l59,189l59,189l59,188l59,187l60,181l62,176l62,174l62,173l63,168l65,164l65,164l65,164l65,162l66,160l66,159l66,158l67,155l67,152l68,149l69,147l69,145l69,145l70,142l70,139l73,128l76,116l78,103l81,92l81,91l81,91l82,85l83,79l83,79l87,59l91,39l96,19l99,0l204,74l199,106l193,137l186,169l179,201l171,233l163,264l155,296l147,328l147,329l146,329l146,332l145,335l142,343l140,352l138,360l135,368l135,370l133,371l133,374l132,377l131,379l130,381l130,382l130,383l130,384l129,386l128,391l127,395l127,395l126,395l126,396l126,396l125,399l125,402l123,407l121,413l121,413l121,413l120,416l119,419l119,420l118,422l118,423l117,425l116,431l114,436l114,437l113,438l112,443l110,449l110,449l110,450l109,453l108,455l107,458l106,461xm24,314l25,309l27,303l24,314xe" fillcolor="red" stroked="f" o:allowincell="f" style="position:absolute;left:6004;top:959;width:50;height:11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527" path="m57,388l162,461l117,527l11,453l57,388xm0,394l76,420l76,420l75,421l0,395l0,396l0,394xm9,369l84,393l84,393l84,395l83,397l8,372l9,370l9,368l9,369xm10,366l85,391l85,392l85,392l84,393l9,369l9,368l10,365l10,366xm11,361l88,384l86,386l86,388l85,389l85,391l10,366l10,365l11,363l11,362l11,361xm17,344l94,365l93,366l93,368l92,369l92,370l92,372l15,349l15,348l16,346l17,344l17,343l17,344xm17,343l94,366l94,365l93,367l94,365l17,344l17,342l17,343l17,343xm19,336l95,360l95,360l95,362l95,363l94,364l94,366l17,343l17,340l18,339l18,337l19,336l19,336xm19,334l96,358l96,358l96,359l95,360l19,336l19,336l19,334l19,334xm22,325l99,348l99,348l98,351l97,353l97,355l96,358l19,334l20,332l21,329l21,327l22,325l22,325xm24,318l101,343l101,342l100,344l100,345l99,346l99,348l22,325l23,323l23,322l23,320l24,319l24,318xm25,316l102,338l101,339l101,340l101,343l24,318l24,317l25,315l25,316xm27,307l104,329l104,329l103,332l103,334l102,336l102,338l25,316l25,314l26,311l27,309l27,308l27,307xm29,303l105,325l105,325l105,327l104,329l27,307l28,305l29,303l29,303xm29,302l106,323l106,322l106,324l105,325l29,303l29,302l29,303l29,302xm31,295l108,317l108,317l107,319l107,320l106,321l106,323l29,302l29,299l30,298l30,296l31,295l31,295xm34,283l111,305l111,305l110,308l109,311l109,314l108,317l31,295l31,292l32,289l33,286l34,283l34,283xm36,278l113,298l113,298l112,300l112,302l111,304l111,305l34,283l34,282l35,280l35,278l36,277l36,278xm36,276l113,297l112,299l113,298l113,298l36,278l36,276l37,274l36,276xm37,271l114,292l114,292l114,294l114,294l114,296l113,297l36,276l36,275l36,274l37,272l37,271l37,271xm40,263l117,284l117,284l116,286l116,288l115,290l114,292l37,271l38,269l38,267l39,265l40,263l40,263xm40,259l118,280l118,280l117,282l117,284l40,263l40,262l41,259l40,259xm42,253l119,274l119,274l119,276l118,277l118,279l118,280l40,259l41,257l41,256l42,254l42,253l42,253xm43,250l120,270l120,271l120,272l119,274l42,253l43,251l43,249l43,250xm44,247l121,268l121,268l121,269l120,270l43,250l43,248l44,248l44,247xm48,235l123,259l124,256l123,259l122,263l122,265l121,268l44,247l44,245l45,242l46,239l46,237l48,235xm46,237l124,256l123,258l124,256l123,259l48,235l46,237l48,234l46,237xm48,235l124,255l124,255l124,255l124,256l46,237l48,236l48,236l48,235xm49,230l126,249l126,249l125,251l125,253l124,254l124,255l48,235l48,234l49,232l49,231l49,229l49,230xm51,224l127,243l127,243l127,245l126,247l126,247l126,249l49,230l50,228l50,226l51,225l51,224l51,224xm51,223l127,243l129,243l127,245l127,243l51,224l51,222l51,224l51,223xm51,222l129,241l129,242l129,242l127,243l51,223l51,223l52,221l51,222xm53,214l132,230l131,232l131,234l130,236l130,239l129,241l51,222l52,220l52,216l53,214l54,212l53,214xm54,211l131,231l132,229l131,231l132,230l53,214l54,212l53,213l54,211xm54,210l132,229l132,230l131,231l54,211l54,210l54,210xm57,200l135,217l135,218l134,222l133,224l133,227l132,229l54,210l55,207l56,204l56,202l57,199l57,200xm58,197l135,215l135,215l135,217l135,217l57,200l57,198l58,196l58,197xm63,180l134,214l137,206l137,209l136,210l136,213l135,215l58,197l58,195l59,192l59,190l60,188l63,180xm60,188l138,206l134,214l138,203l134,214l63,180l59,190l63,178l60,188xm61,183l138,202l139,202l138,204l138,206l60,188l60,185l61,184l61,183xm61,182l139,200l139,201l139,201l138,202l61,183l61,182l61,181l61,182xm63,175l140,194l140,194l140,196l140,197l139,198l139,200l61,182l61,181l62,178l62,176l63,175l63,175xm64,169l142,189l142,188l141,190l141,191l141,193l140,194l63,175l63,174l63,172l64,171l64,170l64,169xm64,169l142,188l143,184l142,189l142,189l64,169l64,168l63,173l64,169xm65,163l143,182l143,184l143,185l142,186l142,188l64,169l64,168l65,167l65,165l65,163xm76,116l154,133l154,133l153,140l151,146l150,152l149,157l147,163l146,169l145,175l143,182l65,163l67,158l68,152l69,146l71,141l72,134l73,128l74,122l75,117l76,116xm76,116l154,132l154,132l154,133l154,133l76,116l76,116l76,115l76,116xm77,112l157,112l157,120l156,123l155,126l155,128l154,132l76,116l76,113l77,110l78,107l78,104l77,112xm78,104l157,120l157,112l157,112l77,112l77,112l78,104xm156,0l110,66l173,40l171,49l169,60l166,70l164,80l163,89l161,100l159,110l157,120l78,104l80,93l82,84l84,74l86,65l89,55l90,45l92,36l94,26l156,0xm216,140l110,66l156,0l262,74l216,140xm219,373l142,352l142,350l142,352l142,351l219,371l219,372l218,374l219,373xm217,378l140,357l141,356l141,355l142,353l142,352l219,373l218,374l218,376l218,377l217,378xm206,415l130,394l130,392l131,391l207,412l206,414l206,415xm204,422l127,399l127,399l129,398l129,396l130,395l130,394l206,415l205,417l205,419l204,420l204,421l204,422xm203,427l126,403l127,401l127,399l204,422l203,424l203,427xm202,429l126,404l126,405l126,404l126,403l203,427l202,428l202,429l202,429xm201,431l125,407l125,406l126,404l202,429l202,429l201,431xm198,441l123,415l122,417l122,416l122,416l199,439l199,439l199,439l198,441xm199,440l122,416l122,416l122,416l123,415l198,441l199,440l198,441l199,440xm197,446l120,422l120,422l121,421l121,419l122,418l122,416l199,440l198,442l197,444l197,444l197,446l197,446xm194,457l116,435l117,434l118,432l119,429l119,426l120,422l197,446l196,449l195,452l194,455l193,458l194,457xm193,458l117,435l116,436l116,436l116,435l194,457l193,457l193,457l193,458xm191,465l115,441l115,441l115,439l116,438l116,436l117,435l193,458l193,460l192,461l192,464l191,465l191,465xm191,467l114,443l114,443l114,442l115,441l191,465l191,466l191,467l191,467xm189,471l113,446l113,447l114,445l114,443l191,467l190,469l189,471l189,471xm186,480l110,456l110,456l111,454l111,451l112,449l113,446l189,471l188,473l188,475l187,478l186,480l186,480xm186,483l109,458l109,458l110,457l110,456l186,480l186,482l186,483l186,483xm182,493l106,470l106,469l107,467l108,464l108,461l109,458l186,483l185,486l184,488l183,491l182,494l182,493xm182,494l106,471l105,471l106,470l106,470l182,493l182,494l182,494l182,494xm180,501l104,476l104,477l104,475l105,474l105,472l106,471l182,494l181,496l181,498l180,499l180,500l180,501xm178,508l102,482l102,481l103,479l103,478l104,476l180,501l179,502l179,503l178,506l178,508xe" fillcolor="white" stroked="f" o:allowincell="f" style="position:absolute;left:5995;top:951;width:65;height:1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2,262" path="m0,149l62,122l168,196l122,262l16,188l0,149xm15,97l71,155l83,132l82,136l82,140l81,144l81,147l80,151l80,154l79,158l79,161l0,149l0,145l1,142l1,137l2,134l2,131l3,127l4,123l4,120l15,97xm4,120l83,132l84,126l84,126l71,155l15,97l4,126l4,126l4,120xm5,115l84,126l84,126l84,128l84,129l83,130l83,132l4,120l4,119l4,118l5,115l5,114l5,115xm5,115l84,122l84,124l84,125l84,126l5,115l5,114l5,113l5,115xm5,112l84,124l85,122l84,125l84,122l5,115l5,112l5,114l5,112xm6,109l85,120l85,121l84,123l84,124l5,112l6,110l6,109l6,109xm5,113l86,113l85,118l85,119l85,120l6,109l6,108l6,107l5,113xm6,113l86,113l81,130l86,113l5,113l10,95l6,113xm7,100l86,111l86,111l86,113l86,114l86,115l86,116l6,105l6,104l7,102l7,101l7,100l7,100xm7,97l87,109l86,110l86,111l7,100l7,99l7,97xm8,95l87,107l87,108l87,109l7,97l7,96l8,95xm8,93l87,105l87,106l87,107l8,95l8,94l8,93xm8,92l87,104l87,105l87,105l8,93l8,93l8,92xm8,90l88,102l87,103l87,104l8,92l8,91l8,90xm9,86l88,97l88,100l88,102l8,90l9,88l9,86xm9,84l88,95l88,96l88,97l9,86l9,85l9,84xm9,82l89,93l89,94l88,95l9,84l9,83l9,82xm9,86l89,86l89,91l89,92l89,93l9,82l10,81l10,81l9,86xm10,80l89,92l89,86l89,86l9,86l9,86l10,80xm10,79l89,90l89,90l89,90l89,92l10,80l10,80l10,78l10,79xm10,77l89,88l90,86l89,89l89,90l10,79l10,78l10,78l10,77xm10,75l90,86l90,85l90,87l89,88l10,77l10,76l10,76l10,75xm11,69l90,85l90,82l90,84l90,86l10,75l11,74l11,72l11,69xm11,71l90,82l90,84l90,80l90,85l11,69l11,74l11,69l11,71xm11,69l90,80l90,81l90,82l11,71l11,70l11,69xm11,73l91,73l91,79l91,79l90,80l11,69l11,69l11,68l11,73xm11,67l91,79l91,73l87,90l91,73l11,73l15,55l11,73l11,67xm12,66l91,76l91,77l91,77l91,79l11,67l12,67l12,66l12,66xm12,66l91,75l91,74l91,76l12,66l11,68l12,66xm12,62l91,73l92,72l91,74l91,75l12,66l12,64l12,63l12,62xm12,61l92,70l92,71l91,72l91,73l12,62l12,62l12,60l12,61xm13,55l92,67l92,67l92,69l92,70l12,61l13,59l13,56l13,55xm13,60l93,60l92,66l92,66l92,67l13,55l13,55l13,54l13,60xm13,60l93,60l88,78l93,60l13,60l17,42l13,60xm13,51l93,60l92,66l93,62l92,66l14,46l14,50l14,46l13,51xm14,49l93,59l93,60l93,60l13,51l13,50l14,49xm14,48l93,56l93,59l93,59l14,49l14,48l14,48xm14,50l94,50l94,54l93,55l93,56l14,48l14,47l14,46l14,50xm14,45l94,54l94,50l94,55l94,50l14,50l14,45l14,50l14,45xm15,40l94,48l94,49l94,50l94,51l94,53l94,54l14,45l14,44l14,43l15,41l15,40l15,40xm15,38l94,47l94,48l94,48l15,40l15,39l15,38xm15,37l95,45l94,46l95,46l94,47l15,38l15,37l15,35l15,37xm15,35l95,43l95,44l95,45l15,37l15,35l15,35xm16,31l95,42l95,42l95,43l15,35l15,34l16,31xm202,112l138,141l32,66l79,0l184,75l202,112xm200,123l121,114l121,114l121,112l121,109l122,106l122,104l202,112l201,115l201,118l201,120l200,123l200,123xm200,121l120,121l121,116l121,116l121,114l200,123l200,124l200,125l200,121xm200,125l121,116l120,121l120,121l200,121l200,121l200,125xm200,126l120,119l121,117l121,117l121,116l200,125l200,126l200,128l200,126xm200,127l120,119l120,119l121,118l120,119l200,126l200,128l200,127l200,127xm198,144l119,130l119,132l119,129l120,125l120,122l120,119l200,127l199,131l199,134l199,139l198,142l198,144xm198,142l119,133l119,131l119,133l119,130l198,144l198,142l198,145l198,142xm198,145l118,134l119,133l119,133l119,133l198,142l198,145l198,146l198,145xm194,162l118,143l117,148l117,145l118,142l118,137l118,134l198,145l197,148l197,151l197,154l195,158l194,162xm195,158l117,147l118,143l117,149l118,143l194,162l195,156l194,162l195,158xm195,160l117,150l117,149l117,148l117,147l195,158l195,159l195,160l195,160xm154,200l154,120l116,155l116,154l116,152l116,151l117,150l195,160l195,161l194,163l194,164l194,166l154,200xm194,166l116,155l154,120l154,120l154,200l154,200l194,166xm193,172l114,162l114,160l114,159l116,157l116,155l194,166l194,167l194,169l193,170l193,172xm192,184l113,172l113,171l113,169l113,167l113,165l114,163l193,174l193,176l192,178l192,181l192,184l192,184xm191,185l112,173l112,172l113,172l192,184l192,184l191,185xm191,187l112,175l112,174l112,173l191,185l191,186l191,187xm191,184l111,184l112,177l112,176l112,175l191,187l191,188l191,189l191,184xm191,189l112,177l111,184l112,176l111,184l191,184l191,190l191,184l191,189xm189,202l110,191l110,191l110,188l111,184l111,181l112,177l191,189l190,193l190,196l189,199l189,203l189,202xm189,204l109,193l109,193l110,192l110,191l189,202l189,203l189,204l189,204xm189,200l109,200l109,193l109,193l109,193l189,204l188,206l188,207l189,200xm188,206l109,195l109,200l113,183l109,200l189,200l185,218l189,200l188,206xm188,208l109,197l109,196l109,195l188,206l188,207l188,208xm188,210l109,199l109,196l109,197l188,208l188,210l188,210xm187,211l108,201l108,200l109,199l188,210l188,211l187,211xm187,213l108,202l108,200l108,201l187,211l187,214l187,213xm187,215l108,204l108,203l108,202l187,213l187,214l187,215xe" fillcolor="white" stroked="f" o:allowincell="f" style="position:absolute;left:6019;top:921;width:49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5l106,140l0,65l47,0xe" fillcolor="white" stroked="f" o:allowincell="f" style="position:absolute;left:5965;top:113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2,862" path="m243,0l322,8l321,22l319,36l318,49l316,62l314,76l312,90l310,103l308,117l306,131l303,144l300,158l298,172l292,199l287,226l281,254l275,282l268,308l260,336l253,364l246,390l238,418l231,445l223,472l213,499l205,526l196,552l187,579l177,606l167,632l158,659l148,685l137,710l127,736l116,762l106,787l94,812l84,837l73,862l0,828l11,805l22,780l32,755l42,731l52,706l63,682l73,656l83,630l92,605l102,579l111,553l120,527l129,501l137,474l146,449l154,422l162,396l169,369l176,342l184,316l191,290l197,262l203,237l208,210l214,183l219,157l222,143l225,130l227,118l229,104l231,91l233,78l235,64l237,52l238,39l240,25l241,13l243,0xe" fillcolor="white" stroked="f" o:allowincell="f" style="position:absolute;left:5962;top:928;width:80;height:2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7,0l152,75l106,141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861" path="m72,861l0,828l11,803l21,780l31,755l43,731l53,705l63,680l72,655l83,630l92,605l101,578l110,552l120,527l129,500l137,474l145,448l153,421l162,394l169,369l176,342l183,315l190,289l197,262l203,235l209,209l214,182l219,155l221,143l224,130l226,117l228,103l230,90l232,78l234,64l237,51l239,38l240,25l242,12l243,0l323,8l321,21l320,35l318,48l315,62l313,76l311,89l309,102l307,117l305,130l303,143l300,158l298,171l292,199l287,225l281,253l274,281l267,307l261,335l254,363l246,390l239,417l230,445l222,471l213,498l205,526l196,552l186,579l177,606l167,631l158,658l147,683l137,710l127,736l117,761l105,786l95,812l84,836l72,861xe" fillcolor="white" stroked="f" o:allowincell="f" style="position:absolute;left:5988;top:946;width:80;height:2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3,1477" path="m106,1477l0,1403l24,1362l47,1320l69,1278l91,1236l112,1193l132,1149l151,1106l169,1062l195,998l219,933l240,869l261,803l278,738l296,671l310,604l322,538l334,471l343,403l346,370l349,337l352,303l354,269l356,235l357,201l357,168l357,135l357,101l356,67l354,34l352,0l458,74l460,108l462,142l463,175l463,209l463,242l463,276l462,309l460,343l458,377l456,411l451,444l448,478l439,545l429,613l416,679l401,746l385,811l366,877l346,943l324,1007l301,1072l275,1135l257,1179l237,1224l218,1267l196,1310l175,1352l153,1395l130,1436l106,1477xe" fillcolor="red" stroked="f" o:allowincell="f" style="position:absolute;left:5965;top:874;width:114;height:3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299" path="m0,171l57,159l164,233l117,299l12,225l0,171xm2,169l70,209l70,209l70,210l68,212l0,171l0,170l0,169l2,169xm2,169l73,204l72,206l71,208l70,209l2,169l2,168l3,167l2,169xm3,166l72,206l73,204l72,206l73,204l2,169l3,166l2,168l3,166xm4,164l73,204l72,205l72,206l3,166l4,165l4,164xm5,162l75,201l74,203l73,204l4,164l5,163l5,162xm9,156l77,196l77,197l77,197l9,157l9,157l9,156xm10,155l78,195l78,196l77,196l9,156l10,155l10,155xm11,153l80,192l80,192l79,194l78,195l10,155l11,154l11,152l11,153xm12,151l80,191l81,191l80,192l80,192l11,153l12,152l12,152l12,151xm13,150l81,190l81,190l80,191l12,151l12,151l13,150xm14,148l84,187l83,188l83,189l81,190l13,150l13,149l14,147l14,148xm14,147l85,186l84,187l84,187l14,148l14,147l14,147xm17,143l86,183l79,191l87,181l79,191l23,135l16,145l23,135l17,143xm17,142l88,180l87,182l86,183l17,143l17,142l17,142xm24,128l95,167l94,168l93,169l23,132l24,129l24,128xm61,106l61,186l96,165l95,166l95,167l24,128l25,127l26,125l61,106xm26,126l96,165l61,186l61,186l61,106l61,106l26,126xm27,123l97,162l97,163l96,165l26,126l27,125l27,123xm43,97l112,135l112,135l111,137l111,138l40,99l42,98l42,98l43,97xm44,95l112,135l113,134l113,135l112,135l43,97l43,97l44,95l44,95xm44,94l113,134l113,133l112,135l44,95l44,95l44,94xm65,54l136,90l136,90l136,92l136,92l64,56l65,55l65,55l65,54xm66,53l137,89l137,89l136,90l65,54l65,54l66,53xm262,125l203,141l97,66l143,0l249,75l262,125xm243,161l173,124l173,124l175,120l177,116l179,111l181,107l184,103l186,99l188,94l190,89l262,125l260,130l257,135l255,139l253,144l251,148l249,152l246,157l243,161l243,161xm242,164l172,126l172,126l173,124l243,161l242,162l242,164xm241,164l171,128l171,127l171,127l172,126l242,164l241,164l241,165l241,164xm240,166l170,129l170,130l171,128l171,128l241,164l241,165l241,165l240,166xm219,207l149,169l149,169l151,164l154,159l156,155l159,150l162,145l165,140l168,135l170,129l240,166l238,171l235,177l233,182l230,187l227,192l224,197l222,202l219,207l219,207xm218,209l148,171l148,171l148,170l149,169l219,207l218,208l218,209l218,209xm187,265l117,226l117,226l121,219l126,212l129,205l133,198l137,192l140,185l144,178l148,171l218,209l214,217l211,224l207,230l202,237l198,244l194,251l190,259l187,266l187,265xm186,266l116,227l116,227l117,226l117,226l187,265l186,267l186,266l186,266xm185,269l115,229l116,228l116,227l186,266l185,268l185,269xm184,271l114,231l115,230l115,229l185,269l184,270l184,271xm183,272l114,231l113,232l114,231l114,231l184,271l183,272l184,271l183,272xm179,278l109,239l110,238l111,237l111,235l112,233l114,231l183,272l182,273l181,275l180,277l179,279l179,278xm179,279l107,243l108,241l109,240l109,239l179,278l178,280l178,280l179,279xm178,280l108,241l114,233l109,239l107,243l179,279l177,282l172,289l178,280xm176,283l107,243l106,244l107,242l108,241l178,280l177,282l177,283l176,283xm175,286l105,246l106,245l107,243l176,283l176,284l175,286xe" fillcolor="white" stroked="f" o:allowincell="f" style="position:absolute;left:5956;top:1176;width:64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4,495" path="m46,354l152,429l106,495l0,420l46,354xm22,297l89,342l92,337l89,342l22,297l20,302l22,297xm24,294l98,324l95,329l97,326l95,330l27,289l24,292l27,288l24,294xm24,292l98,325l95,329l97,327l98,324l24,294l26,291l28,288l24,292xm27,289l99,321l98,324l98,325l24,292l26,291l27,289xm28,287l100,319l100,319l99,321l99,321l27,289l28,288l28,287l28,287xm28,286l100,318l100,318l100,318l100,319l28,287l28,288l28,287l28,286xm29,284l101,315l101,316l101,317l100,318l28,286l29,285l30,283l29,284xm30,280l102,314l102,314l102,315l101,315l29,284l30,281l30,281l30,280xm31,280l103,313l103,313l102,314l102,314l30,280l31,279l31,279l31,280xm31,278l103,312l103,312l103,313l31,280l31,279l31,278xm35,269l108,304l108,303l108,304l34,272l35,271l35,269xm36,269l109,302l108,302l108,303l108,304l35,269l35,269l36,268l36,269xm37,265l110,299l110,299l109,300l109,302l36,269l36,268l37,266l37,265xm37,265l111,297l110,298l110,298l110,299l37,265l37,265l38,264l37,265xm38,263l111,296l111,297l111,297l111,297l37,265l38,264l39,262l38,263xm41,257l114,289l114,290l113,291l112,293l112,294l111,296l38,263l39,262l40,260l40,258l41,257l41,257xm43,252l116,285l116,284l116,286l115,287l115,288l114,289l41,257l41,256l42,255l42,253l43,252l43,252xm45,248l117,283l117,281l117,283l116,285l43,252l44,251l44,249l45,248xm44,249l118,281l117,283l117,281l117,283l45,248l45,249l45,247l44,249xm46,246l119,278l119,278l118,279l118,281l44,249l45,248l46,246l46,246xm43,259l123,259l120,275l120,276l119,278l46,246l46,246l47,243l43,259xm46,244l120,275l83,299l112,288l123,259l43,259l55,231l83,219l46,244xm48,240l121,272l121,272l121,274l120,275l46,244l47,242l48,240l48,240xm50,236l121,271l122,270l122,271l121,272l48,240l48,239l49,237l50,236xm49,238l123,269l122,271l123,268l121,271l50,236l48,239l50,235l49,238xm50,234l124,267l124,266l123,268l123,269l49,238l50,236l50,235l50,234xm52,230l124,266l125,263l124,265l124,267l50,234l51,233l51,233l52,230xm51,232l125,263l124,265l125,263l124,266l52,230l51,233l52,230l51,232xm53,229l126,261l126,260l126,262l125,263l51,232l52,231l52,229l53,229xm53,228l128,257l127,258l127,260l126,261l53,229l53,228l53,227l53,228xm54,227l128,257l127,258l128,257l53,228l54,227l54,227xm55,223l129,255l129,255l128,256l128,257l54,227l55,225l55,224l55,223xm56,222l130,253l129,254l129,254l129,255l55,223l55,222l56,221l56,222xm56,221l130,252l129,253l130,252l130,253l56,222l56,221l57,219l56,221xm57,218l131,249l131,250l131,250l130,252l56,221l57,219l58,217l57,218xm58,216l132,248l132,247l131,248l131,249l57,218l58,217l58,217l58,216xm58,215l132,246l132,246l132,247l132,248l58,216l58,216l58,215l58,215xm60,212l134,243l134,244l133,245l132,246l58,215l59,213l60,212l60,212xm60,211l134,242l134,242l134,243l134,243l60,212l60,212l60,211l60,211xm61,210l135,239l135,240l135,240l134,242l60,211l60,211l61,209l61,210xm62,208l136,236l136,237l135,238l135,239l61,210l61,208l62,207l62,208xm63,205l136,236l137,235l136,236l136,236l62,208l62,206l62,207l63,205xm63,204l137,234l137,234l137,235l136,236l63,205l63,205l64,203l63,204xm65,199l138,232l138,231l138,232l137,234l63,204l64,202l64,200l65,199xm65,199l139,231l138,231l139,230l138,232l65,199l64,202l65,199l65,199xm65,199l139,230l139,230l139,230l139,231l65,199l65,199l65,199l65,199xm69,192l140,228l141,225l140,226l140,227l139,228l139,230l65,199l65,198l67,197l67,195l68,195l69,192xm68,194l141,225l140,227l140,227l140,228l69,192l69,192l69,192l68,194xm69,191l142,222l142,222l141,223l141,225l68,194l68,193l69,192l69,191xm70,189l143,219l143,219l143,221l142,222l69,191l70,190l70,189l70,189xm72,184l145,214l145,214l145,215l144,217l144,218l143,219l70,189l70,188l71,186l72,185l72,184l72,184xm73,181l146,212l146,213l145,214l72,184l73,182l73,181xm74,178l148,209l149,208l148,210l146,212l73,181l74,180l74,179l74,178xm75,177l149,208l149,207l148,209l74,178l74,179l75,177xm76,173l150,204l141,217l153,188l153,188l73,188l73,188l85,159l76,173xm77,171l151,200l151,202l150,204l76,173l77,172l77,171xm78,168l153,198l152,199l151,200l77,171l78,169l78,168xm79,165l154,195l153,195l153,198l78,168l79,168l79,165xm81,162l154,193l155,192l154,194l154,195l79,165l80,164l81,163l81,162xm81,163l155,192l155,192l154,193l81,162l80,163l81,163xm82,158l157,186l155,190l157,187l155,190l84,154l82,157l84,154l82,158xm83,155l158,184l157,185l157,186l82,158l83,156l83,155xm84,152l159,181l158,183l158,184l83,155l84,153l84,152xm85,150l160,179l159,180l159,181l84,152l85,151l85,150xm86,147l161,176l160,178l160,179l85,150l86,148l86,147xm87,145l162,173l162,175l161,176l86,147l87,146l87,145xm91,134l166,163l166,163l166,164l165,166l90,137l91,136l91,135l91,134xm92,132l167,159l167,159l167,162l166,163l91,134l92,133l92,132l92,132xm93,129l168,157l168,158l167,159l92,132l93,130l93,129xm97,118l172,146l171,148l171,149l96,121l97,119l97,118xm98,115l173,144l173,143l173,145l172,146l97,118l98,117l98,116l98,115xm99,113l174,141l174,140l174,142l173,144l98,115l99,114l99,113l99,113xm100,109l175,139l175,139l175,140l174,141l99,113l100,111l100,110l100,109xm99,114l176,134l175,139l175,138l175,139l100,109l100,111l100,109l99,114xm100,110l175,138l177,134l175,139l176,134l99,114l101,109l99,114l100,110xm105,97l180,125l179,128l178,132l177,135l175,138l100,110l101,107l103,103l104,100l105,97xm105,96l181,122l181,122l180,124l180,125l105,97l105,96l106,95l105,96xm106,95l181,122l181,121l180,124l181,122l105,96l106,93l106,96l106,95xm108,93l182,118l182,118l182,121l181,122l106,95l106,94l108,92l108,93xm109,90l183,116l182,117l182,118l108,93l108,91l109,90xm110,87l184,114l184,113l183,115l183,116l109,90l109,88l110,87l110,87xm112,82l186,108l186,108l185,110l185,110l184,112l184,114l110,87l110,86l110,85l111,83l112,81l112,82xm111,82l189,103l187,106l186,107l186,108l112,82l112,81l112,78l111,82xm112,78l187,105l189,103l187,105l189,103l111,82l112,80l112,82l112,78xm113,76l189,102l187,104l187,105l112,78l113,77l113,76xm114,73l190,100l190,101l189,101l189,102l113,76l114,74l115,72l114,73xm115,71l191,97l190,99l190,100l114,73l115,72l115,71xm116,68l192,95l191,96l191,97l115,71l116,69l116,68xm117,65l193,92l193,92l192,93l192,95l116,68l117,66l117,65l117,65xm118,62l193,90l194,90l193,91l193,92l117,65l118,64l118,63l118,62xm118,63l194,89l193,90l193,91l193,90l118,62l118,61l118,62l118,63xm119,60l194,87l194,87l194,88l194,89l118,63l118,62l119,60l119,60xm120,57l195,84l195,84l195,85l194,87l119,60l119,59l120,57l120,57xm194,0l148,65l208,46l207,50l205,55l203,60l202,64l200,69l199,74l197,78l195,84l120,57l121,53l123,48l124,44l126,39l128,34l129,29l131,24l132,20l194,0xm253,139l148,65l194,0l299,73l253,139xm304,148l229,122l229,122l230,121l229,122l304,146l304,148l304,147l304,148xm303,150l229,123l229,123l229,122l304,148l304,148l303,150xm300,161l224,134l225,133l225,132l301,157l300,159l300,161xm298,164l223,136l223,137l223,136l224,134l300,161l299,162l299,164l298,164xm299,164l223,138l222,141l223,136l223,136l298,164l298,165l300,161l299,164xm298,166l222,140l223,139l223,138l223,138l299,164l298,166l297,167l298,166xm297,169l221,142l222,141l222,140l298,166l297,168l297,169xm296,172l220,145l221,144l221,142l297,169l296,170l296,172xm295,174l219,148l220,146l220,145l296,172l295,173l295,174xm294,177l218,150l219,149l219,148l295,174l294,176l294,177xm294,177l217,155l218,152l218,151l218,150l294,177l294,178l293,180l294,177xm294,178l217,155l217,153l217,155l294,177l293,180l294,178xm289,190l214,164l214,163l215,161l290,188l290,189l289,190xm288,193l213,167l213,165l214,164l289,190l289,192l288,193xm286,198l211,172l211,171l212,170l287,196l287,197l286,198xm281,213l206,185l208,181l206,184l208,181l280,216l281,213l279,217l281,213xm280,216l205,187l205,187l206,186l206,185l281,213l281,214l280,215l280,216xm279,218l205,189l205,189l205,187l280,216l280,216l279,218xm278,221l204,192l203,193l204,191l205,189l279,218l279,219l278,220l278,221xm277,223l202,195l203,195l203,193l204,192l278,221l278,222l277,223l277,223xm274,232l202,196l200,200l201,199l201,198l202,196l202,195l277,223l277,225l276,226l276,227l275,228l274,232xm275,229l201,200l200,203l199,204l202,196l274,232l276,226l276,227l275,229xm274,231l200,203l199,204l200,202l201,200l275,229l275,230l275,231l274,231xm273,234l199,206l198,206l199,205l200,203l274,231l274,233l273,234l273,234xm272,236l198,209l197,209l198,207l199,206l273,234l273,235l272,236l272,236xm271,239l197,211l197,210l198,209l272,236l272,238l271,239xm270,243l196,214l196,212l197,211l271,239l271,242l270,243xm267,249l196,213l195,216l195,215l196,214l270,243l270,244l268,246l267,249xm268,245l194,217l196,213l193,220l196,213l267,249l270,242l267,249l268,245xm267,248l194,219l193,219l194,218l194,217l268,245l268,247l267,248l267,248xm266,250l193,222l193,221l193,220l194,219l267,248l267,249l266,251l266,250xm265,253l192,224l192,222l193,222l266,250l266,253l265,253xm264,256l191,227l191,226l192,224l265,253l265,254l264,256xm263,258l189,229l190,228l191,227l264,256l263,258l263,258xm261,264l190,229l187,232l189,231l189,229l263,258l263,260l262,261l261,264xm262,261l187,232l190,229l189,231l190,229l261,264l262,261l261,264l262,261xm260,267l186,235l186,236l187,234l187,232l262,261l261,264l260,266l260,267xm260,266l185,237l186,235l186,237l186,235l260,267l260,266l259,268l260,266xm259,269l185,239l184,240l185,238l185,237l260,266l259,268l259,269l259,269xm258,271l183,243l184,242l184,242l185,239l259,269l258,270l258,272l258,271xm257,275l183,245l183,244l183,243l258,271l257,273l257,275xm259,262l178,262l182,248l182,247l183,245l257,275l256,276l256,277l259,262xm256,277l181,248l191,234l178,263l178,262l259,262l259,263l247,291l256,277xm254,283l180,252l180,252l180,250l181,248l256,277l255,279l254,283l254,283xm254,283l179,254l179,253l179,254l180,252l254,283l254,281l254,284l254,283xm252,286l178,255l179,255l179,254l179,254l254,283l253,285l252,286l252,286xm252,288l177,258l178,258l178,257l178,255l252,286l252,287l251,289l252,288xm250,293l175,264l175,263l175,262l176,260l177,259l177,258l252,288l251,290l250,292l250,292l249,293l250,293xm248,297l174,266l174,266l175,264l175,264l250,293l249,295l248,297l248,297xm246,302l174,266l173,268l174,267l174,266l248,297l248,298l247,299l246,302xm247,299l173,269l174,266l174,266l174,266l246,302l246,302l246,302l247,299xm248,290l168,290l171,274l171,273l172,271l173,270l173,269l247,299l246,301l246,302l246,303l245,305l248,290xm245,303l170,275l168,290l170,277l168,290l248,290l246,302l248,290l245,303xm245,305l171,274l170,276l171,275l170,275l245,303l245,305l245,304l245,305xm243,309l170,277l169,278l170,276l171,274l245,305l244,307l244,308l243,309xm243,309l168,280l169,279l169,278l170,277l243,309l243,309l242,311l243,309xm242,311l168,280l168,281l169,280l168,280l243,309l242,311l243,310l242,311xm241,314l167,284l167,284l168,283l168,280l242,311l242,312l241,314l241,314xm240,315l166,286l166,287l166,285l167,284l241,314l241,314l241,314l240,315xm240,317l166,287l166,287l166,286l166,286l240,315l240,316l240,316l240,317xm238,320l165,289l165,290l166,288l166,287l240,317l239,319l239,319l238,320xm238,321l164,291l164,290l165,289l238,320l238,320l238,321xm237,322l163,292l164,292l164,291l164,291l238,321l238,322l237,324l237,322xm236,326l162,295l162,295l163,294l163,292l237,322l237,325l236,326l236,326xm235,328l162,296l162,297l162,296l162,295l236,326l236,327l236,327l235,328xm235,329l161,298l161,298l162,296l162,296l235,328l235,329l235,328l235,329xm233,333l160,300l160,301l161,299l161,298l235,329l234,331l234,332l233,333xm233,333l160,301l160,300l160,302l160,300l233,333l234,332l233,334l233,333xm229,344l155,312l155,312l156,309l157,307l159,304l160,301l233,333l232,336l231,338l230,341l229,344l229,344xm227,346l154,315l154,314l155,313l155,312l229,344l227,345l226,346l227,346xm190,374l190,294l153,317l153,316l154,315l227,346l226,348l225,349l190,374xm225,349l153,317l189,294l190,294l190,374l189,374l225,349xm224,352l152,320l152,320l152,319l153,317l225,349l225,350l224,353l224,352xm222,357l151,321l151,322l151,321l152,320l224,352l223,354l223,355l222,357xm223,355l150,322l151,321l151,322l151,321l222,357l223,356l222,357l223,355xm222,358l149,327l149,326l150,325l150,322l223,355l222,356l221,358l222,358xm219,364l146,331l148,330l148,329l149,328l149,327l222,358l221,359l220,360l220,362l219,364xm215,373l143,338l142,339l143,338l143,337l216,371l216,371l216,372l215,373xm215,373l142,340l142,340l142,340l143,338l215,373l215,373l215,374l215,373xm214,375l140,344l141,343l141,342l142,340l215,373l214,374l214,376l214,375xm214,377l140,345l141,343l140,344l214,375l213,377l214,377xm213,379l139,346l139,347l140,345l140,345l214,377l213,378l213,378l213,379xm211,382l139,348l138,349l139,347l139,346l213,379l212,380l211,382l211,382xm211,382l138,350l138,349l138,350l139,348l211,382l211,382l211,383l211,382xm209,386l138,350l137,352l138,350l138,350l211,382l210,384l210,384l209,386xm208,389l139,348l137,351l138,350l209,386l210,385l208,389xm208,390l134,357l131,374l135,356l131,374l211,374l207,391l211,374l208,390xm206,392l133,360l133,359l134,358l134,357l208,390l207,391l206,394l206,392xm206,393l133,360l133,361l133,360l133,360l206,392l206,393l206,393l206,393xm205,397l132,362l132,361l133,360l206,393l205,395l205,397xm202,401l129,369l129,370l130,368l130,368l203,401l202,401l203,401l202,401xm205,388l124,388l128,372l129,371l129,369l202,401l202,403l201,405l205,388xm201,405l128,372l124,388l124,388l205,388l205,388l201,405xm200,408l127,374l127,374l128,373l128,372l201,405l200,407l200,409l200,408xm196,416l129,372l126,377l126,376l127,374l200,408l199,409l199,411l196,416xm199,411l125,377l128,372l125,379l129,372l196,416l199,409l196,416l199,411xm197,414l125,379l124,380l125,378l125,377l199,411l198,413l197,414l197,414xm195,417l124,381l124,382l124,381l125,379l197,414l197,415l196,416l195,417xm196,416l123,383l124,382l123,382l124,381l195,417l196,417l195,417l196,416xm194,420l122,385l122,385l122,384l123,383l196,416l195,418l194,420l194,420xm193,422l121,386l121,388l121,387l122,385l194,420l194,420l194,421l193,422xm193,422l121,388l121,387l121,388l121,386l193,422l193,422l193,423l193,422xm182,442l112,408l111,408l114,402l116,398l118,393l121,388l193,422l191,427l187,432l185,437l183,442l182,442xm182,443l111,409l111,408l111,409l112,408l182,442l183,442l182,443l182,443xm177,454l105,419l105,419l106,417l109,414l110,411l111,409l182,443l181,447l180,449l178,451l177,454l177,454xm177,454l105,419l105,419l105,420l105,419l177,454l178,454l177,455l177,454xm176,457l104,422l104,422l104,420l105,419l177,454l176,456l176,457l176,457xm165,479l93,443l96,438l98,432l101,427l104,422l176,457l173,463l170,468l168,473l165,479xe" fillcolor="white" stroked="f" o:allowincell="f" style="position:absolute;left:5980;top:1088;width:75;height:12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4,503" path="m0,384l62,364l167,437l121,503l16,429l0,384xm5,368l82,392l82,392l80,396l79,400l78,405l76,409l0,384l2,380l3,376l4,372l5,368l5,368xm7,364l83,388l83,388l82,390l82,392l5,368l6,366l7,364l7,364xm17,335l92,357l92,357l91,361l90,366l89,369l88,373l86,377l85,380l84,384l83,388l7,364l8,359l9,356l10,352l11,349l12,345l13,342l16,338l17,334l17,335xm18,331l93,355l93,355l93,356l92,357l17,335l17,333l18,331l18,331xm18,329l94,352l94,352l94,353l93,355l18,331l18,330l19,329l18,329xm20,324l97,346l97,346l95,348l95,348l94,350l94,352l18,329l19,328l19,327l20,325l20,324l20,324xm20,323l97,346l97,345l95,347l97,346l20,324l20,323l20,324l20,323xm23,315l99,338l99,340l98,342l97,344l97,346l20,323l21,320l21,318l22,317l23,315xm23,312l100,335l100,335l100,336l99,338l23,315l23,313l23,312l23,312xm24,310l103,326l102,330l101,331l101,332l100,333l100,335l23,312l24,311l24,310l25,307l25,306l24,310xm24,309l103,326l102,328l103,326l24,310l25,307l24,309xm29,291l106,314l106,313l106,315l105,316l105,317l104,319l28,297l28,296l28,295l29,293l29,292l29,291xm30,290l107,312l106,313l106,314l29,291l30,291l30,290xm31,285l108,306l108,306l108,307l107,309l107,310l107,312l30,290l30,289l30,287l31,286l31,285l31,285xm32,283l109,305l109,305l108,306l108,306l31,285l32,284l32,283l32,283xm33,278l110,301l110,300l109,302l109,305l32,283l32,282l33,279l33,278xm34,273l111,295l111,295l111,296l111,298l110,299l110,301l33,278l33,277l34,275l34,274l34,273l34,273xm36,266l113,290l113,289l113,291l112,292l112,293l111,295l34,273l35,272l35,270l35,269l36,267l36,266xm36,266l113,289l113,289l113,289l113,290l36,266l36,267l36,266l36,266xm37,262l115,284l115,284l114,285l114,286l114,287l113,289l36,266l36,265l37,264l37,263l37,262l37,262xm43,244l115,279l118,271l117,274l116,277l115,281l115,284l37,262l38,259l39,257l40,254l40,251l43,244xm40,251l118,271l118,270l118,270l115,279l43,244l40,252l40,251l40,251xm42,246l119,266l119,267l119,268l118,269l118,271l40,251l41,250l41,249l42,247l42,246xm43,239l121,260l120,262l120,263l120,264l119,266l42,246l42,244l43,243l43,241l43,239xm48,222l125,244l125,243l125,245l124,246l124,247l124,249l46,228l46,227l47,226l47,224l47,223l48,222xm49,218l126,237l126,239l126,241l125,242l125,244l48,222l48,222l48,220l49,219l49,218xm49,217l126,237l127,236l127,237l126,237l49,218l49,218l49,218l49,217xm50,211l128,231l128,231l128,232l127,234l127,235l126,237l49,217l49,216l50,215l50,213l50,212l50,211xm51,210l129,229l128,229l128,230l128,231l50,211l51,210l51,209l51,210xm52,204l130,222l130,222l130,224l129,225l129,227l129,229l51,210l51,208l52,207l52,205l53,203l52,204xm53,202l131,221l131,220l130,222l130,222l52,204l53,203l53,202xm53,201l131,220l131,220l131,220l131,221l53,202l53,202l53,200l53,201xm54,195l132,213l132,214l132,216l132,217l131,218l131,220l53,201l53,200l54,197l54,196l55,195l54,195xm57,191l131,216l132,213l132,213l54,195l54,195l57,191xm63,161l141,179l142,177l141,180l142,177l63,164l64,161l63,164l63,161xm65,155l143,173l142,175l142,176l142,177l141,179l63,161l64,161l64,159l64,156l65,155xm65,153l143,171l143,172l143,173l65,155l65,154l65,153xm66,150l144,168l144,169l143,171l65,153l66,151l66,150xm67,144l145,162l145,164l145,165l144,166l144,168l66,150l66,149l67,147l67,145l67,144xm68,138l146,156l146,157l146,160l146,160l145,162l67,144l67,143l68,141l68,139l68,138xm73,114l152,132l151,133l151,134l73,116l73,116l73,114xm78,92l157,107l156,109l156,110l77,95l78,94l78,92xm82,71l161,86l161,79l161,79l81,79l81,79l82,71xm83,65l162,80l161,82l161,83l161,84l161,86l82,71l82,69l83,68l83,66l83,65xm84,59l163,74l162,75l162,78l162,79l162,80l83,65l83,64l84,62l84,61l84,59xm153,0l107,65l169,39l169,41l168,42l168,44l168,46l89,31l89,30l90,28l90,26l90,25l153,0xm212,139l107,65l153,0l258,73l212,139xm273,125l194,111l194,110l195,108l195,106l195,105l274,120l274,121l273,123l273,124l273,125xm272,131l193,116l193,115l194,113l194,112l194,111l273,125l273,127l272,129l272,129l272,131xm271,136l192,123l192,123l192,122l193,120l193,119l193,116l272,131l272,132l272,134l271,135l271,137l271,136xm270,141l191,130l191,129l192,127l192,125l192,124l192,123l271,136l271,139l270,140l270,141l270,142l270,141xm270,143l191,129l191,130l191,130l191,130l270,141l270,141l270,141l270,143xm269,148l190,134l190,134l190,133l191,131l191,130l191,129l270,143l270,144l269,146l269,147l269,148l269,148xm268,154l189,139l190,138l190,137l190,135l190,134l269,148l269,150l268,151l268,152l268,154xm268,152l187,152l188,145l188,144l189,142l189,141l189,139l268,154l268,155l267,157l267,159l267,160l268,152xm267,160l188,145l187,152l187,152l268,152l268,152l267,160xm266,166l187,151l187,150l187,149l188,148l188,146l188,145l267,160l266,162l266,164l266,165l266,166l266,166xm265,172l186,156l186,156l186,155l187,153l187,152l187,151l266,166l265,167l265,169l265,170l265,172l265,172xm263,178l185,161l185,162l185,161l186,159l186,157l186,156l265,172l264,174l264,175l264,175l264,177l263,178xm264,177l185,163l184,166l185,161l185,161l263,178l263,178l264,174l264,177xm263,179l185,164l185,164l185,163l264,177l263,178l263,179xm261,189l183,173l183,174l183,172l183,172l262,187l261,189l261,189l261,189xm260,195l182,177l182,178l182,176l183,173l261,189l261,191l260,194l260,195xm260,194l182,179l182,178l182,178l182,177l260,195l260,194l260,196l260,194xm257,204l180,187l180,185l181,183l181,181l182,179l260,194l258,197l258,200l258,202l257,204xm256,211l177,194l179,193l179,193l256,209l256,210l256,211xm255,213l177,196l177,196l177,194l177,194l256,211l255,212l255,213l255,213xm254,218l176,202l176,201l176,198l177,197l177,196l255,213l255,214l255,216l254,217l254,218xm252,227l174,211l174,211l174,209l175,207l176,204l176,202l254,218l254,221l253,223l253,225l252,228l252,227xm252,230l174,213l174,212l174,212l174,211l252,227l252,229l251,231l252,230xm250,236l172,218l172,217l173,215l173,214l174,213l252,230l251,232l251,233l251,234l250,236xm249,242l171,224l171,224l171,223l172,221l172,220l172,218l250,236l250,237l250,238l250,239l249,242l249,242xm249,245l170,227l170,228l171,225l171,224l249,242l249,244l249,244l249,245xm248,248l170,230l170,230l170,228l170,227l249,245l248,247l248,247l248,248xm247,253l169,235l169,235l169,234l169,232l169,231l170,230l248,248l247,249l247,251l247,252l247,254l247,253xm246,256l168,237l168,238l168,236l169,235l247,253l246,255l246,255l246,256xm244,265l166,247l166,247l166,245l167,242l168,239l168,237l246,256l245,258l245,261l244,262l244,265l244,265xm243,270l165,252l165,252l165,251l165,250l166,248l166,247l244,265l244,266l243,268l243,269l242,270l243,270xm241,276l163,258l163,258l164,257l164,255l164,254l165,252l243,270l242,272l242,273l242,274l241,276l241,276xm241,278l163,260l163,259l163,259l163,258l241,276l241,277l241,278l241,278xm239,286l161,267l161,267l162,265l162,263l163,261l163,260l241,278l240,281l240,283l239,285l239,286l239,286xm238,289l161,269l161,269l161,268l161,267l239,286l239,287l238,288l238,289xm237,295l159,274l159,274l159,273l160,272l160,270l161,269l238,289l238,290l238,291l237,292l237,294l237,295xm237,294l159,277l159,275l159,274l237,295l237,295l237,294xm234,305l156,286l156,287l157,286l157,286l235,304l234,305l234,305l234,305xm233,311l155,292l155,291l156,290l156,287l156,286l234,305l234,307l234,308l233,309l233,311xm233,312l155,293l155,292l155,292l233,311l233,311l233,312xm231,317l154,297l154,296l154,294l155,293l155,293l233,312l232,313l232,315l231,315l231,317xm230,323l152,303l153,302l153,300l153,299l154,297l231,317l231,318l231,319l230,322l230,323xm229,325l152,304l152,303l152,303l152,303l230,323l230,324l229,325l229,325xm227,334l149,314l150,311l151,309l151,306l152,304l229,325l229,327l228,330l227,332l227,334xm225,340l148,319l148,319l148,318l149,316l149,315l149,314l227,334l226,336l226,337l226,339l225,340l225,340xm225,343l146,328l147,325l147,324l147,323l148,320l148,319l225,340l225,342l225,342l224,344l224,345l225,343xm224,343l146,328l146,327l146,328l225,343l224,344l224,343xm219,364l143,340l145,334l142,341l145,334l216,370l219,363l216,370l219,364xm219,365l142,341l142,341l143,340l219,364l219,363l219,365xm215,375l139,352l139,353l139,352l139,352l216,372l215,374l215,374l215,375xm214,379l138,357l138,357l138,355l139,352l215,375l214,377l214,379l214,379xm213,381l138,358l136,358l138,357l138,357l214,379l214,380l213,380l213,381xm212,386l135,365l135,365l135,363l136,361l136,359l138,358l213,381l213,382l213,383l212,385l212,386l212,386xm212,386l135,365l135,364l135,365l212,386l212,387l212,386xm209,395l132,374l132,373l132,373l133,372l209,394l209,394l209,395l209,395xm208,397l132,375l132,376l132,374l132,374l209,395l209,397l209,397l208,397xm207,404l130,381l130,380l130,380l131,378l131,377l132,375l208,397l208,399l208,400l207,401l207,404l207,404xm205,410l129,386l128,386l129,385l129,384l130,382l130,381l207,404l206,405l206,407l206,408l205,409l205,410xm204,412l127,390l128,388l129,386l205,410l205,411l204,412xm202,420l125,397l125,398l126,396l125,397l202,420l202,421l202,420l202,420xm200,427l124,403l123,404l124,403l124,400l125,398l125,397l202,420l201,422l201,423l201,424l200,426l200,427xm199,429l123,406l123,406l123,405l124,403l200,427l200,427l199,429l199,429xm198,432l122,408l122,409l122,407l123,406l199,429l199,430l198,432l198,432xm199,429l121,413l122,410l122,408l198,432l198,432l199,429xm193,449l117,425l117,425l117,423l118,422l194,445l194,448l193,449l193,449xm191,455l115,430l115,429l116,428l116,426l117,425l193,449l193,451l192,452l192,454l191,455xm190,460l113,436l113,436l114,435l114,433l115,432l115,430l191,455l191,456l191,458l190,459l190,460l190,460xm189,462l113,437l113,437l113,436l113,436l190,460l189,461l189,462l189,462xm188,466l112,441l112,441l112,439l113,437l189,462l188,464l188,466l188,466xm186,471l110,448l110,446l111,445l111,442l112,441l188,466l187,468l187,469l187,470l186,471xm184,477l108,453l108,453l109,452l109,450l110,449l110,448l186,471l185,473l185,474l185,476l184,477l184,477xm184,478l108,454l108,453l108,453l184,477l184,478l184,478xe" fillcolor="white" stroked="f" o:allowincell="f" style="position:absolute;left:6013;top:997;width:68;height:1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9,532" path="m0,418l63,393l168,466l122,532l17,458l0,418xm1,414l80,427l79,428l79,430l79,432l0,418l0,417l1,414l1,414xm1,413l80,425l80,426l80,427l1,414l1,414l1,413xm2,407l81,419l81,421l80,423l80,423l80,425l1,413l1,411l2,409l2,408l2,407xm3,401l82,413l82,413l82,415l81,416l81,417l81,419l2,407l2,406l3,404l3,402l3,401l3,401xm3,398l82,411l82,411l82,412l82,413l3,401l3,399l3,398l3,398xm4,395l83,407l83,408l83,409l82,411l3,398l4,397l4,394l4,395xm5,388l84,401l84,403l83,404l83,406l83,407l4,395l4,394l4,392l5,391l5,388xm7,383l85,395l85,395l85,397l84,398l84,400l84,401l5,388l5,387l5,385l7,383l7,382l7,383xm7,381l85,394l85,394l85,394l85,395l7,383l7,382l7,382l7,381xm8,376l86,388l86,388l86,390l85,392l85,393l85,394l7,381l7,380l7,379l8,377l8,376l8,376xm9,367l89,375l89,376l87,379l87,382l86,385l86,388l8,376l8,374l8,371l9,368l9,365l9,367xm9,365l89,376l89,375l89,376l89,375l9,367l9,365l9,366l9,365xm14,332l93,342l93,342l93,346l92,351l91,355l91,360l90,364l90,368l89,372l89,376l9,365l10,361l11,357l11,353l12,349l12,344l13,340l13,336l14,332l14,332xm14,328l94,338l94,338l93,340l93,342l14,332l14,330l14,329l14,328xm16,318l95,328l95,328l95,331l94,333l94,336l94,338l14,328l15,326l15,323l15,321l16,318l16,318xm16,318l95,325l95,326l95,327l95,328l16,318l16,318l16,316l16,318xm16,316l95,326l96,324l95,327l95,325l16,318l16,316l16,317l16,316xm17,311l96,320l96,320l96,322l96,323l96,324l95,326l16,316l16,315l16,313l17,312l17,311l17,311xm17,304l97,314l97,314l96,316l96,317l96,318l96,320l17,311l17,310l17,308l17,305l17,304l17,304xm18,300l97,308l97,309l97,310l97,311l97,313l97,314l17,304l17,303l18,301l18,300l18,299l18,300xm18,298l98,308l98,306l97,308l97,308l18,300l18,298l18,299l18,298xm19,292l98,301l98,302l98,304l98,305l98,308l18,298l18,297l18,295l18,294l19,292xm19,286l99,295l99,297l99,298l98,299l98,301l19,292l19,291l19,289l19,287l19,286xm20,280l100,289l99,290l99,292l99,293l99,295l19,286l19,285l20,284l20,282l20,280xm21,274l100,283l100,284l100,286l100,287l100,289l20,280l20,279l20,277l20,276l21,274xm21,269l101,276l101,276l101,278l100,279l100,281l100,283l21,274l21,273l21,272l21,270l21,269l21,269xm21,265l101,274l101,274l101,276l101,276l21,269l21,266l21,266l21,265xm22,262l101,270l102,270l101,272l101,274l21,265l22,264l22,262l22,262xm22,256l102,263l102,265l102,266l102,269l101,270l22,262l22,261l22,259l22,257l22,256xm23,249l103,258l103,257l102,259l102,260l102,262l102,263l22,256l23,255l23,253l23,251l23,250l23,249xm23,249l103,257l103,257l103,256l103,258l23,249l23,251l23,249l23,249xm24,244l103,251l103,251l103,253l103,254l103,255l103,257l23,249l23,248l23,247l23,245l24,244l24,244xm24,238l104,245l103,247l103,248l103,250l103,251l24,244l24,243l24,241l24,240l24,238xm26,220l105,227l105,229l105,232l105,234l105,236l25,230l25,228l25,224l25,222l26,220xm26,216l106,222l106,222l105,224l105,227l26,220l26,218l26,216l26,216xm26,210l106,214l106,215l106,217l106,218l106,220l106,222l26,216l26,215l26,213l26,210l26,209l26,210xm26,208l106,214l106,216l106,214l106,214l26,210l26,209l27,206l26,208xm27,202l107,207l107,208l106,210l106,211l106,212l106,214l26,208l26,207l27,204l27,203l27,202l27,202xm27,200l107,205l107,207l107,207l27,202l27,201l27,200xm32,76l112,77l112,78l112,79l112,81l112,83l32,81l32,81l32,79l32,77l32,76xm32,57l112,58l112,57l112,57l112,58l32,58l32,57l32,57l32,57xm32,51l112,51l112,53l112,54l112,56l112,58l32,57l32,56l32,54l32,53l32,51xm32,51l112,51l112,55l112,51l32,51l33,47l32,51xm32,45l112,45l112,47l112,48l112,50l112,51l32,51l32,50l32,48l32,47l32,45xm32,39l112,39l112,41l112,42l112,44l112,45l32,45l32,44l32,42l32,41l32,39xm32,35l112,35l112,34l112,36l112,37l112,38l112,39l32,39l32,38l32,37l32,36l32,35l32,35xm96,0l50,66l112,33l112,34l112,35l32,35l32,34l32,33l96,0xm218,108l155,140l50,66l96,0l201,75l218,108xm219,118l138,118l139,118l139,116l138,113l138,110l139,108l218,108l219,110l219,113l218,115l218,118l219,118xm219,120l138,120l138,119l138,118l219,118l219,119l219,120xm219,125l138,125l138,124l138,123l138,121l138,120l219,120l219,121l219,123l219,124l219,125xm219,126l138,126l139,121l138,125l219,125l218,130l219,126xm219,132l138,132l138,130l138,129l138,127l138,126l219,126l219,127l219,129l219,130l219,132xm218,132l139,132l138,132l138,132l138,132l219,132l219,132l219,132l218,132xm218,151l138,150l138,146l138,140l138,136l139,132l218,132l218,137l218,141l218,146l218,151xm218,157l138,156l138,156l138,155l138,153l138,152l138,150l218,151l218,153l218,154l218,155l218,157l218,157xm198,419l119,409l121,393l123,377l124,361l126,345l129,330l130,314l131,298l133,282l134,266l135,250l136,235l136,219l137,203l138,188l138,171l138,156l218,157l218,173l217,190l217,206l216,222l215,239l215,255l214,272l212,288l211,304l210,321l207,337l206,354l204,370l202,386l200,403l198,419xm197,425l118,415l118,413l118,412l119,410l119,409l198,419l198,421l198,422l197,423l197,425xm197,431l117,421l117,421l117,419l118,418l118,416l118,415l197,425l197,426l197,428l197,430l196,432l197,431xm196,434l117,423l117,423l117,421l117,421l197,431l196,433l196,434l196,434xm195,438l116,426l116,426l117,424l117,423l196,434l196,436l195,438l195,438xm195,442l115,435l115,434l116,432l116,431l116,428l116,426l195,438l195,440l195,441l195,442l195,444l195,442xm195,445l115,434l115,435l115,434l115,435l195,442l195,444l195,443l195,445xm191,468l112,457l113,451l114,445l114,439l115,434l195,445l194,451l193,457l192,463l191,468xm189,479l112,459l111,463l111,461l112,460l112,458l112,457l191,468l191,471l190,472l190,474l190,475l189,479xm189,479l112,459l111,462l112,459l189,479l190,476l189,479xm188,490l110,473l109,475l109,474l110,473l188,485l188,487l188,487l188,490xm188,488l109,476l110,474l109,475l110,473l188,490l188,489l188,490l188,488xm186,499l107,488l107,487l108,484l108,481l109,479l109,476l188,488l188,491l187,494l187,497l186,500l186,499xm186,502l107,489l107,488l107,488l186,499l186,501l186,502xe" fillcolor="white" stroked="f" o:allowincell="f" style="position:absolute;left:6036;top:898;width:53;height:1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208" path="m111,208l5,133l5,133l5,133l5,101l4,70l2,39l1,9l0,8l0,7l0,6l0,5l0,4l0,3l0,2l0,0l106,74l106,75l106,76l106,77l106,78l107,79l107,80l107,81l107,83l107,88l107,91l107,92l107,92l108,99l108,106l108,107l108,108l108,108l108,108l109,116l109,124l109,125l109,125l109,125l109,125l109,133l110,141l110,141l110,141l110,141l110,142l110,142l110,143l110,144l110,145l110,146l110,147l110,148l110,149l110,150l110,151l110,152l110,153l110,154l110,155l110,156l110,157l110,158l110,158l111,161l111,163l111,165l111,166l111,168l111,170l111,171l111,172l111,173l111,174l111,174l111,175l111,182l111,190l111,191l111,191l111,199l111,208xe" fillcolor="red" stroked="f" o:allowincell="f" style="position:absolute;left:6052;top:874;width:2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1,272" path="m5,165l69,132l174,207l128,272l23,198l5,165xm5,165l85,165l85,164l85,165l5,165l5,166l5,165xm1,41l80,37l80,36l80,37l80,38l1,44l1,43l1,42l1,41xm0,39l80,35l80,36l80,37l1,41l0,40l0,39xm0,36l80,34l80,31l80,32l80,35l0,39l0,39l0,38l0,36xm63,0l17,65l80,28l80,31l80,34l0,36l0,36l0,37l63,0xm186,104l123,139l17,65l63,0l169,73l186,104xm186,106l106,111l107,112l106,110l106,109l186,104l186,105l186,105l186,106xm186,108l107,113l106,112l106,111l186,106l186,107l186,108xm187,110l107,116l107,115l107,113l186,108l186,109l187,110xm187,112l107,118l107,118l107,117l107,116l187,110l187,111l187,112l187,112xm185,110l109,136l107,126l107,124l107,122l107,120l107,118l187,112l187,115l187,117l187,119l187,121l185,110xm187,121l107,126l107,124l108,128l109,136l185,110l187,119l187,124l187,121xm188,135l108,140l108,140l108,136l108,133l108,129l107,126l187,121l187,125l188,128l188,132l188,135l188,135xm188,140l108,140l108,141l108,141l108,140l188,135l188,136l188,138l188,140xm188,138l108,142l108,140l108,142l108,140l188,140l188,137l188,140l188,138xm189,156l109,156l109,158l109,154l109,150l109,146l108,142l188,138l188,142l189,146l189,150l189,154l189,156xm189,157l109,157l109,159l109,156l189,156l189,153l189,157xm189,154l109,159l110,163l109,159l109,157l189,157l189,154l189,151l189,154xm190,173l110,173l110,174l110,170l110,167l109,163l109,159l189,154l189,159l189,163l190,167l190,171l190,173xm190,173l110,173l110,175l110,173l190,173l190,170l190,173xm190,172l110,175l110,177l110,174l110,173l190,173l190,172l190,170l190,172xm190,174l110,176l110,175l110,176l110,175l190,172l190,173l190,175l190,174xm190,176l110,178l110,180l110,177l110,176l190,174l190,175l190,174l190,176xm190,178l110,180l110,179l110,178l190,176l190,177l190,178xm190,180l110,182l110,182l110,180l190,178l190,178l190,180xm190,182l110,184l110,183l110,182l190,180l190,181l190,182xm190,184l110,186l110,185l110,184l190,182l190,183l190,184xm190,186l110,188l110,187l110,186l190,184l190,185l190,186xm191,189l110,189l111,190l110,190l110,188l190,186l190,186l190,188l191,189xm190,189l111,191l110,190l111,190l110,189l191,189l190,189l191,190l190,189xm191,194l111,197l111,197l111,195l111,194l111,192l111,191l190,189l190,190l190,192l190,193l191,194l191,194xm191,197l111,199l111,198l111,197l191,194l191,195l191,197xm191,201l111,204l111,201l111,199l191,197l191,199l191,201xm191,203l111,206l111,204l111,205l111,204l191,201l191,202l191,204l191,203xm191,206l111,206l111,207l111,206l191,203l191,204l191,206xm191,206l111,207l111,207l111,206l111,206l191,206l191,206l191,207l191,206xm191,222l111,222l111,223l111,219l111,215l111,211l111,207l191,206l191,210l191,214l191,218l191,222l191,222xm191,222l111,223l111,223l111,223l111,222l191,222l191,223l191,223l191,222xm191,239l112,240l111,235l111,231l111,227l111,223l191,222l191,226l191,230l191,234l191,239xe" fillcolor="white" stroked="f" o:allowincell="f" style="position:absolute;left:6043;top:865;width:46;height: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59;top:121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2,1425" path="m168,1049l241,1079l232,1102l223,1124l213,1147l203,1168l193,1191l183,1212l173,1235l161,1256l151,1278l140,1299l129,1321l117,1342l106,1363l94,1384l81,1405l70,1425l0,1385l13,1365l24,1346l35,1325l47,1304l58,1284l69,1262l79,1242l90,1220l100,1200l110,1178l120,1157l131,1135l140,1114l149,1092l158,1071l168,1049xm347,7l427,0l428,18l429,34l430,52l431,69l431,86l432,103l432,120l432,138l432,154l432,172l432,188l432,205l431,223l431,240l430,257l429,274l428,292l427,309l426,325l424,343l423,360l421,377l419,394l417,412l415,428l413,445l411,463l409,479l405,497l402,514l400,530l397,548l394,565l391,582l387,599l384,616l381,633l377,649l373,667l370,683l365,701l361,717l356,733l352,751l348,767l343,784l339,801l334,818l329,834l323,850l318,867l313,884l308,901l302,917l297,933l291,950l285,966l279,983l273,999l267,1014l261,1031l255,1047l249,1064l241,1079l168,1049l174,1034l180,1017l186,1002l192,987l198,970l204,955l210,940l216,923l221,908l226,891l232,875l237,860l242,843l248,828l252,811l257,795l262,779l266,763l270,747l275,730l279,714l283,698l288,681l292,665l295,649l299,633l302,617l306,600l309,584l312,567l315,551l318,534l321,517l323,501l327,484l329,468l332,452l334,435l336,419l338,402l340,386l341,369l343,352l344,336l346,319l347,303l348,286l349,270l350,254l351,237l351,220l352,203l352,187l352,171l352,154l352,138l352,121l352,105l351,89l351,72l350,56l349,39l348,23l347,7xe" fillcolor="white" stroked="f" o:allowincell="f" style="position:absolute;left:5956;top:873;width:107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1,1425" path="m240,1079l166,1048l172,1033l178,1017l186,1001l191,985l197,970l203,954l209,938l214,922l220,907l226,890l231,875l236,858l241,843l246,827l251,810l255,794l261,778l265,762l270,746l274,729l278,713l282,697l286,681l290,665l293,648l297,632l300,615l305,599l308,583l311,566l314,550l317,533l320,517l323,501l325,484l328,467l330,450l332,434l334,418l336,401l338,385l340,368l342,352l344,336l345,318l346,302l347,285l348,269l349,252l350,236l351,220l351,203l351,187l352,170l352,153l352,137l351,120l351,104l351,87l350,71l349,55l348,38l347,22l346,5l426,0l427,17l428,34l429,50l430,68l430,85l431,102l431,119l431,137l431,153l431,170l431,188l431,205l430,222l430,239l429,257l428,273l427,290l426,308l425,325l423,342l421,359l419,377l417,393l416,410l414,428l411,444l409,462l407,479l404,495l401,513l399,530l396,547l393,564l390,581l387,598l383,614l379,632l375,649l371,666l368,682l364,699l360,716l355,733l351,750l347,767l342,784l337,800l332,816l327,834l322,850l317,867l312,883l307,899l302,916l295,932l290,949l284,965l278,981l272,998l266,1014l259,1031l253,1046l247,1062l240,1079xm69,1425l0,1384l11,1365l23,1344l34,1324l45,1303l56,1283l68,1262l78,1241l88,1220l100,1199l109,1177l119,1157l129,1135l139,1114l148,1092l157,1070l166,1048l240,1079l231,1101l222,1123l212,1145l202,1168l192,1190l182,1212l171,1234l160,1255l150,1277l139,1298l127,1320l116,1341l105,1363l92,1383l81,1405l69,1425xe" fillcolor="white" stroked="f" o:allowincell="f" style="position:absolute;left:5983;top:892;width:106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390" path="m0,0l26,18l53,37l80,55l106,74l113,114l119,152l124,191l128,231l130,271l132,310l133,350l132,390l106,372l80,353l53,335l26,317l26,277l26,237l24,197l22,158l18,118l13,79l7,39l0,0xe" fillcolor="red" stroked="f" o:allowincell="f" style="position:absolute;left:6061;top:845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120" path="m0,47l0,35l2,23l2,12l2,0l107,74l107,76l107,79l107,79l107,79l107,80l107,80l107,82l107,84l107,84l107,85l107,90l107,94l107,95l107,96l107,108l106,120l79,102l54,83l27,65l0,47xe" fillcolor="red" stroked="f" o:allowincell="f" style="position:absolute;left:6068;top:913;width:25;height:2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53" path="m64,0l18,65l80,32l80,39l80,44l80,50l80,56l80,62l80,67l80,73l80,79l0,77l0,72l0,66l2,61l2,55l2,50l2,44l2,39l2,32l64,0xm124,139l18,65l64,0l170,73l124,139xm187,109l107,113l107,111l107,111l107,111l187,111l187,111l187,111l187,109xm187,112l107,112l107,112l107,113l187,109l187,111l187,112xm187,116l107,116l107,117l107,114l107,112l187,112l187,114l187,115l187,116xm187,117l107,117l107,116l107,116l187,116l187,116l187,117xm187,126l107,126l107,126l107,124l107,122l107,120l107,117l187,117l187,120l187,122l187,124l187,127l187,126xm187,128l107,128l107,128l107,127l107,126l187,126l187,127l187,128l187,128xm186,153l106,151l106,149l106,145l107,142l107,140l107,137l107,134l107,131l107,128l187,128l186,131l186,134l186,137l186,140l186,144l186,147l186,149l186,153xe" fillcolor="white" stroked="f" o:allowincell="f" style="position:absolute;left:6058;top:905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82" path="m27,275l89,243l195,316l149,382l43,308l27,275xm22,178l101,172l101,172l102,185l103,197l104,211l104,223l105,236l105,250l105,262l105,275l27,275l25,263l25,251l25,239l24,227l24,215l23,203l22,190l22,178l22,178xm21,175l101,170l101,170l101,171l101,172l22,178l21,177l21,175l21,175xm21,167l101,161l101,164l101,166l101,167l101,170l21,175l21,173l21,171l21,169l21,167xm20,152l98,137l99,141l99,145l99,148l100,152l100,156l20,164l20,160l20,155l20,152l19,148l20,152xm19,147l99,141l99,144l99,141l98,137l20,152l19,147l19,144l19,147xm19,146l99,139l99,139l99,140l99,141l19,147l19,146l19,146l19,146xm19,144l98,136l98,136l98,137l99,139l19,146l19,145l19,145l19,144xm18,140l98,133l98,132l98,135l98,136l19,144l19,142l18,141l18,140xm18,137l98,129l98,129l98,131l98,133l18,140l18,138l18,136l18,137xm18,133l97,125l97,125l97,127l98,129l18,137l18,135l18,133l18,133xm16,119l96,108l96,109l96,113l96,116l97,121l97,125l18,133l17,130l17,126l16,122l16,117l16,119xm16,117l95,108l95,108l95,108l96,108l16,119l16,119l16,117l16,117xm13,91l92,80l92,84l93,87l93,91l94,94l94,98l95,101l95,104l95,108l16,117l16,114l15,111l15,107l14,104l14,101l14,97l13,94l13,91xm12,84l91,72l91,73l91,73l91,74l12,85l12,85l12,84l12,84xm11,81l91,70l91,69l91,71l91,72l12,84l12,82l11,81l11,81xm11,79l90,68l90,68l90,68l91,70l11,81l11,80l11,79l11,79xm11,75l89,62l90,62l90,64l90,65l90,66l90,68l11,79l11,79l11,78l11,75l10,74l11,75xm10,73l89,62l89,60l90,63l89,62l11,75l10,73l10,74l10,73xm9,63l89,63l89,58l89,60l89,62l10,73l10,71l10,69l9,63xm10,69l89,57l89,63l89,59l89,63l9,63l10,68l9,63l10,69xm2,23l80,6l81,7l82,14l83,20l84,26l85,32l86,39l87,45l88,51l89,57l10,69l9,63l8,57l7,52l6,46l5,40l4,33l3,27l2,22l2,23xm2,21l80,7l80,6l80,7l80,6l2,23l2,21l2,22l2,21xm1,17l80,3l80,3l80,4l80,7l2,21l1,19l1,17l1,17xm0,14l79,0l79,1l80,3l1,17l1,15l0,14xm187,86l109,101l109,101l108,97l108,94l106,90l105,87l184,71l184,75l185,79l186,83l187,87l187,86xm187,88l109,103l109,102l109,102l109,101l187,86l187,88l187,90l187,88xm189,92l110,105l110,105l110,104l109,103l187,88l187,90l189,92l189,92xm189,92l110,105l110,105l110,105l189,92l189,93l189,92xm191,104l112,117l112,119l112,116l112,115l190,101l190,103l191,104l191,104xm191,106l112,120l112,121l112,119l112,117l191,104l191,106l191,106l191,106xm192,112l113,124l113,125l113,124l113,123l112,121l112,120l191,106l191,108l191,109l192,109l192,111l192,112xm192,112l113,125l113,125l113,124l113,124l192,112l192,112l192,113l192,112xm193,116l114,130l114,129l113,127l113,125l192,112l192,114l193,117l193,116xm193,120l114,133l114,133l114,131l114,130l193,116l193,119l193,120l193,120xm193,122l115,134l114,133l114,133l193,120l193,121l193,122xm195,132l116,143l117,147l116,145l117,147l194,128l195,131l194,128l195,132xm195,135l117,148l116,147l116,145l116,143l195,132l195,134l196,136l195,135xm196,137l117,148l117,149l116,147l117,148l195,135l196,137l196,136l196,137xm196,142l117,152l117,153l117,153l117,151l117,149l117,148l196,137l196,138l196,139l196,140l196,142l196,142xm197,143l118,154l118,154l117,154l117,152l196,142l197,143l197,144l197,143xm197,147l118,157l118,158l118,156l118,154l197,143l197,145l197,147l197,147xm197,148l118,160l118,158l118,158l118,157l197,147l197,147l197,148l197,148xm198,154l119,165l119,164l119,162l118,161l118,160l197,148l198,149l198,151l198,152l198,154xm202,182l122,193l122,192l122,192l201,181l201,182l202,182xm204,203l124,211l124,211l124,209l124,207l203,198l204,201l204,203l204,203xm204,207l125,215l124,213l124,211l204,203l204,205l204,207xm204,211l125,218l125,218l125,216l125,215l204,207l204,209l204,211l204,211xm205,214l125,220l125,221l125,220l125,218l204,211l205,212l205,212l205,214xm205,218l125,218l125,223l125,221l125,220l205,214l205,214l205,214l205,218xm205,215l125,222l125,219l125,221l125,218l205,218l205,216l205,219l205,215xm206,230l127,237l127,237l126,233l126,230l126,226l125,222l205,215l205,219l206,223l206,226l206,231l206,230xm207,236l127,242l127,243l127,242l127,239l127,238l127,237l206,230l206,232l207,233l207,234l207,236l207,236xm167,202l167,282l127,244l127,243l127,242l207,236l207,237l207,238l167,202xm207,238l127,245l167,282l167,282l167,202l167,202l207,238xm207,244l128,250l128,250l127,249l127,247l127,246l127,245l207,238l207,239l207,242l207,242l207,244l207,244xm208,247l128,252l128,252l128,251l128,250l207,244l207,245l208,246l208,247xm208,249l128,254l128,254l128,253l128,252l208,247l208,248l208,249l208,249xm208,252l128,261l128,259l128,258l128,257l128,256l128,254l208,249l208,250l208,251l208,252l208,254l208,252xm208,254l128,260l128,262l128,260l128,261l208,252l208,253l208,252l208,254xm209,261l129,268l129,267l129,265l128,263l128,261l128,260l208,254l208,257l208,258l208,260l209,262l209,261xm209,264l129,268l129,269l129,268l129,268l209,261l209,263l209,263l209,264xm209,265l129,270l129,269l129,269l129,268l209,264l209,265l209,266l209,265xm209,269l129,275l129,274l129,272l129,270l209,265l209,267l209,270l209,269xm209,273l129,278l129,278l129,276l129,275l209,269l209,272l209,274l209,273xm209,275l129,279l129,278l129,278l209,273l209,275l209,275xm210,296l130,296l130,297l130,296l210,296l210,294l210,296xm211,315l131,316l131,317l131,316l131,314l211,312l211,313l211,314l211,315xm211,317l131,319l131,320l131,318l131,316l211,315l211,316l211,316l211,317xm211,319l131,322l131,320l131,319l211,317l211,319l211,319xm211,326l131,326l131,327l131,326l131,325l131,323l131,322l211,319l211,322l211,323l211,324l211,325l211,326xm211,326l131,327l131,331l131,326l131,326l211,326l211,326l211,322l211,326xm211,330l131,332l131,331l131,330l131,327l211,326l211,328l211,331l211,330xm211,333l131,336l131,335l131,334l131,332l211,330l211,332l211,333l211,333xm211,334l132,337l132,337l131,336l131,336l211,333l211,334l211,334l211,334xm211,336l132,339l132,337l132,337l211,334l211,337l211,336xe" fillcolor="white" stroked="f" o:allowincell="f" style="position:absolute;left:6051;top:844;width:5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2,456" path="m184,99l105,115l122,139l109,130l95,121l83,112l70,102l56,93l43,84l30,75l16,66l62,0l76,9l89,18l101,28l115,37l128,46l141,55l155,64l168,74l184,99xm149,456l195,391l131,422l132,403l132,383l132,364l131,345l130,326l129,306l128,287l127,267l125,248l123,230l121,210l119,191l116,172l113,153l110,133l105,115l184,99l187,120l192,139l195,160l198,180l200,200l203,220l205,241l207,261l208,282l209,302l210,323l211,342l211,363l212,383l212,404l211,424l149,456xm25,348l105,351l88,317l101,326l115,335l128,344l141,354l155,363l168,372l181,381l195,391l149,456l135,447l122,438l109,428l95,419l83,410l70,401l56,392l43,382l25,348xm0,40l79,25l82,45l86,66l89,86l92,106l94,126l97,147l99,167l100,188l102,207l103,228l104,248l105,269l105,289l105,310l105,330l105,351l25,348l27,329l27,310l25,290l25,271l24,251l23,233l22,213l21,194l19,174l17,155l15,136l13,117l10,97l7,79l4,59l0,40xe" fillcolor="white" stroked="f" o:allowincell="f" style="position:absolute;left:6051;top:837;width:52;height:11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5,497" path="m59,0l86,18l113,36l139,55l165,73l163,127l160,180l155,233l148,287l139,340l130,392l119,444l106,497l0,423l12,371l24,318l34,265l42,213l49,159l54,106l57,53l59,0xe" fillcolor="red" stroked="f" o:allowincell="f" style="position:absolute;left:6053;top:925;width:40;height:12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97" path="m0,180l63,157l168,231l122,297l16,223l0,180xm1,178l79,197l79,198l78,199l0,180l1,180l1,178xm2,176l79,195l79,196l79,197l1,178l1,177l2,176xm2,174l80,193l80,194l79,195l2,176l2,175l2,174xm2,172l80,192l80,193l80,193l2,174l2,172l2,172xm2,180l82,180l81,190l80,191l80,192l2,172l2,171l3,170l2,180xm2,180l82,180l81,187l82,180l2,180l2,174l2,180xm4,170l84,170l83,180l83,181l82,183l5,163l5,162l5,160l4,170xm5,162l83,178l84,170l84,170l4,170l4,170l5,162xm5,162l83,178l83,180l83,178l5,162l5,160l5,162xm7,151l85,170l84,174l85,170l84,174l8,149l8,151l8,148l7,151xm8,150l86,166l86,167l86,168l85,170l7,151l8,151l8,149l8,150xm8,148l86,166l86,168l86,167l86,166l8,150l8,148l8,146l8,148xm8,147l86,164l86,164l86,166l86,166l8,148l8,147l8,147l8,147xm9,144l87,162l87,162l87,163l86,164l8,147l9,146l9,145l9,144xm11,138l89,154l89,155l88,157l88,158l87,160l87,162l9,144l9,143l10,141l10,139l11,137l11,138xm11,136l89,153l89,154l89,154l11,138l11,137l11,136xm11,135l89,152l89,152l89,153l11,136l11,136l11,135xm12,133l90,150l90,151l89,151l89,152l11,135l12,133l12,131l12,133xm12,130l91,147l90,148l90,149l90,150l12,133l12,131l12,128l12,130xm12,128l91,147l91,146l90,148l91,147l12,130l13,128l12,129l12,128xm13,127l91,145l91,146l91,145l91,147l12,128l12,128l13,127l13,127xm13,127l92,141l91,143l91,144l91,145l13,127l13,126l13,125l13,127xm13,124l91,142l92,140l91,142l92,141l13,127l13,125l13,126l13,124xm14,120l92,138l92,138l92,140l91,142l13,124l14,122l14,120l14,120xm15,118l93,135l93,137l92,138l14,120l15,119l15,118xm15,116l93,134l93,134l93,135l15,118l15,117l15,116xm15,115l93,133l93,133l93,134l15,116l15,115l15,115xm16,113l94,130l94,131l93,133l15,115l16,114l16,113xm16,111l95,126l95,127l94,128l94,130l16,113l16,112l16,110l16,111xm17,110l95,126l94,128l95,126l95,126l16,111l16,111l17,108l17,110xm20,97l97,113l98,113l97,116l96,119l96,123l95,126l17,110l17,107l19,103l20,100l20,97l20,97xm20,96l98,112l98,109l97,113l97,113l20,97l20,96l20,100l20,96xm21,92l100,107l100,108l98,109l98,110l98,111l98,112l20,96l20,96l21,94l21,92l21,92l21,92xm22,90l100,106l100,106l100,107l100,107l21,92l21,90l21,90l22,90xm24,79l102,95l102,95l102,98l101,101l101,103l100,106l22,90l22,87l23,84l23,82l24,79l24,79xm24,79l103,90l103,94l102,94l102,95l24,79l24,78l24,77l24,79xm24,77l103,92l103,90l103,90l103,90l24,79l24,79l24,79l24,77xm24,76l103,92l103,94l103,93l103,92l24,77l24,76l25,74l24,76xm27,64l105,80l105,79l105,82l104,85l104,88l103,92l24,76l25,73l25,70l26,67l27,65l27,64xm27,63l106,77l106,78l105,78l105,80l27,64l27,64l27,62l27,63xm27,60l106,75l106,75l106,76l106,77l27,63l27,61l27,60l27,60xm28,59l107,72l106,73l106,74l106,75l27,60l28,59l28,58l28,59xm28,58l106,72l107,72l106,74l107,72l28,59l28,57l28,59l28,58xm29,54l107,69l107,70l106,72l28,58l28,56l29,54xm29,50l108,65l108,67l108,65l108,66l29,52l29,52l30,48l29,50xm30,48l108,62l108,63l108,64l108,65l29,50l29,49l30,47l30,48xm30,50l110,50l109,58l109,59l109,60l109,61l108,62l30,48l30,47l30,46l30,44l30,42l30,50xm30,42l109,58l110,50l110,50l30,50l30,50l30,42xm31,42l110,54l110,56l109,57l109,58l30,42l31,41l31,40l31,42xm32,36l109,59l110,54l110,54l31,42l31,41l32,36xm32,35l110,50l111,49l110,52l110,49l32,36l32,35l32,36l32,35xm32,32l111,48l111,46l111,48l110,50l32,35l32,35l32,34l32,32xm32,32l111,46l111,46l111,46l111,48l32,32l32,32l32,31l32,32xm32,32l112,43l111,45l111,45l111,46l32,32l33,31l33,30l32,32xm33,27l111,48l112,43l112,43l32,32l32,32l33,27xm95,0l50,66l111,45l112,41l111,45l35,21l33,25l35,21l95,0xm217,114l156,140l50,66l95,0l201,74l217,114xm214,133l135,120l135,119l136,115l137,110l138,105l139,101l217,114l217,118l216,123l215,128l214,134l214,133xm214,134l135,120l135,120l135,118l135,120l214,133l214,135l214,134l214,134xm201,198l125,174l124,178l126,170l127,163l129,156l130,149l131,142l133,135l134,127l135,120l214,134l213,142l211,149l210,156l208,164l207,171l205,179l204,187l202,194l201,198xm202,194l124,178l125,174l124,178l125,174l201,198l203,194l201,198l202,194xm202,197l124,180l124,179l124,178l202,194l202,196l202,197xm201,200l123,182l123,183l123,181l124,180l202,197l201,198l201,198l201,200xm201,200l123,184l123,183l123,184l123,182l201,200l201,199l201,201l201,200xm199,211l120,197l120,196l121,193l122,190l122,187l123,184l201,200l200,203l200,207l199,210l198,214l199,211xm197,218l121,193l120,197l120,196l120,197l199,211l198,214l198,214l197,218xm198,216l121,195l121,193l119,200l121,193l197,218l199,210l197,218l198,216xm198,215l120,197l120,196l120,197l121,195l198,216l198,215l197,217l198,215xm195,229l117,211l117,211l118,207l118,204l119,201l120,197l198,215l197,219l196,222l196,226l195,229l195,229xm194,232l116,214l116,214l117,212l117,211l195,229l195,230l194,231l194,232xm195,225l115,225l116,216l116,215l116,214l194,232l194,232l194,234l195,225xm194,234l116,216l115,225l116,216l115,225l195,225l194,235l195,225l194,234xm193,238l114,222l115,221l115,220l115,219l116,217l116,216l194,234l193,236l193,236l193,237l193,239l193,238xm192,240l114,222l114,223l114,222l114,222l193,238l192,240l192,240l192,240xm189,253l111,235l111,235l112,232l113,229l114,226l114,222l192,240l191,244l191,247l190,250l189,253l189,253xm188,255l108,255l109,244l110,242l110,239l111,237l111,235l189,253l188,257l188,259l187,261l187,264l188,255xm187,264l109,244l108,255l108,247l108,255l188,255l187,261l188,255l187,264xm186,266l108,247l109,245l109,244l187,264l186,265l186,266xm186,267l108,247l108,247l108,247l186,266l186,267l186,267xm185,269l108,249l107,250l108,248l108,247l186,267l186,268l186,267l185,269xm185,270l107,252l107,251l107,250l108,249l185,269l185,270l185,271l185,270xm184,274l107,255l107,253l107,252l185,270l185,272l184,274xe" fillcolor="white" stroked="f" o:allowincell="f" style="position:absolute;left:6043;top:983;width:53;height:7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75" path="m0,263l62,235l168,309l123,375l17,301l0,263xm0,263l80,272l79,274l80,273l0,263l0,261l0,263xm2,252l81,264l81,266l80,267l2,255l2,254l2,252xm3,242l83,254l82,255l82,256l82,257l3,243l3,242l4,241l3,242xm4,241l83,254l82,256l83,254l83,254l3,242l3,242l4,239l4,241xm4,240l83,254l83,254l83,254l4,241l4,240l4,240xm6,228l85,240l85,234l85,239l84,242l6,226l5,229l5,234l6,228xm6,223l86,235l85,235l85,236l85,238l85,238l85,240l6,228l6,227l6,225l6,224l6,223l6,223xm7,222l86,233l86,234l86,235l6,223l6,223l7,222xm9,201l89,214l88,214l88,216l9,203l9,203l9,201xm14,167l93,175l93,177l93,176l93,178l14,166l14,166l14,165l14,167xm14,163l94,173l94,172l93,174l93,175l14,167l14,165l14,163l14,163xm14,161l94,171l94,172l94,173l14,163l14,162l14,161xm16,150l95,159l95,159l95,160l15,151l16,151l16,150xm16,144l96,152l96,154l95,156l95,157l95,159l16,150l16,149l16,147l16,145l16,144xm16,142l96,150l96,150l96,151l96,152l16,144l16,143l16,142l16,142xm17,141l97,141l96,145l96,147l96,148l96,149l96,150l16,142l17,141l17,140l17,138l17,138l17,141xm17,138l96,145l97,141l95,154l97,141l17,141l19,129l17,141l17,138xm17,133l97,140l97,140l97,142l97,143l97,143l96,145l17,138l17,137l17,135l17,133l17,133l17,133xm17,135l97,135l97,138l97,140l97,140l17,133l17,132l17,132l17,135xm18,131l97,139l97,135l97,135l17,135l17,135l18,131xm18,122l98,131l98,131l98,133l97,135l97,136l97,139l18,131l18,129l18,127l18,125l18,124l18,122xm19,121l99,121l98,126l98,128l98,129l98,129l98,131l18,122l18,122l19,119l19,118l19,118l19,121xm19,117l98,125l99,121l99,124l99,121l19,121l19,119l19,121l19,117xm19,113l99,120l99,120l99,122l98,125l19,117l19,115l19,113l19,113xm20,108l100,108l100,111l99,114l99,116l99,118l99,120l19,113l19,111l20,109l20,107l20,105l20,108xm20,105l100,111l100,108l100,108l100,108l20,108l20,108l20,108l20,105xm20,107l100,107l100,110l100,110l100,111l20,105l20,105l20,104l20,107xm20,103l100,110l100,107l100,110l100,107l20,107l20,104l20,107l20,103xm25,0l105,3l105,16l104,29l104,43l103,56l102,69l102,84l101,97l100,110l20,103l21,91l22,77l23,65l23,52l24,39l25,26l25,14l25,0xm211,97l131,95l131,95l131,90l131,85l131,79l131,74l211,76l211,81l211,87l211,92l211,97l211,97xm211,100l131,97l131,97l131,96l131,95l211,97l211,98l211,99l211,100xm210,107l130,107l131,105l131,104l131,101l131,99l131,97l211,100l211,102l210,104l210,106l210,109l210,107xm210,110l130,105l130,108l130,106l130,107l210,107l210,109l210,108l210,110xm210,110l130,107l130,106l130,106l130,105l210,110l210,110l210,112l210,110xm209,136l129,136l129,133l129,130l130,127l130,124l130,120l130,117l130,113l130,110l130,107l210,110l210,114l210,117l210,120l210,125l209,128l209,131l209,134l209,138l209,136xm209,137l129,134l129,136l129,136l209,136l209,136l209,137xm209,140l129,135l129,136l129,135l129,134l209,137l209,138l209,139l209,140xm197,171l140,114l129,140l129,139l129,138l129,136l129,135l209,140l209,141l209,142l209,143l209,144l197,171xm209,145l129,139l140,114l140,114l197,171l197,171l209,145xm209,146l129,142l129,141l129,141l129,139l209,145l209,145l209,147l209,146xm208,155l128,149l128,149l128,147l128,145l129,143l129,142l209,146l208,149l208,150l208,152l208,154l208,155xm208,157l128,153l128,152l128,151l128,149l208,155l208,156l208,158l208,157xm208,159l128,154l128,154l128,153l128,153l208,157l208,158l208,158l208,159xm208,161l127,161l128,159l128,158l128,157l128,154l128,154l208,159l208,161l208,161l207,162l207,165l208,161xm207,166l128,159l127,162l128,158l127,161l208,161l207,166l208,162l207,166xm207,169l127,165l127,163l127,161l128,159l207,166l207,167l207,170l207,169xm207,172l127,166l127,166l127,165l127,165l207,169l207,171l207,173l207,172xm206,179l127,173l127,173l127,171l127,169l127,168l127,166l207,172l207,174l207,176l206,177l206,179l206,179xm206,180l126,173l126,173l126,173l127,173l206,179l206,179l206,180l206,180xm205,189l126,181l126,182l126,180l126,178l126,176l126,173l206,180l206,182l206,184l206,186l206,188l205,189xm205,190l126,182l126,182l126,183l126,181l205,189l206,188l205,190l205,190xm205,192l126,185l125,186l126,184l126,182l205,190l205,191l205,192l205,192xm205,194l125,187l125,189l125,186l126,185l205,192l205,193l205,193l205,194xm204,202l125,189l125,192l125,190l125,187l205,194l205,196l205,199l204,202xm205,199l125,192l125,189l125,191l125,189l204,202l205,200l204,202l205,199xm204,205l125,197l125,196l125,194l125,193l125,192l205,199l204,201l204,202l204,203l204,205xm204,206l124,198l124,197l125,197l204,205l204,206l204,206xm203,216l123,216l123,212l123,210l124,208l124,206l124,203l203,211l203,214l203,216l203,217l203,220l203,216xm203,220l123,212l123,216l123,216l203,216l203,216l203,220xm202,225l123,216l123,217l123,215l123,214l123,213l123,212l203,220l203,221l202,222l202,223l202,224l202,225xm202,226l122,218l123,218l123,216l202,225l202,225l202,226xm202,229l122,221l122,222l122,220l122,218l202,226l202,228l202,229l202,229xm201,233l122,225l122,224l122,223l122,221l202,229l202,231l201,233l201,233xm201,234l122,226l122,226l122,225l122,225l201,233l201,234l201,234l201,234xm200,248l120,237l120,237l121,235l121,232l121,229l122,226l201,234l201,237l200,240l200,243l200,247l200,248xm200,250l120,240l120,239l120,238l120,237l200,248l200,249l199,250l200,250xm189,328l110,316l110,315l111,306l113,297l114,288l115,278l117,268l118,259l119,250l120,240l200,250l198,259l197,269l196,279l195,289l193,299l192,308l190,318l189,328l189,328xm189,329l110,316l110,316l110,315l110,316l189,328l189,330l189,329l189,329xm184,349l106,335l106,331l108,325l109,321l110,316l189,329l187,334l186,339l185,344l184,349xe" fillcolor="white" stroked="f" o:allowincell="f" style="position:absolute;left:6051;top:924;width:52;height:9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8,540" path="m168,107l88,105l106,139l92,130l79,121l66,111l52,102l40,93l27,84l13,75l0,65l45,0l58,9l72,18l85,27l98,37l112,46l125,55l138,64l152,74l168,107xm108,540l31,521l34,507l37,495l40,482l43,469l48,444l53,417l56,405l58,391l60,379l63,366l66,353l68,340l70,327l72,313l73,301l75,288l77,275l78,262l79,249l81,236l82,223l83,210l84,197l85,184l86,171l87,158l87,144l88,132l88,119l88,105l168,107l168,121l168,134l167,148l166,162l166,175l165,189l164,203l163,216l162,230l160,244l159,257l158,270l156,285l154,298l153,311l151,325l149,339l147,352l144,366l142,379l139,392l137,406l134,420l132,433l126,460l121,487l118,500l115,513l111,527l108,540xe" fillcolor="white" stroked="f" o:allowincell="f" style="position:absolute;left:6062;top:916;width:41;height:1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4l106,140l0,66l47,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8,434" path="m58,0l138,3l138,16l137,29l137,44l136,57l135,70l135,84l134,98l133,111l131,125l130,139l129,152l127,166l126,179l124,193l122,207l121,220l119,233l117,247l115,261l112,274l110,288l108,301l105,314l103,328l100,341l96,354l93,368l91,382l84,407l78,434l0,415l7,389l12,363l15,351l19,338l22,325l24,312l27,300l29,287l31,273l33,261l36,248l38,235l40,222l41,209l43,196l45,183l46,170l48,157l49,144l51,131l52,117l53,105l54,92l55,78l56,66l56,53l57,39l57,27l58,14l58,0xe" fillcolor="white" stroked="f" o:allowincell="f" style="position:absolute;left:6043;top:924;width:34;height:1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507" path="m0,434l29,379l56,325l81,271l105,216l128,162l148,108l167,54l184,0l290,74l273,128l254,182l233,237l211,291l187,345l161,400l135,453l106,507l80,490l54,471l26,451l0,434xe" fillcolor="red" stroked="f" o:allowincell="f" style="position:absolute;left:6007;top:1030;width:71;height:12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17" path="m0,91l58,78l164,152l118,217l12,142l0,91xm1,89l70,128l70,128l69,129l0,91l0,91l1,89xm1,88l70,127l70,128l70,128l1,89l1,89l1,88xm2,87l71,126l71,126l70,127l1,88l1,88l2,87xm3,86l72,125l71,125l71,126l2,87l2,87l3,86xm3,85l72,123l72,124l72,123l72,125l3,86l2,86l3,85l3,85xm4,84l73,123l72,124l73,123l72,123l3,85l3,85l4,83l4,84xm4,84l73,122l76,119l73,123l73,123l4,84l4,83l2,87l4,84xm5,82l74,121l74,121l73,122l4,84l4,84l5,82xm5,81l74,120l74,121l74,121l5,82l5,82l5,81xm6,80l76,119l74,120l76,119l74,120l5,81l5,81l6,79l6,80xm6,80l77,116l77,118l76,118l76,119l6,80l6,79l6,79l6,80xm6,80l77,117l77,116l79,113l77,116l6,80l4,83l6,80l6,80xm8,77l78,115l78,115l77,116l77,117l6,80l7,78l7,77l8,77xm8,75l78,114l78,115l79,114l78,115l8,77l8,77l9,75l8,75xm9,74l79,113l79,114l79,114l78,114l8,75l9,75l9,73l9,74xm10,73l80,112l80,111l80,111l79,113l9,74l9,75l9,74l10,73xm9,73l81,109l80,111l80,111l80,112l10,73l10,72l11,71l9,73xm10,72l82,108l81,109l81,109l9,73l10,72l10,72xm10,72l82,108l81,109l82,108l10,72l11,71l10,72xm11,70l82,108l82,108l82,108l10,72l11,71l11,70xm13,68l84,102l84,103l84,104l84,103l12,69l13,67l13,67l13,68xm14,63l84,103l85,101l84,103l84,102l13,68l14,64l13,65l14,63xm14,63l84,103l85,102l84,103l14,63l14,65l14,63xm14,63l86,99l88,94l85,101l84,103l17,59l16,60l12,69l14,63xm15,62l87,98l86,99l86,99l14,63l15,62l15,62xm16,61l87,96l87,97l87,98l15,62l15,61l16,61xm17,58l89,94l93,77l91,89l93,77l13,77l15,63l13,77l17,58xm18,57l89,93l88,94l89,94l17,58l18,57l18,57xm18,56l89,93l89,93l88,95l89,93l18,57l19,55l18,57l18,56xm19,54l90,91l90,92l89,93l18,56l19,55l19,54xm20,52l92,88l92,88l91,90l90,91l19,54l20,53l21,51l20,52xm21,51l92,87l91,90l92,88l92,88l20,52l21,50l22,48l21,51xm21,50l93,86l93,86l92,87l21,51l21,51l21,50xm22,49l93,85l93,85l93,86l93,86l21,50l22,48l22,48l22,49xm23,48l94,83l93,85l93,85l93,85l22,49l22,47l23,46l23,48xm23,46l95,82l94,84l94,83l94,83l23,48l23,47l24,45l23,46xm24,45l95,81l95,83l95,82l95,82l23,46l23,46l24,44l24,45xm24,45l95,81l93,85l95,81l24,45l26,41l24,45xm24,44l96,80l95,81l95,81l95,81l24,45l25,44l25,43l24,44xm26,42l97,78l97,78l96,79l96,80l24,44l25,42l26,41l26,42xm26,41l98,76l97,78l97,77l97,78l26,42l26,41l27,39l26,41xm27,38l98,76l98,77l98,76l98,76l26,41l27,39l28,38l27,38xm26,41l100,71l98,75l98,76l98,76l27,38l27,38l28,37l26,41xm27,38l99,74l100,71l99,74l100,71l26,41l27,38l26,41l27,38xm28,37l100,73l99,73l99,74l27,38l28,38l28,37xm29,34l99,74l99,73l100,72l100,73l28,37l28,36l29,34l29,34xm29,35l100,71l100,71l100,73l99,74l29,34l29,34l29,35l29,35xm34,24l105,62l105,61l104,64l103,67l102,69l100,71l29,35l30,33l31,31l32,28l33,25l34,24xm32,31l108,55l105,61l105,61l105,62l34,24l34,25l34,23l32,31xm34,24l106,60l104,63l108,55l32,31l37,21l34,24xm36,22l107,58l106,58l106,59l106,60l34,24l36,23l37,21l36,22xm37,21l107,56l107,57l107,58l36,22l36,21l37,21xm37,19l108,55l108,56l108,56l107,56l37,21l37,20l38,19l37,19xm38,18l109,54l108,55l108,55l37,19l38,19l38,18xm37,19l110,52l109,54l109,53l109,54l38,18l38,19l38,18l37,19xm39,16l108,54l110,52l109,54l110,52l37,19l39,17l38,18l39,16xm39,17l110,51l110,52l109,52l108,54l39,16l39,17l39,16l39,17xm98,0l52,65l111,50l110,51l110,51l39,17l39,15l39,15l98,0xm158,139l52,65l98,0l204,75l158,139xm201,155l130,120l130,120l130,120l202,155l201,155l201,155xm200,158l130,119l130,120l130,120l201,155l201,156l200,158xm192,172l124,131l123,133l124,131l192,172l193,171l192,172xm183,190l113,150l112,152l113,151l113,151l184,186l184,187l184,187l183,190xm181,194l114,149l113,151l112,152l113,150l183,190l183,190l182,191l181,194xm183,189l111,154l109,159l113,151l114,149l181,194l182,192l185,183l183,189xm182,191l112,153l114,150l111,154l111,154l183,189l183,190l181,194l182,191xm181,193l111,155l110,156l111,154l112,153l182,191l182,192l182,192l181,193xm181,193l110,157l110,156l110,156l111,155l181,193l181,193l180,194l181,193xm181,194l109,158l110,157l110,156l110,157l181,193l180,195l180,196l181,194xm179,197l109,158l108,160l109,158l109,158l181,194l180,196l180,195l179,197xm179,197l109,159l109,158l109,158l109,158l179,197l179,198l179,198l179,197xm178,199l109,158l107,162l108,159l109,159l179,197l179,197l180,195l178,199xm178,198l107,161l108,160l108,161l109,158l178,199l179,198l177,200l178,198xm178,199l106,163l107,162l107,161l107,161l178,198l178,200l178,200l178,199xm177,201l106,163l106,163l106,163l178,199l177,200l177,201xm176,203l106,164l106,163l106,163l106,163l177,201l176,202l175,203l176,203xm175,204l105,165l105,165l106,164l176,203l176,203l175,204xe" fillcolor="white" stroked="f" o:allowincell="f" style="position:absolute;left:5998;top:1111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2,448" path="m0,324l58,309l164,384l118,448l12,374l0,324xm1,321l73,355l72,356l71,358l70,360l0,324l1,322l2,320l1,321xm2,319l73,355l73,354l72,355l73,355l1,321l2,320l2,320l2,319xm5,313l74,351l75,350l74,351l74,353l74,353l73,355l2,319l2,318l3,317l4,316l4,314l5,313xm5,314l77,349l75,351l75,350l74,351l5,313l5,314l5,312l5,314xm6,310l79,345l79,345l78,347l77,349l5,314l6,312l7,310l6,310xm8,307l80,343l80,342l79,344l79,345l6,310l7,309l8,307l8,307xm9,305l81,341l81,341l80,342l80,343l8,307l8,306l9,305l9,305xm11,300l83,336l83,334l82,338l81,341l9,305l10,303l11,301l11,300xm11,301l83,334l87,318l84,332l83,336l11,300l10,303l7,318l11,301xm13,296l86,330l85,331l84,333l84,333l83,334l11,301l12,300l12,298l13,297l13,296xm14,293l86,328l86,329l86,329l86,330l13,296l14,295l15,292l14,293xm16,290l88,325l88,325l87,326l86,328l14,293l15,292l16,290l16,290xm17,287l90,321l90,321l89,323l88,325l16,290l16,288l17,287l17,287xm20,281l92,317l92,316l91,318l91,319l90,320l90,321l17,287l18,286l19,284l19,283l19,282l20,281xm20,282l93,315l92,316l92,316l92,317l20,281l20,282l20,280l20,282xm20,280l93,315l94,313l93,315l93,315l20,282l20,280l20,282l20,280xm22,276l95,311l95,311l94,313l93,315l20,280l21,278l22,277l22,276xm24,274l96,308l95,309l95,311l22,276l23,275l24,274xm23,284l103,284l99,301l99,302l99,303l26,268l26,268l27,267l23,284xm26,267l99,301l63,324l92,312l103,284l23,284l34,256l63,244l26,267xm29,263l101,296l101,297l101,298l100,300l99,301l26,267l27,266l27,266l28,264l29,263xm30,261l102,293l102,296l101,296l29,263l29,262l30,261xm31,258l104,290l104,290l103,292l102,293l30,261l30,259l31,258l31,258xm33,252l105,288l105,287l105,289l104,290l31,258l32,256l33,254l33,252xm33,252l106,286l105,287l106,286l105,288l33,252l33,254l34,251l33,252xm38,243l110,276l110,276l109,279l108,281l107,283l106,286l33,252l34,250l36,248l37,245l38,243l38,243xm40,240l111,274l112,273l111,275l110,276l38,243l39,242l40,240l40,240xm40,238l112,271l113,271l112,272l111,274l40,240l40,239l40,239l40,238xm39,250l119,250l115,267l114,268l114,269l113,270l112,271l40,238l41,237l41,236l42,235l42,234l39,250xm42,234l115,267l79,290l107,278l119,250l39,250l50,222l79,210l42,234xm45,229l118,262l118,262l117,263l117,264l115,265l115,267l42,234l43,233l43,231l44,230l45,229l45,229xm45,227l119,260l118,261l118,262l45,229l45,228l45,227xm49,220l122,251l122,252l122,252l121,254l48,220l48,220l49,219l49,220xm51,215l124,246l123,248l123,249l123,250l122,251l49,220l49,219l50,217l50,216l51,215xm51,215l125,245l125,245l124,246l124,246l51,215l51,214l51,214l51,215xm52,212l125,244l125,245l125,245l51,215l51,214l52,212xm54,206l127,239l128,238l127,240l126,241l126,243l125,244l52,212l52,211l53,209l53,208l54,207l54,206xm55,205l128,237l128,237l128,238l127,239l54,206l54,206l55,205l55,205xm58,198l129,234l130,232l130,234l129,235l129,236l128,237l55,205l55,204l56,202l56,201l57,200l58,198xm57,200l130,232l129,234l129,234l129,234l58,198l58,198l58,198l57,200xm59,196l133,227l132,228l132,229l130,232l57,200l58,198l59,195l59,196xm60,193l133,225l133,226l133,226l133,227l59,196l59,195l60,193l60,193xm63,186l136,219l136,219l135,221l135,222l134,223l133,225l60,193l60,192l61,190l62,188l62,187l63,186xm63,186l136,218l136,219l136,218l136,219l63,186l63,187l63,185l63,186xm79,149l152,180l152,179l150,184l148,189l146,193l144,198l142,203l140,207l138,212l136,218l63,186l64,182l66,177l68,173l70,167l72,163l74,158l77,154l78,149l79,149xm79,149l152,178l152,179l152,179l152,180l79,149l79,149l79,148l79,149xm79,147l153,177l153,176l152,178l152,178l79,149l79,147l79,148l79,147xm81,144l154,174l154,173l153,175l153,177l79,147l80,145l81,144l81,144xm82,141l156,169l155,171l154,174l81,144l81,142l82,141xm83,139l156,168l156,168l156,169l156,169l82,141l82,139l83,139l83,139xm89,122l165,147l164,149l163,154l161,158l159,163l156,168l83,139l84,135l86,129l88,125l90,120l89,122xm90,119l165,149l165,147l164,149l165,147l89,122l90,120l89,121l90,119xm102,97l159,153l168,139l167,141l166,144l166,146l165,149l90,119l91,117l92,115l92,113l93,110l102,97xm93,111l168,138l159,153l167,143l159,153l102,97l95,107l102,96l93,111xm94,108l170,135l170,135l169,137l168,138l93,111l94,109l94,107l94,108xm95,106l170,134l170,134l170,135l170,135l94,108l95,107l95,106l95,106xm96,102l172,127l172,128l171,130l171,132l170,133l170,134l95,106l96,105l96,103l96,102l97,101l96,102xm97,101l172,128l172,126l172,127l172,127l96,102l97,101l97,102l97,101xm104,82l179,110l179,110l177,114l175,119l174,123l172,128l97,101l99,96l100,92l102,86l104,82l104,82xm104,82l179,109l179,109l179,109l179,110l104,82l104,82l104,81l104,82xm104,80l180,108l180,107l179,109l179,109l104,82l104,80l104,80l104,80xm105,77l181,104l181,105l180,106l180,108l104,80l105,78l105,77l105,77xm107,74l182,101l181,103l181,104l105,77l106,75l107,74xm115,48l191,75l191,75l191,75l190,77l115,48l115,49l115,48l115,48xm117,47l191,73l191,74l191,75l115,48l115,48l117,47xm119,39l194,65l194,65l194,66l194,67l119,40l119,40l120,39l119,39xm121,35l196,60l196,60l195,61l195,62l195,63l194,65l119,39l120,38l120,37l121,36l121,34l121,35xm121,34l196,60l196,59l196,60l196,60l121,35l121,34l121,34l121,34xm123,30l197,55l197,56l197,57l196,60l121,34l122,32l123,29l123,30xm124,25l200,49l200,49l200,52l199,53l199,54l197,55l123,30l123,29l123,27l124,26l124,25l124,25xm124,25l203,41l201,45l201,47l200,49l124,25l125,23l126,20l124,25xm186,0l140,65l201,47l201,46l203,41l124,25l126,19l127,18l186,0xm246,140l140,65l186,0l292,74l246,140xm288,175l213,148l213,147l214,145l288,175l288,175l288,175xm270,223l195,195l195,193l195,194l270,222l269,224l270,223xe" fillcolor="white" stroked="f" o:allowincell="f" style="position:absolute;left:6008;top:1034;width:72;height:11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87" path="m1,66l61,47l167,121l121,187l15,112l1,66xm1,66l77,92l76,93l77,90l76,93l1,66l0,68l2,64l1,66xm0,69l78,88l76,93l77,92l77,92l1,66l1,65l2,64l0,69xm3,61l75,95l78,88l78,88l0,69l1,68l3,61xm3,60l79,85l81,72l79,85l81,73l1,73l3,60l1,72l3,60xm4,58l79,84l79,83l79,84l79,85l3,60l3,60l4,59l4,58xm4,57l79,84l79,85l80,82l79,84l4,58l3,60l5,55l4,57xm4,55l80,83l79,84l79,83l79,84l4,57l4,57l5,54l4,55xm4,57l80,81l80,82l80,81l80,83l4,55l4,57l5,55l4,57xm9,42l85,66l84,70l83,73l81,77l80,81l4,57l5,53l6,49l8,45l9,42xm10,36l86,62l86,61l86,63l86,64l85,65l85,66l9,42l9,40l10,39l10,38l10,37l10,36xm10,37l87,58l87,60l87,60l86,62l10,36l10,36l11,35l10,37xm10,36l88,58l87,59l87,59l87,58l10,37l11,36l11,35l10,36xm10,37l88,55l88,58l87,60l88,58l10,36l11,33l11,35l10,37xm11,35l88,57l88,55l87,61l88,55l10,37l12,32l10,36l11,35xm12,33l87,58l88,57l88,57l88,57l11,35l11,35l11,34l12,33xm11,33l88,58l90,45l87,59l87,58l12,33l12,31l10,45l11,33xm11,33l89,54l88,55l88,57l88,58l11,33l12,32l12,32l11,33xm12,33l89,53l89,53l89,54l11,33l11,33l12,33xm12,30l89,51l89,52l89,52l12,31l12,30l12,30xm13,30l90,50l89,52l89,51l12,30l13,29l13,30xm13,28l90,48l90,49l90,49l13,28l13,27l13,28xm198,119l136,140l30,66l77,0l182,74l198,119xm196,122l119,102l120,101l120,100l120,98l121,96l121,95l198,119l197,120l197,121l196,122l196,124l196,122xm198,113l118,113l119,102l119,101l119,102l196,122l196,124l196,124l198,113xm196,124l119,102l118,113l120,101l118,113l198,113l196,125l198,113l196,124xm196,125l119,104l119,103l119,102l119,102l196,124l195,125l196,126l196,125xm196,125l118,105l119,104l119,103l119,104l196,125l195,126l195,126l196,125xm195,128l119,104l118,105l118,104l118,105l196,125l195,127l195,127l195,128xm195,127l118,105l118,107l120,101l119,104l195,128l193,130l196,125l195,127xm195,128l118,106l118,105l118,105l195,127l195,128l195,128xm193,131l117,111l118,106l117,109l117,110l193,131l192,132l191,136l193,131xm193,132l116,111l117,110l117,110l117,111l193,131l192,132l192,133l193,132xm192,132l116,112l116,111l117,109l116,111l193,132l191,135l192,133l192,132xm192,134l116,112l116,112l116,112l192,132l192,133l192,134xe" fillcolor="white" stroked="f" o:allowincell="f" style="position:absolute;left:6039;top:1022;width:49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7,464" path="m180,0l257,23l252,38l248,51l244,64l239,79l234,92l229,106l224,120l220,134l215,147l210,162l204,175l199,188l193,203l187,216l182,230l176,244l170,258l165,271l159,286l152,299l145,313l139,327l133,341l126,354l120,368l112,382l106,395l99,410l92,423l85,436l78,451l69,464l0,426l7,413l14,399l21,386l27,373l34,359l41,346l48,333l54,319l60,306l67,293l73,280l80,266l85,253l91,240l97,226l102,213l108,200l113,186l119,173l125,160l130,146l135,133l140,120l144,106l149,93l154,80l159,66l163,53l168,40l172,26l176,13l180,0xe" fillcolor="white" stroked="f" o:allowincell="f" style="position:absolute;left:5998;top:1027;width:63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7,0l152,74l106,14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1,478" path="m106,478l152,413l93,426l100,413l108,400l115,387l122,374l128,360l135,347l141,334l148,320l155,307l161,294l167,280l173,267l184,240l197,213l202,200l207,186l213,173l218,159l223,146l229,133l234,119l238,106l243,93l248,79l252,67l257,53l261,40l265,27l270,14l274,0l351,24l346,37l341,51l337,65l332,78l328,93l323,106l319,120l314,134l309,148l303,161l297,175l292,189l287,202l281,217l276,230l270,244l258,272l246,300l240,313l233,328l227,341l220,354l213,369l206,382l200,396l193,410l186,424l178,437l171,451l164,465l106,478xm0,403l46,339l58,347l71,356l85,365l98,376l113,385l126,395l139,404l152,413l106,478l93,469l80,460l67,451l52,441l39,431l26,422l12,413l0,403xe" fillcolor="white" stroked="f" o:allowincell="f" style="position:absolute;left:6001;top:1046;width:87;height:1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0,1822" path="m106,1822l0,1747l31,1687l61,1625l90,1561l117,1496l131,1462l143,1428l155,1393l167,1358l178,1323l189,1289l199,1253l209,1217l218,1181l226,1145l234,1108l241,1071l248,1034l254,997l259,960l263,924l267,887l270,850l272,813l273,776l274,739l274,702l272,665l270,628l267,586l262,544l256,502l248,460l239,419l228,378l217,337l202,297l188,258l172,219l153,180l134,143l111,106l89,70l63,35l36,0l142,74l170,109l194,144l218,180l239,217l259,255l277,293l294,332l309,372l322,412l334,452l345,493l354,534l361,576l368,618l373,660l376,703l379,740l380,776l380,813l380,850l378,887l376,925l373,962l370,998l364,1035l359,1072l353,1109l347,1146l340,1182l332,1219l323,1255l314,1291l305,1326l295,1362l283,1398l272,1433l261,1468l249,1502l236,1536l223,1569l195,1635l168,1700l138,1761l106,1822xe" fillcolor="red" stroked="f" o:allowincell="f" style="position:absolute;left:6007;top:735;width:94;height:4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132" path="m106,132l0,57l2,57l2,56l2,56l2,55l4,52l6,48l6,47l7,47l14,31l22,17l22,16l22,16l22,15l23,15l23,15l24,12l25,10l26,9l26,9l26,9l26,8l26,8l27,7l27,7l27,6l28,5l28,4l28,4l29,1l30,0l136,74l135,75l135,76l135,77l135,77l135,77l135,77l134,78l133,80l133,80l133,81l133,81l132,81l132,82l132,82l132,83l131,83l130,87l129,89l129,89l129,89l129,90l128,90l128,91l128,91l119,106l112,120l112,121l111,121l109,126l107,130l107,130l107,131l107,131l106,132xm23,15l24,12l25,10l23,15xe" fillcolor="red" stroked="f" o:allowincell="f" style="position:absolute;left:6007;top:1158;width:33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195" path="m0,70l58,56l164,131l118,195l12,122l0,70xm0,69l70,107l71,106l70,106l70,108l0,70l0,70l0,70l0,69xm0,69l71,105l70,106l70,107l0,69l1,68l0,69xm5,61l76,96l76,98l76,98l5,60l5,60l5,61xm21,28l92,66l91,67l91,67l20,29l21,29l21,28xm17,47l97,47l94,62l92,65l92,66l21,28l21,29l20,31l17,47xm21,28l92,65l97,47l93,64l97,47l17,47l21,29l17,47l21,28xm24,22l95,60l95,59l94,61l94,62l93,63l92,65l21,28l22,27l22,26l23,25l24,23l24,22xm24,21l95,59l95,60l95,60l24,22l24,22l24,21xm25,21l96,59l97,55l96,58l95,59l24,21l24,22l23,24l25,21xm25,20l96,58l97,56l96,59l25,21l24,22l25,20xm25,20l97,56l96,57l96,57l96,58l25,20l26,19l26,19l25,20xm22,36l103,36l98,54l98,55l97,56l25,20l26,18l27,16l22,36xm27,17l98,54l103,36l103,36l22,36l22,36l27,17xm87,0l41,65l99,51l99,52l98,54l27,17l28,15l28,14l87,0xm147,139l41,65l87,0l192,73l147,139xm207,122l131,97l133,92l133,90l134,90l204,128l204,128l204,127l207,122xm206,122l131,97l133,92l131,97l207,122l204,128l206,122xm202,132l131,94l132,94l132,93l203,131l202,132l202,132xm202,133l131,95l131,96l130,97l131,94l202,132l203,130l202,132l202,133xm201,134l131,96l131,96l131,95l202,133l202,133l201,134xm201,134l130,98l130,97l130,96l131,96l201,134l201,134l201,135l201,134xm199,139l127,103l127,103l128,102l128,101l129,99l130,98l201,134l201,135l200,136l200,137l199,138l199,139xm198,140l128,102l126,106l127,104l127,103l199,139l199,138l200,136l198,140xm198,141l127,103l127,103l128,102l198,140l198,140l198,141xm198,141l126,104l127,104l127,103l127,103l198,141l196,141l196,142l198,141xm181,172l111,134l110,134l112,131l114,127l117,123l119,120l121,115l123,112l124,108l126,104l198,141l195,145l193,148l191,152l189,156l187,160l185,164l183,168l181,171l181,172xm181,172l110,135l111,134l110,134l111,134l181,172l181,172l180,174l181,172xm177,179l106,143l106,143l107,141l108,139l109,137l110,135l181,172l180,174l179,176l178,178l177,180l177,179xm176,181l106,143l105,144l106,143l106,143l177,179l176,181l177,180l176,181xm176,182l105,144l105,145l106,143l176,181l176,181l176,182xe" fillcolor="white" stroked="f" o:allowincell="f" style="position:absolute;left:5998;top:1149;width:51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5,465" path="m0,341l59,326l164,399l119,465l13,391l0,341xm1,338l73,373l73,373l73,374l72,376l0,341l0,340l2,337l1,338xm2,336l74,372l74,371l74,373l73,373l1,338l2,337l2,337l2,336xm15,311l90,339l89,342l86,346l84,350l83,353l81,356l79,360l77,365l76,368l74,372l2,336l4,333l6,329l8,326l10,323l11,318l13,314l15,311l17,308l15,311xm17,307l89,342l89,342l89,341l90,339l15,311l16,308l17,307l17,307xm21,298l93,334l93,333l92,335l91,337l90,339l89,342l17,307l18,305l19,303l20,301l21,299l21,298xm21,298l93,333l94,331l93,334l93,334l21,298l21,298l20,301l21,298xm23,294l96,328l96,327l95,329l95,330l94,332l93,333l21,298l22,297l22,296l23,295l23,294l23,294xm24,292l96,327l96,327l96,328l23,294l24,293l24,292xm25,289l98,323l98,323l97,325l96,327l24,292l25,291l26,289l25,289xm31,276l101,316l102,313l101,315l100,318l99,321l98,323l25,289l27,287l28,284l29,282l30,279l31,276xm30,279l103,312l102,313l103,312l101,316l31,276l29,281l30,278l30,279xm31,276l104,310l104,309l103,311l103,312l30,279l31,277l31,276l31,276xm32,274l105,307l105,307l104,308l104,310l31,276l31,275l32,274l32,274xm34,270l107,302l107,303l106,304l106,305l106,306l105,307l32,274l32,273l33,272l34,270l34,269l34,270xm35,268l108,302l108,301l107,302l107,302l34,270l34,269l34,269l35,268xm38,260l111,295l111,294l110,296l109,298l108,300l108,302l35,268l35,266l36,264l37,263l38,261l38,260xm38,260l112,293l112,292l111,294l111,295l38,260l38,260l38,261l38,260xm41,255l114,288l113,290l113,290l112,291l112,293l38,260l39,259l40,258l40,256l41,255xm43,250l116,283l116,283l115,284l115,285l114,287l114,288l41,255l41,254l42,253l42,251l43,250l43,250xm46,244l117,279l118,278l118,279l117,281l116,282l116,283l43,250l43,249l44,248l44,247l45,245l46,244xm46,244l117,279l119,276l117,279l46,244l44,247l46,244xm54,225l127,257l129,255l126,258l127,256l53,228l55,225l54,227l54,225xm57,221l130,252l129,254l129,255l129,256l127,257l54,225l55,224l56,223l56,222l57,221xm59,216l132,247l132,249l131,250l131,251l130,252l57,221l57,219l58,218l58,217l59,216xm61,211l134,243l134,242l134,244l133,245l133,246l132,247l59,216l59,214l60,213l60,212l61,211l61,211xm63,206l136,237l137,236l136,238l135,240l135,241l134,243l61,211l61,210l62,208l62,207l63,206l63,206xm65,201l139,232l138,233l138,234l137,235l136,237l63,206l63,205l64,204l64,202l65,201xm66,197l140,228l139,230l139,232l65,201l66,198l66,197xm67,195l141,226l141,227l140,227l140,228l66,197l67,196l67,195l67,195xm69,190l143,221l143,221l142,223l142,224l141,225l141,226l67,195l67,194l68,193l69,191l69,190l69,190xm69,190l143,220l143,221l143,221l69,190l69,190l69,190xm72,182l146,214l146,213l145,215l145,217l144,219l143,220l69,190l70,188l71,186l71,184l72,182l72,182xm73,180l146,213l146,213l146,214l72,182l72,182l73,180xm73,181l147,211l147,212l147,211l146,213l73,180l72,182l73,179l73,181xm75,176l149,206l148,208l148,209l148,210l147,211l73,181l73,179l74,178l75,176l75,176xm77,171l151,201l151,201l151,202l150,204l150,205l149,206l75,176l75,174l76,173l77,172l77,171l77,171xm79,166l153,195l154,194l153,196l152,198l152,200l151,201l77,171l77,170l78,168l79,167l79,166l79,166xm79,165l154,194l153,195l153,195l79,166l79,166l79,165xm83,154l158,183l157,185l157,186l82,156l83,155l83,154xm87,145l162,174l161,175l161,175l161,176l87,145l87,145l87,144l87,145xm90,140l164,169l163,170l163,171l162,173l162,174l87,145l87,144l89,143l89,141l90,140xm92,135l166,164l165,165l165,167l164,168l164,169l90,140l90,139l91,137l91,136l92,135xm94,130l168,159l168,159l167,160l167,161l166,163l166,164l92,135l92,134l93,132l93,131l94,130l94,130xm96,125l171,152l171,153l170,154l170,156l168,157l168,159l94,130l94,128l95,127l95,126l96,125l96,125xm96,124l171,151l171,152l171,152l96,125l96,124l96,124xm104,104l178,132l178,132l178,133l177,135l177,136l176,137l102,109l102,107l103,106l103,105l104,103l104,104xm104,103l179,131l179,131l178,132l104,104l103,104l104,103xm116,67l192,94l192,94l191,95l191,97l190,98l190,99l115,72l115,71l116,69l116,68l117,67l116,67xm117,65l192,92l192,93l192,93l192,94l116,67l117,66l118,64l117,65xm118,62l194,89l194,88l193,90l192,92l117,65l118,63l118,62l118,62xm120,57l196,83l196,84l195,85l195,86l194,87l194,89l118,62l119,61l119,59l120,58l120,57l120,57xm122,52l197,78l197,78l197,80l197,81l196,82l196,83l120,57l120,55l121,54l121,53l122,52l122,52xm123,49l199,73l199,74l198,76l197,78l122,52l122,50l123,48l123,49xm124,47l199,72l199,71l199,72l199,73l123,49l123,48l124,47l124,47xm125,42l201,66l201,66l201,68l200,69l200,71l199,72l124,47l124,45l125,44l125,42l125,41l125,42xm126,40l202,64l202,65l201,66l125,42l126,41l126,40xm194,0l148,65l208,45l208,47l207,48l207,49l207,50l132,25l132,24l133,22l133,20l133,19l194,0xm315,119l254,139l148,65l194,0l300,73l315,119xm283,207l209,176l209,178l213,168l217,156l221,146l224,136l228,126l232,114l235,104l238,94l315,119l311,130l307,141l304,151l300,163l296,173l292,184l288,194l284,206l283,207xm283,207l208,179l209,177l209,178l209,176l283,207l284,206l283,208l283,207xm276,227l201,198l203,193l205,188l207,183l208,179l283,207l282,212l280,217l278,222l276,227xm272,237l197,209l197,209l198,207l199,205l200,202l201,198l276,228l275,230l274,232l273,235l272,237l272,237xm270,244l195,214l195,215l196,213l196,212l197,210l197,209l272,237l271,240l271,241l270,242l270,243l270,244xm267,250l194,218l193,219l193,218l194,217l195,215l195,214l270,244l269,245l269,246l268,247l268,249l267,250xm268,249l193,220l193,219l193,220l194,218l267,250l268,249l267,250l268,249xm264,259l189,229l189,229l190,227l191,224l192,222l193,220l268,249l266,252l266,254l265,257l264,259l264,259xm261,264l187,234l187,234l188,233l188,231l189,230l189,229l264,259l263,261l262,262l262,263l262,264l261,264xm260,269l185,240l186,240l186,238l186,237l187,235l187,234l261,264l261,265l261,266l260,268l260,269l260,269xm260,269l185,240l185,240l185,241l185,240l260,269l260,268l260,269l260,269xm258,274l183,245l183,244l184,242l185,241l185,240l260,269l259,271l258,272l258,273l258,274xm253,287l179,254l179,255l180,254l253,287l253,286l253,287xm244,305l171,275l172,273l172,271l245,303l244,304l244,305xm231,336l157,305l158,304l158,304l231,335l231,336l231,336xm211,382l138,348l138,348l139,347l139,346l140,345l140,344l213,377l213,378l212,379l212,381l211,382l211,382xm209,384l137,350l138,349l138,348l211,382l209,383l209,384xm194,417l122,382l122,381l122,382l122,381l194,417l194,416l194,417l194,417xm192,422l120,387l120,385l121,384l121,383l122,382l194,417l194,418l193,419l192,420l192,422xm186,434l112,403l113,400l114,398l115,396l187,432l186,434l185,436l186,434xm185,436l112,401l114,399l113,400l112,403l186,434l184,436l183,438l185,436xm180,446l108,410l108,411l109,408l110,406l112,404l112,401l185,436l183,438l182,441l181,444l180,446l180,446xm179,448l108,412l108,411l108,410l180,446l180,447l179,448xe" fillcolor="white" stroked="f" o:allowincell="f" style="position:absolute;left:6005;top:1068;width:78;height:1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0,465" path="m0,348l61,326l167,399l121,465l15,391l0,348xm3,340l73,376l76,369l76,368l0,348l0,347l3,340xm7,326l83,351l85,338l80,356l85,339l5,339l9,320l5,338l7,326xm7,324l84,347l84,347l83,349l83,351l7,326l7,325l8,323l7,324xm8,322l84,345l84,345l84,346l84,347l7,324l8,323l8,322l8,322xm10,316l86,340l85,342l85,343l85,344l84,345l8,322l8,320l9,318l9,317l10,316xm11,311l88,336l87,337l86,339l86,339l86,340l10,316l10,315l11,313l11,312l11,311xm13,306l89,331l89,331l89,332l88,334l88,335l88,336l11,311l12,310l12,308l12,307l13,306l13,306xm12,308l90,328l89,330l89,331l13,306l13,306l12,308xm20,283l97,305l96,306l96,307l96,309l95,310l18,288l19,286l19,285l20,284l20,283xm21,277l98,300l98,301l97,303l97,304l97,305l20,283l20,282l21,279l21,278l21,277xm23,271l99,295l100,295l99,296l99,297l99,299l98,300l21,277l22,276l22,274l22,273l23,272l23,271xm23,271l100,294l100,294l100,295l99,295l23,271l23,271l23,270l23,271xm24,267l101,290l101,290l101,292l100,294l23,271l24,269l24,267l24,267xm26,262l102,285l102,286l102,287l102,288l101,290l24,267l25,266l25,265l25,264l26,262xm42,208l119,228l119,229l118,230l118,232l118,233l40,213l41,211l41,210l41,209l42,208xm45,193l123,212l123,212l122,214l122,215l122,216l122,217l44,197l44,196l45,194l45,193l45,192l45,193xm46,191l123,211l123,211l123,213l123,212l45,193l46,191l45,192l46,191xm48,181l125,205l125,203l125,205l124,207l124,209l123,211l46,191l46,189l47,187l47,185l48,183l48,181xm48,182l125,202l125,204l125,203l125,205l48,181l48,182l48,181l48,182xm50,173l128,193l128,192l127,195l127,196l126,200l125,202l48,182l48,181l49,178l49,176l50,174l50,173xm50,172l128,191l128,192l128,193l50,173l50,173l50,172xm51,168l129,186l129,188l129,189l128,190l128,191l50,172l51,171l51,170l51,169l51,168xm52,166l130,184l130,184l129,185l129,186l51,168l52,167l52,166l52,166xm53,163l130,181l130,181l130,182l130,184l52,166l52,164l53,162l53,163xm58,137l136,154l136,155l136,158l135,162l134,165l133,168l133,172l132,175l131,178l130,181l53,163l53,160l54,156l55,153l56,149l56,146l57,143l58,140l58,137l58,137xm60,132l138,150l138,149l137,151l137,151l137,153l136,154l58,137l59,137l59,135l59,133l60,132l60,132xm60,130l138,147l138,149l138,150l60,132l60,131l60,130xm60,129l138,146l138,146l138,147l138,147l60,130l60,130l60,130l60,129xm67,96l146,109l146,110l145,115l144,120l143,124l142,129l141,133l140,138l139,142l138,146l60,129l61,125l62,121l63,116l64,112l65,107l66,103l67,99l68,95l67,96xm68,94l146,110l145,114l146,111l146,109l67,96l68,94l69,90l68,94xm68,92l147,107l146,108l146,108l146,110l68,94l68,93l68,91l68,92xm68,91l146,107l147,107l147,107l147,107l68,92l68,92l68,92l68,91xm74,63l152,78l152,78l151,82l151,86l150,89l149,93l149,96l148,100l147,103l146,107l68,91l69,88l70,84l70,81l71,78l72,73l72,70l73,66l74,63l74,63xm75,56l154,70l154,70l153,72l153,74l153,76l152,78l74,63l74,61l74,59l75,58l75,56l75,56xm76,51l154,65l154,66l154,68l154,69l154,70l75,56l75,55l75,54l76,52l76,51xm78,43l157,53l156,55l156,57l155,60l155,63l154,65l76,51l76,49l78,46l78,44l79,41l78,43xm79,40l156,54l157,52l156,54l157,53l78,43l79,42l78,43l79,40xm143,0l97,65l160,39l160,43l159,47l157,51l156,54l79,40l79,36l80,32l81,29l81,25l143,0xm204,139l97,65l143,0l249,73l204,139xm259,147l181,133l181,133l181,131l181,131l260,144l260,146l259,147l259,147xm259,150l180,135l180,134l181,133l259,147l259,148l259,150xm248,203l170,186l169,194l172,180l169,194l249,194l246,210l249,194l248,203xm246,214l168,196l168,196l168,194l169,191l170,188l170,186l248,203l248,206l247,208l247,211l246,214l246,214xm245,218l167,202l167,202l167,201l167,200l168,197l168,196l246,214l246,215l246,216l245,217l245,219l245,218xm244,222l166,204l166,204l167,203l167,202l245,218l245,220l244,222l244,222xm244,224l166,207l165,208l166,205l166,204l244,222l244,223l244,223l244,224xm243,229l165,212l165,211l165,211l165,210l165,208l166,207l244,224l243,225l243,226l243,227l243,229l243,229xm241,234l163,217l164,216l164,215l164,213l165,212l243,229l242,230l242,231l242,232l241,234xm236,255l159,236l159,237l159,235l159,236l236,254l236,255l236,255l236,255xm235,258l157,239l157,239l157,238l159,236l236,255l235,257l235,259l235,258xm234,260l157,242l157,241l157,241l157,239l235,258l235,260l234,262l234,260xm233,265l155,247l155,247l156,246l156,244l156,243l157,242l234,260l234,262l234,263l233,265l233,265l233,265xm233,267l155,249l155,249l155,248l155,247l233,265l233,266l233,267l233,267xm230,277l153,255l153,257l153,255l154,252l154,250l155,249l233,267l232,270l231,272l231,273l231,276l230,277xm230,278l153,256l153,257l153,255l230,277l230,276l230,278xm228,287l150,267l150,267l151,265l151,266l229,285l228,287l228,286l228,287xm227,292l149,271l149,271l149,271l150,269l150,268l150,267l228,287l228,288l227,289l227,290l227,292l227,292xm224,302l147,282l147,282l147,279l148,276l149,274l149,271l227,292l226,295l225,297l225,299l224,302l224,302xm223,307l145,287l145,288l146,286l146,285l146,283l147,282l224,302l224,304l223,305l223,306l223,307l223,307xm209,358l132,337l132,337l133,331l135,325l137,318l139,311l140,305l142,299l144,293l145,287l223,307l221,314l219,320l218,327l216,333l214,340l212,346l211,352l209,358l209,358xm207,364l130,341l130,341l131,340l131,339l132,338l132,337l209,358l208,359l208,361l208,363l207,364l207,364xm206,369l130,345l129,345l130,343l130,341l207,364l207,366l206,368l206,369xm206,369l129,346l129,346l129,345l130,345l206,369l206,369l206,370l206,369xm204,374l128,351l128,350l128,349l129,348l129,346l206,369l205,371l205,372l205,373l204,374xm203,379l126,356l126,355l127,353l127,352l128,351l204,374l204,376l203,377l203,378l203,379xm201,384l125,361l125,361l125,359l126,358l126,357l126,356l203,379l202,380l202,382l202,383l201,384l201,384xm194,406l120,378l119,380l120,376l122,371l123,366l125,361l201,384l200,389l197,394l196,398l195,404l194,406xm194,405l119,381l119,379l119,380l120,378l194,406l194,405l194,407l194,405xm182,445l105,420l107,415l109,410l110,406l112,400l113,395l115,390l116,386l119,381l194,405l193,410l191,415l189,420l188,425l186,430l185,434l183,439l182,445xe" fillcolor="white" stroked="f" o:allowincell="f" style="position:absolute;left:6038;top:986;width:65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  <v:shape id="shape_0" coordsize="212,456" path="m0,342l62,317l168,390l123,456l16,382l0,342xm1,339l80,352l79,353l79,356l0,342l1,341l1,339xm1,337l80,350l80,350l80,351l80,352l1,339l1,338l1,337l1,337xm2,333l81,345l81,345l81,347l80,348l80,349l80,350l1,337l1,336l1,335l2,334l2,333l2,333xm3,328l82,341l82,341l81,342l81,343l81,344l81,345l2,333l2,332l2,330l2,329l3,328l3,328xm3,323l82,336l82,337l82,338l82,339l82,341l3,328l3,327l3,325l3,324l3,323xm4,321l83,334l83,332l82,334l82,336l3,323l4,322l4,322l4,321xm4,319l83,330l83,331l83,332l83,334l4,321l4,320l4,318l4,319xm5,314l84,326l84,327l83,329l83,329l83,330l4,319l4,318l5,316l5,315l5,314xm6,308l85,321l85,321l84,323l84,324l84,324l84,326l5,314l5,312l5,310l5,309l6,308l6,308xm6,303l86,316l85,318l85,319l85,320l85,321l6,308l6,307l6,305l6,304l6,303xm20,187l100,195l100,194l99,196l99,195l20,189l20,187l20,188l20,187xm20,183l100,189l100,190l100,192l100,193l100,195l20,187l20,186l20,185l20,184l20,183xm21,178l100,184l100,185l100,187l100,188l100,189l20,183l20,181l20,180l20,179l21,178xm21,173l101,179l101,179l101,181l101,181l100,183l100,184l21,178l21,177l21,176l21,174l21,173l21,173xm21,168l101,174l101,176l101,177l101,178l101,179l21,173l21,172l21,170l21,169l21,168xm22,164l101,169l101,170l101,171l101,172l101,174l21,168l21,168l21,166l22,165l22,164xm23,149l103,154l103,154l102,156l102,157l102,158l102,159l22,154l22,153l22,152l23,149l23,149l23,149xm23,148l103,152l103,153l103,154l23,149l23,148l23,148xm24,116l104,119l104,120l104,122l104,122l104,124l24,120l24,120l24,118l24,116l24,116xm25,111l105,114l105,114l104,116l104,117l104,118l104,119l24,116l25,114l25,113l25,112l25,111l25,111xm25,108l105,112l105,113l105,114l25,111l25,111l25,108xm26,70l106,70l106,70l106,72l106,73l106,74l106,75l26,75l26,73l26,72l26,70l26,70l26,70xm26,68l106,68l106,71l106,70l106,70l26,70l26,68l26,66l26,68xm26,67l106,67l106,71l106,67l106,68l26,68l26,67l26,64l26,67xm26,62l106,63l106,62l106,64l106,65l106,66l106,67l26,67l26,66l26,64l26,63l26,62l26,62xm26,57l106,57l106,59l106,60l106,61l106,63l26,62l26,61l26,60l26,58l26,57xm26,57l106,57l106,57l106,57l106,57l26,57l26,57l26,57l26,57xm26,50l106,50l106,50l106,52l106,54l106,55l106,57l26,57l26,55l26,54l26,51l26,50l26,50xm26,48l106,48l106,49l106,49l106,50l26,50l26,49l26,47l26,48xm89,0l44,65l106,33l106,37l106,41l106,44l106,48l26,48l26,44l26,41l26,37l26,34l89,0xm149,140l44,65l89,0l194,75l149,140xm212,142l132,142l132,141l132,139l212,144l212,143l212,142xm212,152l132,152l132,152l132,149l132,150l212,150l212,153l212,152l212,152xm212,158l132,156l132,156l132,155l132,154l132,152l132,152l212,152l212,154l212,155l212,156l212,158l212,158xm212,166l131,166l132,165l132,163l132,160l132,158l132,156l212,158l212,160l211,162l211,164l211,167l212,166xm211,167l132,165l132,162l131,166l131,166l212,166l212,166l211,171l211,167xm211,172l131,170l131,170l131,169l131,167l131,166l132,165l211,167l211,169l211,171l211,171l211,173l211,172xm211,176l131,176l131,175l131,174l131,173l131,171l131,170l211,172l211,174l211,175l211,176l211,177l211,176xm211,178l131,175l132,170l131,174l131,176l211,176l211,178l211,183l211,178xm211,184l131,181l131,182l131,180l131,178l131,177l131,175l211,178l211,180l211,181l211,182l211,184l211,184xm210,193l131,189l131,187l131,185l131,183l131,181l211,184l211,187l211,188l211,190l210,193xm210,196l130,196l130,194l130,194l131,192l131,190l131,189l210,193l210,194l210,196l210,197l210,199l210,196xm210,199l130,195l131,186l130,193l130,196l210,196l210,200l209,206l210,199xm210,206l130,203l130,203l130,201l130,199l130,197l130,195l210,199l210,200l210,202l210,204l210,206l210,206xm210,208l130,204l130,204l130,204l130,203l210,206l210,207l210,208l210,208xm209,213l130,209l130,208l130,206l130,205l130,204l210,208l210,210l210,211l210,212l209,213xm209,224l129,219l129,219l129,217l129,214l129,211l130,209l209,213l209,216l209,218l209,221l209,224l209,224xm208,233l129,228l129,227l129,226l129,224l129,222l129,219l209,224l209,226l209,228l208,231l208,234l208,233xm208,236l128,236l128,233l128,230l129,228l208,233l208,236l208,238l208,236xm208,239l128,233l128,236l128,231l128,236l208,236l208,240l208,236l208,239xm208,243l128,238l128,237l128,236l128,234l128,233l208,239l208,240l208,241l208,242l208,243xm207,257l127,250l127,249l127,247l207,254l207,255l207,257xm205,273l125,267l126,264l126,266l126,264l205,276l205,274l205,276l205,273xm205,276l125,268l125,268l125,268l125,267l205,273l205,275l205,277l205,276xm205,279l125,271l125,271l125,270l125,268l205,276l205,278l205,279l205,279xm204,284l125,277l125,276l125,274l125,273l125,271l205,279l205,281l204,282l205,282l204,284xm203,294l124,286l124,286l124,285l124,284l204,292l203,293l203,294l203,294xm203,294l124,287l124,287l124,288l124,286l203,294l203,293l203,295l203,294xm203,299l123,291l124,289l124,287l203,294l203,297l203,299xm202,304l123,296l123,294l123,293l123,292l123,291l203,299l203,300l203,302l202,303l202,304xm202,308l122,301l122,300l122,300l123,298l123,297l123,296l202,304l202,305l202,306l202,307l202,309l202,308xm202,310l122,302l122,302l122,300l122,301l202,308l202,310l202,309l202,310xm201,319l121,310l121,308l122,306l122,304l122,302l202,310l201,312l201,315l201,317l201,319xm200,324l121,316l121,315l121,315l121,312l121,310l121,310l201,319l200,321l200,322l200,323l200,325l200,324xm200,329l120,321l120,321l120,319l120,318l121,317l121,316l200,324l200,325l200,327l200,328l200,329l200,329xm198,332l120,324l120,322l120,321l200,329l198,331l198,332xm198,334l120,325l120,324l120,324l198,332l198,333l198,334xe" fillcolor="white" stroked="f" o:allowincell="f" style="position:absolute;left:6059;top:907;width:52;height:11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14,862" path="m228,755l291,722l396,797l351,862l246,787l228,755xm228,754l308,754l308,752l308,753l308,755l228,755l228,757l228,756l228,754xm228,753l308,753l308,750l308,753l308,754l228,754l228,753l228,754l228,753xm228,750l308,750l308,748l308,750l308,753l228,753l228,753l228,753l228,750xm228,749l308,749l308,749l308,750l228,750l228,749l228,749xm228,748l308,748l308,746l308,749l228,749l228,752l228,748xm228,746l308,746l308,745l308,746l308,748l228,748l228,748l228,747l228,746xm228,746l308,743l308,744l308,745l308,746l228,746l228,745l228,744l228,746xm228,743l308,741l308,743l308,743l228,746l228,744l228,743xm227,732l308,732l308,732l308,732l227,732l227,732l227,732xm228,732l307,728l307,729l308,732l227,732l228,733l228,732xm227,725l307,721l307,723l307,723l307,723l227,723l227,723l227,723l227,725xm227,724l307,720l307,721l307,721l227,725l227,724l227,724xm227,722l307,718l307,721l307,720l227,724l227,721l227,722xm227,721l307,717l307,718l307,718l227,722l227,721l227,721xm227,716l307,713l307,715l307,715l307,715l227,715l227,715l227,715l227,716xm227,715l307,711l307,712l307,713l227,716l227,716l227,715xm227,713l307,709l307,709l307,711l307,711l227,715l227,713l227,714l227,713xm227,709l307,709l307,708l307,709l227,713l227,713l227,709xm227,712l307,708l307,709l307,709l307,709l227,709l227,709l227,709l227,712xm227,705l307,702l307,704l307,705l307,706l307,708l227,712l227,709l227,708l227,706l227,705xm227,704l306,700l306,701l307,702l227,705l227,705l227,704xm227,703l306,699l306,700l306,700l227,704l227,703l227,703xm226,698l306,695l306,696l306,697l306,697l226,697l226,697l226,696l226,698xm226,697l306,693l306,693l306,695l226,698l226,699l226,697xm226,696l306,692l306,693l306,693l226,697l226,696l226,696xm226,694l306,690l306,691l306,692l226,696l226,695l226,694xm226,693l306,689l306,690l306,690l226,694l226,693l226,693xm226,691l306,688l306,688l306,689l226,693l226,692l226,691xm226,690l306,686l306,686l306,687l306,688l226,691l226,690l226,690l226,690xm226,686l306,682l306,684l306,686l226,690l226,688l226,686xm225,674l305,674l305,670l305,673l305,673l225,677l225,676l225,677l225,674xm225,673l305,673l305,668l305,674l225,674l225,678l225,673xm54,0l8,66l62,7l69,16l75,26l83,35l90,44l96,52l103,62l109,71l115,81l122,90l128,99l134,109l140,118l145,128l151,137l156,147l163,157l168,166l173,176l178,186l183,196l188,206l192,215l197,226l202,236l207,246l211,256l215,266l219,276l223,286l227,296l230,307l234,317l239,327l242,337l246,348l249,359l252,369l255,379l258,390l261,400l264,411l266,421l269,432l272,443l276,464l282,485l284,496l286,506l287,518l289,528l291,539l293,550l294,561l296,572l298,594l301,615l303,637l304,659l224,664l223,644l221,623l219,603l216,582l215,572l213,562l212,552l210,541l209,531l207,521l205,511l203,501l199,481l194,460l191,451l189,441l186,432l184,421l181,412l178,402l175,392l172,382l169,373l166,363l163,354l160,343l155,334l152,325l148,316l145,306l141,296l137,287l133,278l129,269l125,259l121,250l115,241l111,232l107,223l102,213l97,204l92,196l88,187l83,177l77,168l71,160l66,152l61,143l55,133l49,125l44,117l38,108l31,99l25,91l19,83l13,74l6,66l0,57l54,0xm168,82l113,139l8,66l54,0l160,74l168,82xm410,733l331,739l331,738l329,718l327,697l325,677l322,656l321,646l320,636l317,625l316,615l314,606l312,596l310,585l308,575l304,555l300,535l297,525l295,516l292,505l290,496l287,486l284,476l282,467l278,456l275,447l271,437l268,428l265,418l262,409l258,399l254,390l251,380l247,371l243,361l239,352l234,342l230,333l226,324l222,315l217,306l213,297l208,288l203,279l199,270l193,260l188,252l182,243l177,234l172,226l167,216l161,208l155,199l149,191l143,183l137,173l131,165l125,157l119,149l111,139l105,131l168,82l175,91l182,99l188,109l195,118l202,127l209,136l215,146l221,155l227,164l233,173l240,183l246,193l252,202l257,211l262,221l268,231l273,241l278,250l284,260l289,270l294,280l298,290l303,300l307,310l312,320l316,330l321,340l325,351l329,361l333,371l337,380l340,392l344,402l347,412l351,422l354,433l357,443l361,453l364,464l367,475l370,485l372,495l375,506l378,517l382,538l387,560l389,570l391,581l393,592l394,603l396,613l398,624l399,635l402,646l404,667l407,689l409,712l410,733l410,733xm411,747l331,747l331,749l331,746l331,744l331,741l331,739l410,733l411,736l411,739l411,742l411,744l411,747xm411,745l331,749l331,747l331,752l331,747l411,747l411,743l411,747l411,745xm411,746l331,752l331,750l331,750l331,749l411,745l411,746l411,747l411,746xm412,759l332,759l332,761l332,759l332,757l332,754l331,752l411,746l411,749l411,752l412,754l412,757l412,759xm412,758l332,761l332,759l332,764l332,759l412,759l412,755l412,759l412,758xm412,759l332,763l332,762l332,761l412,758l412,759l412,759xm412,760l332,764l332,764l332,763l412,759l412,760l412,760xm412,762l332,766l332,765l332,764l412,760l412,761l412,762xm412,763l332,767l332,766l332,766l412,762l412,763l412,763xm413,771l332,771l333,773l332,772l332,770l332,768l332,767l412,763l412,765l412,766l412,767l412,769l413,771xm412,769l333,773l332,771l332,771l332,771l413,771l413,771l413,771l412,769xm413,775l333,778l333,777l333,776l333,773l333,773l412,769l412,771l412,772l413,773l413,775xm413,776l333,780l333,779l333,778l413,775l413,776l413,776xm413,778l333,781l333,781l333,780l413,776l413,777l413,778xm413,779l333,783l333,782l333,781l413,778l413,778l413,779xm413,795l333,795l333,796l333,793l333,789l333,787l333,784l413,782l413,784l413,787l413,790l413,793l413,795xm413,795l333,795l333,795l333,795l413,795l413,795l413,795xm414,803l334,806l334,805l334,805l413,801l413,803l414,803xm414,806l334,806l334,808l334,807l334,806l414,803l414,803l414,804l414,806xm414,805l334,807l334,806l334,806l334,806l414,806l414,806l414,806l414,805xm414,814l334,814l334,815l334,813l334,811l334,809l334,807l414,805l414,808l414,809l414,811l414,813l414,814xm414,814l334,814l334,816l334,814l414,814l414,813l414,814xm414,816l334,816l334,815l334,814l414,814l414,815l414,816xm414,822l334,822l334,821l334,822l414,818l414,821l414,822xm414,822l334,822l334,824l334,822l414,822l414,819l414,822xe" fillcolor="white" stroked="f" o:allowincell="f" style="position:absolute;left:6008;top:727;width:103;height:21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6l46,0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8,1791" path="m264,657l344,652l345,671l346,689l347,709l348,727l348,747l348,765l348,783l347,803l347,821l346,841l345,859l344,879l343,897l341,917l339,935l337,955l335,973l333,992l330,1011l328,1030l325,1049l322,1067l318,1086l314,1104l311,1124l307,1142l303,1161l299,1179l295,1198l291,1216l286,1235l282,1253l276,1271l271,1289l266,1307l261,1326l256,1343l250,1362l245,1379l239,1397l232,1415l227,1432l221,1450l215,1467l208,1485l202,1502l195,1519l188,1536l182,1553l175,1570l168,1586l161,1603l153,1619l146,1635l139,1652l132,1668l125,1684l117,1700l109,1715l101,1731l94,1746l86,1762l78,1777l70,1791l0,1754l7,1740l15,1725l22,1710l29,1695l38,1681l45,1665l52,1650l59,1634l66,1619l73,1604l81,1587l87,1572l94,1555l101,1539l107,1523l114,1506l121,1490l127,1473l133,1457l139,1441l145,1423l151,1407l158,1389l163,1372l169,1355l174,1338l179,1321l184,1303l189,1286l194,1268l200,1251l204,1233l209,1215l213,1198l217,1179l221,1162l225,1144l229,1126l232,1108l236,1090l240,1072l243,1054l246,1036l248,1018l251,1000l253,981l256,964l258,945l260,928l261,910l263,891l264,874l265,855l266,837l267,819l268,801l268,782l268,765l268,747l268,729l267,711l266,693l266,675l264,657xm40,50l102,0l109,9l115,19l123,28l130,37l136,45l143,55l149,64l155,74l162,83l168,92l174,102l180,111l185,121l191,130l196,140l203,150l208,159l213,169l218,179l223,189l228,199l232,208l237,219l242,229l247,239l251,249l255,259l259,269l263,279l267,289l270,300l274,310l279,320l282,330l286,341l289,352l292,362l295,372l298,383l301,393l304,404l306,414l309,425l312,436l316,457l322,478l324,489l326,499l327,511l329,521l331,532l333,543l334,554l336,565l338,587l341,608l343,630l344,652l264,657l263,637l261,616l259,596l256,575l255,565l253,555l252,545l250,534l249,524l247,514l245,504l243,494l239,474l234,453l231,444l229,434l226,425l224,414l221,405l218,395l215,385l212,375l209,366l206,356l203,347l200,336l195,327l192,318l188,309l185,299l181,289l177,280l173,271l169,262l165,252l161,243l155,234l151,225l147,216l142,206l137,197l132,189l128,180l123,170l117,161l111,153l106,145l101,136l95,126l89,118l84,110l78,101l71,92l65,84l59,76l53,67l46,59l40,50xe" fillcolor="white" stroked="f" o:allowincell="f" style="position:absolute;left:5998;top:729;width:86;height:44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5,139l0,66l46,0l152,74l105,139xe" fillcolor="white" stroked="f" o:allowincell="f" style="position:absolute;left:6010;top:727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9,1791" path="m345,651l266,657l266,656l264,636l262,615l260,595l257,574l256,564l255,554l252,543l251,533l249,524l247,514l245,503l243,493l239,473l235,453l232,443l230,434l227,423l225,414l222,404l219,394l217,385l213,374l210,365l206,355l203,346l200,336l197,327l193,317l189,308l186,298l182,289l178,279l174,270l169,260l165,251l161,242l157,233l152,224l148,215l143,206l138,197l134,188l128,178l123,170l117,161l112,152l107,144l102,134l96,126l90,117l84,109l78,101l72,91l66,83l60,75l54,67l46,57l40,49l103,0l110,9l117,17l123,27l130,36l137,45l144,54l150,64l156,73l162,82l168,91l175,101l181,111l187,120l192,129l197,139l203,149l208,159l213,168l219,178l224,188l229,198l233,208l238,218l242,228l247,238l251,248l256,258l260,269l264,279l268,289l272,298l275,310l279,320l282,330l286,340l289,351l292,361l296,371l299,382l302,393l305,403l307,413l310,424l313,435l317,456l322,478l324,488l326,499l328,510l329,521l331,531l333,542l334,553l337,564l339,585l342,607l344,630l345,651l345,651xm71,1791l0,1753l8,1739l16,1724l23,1710l31,1695l38,1679l45,1665l53,1650l60,1633l67,1618l74,1602l81,1587l88,1571l95,1554l102,1539l108,1523l115,1506l121,1490l127,1473l134,1456l140,1439l146,1423l152,1406l158,1388l163,1372l169,1354l175,1337l180,1320l185,1302l190,1285l195,1267l200,1250l204,1232l209,1214l213,1196l218,1179l222,1161l226,1143l230,1126l233,1107l237,1089l240,1071l243,1053l246,1036l249,1017l251,1000l255,981l257,963l259,944l261,927l262,908l264,891l265,873l266,854l267,837l268,818l269,800l269,782l269,764l269,746l269,728l268,711l268,692l267,675l266,657l345,651l347,671l347,689l348,707l349,727l349,745l349,764l349,783l349,802l348,821l347,840l346,859l345,878l344,897l342,916l340,935l338,954l335,973l333,991l330,1010l328,1029l325,1048l322,1066l319,1085l315,1104l312,1123l308,1141l304,1160l300,1178l296,1198l291,1215l286,1233l282,1252l277,1270l272,1289l267,1307l262,1325l257,1343l251,1361l245,1379l239,1396l234,1414l228,1431l222,1449l216,1466l209,1484l202,1501l196,1518l189,1535l183,1552l176,1569l168,1586l161,1602l154,1619l147,1635l140,1652l132,1667l125,1683l117,1699l110,1714l102,1731l95,1746l86,1761l79,1776l71,1791xe" fillcolor="white" stroked="f" o:allowincell="f" style="position:absolute;left:6025;top:747;width:86;height:4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34,117" path="m0,0l24,17l45,33l71,50l106,74l113,84l120,95l127,107l134,117l108,98l81,80l55,61l29,43l22,32l14,22l7,10l0,0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4,117" path="m14,20l13,20l13,20l13,19l13,19l13,19l13,19l13,19l12,18l12,18l12,17l12,17l12,17l11,17l11,17l11,16l11,16l10,15l10,15l10,14l9,14l9,14l9,13l9,13l9,13l7,10l5,7l4,7l4,6l2,3l0,0l24,17l45,33l71,50l106,74l106,74l106,75l106,75l107,75l107,76l107,76l107,76l107,76l107,77l108,77l108,77l108,77l108,78l108,78l108,78l108,78l109,78l109,79l109,79l109,79l109,79l110,80l110,81l111,82l111,82l111,82l111,82l112,83l112,83l112,83l112,84l113,84l113,84l113,84l113,84l113,85l114,86l114,86l115,87l115,87l115,87l115,87l116,88l116,89l117,90l117,90l117,91l118,92l118,92l118,92l119,93l119,94l120,94l120,94l120,94l120,94l127,106l134,117l108,98l81,80l54,61l29,43l22,32l14,20xm118,92l119,93l119,94l118,92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7,161" path="m9,64l77,23l74,18l75,21l74,19l12,68l10,66l12,68l9,64xm10,66l75,20l71,15l75,20l77,23l9,64l10,66l14,71l10,66xm9,64l75,20l77,23l75,20l75,20l10,66l10,65l7,61l9,64xm9,64l75,20l76,22l75,20l9,64l8,63l9,64xm9,64l74,18l41,0l69,13l81,40l1,40l13,69l41,80l9,64xm8,63l73,17l75,20l74,18l74,18l9,64l8,63l7,61l8,63xm8,62l73,17l73,17l73,17l8,63l8,63l8,62xm7,60l71,15l72,15l72,15l7,61l7,61l7,60xm6,59l72,15l71,14l71,14l71,15l7,60l6,60l6,60l6,59xm0,49l76,24l72,16l72,15l6,59l4,58l0,49xm0,53l66,7l66,7l66,8l1,53l0,53l0,53xm168,75l102,120l103,121l103,121l102,120l166,73l166,73l166,73l168,75xm168,75l103,121l102,120l102,120l168,75l168,75l168,75xm172,81l100,117l103,121l103,121l103,121l168,75l169,76l169,76l172,81xm169,75l104,122l100,117l104,123l100,117l172,81l168,75l172,81l169,75xm173,82l101,118l104,123l104,123l104,122l169,75l169,76l169,76l173,82xm169,76l105,124l101,118l103,122l101,118l173,82l170,78l173,82l169,76xm171,78l104,122l105,124l105,124l105,124l169,76l169,76l169,76l171,78xm170,78l105,123l107,127l104,123l104,122l171,78l171,78l168,75l170,78xm171,79l104,123l105,124l105,124l105,123l170,78l171,78l171,78l171,79xm171,79l105,124l102,119l106,127l104,123l171,79l170,77l174,84l171,79xm171,79l106,127l106,125l105,124l171,79l171,79l171,79xm173,82l107,128l140,145l111,134l111,133l169,76l169,76l140,65l173,82xm173,82l108,129l107,128l107,128l173,82l174,83l173,82xm174,83l108,129l108,129l108,130l108,129l173,82l173,82l175,84l174,83xm170,78l113,136l109,130l108,130l108,129l174,83l174,83l174,84l170,78xm175,84l109,130l113,136l109,131l113,136l170,78l174,83l170,78l175,84xm174,83l110,133l109,131l109,130l175,84l175,84l174,83xm172,81l115,139l110,133l111,134l110,133l176,87l176,87l177,88l172,81xm184,110l104,110l110,133l115,139l172,81l177,89l184,110xm179,91l113,136l112,136l112,136l178,90l179,91l179,91xm181,94l114,138l116,141l114,138l116,140l179,91l180,93l179,91l181,94xm180,93l117,142l115,140l115,139l114,138l181,94l181,94l182,95l180,93xm177,90l120,146l117,143l114,139l117,142l180,93l183,97l180,93l177,90xm182,96l115,140l120,146l117,142l120,146l177,90l181,94l177,90l182,96xm197,119l130,161l125,155l122,150l119,145l115,140l182,96l186,102l190,107l193,113l197,119xe" fillcolor="white" stroked="f" o:allowincell="f" style="position:absolute;left:6026;top:741;width:48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1,183" path="m170,83l106,130l116,140l97,127l81,116l67,107l56,99l44,90l33,82l22,74l10,65l57,0l69,9l80,18l91,26l102,33l113,41l126,50l142,61l161,74l170,83xm145,183l190,117l134,171l130,166l126,161l123,156l120,151l116,146l113,141l109,135l106,130l170,83l175,89l179,94l183,101l187,106l190,112l194,117l197,123l201,129l145,183xm28,97l96,56l84,43l98,52l111,62l124,71l138,80l150,89l163,99l177,108l190,117l145,183l132,173l118,164l105,155l92,146l78,137l65,127l52,118l38,109l28,97xm0,57l65,9l69,16l73,21l77,26l80,32l84,38l88,43l92,49l96,56l28,97l24,91l21,86l18,81l15,76l11,71l7,66l3,61l0,57xe" fillcolor="white" stroked="f" o:allowincell="f" style="position:absolute;left:6025;top:738;width:49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8,291" path="m92,216l84,188l74,158l63,130l52,103l41,76l27,50l14,25l0,0l26,18l52,37l79,55l105,74l120,98l133,124l146,150l159,176l169,204l180,233l189,261l198,291l198,290l197,289l187,283l179,277l170,271l162,265l153,258l142,252l133,245l124,239l122,237l120,236l111,229l101,223l96,220l92,216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91" path="m92,215l88,202l84,188l84,188l84,188l84,187l84,187l79,172l75,159l74,159l74,158l74,157l74,156l73,156l73,155l72,153l72,151l71,148l68,145l68,145l68,144l67,140l66,137l66,136l65,135l65,134l64,133l64,133l64,132l63,130l62,128l61,126l61,123l61,123l61,123l60,122l59,120l54,108l49,96l49,96l49,96l49,94l48,92l47,89l45,87l45,86l45,86l45,86l45,86l45,85l45,85l35,63l23,41l12,21l0,0l25,18l52,37l79,55l105,74l117,94l129,115l139,136l151,159l151,159l151,160l151,160l151,160l152,161l152,162l156,171l160,180l164,190l168,199l168,200l168,200l168,200l168,201l169,204l171,208l171,209l171,210l173,215l175,220l175,221l176,221l177,226l178,229l179,230l179,231l180,233l180,235l185,248l189,261l189,261l189,261l194,276l198,290l198,290l198,291l198,290l197,289l187,283l179,277l170,271l162,265l153,258l142,252l133,245l124,239l122,237l120,236l111,229l101,223l96,220l92,216l92,216l92,215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30,249" path="m39,147l115,122l115,122l116,126l117,131l118,134l119,137l120,141l121,145l122,148l124,152l46,174l46,171l45,166l44,163l43,160l42,157l41,153l40,150l39,147l39,147xm39,147l115,121l115,122l115,122l39,147l39,146l39,147xm38,146l115,122l115,121l115,121l115,121l39,147l39,147l39,146l38,146xm30,118l106,94l105,93l107,97l108,100l109,104l110,107l111,111l112,114l114,118l115,122l38,146l37,143l36,139l35,136l34,133l33,130l32,125l31,122l30,119l30,118xm29,118l105,93l105,93l105,93l106,94l30,118l29,118l29,118l29,118xm29,116l104,91l104,90l105,91l105,93l29,118l29,117l29,117l29,116xm28,115l104,89l104,87l104,89l104,91l29,116l29,116l29,115l28,115xm27,112l101,84l101,84l103,86l104,89l28,115l28,113l27,112l27,112xm25,105l99,77l100,79l100,81l101,82l101,84l27,112l27,110l26,108l25,107l25,105xm22,98l96,70l96,70l97,72l98,73l98,75l99,77l25,105l24,104l24,102l23,100l22,98l22,98xm22,97l96,69l95,67l96,70l96,70l22,98l22,98l22,99l22,97xm20,95l95,66l95,67l95,67l96,69l22,97l22,97l20,95l20,95xm20,94l94,65l95,66l95,66l20,95l20,94l20,94xm16,83l92,58l91,56l92,58l93,61l18,90l17,87l16,85l16,83xm16,84l91,56l91,58l91,57l92,58l16,83l16,84l16,82l16,84xm15,81l89,52l90,54l91,56l16,84l16,83l15,81xm6,59l79,27l82,43l82,43l71,15l14,71l2,43l2,43l6,59xm4,56l78,23l78,25l79,27l6,59l5,58l4,56xm4,54l73,13l75,18l75,17l75,18l2,50l2,50l1,49l4,54xm1,50l75,17l75,18l74,15l73,13l4,54l2,51l1,48l1,50xm0,45l75,19l75,17l75,17l1,50l1,49l0,45xm179,90l107,122l107,122l101,112l96,101l91,91l86,81l81,71l76,61l70,52l64,42l132,0l138,11l145,22l151,32l157,43l163,55l168,66l174,77l179,89l179,90xm180,93l107,122l108,123l107,122l107,122l179,90l179,90l180,91l180,93xm180,91l108,124l107,122l109,126l107,122l180,93l179,89l181,93l180,91xm180,92l108,125l109,125l108,124l108,124l180,91l180,92l180,92l180,92xm197,131l124,162l123,161l121,157l120,152l118,147l116,143l114,139l112,134l110,130l108,125l180,92l184,97l186,102l188,107l190,112l192,117l194,121l196,126l198,132l197,131xm198,132l124,162l123,161l124,162l197,131l198,133l198,132xm198,134l124,162l123,160l124,162l124,162l198,132l198,133l199,136l198,134xm201,141l126,168l126,170l126,167l125,166l124,163l124,162l198,134l199,136l200,137l200,139l201,141l201,141xm202,143l127,172l127,171l127,171l126,168l201,141l201,142l202,143l202,143xm206,155l130,180l131,181l130,179l129,176l128,174l127,172l202,143l203,146l204,148l205,151l206,153l206,155xm206,155l131,183l131,183l131,182l130,180l206,155l206,154l206,155l206,155xm209,162l134,189l134,189l133,188l132,186l132,184l131,183l206,155l207,157l208,159l208,160l209,162l209,162xm210,164l134,191l134,191l134,190l134,189l209,162l209,163l210,164l210,164xm211,170l136,195l135,193l134,191l210,164l210,166l211,170xm220,195l146,223l145,221l145,222l219,194l220,196l220,195xm230,227l153,249l153,248l153,248l230,226l230,227l230,227xe" fillcolor="white" stroked="f" o:allowincell="f" style="position:absolute;left:6042;top:771;width:57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71,357" path="m56,0l10,66l68,13l75,25l83,38l90,51l97,65l104,78l111,91l117,106l123,120l129,135l135,149l140,163l146,179l151,193l156,208l160,224l165,239l88,261l84,246l79,232l75,219l71,204l66,191l60,178l55,164l49,151l44,139l38,125l33,113l26,101l19,89l13,77l6,66l0,54l56,0xm173,86l106,128l117,140l104,130l90,121l77,112l64,103l50,94l37,84l24,75l10,66l56,0l70,9l83,19l96,28l110,37l122,46l135,56l149,65l162,74l173,86xm209,357l255,291l194,334l190,320l186,307l180,292l176,279l171,265l166,251l161,238l156,226l150,212l145,200l138,188l132,176l125,163l119,151l112,140l106,128l173,86l181,100l189,112l196,125l203,139l210,152l216,166l222,180l229,194l235,208l241,223l246,238l251,252l256,268l261,282l267,298l271,313l209,357xm208,356l253,289l256,292l255,291l255,291l209,357l207,355l204,353l208,356xm172,330l218,266l218,266l222,269l228,272l232,275l236,278l240,281l244,284l249,286l253,289l208,356l203,353l199,349l195,346l190,343l186,340l181,337l176,333l172,330l172,330xm136,306l180,238l181,239l186,243l191,246l195,249l200,252l204,256l209,259l213,262l218,266l172,330l168,327l163,324l159,321l154,318l150,315l145,311l140,308l135,305l136,306xm130,302l176,236l175,235l177,237l178,237l179,238l180,238l136,306l135,305l133,304l132,303l131,302l130,302xm113,288l157,223l158,223l163,227l167,230l171,233l176,236l130,302l126,299l121,294l117,291l112,288l113,288xm94,274l158,226l156,223l153,220l152,219l151,219l153,220l157,223l113,288l113,289l110,287l107,285l104,283l98,279l94,274xe" fillcolor="white" stroked="f" o:allowincell="f" style="position:absolute;left:6032;top:749;width:67;height:8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5,109" path="m0,0l27,19l53,38l80,57l106,75l109,83l111,92l113,100l115,109l88,91l63,72l36,54l9,34l7,26l5,18l3,10l0,0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15,109" path="m8,30l8,30l8,29l8,29l8,29l8,28l7,28l7,28l7,28l7,27l7,27l7,27l7,27l6,22l5,17l5,17l4,17l4,17l4,16l4,16l4,16l4,16l4,15l4,15l4,15l4,15l4,15l3,12l2,9l2,9l2,9l2,8l2,7l2,7l2,7l2,7l2,5l2,5l2,5l2,5l1,4l1,4l1,4l1,3l1,1l0,1l0,1l0,1l0,0l27,19l53,38l80,57l106,75l106,75l106,75l107,75l107,75l107,76l107,77l108,79l108,79l108,79l108,79l108,79l108,80l108,80l108,80l108,81l108,81l108,81l108,82l108,82l109,82l109,82l109,83l109,83l109,84l110,86l110,86l110,88l110,88l110,89l110,89l110,89l110,89l110,89l110,90l110,90l110,90l110,90l110,90l111,91l111,91l111,91l111,91l111,92l111,92l111,92l113,100l115,109l88,91l63,72l36,54l9,34l8,32l8,30xm1,4l1,3l1,1l1,4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3,131" path="m8,52l86,33l86,33l86,33l8,52l8,52l8,52xm8,51l85,32l86,33l86,33l8,52l8,51l8,51xm8,51l85,32l85,32l85,32l8,51l8,51l8,51xm7,50l85,31l85,31l85,32l8,51l8,50l7,50xm7,50l85,31l85,31l85,31l7,50l7,50l7,50xm7,49l85,30l85,30l85,31l7,50l7,49l7,49xm5,39l82,20l82,21l82,21l5,40l5,39l5,39xm5,39l82,20l82,20l82,20l5,39l5,39l5,39xm5,39l82,17l82,18l82,20l82,20l5,39l4,38l4,38l5,39xm7,46l79,10l82,17l82,17l82,17l5,39l5,39l5,39l7,46xm5,40l81,15l79,10l81,15l79,10l7,46l5,40l7,46l5,40xm5,40l81,15l82,20l81,15l5,40l4,36l5,40xm4,35l79,7l80,11l80,12l3,31l2,31l4,35xm2,29l80,10l77,2l79,7l77,2l5,38l3,32l5,37l2,29xm2,29l80,9l78,5l80,9l80,10l2,29l2,29l3,33l2,29xm2,28l79,8l78,4l79,9l80,9l2,29l2,29l3,33l2,28xm5,36l76,0l78,4l79,8l79,8l2,28l2,28l3,32l5,36xm2,29l79,7l76,0l78,5l76,0l5,36l2,31l5,36l2,29xm1,25l78,5l78,3l78,5l79,7l2,29l1,27l1,26l1,25xm1,24l78,4l77,0l78,5l78,5l1,25l1,25l2,28l1,24xm2,28l77,0l78,4l78,4l1,24l0,24l2,28xm184,78l107,97l145,128l145,128l145,48l145,48l184,78xm184,79l107,98l108,103l107,97l107,97l184,78l184,78l183,75l184,79xm183,75l108,103l107,98l107,98l184,79l184,79l183,75xm185,82l108,102l118,120l111,110l107,92l187,92l182,74l174,64l185,82xm186,83l108,103l109,107l108,103l108,102l185,82l185,83l184,79l186,83xm184,79l109,107l108,103l108,103l186,83l186,83l184,79xm186,85l108,105l109,106l109,106l109,105l186,83l186,83l186,84l186,85xm186,85l109,105l109,105l108,105l186,85l186,85l186,85xm188,95l108,95l109,106l109,106l109,105l186,85l186,86l186,86l188,95xm186,86l109,106l108,96l110,109l108,95l188,95l186,83l188,96l186,86xm187,90l110,110l110,110l110,109l109,106l186,86l187,87l187,89l187,90xm187,90l110,111l110,110l110,110l110,110l187,90l187,90l188,90l187,90xm188,91l110,111l110,112l110,112l110,111l187,90l187,89l188,91l188,91xm188,93l110,110l110,112l110,111l110,111l188,91l188,91l188,92l188,93xm187,89l111,115l110,110l110,112l110,110l188,93l188,92l189,94l187,89xm188,91l111,113l111,115l110,112l111,115l187,89l188,92l187,89l188,91xm188,93l111,113l111,114l111,114l111,113l188,91l188,91l188,91l188,93xm188,93l111,113l111,113l111,113l188,93l188,93l188,93xm189,94l111,114l111,113l111,113l188,93l188,93l189,94xm190,105l110,105l111,114l111,114l111,114l189,94l189,94l189,94l190,105xm189,94l111,115l110,105l114,122l110,105l190,105l186,86l190,105l189,94xm193,113l115,131l114,127l113,123l112,119l111,115l189,94l190,98l191,104l192,108l193,113xe" fillcolor="white" stroked="f" o:allowincell="f" style="position:absolute;left:6054;top:808;width:47;height:32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2,174" path="m183,96l106,118l121,140l108,131l94,122l81,111l69,102l56,93l42,84l29,74l16,65l62,0l75,9l88,19l101,28l114,37l127,47l141,56l154,65l167,74l183,96xm130,174l176,108l114,150l113,146l112,142l111,138l110,134l109,130l108,126l107,122l106,118l183,96l184,100l185,105l187,109l188,113l189,118l190,123l191,127l192,132l130,174xm8,76l86,57l70,34l83,44l97,53l110,62l123,71l137,81l150,90l163,99l176,108l130,174l117,165l104,155l90,146l77,137l64,128l50,117l38,108l25,99l8,76xm0,44l77,21l78,26l79,30l80,35l82,40l83,44l84,49l85,53l86,57l8,76l7,72l6,68l5,64l4,60l3,56l2,52l1,48l0,44xe" fillcolor="white" stroked="f" o:allowincell="f" style="position:absolute;left:6054;top:803;width:47;height:4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84,236" path="m0,65l46,0l152,75l106,139l0,65x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78,85l333,150l361,158l349,159l337,160l326,161l314,162l302,162l291,162l280,162l269,161l273,81l282,82l292,82l301,82l312,82l321,81l331,81l340,80l351,79l378,85xm466,231l439,225l333,150l378,85l484,160l466,231xm374,236l378,156l379,156l389,156l398,156l407,156l417,156l426,156l437,155l446,153l456,152l466,231l455,233l443,234l432,236l420,236l408,236l397,236l385,236l374,236l374,236xm106,139l152,75l152,75l158,79l164,83l170,87l177,91l183,95l190,98l197,102l203,106l210,109l217,112l223,116l231,120l238,122l245,125l252,128l259,131l267,133l274,135l281,138l288,140l295,142l302,144l310,145l318,147l325,148l332,150l340,151l348,152l356,153l363,155l371,155l378,156l374,236l365,234l356,233l346,232l337,231l328,230l319,229l311,227l301,225l292,223l284,221l275,219l266,217l257,214l249,212l240,209l232,206l223,203l215,200l207,196l199,192l191,188l182,184l174,181l166,177l159,172l151,168l142,164l135,159l128,155l120,149l113,144l106,139l106,139xe" fillcolor="white" stroked="f" o:allowincell="f" style="position:absolute;left:5616;top:1333;width:120;height:5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5l46,0xe" fillcolor="white" stroked="f" o:allowincell="f" style="position:absolute;left:5616;top:1333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1,162" path="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51,79l361,158l349,159l337,160l326,161l314,162l302,162l291,162l280,162l269,161l273,81l282,82l292,82l301,82l312,82l321,81l331,81l340,80l351,79xe" fillcolor="white" stroked="f" o:allowincell="f" style="position:absolute;left:5616;top:1333;width:89;height:40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106,140l0,65l45,0l151,75l106,14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0,161" path="m268,161l272,81l273,81l283,81l292,81l301,81l311,81l320,81l331,80l340,78l350,77l360,156l349,158l337,159l326,161l314,161l302,161l291,161l279,161l268,161l268,161xm0,64l46,0l52,4l58,8l64,12l71,16l77,20l84,23l91,27l97,31l104,34l111,37l117,41l125,45l132,47l139,50l146,53l153,56l161,58l168,60l175,63l182,65l189,67l196,69l204,70l212,72l219,73l226,75l234,76l242,77l250,78l257,80l265,80l272,81l268,161l259,159l250,158l240,157l231,156l222,155l213,154l205,152l195,150l186,148l178,146l169,144l160,142l151,139l143,137l134,134l126,131l117,128l109,125l101,121l93,117l85,113l76,109l68,106l60,102l53,97l45,93l36,89l29,84l22,80l14,74l7,69l0,64xe" fillcolor="white" stroked="f" o:allowincell="f" style="position:absolute;left:5642;top:1352;width:89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27,184" path="m22,110l17,82l12,55l6,28l0,0l27,20l54,38l79,57l106,75l112,102l118,128l122,156l127,184l101,165l74,147l47,128l22,110xe" fillcolor="red" stroked="f" o:allowincell="f" style="position:absolute;left:6066;top:820;width:31;height:4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05,198" path="m19,112l98,99l98,100l99,101l19,114l19,113l19,112xm19,112l97,92l98,96l98,95l98,97l19,109l19,110l19,108l19,112xm19,108l98,96l97,92l98,98l97,92l19,112l18,106l19,112l19,108xm19,107l97,94l98,95l98,94l98,96l19,108l19,108l18,106l19,107xm18,105l97,93l97,92l97,93l97,94l19,107l18,106l18,106l18,105xm18,104l97,91l97,89l97,92l97,93l18,105l18,104l18,105l18,104xm18,101l97,89l97,89l97,91l18,104l18,103l18,101xm16,91l94,72l94,76l94,74l16,89l15,87l16,91xm15,85l94,72l94,71l94,71l94,72l15,85l15,86l15,85l15,85xm15,84l94,71l94,72l94,72l15,85l15,84l15,84xm14,81l93,65l93,67l93,67l14,82l14,81l14,81xm14,79l92,64l92,65l93,65l14,81l14,80l14,79xm13,75l93,67l92,65l92,64l14,79l13,78l13,75xm13,75l92,59l92,59l92,59l13,76l13,76l13,75xm13,74l91,58l92,60l92,59l92,59l13,75l13,74l12,72l13,74xm14,77l90,51l91,56l91,57l91,58l13,74l13,73l12,72l14,77xm14,77l90,51l91,59l90,51l14,77l12,69l14,77xm11,65l90,50l90,49l90,50l90,51l12,67l11,67l11,66l11,65xm10,55l90,55l90,49l90,50l11,65l11,65l11,63l10,55xm11,64l89,48l90,55l89,45l90,55l10,55l12,67l10,55l11,64xm11,62l89,46l89,47l89,48l11,64l11,63l11,62xm10,60l89,44l89,45l89,46l11,62l10,62l10,60xm10,58l87,43l89,44l89,44l10,60l10,59l10,58xm8,51l86,36l86,38l87,40l9,56l9,54l8,51xm9,52l85,33l86,34l86,35l86,36l8,51l8,51l8,50l9,52xm8,50l85,33l86,34l85,33l85,33l9,52l9,51l8,49l8,50xm6,46l85,31l85,30l85,32l85,33l8,50l8,49l8,47l6,46xm6,45l85,30l85,30l85,31l6,46l6,46l6,45xm6,43l83,24l84,26l83,24l84,26l6,43l6,44l5,42l6,43xm6,42l84,25l83,24l84,27l83,24l6,43l5,40l6,43l6,42xm5,40l84,25l84,26l84,25l84,25l6,42l5,41l5,39l5,40xm5,40l83,22l83,23l83,22l84,25l5,40l5,41l5,38l5,40xm4,37l83,20l82,19l83,22l83,22l5,40l4,37l5,38l4,37xm4,36l82,17l82,18l82,18l83,20l4,37l5,38l4,35l4,36xm4,35l82,16l82,18l82,17l4,36l4,34l4,35xm3,32l82,15l81,14l81,15l82,16l4,35l4,34l4,33l3,32xm5,38l80,8l82,16l82,15l3,32l3,31l5,38xm2,28l80,9l80,9l80,10l81,11l3,30l3,29l2,28l2,28xm2,26l80,7l80,8l80,9l2,28l2,27l2,26xm1,22l79,2l79,3l79,4l79,4l1,23l1,23l1,22l1,22xm0,19l78,0l78,2l79,2l1,22l1,20l0,19xm183,72l108,96l106,92l106,93l106,93l184,73l184,74l185,76l183,72xm184,74l107,95l108,97l106,92l108,96l183,72l185,77l183,72l184,74xm185,76l107,94l106,90l107,95l107,95l184,74l184,74l185,79l185,76xm185,77l107,95l107,95l107,95l107,94l185,76l185,77l185,77l185,77xm185,79l107,96l107,97l107,96l107,95l185,77l185,78l185,79l185,79xm186,84l108,97l108,99l108,98l107,96l185,79l186,80l186,82l186,84xm186,82l108,100l108,97l108,98l108,97l186,84l186,84l187,85l186,82xm186,83l109,103l108,101l108,100l186,82l186,82l186,83xm187,85l109,104l109,105l109,103l109,103l186,83l187,85l187,85l187,85xm188,89l109,107l109,105l109,104l187,85l187,87l188,89xm188,91l110,110l110,109l110,108l187,89l188,90l188,91xm189,95l111,113l111,111l110,111l188,93l189,94l189,95xm189,94l113,120l112,116l111,115l111,114l189,96l190,97l190,98l189,94xm190,101l111,113l115,125l112,117l113,120l189,94l189,97l186,89l190,101xm190,100l111,116l111,114l111,115l111,113l190,101l190,100l190,103l190,100xm190,99l112,117l112,116l112,118l111,116l190,100l189,98l190,100l190,99xm191,104l112,119l113,120l112,118l112,117l190,99l190,101l191,103l191,104xm191,106l113,121l112,120l112,119l191,104l191,105l191,106xm189,100l117,135l114,126l113,125l113,124l192,108l192,109l192,110l189,100xm192,111l114,125l117,135l113,124l117,135l189,100l192,113l189,100l192,111xm192,111l114,127l115,129l114,127l114,125l192,111l192,110l192,109l192,111xm192,112l114,128l114,126l114,127l192,111l192,112l192,112xm193,115l115,131l115,132l114,130l193,115l193,114l193,115xm194,117l115,132l115,132l115,131l193,115l193,116l194,117xm194,119l115,134l115,133l115,132l194,117l194,118l194,119xm194,120l116,136l115,135l115,134l194,119l194,120l194,120xm193,117l117,142l116,137l116,136l116,136l194,120l194,121l195,122l193,117xm195,123l116,137l117,142l117,141l117,142l193,117l194,119l193,118l195,123xm195,124l116,139l117,140l116,138l116,137l195,123l195,124l195,123l195,124xm195,125l117,141l116,140l116,139l195,124l195,125l195,125xm196,130l118,146l118,146l117,145l117,142l117,141l117,141l195,125l195,127l196,128l196,129l196,131l196,130xm196,130l118,147l117,144l118,146l196,130l197,133l196,130xm197,132l118,148l118,148l118,147l118,147l196,130l196,131l197,132l197,132xm197,135l118,148l118,149l118,149l118,148l197,132l197,133l197,134l197,135xm197,137l118,149l118,150l118,150l118,148l197,135l197,135l197,136l197,137xm197,138l118,150l118,150l118,149l197,137l197,136l197,138xm198,140l119,157l119,155l119,155l198,139l198,140l198,140xm198,144l120,157l120,158l120,157l119,157l198,140l198,141l198,142l198,144xm198,145l120,158l120,157l120,157l198,144l199,145l198,145xm200,150l121,165l121,163l121,167l199,148l200,152l200,150xm201,159l122,169l122,170l122,171l122,170l201,157l201,156l201,158l201,159xm201,158l122,171l122,169l122,169l122,169l201,159l201,159l201,160l201,158xm201,160l122,172l122,172l122,171l122,171l201,158l201,159l201,159l201,160xm201,161l122,174l122,173l122,172l201,160l201,161l201,161xm203,170l124,187l124,185l124,186l203,170l203,172l203,170xm204,177l125,190l125,190l125,189l124,188l204,175l204,176l204,177l204,177xm204,179l125,191l125,192l125,191l125,190l204,177l204,178l204,178l204,179xm204,180l125,194l125,192l125,192l125,191l204,179l204,180l205,182l204,180xm205,184l125,193l126,195l125,194l125,194l204,180l205,181l204,181l205,184xm205,184l126,194l125,194l126,195l125,193l205,184l205,181l205,184l205,184xm205,186l126,198l126,196l126,194l205,184l205,185l205,186xe" fillcolor="white" stroked="f" o:allowincell="f" style="position:absolute;left:6056;top:818;width:50;height: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5,249" path="m62,0l17,65l78,23l81,37l84,51l87,65l91,79l93,94l96,107l98,122l100,137l21,147l19,134l17,120l15,107l12,94l10,80l6,68l3,55l0,42l62,0xm184,98l106,116l122,140l109,131l96,121l82,112l69,103l56,94l42,83l30,74l17,65l62,0l75,10l89,19l102,28l115,37l129,47l142,56l155,65l168,74l184,98xm143,249l189,183l126,222l124,209l122,194l120,181l117,169l115,155l112,142l109,129l106,116l184,98l187,111l190,125l193,139l196,153l198,168l201,182l203,196l205,211l143,249xm37,175l83,109l97,118l110,128l122,137l136,146l149,155l162,164l176,174l189,183l143,249l130,239l117,230l104,221l91,212l77,202l64,193l51,184l37,175xe" fillcolor="white" stroked="f" o:allowincell="f" style="position:absolute;left:6056;top:812;width:50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400,837" path="m754,39l731,38l706,38l681,39l657,40l632,42l609,45l584,49l559,53l535,58l511,63l487,69l462,77l438,84l414,92l390,101l366,109l318,130l270,151l224,175l178,200l132,226l87,254l43,283l0,313l23,294l47,274l70,256l95,239l120,221l143,205l168,188l192,173l217,159l242,144l266,131l291,118l315,105l340,94l365,83l389,72l414,63l438,54l463,46l487,38l511,31l536,24l559,19l584,14l608,10l631,7l656,4l679,2l703,1l726,0l749,1l772,1l807,4l841,9l875,15l909,23l942,34l974,46l1005,60l1036,77l1059,89l1079,102l1101,118l1120,133l1140,148l1158,166l1177,183l1193,203l1210,221l1226,242l1241,262l1256,284l1269,306l1282,329l1295,352l1307,377l1318,402l1328,427l1338,453l1347,480l1355,507l1363,535l1369,563l1376,591l1382,621l1386,651l1390,680l1394,711l1396,742l1398,774l1400,806l1400,837l1397,795l1392,753l1386,711l1378,669l1369,628l1358,587l1347,546l1332,506l1318,467l1302,428l1283,389l1264,352l1241,315l1219,279l1193,244l1166,209l1142,188l1117,170l1093,152l1067,136l1041,122l1017,108l990,96l964,86l939,76l913,67l886,60l861,53l834,48l808,44l781,41l754,39xe" fillcolor="red" stroked="f" o:allowincell="f" style="position:absolute;left:5724;top:683;width:349;height:20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67,880" path="m0,323l52,383l3,321l26,305l47,290l70,275l92,260l104,253l116,246l127,240l138,232l150,225l162,218l173,212l186,205l197,199l209,192l220,185l233,179l244,173l256,167l269,162l281,156l292,149l304,144l317,138l329,133l341,128l354,123l366,118l378,112l391,107l403,103l415,98l428,94l441,90l453,86l465,82l478,79l490,75l503,71l516,68l528,64l541,61l554,59l566,56l579,54l592,51l605,49l617,47l631,46l643,44l655,43l668,41l681,40l694,40l706,39l720,39l732,38l745,38l758,39l771,39l783,39l779,119l768,119l757,118l744,118l733,118l722,118l710,119l698,119l687,120l676,121l663,122l652,123l641,125l628,126l617,128l606,130l594,132l582,134l570,137l559,139l547,142l535,145l524,148l512,151l500,155l489,159l477,162l465,166l454,170l442,174l431,178l419,182l407,187l396,191l384,197l372,202l361,206l350,211l338,217l326,222l315,227l303,232l292,239l281,245l270,251l258,256l247,262l236,268l225,274l213,282l202,288l191,294l179,301l168,307l157,314l147,321l135,328l114,342l92,356l71,371l49,385l0,323xm801,2l797,81l786,81l775,80l764,80l754,80l742,81l731,81l720,81l708,82l697,83l686,84l675,85l664,86l652,88l641,90l629,92l618,94l607,96l596,98l583,101l572,103l561,106l548,109l537,112l525,117l514,120l502,124l490,128l479,132l466,136l455,140l443,145l431,149l419,155l407,160l396,165l383,170l371,176l360,181l348,187l335,193l324,200l312,206l300,212l288,219l276,225l265,232l252,240l240,247l229,255l216,262l205,269l193,278l180,286l169,294l157,302l146,310l133,320l122,328l110,337l98,346l87,355l75,365l64,374l52,383l0,323l12,312l25,302l37,293l49,283l62,273l74,264l86,255l98,246l111,238l123,228l135,220l149,211l161,203l173,195l186,187l199,179l211,171l223,164l236,157l249,149l261,142l274,135l287,129l299,122l312,116l325,109l337,103l351,97l363,92l375,86l389,81l401,76l414,70l426,65l439,61l452,56l464,52l477,48l490,44l502,40l516,36l528,33l540,29l554,26l566,23l578,20l591,17l604,15l616,13l628,11l641,9l653,7l666,6l679,4l691,3l703,2l716,2l728,1l740,1l753,0l765,0l777,1l789,1l801,2xm1083,81l1044,151l1044,151l1037,147l1029,143l1022,139l1015,136l1008,133l1001,129l993,126l986,123l978,120l971,118l964,115l956,111l948,109l940,106l933,104l925,102l918,100l909,98l902,96l894,94l886,93l878,91l869,90l862,88l854,87l846,86l838,85l829,84l821,83l813,83l805,82l797,81l801,2l811,2l820,3l829,4l838,5l848,6l856,7l865,8l875,9l884,11l893,13l902,14l911,16l920,18l929,20l938,23l946,25l956,27l965,30l973,34l982,36l990,40l999,43l1008,46l1016,49l1024,53l1033,56l1042,60l1050,64l1058,68l1066,73l1074,77l1083,81l1083,81xm1387,880l1467,875l1387,878l1387,862l1387,847l1386,831l1386,816l1385,800l1384,785l1382,770l1381,755l1379,740l1378,726l1376,711l1374,696l1372,681l1369,667l1367,654l1364,639l1360,625l1357,612l1354,598l1351,584l1347,571l1344,557l1340,545l1336,532l1332,520l1327,506l1323,494l1318,482l1313,469l1308,457l1303,446l1298,433l1292,422l1287,411l1281,400l1274,388l1268,377l1262,367l1256,356l1249,345l1243,336l1235,326l1228,315l1221,305l1214,296l1206,287l1199,278l1190,268l1182,260l1175,252l1166,243l1157,234l1149,226l1140,219l1132,211l1123,204l1113,197l1104,189l1094,182l1085,176l1074,169l1064,163l1054,157l1044,151l1083,81l1095,88l1106,95l1118,102l1129,109l1140,118l1151,125l1162,133l1173,141l1183,150l1193,159l1203,168l1213,177l1222,186l1231,196l1242,206l1251,216l1259,226l1268,237l1276,247l1285,257l1293,268l1301,280l1308,291l1316,302l1324,313l1331,326l1338,338l1345,349l1351,363l1357,375l1364,387l1370,400l1376,413l1382,426l1387,440l1392,453l1397,466l1403,480l1408,494l1412,507l1416,522l1420,536l1424,550l1428,565l1432,579l1435,593l1439,609l1443,624l1445,638l1448,654l1451,669l1453,685l1455,700l1457,715l1459,732l1461,747l1462,764l1463,779l1464,795l1465,812l1466,828l1467,844l1467,861l1467,877l1387,880xm1168,279l1219,218l1225,223l1232,232l1238,242l1246,251l1253,260l1259,268l1266,278l1272,287l1278,297l1285,306l1291,315l1297,325l1303,334l1308,344l1314,353l1319,363l1326,373l1331,382l1336,392l1341,402l1346,412l1351,422l1355,431l1360,442l1365,452l1370,462l1374,472l1378,482l1382,492l1386,502l1390,512l1393,523l1397,533l1402,543l1405,553l1409,564l1412,575l1415,585l1418,595l1421,606l1424,616l1427,627l1429,637l1432,648l1435,659l1439,680l1445,701l1447,712l1449,722l1450,734l1452,744l1454,755l1456,766l1457,777l1459,788l1461,810l1464,831l1466,853l1467,875l1387,880l1386,860l1384,839l1382,819l1379,798l1378,788l1376,778l1375,768l1373,757l1372,747l1370,737l1368,727l1366,717l1362,697l1357,676l1354,667l1352,657l1349,648l1347,637l1344,628l1341,618l1338,608l1335,598l1332,589l1329,579l1326,570l1323,559l1318,550l1315,541l1311,532l1308,522l1304,512l1300,503l1296,494l1292,485l1288,475l1284,466l1278,457l1274,448l1270,439l1265,429l1260,420l1255,412l1251,403l1246,393l1240,384l1234,376l1229,368l1224,359l1218,349l1212,341l1207,333l1201,324l1194,315l1188,307l1182,299l1176,290l1169,282l1163,273l1168,279xm779,119l783,39l798,40l812,42l826,43l840,45l854,47l868,49l882,51l896,54l909,57l924,61l937,64l951,68l965,74l979,78l992,83l1007,88l1020,94l1033,100l1048,106l1061,112l1074,120l1088,127l1101,134l1114,142l1128,150l1141,160l1154,168l1168,177l1181,187l1193,197l1207,208l1219,218l1168,279l1156,269l1144,260l1133,251l1121,243l1109,233l1097,226l1085,218l1073,211l1061,204l1050,197l1038,190l1025,184l1013,178l1002,173l989,168l977,163l965,158l952,153l940,149l928,145l916,142l903,138l891,135l879,133l866,130l854,128l842,126l829,124l817,123l805,121l791,120l779,119xe" fillcolor="white" stroked="f" o:allowincell="f" style="position:absolute;left:5717;top:673;width:366;height:21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8,254" path="m0,0l25,18l52,37l79,55l105,74l107,96l111,118l113,140l115,162l116,185l117,208l118,231l118,254l12,179l12,157l11,133l10,111l9,88l7,66l5,44l2,21l0,0xe" fillcolor="red" stroked="f" o:allowincell="f" style="position:absolute;left:6071;top:847;width:29;height:6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88" path="m11,180l75,149l180,222l134,288l29,213l11,180xm11,178l91,178l91,178l91,180l11,180l11,180l11,178xm11,176l91,174l91,175l91,176l91,178l11,178l11,176l11,175l11,176xm11,172l91,172l91,171l91,172l91,174l11,176l11,174l11,173l11,172xm11,172l91,170l91,171l91,171l91,172l11,172l11,171l11,171l11,172xm11,168l91,168l91,167l91,169l91,170l11,172l11,170l11,169l11,168xm11,166l91,166l91,167l91,168l11,168l11,168l11,166xm10,143l91,143l90,138l90,141l91,143l10,143l11,145l11,149l10,143xm10,142l91,142l91,143l91,143l10,143l10,143l10,142xm10,142l91,142l90,141l91,142l10,142l11,144l10,142xm10,120l89,116l89,116l89,117l90,118l10,123l10,121l10,120l10,120xm9,108l89,103l89,103l89,106l89,110l89,113l89,116l10,120l9,117l9,114l9,111l9,108l9,108xm9,105l89,101l89,102l89,103l9,108l9,106l9,105xm7,87l87,81l87,81l87,82l87,84l8,89l7,88l7,86l7,87xm7,81l87,81l87,78l87,79l87,81l7,87l7,85l7,84l7,81xm7,84l87,78l87,81l85,69l87,81l7,81l9,93l7,81l7,84xm7,81l87,75l87,77l87,78l7,84l7,82l7,81xm7,78l87,73l86,73l87,75l7,81l7,81l7,78xm7,76l86,69l86,70l86,71l87,73l7,78l7,77l7,76l7,76xm6,73l86,67l86,65l86,68l86,69l7,76l7,75l6,74l6,73xm6,72l86,65l86,63l86,67l86,67l6,73l6,72l6,75l6,72xm6,68l85,60l85,60l86,63l86,65l6,72l6,70l6,68l6,68xm6,65l85,57l85,58l85,59l85,60l6,68l6,67l6,64l6,65xm5,62l85,54l85,55l85,56l85,57l6,65l6,63l5,62l5,62xm5,60l85,53l85,52l85,54l85,54l5,62l5,61l5,60l5,60xm5,60l84,47l84,49l85,51l85,53l5,60l5,59l5,57l5,60xm5,57l84,49l84,46l84,49l84,47l5,60l5,57l5,59l5,57xm5,54l84,46l84,46l84,48l84,49l5,57l5,55l5,55l5,54xm4,52l84,43l84,43l84,45l84,46l5,54l4,53l4,52l4,52xm4,49l84,40l84,40l84,42l84,43l4,52l4,50l4,49l4,49xm4,46l83,38l83,38l83,39l84,40l4,49l4,48l4,46l4,46xm3,44l83,35l83,36l83,37l83,38l4,46l4,45l3,43l3,44xm3,38l82,30l82,29l83,31l83,33l83,34l83,35l3,44l3,42l3,41l3,39l3,39l3,38xm3,37l82,28l82,29l82,29l82,30l3,38l3,38l3,37l3,37xm2,33l82,23l82,23l82,25l82,28l3,37l2,35l2,34l2,33xm2,31l81,20l82,22l82,23l2,33l2,32l2,31xm2,30l81,20l81,20l81,20l2,31l2,30l2,30xm1,20l81,20l81,15l81,18l81,20l2,30l2,28l1,25l1,20xm2,27l80,13l81,16l81,20l1,20l1,24l2,27xm1,17l79,0l79,3l79,5l0,13l0,15l1,17xm185,83l105,83l105,88l105,86l105,85l104,82l104,81l183,70l183,72l184,74l184,75l184,78l185,83xm184,77l105,89l105,83l105,88l105,83l185,83l184,78l185,83l184,77xm184,74l107,93l105,91l105,88l105,89l184,77l184,79l184,76l184,74xm184,78l105,89l105,91l105,89l107,93l184,74l184,78l184,76l184,78xm186,87l107,96l107,96l107,95l107,93l105,90l105,89l184,78l185,81l185,82l185,84l185,86l186,87xm186,90l107,98l107,99l107,97l107,96l186,87l186,88l186,89l186,90xm186,95l107,95l107,99l108,100l107,98l186,90l186,89l186,90l186,95xm186,90l108,100l107,95l108,100l107,95l186,95l186,89l186,95l186,90xm186,94l108,103l108,104l108,101l108,100l186,90l186,92l186,94l186,94xm187,95l108,104l108,104l108,103l108,103l186,94l186,95l187,95l187,95xm187,97l108,108l108,105l108,104l187,95l187,96l187,97xm189,104l109,109l109,112l109,110l108,108l187,97l187,99l187,101l189,104xm187,102l109,113l109,112l109,109l189,104l187,103l187,102xm189,112l110,120l110,120l110,119l110,118l189,109l189,111l189,112l189,112xm190,119l110,119l110,123l110,122l110,120l189,112l190,113l190,115l190,119xm190,115l110,123l110,119l114,136l110,119l190,119l185,101l190,119l190,115xm190,118l110,125l110,124l110,123l190,115l190,117l190,118xm190,121l111,128l111,127l110,125l190,118l190,119l190,121xm191,123l111,131l111,132l111,129l111,128l190,121l190,122l191,123l191,123xm191,127l111,133l111,134l111,133l111,131l191,123l191,124l191,126l191,127xm191,127l111,134l111,133l111,134l111,133l191,127l191,127l191,128l191,127xm192,134l112,142l112,141l112,140l112,138l112,136l111,134l191,127l191,129l191,131l191,133l192,134l192,134xm192,141l112,141l112,144l112,143l112,142l192,134l192,135l192,137l192,141xm192,141l112,141l112,144l112,141l192,141l192,137l192,141xm194,162l114,168l114,166l114,165l194,159l194,161l194,162xm194,169l114,174l114,173l114,172l194,166l194,168l194,169xm195,172l115,177l115,176l114,174l194,169l194,170l195,172xm195,184l115,187l116,190l115,189l115,190l195,181l195,183l195,182l195,184xm195,186l115,191l115,190l115,187l195,184l195,185l195,186xm197,222l117,224l117,224l117,222l117,221l197,219l197,221l197,222l197,222xm197,225l117,226l117,227l117,225l117,224l197,222l197,223l197,225l197,225xm197,228l117,231l117,232l117,228l117,226l197,225l197,226l197,228l197,228xm197,231l117,233l117,233l117,232l117,231l197,228l197,230l197,231l197,231xm197,234l117,236l117,236l117,234l117,233l197,231l197,233l197,234l197,234xm197,237l117,239l117,239l117,237l117,236l197,234l197,236l197,237l197,237xm197,239l117,242l117,242l117,240l117,239l197,237l197,239l197,240l197,239xm197,242l117,243l117,244l117,242l197,239l197,241l197,241l197,242xm197,245l117,245l117,246l117,244l117,243l197,242l197,243l197,244l197,245xm197,246l117,247l117,246l117,246l117,245l197,245l197,246l197,246l197,246xm197,248l117,250l117,250l117,249l117,247l197,246l197,247l197,248l197,248xm197,251l118,253l117,252l117,251l117,250l197,248l197,250l197,252l197,251xm198,255l117,255l118,254l118,253l197,251l197,253l198,255xe" fillcolor="white" stroked="f" o:allowincell="f" style="position:absolute;left:6061;top:847;width:49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2,287" path="m168,102l89,113l106,140l93,130l80,121l67,112l54,103l40,93l27,84l14,75l0,66l46,0l60,9l73,19l85,28l99,37l112,46l125,55l139,65l152,74l168,102xm182,287l103,287l102,276l102,265l102,253l101,242l101,231l100,221l100,209l99,198l98,188l97,176l96,165l95,155l94,145l93,133l90,123l89,113l168,102l170,113l171,124l172,135l175,147l176,158l177,169l178,181l179,193l180,204l180,215l181,228l181,239l182,251l182,263l182,275l182,287xe" fillcolor="white" stroked="f" o:allowincell="f" style="position:absolute;left:6065;top:839;width:45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39" path="m46,0l151,73l105,139l0,64l46,0xe" fillcolor="white" stroked="f" o:allowincell="f" style="position:absolute;left:6069;top:884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92,185" path="m0,10l79,0l81,11l82,22l83,34l85,45l86,56l87,67l88,79l89,90l89,102l90,114l91,125l91,137l92,148l92,161l92,172l92,184l12,185l12,174l12,163l12,151l11,140l11,129l10,118l10,107l9,96l8,85l7,75l6,63l5,53l4,42l3,32l1,21l0,10xe" fillcolor="white" stroked="f" o:allowincell="f" style="position:absolute;left:6061;top:846;width:22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72,969" path="m105,969l0,895l46,886l91,876l135,865l179,851l222,836l264,819l305,801l345,781l385,760l424,738l462,714l499,689l535,663l571,635l606,607l639,577l672,547l704,515l736,482l766,450l795,416l824,381l853,345l879,308l906,271l931,234l955,196l979,157l1002,119l1024,80l1045,40l1066,0l1172,74l1151,114l1130,153l1108,193l1085,232l1061,270l1037,308l1012,346l985,383l958,419l931,455l901,490l872,523l841,557l810,589l778,621l745,652l711,681l676,709l642,737l605,763l568,788l530,812l491,834l452,856l411,875l370,894l328,910l285,925l242,939l197,951l151,960l105,969xe" fillcolor="red" stroked="f" o:allowincell="f" style="position:absolute;left:5705;top:1139;width:292;height:24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845,511" path="m17,362l45,368l151,443l106,508l0,433l17,362xm35,359l55,435l52,436l46,438l40,439l35,440l29,441l17,362l22,361l27,360l32,359l38,358l35,359xm39,358l52,436l56,435l51,436l55,435l35,359l39,358l36,359l39,358xm41,358l56,435l55,435l55,436l52,436l39,358l40,358l41,358l41,358xm59,353l74,432l70,433l65,434l60,434l56,435l41,358l45,357l49,356l55,354l59,353xm81,349l99,427l93,428l89,429l84,430l79,431l64,352l68,351l72,350l77,350l81,349xm104,343l121,421l122,421l117,422l112,424l107,425l103,426l85,348l89,347l94,346l99,345l103,344l104,343xm105,343l123,421l123,421l122,421l121,421l104,343l104,343l105,343l105,343xm113,341l133,419l130,419l128,420l125,420l123,421l105,343l107,343l109,342l111,342l113,341xm126,338l145,416l146,415l143,416l140,417l136,418l133,419l113,341l116,340l119,340l122,339l125,338l126,338xm125,338l147,415l145,416l146,415l145,416l126,338l126,338l127,338l125,338xm128,337l149,415l150,414l148,415l147,415l125,338l126,338l128,337l128,337xm147,332l167,410l168,409l163,411l159,412l154,413l149,415l128,337l132,336l138,335l142,334l147,332l147,332xm147,332l170,409l171,408l168,409l167,410l147,332l148,332l146,333l147,332xm149,332l171,409l171,409l170,409l170,409l147,332l148,332l149,332l149,332xm166,327l190,403l185,404l181,406l175,407l171,409l149,332l153,331l157,329l162,328l166,327xm189,319l214,394l209,397l204,399l198,401l193,402l169,326l174,324l180,323l185,321l189,319xm206,313l233,388l229,390l224,391l220,393l215,394l190,319l194,318l198,316l202,314l206,313xm210,311l237,387l237,387l235,388l233,388l206,313l208,312l210,311l210,311xm212,311l239,386l238,386l237,387l210,311l211,311l212,311xm228,305l256,380l251,382l248,383l243,385l239,386l212,311l216,309l221,308l225,306l228,305xm244,299l273,374l271,375l269,375l267,376l265,377l236,302l238,301l240,300l242,300l244,299xm269,289l300,364l296,365l293,366l290,367l287,368l258,294l260,293l263,292l266,291l269,289xm274,287l305,361l304,362l303,362l301,363l300,364l269,289l270,289l271,289l273,288l274,287xm285,283l317,356l317,356l314,357l311,359l308,360l305,361l274,287l277,286l280,285l282,284l285,283l285,283xm286,282l318,354l318,356l318,356l317,356l285,283l285,283l287,282l286,282xm296,278l328,350l326,351l323,352l321,353l318,354l286,282l289,281l291,280l293,279l296,278xm308,272l341,345l341,345l337,346l334,347l331,349l328,350l296,278l299,277l302,276l305,273l307,272l308,272xm309,271l342,344l341,345l341,345l308,272l308,272l309,271xm318,267l352,340l351,340l350,341l315,268l317,268l318,267xm328,262l364,334l363,334l361,336l358,337l355,338l352,340l318,267l321,266l323,265l326,263l328,262l328,262xm328,262l364,334l363,335l364,334l328,262l330,262l328,262xm340,257l375,329l375,328l374,329l374,329l337,258l339,257l339,257l340,257xm351,252l387,323l384,325l381,326l377,327l375,329l340,257l343,256l345,254l348,253l351,252xm400,224l445,291l443,293l440,294l437,296l434,297l432,299l393,229l395,227l398,226l400,224l403,223l400,224xm401,224l445,291l443,292l445,291l400,224l402,223l401,224xm413,217l453,286l453,287l452,287l451,288l412,218l412,218l413,217l413,217xm424,211l465,280l462,282l459,283l456,285l453,286l413,217l415,216l418,214l421,213l424,211xm431,207l472,276l472,276l470,277l469,278l467,279l465,280l424,211l426,210l427,209l429,208l430,207l431,207xm442,200l485,267l485,267l481,269l478,271l475,273l472,276l431,207l434,205l437,203l440,202l442,200l442,200xm444,199l485,267l486,266l485,267l485,267l442,200l443,199l444,199l444,199xm445,198l487,266l486,266l486,266l485,267l444,199l445,199l445,198l445,198xm447,197l490,264l490,264l489,265l487,266l445,198l446,198l447,197l447,197xm461,188l504,255l500,258l497,260l493,262l490,264l447,197l450,195l453,192l457,190l461,188xm463,187l508,253l507,254l505,255l504,255l461,188l462,187l464,186l463,187xm464,186l508,253l509,252l508,253l508,253l463,187l463,186l464,186l464,186xm466,184l510,252l510,251l509,252l508,253l464,186l465,185l466,184l466,184xm480,175l524,242l521,244l517,247l514,249l510,252l466,184l470,182l473,180l476,178l480,175xm497,164l544,228l539,231l535,235l531,238l527,241l482,174l486,171l490,169l493,166l497,164xm739,0l693,65l743,61l732,73l721,84l710,94l697,105l685,117l674,127l661,137l649,148l637,158l625,168l611,178l599,188l586,198l573,208l560,217l547,226l502,161l514,151l526,143l538,134l550,125l562,116l574,106l586,96l598,87l609,77l620,66l632,57l643,47l654,36l666,25l677,15l688,4l739,0xm799,139l693,65l739,0l845,75l799,139xm573,352l532,284l532,284l533,283l534,283l576,350l574,351l573,351l573,352xm570,353l529,286l531,285l532,284l573,352l571,353l570,353xm551,366l511,296l512,295l514,295l515,294l516,293l556,363l555,363l553,364l552,365l551,366xm530,377l491,307l494,305l496,304l534,374l532,376l530,377xm504,391l467,321l469,320l470,319l508,389l506,390l504,391xm489,399l459,324l456,326l458,325l462,323l464,322l467,321l504,391l500,392l498,394l495,395l492,397l489,399xm492,398l456,326l459,325l456,326l459,324l489,399l492,398l489,399l492,398xm481,403l445,332l445,331l448,330l451,329l453,327l456,326l492,398l489,399l486,400l484,402l481,403l481,403xm478,404l443,333l442,333l444,332l445,332l481,403l479,404l478,404l478,404xm465,410l440,335l435,336l437,335l439,335l441,334l443,333l478,404l476,405l474,406l472,408l470,409l465,410xm470,409l435,336l439,335l434,337l440,335l465,410l470,408l465,411l470,409xm457,414l424,341l424,341l427,340l430,339l432,338l435,336l470,409l467,410l464,411l461,413l457,414l457,414xm455,415l422,343l423,342l423,342l424,341l457,414l456,415l454,415l455,415xm447,419l414,346l414,346l415,345l417,344l419,343l422,343l455,415l453,416l451,417l449,418l447,419l447,419xm446,419l412,346l411,347l413,346l414,346l447,419l447,419l447,419l446,419xm435,424l402,351l405,350l407,349l410,348l412,346l446,419l443,421l440,422l437,423l435,424xm425,428l391,357l392,357l395,354l397,353l399,352l402,351l435,424l432,426l430,427l427,428l424,429l425,428xm423,429l391,357l393,356l391,357l391,357l425,428l424,429l422,430l423,429xm411,434l380,362l383,360l386,359l388,358l391,357l423,429l419,431l416,432l413,433l411,434xm405,438l373,364l375,364l377,363l378,362l380,362l411,434l409,435l407,436l406,436l405,438xm378,448l350,374l353,372l356,371l360,370l363,368l393,443l390,444l386,445l382,447l378,448xm360,455l332,380l335,379l337,378l341,377l343,376l371,451l368,452l366,453l363,454l360,455xm340,462l313,387l315,386l317,386l318,385l319,385l347,460l345,460l343,461l341,462l340,462xm318,469l293,393l295,393l297,392l322,468l320,469l318,469xm292,478l269,402l269,402l271,401l273,401l275,400l276,400l300,475l299,476l296,476l294,478l292,478l292,478xm289,479l267,403l266,403l268,402l269,402l292,478l291,479l289,479l289,479xm277,483l254,406l254,406l258,405l261,404l263,404l267,403l289,479l286,480l283,481l280,482l277,483l277,483xm276,483l253,407l254,406l253,406l254,406l277,483l276,483l274,484l276,483xm271,485l249,407l251,407l253,407l276,483l273,484l271,485xm251,490l231,412l231,412l232,412l234,412l235,411l237,411l258,488l256,488l254,489l253,489l251,490l251,490xm239,493l220,415l219,415l223,415l225,414l228,413l231,412l251,490l248,491l245,491l242,492l239,493l239,493xm227,496l208,418l210,418l213,417l216,416l220,415l239,493l236,494l233,495l230,495l227,496xm203,501l186,423l186,423l188,423l189,423l191,422l193,422l210,500l208,500l206,501l204,501l202,501l203,501xm187,505l171,426l174,426l179,425l182,424l186,423l203,501l199,502l195,503l191,504l187,505xm179,506l163,428l165,427l167,427l168,427l171,426l187,505l185,505l183,506l181,506l179,506xm161,510l146,431l147,431l151,430l155,429l159,429l163,428l179,506l174,507l169,508l165,509l161,510l161,510xm156,511l143,432l145,431l146,431l161,510l158,510l156,511xe" fillcolor="white" stroked="f" o:allowincell="f" style="position:absolute;left:5699;top:1262;width:210;height:12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09,315" path="m105,315l0,242l18,223l37,205l54,185l72,167l73,166l73,165l84,152l95,139l105,127l117,113l117,113l117,113l128,100l138,87l148,73l160,60l160,60l160,59l166,52l172,44l172,43l173,42l174,41l175,40l180,31l186,23l186,23l186,23l188,21l189,19l195,12l200,5l201,5l201,4l203,2l204,0l309,73l309,73l309,73l306,78l304,82l302,84l301,86l299,88l298,90l296,92l295,94l294,96l292,98l292,98l292,98l291,100l289,102l286,105l284,109l282,111l281,113l280,114l279,116l278,116l278,118l257,144l237,170l216,195l195,220l173,245l152,269l129,293l105,315xe" fillcolor="red" stroked="f" o:allowincell="f" style="position:absolute;left:5878;top:1210;width:76;height:7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370,381" path="m0,246l51,242l157,317l111,381l5,307l0,246xm70,173l129,226l129,226l120,236l111,246l103,255l93,265l84,275l75,284l66,294l57,303l0,246l8,238l18,228l27,219l35,210l44,201l52,192l61,182l70,173l70,173xm71,171l131,224l130,224l130,225l129,226l70,173l71,172l71,171l71,171xm112,123l176,170l175,172l170,179l164,185l159,192l153,199l148,205l143,211l136,218l131,224l71,171l77,165l82,159l87,153l92,146l98,140l104,134l109,128l114,121l112,123xm114,121l175,171l176,171l176,171l176,170l112,123l114,122l114,121l114,121xm156,68l218,118l220,117l213,124l208,131l203,138l198,144l192,152l187,158l182,165l175,171l114,121l119,115l124,107l130,101l135,95l141,88l146,82l151,76l156,68l156,68xm156,68l220,117l220,117l218,118l218,118l156,68l156,67l156,67l156,68xm168,52l232,100l232,100l229,104l226,108l223,113l220,117l156,68l159,64l162,60l165,56l167,52l168,52xm169,51l233,99l233,99l232,99l232,100l168,52l168,51l169,51l169,51xm170,49l235,96l235,97l234,97l233,99l169,51l169,50l171,48l170,49xm186,29l243,85l246,80l244,84l241,88l238,92l235,96l170,49l173,45l176,41l180,37l183,33l186,29xm183,33l247,80l243,85l246,81l243,85l186,29l183,33l186,29l183,33xm186,29l249,76l250,76l248,78l247,80l183,33l184,31l185,30l186,29xm195,15l261,61l257,65l255,68l252,73l249,76l186,29l188,25l190,22l193,18l195,15xm197,13l262,59l262,59l261,60l261,61l195,15l196,14l197,13l197,13xm255,0l209,65l265,55l263,57l262,59l197,13l198,11l199,9l255,0xm369,130l315,139l209,65l255,0l361,74l369,130xm370,130l305,84l306,83l305,84l306,83l369,130l370,130l369,131l370,130xm364,137l299,91l299,91l301,89l302,88l304,86l305,84l370,130l368,132l367,134l366,136l364,138l364,137xm361,141l296,95l297,93l299,91l364,137l363,140l361,141xm358,146l293,99l293,99l295,97l296,95l361,141l360,143l359,145l358,146xm355,151l291,103l290,103l292,101l293,99l358,146l357,148l356,149l355,151xm349,159l292,102l288,107l289,105l291,103l355,151l354,153l353,155l349,159xm353,155l288,107l284,113l284,113l292,102l349,159l356,148l356,148l353,155xm350,159l285,112l286,109l288,107l353,155l351,157l350,159xm340,170l276,123l276,123l278,121l279,119l344,166l343,168l340,170l340,170xm338,173l275,125l275,126l276,124l276,123l340,170l339,172l338,173l338,173xm336,175l274,126l274,126l275,125l338,173l338,174l336,175xe" fillcolor="white" stroked="f" o:allowincell="f" style="position:absolute;left:5871;top:1202;width:92;height:9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9,416" path="m0,286l56,277l162,351l116,416l10,342l0,286xm8,275l75,319l74,320l72,323l70,326l68,329l66,332l0,286l2,283l4,281l6,277l8,274l8,275xm8,275l75,319l75,319l75,319l8,275l8,275l8,275xm13,269l70,325l75,319l74,320l75,319l8,275l9,274l8,275l13,269xm9,274l75,319l70,325l74,320l70,325l13,269l9,274l13,269l9,274xm31,241l97,286l94,290l92,294l89,298l86,302l83,307l80,311l77,315l75,319l9,274l11,270l14,266l17,261l21,257l23,253l26,249l29,245l31,241xm39,231l95,287l100,282l98,283l97,286l31,241l32,239l34,237l39,231xm34,237l100,281l67,299l95,287l39,231l67,219l34,237xm37,233l104,277l104,277l102,279l100,281l34,237l35,236l36,233l37,233xm39,229l106,273l105,275l104,277l37,233l38,231l39,229xm42,225l109,269l108,271l106,273l39,229l40,227l42,225xm45,220l112,264l112,263l110,267l109,269l42,225l43,222l44,220l45,220xm46,218l113,262l113,261l113,262l112,264l45,220l45,219l46,218l46,218xm47,216l115,259l114,260l114,260l113,262l46,218l46,217l47,216l47,216xm50,212l117,255l116,257l115,259l47,216l48,214l50,212xm52,208l120,251l120,251l119,253l117,255l50,212l51,210l52,208l52,208xm54,205l123,246l123,246l121,249l120,251l52,208l53,206l55,204l54,205xm55,204l123,245l123,246l123,246l54,205l54,205l55,204xm61,196l128,238l128,237l127,239l127,240l59,197l61,196l61,196l61,196xm63,192l131,234l131,234l129,236l128,238l61,196l62,194l64,192l63,192xm66,188l133,230l133,230l132,232l131,234l63,192l65,189l66,187l66,188xm67,186l135,228l134,229l133,230l66,188l66,187l67,186xm89,149l158,190l158,190l157,192l156,193l155,195l154,197l85,156l86,155l87,153l88,151l88,150l89,149xm91,145l160,186l159,188l158,190l89,149l90,147l91,145xm93,140l163,180l162,184l160,186l91,145l92,142l93,140xm96,136l165,176l164,178l163,180l93,140l95,138l96,136xm98,132l168,172l168,172l166,174l165,176l96,136l97,134l98,131l98,132xm102,128l170,168l169,170l168,172l98,132l99,130l102,128xm107,119l175,159l176,158l175,160l174,161l106,120l106,119l106,120l107,119xm109,115l177,155l178,155l177,156l175,159l107,119l108,117l109,115l109,115xm111,111l180,150l179,152l177,155l109,115l110,113l111,111xm114,106l183,146l184,146l181,148l180,150l111,111l112,109l114,107l114,106xm115,105l184,145l185,144l184,145l183,146l114,106l114,106l114,105l115,105xm116,103l186,140l186,141l185,142l184,145l115,105l115,104l116,101l116,103xm118,97l188,136l187,138l186,140l116,103l117,100l118,97xm121,93l191,132l191,131l190,134l188,136l118,97l120,95l120,93l121,93xm123,89l193,127l193,128l192,130l191,132l121,93l122,91l123,89l123,89xm124,87l196,122l195,124l194,126l193,127l123,89l124,87l125,85l124,87xm125,84l196,123l196,122l195,124l196,122l124,87l125,84l125,86l125,84xm132,72l203,110l201,113l199,116l198,120l196,123l125,84l127,82l129,79l130,75l132,72xm134,68l205,105l205,106l204,108l203,110l132,72l133,70l134,68l134,68xm135,67l206,103l205,105l205,105l134,68l135,67l135,67xm139,58l210,96l210,95l209,96l209,97l138,60l139,59l139,58l139,58xm141,54l212,91l212,92l211,93l210,96l139,58l140,56l141,54l141,54xm144,50l214,87l214,87l213,89l212,91l141,54l143,52l144,50l144,50xm145,48l215,86l215,86l214,87l144,50l144,50l145,48xm149,41l219,78l218,80l217,82l216,84l215,86l145,48l146,47l147,45l148,43l149,41xm151,37l221,74l221,74l220,76l219,78l149,41l150,39l151,37l151,37xm153,33l225,69l222,71l221,74l151,37l152,35l153,33xm156,28l227,65l227,65l226,67l225,69l153,33l154,31l155,28l156,28xm158,24l229,60l228,62l227,65l156,28l156,26l158,24xm160,19l231,55l231,55l230,57l229,60l158,24l159,22l160,18l160,19xm220,0l174,66l234,50l232,53l231,55l160,19l161,16l162,15l220,0xm339,125l280,139l174,66l220,0l326,74l339,125xm336,129l266,93l266,94l267,91l268,89l339,125l338,127l337,129l336,129xm334,134l264,97l264,98l265,95l266,93l336,129l335,132l334,134l334,134xm333,136l261,103l261,101l262,99l264,97l334,134l333,135l333,137l333,136xm332,138l260,103l260,104l261,101l261,103l333,136l332,138l333,137l332,138xm330,142l258,107l259,105l260,103l332,138l331,140l330,142xm328,148l256,112l257,109l258,107l330,142l329,146l328,148xm323,157l252,119l252,120l252,119l253,118l323,156l323,156l323,156l323,157xm323,157l251,121l252,120l251,121l252,119l323,157l323,157l322,158l323,157xm322,158l251,122l251,121l251,121l323,157l322,158l322,158xm314,174l243,137l242,138l243,136l243,137l315,173l314,174l314,174l314,174xm312,177l241,140l241,139l242,139l243,137l314,174l313,176l312,178l312,177xm311,180l241,140l241,141l241,140l312,177l312,178l311,180xm243,297l175,255l175,255l176,254l176,253l245,294l244,296l243,297l243,297xm242,299l174,257l174,256l175,255l243,297l243,298l242,299xm233,314l162,278l164,273l162,278l233,313l231,318l233,314xm218,336l152,293l153,292l153,291l220,333l219,335l218,336xm209,352l143,308l144,306l145,303l212,347l210,350l209,352xm206,356l139,312l140,310l143,308l209,352l208,353l206,356xm203,360l136,316l138,314l139,312l206,356l205,358l203,360xm201,364l134,320l135,318l136,316l203,360l202,362l201,364xm193,374l127,330l127,330l128,329l128,328l195,372l194,374l194,374l193,374xm192,377l126,332l126,331l127,330l193,374l193,375l192,377xm186,384l115,349l117,344l119,342l120,340l186,385l185,388l183,390l186,384xm183,390l117,344l115,350l117,344l115,349l186,384l184,390l186,384l183,390xm177,398l112,353l113,351l115,349l116,347l117,344l183,390l181,392l179,394l178,396l177,398xm174,402l109,357l109,357l110,355l112,353l177,398l175,400l174,402l174,402xm171,406l106,361l108,359l109,357l174,402l172,404l171,406xe" fillcolor="white" stroked="f" o:allowincell="f" style="position:absolute;left:5921;top:1133;width:84;height:10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,82" path="m105,82l0,8l0,8l0,8l0,8l0,8l0,8l0,7l0,7l0,7l0,7l0,7l0,7l0,7l1,6l1,6l1,6l1,6l1,6l1,6l1,5l2,4l2,4l2,4l2,3l2,3l2,3l2,3l2,3l2,3l2,2l3,2l3,2l3,2l3,2l3,2l3,2l3,2l3,2l3,2l3,1l3,1l3,1l3,1l3,1l3,1l3,1l3,1l3,0l4,0l110,74l110,74l110,74l109,74l109,74l109,74l109,75l109,75l109,76l108,79l108,79l108,79l108,79l107,79l107,79l107,79l107,80l107,80l107,80l107,80l107,80l107,81l107,81l107,81l105,81l105,81l105,81l105,82l105,82l105,82l105,82l105,82l105,82l105,82l105,82l105,82l105,82xe" fillcolor="red" stroked="f" o:allowincell="f" style="position:absolute;left:5970;top:1139;width:27;height:1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89,147" path="m4,23l62,8l168,82l122,147l16,74l4,23xm11,12l68,68l78,53l78,53l76,58l4,23l2,28l2,28l11,12xm6,18l73,62l76,58l78,53l68,68l11,12l2,28l4,22l6,18xm4,22l76,58l78,53l75,59l73,62l6,18l5,21l2,27l4,22xm12,68l69,11l76,57l76,58l76,58l4,22l4,21l4,21l12,68xm4,21l76,57l40,80l80,40l69,11l12,68l0,40l40,0l4,21xm12,11l69,67l79,49l76,57l76,57l4,21l5,21l2,30l12,11xm5,20l75,58l69,67l69,67l12,11l12,11l5,20xm1,39l81,39l76,58l77,56l75,58l5,20l4,21l6,19l1,39xm5,21l77,56l81,39l76,56l81,39l1,39l5,21l1,39l5,21xm1,39l81,39l77,56l77,56l77,56l5,21l5,20l5,20l1,39xm6,19l76,57l69,66l77,56l81,39l1,39l5,20l12,10l6,19xm6,19l77,54l78,54l77,56l76,57l6,19l6,19l6,19l6,19xm7,17l77,55l78,54l78,54l77,54l6,19l6,19l6,18l7,17xm6,18l78,54l79,52l78,54l77,55l7,17l6,18l6,19l6,18xm6,17l78,53l78,53l78,54l6,18l6,18l6,17xm7,17l78,53l76,57l78,53l78,53l6,17l7,17l9,13l7,17xm7,17l78,53l78,53l78,53l7,17l7,17l7,17xm7,17l78,53l81,45l78,53l7,17l4,25l7,17xm7,17l78,53l80,50l78,53l7,17l5,20l7,17xm7,16l79,52l78,52l78,53l7,17l7,17l7,16xm7,16l79,52l78,53l79,52l7,16l8,15l7,16xm7,16l79,52l75,58l79,52l79,52l7,16l7,16l11,10l7,16xm7,16l79,52l77,56l78,53l79,52l7,16l8,14l10,11l7,16xm9,13l78,54l79,51l79,51l79,52l7,16l7,16l7,15l9,13xm8,15l79,51l79,51l78,54l9,13l8,15l8,15xm67,0l20,65l81,46l79,51l79,51l8,15l8,15l6,20l67,0xm184,125l126,140l20,65l67,0l172,75l184,125xm184,125l114,90l114,89l114,89l184,125l184,125l184,125xm184,126l114,90l111,98l114,90l114,90l184,125l184,126l188,118l184,126xm189,108l109,108l110,98l114,90l114,90l184,126l184,126l188,118l189,108xm184,126l114,90l109,108l149,108l189,108l184,126xm183,129l112,93l113,91l114,90l184,126l183,128l183,129xm182,129l112,93l112,93l112,93l183,129l182,129l182,129xm180,134l114,89l109,102l112,94l112,93l182,129l182,129l185,122l180,134xm180,134l114,90l109,102l112,94l114,89l180,134l182,130l185,122l180,134xm180,134l114,90l109,99l111,96l114,90l180,134l183,128l184,125l180,134xm182,130l111,94l111,94l114,90l180,134l182,130l182,130xm179,135l113,91l112,93l111,95l111,94l182,130l182,131l180,134l179,135xm181,133l112,94l111,95l111,95l113,91l179,135l182,131l181,131l181,133xm185,114l106,114l111,95l110,96l112,94l181,133l182,131l180,133l185,114xm181,132l111,96l118,86l111,96l106,114l185,114l181,132l174,142l181,132xm185,115l106,115l110,96l110,96l111,96l181,132l181,132l181,132l185,115xm181,132l110,96l106,115l118,86l106,115l185,115l174,142l185,115l181,132xm183,127l108,102l110,97l111,94l110,96l181,132l180,134l181,132l183,127xm183,127l108,102l110,97l108,102l183,127l181,132l183,127xm185,115l106,115l110,97l108,102l108,102l183,127l183,127l181,133l185,115xm173,143l117,87l108,102l106,115l185,115l183,128l173,143xe" fillcolor="white" stroked="f" o:allowincell="f" style="position:absolute;left:5960;top:1131;width:46;height:3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45,0l151,75l106,140l0,65l45,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7,953" path="m1036,0l1107,36l1098,57l1086,76l1076,97l1065,117l1055,137l1043,157l1031,177l1020,196l1007,216l995,236l983,254l970,274l957,293l945,313l932,331l917,350l904,369l891,387l876,405l862,424l846,441l832,459l817,477l802,494l786,511l771,528l755,545l739,561l731,569l722,577l714,586l706,594l689,609l672,625l663,633l655,640l647,648l637,655l628,662l620,670l611,677l601,685l584,698l566,713l556,720l547,726l538,733l528,739l518,747l509,753l499,759l490,765l480,771l470,778l460,784l451,790l440,796l431,802l421,807l411,813l400,818l390,824l380,830l370,835l359,840l349,845l339,850l328,855l317,860l307,864l296,870l286,874l274,879l264,883l253,887l242,891l231,895l220,899l209,903l197,906l186,911l175,914l164,918l152,921l141,924l130,927l119,930l106,933l95,936l84,938l71,941l60,943l48,946l35,948l24,951l12,953l0,874l11,872l21,870l32,868l44,865l55,863l65,860l76,858l88,855l98,853l109,850l120,847l131,844l141,841l151,838l162,835l173,831l183,828l193,823l204,820l214,816l224,812l234,808l245,804l255,800l265,796l274,792l285,788l295,782l304,778l314,773l324,768l334,764l343,759l353,754l363,749l372,743l381,738l391,732l400,727l410,721l419,716l428,710l437,704l447,698l455,692l464,686l473,680l482,674l491,668l500,661l509,655l517,649l535,636l552,622l560,615l569,608l577,601l586,595l594,588l602,580l611,573l619,566l634,551l651,535l659,528l666,521l674,513l681,506l697,489l712,474l728,457l742,441l757,425l772,407l785,391l799,373l813,356l827,338l840,321l854,303l866,285l879,267l892,248l904,230l916,211l927,193l940,174l951,155l962,137l974,117l984,98l995,78l1005,59l1016,39l1026,20l1036,0xe" fillcolor="white" stroked="f" o:allowincell="f" style="position:absolute;left:5703;top:1135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40" path="m106,140l0,65l47,0l152,75l106,140xe" fillcolor="white" stroked="f" o:allowincell="f" style="position:absolute;left:5965;top:1131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952" path="m12,952l0,873l11,871l23,869l33,867l44,865l56,863l67,861l77,858l88,856l99,853l110,850l120,847l131,845l142,841l152,838l163,835l173,831l184,827l194,824l204,820l214,816l225,813l235,809l245,805l255,801l266,796l275,791l285,787l295,782l305,778l315,773l324,769l334,764l344,759l354,754l363,748l372,743l382,738l392,733l401,727l410,722l420,716l429,710l438,704l447,698l456,693l465,687l474,681l483,675l491,668l500,661l510,655l518,649l535,636l553,622l561,615l569,609l577,602l587,595l595,587l603,580l611,573l619,566l635,552l651,536l659,528l667,521l675,513l683,505l698,490l713,474l728,457l742,441l758,424l772,408l786,391l800,373l814,357l828,339l841,321l854,303l867,285l880,268l892,249l904,231l917,212l928,193l940,174l952,156l963,136l974,117l985,97l996,79l1006,59l1016,40l1026,20l1037,0l1108,36l1098,56l1088,77l1077,96l1065,117l1055,137l1044,157l1032,176l1020,197l1008,216l996,236l983,255l971,275l958,293l945,313l932,331l919,351l904,369l891,388l877,406l862,423l848,442l833,459l818,477l803,494l787,512l771,528l756,545l739,562l731,570l723,578l715,586l707,594l690,610l673,625l665,633l655,641l647,648l638,655l630,663l620,670l611,678l602,685l585,699l566,713l557,720l548,727l538,733l528,740l519,746l510,752l500,760l490,766l481,772l471,778l462,784l451,790l441,796l432,802l422,808l411,813l401,819l391,824l381,829l370,835l360,841l350,846l340,850l328,855l318,860l308,865l296,869l286,874l276,879l265,883l253,887l243,891l232,895l221,899l209,903l198,907l187,910l175,914l164,918l153,921l142,925l130,928l119,930l107,933l96,936l84,939l72,941l61,944l48,946l36,948l25,950l12,952xe" fillcolor="white" stroked="f" o:allowincell="f" style="position:absolute;left:5730;top:1153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80,2679" path="m31,1528l36,1508l41,1488l46,1468l53,1448l59,1428l66,1407l72,1388l79,1367l77,1356l81,1323l88,1306l95,1289l101,1270l105,1252l96,1265l86,1280l76,1298l66,1317l46,1358l28,1397l40,1366l52,1335l62,1303l73,1270l79,1251l86,1230l94,1212l101,1193l118,1157l137,1121l130,1126l123,1134l116,1143l108,1154l93,1178l80,1199l84,1183l90,1168l97,1152l105,1137l94,1147l82,1159l72,1173l62,1188l68,1173l74,1157l80,1143l86,1128l96,1114l104,1100l112,1086l117,1071l113,1074l107,1078l118,1055l129,1031l141,1008l152,984l164,960l177,937l189,913l202,890l226,848l250,807l275,767l301,727l327,688l354,650l382,613l409,576l438,541l467,506l496,472l525,440l556,408l586,377l616,347l648,319l683,294l718,268l755,245l791,221l829,198l867,176l905,155l943,134l983,115l1023,97l1063,80l1105,64l1148,50l1190,38l1233,26l1277,17l1299,12l1322,8l1344,5l1368,3l1390,1l1413,0l1437,0l1459,1l1481,3l1502,5l1524,8l1545,12l1566,16l1587,21l1608,27l1628,34l1649,42l1668,49l1688,58l1707,67l1727,78l1745,88l1764,99l1781,112l1799,125l1816,138l1832,152l1848,166l1863,181l1879,198l1893,214l1906,232l1920,249l1932,267l1944,286l1955,305l1966,326l1976,346l1984,368l1992,389l2004,419l2013,448l2022,477l2031,506l2038,536l2046,565l2052,594l2058,624l2063,654l2067,685l2071,714l2074,744l2076,775l2078,805l2080,834l2080,865l2080,895l2080,926l2079,955l2078,986l2073,1047l2067,1107l2058,1168l2048,1227l2035,1286l2021,1346l2004,1400l1985,1454l1965,1508l1942,1562l1918,1617l1893,1671l1866,1725l1837,1780l1863,1716l1887,1651l1908,1587l1929,1521l1946,1456l1964,1389l1978,1322l1990,1256l2002,1189l2011,1121l2014,1088l2017,1055l2020,1021l2022,987l2024,953l2025,919l2025,886l2025,853l2025,819l2024,785l2022,752l2020,718l2019,684l2016,649l2012,615l2006,582l1999,549l1990,518l1981,487l1970,457l1958,427l1945,399l1930,371l1914,344l1898,319l1881,294l1861,270l1842,248l1821,225l1800,205l1777,185l1754,167l1730,151l1705,134l1680,119l1654,105l1626,93l1600,83l1571,73l1542,64l1514,57l1484,52l1454,48l1423,46l1402,45l1379,45l1357,46l1334,47l1312,49l1289,52l1266,56l1243,61l1220,67l1197,74l1174,82l1151,90l1127,99l1104,110l1081,121l1057,132l1081,123l1104,114l1128,105l1153,97l1176,90l1201,84l1225,78l1249,73l1274,68l1298,64l1323,61l1347,59l1371,58l1396,57l1419,57l1444,58l1465,60l1487,62l1508,65l1529,70l1550,74l1571,79l1590,85l1611,92l1630,99l1649,108l1668,118l1686,128l1704,138l1722,151l1738,163l1754,177l1771,192l1787,207l1803,222l1818,239l1831,256l1845,274l1858,292l1869,311l1881,331l1892,350l1902,371l1911,391l1921,413l1929,435l1936,457l1943,480l1949,502l1955,525l1961,548l1966,572l1970,595l1974,619l1977,643l1979,667l1983,715l1984,764l1984,813l1982,861l1980,816l1977,772l1973,728l1967,684l1960,640l1951,596l1941,553l1929,512l1915,471l1900,431l1893,413l1884,393l1875,375l1865,357l1856,339l1846,322l1835,305l1824,289l1813,273l1801,257l1788,243l1776,227l1785,239l1795,252l1805,266l1814,282l1823,298l1832,317l1842,335l1851,356l1868,399l1885,445l1900,493l1914,544l1921,570l1926,595l1931,622l1936,648l1940,674l1944,700l1947,727l1949,752l1950,777l1951,803l1952,827l1951,851l1950,874l1948,897l1945,918l1941,939l1934,992l1926,1046l1916,1099l1906,1153l1894,1208l1881,1261l1866,1315l1850,1368l1833,1422l1816,1475l1798,1527l1778,1580l1759,1631l1737,1681l1717,1731l1695,1780l1674,1820l1653,1860l1631,1899l1608,1937l1584,1976l1560,2014l1535,2051l1508,2088l1482,2125l1453,2161l1424,2196l1395,2230l1365,2262l1333,2295l1301,2327l1268,2357l1235,2387l1200,2415l1164,2443l1128,2469l1091,2494l1053,2518l1014,2540l974,2561l934,2581l893,2599l851,2616l808,2631l764,2645l720,2656l675,2666l629,2675l607,2678l586,2679l564,2679l544,2678l522,2677l500,2674l479,2669l458,2664l437,2659l417,2652l396,2645l377,2636l357,2626l339,2616l320,2606l302,2594l284,2581l268,2569l251,2555l235,2540l220,2525l205,2510l191,2494l178,2477l164,2460l152,2443l141,2424l129,2406l119,2388l110,2368l101,2349l93,2329l85,2310l79,2289l73,2269l68,2248l54,2200l38,2152l32,2127l25,2102l19,2077l14,2051l9,2027l5,2001l2,1975l0,1950l0,1924l0,1899l2,1873l5,1847l8,1806l9,1767l9,1727l9,1688l11,1669l12,1649l13,1630l15,1609l18,1590l21,1569l26,1549l31,1528xe" fillcolor="red" stroked="f" o:allowincell="f" style="position:absolute;left:5548;top:694;width:519;height:66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160,2759" path="m79,1413l158,1402l157,1420l153,1430l150,1440l147,1451l144,1460l141,1470l137,1480l135,1490l130,1500l128,1510l125,1519l122,1529l120,1539l117,1548l115,1558l113,1567l110,1577l32,1559l34,1549l37,1539l40,1528l42,1518l45,1508l48,1498l52,1486l55,1476l58,1466l61,1456l64,1445l68,1436l71,1426l74,1416l77,1405l80,1395l79,1413xm77,1391l157,1391l158,1402l79,1413l77,1400l77,1391xm84,1349l161,1368l157,1400l77,1391l81,1358l84,1349xm176,1317l114,1266l184,1299l183,1305l182,1310l181,1315l179,1321l176,1332l173,1342l169,1351l165,1360l162,1370l158,1379l84,1349l87,1340l92,1332l95,1323l98,1315l100,1307l103,1299l103,1296l104,1292l105,1289l106,1285l176,1317xm31,1421l105,1454l32,1419l37,1411l41,1401l45,1391l51,1381l56,1371l61,1360l66,1350l71,1340l75,1330l81,1319l86,1310l92,1301l94,1296l97,1292l100,1286l102,1282l105,1278l108,1274l111,1270l114,1266l176,1317l174,1319l173,1321l170,1324l168,1327l166,1331l164,1333l162,1337l160,1340l156,1348l151,1357l147,1365l142,1376l138,1385l133,1395l127,1405l123,1416l118,1426l113,1435l108,1445l104,1455l31,1421xm75,1299l151,1322l151,1323l148,1332l146,1340l143,1348l140,1355l138,1363l135,1372l133,1380l129,1388l126,1396l124,1404l121,1412l118,1420l115,1428l112,1436l108,1444l105,1454l31,1421l34,1414l37,1406l40,1399l43,1392l45,1385l48,1378l52,1370l54,1362l57,1354l59,1347l62,1339l64,1331l67,1322l69,1314l72,1306l75,1298l75,1299xm197,1196l157,1127l211,1181l207,1189l202,1198l198,1207l194,1215l190,1224l185,1232l182,1240l178,1250l174,1258l170,1266l167,1275l163,1284l160,1294l157,1303l154,1312l151,1322l75,1299l78,1288l81,1277l85,1267l88,1257l93,1246l97,1237l100,1227l105,1218l109,1208l113,1198l117,1189l122,1180l127,1170l131,1160l137,1151l142,1142l197,1196xm81,1233l160,1245l85,1221l88,1216l92,1210l95,1203l99,1197l103,1191l107,1185l111,1178l115,1172l119,1166l124,1159l128,1153l134,1147l138,1142l143,1137l146,1134l149,1132l153,1129l157,1127l197,1196l198,1195l199,1194l198,1194l199,1194l196,1196l194,1199l191,1203l188,1208l185,1212l181,1217l178,1222l174,1228l170,1233l167,1238l163,1244l161,1249l158,1254l156,1258l81,1233xm170,1207l118,1147l181,1194l177,1201l174,1209l169,1216l167,1223l165,1226l164,1229l163,1232l162,1234l162,1237l161,1240l160,1242l160,1245l81,1233l82,1228l83,1222l84,1217l86,1212l87,1207l89,1201l92,1196l94,1192l97,1183l101,1175l105,1167l108,1159l170,1207xm65,1213l140,1242l69,1205l74,1197l80,1189l85,1182l92,1175l98,1168l104,1160l107,1156l111,1153l114,1150l118,1147l170,1207l168,1209l166,1211l164,1213l162,1215l158,1220l154,1225l149,1231l145,1236l140,1243l136,1250l65,1213xm93,1146l159,1190l163,1183l160,1190l157,1198l154,1205l151,1213l148,1220l145,1227l142,1234l140,1242l65,1213l68,1205l71,1198l74,1190l77,1183l79,1176l83,1168l86,1160l89,1152l93,1146xm174,1148l142,1075l195,1126l193,1131l191,1135l190,1139l187,1143l183,1151l179,1159l174,1168l169,1175l164,1183l159,1190l93,1146l98,1139l102,1133l106,1126l109,1119l113,1113l116,1107l117,1105l118,1103l119,1100l120,1098l174,1148xm111,1103l184,1135l120,1090l124,1086l129,1081l135,1078l142,1075l174,1148l176,1147l176,1147l176,1147l175,1148l111,1103xm206,910l277,949l270,961l264,973l258,984l251,995l245,1008l239,1019l234,1030l228,1042l222,1054l217,1065l210,1077l205,1089l200,1100l194,1112l189,1123l184,1135l111,1103l116,1091l121,1078l127,1066l133,1055l139,1042l145,1030l150,1019l156,1007l162,994l168,982l175,971l181,958l187,947l194,935l200,923l206,910xm665,327l712,391l715,388l699,403l684,417l669,431l654,446l639,461l625,477l609,492l595,507l581,523l566,539l552,555l537,572l523,589l509,606l494,623l481,641l467,659l453,676l440,695l427,713l413,732l400,750l387,770l374,788l361,808l349,827l337,848l324,867l312,888l301,908l288,929l277,949l206,910l219,890l231,868l243,847l256,826l269,806l281,785l295,765l308,744l321,725l334,705l348,686l362,666l376,648l390,628l404,610l419,591l433,573l447,555l462,538l476,521l491,503l506,486l521,469l536,453l552,437l567,420l583,405l598,389l613,374l629,359l645,344l661,329l665,327xm1307,18l1326,96l1324,96l1314,98l1302,101l1292,103l1282,105l1272,108l1261,111l1250,114l1240,117l1230,120l1219,122l1209,125l1199,129l1189,132l1178,135l1169,138l1159,142l1149,145l1138,150l1129,154l1119,158l1098,165l1079,174l1059,182l1040,192l1020,201l1002,210l982,220l964,229l945,240l926,251l908,261l889,273l871,284l852,295l834,306l816,318l799,330l780,342l763,354l746,366l728,378l712,391l665,327l682,314l699,301l718,289l735,276l754,263l772,251l791,239l810,227l829,215l848,204l867,193l886,181l906,170l926,160l946,148l966,138l986,129l1006,119l1027,110l1047,100l1069,91l1089,83l1099,79l1111,75l1121,71l1132,66l1142,63l1154,59l1164,56l1175,52l1185,49l1197,46l1208,42l1219,40l1231,37l1241,34l1252,31l1263,28l1275,25l1286,22l1297,20l1308,18l1307,18xm1501,1l1497,81l1486,81l1476,80l1464,80l1454,80l1443,81l1433,81l1421,82l1411,83l1400,83l1389,85l1379,86l1368,88l1358,90l1346,91l1336,94l1326,96l1307,18l1319,16l1331,13l1343,11l1356,9l1368,7l1379,5l1392,4l1404,3l1416,2l1428,1l1441,1l1453,0l1464,0l1477,0l1489,1l1501,1xm2070,415l1995,444l1995,443l1991,432l1987,422l1983,413l1979,403l1975,394l1970,383l1965,374l1961,365l1955,356l1950,346l1944,338l1939,329l1933,321l1927,311l1922,303l1915,295l1908,288l1902,280l1896,272l1889,264l1882,257l1874,249l1868,243l1860,236l1853,228l1846,221l1839,215l1830,209l1822,203l1815,197l1807,191l1799,184l1790,179l1781,173l1773,168l1765,163l1755,158l1747,153l1738,147l1730,143l1721,139l1711,134l1702,130l1693,126l1684,123l1674,119l1664,116l1655,112l1646,108l1636,105l1626,103l1616,100l1607,98l1597,95l1587,93l1577,91l1567,89l1558,88l1547,86l1537,85l1527,84l1517,83l1507,82l1497,81l1501,1l1513,2l1524,3l1536,4l1547,6l1559,7l1570,9l1581,10l1592,12l1604,15l1615,17l1626,20l1638,23l1648,26l1659,30l1670,33l1681,37l1692,40l1702,44l1713,48l1724,53l1734,57l1744,62l1755,66l1766,72l1776,77l1785,83l1795,88l1806,94l1815,100l1825,106l1834,113l1844,119l1854,126l1863,132l1872,139l1881,146l1890,155l1898,162l1907,169l1915,177l1924,185l1932,194l1940,202l1948,211l1955,219l1964,228l1971,238l1978,247l1985,256l1992,265l2000,276l2006,285l2012,295l2018,305l2024,316l2030,327l2036,337l2042,348l2047,359l2052,370l2057,382l2062,394l2066,405l2070,416l2070,415xm2100,1397l2023,1374l2022,1376l2026,1361l2029,1347l2033,1333l2036,1318l2039,1304l2043,1289l2046,1274l2049,1260l2051,1244l2054,1230l2056,1216l2059,1200l2061,1186l2063,1172l2065,1156l2067,1142l2069,1128l2070,1112l2072,1098l2073,1082l2075,1068l2076,1054l2077,1038l2078,1024l2079,1009l2079,994l2080,980l2080,965l2080,950l2082,935l2082,920l2080,906l2080,891l2080,876l2079,861l2078,847l2077,832l2076,817l2075,803l2074,788l2073,774l2071,758l2069,744l2067,730l2065,715l2063,700l2061,686l2059,671l2056,657l2053,643l2050,628l2047,614l2044,600l2039,585l2036,571l2032,557l2028,542l2024,528l2020,514l2015,500l2011,486l2006,472l2001,458l1995,444l2070,415l2075,430l2082,446l2087,460l2091,476l2096,490l2101,505l2105,521l2109,535l2113,550l2117,566l2120,581l2125,597l2128,612l2131,627l2134,642l2137,657l2140,672l2142,688l2145,703l2147,719l2149,735l2151,749l2152,766l2154,781l2155,796l2156,812l2157,827l2158,843l2159,858l2159,873l2160,889l2160,904l2160,920l2160,936l2160,951l2160,967l2160,982l2159,997l2158,1013l2158,1028l2157,1043l2156,1059l2154,1074l2153,1090l2152,1106l2150,1121l2148,1137l2146,1152l2144,1168l2142,1183l2140,1198l2138,1214l2135,1229l2133,1244l2130,1259l2127,1274l2125,1290l2120,1305l2117,1320l2114,1335l2111,1350l2107,1365l2104,1381l2100,1395l2100,1397xm1841,1804l1914,1834l1843,1800l1850,1787l1857,1773l1864,1760l1870,1747l1877,1733l1884,1720l1891,1707l1897,1693l1903,1680l1910,1667l1916,1654l1923,1640l1928,1627l1934,1614l1940,1600l1945,1587l1951,1574l1956,1560l1962,1547l1968,1534l1973,1520l1978,1507l1983,1494l1987,1480l1992,1467l1997,1454l2002,1440l2006,1427l2011,1414l2015,1400l2019,1387l2023,1374l2100,1397l2095,1412l2091,1425l2087,1438l2082,1453l2077,1466l2072,1480l2067,1494l2063,1508l2058,1521l2053,1536l2047,1549l2042,1562l2036,1577l2030,1590l2025,1604l2019,1618l2013,1632l2008,1645l2002,1660l1995,1673l1988,1687l1982,1701l1976,1715l1969,1728l1963,1742l1955,1756l1949,1769l1942,1784l1935,1797l1928,1810l1921,1825l1912,1838l1841,1804xm2020,758l2100,757l2100,755l2101,773l2102,789l2103,807l2104,824l2104,841l2105,858l2105,875l2105,893l2105,909l2105,927l2105,943l2105,960l2104,978l2104,995l2103,1012l2102,1029l2101,1047l2100,1064l2099,1080l2097,1098l2096,1115l2094,1132l2092,1149l2090,1167l2088,1183l2086,1200l2084,1218l2082,1234l2078,1252l2075,1269l2073,1285l2070,1303l2067,1320l2064,1337l2060,1354l2057,1371l2054,1388l2050,1404l2046,1422l2043,1438l2038,1456l2034,1472l2029,1488l2025,1506l2021,1522l2016,1539l2012,1556l2007,1573l2002,1589l1996,1605l1991,1622l1986,1639l1981,1656l1975,1672l1970,1688l1964,1705l1958,1721l1952,1738l1946,1754l1940,1769l1934,1786l1928,1802l1922,1819l1914,1834l1841,1804l1847,1789l1853,1772l1859,1757l1865,1742l1871,1725l1877,1710l1883,1695l1889,1678l1894,1663l1899,1646l1905,1630l1910,1615l1915,1598l1921,1583l1925,1566l1930,1550l1935,1534l1939,1518l1943,1502l1948,1485l1952,1469l1956,1453l1961,1436l1965,1420l1968,1404l1972,1388l1975,1372l1979,1355l1982,1339l1985,1322l1988,1306l1991,1289l1994,1272l1996,1256l2000,1239l2002,1223l2005,1207l2007,1190l2009,1174l2011,1157l2013,1141l2014,1124l2016,1107l2017,1091l2019,1074l2020,1058l2021,1041l2022,1025l2023,1009l2024,992l2024,975l2025,958l2025,942l2025,926l2025,909l2025,893l2025,876l2025,860l2024,844l2024,827l2023,811l2022,794l2021,778l2020,762l2020,758xm1461,126l1465,46l1474,46l1482,47l1490,48l1498,48l1506,49l1515,50l1522,51l1530,53l1538,54l1546,55l1554,57l1562,58l1569,60l1577,62l1585,63l1592,65l1601,67l1608,71l1616,73l1623,75l1630,77l1639,80l1646,82l1653,85l1667,91l1683,96l1697,103l1710,110l1718,114l1725,117l1732,121l1739,124l1752,132l1766,140l1779,148l1792,157l1806,166l1818,175l1830,185l1843,195l1855,205l1866,215l1879,226l1890,238l1901,249l1911,260l1916,266l1923,273l1927,279l1933,285l1942,297l1952,310l1957,317l1962,323l1967,330l1971,337l1980,349l1989,364l1997,378l2006,392l2013,407l2021,421l2027,437l2034,451l2042,466l2048,482l2051,490l2053,498l2056,506l2059,514l2064,530l2069,546l2071,555l2073,564l2075,572l2078,580l2082,598l2086,614l2087,623l2089,632l2090,641l2091,650l2093,658l2094,667l2095,675l2096,685l2097,694l2097,703l2098,712l2099,721l2099,730l2099,739l2100,748l2100,757l2020,758l2020,750l2020,742l2019,734l2019,726l2018,717l2018,709l2017,701l2016,693l2015,685l2014,676l2013,669l2012,661l2011,653l2010,645l2009,638l2007,629l2004,614l2001,599l1998,591l1996,583l1994,576l1992,569l1988,554l1983,539l1981,533l1978,525l1976,519l1973,511l1968,497l1962,484l1955,470l1949,457l1942,444l1935,430l1928,418l1921,406l1913,394l1905,381l1901,375l1897,370l1893,364l1889,359l1880,346l1870,335l1866,330l1861,325l1857,320l1853,315l1843,304l1833,294l1823,284l1813,275l1803,265l1791,256l1781,248l1770,239l1759,232l1747,223l1736,215l1725,208l1712,201l1700,194l1694,191l1688,187l1682,184l1677,181l1663,175l1651,170l1639,165l1625,160l1619,158l1612,156l1606,153l1599,151l1592,148l1585,146l1579,144l1572,143l1566,141l1559,140l1552,138l1545,137l1538,135l1532,134l1525,133l1518,131l1510,131l1504,130l1496,129l1490,128l1483,127l1476,127l1468,126l1461,126xm1082,136l1114,209l1079,137l1091,131l1103,125l1115,119l1127,113l1139,107l1152,102l1164,97l1176,92l1189,88l1201,84l1213,80l1225,76l1238,72l1250,69l1261,65l1275,62l1286,59l1298,57l1311,55l1323,53l1335,51l1347,50l1359,48l1371,47l1383,46l1395,46l1407,45l1419,45l1430,45l1442,45l1454,45l1465,46l1461,126l1451,125l1441,125l1430,125l1420,125l1409,125l1399,125l1388,126l1378,127l1367,128l1357,129l1345,130l1335,132l1324,134l1314,136l1302,138l1292,140l1281,143l1271,145l1259,148l1248,152l1238,156l1226,159l1215,163l1205,167l1194,171l1182,176l1172,180l1161,185l1150,191l1138,197l1128,202l1117,208l1082,136xm1486,58l1482,138l1470,138l1459,137l1448,137l1436,137l1424,137l1413,138l1402,138l1391,139l1378,140l1367,141l1356,143l1343,144l1332,146l1321,147l1308,150l1297,153l1286,155l1274,157l1262,160l1250,163l1239,166l1227,169l1216,172l1204,176l1193,179l1181,183l1170,187l1158,192l1146,196l1135,200l1124,205l1114,209l1082,136l1094,131l1107,126l1119,121l1131,117l1143,112l1156,107l1168,103l1180,99l1193,95l1205,92l1218,88l1231,85l1244,82l1256,79l1268,77l1282,74l1294,72l1307,69l1320,66l1333,65l1345,63l1359,62l1371,60l1384,59l1397,59l1410,58l1422,57l1436,57l1448,57l1460,57l1473,58l1486,58xm1820,186l1769,248l1768,247l1761,241l1753,235l1745,228l1738,223l1730,217l1723,212l1714,207l1706,202l1698,198l1690,193l1681,188l1672,184l1663,180l1655,176l1646,173l1637,170l1627,166l1618,163l1609,161l1600,158l1590,155l1581,153l1571,151l1562,148l1551,146l1542,144l1532,143l1522,142l1511,141l1501,140l1491,139l1482,138l1486,58l1497,59l1508,60l1521,61l1532,62l1543,64l1555,66l1566,67l1577,70l1588,73l1600,75l1610,78l1621,81l1632,84l1643,87l1654,91l1664,94l1676,98l1686,102l1696,107l1706,112l1717,117l1727,122l1736,127l1746,133l1757,139l1766,145l1775,152l1784,158l1793,165l1803,172l1812,179l1821,186l1820,186xm1982,901l2062,900l1982,898l1983,887l1983,875l1984,863l1984,852l1984,839l1985,828l1985,816l1984,805l1984,792l1984,781l1983,770l1983,757l1982,746l1981,734l1980,723l1979,710l1978,699l1977,688l1976,676l1974,664l1972,653l1970,642l1969,630l1967,619l1964,608l1962,597l1960,585l1956,574l1954,564l1951,552l1948,541l1945,531l1941,520l1938,509l1935,499l1931,489l1927,479l1923,468l1919,458l1914,448l1910,438l1905,428l1901,418l1896,409l1891,400l1886,390l1881,381l1875,372l1870,363l1864,355l1858,345l1853,337l1847,329l1841,321l1833,313l1827,304l1820,297l1814,290l1807,283l1800,275l1792,268l1784,261l1777,254l1769,248l1820,186l1829,194l1839,202l1847,210l1855,218l1864,226l1872,236l1881,244l1888,253l1896,262l1903,272l1910,281l1917,291l1925,300l1931,310l1937,321l1944,330l1950,341l1955,351l1962,362l1968,372l1973,383l1978,394l1983,405l1988,416l1992,427l1997,439l2002,450l2006,461l2010,472l2014,485l2018,496l2021,507l2025,520l2028,532l2031,543l2034,555l2037,568l2039,580l2043,591l2045,604l2047,616l2049,628l2051,641l2053,653l2055,666l2056,679l2058,691l2059,703l2060,715l2061,728l2062,741l2063,753l2063,766l2064,778l2064,791l2064,804l2064,816l2064,828l2064,841l2064,854l2064,866l2063,878l2063,891l2062,903l1982,901xm1846,241l1786,295l1846,241l1853,249l1859,256l1866,264l1872,273l1879,281l1885,289l1891,297l1897,306l1903,315l1908,323l1914,332l1920,341l1926,350l1931,360l1936,369l1941,378l1946,387l1950,398l1955,407l1961,417l1965,426l1969,437l1973,447l1978,457l1982,467l1985,478l1989,488l1993,498l1996,508l2001,519l2004,530l2007,540l2011,551l2014,562l2016,573l2019,583l2022,594l2025,606l2027,616l2030,627l2032,639l2034,650l2037,661l2039,672l2042,684l2043,695l2045,706l2047,717l2049,729l2050,740l2052,751l2053,763l2055,786l2057,809l2059,831l2060,854l2061,866l2061,877l2062,889l2062,900l1982,901l1982,891l1981,879l1981,869l1980,859l1979,836l1978,815l1976,793l1973,772l1972,762l1971,750l1969,740l1968,729l1966,719l1965,708l1963,697l1961,687l1958,676l1956,666l1954,655l1952,645l1949,634l1947,624l1944,614l1942,604l1939,593l1937,583l1934,574l1931,564l1928,553l1925,544l1921,534l1917,525l1914,516l1910,505l1907,496l1903,487l1900,478l1896,468l1892,459l1888,451l1884,442l1880,432l1874,424l1870,415l1866,407l1861,399l1856,390l1852,382l1847,375l1842,367l1836,359l1831,351l1826,344l1821,336l1815,329l1810,322l1804,315l1799,308l1792,301l1786,295l1846,241xm2020,983l1941,975l1942,971l1943,961l1945,952l1947,942l1948,932l1949,921l1950,911l1951,900l1951,889l1952,878l1952,867l1952,855l1952,844l1951,831l1951,819l1950,808l1949,795l1948,783l1947,771l1945,757l1944,745l1942,733l1941,720l1939,707l1937,695l1935,682l1932,669l1930,656l1927,644l1925,631l1922,618l1919,606l1915,593l1912,581l1908,569l1905,557l1902,544l1898,533l1895,521l1891,508l1887,497l1884,486l1880,475l1875,463l1871,453l1867,442l1863,431l1859,421l1855,411l1850,402l1846,392l1842,383l1838,374l1832,366l1828,358l1824,349l1820,341l1815,335l1811,328l1807,321l1803,315l1799,309l1794,304l1790,299l1786,295l1846,241l1851,248l1857,254l1862,261l1867,268l1873,277l1879,285l1884,293l1889,301l1894,310l1899,320l1904,329l1908,338l1913,348l1919,359l1923,369l1928,379l1933,390l1937,402l1941,413l1946,424l1950,436l1954,448l1958,460l1963,471l1967,485l1971,497l1975,509l1979,522l1982,535l1986,547l1989,561l1993,574l1996,587l2000,601l2003,614l2006,627l2008,641l2011,654l2013,668l2016,682l2018,695l2020,708l2022,722l2023,735l2025,749l2026,763l2028,776l2029,789l2030,803l2030,816l2031,828l2031,842l2031,855l2032,867l2031,879l2031,893l2030,905l2030,917l2029,929l2027,941l2026,953l2024,965l2022,976l2020,987l2020,983xm1770,1838l1699,1802l1698,1803l1709,1780l1720,1755l1730,1730l1740,1706l1750,1681l1761,1657l1771,1631l1781,1605l1790,1580l1800,1554l1809,1528l1818,1502l1827,1476l1835,1449l1844,1424l1852,1397l1860,1371l1867,1344l1874,1317l1882,1291l1889,1265l1895,1237l1901,1212l1906,1185l1912,1158l1917,1132l1920,1118l1923,1105l1925,1093l1927,1079l1929,1066l1931,1053l1933,1039l1935,1027l1936,1014l1938,1000l1939,988l1941,975l2020,983l2019,997l2017,1011l2016,1024l2014,1037l2012,1051l2010,1065l2008,1078l2006,1092l2004,1106l2001,1119l1998,1133l1996,1147l1990,1174l1985,1201l1979,1229l1973,1257l1966,1283l1958,1311l1951,1339l1944,1365l1936,1393l1929,1420l1921,1447l1911,1474l1903,1501l1894,1527l1885,1554l1875,1581l1865,1607l1856,1634l1846,1660l1835,1685l1825,1711l1814,1737l1804,1762l1792,1787l1782,1812l1771,1837l1770,1838xm674,2755l664,2676l663,2676l674,2674l684,2672l695,2670l707,2667l718,2665l728,2662l739,2660l751,2657l761,2655l772,2652l783,2649l794,2646l804,2643l814,2640l825,2637l836,2633l846,2630l856,2625l867,2622l877,2618l887,2614l897,2610l908,2606l918,2602l928,2598l937,2594l948,2590l958,2584l967,2580l977,2575l987,2570l997,2566l1006,2561l1016,2556l1026,2551l1035,2545l1044,2540l1054,2534l1063,2529l1073,2523l1082,2518l1091,2512l1100,2506l1110,2500l1118,2494l1127,2488l1136,2482l1145,2476l1154,2470l1163,2463l1172,2457l1180,2451l1198,2438l1215,2424l1223,2417l1232,2410l1240,2403l1249,2397l1257,2390l1265,2382l1274,2375l1282,2368l1297,2353l1314,2337l1322,2330l1329,2323l1337,2315l1344,2308l1360,2291l1375,2276l1391,2259l1405,2243l1420,2227l1435,2209l1448,2193l1462,2175l1476,2158l1490,2140l1503,2123l1517,2105l1529,2087l1542,2069l1555,2050l1567,2032l1579,2013l1590,1995l1603,1976l1614,1957l1625,1939l1637,1919l1647,1900l1658,1880l1668,1861l1679,1841l1689,1822l1699,1802l1770,1838l1761,1859l1749,1878l1739,1899l1728,1919l1718,1939l1706,1959l1694,1979l1683,1998l1670,2018l1658,2038l1646,2056l1633,2076l1620,2095l1608,2115l1595,2133l1580,2152l1567,2171l1554,2189l1539,2207l1525,2226l1509,2243l1495,2261l1480,2279l1465,2296l1449,2313l1434,2330l1418,2347l1402,2363l1394,2371l1385,2379l1377,2388l1369,2396l1352,2411l1335,2427l1326,2435l1318,2442l1310,2450l1300,2457l1291,2464l1283,2472l1274,2479l1264,2487l1247,2500l1229,2515l1219,2522l1210,2528l1201,2535l1191,2541l1181,2549l1172,2555l1162,2561l1153,2567l1143,2573l1133,2580l1123,2586l1114,2592l1103,2598l1094,2604l1084,2609l1074,2615l1063,2620l1053,2626l1043,2632l1033,2637l1022,2642l1012,2647l1002,2652l991,2657l980,2662l970,2666l959,2672l949,2676l937,2681l927,2685l916,2689l905,2693l894,2697l883,2701l872,2705l860,2708l849,2713l838,2716l827,2720l815,2723l804,2726l793,2729l782,2732l769,2735l758,2738l747,2740l734,2743l723,2745l711,2748l698,2750l687,2753l675,2755l674,2755xm582,2758l586,2678l586,2678l595,2679l605,2679l614,2679l625,2679l634,2678l644,2678l653,2677l664,2676l674,2755l662,2756l650,2757l639,2758l627,2759l615,2759l604,2759l593,2759l582,2758l582,2758xm70,2300l147,2277l148,2280l150,2290l152,2299l154,2309l157,2318l160,2327l163,2336l166,2346l170,2355l174,2364l178,2373l182,2382l186,2392l190,2400l195,2409l199,2417l204,2427l209,2435l215,2444l220,2452l225,2460l231,2469l237,2477l242,2485l248,2492l256,2500l262,2508l268,2516l275,2523l281,2530l288,2537l296,2544l303,2552l310,2558l317,2565l325,2571l332,2577l341,2583l349,2590l356,2596l364,2601l372,2607l381,2612l390,2617l398,2622l406,2626l415,2632l425,2636l433,2640l442,2644l451,2648l461,2651l470,2655l475,2656l479,2658l483,2659l488,2660l498,2663l508,2666l517,2668l527,2671l531,2672l536,2673l541,2674l546,2674l556,2676l566,2677l575,2678l586,2678l582,2758l569,2758l558,2756l546,2755l534,2753l528,2753l522,2750l516,2749l510,2748l499,2746l487,2743l476,2740l466,2737l460,2735l453,2734l448,2732l443,2730l432,2726l422,2722l410,2717l400,2713l390,2707l380,2702l368,2697l359,2691l349,2686l339,2680l329,2674l319,2667l310,2660l301,2654l291,2647l282,2640l274,2633l265,2625l257,2617l248,2609l240,2602l232,2594l224,2585l216,2577l208,2568l200,2560l193,2551l186,2542l179,2533l173,2524l165,2515l159,2504l153,2495l147,2486l141,2476l135,2467l129,2456l124,2446l118,2436l114,2425l109,2415l104,2405l100,2395l96,2383l92,2373l87,2362l84,2352l80,2340l77,2330l75,2319l72,2308l69,2297l70,2300xm5,1883l85,1891l85,1893l84,1900l83,1905l82,1911l82,1917l81,1923l81,1928l80,1934l80,1941l80,1947l80,1952l80,1958l80,1964l80,1970l80,1976l80,1982l80,1988l81,1994l81,2000l81,2006l82,2011l83,2024l85,2036l86,2048l88,2059l90,2072l94,2084l96,2096l98,2108l101,2120l104,2132l107,2145l110,2156l113,2168l117,2180l124,2205l131,2229l139,2252l147,2277l70,2300l63,2277l55,2252l47,2228l40,2203l36,2190l33,2177l30,2164l26,2152l23,2138l20,2126l18,2113l15,2099l13,2086l9,2073l7,2059l5,2046l4,2033l2,2020l2,2012l1,2005l1,1999l0,1992l0,1985l0,1979l0,1971l0,1964l0,1958l0,1951l0,1944l0,1936l1,1930l1,1923l1,1916l2,1909l3,1902l4,1895l5,1888l6,1881l5,1883xm32,1559l110,1577l110,1580l107,1589l105,1598l102,1607l100,1618l99,1627l97,1636l96,1645l95,1655l94,1664l93,1673l92,1682l90,1691l90,1701l90,1710l89,1719l89,1729l89,1748l89,1767l89,1787l89,1807l88,1828l88,1848l87,1859l87,1870l86,1880l85,1891l5,1883l6,1874l7,1864l8,1854l8,1845l9,1826l9,1806l9,1787l9,1767l9,1748l9,1728l11,1718l11,1708l11,1698l12,1687l12,1677l13,1666l14,1656l15,1645l17,1634l18,1624l20,1612l22,1601l24,1590l27,1579l30,1567l33,1556l32,1559xe" fillcolor="white" stroked="f" o:allowincell="f" style="position:absolute;left:5538;top:684;width:539;height:68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02,1010" path="m105,874l79,856l53,837l26,819l0,801l20,815l41,828l61,841l83,853l104,864l127,874l148,885l171,893l193,902l216,909l240,915l263,921l286,927l309,930l334,933l358,935l364,935l371,936l431,936l491,934l549,928l606,919l662,909l715,896l769,879l820,861l870,841l918,818l967,794l1013,768l1058,739l1102,709l1144,677l1186,645l1226,610l1265,574l1303,538l1340,500l1376,461l1409,421l1443,380l1476,339l1507,298l1538,256l1566,213l1594,171l1622,128l1647,85l1673,43l1696,0l1802,75l1779,117l1753,160l1727,202l1701,245l1672,288l1643,330l1612,372l1582,414l1549,455l1516,495l1481,535l1445,574l1408,612l1370,649l1332,685l1292,719l1251,752l1207,783l1163,814l1118,842l1072,868l1025,893l976,915l926,936l874,954l821,970l768,983l712,994l655,1002l597,1008l538,1010l476,1010l470,1010l463,1009l440,1008l416,1005l392,1000l369,995l345,990l323,983l299,976l277,968l254,958l232,948l210,938l188,927l168,914l146,902l126,889l105,874xe" fillcolor="red" stroked="f" o:allowincell="f" style="position:absolute;left:5583;top:1172;width:449;height:25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88,465" path="m93,328l0,263l15,274l32,284l49,293l66,304l66,304l69,305l71,307l71,307l74,308l76,309l76,309l79,311l82,312l82,312l84,314l87,315l87,315l90,316l92,318l92,318l95,319l98,320l98,320l100,322l104,323l104,323l106,324l109,325l109,325l112,327l115,328l115,328l117,329l120,330l120,330l123,332l125,333l125,333l128,334l131,336l131,336l133,337l136,339l136,339l139,340l143,341l143,341l145,342l148,343l148,343l151,344l154,345l154,345l156,346l159,347l159,347l162,349l165,350l165,350l167,351l170,352l170,352l173,353l176,354l176,354l178,355l181,356l181,356l185,357l188,358l188,358l190,358l193,359l193,359l196,360l199,361l199,361l202,362l204,363l207,364l210,365l213,365l216,366l218,367l221,368l225,369l228,369l231,370l234,371l236,372l239,372l242,373l245,374l248,374l251,375l253,377l256,377l259,378l262,378l266,379l269,380l272,380l274,381l277,381l280,382l283,382l286,383l289,383l292,384l295,384l297,384l300,385l303,385l307,386l310,386l313,386l316,387l319,387l322,387l324,388l327,388l330,388l333,388l336,389l339,389l342,389l346,389l352,389l359,390l373,390l388,390l390,390l391,390l405,390l419,390l419,390l420,390l447,389l473,388l497,386l523,384l547,381l572,378l597,373l620,368l622,368l624,368l658,361l692,353l725,344l758,333l789,322l821,310l852,298l883,284l883,284l883,284l910,271l938,257l966,242l992,227l1019,210l1045,194l1070,177l1096,159l1121,141l1145,122l1169,103l1192,83l1216,63l1239,42l1261,22l1283,0l1388,74l1372,90l1354,107l1338,122l1321,138l1321,138l1320,139l1289,165l1257,191l1224,217l1190,241l1156,265l1122,286l1086,308l1049,328l1012,347l974,364l935,381l896,396l856,410l814,423l773,433l730,442l728,443l727,443l702,447l678,451l653,454l628,458l604,461l578,462l553,464l527,464l526,464l525,464l511,465l496,465l495,465l494,465l479,464l464,464l458,464l451,463l428,462l404,459l380,454l357,449l333,444l311,437l287,430l265,422l242,412l220,402l198,392l176,381l156,368l134,356l114,343l93,328xe" fillcolor="red" stroked="f" o:allowincell="f" style="position:absolute;left:5586;top:1308;width:346;height:11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36,538" path="m47,263l140,330l95,394l0,329l47,263xm109,302l70,372l50,337l50,337l130,337l130,337l109,302xm135,340l55,340l75,375l75,374l73,374l72,373l70,372l109,302l110,302l111,303l112,303l114,304l135,340xm114,304l76,375l55,340l55,340l135,340l135,340l114,304xm140,342l60,342l81,378l80,377l78,376l76,375l76,375l114,304l115,305l116,306l117,306l119,307l140,342xm119,307l81,378l60,342l60,342l140,342l140,342l119,307xm146,345l66,345l88,381l87,380l85,380l82,379l81,378l119,307l120,308l121,308l122,309l123,310l146,345xm123,310l88,381l66,345l66,345l146,345l146,345l123,310xm151,348l71,348l93,384l92,383l91,382l89,381l88,381l123,310l126,311l127,311l128,311l129,312l151,348xm130,312l93,384l71,348l71,348l151,348l151,348l130,312xm156,351l76,351l99,386l98,386l96,385l95,384l93,384l130,312l131,313l132,314l133,314l135,315l156,351xm135,315l99,386l76,351l76,351l156,351l156,351l135,315xm162,353l81,353l104,389l103,388l101,388l100,387l99,386l135,315l136,316l137,316l139,317l140,318l162,353xm140,317l104,389l81,353l81,353l162,353l162,353l140,317xm168,356l88,356l110,392l109,392l107,391l106,390l104,389l140,317l141,318l142,319l143,319l145,320l168,356xm145,320l110,392l88,356l88,356l168,356l168,356l145,320xm173,358l93,358l116,395l114,394l113,393l111,393l110,392l145,320l146,320l147,321l148,322l150,322l173,358xm150,322l116,395l93,358l93,358l173,358l173,358l150,322xm179,361l98,361l121,397l120,397l119,396l117,395l116,395l150,322l151,323l152,323l153,324l155,325l179,361xm155,325l121,397l98,361l98,361l179,361l179,361l155,325xm184,363l104,363l128,400l127,400l124,399l122,398l121,397l155,325l157,325l157,326l158,326l160,328l184,363xm160,328l128,400l104,363l104,363l184,363l184,363l160,328xm189,366l109,366l133,402l132,402l131,401l129,400l128,400l160,328l161,329l163,329l163,330l165,330l189,366xm165,330l134,402l109,366l109,366l189,366l189,366l165,330xm195,369l115,369l139,405l138,405l136,404l135,403l134,402l165,330l167,331l169,332l170,332l171,333l195,369xm171,333l139,405l115,369l115,369l195,369l195,369l171,333xm200,372l120,372l145,408l144,407l142,406l140,406l139,405l171,333l173,333l174,334l175,334l176,335l200,372xm176,335l145,407l120,372l120,372l200,372l200,372l176,335xm207,374l127,374l150,411l149,410l148,410l146,408l145,407l176,335l178,335l179,336l180,336l182,337l207,374xm182,337l151,411l127,374l127,374l207,374l207,374l182,337xm212,376l132,376l157,413l155,413l154,412l152,412l151,411l182,337l183,338l184,338l185,338l187,339l212,376xm187,339l157,413l132,376l132,376l212,376l212,376l187,339xm218,378l137,378l162,415l161,415l160,415l158,414l157,413l187,339l188,340l189,340l190,340l192,341l218,378xm192,341l162,416l137,378l137,378l218,378l218,378l192,341xm223,380l143,380l169,418l168,418l165,417l163,416l162,416l192,341l193,342l194,342l195,342l197,343l223,380xm197,343l169,418l143,380l143,380l223,380l223,380l197,343xm229,383l148,383l175,420l173,420l172,419l170,418l169,418l197,343l199,344l200,344l201,345l202,345l229,383xm202,345l175,420l148,383l148,383l229,383l229,383l202,345xm234,385l154,385l180,422l179,422l178,421l176,421l175,420l202,345l204,346l205,346l207,346l209,347l234,385xm208,347l181,422l154,385l154,385l234,385l234,385l208,347xm240,387l159,387l187,424l185,424l184,423l182,423l181,422l208,347l210,348l211,348l212,348l213,349l240,387xm214,349l186,424l159,387l159,387l240,387l240,387l214,349xm245,389l165,389l192,426l191,426l190,426l188,425l186,424l214,349l215,349l216,350l217,350l219,351l245,389xm219,351l192,426l165,389l165,389l245,389l245,389l219,351xm252,391l172,391l198,428l197,428l196,428l193,427l192,426l219,351l220,351l221,352l222,352l224,353l252,391xm224,353l198,428l172,391l172,391l252,391l252,391l224,353xm257,392l177,392l204,430l203,430l201,429l200,429l198,428l224,353l225,353l227,354l228,354l229,354l257,392xm229,354l204,430l177,392l177,392l257,392l257,392l229,354xm263,394l183,394l211,432l210,432l208,431l205,431l204,430l229,354l231,355l232,355l233,356l235,356l263,394xm235,356l211,432l183,394l183,394l263,394l263,394l235,356xm240,358l217,434l217,434l216,434l214,433l212,433l211,432l235,356l236,357l237,357l238,357l240,358l240,358xm245,359l223,436l223,436l221,436l220,435l218,434l217,434l240,358l242,358l243,359l244,359l245,359l245,359xm251,361l229,438l228,437l226,437l224,436l223,436l245,359l248,360l248,360l250,360l251,361xm256,362l235,440l235,439l233,439l232,439l230,438l229,438l251,361l253,361l254,362l255,362l257,362l256,362xm262,364l241,441l240,441l238,440l236,440l235,440l256,362l258,363l259,363l260,363l262,364xm267,365l248,443l248,443l245,442l243,442l242,441l241,441l262,364l264,364l265,365l266,365l267,365l267,365xm272,366l254,444l254,444l253,444l251,443l249,443l248,443l267,365l269,366l269,366l271,366l273,366l272,366xm278,369l260,446l259,445l257,445l255,445l254,444l272,366l274,367l275,367l276,367l278,369xm283,370l266,447l265,447l263,446l262,446l260,446l278,369l279,369l280,369l281,369l283,370xm290,371l272,448l271,448l269,448l267,447l266,447l283,370l285,370l286,371l288,371l290,371xm295,372l278,451l278,451l277,450l275,450l273,450l272,448l290,371l291,372l292,372l293,372l294,372l295,372xm300,373l284,452l283,452l281,451l279,451l278,451l295,372l296,373l297,373l299,373l300,373xm305,374l291,453l290,453l289,452l286,452l284,452l300,373l301,374l303,374l304,374l305,374xm311,375l298,454l296,454l294,454l293,453l291,453l305,374l307,375l308,375l309,375l311,375xm316,376l304,455l302,455l300,455l299,454l298,454l311,375l312,376l314,376l315,376l316,376xm321,377l310,456l308,456l307,456l305,455l304,455l316,376l318,376l319,377l320,377l321,377xm327,378l316,457l316,457l315,457l313,457l311,456l310,456l321,377l323,377l324,377l325,378l327,378l327,378xm333,379l322,458l322,458l321,458l319,457l317,457l316,457l327,378l329,378l330,378l332,378l333,379l333,379xm338,379l330,459l329,459l327,459l325,458l323,458l322,458l333,379l335,379l336,379l337,379l339,379l338,379xm344,380l335,459l336,459l334,459l332,459l330,459l330,459l338,379l340,380l341,380l342,380l344,380l344,380xm350,380l342,460l342,460l341,460l339,460l337,460l335,459l344,380l345,380l346,380l348,380l349,380l350,380xm355,381l348,461l346,460l345,460l343,460l342,460l350,380l351,381l352,381l353,381l355,381xm360,381l354,461l355,461l353,461l351,461l349,461l348,461l355,381l356,381l358,381l359,381l360,381l360,381xm366,382l360,462l361,462l359,462l357,461l355,461l354,461l360,381l362,382l363,382l364,382l365,382l366,382xm372,382l366,462l367,462l366,462l364,462l362,462l360,462l366,382l367,382l368,382l370,382l372,382l372,382xm384,383l382,463l383,463l379,463l374,462l371,462l366,462l372,382l375,382l378,383l381,383l383,383l384,383xm413,383l412,463l408,463l404,463l400,463l397,463l393,463l389,463l385,463l382,463l384,383l388,383l391,383l394,383l398,383l401,383l405,383l408,383l413,383xm442,383l443,463l440,463l436,463l432,463l429,463l425,463l422,463l418,463l415,463l415,383l418,383l422,383l425,383l429,383l432,383l435,383l438,383l442,383xm637,362l652,441l640,443l628,445l615,447l602,450l590,452l577,454l564,455l551,457l538,458l525,459l512,460l499,461l485,462l472,462l459,463l445,463l444,383l457,383l469,382l481,382l494,381l506,380l518,379l530,378l543,377l555,376l566,374l579,373l590,371l602,369l614,366l626,364l637,362xm924,281l888,353l923,353l908,360l891,367l876,374l860,381l843,387l827,393l810,398l794,404l777,410l760,415l743,420l725,424l709,429l691,433l682,435l674,437l665,438l656,440l640,362l648,360l657,358l665,357l673,355l689,351l706,347l721,343l738,338l753,334l769,329l785,323l800,317l816,312l830,306l845,300l861,294l875,288l889,280l924,281xm889,280l923,353l947,317l907,357l888,353l924,281l907,277l867,317l889,280xm1330,0l1284,66l1335,61l1324,72l1313,84l1300,94l1289,105l1278,115l1266,126l1254,136l1242,146l1231,156l1218,167l1206,177l1194,186l1182,196l1168,206l1156,215l1143,224l1130,233l1117,242l1104,252l1090,260l1077,269l1064,277l1050,285l1037,294l1023,302l1009,310l995,317l981,324l966,333l952,340l938,347l923,353l889,280l904,274l917,268l930,261l944,254l957,248l970,240l984,232l996,225l1009,217l1022,210l1035,201l1047,193l1060,185l1072,177l1084,169l1096,159l1109,151l1120,142l1132,133l1144,123l1156,114l1167,105l1178,95l1191,86l1202,76l1213,66l1225,56l1235,46l1246,35l1257,25l1268,15l1279,5l1330,0xm1390,140l1284,66l1330,0l1436,74l1390,140xm1369,202l1319,140l1318,141l1320,140l1369,202l1370,201l1369,202xm758,515l743,437l745,436l746,436l762,515l760,515l758,515xm550,537l547,458l549,458l549,458l552,537l551,537l550,537xm518,538l518,458l519,458l520,458l520,538l519,538l518,538xm473,536l477,457l480,457l483,457l486,457l489,457l487,537l483,537l480,537l476,537l473,536xm95,394l141,330l150,336l159,342l170,349l180,355l189,361l199,367l210,373l220,379l230,384l240,389l251,394l261,399l271,404l282,408l293,413l303,418l314,421l324,425l335,429l346,432l357,435l367,438l379,441l389,443l400,446l412,448l422,451l433,452l444,454l456,455l461,455l466,456l472,456l477,457l473,536l467,536l460,536l454,535l447,534l435,533l422,530l410,529l397,526l384,524l372,521l359,519l347,515l335,512l322,509l310,505l299,501l286,497l274,492l263,487l251,482l239,477l227,472l216,466l204,461l193,455l182,448l171,442l159,436l148,430l137,423l127,416l115,408l105,401l95,394xe" fillcolor="white" stroked="f" o:allowincell="f" style="position:absolute;left:5580;top:1300;width:358;height:1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96,426" path="m0,291l51,286l157,360l111,426l5,352l0,291xm191,70l255,117l243,133l232,148l220,162l208,178l197,192l184,206l172,221l160,235l148,251l135,264l122,278l110,293l96,306l83,320l70,334l56,347l0,291l12,277l26,265l38,252l50,238l62,225l76,211l87,197l99,183l112,170l123,155l134,142l147,128l158,113l169,99l180,84l191,70xm193,68l256,115l255,116l255,117l191,70l192,69l193,68xm211,42l269,99l273,95l269,100l264,105l260,110l256,115l193,68l196,63l200,58l204,53l208,48l211,42xm208,47l273,94l276,89l271,97l269,99l211,42l210,45l204,53l208,47xm290,0l244,66l299,56l296,61l293,66l289,70l286,75l283,80l279,84l276,90l273,94l208,47l211,42l214,37l218,33l221,28l224,24l228,19l232,15l235,10l290,0xm350,140l244,66l290,0l396,74l350,140xm394,147l329,101l329,100l330,98l395,145l395,146l394,147xm378,169l314,121l318,116l315,119l318,116l374,173l376,171l374,174l378,169xm374,174l311,125l312,123l314,121l378,169l376,171l374,174xm360,192l297,144l297,143l298,142l362,190l361,191l360,192xm218,347l138,347l178,347l218,347xe" fillcolor="white" stroked="f" o:allowincell="f" style="position:absolute;left:5899;top:1229;width:98;height:10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7,400" path="m0,271l56,260l162,334l116,400l10,326l0,271xm4,266l68,313l68,312l67,314l66,316l0,271l2,269l3,267l4,266xm4,266l68,312l68,312l68,312l68,313l4,266l3,266l4,266l4,266xm6,262l71,308l71,308l70,310l68,312l4,266l5,265l6,262l6,262xm9,258l75,303l72,306l71,308l6,262l7,260l9,258xm17,246l83,292l83,291l81,294l79,297l77,300l75,303l9,258l11,255l13,252l15,249l17,246l17,246xm18,245l84,290l84,290l84,291l83,292l17,246l17,246l17,245l18,245xm27,231l94,275l94,275l91,279l89,283l87,286l84,290l18,245l20,241l23,238l25,234l28,231l27,231xm30,227l97,271l95,273l94,275l27,231l29,229l30,227xm31,224l98,269l98,270l97,271l30,227l31,226l31,224xm34,222l99,267l100,267l99,268l98,269l31,224l32,222l34,222l34,222xm49,199l117,242l117,242l113,245l111,248l109,251l107,254l105,257l104,260l102,263l99,267l34,222l36,219l37,216l39,213l41,210l43,207l45,204l47,201l49,198l49,199xm52,195l119,238l119,238l118,240l117,242l49,199l50,197l52,194l52,195xm55,190l122,234l120,236l119,238l52,195l53,193l55,190xm64,174l132,217l133,216l132,218l132,217l63,175l64,174l64,174l64,174xm67,170l135,213l133,215l132,217l64,174l66,172l67,170xm70,166l137,209l136,211l135,213l67,170l68,168l70,166xm83,147l150,188l150,189l149,191l147,193l80,150l82,148l83,146l83,147xm86,141l152,185l153,184l151,187l150,188l83,147l84,144l85,143l86,141xm87,139l154,181l154,183l153,184l152,185l86,141l86,140l87,139l87,139xm88,138l156,180l156,180l154,181l154,181l87,139l87,138l88,138l88,138xm93,130l161,172l161,172l160,174l159,175l157,177l156,180l88,138l89,136l90,134l91,132l93,130l93,130xm95,126l163,168l164,167l162,170l161,172l93,130l94,128l95,126l95,126xm96,124l164,167l164,166l163,168l95,126l95,126l96,124xm107,106l176,147l174,150l173,151l105,110l106,108l107,106xm109,102l178,143l178,144l177,145l176,147l107,106l108,104l109,102l109,102xm112,97l181,138l179,140l178,143l109,102l111,99l112,97xm145,42l215,81l214,81l213,83l212,85l142,46l144,43l145,41l145,42xm147,38l217,77l217,77l216,79l215,81l145,42l146,40l147,38l147,38xm149,34l219,74l218,74l217,76l217,77l147,38l148,36l149,34l149,34xm149,34l219,73l220,71l219,73l219,74l149,34l149,34l148,36l149,34xm152,30l221,69l220,71l219,73l149,34l150,32l152,30xm154,26l223,65l223,65l223,67l221,69l152,30l152,28l154,26l154,26xm157,22l226,61l225,63l223,65l154,26l156,24l157,22xm159,17l228,56l228,56l227,58l226,61l157,22l158,19l159,17l159,17xm219,0l173,66l230,52l229,54l228,56l159,17l160,15l161,13l219,0xm337,126l279,139l173,66l219,0l325,75l337,126xm334,130l264,92l264,91l265,89l266,88l337,126l335,129l334,131l334,130xm332,134l262,95l262,96l263,94l264,92l334,130l333,132l332,134l332,134xm330,138l260,99l261,97l262,95l332,134l331,137l330,138xm327,144l258,104l259,102l260,99l330,138l329,140l327,144xm325,148l255,108l256,108l257,106l258,104l327,144l326,146l325,148l325,148xm325,148l255,109l254,111l255,109l255,108l325,148l325,148l326,147l325,148xm323,152l253,112l253,112l254,110l255,109l325,148l324,150l323,151l323,152xm321,156l251,116l252,114l253,112l323,152l322,153l321,156xm319,159l249,120l249,120l250,118l251,116l321,156l319,158l318,159l319,159xm318,160l248,120l248,121l248,120l249,120l319,159l318,160l318,160l318,160xm308,175l240,135l242,132l244,128l246,124l248,120l318,160l315,164l313,168l310,172l308,175xm306,179l237,139l238,137l240,135l308,175l307,177l306,179xm290,207l220,168l221,167l222,164l224,161l226,157l229,154l231,150l233,147l234,144l237,139l306,179l304,184l302,187l300,191l298,194l296,198l294,201l292,205l289,208l290,207xm289,209l220,168l220,169l220,167l220,168l290,207l289,208l290,208l289,209xm288,210l217,174l218,172l219,170l220,168l289,209l288,210l287,213l288,210xm287,213l218,172l217,174l220,169l217,174l288,210l285,215l288,210l287,213xm284,217l216,176l216,175l217,174l218,172l287,213l286,215l284,217l284,217xm282,221l213,180l214,178l216,176l284,217l283,219l282,221xm279,227l211,184l211,185l212,183l213,180l282,221l281,224l280,226l279,227xm279,227l210,186l210,185l210,185l211,184l279,227l279,227l278,228l279,227xm275,232l205,194l206,192l207,191l208,189l209,187l210,186l279,227l278,229l275,231l275,232l273,234l275,232xm273,235l205,193l205,194l205,193l205,194l275,232l274,234l274,234l273,235xm271,237l203,197l203,196l205,194l205,193l273,235l272,237l271,238l271,237xm271,239l202,198l203,197l203,197l271,237l271,238l271,239xm259,258l191,216l191,216l191,215l192,213l260,256l259,257l258,258l259,258xm256,262l188,220l189,218l191,216l259,258l257,260l256,262xm254,267l186,225l187,222l188,220l256,262l255,265l254,267xm251,271l183,229l184,227l186,225l254,267l252,269l251,271xm249,275l181,232l181,233l182,231l183,229l251,271l250,273l249,275l249,275xm247,278l179,235l179,236l180,234l181,232l249,275l248,276l247,277l247,278xm246,279l178,237l179,236l179,235l247,278l246,279l246,279xm243,283l176,240l177,239l178,237l246,279l245,281l243,283xm230,302l168,253l166,256l167,254l168,252l235,296l234,297l232,299l230,302xm232,299l166,256l168,253l166,255l168,253l230,302l232,300l230,303l232,299xm229,303l163,260l163,260l164,258l166,256l232,299l231,302l229,305l229,303xm227,308l160,265l162,262l163,260l229,303l228,306l227,308xm205,342l138,298l138,297l138,297l139,297l206,340l205,342l204,343l205,342xm203,346l136,300l137,299l138,298l205,342l204,344l203,346xm200,350l134,305l135,302l136,300l203,346l201,348l200,350xm188,366l123,320l123,320l124,320l124,319l189,365l189,365l188,366l188,366xm185,370l120,324l122,323l123,320l188,366l187,368l185,370xm183,374l118,328l119,326l120,324l185,370l184,372l183,374xm180,378l115,332l116,330l118,328l183,374l181,376l180,378xm177,382l111,336l111,336l112,334l115,332l180,378l179,380l177,382l177,382xm174,387l109,339l109,340l110,338l111,336l177,382l176,383l175,385l174,387xm174,387l109,340l108,341l109,339l109,339l174,387l174,388l175,385l174,387xm175,385l107,343l108,341l109,340l174,387l174,387l175,385xe" fillcolor="white" stroked="f" o:allowincell="f" style="position:absolute;left:5958;top:1164;width:83;height:9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4,996" path="m45,788l0,853l45,788l59,797l72,806l85,815l99,825l112,835l125,844l139,853l151,863l106,927l92,918l79,909l66,899l52,890l39,881l26,872l12,863l0,853l45,788xm383,915l377,995l378,995l372,995l365,994l359,994l353,993l340,992l327,990l315,988l302,986l289,984l277,980l265,977l252,974l240,971l228,967l215,963l203,959l192,955l180,951l168,946l156,940l144,935l132,930l121,925l110,919l99,914l87,908l76,902l65,895l53,888l42,882l32,875l21,868l10,861l0,853l45,788l56,795l65,801l75,807l85,813l94,819l105,826l115,832l125,837l135,843l146,848l156,853l166,858l176,863l187,868l198,872l208,876l219,880l230,884l240,887l251,891l262,894l273,897l284,899l294,903l306,905l316,907l327,909l338,911l350,912l361,913l366,914l371,914l376,915l383,915l383,915xm395,916l393,996l394,996l390,996l385,995l382,995l377,995l383,915l386,915l389,916l392,916l394,916l395,916xm1685,0l1754,39l1743,61l1730,82l1717,104l1705,125l1692,147l1678,168l1665,190l1651,213l1636,234l1622,256l1608,277l1592,299l1578,320l1563,342l1546,362l1530,384l1514,404l1497,426l1481,446l1463,467l1446,487l1428,507l1419,517l1410,527l1401,538l1391,547l1382,557l1373,566l1364,577l1355,586l1344,595l1335,605l1326,614l1316,624l1305,633l1295,642l1286,651l1276,660l1265,669l1255,678l1245,686l1235,695l1223,704l1213,713l1203,721l1191,729l1181,737l1170,746l1159,754l1147,762l1136,769l1125,777l1114,785l1102,793l1091,800l1080,807l1067,814l1056,822l1045,829l1033,836l1020,842l1008,849l996,855l984,862l972,868l960,875l946,880l934,886l922,892l909,897l896,903l883,909l870,914l857,919l844,924l831,928l817,933l804,937l791,941l776,947l763,950l749,954l735,958l721,961l708,965l693,968l679,971l665,974l650,976l636,979l621,981l606,984l592,986l577,988l562,990l547,991l532,992l517,993l501,994l486,995l471,996l455,996l440,996l425,996l408,996l393,996l395,916l410,916l425,916l439,916l454,916l469,916l483,915l497,915l512,914l526,913l539,911l554,910l568,908l581,907l595,905l609,903l622,900l636,898l649,895l662,892l676,890l689,887l702,884l715,880l728,877l741,873l754,870l766,866l779,862l792,857l804,853l816,848l829,844l841,839l853,835l865,830l877,825l889,819l900,813l913,808l924,802l936,797l947,791l959,785l970,778l981,772l993,766l1004,760l1015,753l1026,747l1038,740l1048,732l1059,725l1069,719l1081,712l1091,704l1101,696l1112,689l1123,681l1133,674l1143,666l1154,659l1163,650l1173,642l1183,634l1194,626l1203,618l1213,608l1222,600l1233,592l1242,583l1251,574l1260,565l1269,557l1280,548l1289,539l1298,529l1306,520l1316,511l1325,502l1334,492l1342,483l1351,473l1360,464l1369,455l1385,435l1403,416l1419,395l1436,376l1451,355l1467,336l1483,315l1498,295l1512,273l1528,253l1542,232l1556,211l1570,190l1584,168l1597,148l1611,126l1623,106l1636,84l1649,64l1661,42l1673,22l1685,0xe" fillcolor="white" stroked="f" o:allowincell="f" style="position:absolute;left:5577;top:1167;width:438;height:2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6,139l0,66l46,0l152,75l106,139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5,996" path="m392,995l394,915l394,915l410,916l424,916l440,916l454,916l468,915l483,915l497,914l511,913l526,912l540,911l553,909l568,908l581,905l595,903l609,901l622,899l635,897l649,894l662,892l675,889l689,886l702,883l715,880l728,876l741,873l753,869l767,864l779,860l791,856l804,852l816,848l828,843l840,839l853,834l865,829l877,823l889,818l901,813l912,807l925,802l936,796l947,791l958,784l971,778l982,772l992,765l1003,759l1015,753l1026,746l1037,739l1048,732l1059,725l1069,718l1080,711l1091,703l1101,696l1112,688l1122,681l1133,673l1143,666l1153,657l1163,649l1173,641l1183,633l1193,625l1202,616l1213,608l1222,600l1232,591l1241,583l1251,573l1261,565l1270,556l1279,547l1288,537l1298,528l1307,519l1315,510l1324,500l1334,491l1342,482l1351,473l1360,464l1368,453l1385,434l1402,414l1419,395l1435,374l1450,355l1467,334l1482,314l1498,293l1512,273l1527,251l1542,231l1556,210l1569,189l1584,168l1597,147l1610,126l1624,105l1636,84l1648,63l1661,41l1673,21l1684,0l1755,38l1743,60l1730,81l1717,103l1705,125l1691,147l1678,168l1665,190l1650,211l1637,233l1623,254l1607,276l1593,297l1578,319l1562,341l1546,362l1530,383l1514,404l1498,425l1480,445l1463,466l1445,486l1428,507l1419,517l1409,527l1401,536l1392,547l1383,556l1373,566l1363,575l1354,585l1344,595l1335,604l1325,613l1315,622l1305,632l1296,641l1285,650l1275,659l1265,669l1255,677l1244,686l1234,694l1224,703l1213,712l1202,720l1191,728l1181,737l1170,744l1158,753l1148,761l1137,769l1125,776l1114,784l1103,792l1091,799l1079,807l1068,814l1056,821l1044,828l1032,835l1020,842l1008,848l996,855l984,861l972,868l959,874l946,880l934,886l921,891l908,897l896,902l882,908l870,913l857,918l844,923l830,928l817,932l804,937l790,941l776,945l763,950l749,954l735,957l722,961l707,964l693,967l678,970l664,973l650,976l635,978l621,980l607,983l591,985l577,986l562,988l547,990l532,992l516,993l501,994l486,994l470,995l455,995l440,996l424,996l408,995l392,995l392,995xm378,994l382,915l385,915l388,915l391,915l394,915l392,995l388,995l385,995l381,995l378,994xm0,852l46,788l55,794l64,800l75,807l85,813l94,819l104,825l115,831l125,837l135,842l145,847l156,852l166,857l176,862l187,866l198,871l208,876l219,879l229,883l240,887l251,890l262,893l272,896l284,899l294,901l305,904l317,906l327,909l338,910l349,912l361,913l366,913l371,914l377,914l382,915l378,994l372,994l365,994l359,993l352,992l340,991l327,988l315,987l302,984l289,982l277,979l264,977l252,973l240,970l227,967l215,963l204,959l191,955l179,950l168,945l156,940l144,935l132,930l121,924l109,919l98,913l87,906l76,900l64,894l53,888l42,881l32,874l20,866l10,859l0,852xe" fillcolor="white" stroked="f" o:allowincell="f" style="position:absolute;left:5603;top:1186;width:438;height:2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323,2854" path="m15,1675l17,1647l22,1618l26,1589l32,1559l38,1528l45,1497l54,1466l64,1434l73,1402l84,1370l95,1339l107,1307l119,1276l132,1245l145,1215l159,1185l172,1156l187,1127l201,1101l215,1074l231,1049l245,1026l259,1003l274,982l288,962l302,945l317,930l331,915l345,903l358,894l370,885l382,880l368,910l354,940l338,969l322,1000l307,1030l292,1060l279,1089l267,1119l332,1034l321,1059l310,1083l303,1096l297,1108l291,1119l284,1129l293,1117l302,1105l311,1095l319,1085l325,1081l329,1078l324,1093l316,1107l308,1121l298,1135l287,1152l276,1167l268,1183l260,1196l248,1219l229,1253l218,1272l209,1290l203,1306l199,1318l217,1288l236,1257l255,1225l274,1195l284,1180l294,1166l306,1154l317,1144l309,1159l302,1175l296,1190l292,1206l305,1185l320,1161l328,1150l335,1141l342,1133l349,1128l330,1164l313,1200l306,1219l298,1237l291,1258l285,1277l274,1310l264,1342l252,1373l240,1404l258,1365l278,1324l288,1305l298,1287l308,1272l317,1259l313,1277l308,1294l302,1311l299,1326l290,1365l291,1374l284,1395l278,1414l271,1435l265,1455l258,1475l253,1495l248,1515l243,1535l238,1556l233,1576l230,1597l227,1616l225,1637l224,1656l223,1676l221,1695l221,1734l221,1774l220,1813l217,1854l214,1880l212,1906l212,1931l212,1957l214,1982l217,2008l221,2034l226,2058l231,2084l237,2109l244,2134l250,2159l266,2207l280,2255l285,2276l291,2296l297,2317l305,2336l313,2356l322,2375l331,2395l341,2413l353,2431l364,2450l376,2467l390,2484l403,2501l417,2517l432,2532l447,2547l463,2562l480,2576l496,2588l514,2601l532,2613l551,2623l569,2633l589,2643l608,2652l629,2659l649,2666l670,2671l691,2676l712,2681l734,2684l756,2685l776,2686l798,2686l819,2685l841,2682l887,2673l932,2663l976,2652l1020,2638l1063,2623l1105,2606l1146,2588l1186,2568l1226,2547l1265,2525l1303,2501l1340,2476l1376,2450l1412,2422l1447,2394l1480,2364l1513,2334l1545,2302l1577,2269l1607,2237l1636,2203l1665,2168l1694,2132l1720,2095l1747,2058l1772,2021l1796,1983l1820,1944l1843,1906l1865,1867l1886,1827l1907,1787l1929,1738l1949,1688l1971,1638l1990,1587l2010,1534l2028,1482l2045,1429l2062,1375l2078,1322l2093,1268l2106,1215l2118,1160l2128,1106l2138,1053l2146,999l2153,946l2157,925l2160,904l2162,881l2163,858l2164,834l2163,810l2162,784l2161,759l2159,734l2156,707l2152,681l2148,655l2143,629l2138,602l2133,577l2126,551l2112,500l2097,452l2080,406l2063,363l2054,342l2044,324l2035,305l2026,289l2017,273l2007,259l1997,246l1988,234l2000,250l2013,264l2025,280l2036,296l2047,312l2058,329l2068,346l2077,364l2087,382l2096,400l2105,420l2112,438l2127,478l2141,519l2153,560l2163,603l2172,647l2179,691l2185,735l2189,779l2192,823l2194,868l2196,820l2196,771l2195,722l2191,674l2189,650l2186,626l2182,602l2178,579l2173,555l2167,532l2161,509l2155,487l2148,464l2141,442l2133,420l2123,398l2114,378l2104,357l2093,338l2081,318l2070,299l2057,281l2043,263l2030,246l2015,229l1999,214l1983,199l1966,184l1950,170l1934,158l1916,145l1898,135l1880,125l1861,115l1842,106l1823,99l1802,92l1783,86l1762,81l1741,77l1720,72l1699,69l1677,67l1656,65l1631,64l1608,64l1583,65l1559,66l1535,68l1510,71l1486,75l1461,80l1437,85l1413,91l1388,97l1365,104l1340,112l1316,121l1293,130l1269,139l1293,128l1316,117l1339,106l1363,97l1386,89l1409,81l1432,74l1455,68l1478,63l1501,59l1524,56l1546,54l1569,53l1591,52l1614,52l1635,53l1666,55l1696,59l1726,64l1754,71l1783,80l1812,90l1838,100l1866,112l1892,126l1917,141l1942,158l1966,174l1989,192l2012,212l2033,232l2054,255l2073,277l2093,301l2110,326l2126,351l2142,378l2157,406l2170,434l2182,464l2193,494l2202,525l2211,556l2218,589l2224,622l2228,656l2231,691l2232,725l2234,759l2236,792l2237,826l2237,860l2237,893l2237,926l2236,960l2234,994l2232,1028l2229,1062l2226,1095l2223,1128l2214,1196l2202,1263l2190,1329l2176,1396l2158,1463l2141,1528l2120,1594l2099,1658l2075,1723l2049,1787l2031,1831l2012,1874l1992,1918l1971,1961l1949,2003l1927,2045l1904,2087l1880,2128l1908,2086l1936,2044l1962,2000l1988,1955l2014,1910l2038,1862l2062,1814l2085,1766l2108,1717l2129,1667l2149,1615l2168,1564l2187,1512l2203,1460l2219,1406l2233,1353l2247,1293l2260,1234l2270,1175l2279,1114l2285,1054l2290,993l2291,962l2292,933l2292,902l2292,872l2292,841l2290,812l2288,782l2286,751l2283,721l2279,692l2275,661l2270,631l2264,601l2258,572l2250,543l2243,513l2234,484l2225,455l2216,426l2204,396l2196,375l2188,353l2178,333l2167,312l2156,293l2144,274l2132,256l2118,239l2105,221l2091,205l2075,188l2060,173l2044,159l2028,145l2011,132l1993,119l1976,106l1957,95l1939,85l1919,74l1900,65l1880,56l1861,49l1840,41l1820,34l1799,28l1778,23l1757,19l1736,15l1714,12l1693,10l1671,8l1649,7l1625,7l1602,8l1580,10l1556,12l1534,15l1511,19l1489,24l1445,33l1402,45l1360,57l1317,71l1275,87l1235,104l1195,122l1155,141l1117,162l1079,183l1041,205l1003,228l967,252l930,275l895,301l860,326l826,350l795,375l763,400l731,425l707,447l684,468l660,491l636,512l611,534l587,554l564,573l541,591l582,552l624,513l668,473l716,432l764,392l814,352l865,313l919,275l962,245l1006,216l1051,188l1097,162l1143,137l1189,113l1237,92l1285,71l1309,63l1333,54l1357,46l1381,39l1406,31l1430,25l1454,20l1478,15l1503,11l1528,7l1551,4l1576,2l1600,1l1625,0l1650,0l1673,1l1700,3l1727,6l1753,10l1780,15l1805,22l1832,29l1858,38l1883,48l1909,58l1936,70l1960,84l1986,98l2012,114l2036,132l2061,150l2085,171l2112,206l2138,241l2160,277l2183,314l2202,351l2221,390l2237,429l2251,468l2266,508l2277,549l2288,590l2297,631l2305,673l2311,715l2316,757l2319,799l2321,836l2323,873l2323,910l2322,947l2321,984l2319,1021l2316,1058l2312,1095l2308,1131l2303,1168l2297,1205l2290,1242l2283,1279l2275,1316l2267,1352l2258,1388l2248,1424l2238,1460l2227,1494l2216,1529l2204,1564l2192,1599l2180,1633l2166,1667l2139,1732l2110,1796l2080,1858l2049,1918l2026,1961l2000,2003l1975,2046l1947,2089l1919,2131l1891,2174l1860,2216l1829,2257l1796,2298l1762,2339l1729,2379l1693,2418l1656,2456l1618,2492l1579,2528l1539,2563l1497,2595l1455,2627l1411,2657l1366,2686l1320,2712l1271,2736l1223,2759l1173,2779l1122,2797l1068,2814l1015,2827l959,2837l902,2846l844,2852l784,2854l724,2854l717,2853l711,2853l679,2850l647,2846l615,2839l584,2831l554,2822l524,2811l494,2798l464,2785l436,2770l407,2754l379,2737l352,2719l326,2699l299,2679l275,2658l250,2635l228,2610l207,2582l187,2554l168,2527l150,2499l133,2470l118,2441l104,2412l90,2382l79,2353l68,2322l57,2292l48,2261l39,2231l32,2200l26,2168l20,2137l14,2105l10,2075l7,2043l4,2012l2,1980l1,1950l0,1918l0,1887l1,1856l2,1826l3,1795l8,1734l15,1675xm155,1246l148,1268l139,1291l131,1316l123,1342l115,1366l108,1391l103,1413l98,1434l155,1246xe" fillcolor="red" stroked="f" o:allowincell="f" style="position:absolute;left:5495;top:692;width:579;height:71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403,2934" path="m458,937l386,904l436,958l434,958l433,959l431,960l429,961l427,962l424,963l422,964l420,966l417,967l415,970l412,972l409,974l407,977l404,979l401,981l398,984l396,987l393,990l390,993l387,996l379,1003l373,1011l367,1019l360,1027l354,1036l347,1045l339,1056l332,1065l326,1076l319,1086l312,1098l305,1110l297,1122l290,1134l283,1147l276,1159l270,1173l263,1186l255,1200l248,1214l242,1228l235,1242l228,1257l221,1271l215,1285l208,1301l202,1316l196,1331l190,1346l185,1361l178,1377l172,1392l167,1408l162,1424l156,1439l151,1454l147,1470l142,1485l136,1502l132,1517l128,1531l124,1547l120,1562l117,1577l114,1592l111,1607l108,1622l106,1636l103,1650l101,1665l98,1678l97,1691l96,1705l95,1718l15,1713l16,1697l17,1683l20,1668l22,1653l24,1638l27,1623l29,1607l33,1591l36,1575l39,1559l43,1544l47,1527l51,1512l55,1495l61,1479l65,1463l70,1446l75,1430l80,1414l86,1398l91,1382l97,1365l104,1349l110,1332l116,1317l122,1301l128,1285l135,1270l142,1253l149,1238l156,1223l163,1208l169,1193l176,1179l184,1163l191,1149l199,1136l206,1121l213,1108l220,1095l229,1081l236,1069l243,1057l251,1044l258,1032l267,1021l274,1009l282,998l289,988l297,979l305,968l313,959l320,950l327,942l331,938l335,934l339,930l343,926l347,922l351,919l355,915l359,912l363,909l367,906l371,903l374,901l379,898l383,895l388,893l392,891l396,887l400,886l404,884l409,882l458,937xm275,1135l338,1184l269,1145l272,1137l276,1129l279,1121l282,1113l289,1099l296,1082l304,1067l312,1053l319,1037l327,1022l334,1006l342,992l351,977l358,962l365,947l372,933l379,918l386,904l458,937l452,952l444,967l437,983l430,998l421,1014l413,1028l406,1043l398,1059l390,1073l382,1088l375,1103l368,1117l362,1131l355,1146l352,1153l350,1159l347,1166l343,1174l275,1135xm408,1092l404,1099l338,1184l275,1135l340,1049l408,1092xm291,1146l357,1192l291,1147l294,1143l296,1138l299,1134l302,1128l305,1123l308,1118l311,1112l313,1107l319,1095l324,1082l330,1069l336,1057l408,1092l402,1103l397,1115l392,1127l386,1140l382,1147l379,1153l376,1160l372,1166l369,1173l365,1180l361,1186l357,1192l291,1146xm332,1097l387,1155l387,1155l383,1158l380,1161l377,1165l373,1170l369,1176l365,1181l361,1187l357,1192l291,1146l296,1140l300,1134l306,1126l311,1120l316,1114l321,1108l326,1102l332,1097l332,1097xm407,1133l332,1105l386,1155l388,1154l388,1154l388,1154l387,1155l332,1097l336,1093l341,1088l347,1085l354,1082l407,1133xm371,1197l305,1153l305,1153l310,1146l314,1140l318,1133l321,1126l325,1120l328,1114l329,1112l330,1110l331,1107l332,1105l407,1133l405,1138l403,1142l402,1146l399,1150l395,1158l391,1166l386,1175l381,1182l376,1190l371,1197l371,1197xm336,1255l266,1218l264,1221l266,1217l268,1211l270,1207l273,1202l277,1194l282,1186l288,1178l293,1169l299,1161l305,1153l371,1197l365,1205l360,1214l355,1222l350,1229l346,1236l342,1242l340,1244l339,1247l338,1249l337,1251l336,1255xm205,1336l272,1381l200,1351l201,1346l202,1341l203,1337l205,1331l207,1327l209,1322l211,1318l213,1313l217,1304l223,1293l228,1284l233,1274l239,1265l244,1256l248,1246l253,1239l257,1232l260,1225l264,1221l266,1218l336,1255l333,1260l330,1265l327,1271l323,1278l318,1286l314,1295l309,1304l304,1313l298,1321l293,1330l289,1339l285,1348l284,1351l282,1354l281,1357l280,1360l279,1362l278,1364l278,1365l278,1365l205,1336xm281,1212l348,1257l342,1264l338,1271l333,1278l329,1285l324,1293l320,1301l316,1309l311,1316l306,1324l301,1332l296,1341l292,1349l287,1356l282,1364l277,1372l272,1381l205,1336l210,1329l214,1322l218,1315l224,1308l228,1300l233,1292l237,1284l242,1276l246,1268l251,1260l256,1252l260,1244l266,1236l271,1228l276,1220l281,1212xm393,1201l320,1166l382,1214l380,1216l378,1218l376,1220l374,1222l370,1227l366,1232l361,1238l357,1243l352,1250l348,1257l281,1212l286,1204l292,1196l297,1189l304,1182l310,1175l316,1167l319,1163l323,1160l326,1157l330,1154l393,1201xm297,1228l368,1265l293,1240l294,1235l295,1229l296,1224l298,1219l299,1214l301,1208l304,1203l306,1199l309,1190l313,1182l317,1174l320,1166l393,1201l389,1208l386,1216l381,1223l379,1230l377,1233l376,1236l375,1239l374,1241l374,1244l373,1247l372,1249l372,1252l297,1228xm423,1188l354,1149l409,1203l410,1202l411,1201l410,1201l411,1201l408,1203l406,1206l403,1210l400,1215l397,1219l393,1224l390,1229l386,1235l382,1240l379,1245l375,1251l373,1256l370,1261l368,1265l297,1228l300,1223l304,1217l307,1210l311,1204l315,1198l319,1192l323,1185l327,1179l331,1173l336,1166l340,1160l346,1154l350,1149l355,1144l358,1141l361,1139l365,1136l369,1134l423,1188xm363,1330l287,1305l287,1306l290,1295l293,1284l297,1274l300,1264l305,1253l309,1244l312,1234l317,1225l321,1215l325,1205l329,1196l334,1187l339,1177l343,1167l349,1158l354,1149l423,1188l419,1196l414,1205l410,1214l406,1222l402,1231l397,1239l394,1247l390,1257l386,1265l382,1273l379,1282l375,1291l372,1301l369,1310l366,1319l363,1329l363,1330xm244,1426l316,1462l243,1428l246,1421l249,1413l252,1406l255,1399l257,1392l260,1385l264,1377l266,1369l269,1361l271,1354l274,1346l276,1338l279,1329l281,1321l284,1313l287,1305l363,1330l360,1339l358,1347l355,1355l352,1362l350,1370l347,1379l345,1387l341,1395l338,1403l336,1411l333,1419l330,1427l327,1435l324,1443l320,1451l317,1461l244,1426xm396,1306l318,1292l388,1324l386,1326l385,1328l382,1331l380,1334l378,1338l376,1340l374,1344l372,1347l368,1355l363,1364l359,1372l354,1383l350,1392l345,1402l339,1412l335,1423l330,1433l325,1442l320,1452l316,1462l244,1426l249,1418l253,1408l257,1398l263,1388l268,1378l273,1367l278,1357l283,1347l287,1337l293,1326l298,1317l304,1308l306,1303l309,1299l312,1293l314,1289l317,1285l320,1281l323,1277l326,1273l396,1306xm378,1375l300,1358l299,1360l300,1355l301,1350l302,1346l305,1341l307,1332l310,1323l312,1315l315,1307l315,1303l316,1300l317,1296l318,1292l396,1306l395,1312l394,1317l393,1322l392,1327l389,1338l386,1346l383,1355l381,1362l380,1365l379,1368l379,1370l378,1373l378,1375xm291,1406l291,1396l300,1358l378,1375l369,1414l291,1406xm369,1427l291,1415l291,1406l370,1404l370,1413l369,1427xm322,1587l245,1563l244,1566l246,1556l249,1546l252,1535l254,1525l257,1515l260,1505l264,1493l267,1483l270,1473l273,1463l276,1452l280,1443l283,1433l286,1423l289,1412l292,1402l369,1427l365,1437l362,1447l359,1458l356,1467l353,1477l349,1487l347,1497l342,1507l340,1517l337,1526l334,1536l332,1546l329,1555l327,1565l325,1574l322,1584l322,1587xm297,1900l218,1888l217,1890l218,1881l219,1871l220,1861l220,1852l221,1833l221,1813l221,1794l221,1774l221,1755l221,1735l223,1725l223,1715l223,1705l224,1694l224,1684l225,1673l226,1663l227,1652l229,1641l230,1631l232,1619l234,1608l236,1597l239,1586l242,1574l245,1563l322,1587l319,1596l317,1605l314,1614l312,1625l311,1634l309,1643l308,1652l307,1662l306,1671l305,1680l304,1689l302,1698l302,1708l302,1717l301,1726l301,1736l301,1755l301,1774l301,1794l301,1814l300,1835l300,1855l299,1866l299,1877l298,1887l297,1898l297,1900xm360,2287l281,2304l282,2307l275,2284l267,2259l259,2235l252,2210l248,2197l245,2184l242,2171l238,2159l235,2145l232,2133l230,2120l227,2106l225,2093l221,2080l219,2066l217,2053l216,2040l214,2027l214,2019l213,2012l213,2006l212,1999l212,1992l212,1986l212,1978l212,1971l212,1965l212,1958l212,1951l212,1943l213,1937l213,1930l213,1923l214,1916l215,1909l216,1902l217,1895l218,1888l297,1900l296,1907l295,1912l294,1918l294,1924l293,1930l293,1935l292,1941l292,1948l292,1954l292,1959l292,1965l292,1971l292,1977l292,1983l292,1989l292,1995l293,2001l293,2007l293,2013l294,2018l295,2031l297,2043l298,2055l300,2066l302,2079l306,2091l308,2103l310,2115l313,2127l316,2139l319,2152l322,2163l325,2175l329,2187l336,2212l343,2236l351,2259l359,2284l360,2287xm798,2685l794,2765l794,2765l781,2765l770,2763l758,2762l746,2760l740,2760l734,2757l728,2756l722,2755l711,2753l699,2750l688,2747l678,2744l672,2742l665,2741l660,2739l655,2737l644,2733l634,2729l622,2724l612,2720l602,2714l592,2709l580,2704l571,2698l561,2693l551,2687l541,2681l531,2674l522,2667l513,2661l503,2654l494,2647l486,2640l477,2632l469,2624l460,2616l452,2609l444,2601l436,2592l428,2584l420,2575l412,2567l405,2558l398,2549l391,2540l385,2531l377,2522l371,2511l365,2502l359,2493l353,2483l347,2474l341,2463l336,2453l330,2443l326,2432l321,2422l316,2412l312,2402l308,2390l304,2380l299,2369l296,2359l292,2347l289,2337l287,2326l284,2315l281,2304l360,2287l362,2297l364,2306l366,2316l369,2325l372,2334l375,2343l378,2353l382,2362l386,2371l390,2380l394,2389l398,2399l402,2407l407,2416l411,2424l416,2434l421,2442l427,2451l432,2459l437,2467l443,2476l449,2484l454,2492l460,2499l468,2507l474,2515l480,2523l487,2530l493,2537l500,2544l508,2551l515,2559l522,2565l529,2572l537,2578l544,2584l553,2590l561,2597l568,2603l576,2608l584,2614l593,2619l602,2624l610,2629l618,2633l627,2639l637,2643l645,2647l654,2651l663,2655l673,2658l682,2662l687,2663l691,2665l695,2666l700,2667l710,2670l720,2673l729,2675l739,2678l743,2679l748,2680l753,2681l758,2681l768,2683l778,2684l787,2685l798,2685l798,2685xm875,2683l887,2762l886,2762l874,2763l862,2764l851,2765l839,2766l827,2766l816,2766l805,2766l794,2765l798,2685l807,2686l817,2686l826,2686l837,2686l846,2685l856,2685l865,2684l876,2683l875,2683xm1910,1810l1983,1844l1982,1845l1973,1866l1961,1885l1951,1906l1940,1926l1930,1946l1918,1966l1906,1986l1895,2005l1882,2025l1870,2045l1858,2063l1845,2083l1832,2102l1820,2122l1807,2140l1792,2159l1779,2178l1766,2196l1751,2214l1737,2233l1721,2250l1707,2268l1692,2286l1677,2303l1661,2320l1646,2337l1630,2354l1614,2370l1606,2378l1597,2386l1589,2395l1581,2403l1564,2418l1547,2434l1538,2442l1530,2449l1522,2457l1512,2464l1503,2471l1495,2479l1486,2486l1476,2494l1459,2507l1441,2522l1431,2529l1422,2535l1413,2542l1403,2548l1393,2556l1384,2562l1374,2568l1365,2574l1355,2580l1345,2587l1335,2593l1326,2599l1315,2605l1306,2611l1296,2616l1286,2622l1275,2627l1265,2633l1255,2639l1245,2644l1234,2649l1224,2654l1214,2659l1203,2664l1192,2669l1182,2673l1171,2679l1161,2683l1149,2688l1139,2692l1128,2696l1117,2700l1106,2704l1095,2708l1084,2712l1072,2715l1061,2720l1050,2723l1039,2727l1027,2730l1016,2733l1005,2736l994,2739l981,2742l970,2745l959,2747l946,2750l935,2752l923,2755l910,2757l899,2760l887,2762l875,2683l886,2681l896,2679l907,2677l919,2674l930,2672l940,2669l951,2667l963,2664l973,2662l984,2659l995,2656l1006,2653l1016,2650l1026,2647l1037,2644l1048,2640l1058,2637l1068,2632l1079,2629l1089,2625l1099,2621l1109,2617l1120,2613l1130,2609l1140,2605l1149,2601l1160,2597l1170,2591l1179,2587l1189,2582l1199,2577l1209,2573l1218,2568l1228,2563l1238,2558l1247,2552l1256,2547l1266,2541l1275,2536l1285,2530l1294,2525l1303,2519l1312,2513l1322,2507l1330,2501l1339,2495l1348,2489l1357,2483l1366,2477l1375,2470l1384,2464l1392,2458l1410,2445l1427,2431l1435,2424l1444,2417l1452,2410l1461,2404l1469,2397l1477,2389l1486,2382l1494,2375l1509,2360l1526,2344l1534,2337l1541,2330l1549,2322l1556,2315l1572,2298l1587,2283l1603,2266l1617,2250l1632,2234l1647,2216l1660,2200l1674,2182l1688,2165l1702,2147l1715,2130l1729,2112l1741,2094l1754,2076l1767,2057l1779,2039l1791,2020l1802,2002l1815,1983l1826,1964l1837,1946l1849,1926l1859,1907l1870,1887l1880,1868l1891,1848l1901,1829l1911,1809l1910,1810xm2154,978l2232,994l2232,990l2231,1004l2229,1018l2228,1031l2226,1044l2224,1058l2222,1072l2220,1085l2218,1099l2216,1113l2213,1126l2210,1140l2208,1154l2202,1181l2197,1208l2191,1236l2185,1264l2178,1290l2170,1318l2163,1346l2156,1372l2148,1400l2141,1427l2133,1454l2123,1481l2115,1508l2106,1534l2097,1561l2087,1588l2077,1614l2068,1641l2058,1667l2047,1692l2037,1718l2026,1744l2016,1769l2004,1794l1994,1819l1983,1844l1910,1810l1921,1787l1932,1762l1942,1737l1952,1713l1962,1688l1973,1664l1983,1638l1993,1612l2002,1587l2012,1561l2021,1535l2030,1509l2039,1483l2047,1456l2056,1431l2064,1404l2072,1378l2079,1351l2086,1324l2094,1298l2101,1272l2107,1244l2113,1219l2118,1192l2124,1165l2129,1139l2132,1125l2135,1112l2137,1100l2139,1086l2141,1073l2143,1060l2145,1046l2147,1034l2148,1021l2150,1007l2151,995l2153,982l2154,978xm2058,248l1998,302l2058,248l2063,255l2069,261l2074,268l2079,275l2085,284l2091,292l2096,300l2101,308l2106,317l2111,327l2116,336l2120,345l2125,355l2131,366l2135,376l2140,386l2145,397l2149,409l2153,420l2158,431l2162,443l2166,455l2170,467l2175,478l2179,492l2183,504l2187,516l2191,529l2194,542l2198,554l2201,568l2205,581l2208,594l2212,608l2215,621l2218,634l2220,648l2223,661l2225,675l2228,689l2230,702l2232,715l2234,729l2235,742l2237,756l2238,770l2240,783l2241,796l2242,810l2242,823l2243,835l2243,849l2243,862l2244,874l2243,886l2243,900l2242,912l2242,924l2241,936l2239,948l2238,960l2236,972l2234,983l2232,994l2154,978l2155,968l2157,959l2159,949l2160,939l2161,928l2162,918l2163,907l2163,896l2164,885l2164,874l2164,862l2164,851l2163,838l2163,826l2162,815l2161,802l2160,790l2159,778l2157,764l2156,752l2154,740l2153,727l2151,714l2149,702l2147,689l2144,676l2142,663l2139,651l2137,638l2134,625l2131,613l2127,600l2124,588l2120,576l2117,564l2114,551l2110,540l2107,528l2103,515l2099,504l2096,493l2092,482l2087,470l2083,460l2079,449l2075,438l2071,428l2067,418l2062,409l2058,399l2054,390l2050,381l2044,373l2040,365l2036,356l2032,348l2027,342l2023,335l2019,328l2015,322l2011,316l2006,311l2002,306l1998,302l2058,248xm2194,905l2274,910l2194,908l2194,898l2193,886l2193,876l2192,866l2191,843l2190,822l2188,800l2185,779l2184,769l2183,757l2181,747l2180,736l2178,726l2177,715l2175,704l2173,694l2170,683l2168,673l2166,662l2164,652l2161,641l2159,631l2156,621l2154,611l2151,600l2149,590l2146,581l2143,571l2140,560l2137,551l2133,541l2129,532l2126,523l2122,512l2119,503l2115,494l2112,485l2108,475l2104,466l2100,458l2096,449l2092,439l2086,431l2082,422l2078,414l2073,406l2068,397l2064,389l2059,382l2054,374l2048,366l2043,358l2038,351l2033,343l2027,336l2022,329l2016,322l2011,315l2004,308l1998,302l2058,248l2065,256l2071,263l2078,271l2084,280l2091,288l2097,296l2103,304l2109,313l2115,322l2120,330l2126,339l2132,348l2138,357l2143,367l2148,376l2153,385l2158,394l2162,405l2167,414l2173,424l2177,433l2181,444l2185,454l2190,464l2194,474l2197,485l2201,495l2205,505l2208,515l2213,526l2216,537l2219,547l2223,558l2226,569l2228,580l2231,590l2234,601l2237,613l2239,623l2242,634l2244,646l2246,657l2249,668l2251,679l2254,691l2255,702l2257,713l2259,724l2261,736l2262,747l2264,758l2265,770l2267,793l2269,816l2271,838l2272,861l2273,873l2273,884l2274,896l2274,907l2194,905xm1980,254l2033,193l2032,193l2041,201l2051,209l2059,217l2067,225l2076,233l2084,243l2093,251l2100,260l2108,269l2115,279l2122,288l2129,298l2137,307l2143,317l2149,328l2156,337l2162,348l2167,358l2174,369l2180,379l2185,390l2190,401l2195,412l2200,423l2204,434l2209,446l2214,457l2218,468l2222,479l2226,492l2230,503l2233,514l2237,527l2240,539l2243,550l2246,562l2249,575l2251,587l2255,598l2257,611l2259,623l2261,635l2263,648l2265,660l2267,673l2268,686l2270,698l2271,710l2272,722l2273,735l2274,748l2275,760l2275,773l2276,785l2276,798l2276,811l2276,823l2276,835l2276,848l2276,861l2276,873l2275,885l2275,898l2274,910l2194,905l2195,894l2195,882l2196,870l2196,859l2196,846l2197,835l2197,823l2196,812l2196,799l2196,788l2195,777l2195,764l2194,753l2193,741l2192,730l2191,717l2190,706l2189,695l2188,683l2186,671l2184,660l2182,649l2181,637l2179,626l2176,615l2174,604l2172,592l2168,581l2166,571l2163,559l2160,548l2157,538l2153,527l2150,516l2147,506l2143,496l2139,486l2135,475l2131,465l2126,455l2122,445l2117,435l2113,425l2108,416l2103,407l2098,397l2093,388l2087,379l2082,370l2076,362l2070,352l2065,344l2059,336l2053,328l2045,320l2039,311l2032,304l2026,297l2019,290l2012,282l2004,275l1996,268l1989,261l1981,255l1980,254xm1694,145l1698,65l1709,66l1720,67l1733,68l1744,69l1755,71l1767,73l1778,74l1789,77l1800,80l1812,82l1822,85l1833,88l1844,91l1855,94l1866,98l1876,101l1888,105l1898,109l1908,114l1918,119l1929,124l1939,129l1948,134l1958,140l1969,146l1978,152l1987,159l1996,165l2005,172l2015,179l2024,186l2033,193l1980,254l1973,248l1965,242l1957,235l1950,230l1942,224l1935,219l1926,214l1918,209l1910,205l1902,200l1893,195l1884,191l1875,187l1867,183l1858,180l1849,177l1839,173l1830,170l1821,168l1812,165l1802,162l1793,160l1783,158l1774,155l1763,153l1754,151l1744,150l1734,149l1723,148l1713,147l1703,146l1694,145xm1291,144l1329,215l1294,143l1306,138l1319,133l1331,128l1343,124l1355,119l1368,114l1380,110l1392,106l1405,102l1417,99l1430,95l1443,92l1456,89l1468,86l1480,84l1494,81l1506,79l1519,76l1532,73l1545,72l1557,70l1571,69l1583,67l1596,66l1609,66l1622,65l1634,64l1648,64l1660,64l1672,64l1685,65l1698,65l1694,145l1682,145l1671,144l1660,144l1648,144l1636,144l1625,145l1614,145l1603,146l1590,147l1579,148l1568,150l1555,151l1544,153l1533,154l1520,157l1509,160l1498,162l1486,164l1474,167l1462,170l1451,173l1439,176l1428,179l1416,183l1405,186l1393,190l1382,194l1370,199l1358,203l1347,207l1336,212l1326,216l1291,144xm1677,53l1673,133l1663,132l1653,132l1642,132l1632,132l1621,132l1611,132l1600,133l1590,134l1579,135l1569,136l1557,137l1547,139l1536,141l1526,143l1514,145l1504,147l1493,150l1483,152l1471,155l1460,159l1450,163l1438,166l1427,170l1417,174l1406,178l1394,183l1384,187l1373,192l1362,198l1350,204l1340,209l1329,215l1291,144l1303,138l1315,132l1327,126l1339,120l1351,114l1364,109l1376,104l1388,99l1401,95l1413,91l1425,87l1437,83l1450,79l1462,76l1473,72l1487,69l1498,66l1510,64l1523,62l1535,60l1547,58l1559,57l1571,55l1583,54l1595,53l1607,53l1619,52l1631,52l1642,52l1654,52l1666,52l1677,53xm2312,762l2232,769l2232,765l2232,757l2232,749l2231,741l2231,733l2230,724l2230,716l2229,708l2228,700l2227,692l2226,683l2225,676l2224,668l2223,660l2222,652l2221,645l2219,636l2216,621l2213,606l2210,598l2208,590l2206,583l2204,576l2200,561l2195,546l2193,540l2190,532l2188,526l2185,518l2180,504l2174,491l2167,477l2161,464l2154,451l2147,437l2140,425l2133,413l2125,401l2117,388l2113,382l2109,377l2105,371l2101,366l2092,353l2082,342l2078,337l2073,332l2069,327l2065,322l2055,311l2045,301l2035,291l2025,282l2015,272l2003,263l1993,255l1982,246l1971,239l1959,230l1948,222l1937,215l1924,208l1912,201l1906,198l1900,194l1894,191l1889,188l1875,182l1863,177l1851,172l1837,167l1831,165l1824,163l1818,160l1811,158l1804,155l1797,153l1791,151l1784,150l1778,148l1771,147l1764,145l1757,144l1750,142l1744,141l1737,140l1730,138l1722,138l1716,137l1708,136l1702,135l1695,134l1688,134l1680,133l1673,133l1677,53l1686,53l1694,54l1702,55l1710,55l1718,56l1727,57l1734,58l1742,60l1750,61l1758,62l1766,64l1774,65l1781,67l1789,69l1797,70l1804,72l1813,74l1820,78l1828,80l1835,82l1842,84l1851,87l1858,89l1865,92l1879,98l1895,103l1909,110l1922,117l1930,121l1937,124l1944,128l1951,131l1964,139l1978,147l1991,155l2004,164l2018,173l2030,182l2042,192l2055,202l2067,212l2078,222l2091,233l2102,245l2113,256l2123,267l2128,273l2135,280l2139,286l2145,292l2154,304l2164,317l2169,324l2174,330l2179,337l2183,344l2192,356l2201,371l2209,385l2218,399l2225,414l2233,428l2239,444l2246,458l2254,473l2260,489l2263,497l2265,505l2268,513l2271,521l2276,537l2281,553l2283,562l2285,571l2287,579l2290,587l2294,605l2298,621l2299,630l2301,639l2302,648l2303,657l2305,665l2306,674l2307,682l2308,692l2309,701l2309,710l2310,719l2311,728l2311,737l2311,746l2312,755l2312,764l2312,762xm2126,1841l2053,1811l2059,1796l2065,1779l2071,1764l2077,1749l2083,1732l2089,1717l2095,1702l2101,1685l2106,1670l2111,1653l2117,1637l2122,1622l2127,1605l2133,1590l2137,1573l2142,1557l2147,1541l2151,1525l2155,1509l2160,1492l2164,1476l2168,1460l2173,1443l2177,1427l2180,1411l2184,1395l2187,1379l2191,1362l2194,1346l2197,1329l2200,1313l2203,1296l2206,1279l2208,1263l2212,1246l2214,1230l2217,1214l2219,1197l2221,1181l2223,1164l2225,1148l2226,1131l2228,1114l2229,1098l2231,1081l2232,1065l2233,1048l2234,1032l2235,1016l2236,999l2236,982l2237,965l2237,949l2237,933l2237,916l2237,900l2237,883l2237,867l2236,851l2236,834l2235,818l2234,801l2233,785l2232,769l2312,762l2313,780l2314,796l2315,814l2316,831l2316,848l2317,865l2317,882l2317,900l2317,916l2317,934l2317,950l2317,967l2316,985l2316,1002l2315,1019l2314,1036l2313,1054l2312,1071l2311,1087l2309,1105l2308,1122l2306,1139l2304,1156l2302,1174l2300,1190l2298,1207l2296,1225l2294,1241l2290,1259l2287,1276l2285,1292l2282,1310l2279,1327l2276,1344l2272,1361l2269,1378l2266,1395l2262,1411l2258,1429l2255,1445l2250,1463l2246,1479l2241,1495l2237,1513l2233,1529l2228,1546l2224,1563l2219,1580l2214,1596l2208,1612l2203,1629l2198,1646l2193,1663l2187,1679l2182,1695l2176,1712l2170,1728l2164,1745l2158,1761l2152,1776l2146,1793l2140,1809l2134,1826l2126,1841xm1888,2145l1953,2191l1885,2147l1898,2127l1909,2108l1920,2087l1932,2066l1943,2046l1954,2024l1964,2004l1975,1982l1985,1962l1995,1940l2005,1919l2016,1897l2025,1876l2034,1854l2043,1833l2053,1811l2126,1841l2117,1864l2108,1886l2098,1909l2088,1930l2078,1953l2068,1974l2058,1997l2046,2018l2036,2040l2025,2061l2014,2083l2002,2104l1991,2125l1979,2146l1966,2167l1955,2187l1888,2145xm2234,1383l2312,1402l2309,1417l2305,1430l2301,1443l2298,1458l2289,1484l2281,1511l2277,1524l2273,1539l2269,1552l2265,1565l2256,1591l2246,1617l2236,1644l2227,1670l2217,1695l2206,1722l2195,1748l2184,1772l2174,1798l2161,1822l2150,1848l2138,1872l2126,1896l2114,1921l2102,1944l2088,1968l2076,1992l2063,2014l2050,2038l2036,2060l2023,2083l2010,2104l1995,2127l1982,2149l1967,2169l1953,2191l1888,2145l1901,2125l1914,2104l1929,2084l1941,2062l1954,2041l1967,2019l1981,1998l1993,1975l2006,1953l2019,1930l2031,1908l2042,1884l2055,1860l2067,1837l2078,1813l2089,1790l2100,1765l2111,1740l2121,1716l2133,1691l2142,1667l2152,1641l2161,1616l2170,1591l2180,1565l2189,1540l2193,1526l2197,1514l2201,1501l2205,1488l2213,1462l2221,1436l2224,1423l2228,1409l2231,1396l2234,1383xm2207,450l2282,423l2282,422l2287,437l2294,453l2299,467l2303,483l2308,497l2313,512l2317,528l2321,542l2325,557l2329,573l2332,588l2337,604l2340,619l2343,634l2346,649l2349,664l2352,679l2354,695l2357,710l2359,726l2361,742l2363,756l2364,773l2366,788l2367,803l2368,819l2369,834l2370,850l2371,865l2371,880l2372,896l2372,911l2372,927l2372,943l2372,958l2372,974l2372,989l2371,1004l2370,1020l2370,1035l2369,1050l2368,1066l2366,1081l2365,1097l2364,1113l2362,1128l2360,1144l2358,1159l2356,1175l2354,1190l2352,1205l2350,1221l2347,1236l2345,1251l2342,1266l2339,1281l2337,1297l2332,1312l2329,1327l2326,1342l2323,1357l2319,1372l2316,1388l2312,1402l2234,1383l2238,1368l2241,1354l2245,1340l2248,1325l2251,1311l2255,1296l2258,1281l2261,1267l2263,1251l2266,1237l2268,1223l2271,1207l2273,1193l2275,1179l2277,1163l2279,1149l2281,1135l2282,1119l2284,1105l2285,1089l2287,1075l2288,1061l2289,1045l2290,1031l2291,1016l2291,1001l2292,987l2292,972l2292,957l2294,942l2294,927l2292,913l2292,898l2292,883l2291,868l2290,854l2289,839l2288,824l2287,810l2286,795l2285,781l2283,765l2281,751l2279,737l2277,722l2275,707l2273,693l2271,678l2268,664l2265,650l2262,635l2259,621l2256,607l2251,592l2248,578l2244,564l2240,549l2236,535l2232,521l2227,507l2223,493l2218,479l2213,465l2207,451l2207,450xm1709,88l1713,8l1725,9l1736,10l1748,11l1759,13l1771,14l1782,16l1793,17l1804,19l1816,22l1827,24l1838,27l1850,30l1860,33l1871,37l1882,40l1893,44l1904,47l1914,51l1925,55l1936,60l1946,64l1956,69l1967,73l1978,79l1988,84l1997,90l2007,95l2018,101l2027,107l2037,113l2046,120l2056,126l2066,133l2075,139l2084,146l2093,153l2102,162l2110,169l2119,176l2127,184l2136,192l2144,201l2152,209l2160,218l2167,226l2176,235l2183,245l2190,254l2197,263l2204,272l2212,283l2218,292l2224,302l2230,312l2236,323l2242,334l2248,344l2254,355l2259,366l2264,377l2269,389l2274,401l2278,412l2282,423l2207,450l2203,439l2199,429l2195,420l2191,410l2187,401l2182,390l2177,381l2173,372l2167,363l2162,353l2156,345l2151,336l2145,328l2139,318l2134,310l2127,302l2120,295l2114,287l2108,279l2101,271l2094,264l2086,256l2080,250l2072,243l2065,235l2058,228l2051,222l2042,216l2034,210l2027,204l2019,198l2011,191l2002,186l1993,180l1985,175l1977,170l1967,165l1959,160l1950,154l1942,150l1933,146l1923,141l1914,137l1905,133l1896,130l1886,126l1876,123l1867,119l1858,115l1848,112l1838,110l1828,107l1819,105l1809,102l1799,100l1789,98l1779,96l1770,95l1759,93l1749,92l1739,91l1729,90l1719,89l1709,88xm1536,103l1520,25l1519,25l1531,23l1543,20l1555,18l1568,16l1580,14l1591,12l1604,11l1616,10l1628,9l1640,8l1653,8l1665,7l1676,7l1689,7l1701,8l1713,8l1709,88l1698,88l1688,87l1676,87l1666,87l1655,88l1645,88l1633,89l1623,90l1612,90l1601,92l1591,93l1580,95l1570,97l1558,98l1548,101l1538,103l1536,103xm924,398l877,334l894,321l911,308l930,296l947,283l966,270l984,258l1003,246l1022,234l1041,222l1060,211l1079,200l1098,188l1118,177l1138,167l1158,155l1178,145l1198,136l1218,126l1239,117l1259,107l1281,98l1301,90l1311,86l1323,82l1333,78l1344,73l1354,70l1366,66l1376,63l1387,59l1397,56l1409,53l1420,49l1431,47l1443,44l1453,41l1464,38l1475,35l1487,32l1498,29l1509,27l1520,25l1536,103l1526,105l1514,108l1504,110l1494,112l1484,115l1473,118l1462,121l1452,124l1442,127l1431,129l1421,132l1411,136l1401,139l1390,142l1381,145l1371,149l1361,152l1350,157l1341,161l1331,165l1310,172l1291,181l1271,189l1252,199l1232,208l1214,217l1194,227l1176,236l1157,247l1138,258l1120,268l1101,280l1083,291l1064,302l1046,313l1028,325l1011,337l992,349l975,361l958,373l940,385l924,398xm799,494l743,436l746,434l754,427l762,421l770,415l778,409l785,403l794,396l802,390l810,383l818,377l826,371l835,365l843,358l851,352l859,346l867,340l877,334l924,398l916,405l907,410l899,416l891,422l883,428l875,434l866,440l859,447l851,453l843,459l835,465l827,471l819,477l812,484l804,490l796,496l799,494xm554,602l610,660l557,599l568,591l578,582l590,573l602,564l613,553l624,543l637,533l649,523l661,511l674,501l685,490l697,479l708,468l721,458l732,447l743,436l799,494l787,505l775,516l763,527l751,538l738,549l726,560l714,572l701,582l689,593l677,604l664,615l653,624l641,634l630,643l617,654l607,662l554,602xm935,283l981,347l968,357l955,367l942,376l929,385l917,395l903,405l891,414l879,424l865,433l853,444l841,454l829,463l805,484l781,503l758,524l735,543l714,562l691,582l671,602l649,622l630,640l610,660l554,602l574,583l595,564l615,544l638,524l659,503l683,484l705,463l730,443l754,422l778,402l791,391l804,381l816,371l829,362l842,351l855,341l868,331l882,322l895,311l908,302l922,292l935,283xm1715,1l1711,81l1700,81l1689,80l1676,80l1665,80l1654,80l1642,81l1630,81l1619,82l1608,83l1595,84l1584,85l1573,87l1560,88l1549,90l1538,92l1526,94l1514,96l1502,99l1491,101l1479,104l1467,107l1456,110l1444,113l1432,117l1421,121l1409,124l1397,128l1386,132l1374,136l1363,140l1351,144l1339,149l1328,153l1316,159l1304,164l1293,168l1282,173l1270,179l1258,184l1247,189l1235,194l1224,201l1213,207l1202,213l1190,218l1179,224l1168,230l1157,236l1145,244l1134,250l1123,256l1111,263l1100,269l1089,276l1079,283l1067,290l1046,304l1024,318l1003,333l981,347l935,283l958,267l979,252l1002,237l1024,222l1036,215l1048,208l1059,202l1070,194l1082,187l1094,180l1105,174l1118,167l1129,161l1141,154l1152,147l1165,141l1176,135l1188,129l1201,124l1213,118l1224,111l1236,106l1249,100l1261,95l1273,90l1286,85l1298,80l1310,74l1323,69l1335,65l1347,60l1360,56l1373,52l1385,48l1397,44l1410,41l1422,37l1435,33l1448,30l1460,26l1473,23l1486,21l1498,18l1511,16l1524,13l1537,11l1549,9l1563,8l1575,6l1587,5l1600,3l1613,2l1626,2l1638,1l1652,1l1664,0l1677,0l1690,1l1703,1l1715,1xm2157,185l2095,235l2100,241l2088,231l2076,222l2065,213l2053,205l2041,195l2029,188l2017,180l2005,173l1993,166l1982,159l1970,152l1957,146l1945,140l1934,135l1921,130l1909,125l1897,120l1884,115l1872,111l1860,107l1848,104l1835,100l1823,97l1811,95l1798,92l1786,90l1774,88l1761,86l1749,85l1737,83l1723,82l1711,81l1715,1l1730,2l1744,4l1758,5l1772,7l1786,9l1800,11l1814,13l1828,16l1841,19l1856,23l1869,26l1883,30l1897,36l1911,40l1924,45l1939,50l1952,56l1965,62l1980,68l1993,74l2006,82l2020,89l2033,96l2046,104l2060,112l2073,122l2086,130l2100,139l2113,149l2125,159l2139,170l2151,180l2157,185xm2399,837l2319,842l2318,822l2316,801l2314,781l2311,760l2310,750l2308,740l2307,730l2305,719l2304,709l2302,699l2300,689l2298,679l2294,659l2289,638l2286,629l2284,619l2281,610l2279,599l2276,590l2273,580l2270,570l2267,560l2264,551l2261,541l2258,532l2255,521l2250,512l2247,503l2243,494l2240,484l2236,474l2232,465l2228,456l2224,447l2220,437l2216,428l2210,419l2206,410l2202,401l2197,391l2192,382l2187,374l2183,365l2178,355l2172,346l2166,338l2161,330l2156,321l2150,311l2144,303l2139,295l2133,286l2126,277l2120,269l2114,261l2108,252l2101,244l2095,235l2157,185l2164,194l2170,204l2178,213l2185,222l2191,230l2198,240l2204,249l2210,259l2217,268l2223,277l2229,287l2235,296l2240,306l2246,315l2251,325l2258,335l2263,344l2268,354l2273,364l2278,374l2283,384l2287,393l2292,404l2297,414l2302,424l2306,434l2310,444l2314,454l2318,464l2322,474l2325,485l2329,495l2334,505l2337,515l2341,526l2344,537l2347,547l2350,557l2353,568l2356,578l2359,589l2361,599l2364,610l2367,621l2371,642l2377,663l2379,674l2381,684l2382,696l2384,706l2386,717l2388,728l2389,739l2391,750l2393,772l2396,793l2398,815l2399,837xm2124,1977l2055,1938l2055,1939l2062,1925l2070,1910l2077,1895l2084,1880l2093,1866l2100,1850l2107,1835l2114,1819l2121,1804l2128,1789l2136,1772l2142,1757l2149,1740l2156,1724l2162,1708l2169,1691l2176,1675l2182,1658l2188,1642l2194,1626l2200,1608l2206,1592l2213,1574l2218,1557l2224,1540l2229,1523l2234,1506l2239,1488l2244,1471l2249,1453l2255,1436l2259,1418l2264,1400l2268,1383l2272,1364l2276,1347l2280,1329l2284,1311l2287,1293l2291,1275l2295,1257l2298,1239l2301,1221l2303,1203l2306,1185l2308,1166l2311,1149l2313,1130l2315,1113l2316,1095l2318,1076l2319,1059l2320,1040l2321,1022l2322,1004l2323,986l2323,967l2323,950l2323,932l2323,914l2322,896l2321,878l2321,860l2319,842l2399,837l2400,856l2401,874l2402,894l2403,912l2403,932l2403,950l2403,968l2402,988l2402,1006l2401,1026l2400,1044l2399,1064l2398,1082l2396,1102l2394,1120l2392,1140l2390,1158l2388,1177l2385,1196l2383,1215l2380,1234l2377,1252l2373,1271l2369,1289l2366,1309l2362,1327l2358,1346l2354,1364l2350,1383l2346,1401l2341,1420l2337,1438l2331,1456l2326,1474l2321,1492l2316,1511l2311,1528l2305,1547l2300,1564l2294,1582l2287,1600l2282,1617l2276,1635l2270,1652l2263,1670l2257,1687l2250,1704l2243,1721l2237,1738l2230,1755l2223,1771l2216,1788l2208,1804l2201,1820l2194,1837l2187,1853l2180,1869l2172,1885l2164,1900l2156,1916l2149,1931l2141,1947l2133,1962l2125,1976l2124,1977xm764,2934l764,2854l765,2854l780,2854l795,2854l809,2854l824,2854l839,2854l853,2853l867,2853l882,2852l896,2851l909,2849l924,2848l938,2846l951,2845l965,2843l979,2841l992,2838l1006,2836l1019,2833l1032,2830l1046,2828l1059,2825l1072,2822l1085,2818l1098,2815l1111,2811l1124,2808l1136,2804l1149,2800l1162,2795l1174,2791l1186,2786l1199,2782l1211,2777l1223,2773l1235,2768l1247,2763l1259,2757l1270,2751l1283,2746l1294,2740l1306,2735l1317,2729l1329,2723l1340,2716l1351,2710l1363,2704l1374,2698l1385,2691l1396,2685l1408,2678l1418,2670l1429,2663l1439,2657l1451,2650l1461,2642l1471,2634l1482,2627l1493,2619l1503,2612l1513,2604l1524,2597l1533,2588l1543,2580l1553,2572l1564,2564l1573,2556l1583,2546l1592,2538l1603,2530l1612,2521l1621,2512l1630,2503l1639,2495l1650,2486l1659,2477l1668,2467l1676,2458l1686,2449l1695,2440l1704,2430l1712,2421l1721,2411l1730,2402l1739,2393l1755,2373l1773,2354l1789,2333l1806,2314l1821,2293l1837,2274l1853,2253l1868,2233l1882,2211l1898,2191l1912,2170l1926,2149l1940,2128l1954,2106l1967,2086l1981,2064l1993,2044l2006,2022l2019,2002l2031,1980l2043,1960l2055,1938l2124,1977l2113,1999l2100,2020l2087,2042l2075,2063l2062,2085l2048,2106l2035,2128l2021,2151l2006,2172l1992,2194l1978,2215l1962,2237l1948,2258l1933,2280l1916,2300l1900,2322l1884,2342l1867,2364l1851,2384l1833,2405l1816,2425l1798,2445l1789,2455l1780,2465l1771,2476l1761,2485l1752,2495l1743,2504l1734,2515l1725,2524l1714,2533l1705,2543l1696,2552l1686,2562l1675,2571l1665,2580l1656,2589l1646,2598l1635,2607l1625,2616l1615,2624l1605,2633l1593,2642l1583,2651l1573,2659l1561,2667l1551,2675l1540,2684l1529,2692l1517,2700l1506,2707l1495,2715l1484,2723l1472,2731l1461,2738l1450,2745l1437,2752l1426,2760l1415,2767l1403,2774l1390,2780l1378,2787l1366,2793l1354,2800l1342,2806l1330,2813l1316,2818l1304,2824l1292,2830l1279,2835l1266,2841l1253,2847l1240,2852l1227,2857l1214,2862l1201,2866l1187,2871l1174,2875l1161,2879l1146,2885l1133,2888l1119,2892l1105,2896l1091,2899l1078,2903l1063,2906l1049,2909l1035,2912l1020,2914l1006,2917l991,2919l976,2922l962,2924l947,2926l932,2928l917,2929l902,2930l887,2931l871,2932l856,2933l841,2934l825,2934l810,2934l795,2934l778,2934l763,2934l764,2934xm748,2933l753,2853l753,2853l756,2853l759,2854l762,2854l764,2854l764,2934l760,2934l755,2933l752,2933l747,2933l748,2933xm260,2702l321,2650l318,2647l329,2657l341,2667l353,2678l365,2688l371,2693l377,2698l383,2702l390,2707l402,2716l415,2726l421,2730l428,2735l435,2739l441,2743l454,2751l468,2760l475,2764l481,2768l488,2772l494,2775l501,2779l509,2782l515,2786l522,2789l529,2792l536,2796l542,2800l550,2803l557,2806l564,2809l571,2811l578,2814l585,2817l593,2819l599,2822l606,2824l614,2826l620,2829l627,2831l636,2833l643,2835l650,2836l657,2838l664,2841l672,2842l679,2844l686,2845l694,2847l701,2848l708,2849l716,2850l723,2851l730,2852l737,2852l745,2853l753,2853l748,2933l739,2933l731,2932l723,2931l714,2930l705,2929l697,2928l689,2927l680,2925l672,2924l663,2923l655,2921l647,2918l639,2916l631,2914l622,2912l614,2910l606,2907l598,2905l590,2903l581,2900l573,2897l565,2895l557,2892l550,2889l541,2886l533,2883l526,2878l518,2875l510,2872l502,2868l494,2865l487,2861l479,2857l472,2853l463,2850l456,2846l449,2842l442,2837l434,2832l427,2828l412,2819l398,2811l391,2806l383,2801l376,2795l369,2791l356,2781l341,2771l335,2766l328,2761l321,2755l315,2749l301,2739l288,2728l276,2716l264,2705l260,2702xm15,1713l95,1718l94,1720l93,1734l91,1749l89,1764l88,1778l87,1793l85,1808l84,1822l83,1837l82,1852l82,1868l81,1882l81,1897l80,1913l80,1928l80,1942l80,1958l80,1973l81,1989l81,2004l82,2018l83,2034l84,2049l85,2064l87,2080l88,2095l90,2110l92,2125l94,2140l96,2156l98,2170l102,2185l105,2201l108,2215l111,2231l114,2246l118,2260l122,2276l126,2290l130,2304l135,2320l139,2334l145,2348l150,2364l156,2378l159,2385l162,2393l164,2400l167,2407l170,2414l173,2421l176,2427l180,2435l187,2449l194,2463l201,2477l209,2491l212,2498l216,2504l220,2511l225,2519l229,2525l233,2532l237,2539l241,2545l246,2552l250,2559l254,2566l259,2572l265,2579l269,2585l274,2591l279,2599l283,2605l288,2611l293,2618l299,2624l305,2630l310,2637l315,2643l321,2650l260,2702l254,2695l249,2689l243,2682l237,2674l232,2667l226,2661l220,2654l215,2647l209,2640l204,2632l199,2625l194,2618l189,2611l184,2604l179,2596l174,2588l170,2581l165,2574l160,2567l156,2560l152,2551l148,2544l143,2537l138,2529l130,2515l123,2499l115,2484l108,2468l105,2461l101,2453l97,2446l94,2438l90,2430l87,2422l84,2414l81,2407l75,2391l70,2375l65,2360l60,2344l54,2328l49,2312l45,2296l41,2280l37,2264l33,2248l30,2233l26,2216l23,2200l21,2183l17,2168l15,2152l12,2135l10,2120l9,2103l7,2087l5,2072l4,2055l3,2039l2,2022l2,2007l1,1991l1,1974l0,1959l0,1942l0,1927l1,1911l1,1895l1,1880l2,1864l3,1848l4,1833l5,1817l6,1802l7,1787l8,1771l10,1756l11,1740l13,1725l15,1710l15,1713xm99,1463l176,1486l98,1468l99,1463l101,1456l102,1450l104,1444l106,1432l110,1420l113,1407l117,1395l121,1382l125,1369l129,1356l133,1344l137,1331l142,1319l146,1307l150,1296l154,1284l157,1274l233,1299l230,1310l226,1321l221,1332l217,1345l213,1357l209,1369l205,1382l201,1394l197,1406l193,1418l190,1430l187,1441l184,1451l182,1463l180,1467l179,1472l178,1476l177,1480l99,1463xm157,1274l234,1298l176,1486l99,1463l157,1275l157,1274xe" fillcolor="white" stroked="f" o:allowincell="f" style="position:absolute;left:5485;top:682;width:599;height:7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2929" path="m1100,0l1108,2488l1107,2517l1104,2544l1102,2559l1098,2573l1095,2586l1092,2600l1088,2613l1083,2626l1078,2640l1072,2652l1058,2678l1044,2703l1026,2729l1007,2753l988,2776l967,2798l946,2817l923,2835l900,2852l875,2866l848,2881l822,2894l795,2904l768,2913l741,2920l713,2925l685,2928l658,2929l0,2929l0,2343l371,2343l371,2683l746,2683l746,2018l455,2018l425,2017l397,2014l368,2009l341,2003l313,1995l286,1985l260,1972l233,1958l220,1951l206,1942l194,1934l182,1926l171,1917l159,1908l148,1898l137,1888l126,1878l116,1868l107,1856l98,1845l80,1822l64,1796l49,1770l36,1744l25,1718l16,1690l13,1677l9,1664l7,1649l3,1636l2,1622l0,1607l0,1593l0,1579l0,0l371,0l371,1748l740,1748l740,0l1100,0xe" fillcolor="black" stroked="f" o:allowincell="f" style="position:absolute;left:631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57,3102" path="m447,2l1157,0l1157,2933l789,2933l789,265l370,270l368,2650l369,2668l368,2687l367,2705l365,2724l362,2742l357,2761l352,2778l346,2796l339,2814l330,2831l322,2849l312,2865l301,2883l288,2899l275,2916l262,2933l248,2947l235,2960l221,2974l206,2987l191,2999l176,3011l160,3022l144,3033l127,3043l111,3054l94,3063l75,3071l57,3079l38,3088l20,3095l0,3102l0,445l0,430l1,417l2,403l4,388l9,360l16,333l25,306l36,279l49,253l64,227l79,202l97,178l115,155l136,134l157,114l181,95l205,78l231,62l260,48l287,35l314,25l342,17l368,11l395,6l422,3l447,2xe" fillcolor="black" stroked="f" o:allowincell="f" style="position:absolute;left:6633;top:631;width:288;height:774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7,2929" path="m0,2929l0,0l368,0l738,0l1107,0l1107,2929l734,2929l736,270l367,270l367,2929l0,2929xe" fillcolor="black" stroked="f" o:allowincell="f" style="position:absolute;left:6969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271,2929" path="m738,0l1106,0l1106,2662l1271,2662l1271,2929l1158,2929l1136,2928l1116,2925l1094,2921l1071,2914l1052,2908l1036,2902l1024,2898l1016,2895l1009,2891l1000,2886l987,2879l972,2870l957,2861l944,2853l935,2846l928,2839l918,2847l906,2855l894,2862l881,2868l854,2883l826,2895l799,2905l770,2913l742,2921l714,2925l685,2928l656,2929l436,2929l421,2929l406,2928l392,2927l377,2925l363,2922l350,2920l335,2915l322,2911l309,2907l295,2902l282,2897l270,2891l257,2885l244,2878l232,2869l221,2861l196,2844l172,2824l150,2804l129,2782l110,2759l91,2734l75,2708l59,2681l45,2653l33,2626l24,2599l15,2571l8,2542l4,2515l1,2486l0,2457l0,0l369,0l369,2658l738,2658l738,0xe" fillcolor="black" stroked="f" o:allowincell="f" style="position:absolute;left:7292;top:632;width:317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5,2929" path="m0,2929l0,0l368,0l368,1329l738,1329l738,0l1105,0l1105,2929l738,2929l738,1599l368,1599l368,2929l0,2929xe" fillcolor="black" stroked="f" o:allowincell="f" style="position:absolute;left:7658;top:632;width:275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6,2929" path="m368,2929l0,2929l0,445l0,430l1,416l2,403l4,388l9,361l16,333l25,306l36,280l49,253l63,227l81,202l99,178l118,156l139,134l161,115l183,95l208,78l233,61l259,47l285,35l312,24l339,15l366,9l394,4l422,1l450,0l655,0l669,1l684,1l698,3l712,4l740,9l768,16l796,25l823,37l850,50l878,65l902,83l926,101l949,121l970,141l990,163l1010,186l1027,211l1044,237l1058,263l1071,290l1082,316l1091,344l1097,371l1102,400l1105,427l1106,456l1106,2929l745,2929l745,2018l368,2018l368,2929xm361,270l361,1748l738,1748l738,270l361,270xe" fillcolor="black" stroked="f" o:allowincell="f" style="position:absolute;left:798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4,1464" path="m185,1464l0,1464l0,223l1,208l2,194l5,181l8,166l12,153l19,140l25,126l32,113l41,101l50,89l60,78l70,67l81,57l92,47l105,39l117,31l130,24l143,18l156,11l170,7l184,4l197,2l211,0l226,0l328,0l343,0l357,2l370,4l385,8l398,12l412,19l426,25l439,33l451,41l464,50l475,60l486,71l495,81l506,93l514,106l522,118l529,131l536,145l541,158l546,171l549,186l552,200l553,213l554,228l554,1464l373,1464l373,1009l185,1009l185,1464xm181,135l181,874l369,874l369,135l181,135xe" fillcolor="black" stroked="f" o:allowincell="f" style="position:absolute;left:8379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99,1549" path="m246,1329l435,1329l433,135l247,135l246,1329xm62,1464l0,1549l0,1329l64,1329l64,223l64,207l66,193l68,179l72,165l76,152l81,139l88,126l95,113l103,102l112,90l121,79l131,69l142,59l154,48l166,39l179,31l193,24l206,18l219,11l233,7l247,4l261,2l276,0l291,0l616,0l616,1331l699,1329l699,1549l616,1464l62,1464xe" fillcolor="black" stroked="f" o:allowincell="f" style="position:absolute;left:8540;top:992;width:174;height:386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2,1464" path="m552,455l369,455l369,135l183,135l183,1329l369,1329l369,1007l552,1007l552,1243l551,1258l550,1272l548,1287l544,1300l540,1313l534,1327l528,1340l521,1352l511,1365l503,1377l493,1387l483,1399l472,1408l461,1417l449,1426l436,1434l422,1442l409,1448l394,1453l381,1457l367,1460l353,1462l339,1464l325,1464l216,1464l205,1464l193,1463l183,1462l172,1460l162,1457l151,1454l141,1451l132,1446l123,1442l114,1436l104,1430l95,1423l87,1416l79,1409l70,1401l62,1391l48,1374l35,1354l29,1345l24,1335l19,1325l15,1314l11,1304l8,1294l6,1284l3,1273l2,1262l1,1251l0,1240l0,1228l0,223l0,208l1,195l4,182l7,168l11,155l17,142l23,128l30,115l39,103l47,90l56,79l66,69l78,59l89,49l101,40l114,32l127,24l141,18l155,12l168,7l181,4l195,2l208,0l222,0l329,0l343,0l356,2l371,4l384,8l398,12l411,19l424,25l436,33l450,42l462,51l473,62l485,72l495,83l504,94l513,107l522,119l529,132l535,146l540,159l544,172l548,186l550,199l551,212l552,226l552,455xe" fillcolor="black" stroked="f" o:allowincell="f" style="position:absolute;left:8740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35,1464" path="m369,0l552,0l552,1331l635,1331l635,1464l578,1464l568,1464l556,1462l546,1460l535,1457l517,1451l507,1447l499,1443l486,1435l477,1430l471,1426l467,1422l463,1419l452,1427l439,1434l426,1442l412,1448l398,1453l384,1457l370,1460l356,1462l342,1464l327,1464l217,1464l203,1464l188,1462l174,1459l161,1456l147,1451l134,1446l122,1439l109,1430l97,1422l86,1412l74,1402l64,1391l54,1379l45,1367l37,1353l28,1340l22,1327l16,1312l11,1299l7,1285l4,1271l2,1257l0,1243l0,1228l0,0l183,0l183,1329l369,1329l369,0xe" fillcolor="black" stroked="f" o:allowincell="f" style="position:absolute;left:8901;top:992;width:158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24,1583" path="m369,0l552,0l552,1331l624,1331l624,1583l607,1583l590,1581l575,1579l559,1575l545,1570l531,1564l517,1556l505,1549l493,1540l481,1531l472,1521l463,1510l456,1499l449,1488l443,1476l438,1464l217,1464l203,1464l189,1462l175,1459l162,1456l148,1451l135,1446l122,1439l109,1430l97,1421l86,1412l74,1402l64,1390l54,1379l45,1367l37,1353l28,1340l22,1327l16,1312l11,1299l7,1285l4,1271l2,1257l0,1243l0,1228l0,0l184,0l184,1329l369,1329l369,0xe" fillcolor="black" stroked="f" o:allowincell="f" style="position:absolute;left:9084;top:992;width:155;height:395;mso-wrap-style:none;v-text-anchor:middl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6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48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80" w:after="60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480" w:after="6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80" w:after="6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48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6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709" w:leader="none"/>
      </w:tabs>
      <w:ind w:left="709" w:hanging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9356" w:leader="none"/>
      </w:tabs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26" w:leader="dot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480"/>
      <w:jc w:val="center"/>
    </w:pPr>
    <w:rPr>
      <w:b/>
      <w:i/>
      <w:sz w:val="28"/>
    </w:rPr>
  </w:style>
  <w:style w:type="paragraph" w:styleId="List2">
    <w:name w:val="List Bullet 3"/>
    <w:basedOn w:val="Normal"/>
    <w:pPr>
      <w:tabs>
        <w:tab w:val="clear" w:pos="720"/>
        <w:tab w:val="left" w:pos="709" w:leader="none"/>
      </w:tabs>
      <w:ind w:left="1418" w:hanging="709"/>
    </w:pPr>
    <w:rPr/>
  </w:style>
  <w:style w:type="paragraph" w:styleId="List3">
    <w:name w:val="List Bullet 4"/>
    <w:basedOn w:val="Normal"/>
    <w:pPr>
      <w:ind w:left="2127" w:hanging="709"/>
    </w:pPr>
    <w:rPr/>
  </w:style>
  <w:style w:type="paragraph" w:styleId="List4">
    <w:name w:val="List Bullet 5"/>
    <w:basedOn w:val="Normal"/>
    <w:pPr>
      <w:ind w:left="2835" w:hanging="709"/>
    </w:pPr>
    <w:rPr/>
  </w:style>
  <w:style w:type="paragraph" w:styleId="List5">
    <w:name w:val="List Number"/>
    <w:basedOn w:val="Normal"/>
    <w:pPr>
      <w:ind w:left="3544" w:hanging="709"/>
    </w:pPr>
    <w:rPr/>
  </w:style>
  <w:style w:type="paragraph" w:styleId="ListContinue">
    <w:name w:val="List Continue"/>
    <w:basedOn w:val="Normal"/>
    <w:qFormat/>
    <w:pPr>
      <w:spacing w:before="240" w:after="120"/>
      <w:ind w:left="709" w:hanging="0"/>
    </w:pPr>
    <w:rPr/>
  </w:style>
  <w:style w:type="paragraph" w:styleId="ListContinue2">
    <w:name w:val="List Continue 2"/>
    <w:basedOn w:val="Normal"/>
    <w:qFormat/>
    <w:pPr>
      <w:spacing w:before="240" w:after="120"/>
      <w:ind w:left="1418" w:hanging="0"/>
    </w:pPr>
    <w:rPr/>
  </w:style>
  <w:style w:type="paragraph" w:styleId="ListContinue3">
    <w:name w:val="List Continue 3"/>
    <w:basedOn w:val="Normal"/>
    <w:qFormat/>
    <w:pPr>
      <w:spacing w:before="240" w:after="120"/>
      <w:ind w:left="2126" w:hanging="0"/>
    </w:pPr>
    <w:rPr/>
  </w:style>
  <w:style w:type="paragraph" w:styleId="ListContinue5">
    <w:name w:val="List Continue 5"/>
    <w:basedOn w:val="Normal"/>
    <w:qFormat/>
    <w:pPr>
      <w:spacing w:before="240" w:after="120"/>
      <w:ind w:left="3544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Continue4">
    <w:name w:val="List Continue 4"/>
    <w:basedOn w:val="Normal"/>
    <w:qFormat/>
    <w:pPr>
      <w:spacing w:before="240" w:after="120"/>
      <w:ind w:left="2835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480" w:after="0"/>
      <w:jc w:val="center"/>
    </w:pPr>
    <w:rPr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ddress">
    <w:name w:val="Address"/>
    <w:basedOn w:val="Normal"/>
    <w:qFormat/>
    <w:pPr>
      <w:spacing w:before="480" w:after="0"/>
      <w:jc w:val="left"/>
    </w:pPr>
    <w:rPr>
      <w:lang w:val="en-US" w:eastAsia="en-US"/>
    </w:rPr>
  </w:style>
  <w:style w:type="paragraph" w:styleId="Subject">
    <w:name w:val="Subject"/>
    <w:basedOn w:val="Normal"/>
    <w:qFormat/>
    <w:pPr>
      <w:spacing w:before="480" w:after="0"/>
      <w:ind w:left="1134" w:hanging="1134"/>
      <w:jc w:val="left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widowControl w:val="false"/>
      <w:overflowPunct w:val="true"/>
      <w:autoSpaceDE w:val="true"/>
      <w:spacing w:before="0" w:after="0"/>
      <w:textAlignment w:val="auto"/>
    </w:pPr>
    <w:rPr>
      <w:rFonts w:eastAsia="SimSun;宋体" w:cs="Arial"/>
      <w:kern w:val="2"/>
      <w:sz w:val="20"/>
      <w:szCs w:val="24"/>
      <w:lang w:val="bg-BG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U Letter B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21:00Z</dcterms:created>
  <dc:creator>globalBack@harsev.com</dc:creator>
  <dc:description/>
  <cp:keywords/>
  <dc:language>en-US</dc:language>
  <cp:lastModifiedBy>Hristina Georgieva</cp:lastModifiedBy>
  <cp:lastPrinted>2013-07-24T17:22:00Z</cp:lastPrinted>
  <dcterms:modified xsi:type="dcterms:W3CDTF">2014-01-30T13:25:00Z</dcterms:modified>
  <cp:revision>59</cp:revision>
  <dc:subject>Master Letter</dc:subject>
  <dc:title>Letter Bulgarian</dc:title>
</cp:coreProperties>
</file>